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9.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footer76.xml" ContentType="application/vnd.openxmlformats-officedocument.wordprocessingml.footer+xml"/>
  <Override PartName="/word/header127.xml" ContentType="application/vnd.openxmlformats-officedocument.wordprocessingml.header+xml"/>
  <Override PartName="/word/header78.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5.xml" ContentType="application/vnd.openxmlformats-officedocument.wordprocessingml.footer+xml"/>
  <Override PartName="/word/footer119.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112.xml" ContentType="application/vnd.openxmlformats-officedocument.wordprocessingml.footer+xml"/>
  <Override PartName="/word/footer69.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header68.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header66.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footer107.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footer208.xml" ContentType="application/vnd.openxmlformats-officedocument.wordprocessingml.foot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footer207.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header95.xml" ContentType="application/vnd.openxmlformats-officedocument.wordprocessingml.header+xml"/>
  <Override PartName="/word/header27.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05.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204.xml" ContentType="application/vnd.openxmlformats-officedocument.wordprocessingml.footer+xml"/>
  <Override PartName="/word/footer90.xml" ContentType="application/vnd.openxmlformats-officedocument.wordprocessingml.footer+xml"/>
  <Override PartName="/word/header129.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29.xml" ContentType="application/vnd.openxmlformats-officedocument.wordprocessingml.footer+xml"/>
  <Override PartName="/word/header105.xml" ContentType="application/vnd.openxmlformats-officedocument.wordprocessingml.header+xml"/>
  <Override PartName="/word/header90.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209.xml" ContentType="application/vnd.openxmlformats-officedocument.wordprocessingml.footer+xml"/>
  <Override PartName="/word/footer21.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19.xml" ContentType="application/vnd.openxmlformats-officedocument.wordprocessingml.footer+xml"/>
  <Override PartName="/word/header194.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193.xml" ContentType="application/vnd.openxmlformats-officedocument.wordprocessingml.header+xml"/>
  <Override PartName="/word/header80.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footer17.xml" ContentType="application/vnd.openxmlformats-officedocument.wordprocessingml.footer+xml"/>
  <Override PartName="/word/header192.xml" ContentType="application/vnd.openxmlformats-officedocument.wordprocessingml.header+xml"/>
  <Override PartName="/word/footer84.xml" ContentType="application/vnd.openxmlformats-officedocument.wordprocessingml.footer+xml"/>
  <Override PartName="/word/footer128.xml" ContentType="application/vnd.openxmlformats-officedocument.wordprocessingml.footer+xml"/>
  <Override PartName="/word/footer16.xml" ContentType="application/vnd.openxmlformats-officedocument.wordprocessingml.footer+xml"/>
  <Override PartName="/word/footer159.xml" ContentType="application/vnd.openxmlformats-officedocument.wordprocessingml.footer+xml"/>
  <Override PartName="/word/header191.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56.xml" ContentType="application/vnd.openxmlformats-officedocument.wordprocessingml.header+xml"/>
  <Override PartName="/word/header173.xml" ContentType="application/vnd.openxmlformats-officedocument.wordprocessingml.header+xml"/>
  <Override PartName="/word/header57.xml" ContentType="application/vnd.openxmlformats-officedocument.wordprocessingml.header+xml"/>
  <Override PartName="/word/header174.xml" ContentType="application/vnd.openxmlformats-officedocument.wordprocessingml.header+xml"/>
  <Override PartName="/word/footer160.xml" ContentType="application/vnd.openxmlformats-officedocument.wordprocessingml.footer+xml"/>
  <Override PartName="/word/footer55.xml" ContentType="application/vnd.openxmlformats-officedocument.wordprocessingml.footer+xml"/>
  <Override PartName="/word/footer198.xml" ContentType="application/vnd.openxmlformats-officedocument.wordprocessingml.footer+xml"/>
  <Override PartName="/word/header58.xml" ContentType="application/vnd.openxmlformats-officedocument.wordprocessingml.header+xml"/>
  <Override PartName="/word/header175.xml" ContentType="application/vnd.openxmlformats-officedocument.wordprocessingml.header+xml"/>
  <Override PartName="/word/footer161.xml" ContentType="application/vnd.openxmlformats-officedocument.wordprocessingml.footer+xml"/>
  <Override PartName="/word/header59.xml" ContentType="application/vnd.openxmlformats-officedocument.wordprocessingml.header+xml"/>
  <Override PartName="/word/header176.xml" ContentType="application/vnd.openxmlformats-officedocument.wordprocessingml.header+xml"/>
  <Override PartName="/word/footer200.xml" ContentType="application/vnd.openxmlformats-officedocument.wordprocessingml.footer+xml"/>
  <Override PartName="/word/footer162.xml" ContentType="application/vnd.openxmlformats-officedocument.wordprocessingml.footer+xml"/>
  <Override PartName="/word/header112.xml" ContentType="application/vnd.openxmlformats-officedocument.wordprocessingml.header+xml"/>
  <Override PartName="/word/header6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132.xml" ContentType="application/vnd.openxmlformats-officedocument.wordprocessingml.footer+xml"/>
  <Override PartName="/word/header146.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34.xml" ContentType="application/vnd.openxmlformats-officedocument.wordprocessingml.header+xml"/>
  <Override PartName="/word/header135.xml" ContentType="application/vnd.openxmlformats-officedocument.wordprocessingml.header+xml"/>
  <Override PartName="/word/header60.xml" ContentType="application/vnd.openxmlformats-officedocument.wordprocessingml.header+xml"/>
  <Override PartName="/word/footer133.xml" ContentType="application/vnd.openxmlformats-officedocument.wordprocessingml.footer+xml"/>
  <Override PartName="/word/header147.xml" ContentType="application/vnd.openxmlformats-officedocument.wordprocessingml.header+xml"/>
  <Override PartName="/word/header61.xml" ContentType="application/vnd.openxmlformats-officedocument.wordprocessingml.header+xml"/>
  <Override PartName="/word/footer134.xml" ContentType="application/vnd.openxmlformats-officedocument.wordprocessingml.footer+xml"/>
  <Override PartName="/word/header148.xml" ContentType="application/vnd.openxmlformats-officedocument.wordprocessingml.header+xml"/>
  <Override PartName="/word/header62.xml" ContentType="application/vnd.openxmlformats-officedocument.wordprocessingml.header+xml"/>
  <Override PartName="/word/header149.xml" ContentType="application/vnd.openxmlformats-officedocument.wordprocessingml.header+xml"/>
  <Override PartName="/word/header136.xml" ContentType="application/vnd.openxmlformats-officedocument.wordprocessingml.header+xml"/>
  <Override PartName="/word/footer190.xml" ContentType="application/vnd.openxmlformats-officedocument.wordprocessingml.footer+xml"/>
  <Override PartName="/word/header137.xml" ContentType="application/vnd.openxmlformats-officedocument.wordprocessingml.header+xml"/>
  <Override PartName="/word/footer191.xml" ContentType="application/vnd.openxmlformats-officedocument.wordprocessingml.footer+xml"/>
  <Override PartName="/word/header138.xml" ContentType="application/vnd.openxmlformats-officedocument.wordprocessingml.header+xml"/>
  <Override PartName="/word/footer192.xml" ContentType="application/vnd.openxmlformats-officedocument.wordprocessingml.footer+xml"/>
  <Override PartName="/word/footer136.xml" ContentType="application/vnd.openxmlformats-officedocument.wordprocessingml.footer+xml"/>
  <Override PartName="/word/footer137.xml" ContentType="application/vnd.openxmlformats-officedocument.wordprocessingml.footer+xml"/>
  <Override PartName="/word/header130.xml" ContentType="application/vnd.openxmlformats-officedocument.wordprocessingml.header+xml"/>
  <Override PartName="/word/footer138.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39.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42.xml" ContentType="application/vnd.openxmlformats-officedocument.wordprocessingml.header+xml"/>
  <Override PartName="/word/header143.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footer143.xml" ContentType="application/vnd.openxmlformats-officedocument.wordprocessingml.footer+xml"/>
  <Override PartName="/word/header157.xml" ContentType="application/vnd.openxmlformats-officedocument.wordprocessingml.header+xml"/>
  <Override PartName="/word/footer144.xml" ContentType="application/vnd.openxmlformats-officedocument.wordprocessingml.footer+xml"/>
  <Override PartName="/word/header158.xml" ContentType="application/vnd.openxmlformats-officedocument.wordprocessingml.header+xml"/>
  <Override PartName="/word/header145.xml" ContentType="application/vnd.openxmlformats-officedocument.wordprocessingml.header+xml"/>
  <Override PartName="/word/footer131.xml" ContentType="application/vnd.openxmlformats-officedocument.wordprocessingml.footer+xml"/>
  <Override PartName="/word/footer145.xml" ContentType="application/vnd.openxmlformats-officedocument.wordprocessingml.footer+xml"/>
  <Override PartName="/word/header159.xml" ContentType="application/vnd.openxmlformats-officedocument.wordprocessingml.header+xml"/>
  <Override PartName="/word/footer146.xml" ContentType="application/vnd.openxmlformats-officedocument.wordprocessingml.footer+xml"/>
  <Override PartName="/word/footer147.xml" ContentType="application/vnd.openxmlformats-officedocument.wordprocessingml.footer+xml"/>
  <Override PartName="/word/header150.xml" ContentType="application/vnd.openxmlformats-officedocument.wordprocessingml.header+xml"/>
  <Override PartName="/word/header33.xml" ContentType="application/vnd.openxmlformats-officedocument.wordprocessingml.header+xml"/>
  <Override PartName="/word/header140.xml" ContentType="application/vnd.openxmlformats-officedocument.wordprocessingml.header+xml"/>
  <Override PartName="/word/header180.xml" ContentType="application/vnd.openxmlformats-officedocument.wordprocessingml.header+xml"/>
  <Override PartName="/word/footer148.xml" ContentType="application/vnd.openxmlformats-officedocument.wordprocessingml.footer+xml"/>
  <Override PartName="/word/header141.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49.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footer180.xml" ContentType="application/vnd.openxmlformats-officedocument.wordprocessingml.footer+xml"/>
  <Override PartName="/word/footer181.xml" ContentType="application/vnd.openxmlformats-officedocument.wordprocessingml.footer+xml"/>
  <Override PartName="/word/header195.xml" ContentType="application/vnd.openxmlformats-officedocument.wordprocessingml.header+xml"/>
  <Override PartName="/word/footer182.xml" ContentType="application/vnd.openxmlformats-officedocument.wordprocessingml.footer+xml"/>
  <Override PartName="/word/header196.xml" ContentType="application/vnd.openxmlformats-officedocument.wordprocessingml.header+xml"/>
  <Override PartName="/word/numbering.xml" ContentType="application/vnd.openxmlformats-officedocument.wordprocessingml.numbering+xml"/>
  <Override PartName="/word/header182.xml" ContentType="application/vnd.openxmlformats-officedocument.wordprocessingml.header+xml"/>
  <Override PartName="/word/header183.xml" ContentType="application/vnd.openxmlformats-officedocument.wordprocessingml.header+xml"/>
  <Override PartName="/word/header184.xml" ContentType="application/vnd.openxmlformats-officedocument.wordprocessingml.header+xml"/>
  <Override PartName="/word/header187.xml" ContentType="application/vnd.openxmlformats-officedocument.wordprocessingml.header+xml"/>
  <Override PartName="/word/header186.xml" ContentType="application/vnd.openxmlformats-officedocument.wordprocessingml.header+xml"/>
  <Override PartName="/word/footer142.xml" ContentType="application/vnd.openxmlformats-officedocument.wordprocessingml.footer+xml"/>
  <Override PartName="/word/header156.xml" ContentType="application/vnd.openxmlformats-officedocument.wordprocessingml.header+xml"/>
  <Override PartName="/word/header39.xml" ContentType="application/vnd.openxmlformats-officedocument.wordprocessingml.header+xml"/>
  <Override PartName="/word/header209.xml" ContentType="application/vnd.openxmlformats-officedocument.wordprocessingml.header+xml"/>
  <Override PartName="/word/header185.xml" ContentType="application/vnd.openxmlformats-officedocument.wordprocessingml.header+xml"/>
  <Override PartName="/word/footer141.xml" ContentType="application/vnd.openxmlformats-officedocument.wordprocessingml.footer+xml"/>
  <Override PartName="/word/header155.xml" ContentType="application/vnd.openxmlformats-officedocument.wordprocessingml.header+xml"/>
  <Override PartName="/word/header38.xml" ContentType="application/vnd.openxmlformats-officedocument.wordprocessingml.header+xml"/>
  <Override PartName="/word/header179.xml" ContentType="application/vnd.openxmlformats-officedocument.wordprocessingml.header+xml"/>
  <Override PartName="/word/header208.xml" ContentType="application/vnd.openxmlformats-officedocument.wordprocessingml.header+xml"/>
  <Override PartName="/word/footer151.xml" ContentType="application/vnd.openxmlformats-officedocument.wordprocessingml.footer+xml"/>
  <Override PartName="/word/header48.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footer171.xml" ContentType="application/vnd.openxmlformats-officedocument.wordprocessingml.footer+xml"/>
  <Override PartName="/word/footer7.xml" ContentType="application/vnd.openxmlformats-officedocument.wordprocessingml.footer+xml"/>
  <Override PartName="/word/header45.xml" ContentType="application/vnd.openxmlformats-officedocument.wordprocessingml.header+xml"/>
  <Override PartName="/word/header166.xml" ContentType="application/vnd.openxmlformats-officedocument.wordprocessingml.header+xml"/>
  <Override PartName="/word/header204.xml" ContentType="application/vnd.openxmlformats-officedocument.wordprocessingml.header+xml"/>
  <Override PartName="/word/footer170.xml" ContentType="application/vnd.openxmlformats-officedocument.wordprocessingml.footer+xml"/>
  <Override PartName="/word/footer6.xml" ContentType="application/vnd.openxmlformats-officedocument.wordprocessingml.footer+xml"/>
  <Override PartName="/word/header161.xml" ContentType="application/vnd.openxmlformats-officedocument.wordprocessingml.header+xml"/>
  <Override PartName="/word/header44.xml" ContentType="application/vnd.openxmlformats-officedocument.wordprocessingml.header+xml"/>
  <Override PartName="/word/header197.xml" ContentType="application/vnd.openxmlformats-officedocument.wordprocessingml.header+xml"/>
  <Override PartName="/word/footer1.xml" ContentType="application/vnd.openxmlformats-officedocument.wordprocessingml.footer+xml"/>
  <Override PartName="/word/footer135.xml" ContentType="application/vnd.openxmlformats-officedocument.wordprocessingml.footer+xml"/>
  <Override PartName="/word/footnotes.xml" ContentType="application/vnd.openxmlformats-officedocument.wordprocessingml.footnotes+xml"/>
  <Override PartName="/word/header165.xml" ContentType="application/vnd.openxmlformats-officedocument.wordprocessingml.header+xml"/>
  <Override PartName="/word/header203.xml" ContentType="application/vnd.openxmlformats-officedocument.wordprocessingml.header+xml"/>
  <Override PartName="/word/footer5.xml" ContentType="application/vnd.openxmlformats-officedocument.wordprocessingml.footer+xml"/>
  <Override PartName="/word/header160.xml" ContentType="application/vnd.openxmlformats-officedocument.wordprocessingml.header+xml"/>
  <Override PartName="/word/header43.xml" ContentType="application/vnd.openxmlformats-officedocument.wordprocessingml.header+xml"/>
  <Override PartName="/word/footer4.xml" ContentType="application/vnd.openxmlformats-officedocument.wordprocessingml.footer+xml"/>
  <Override PartName="/word/header189.xml" ContentType="application/vnd.openxmlformats-officedocument.wordprocessingml.header+xml"/>
  <Override PartName="/word/footer150.xml" ContentType="application/vnd.openxmlformats-officedocument.wordprocessingml.footer+xml"/>
  <Override PartName="/word/header202.xml" ContentType="application/vnd.openxmlformats-officedocument.wordprocessingml.header+xml"/>
  <Override PartName="/word/header164.xml" ContentType="application/vnd.openxmlformats-officedocument.wordprocessingml.header+xml"/>
  <Override PartName="/word/header47.xml" ContentType="application/vnd.openxmlformats-officedocument.wordprocessingml.header+xml"/>
  <Override PartName="/word/header188.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header199.xml" ContentType="application/vnd.openxmlformats-officedocument.wordprocessingml.header+xml"/>
  <Override PartName="/word/footer3.xml" ContentType="application/vnd.openxmlformats-officedocument.wordprocessingml.footer+xml"/>
  <Override PartName="/word/header210.xml" ContentType="application/vnd.openxmlformats-officedocument.wordprocessingml.header+xml"/>
  <Override PartName="/word/header172.xml" ContentType="application/vnd.openxmlformats-officedocument.wordprocessingml.header+xml"/>
  <Override PartName="/word/header55.xml" ContentType="application/vnd.openxmlformats-officedocument.wordprocessingml.header+xml"/>
  <Override PartName="/word/footer140.xml" ContentType="application/vnd.openxmlformats-officedocument.wordprocessingml.footer+xml"/>
  <Override PartName="/word/header154.xml" ContentType="application/vnd.openxmlformats-officedocument.wordprocessingml.header+xml"/>
  <Override PartName="/word/header37.xml" ContentType="application/vnd.openxmlformats-officedocument.wordprocessingml.header+xml"/>
  <Override PartName="/word/header178.xml" ContentType="application/vnd.openxmlformats-officedocument.wordprocessingml.header+xml"/>
  <Override PartName="/word/header207.xml" ContentType="application/vnd.openxmlformats-officedocument.wordprocessingml.header+xml"/>
  <Override PartName="/word/header169.xml" ContentType="application/vnd.openxmlformats-officedocument.wordprocessingml.header+xml"/>
  <Override PartName="/word/header177.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header206.xml" ContentType="application/vnd.openxmlformats-officedocument.wordprocessingml.header+xml"/>
  <Override PartName="/word/header168.xml" ContentType="application/vnd.openxmlformats-officedocument.wordprocessingml.header+xml"/>
  <Override PartName="/word/header198.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footer2.xml" ContentType="application/vnd.openxmlformats-officedocument.wordprocessingml.footer+xml"/>
  <Override PartName="/word/footer139.xml" ContentType="application/vnd.openxmlformats-officedocument.wordprocessingml.footer+xml"/>
  <Override PartName="/word/header171.xml" ContentType="application/vnd.openxmlformats-officedocument.wordprocessingml.header+xml"/>
  <Override PartName="/word/header54.xml" ContentType="application/vnd.openxmlformats-officedocument.wordprocessingml.header+xml"/>
  <Override PartName="/word/footer197.xml" ContentType="application/vnd.openxmlformats-officedocument.wordprocessingml.footer+xml"/>
  <Override PartName="/word/footer54.xml" ContentType="application/vnd.openxmlformats-officedocument.wordprocessingml.footer+xml"/>
  <Override PartName="/word/footer196.xml" ContentType="application/vnd.openxmlformats-officedocument.wordprocessingml.footer+xml"/>
  <Override PartName="/word/footer53.xml" ContentType="application/vnd.openxmlformats-officedocument.wordprocessingml.footer+xml"/>
  <Override PartName="/word/footer195.xml" ContentType="application/vnd.openxmlformats-officedocument.wordprocessingml.footer+xml"/>
  <Override PartName="/word/footer52.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194.xml" ContentType="application/vnd.openxmlformats-officedocument.wordprocessingml.footer+xml"/>
  <Override PartName="/word/footer51.xml" ContentType="application/vnd.openxmlformats-officedocument.wordprocessingml.footer+xml"/>
  <Override PartName="/word/footer193.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199.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188.xml" ContentType="application/vnd.openxmlformats-officedocument.wordprocessingml.footer+xml"/>
  <Override PartName="/word/footer45.xml" ContentType="application/vnd.openxmlformats-officedocument.wordprocessingml.footer+xml"/>
  <Override PartName="/word/footer187.xml" ContentType="application/vnd.openxmlformats-officedocument.wordprocessingml.footer+xml"/>
  <Override PartName="/word/footer44.xml" ContentType="application/vnd.openxmlformats-officedocument.wordprocessingml.footer+xml"/>
  <Override PartName="/word/footer186.xml" ContentType="application/vnd.openxmlformats-officedocument.wordprocessingml.footer+xml"/>
  <Override PartName="/word/footer43.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footer185.xml" ContentType="application/vnd.openxmlformats-officedocument.wordprocessingml.footer+xml"/>
  <Override PartName="/word/footer42.xml" ContentType="application/vnd.openxmlformats-officedocument.wordprocessingml.footer+xml"/>
  <Override PartName="/word/footer184.xml" ContentType="application/vnd.openxmlformats-officedocument.wordprocessingml.footer+xml"/>
  <Override PartName="/word/footer41.xml" ContentType="application/vnd.openxmlformats-officedocument.wordprocessingml.footer+xml"/>
  <Override PartName="/word/footer183.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189.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111.xml" ContentType="application/vnd.openxmlformats-officedocument.wordprocessingml.header+xml"/>
  <Override PartName="/word/footer178.xml" ContentType="application/vnd.openxmlformats-officedocument.wordprocessingml.footer+xml"/>
  <Override PartName="/word/footer35.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34.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190.xml" ContentType="application/vnd.openxmlformats-officedocument.wordprocessingml.header+xml"/>
  <Override PartName="/word/footer158.xml" ContentType="application/vnd.openxmlformats-officedocument.wordprocessingml.footer+xml"/>
  <Override PartName="/word/footer15.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172.xml" ContentType="application/vnd.openxmlformats-officedocument.wordprocessingml.footer+xml"/>
  <Override PartName="/word/footer8.xml" ContentType="application/vnd.openxmlformats-officedocument.wordprocessingml.footer+xml"/>
  <Override PartName="/word/footer210.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176.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175.xml" ContentType="application/vnd.openxmlformats-officedocument.wordprocessingml.footer+xml"/>
  <Override PartName="/word/footer32.xml" ContentType="application/vnd.openxmlformats-officedocument.wordprocessingml.footer+xml"/>
  <Override PartName="/word/footer174.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oter173.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VnBook-AntiquaH" w:hAnsi=".VnBook-AntiquaH" w:cs=".VnBook-AntiquaH"/>
          <w:sz w:val="18"/>
          <w:lang w:val="en-US" w:eastAsia="en-US"/>
        </w:rPr>
      </w:pPr>
      <w:r>
        <w:rPr>
          <w:rFonts w:cs=".VnBook-AntiquaH" w:ascii=".VnBook-AntiquaH" w:hAnsi=".VnBook-AntiquaH"/>
          <w:sz w:val="18"/>
          <w:lang w:val="en-US" w:eastAsia="en-US"/>
        </w:rPr>
        <mc:AlternateContent>
          <mc:Choice Requires="wps">
            <w:drawing>
              <wp:anchor behindDoc="0" distT="0" distB="0" distL="114935" distR="114935" simplePos="0" locked="0" layoutInCell="0" allowOverlap="1" relativeHeight="2">
                <wp:simplePos x="0" y="0"/>
                <wp:positionH relativeFrom="column">
                  <wp:posOffset>-100965</wp:posOffset>
                </wp:positionH>
                <wp:positionV relativeFrom="paragraph">
                  <wp:posOffset>-688975</wp:posOffset>
                </wp:positionV>
                <wp:extent cx="4408170" cy="403860"/>
                <wp:effectExtent l="0" t="0" r="0" b="0"/>
                <wp:wrapNone/>
                <wp:docPr id="1" name=""/>
                <a:graphic xmlns:a="http://schemas.openxmlformats.org/drawingml/2006/main">
                  <a:graphicData uri="http://schemas.microsoft.com/office/word/2010/wordprocessingShape">
                    <wps:wsp>
                      <wps:cNvSpPr/>
                      <wps:spPr>
                        <a:xfrm>
                          <a:off x="0" y="0"/>
                          <a:ext cx="4408200" cy="40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95pt;margin-top:-54.25pt;width:347.05pt;height:31.75pt;mso-wrap-style:none;v-text-anchor:middle">
                <v:fill o:detectmouseclick="t" type="solid" color2="black"/>
                <v:stroke color="#3465a4" joinstyle="round" endcap="flat"/>
                <w10:wrap type="none"/>
              </v:rect>
            </w:pict>
          </mc:Fallback>
        </mc:AlternateContent>
      </w:r>
    </w:p>
    <w:p>
      <w:pPr>
        <w:pStyle w:val="Normal"/>
        <w:ind w:hanging="0"/>
        <w:jc w:val="center"/>
        <w:rPr>
          <w:rFonts w:ascii=".VnBook-AntiquaH" w:hAnsi=".VnBook-AntiquaH" w:cs=".VnBook-AntiquaH"/>
          <w:sz w:val="18"/>
        </w:rPr>
      </w:pPr>
      <w:r>
        <w:rPr>
          <w:rFonts w:cs=".VnBook-AntiquaH" w:ascii=".VnBook-AntiquaH" w:hAnsi=".VnBook-AntiquaH"/>
          <w:sz w:val="18"/>
        </w:rPr>
      </w:r>
    </w:p>
    <w:p>
      <w:pPr>
        <w:pStyle w:val="Normal"/>
        <w:ind w:hanging="0"/>
        <w:jc w:val="center"/>
        <w:rPr>
          <w:rFonts w:ascii=".VnBook-AntiquaH" w:hAnsi=".VnBook-AntiquaH" w:cs=".VnBook-AntiquaH"/>
          <w:sz w:val="18"/>
        </w:rPr>
      </w:pPr>
      <w:r>
        <w:rPr>
          <w:rFonts w:cs=".VnBook-AntiquaH" w:ascii=".VnBook-AntiquaH" w:hAnsi=".VnBook-AntiquaH"/>
          <w:sz w:val="18"/>
        </w:rPr>
      </w:r>
    </w:p>
    <w:p>
      <w:pPr>
        <w:pStyle w:val="Normal"/>
        <w:ind w:hanging="0"/>
        <w:jc w:val="center"/>
        <w:rPr>
          <w:rFonts w:ascii=".VnBook-AntiquaH" w:hAnsi=".VnBook-AntiquaH" w:cs=".VnBook-AntiquaH"/>
          <w:sz w:val="18"/>
        </w:rPr>
      </w:pPr>
      <w:r>
        <w:rPr>
          <w:rFonts w:cs=".VnBook-AntiquaH" w:ascii=".VnBook-AntiquaH" w:hAnsi=".VnBook-AntiquaH"/>
          <w:sz w:val="18"/>
        </w:rPr>
      </w:r>
    </w:p>
    <w:p>
      <w:pPr>
        <w:pStyle w:val="Normal"/>
        <w:ind w:hanging="0"/>
        <w:jc w:val="center"/>
        <w:rPr>
          <w:rFonts w:ascii=".VnBook-AntiquaH" w:hAnsi=".VnBook-AntiquaH" w:cs=".VnBook-AntiquaH"/>
          <w:sz w:val="18"/>
        </w:rPr>
      </w:pPr>
      <w:r>
        <w:rPr>
          <w:rFonts w:cs=".VnBook-AntiquaH" w:ascii=".VnBook-AntiquaH" w:hAnsi=".VnBook-AntiquaH"/>
          <w:sz w:val="18"/>
        </w:rPr>
        <w:t>Héi ®ång xuÊt b¶n toµn tËp C. M¸c vµ Ph. ¡ng- ghen</w:t>
      </w:r>
    </w:p>
    <w:p>
      <w:pPr>
        <w:pStyle w:val="Normal"/>
        <w:ind w:hanging="0"/>
        <w:jc w:val="center"/>
        <w:rPr>
          <w:rFonts w:ascii=".VnBook-AntiquaH" w:hAnsi=".VnBook-AntiquaH" w:cs=".VnBook-AntiquaH"/>
          <w:sz w:val="18"/>
        </w:rPr>
      </w:pPr>
      <w:r>
        <w:rPr>
          <w:rFonts w:cs=".VnBook-AntiquaH" w:ascii=".VnBook-AntiquaH" w:hAnsi=".VnBook-AntiquaH"/>
          <w:sz w:val="18"/>
        </w:rPr>
      </w:r>
    </w:p>
    <w:tbl>
      <w:tblPr>
        <w:tblW w:w="6623" w:type="dxa"/>
        <w:jc w:val="left"/>
        <w:tblInd w:w="-108" w:type="dxa"/>
        <w:tblLayout w:type="fixed"/>
        <w:tblCellMar>
          <w:top w:w="0" w:type="dxa"/>
          <w:left w:w="108" w:type="dxa"/>
          <w:bottom w:w="0" w:type="dxa"/>
          <w:right w:w="108" w:type="dxa"/>
        </w:tblCellMar>
      </w:tblPr>
      <w:tblGrid>
        <w:gridCol w:w="2474"/>
        <w:gridCol w:w="4149"/>
      </w:tblGrid>
      <w:tr>
        <w:trPr/>
        <w:tc>
          <w:tcPr>
            <w:tcW w:w="2474" w:type="dxa"/>
            <w:tcBorders/>
          </w:tcPr>
          <w:p>
            <w:pPr>
              <w:pStyle w:val="Normal"/>
              <w:ind w:hanging="0"/>
              <w:rPr>
                <w:sz w:val="18"/>
              </w:rPr>
            </w:pPr>
            <w:r>
              <w:rPr>
                <w:sz w:val="18"/>
              </w:rPr>
              <w:t>GS. NguyÔn §øc B×nh</w:t>
            </w:r>
          </w:p>
        </w:tc>
        <w:tc>
          <w:tcPr>
            <w:tcW w:w="4149" w:type="dxa"/>
            <w:tcBorders/>
          </w:tcPr>
          <w:p>
            <w:pPr>
              <w:pStyle w:val="Normal"/>
              <w:ind w:hanging="0"/>
              <w:rPr>
                <w:spacing w:val="-6"/>
                <w:sz w:val="18"/>
              </w:rPr>
            </w:pPr>
            <w:r>
              <w:rPr>
                <w:spacing w:val="-6"/>
                <w:sz w:val="18"/>
              </w:rPr>
              <w:t xml:space="preserve">Uû viªn Bé ChÝnh trÞ, Ban ChÊp hµnh Trung </w:t>
              <w:softHyphen/>
              <w:t xml:space="preserve">¬ng      </w:t>
            </w:r>
          </w:p>
          <w:p>
            <w:pPr>
              <w:pStyle w:val="Normal"/>
              <w:ind w:hanging="0"/>
              <w:rPr>
                <w:sz w:val="18"/>
              </w:rPr>
            </w:pPr>
            <w:r>
              <w:rPr>
                <w:sz w:val="18"/>
              </w:rPr>
              <w:t>§¶ng Céng s¶n ViÖt Nam, Chñ tÞch Héi ®ång</w:t>
            </w:r>
          </w:p>
        </w:tc>
      </w:tr>
      <w:tr>
        <w:trPr/>
        <w:tc>
          <w:tcPr>
            <w:tcW w:w="2474" w:type="dxa"/>
            <w:tcBorders/>
          </w:tcPr>
          <w:p>
            <w:pPr>
              <w:pStyle w:val="Normal"/>
              <w:ind w:hanging="0"/>
              <w:rPr>
                <w:sz w:val="18"/>
              </w:rPr>
            </w:pPr>
            <w:r>
              <w:rPr>
                <w:sz w:val="18"/>
              </w:rPr>
              <w:t>GS. §Æng Xu©n Kú</w:t>
            </w:r>
          </w:p>
        </w:tc>
        <w:tc>
          <w:tcPr>
            <w:tcW w:w="4149" w:type="dxa"/>
            <w:tcBorders/>
          </w:tcPr>
          <w:p>
            <w:pPr>
              <w:pStyle w:val="Normal"/>
              <w:ind w:hanging="0"/>
              <w:rPr>
                <w:sz w:val="18"/>
              </w:rPr>
            </w:pPr>
            <w:r>
              <w:rPr>
                <w:sz w:val="18"/>
              </w:rPr>
              <w:t xml:space="preserve">Phã Chñ tÞch chuyªn tr¸ch Héi ®ång Lý luËn Trung </w:t>
              <w:softHyphen/>
              <w:t>¬ng, Phã Chñ tÞch (th</w:t>
              <w:softHyphen/>
              <w:t>êng trùc) Héi ®ång</w:t>
            </w:r>
          </w:p>
        </w:tc>
      </w:tr>
      <w:tr>
        <w:trPr/>
        <w:tc>
          <w:tcPr>
            <w:tcW w:w="2474" w:type="dxa"/>
            <w:tcBorders/>
          </w:tcPr>
          <w:p>
            <w:pPr>
              <w:pStyle w:val="Normal"/>
              <w:ind w:hanging="0"/>
              <w:rPr>
                <w:sz w:val="18"/>
              </w:rPr>
            </w:pPr>
            <w:r>
              <w:rPr>
                <w:sz w:val="18"/>
              </w:rPr>
              <w:t>GS.PTS. TrÇn Ngäc Hiªn</w:t>
            </w:r>
          </w:p>
        </w:tc>
        <w:tc>
          <w:tcPr>
            <w:tcW w:w="4149" w:type="dxa"/>
            <w:tcBorders/>
          </w:tcPr>
          <w:p>
            <w:pPr>
              <w:pStyle w:val="Normal"/>
              <w:ind w:hanging="0"/>
              <w:rPr>
                <w:sz w:val="18"/>
                <w:lang w:val="sv-SE"/>
              </w:rPr>
            </w:pPr>
            <w:r>
              <w:rPr>
                <w:sz w:val="18"/>
                <w:lang w:val="sv-SE"/>
              </w:rPr>
              <w:t xml:space="preserve">Uû viªn Héi ®ång Lý luËn Trung </w:t>
              <w:softHyphen/>
              <w:t>¬ng, uû viªn</w:t>
            </w:r>
          </w:p>
        </w:tc>
      </w:tr>
      <w:tr>
        <w:trPr/>
        <w:tc>
          <w:tcPr>
            <w:tcW w:w="2474" w:type="dxa"/>
            <w:tcBorders/>
          </w:tcPr>
          <w:p>
            <w:pPr>
              <w:pStyle w:val="Normal"/>
              <w:ind w:hanging="0"/>
              <w:rPr>
                <w:sz w:val="18"/>
              </w:rPr>
            </w:pPr>
            <w:r>
              <w:rPr>
                <w:sz w:val="18"/>
              </w:rPr>
              <w:t>PGS. Hµ Häc Hîi</w:t>
            </w:r>
          </w:p>
        </w:tc>
        <w:tc>
          <w:tcPr>
            <w:tcW w:w="4149" w:type="dxa"/>
            <w:tcBorders/>
          </w:tcPr>
          <w:p>
            <w:pPr>
              <w:pStyle w:val="Normal"/>
              <w:ind w:hanging="0"/>
              <w:rPr>
                <w:sz w:val="18"/>
              </w:rPr>
            </w:pPr>
            <w:r>
              <w:rPr>
                <w:rFonts w:eastAsia=".VnCentury Schoolbook"/>
                <w:sz w:val="18"/>
              </w:rPr>
              <w:t xml:space="preserve"> </w:t>
            </w:r>
            <w:r>
              <w:rPr>
                <w:sz w:val="18"/>
              </w:rPr>
              <w:t>Phã tr</w:t>
              <w:softHyphen/>
              <w:t>ëng ban T</w:t>
              <w:softHyphen/>
              <w:t xml:space="preserve"> t</w:t>
              <w:softHyphen/>
              <w:t xml:space="preserve">ëng - V¨n ho¸ Trung </w:t>
              <w:softHyphen/>
              <w:t>¬ng §¶ng Céng s¶n ViÖt Nam, uû viªn</w:t>
            </w:r>
          </w:p>
        </w:tc>
      </w:tr>
      <w:tr>
        <w:trPr/>
        <w:tc>
          <w:tcPr>
            <w:tcW w:w="2474" w:type="dxa"/>
            <w:tcBorders/>
          </w:tcPr>
          <w:p>
            <w:pPr>
              <w:pStyle w:val="Normal"/>
              <w:ind w:hanging="0"/>
              <w:rPr>
                <w:sz w:val="18"/>
              </w:rPr>
            </w:pPr>
            <w:r>
              <w:rPr>
                <w:sz w:val="18"/>
              </w:rPr>
              <w:t>GS.PTS. Ph¹m Xu©n Nam</w:t>
            </w:r>
          </w:p>
        </w:tc>
        <w:tc>
          <w:tcPr>
            <w:tcW w:w="4149" w:type="dxa"/>
            <w:tcBorders/>
          </w:tcPr>
          <w:p>
            <w:pPr>
              <w:pStyle w:val="Normal"/>
              <w:ind w:hanging="0"/>
              <w:rPr>
                <w:sz w:val="18"/>
                <w:lang w:val="sv-SE"/>
              </w:rPr>
            </w:pPr>
            <w:r>
              <w:rPr>
                <w:sz w:val="18"/>
                <w:lang w:val="sv-SE"/>
              </w:rPr>
              <w:t xml:space="preserve">Uû viªn Héi ®ång Lý luËn Trung </w:t>
              <w:softHyphen/>
              <w:t>¬ng, uû viªn</w:t>
            </w:r>
          </w:p>
        </w:tc>
      </w:tr>
      <w:tr>
        <w:trPr/>
        <w:tc>
          <w:tcPr>
            <w:tcW w:w="2474" w:type="dxa"/>
            <w:tcBorders/>
          </w:tcPr>
          <w:p>
            <w:pPr>
              <w:pStyle w:val="Normal"/>
              <w:ind w:hanging="0"/>
              <w:rPr>
                <w:sz w:val="18"/>
                <w:lang w:val="sv-SE"/>
              </w:rPr>
            </w:pPr>
            <w:r>
              <w:rPr>
                <w:sz w:val="18"/>
                <w:lang w:val="sv-SE"/>
              </w:rPr>
              <w:t>Th.S. TrÇn §×nh Nghiªm</w:t>
            </w:r>
          </w:p>
        </w:tc>
        <w:tc>
          <w:tcPr>
            <w:tcW w:w="4149" w:type="dxa"/>
            <w:tcBorders/>
          </w:tcPr>
          <w:p>
            <w:pPr>
              <w:pStyle w:val="Normal"/>
              <w:ind w:hanging="0"/>
              <w:rPr>
                <w:sz w:val="18"/>
                <w:lang w:val="sv-SE"/>
              </w:rPr>
            </w:pPr>
            <w:r>
              <w:rPr>
                <w:rFonts w:eastAsia=".VnCentury Schoolbook"/>
                <w:sz w:val="18"/>
                <w:lang w:val="sv-SE"/>
              </w:rPr>
              <w:t xml:space="preserve"> </w:t>
            </w:r>
            <w:r>
              <w:rPr>
                <w:sz w:val="18"/>
                <w:lang w:val="sv-SE"/>
              </w:rPr>
              <w:t>Gi¸m ®èc - Tæng biªn tËp Nhµ xuÊt b¶n ChÝnh trÞ quèc gia, uû viªn</w:t>
            </w:r>
          </w:p>
        </w:tc>
      </w:tr>
      <w:tr>
        <w:trPr/>
        <w:tc>
          <w:tcPr>
            <w:tcW w:w="2474" w:type="dxa"/>
            <w:tcBorders/>
          </w:tcPr>
          <w:p>
            <w:pPr>
              <w:pStyle w:val="Normal"/>
              <w:ind w:hanging="0"/>
              <w:rPr>
                <w:sz w:val="18"/>
                <w:lang w:val="sv-SE"/>
              </w:rPr>
            </w:pPr>
            <w:r>
              <w:rPr>
                <w:sz w:val="18"/>
                <w:lang w:val="sv-SE"/>
              </w:rPr>
              <w:t>GS. TrÇn Xu©n Tr</w:t>
              <w:softHyphen/>
              <w:t>êng</w:t>
            </w:r>
          </w:p>
        </w:tc>
        <w:tc>
          <w:tcPr>
            <w:tcW w:w="4149" w:type="dxa"/>
            <w:tcBorders/>
          </w:tcPr>
          <w:p>
            <w:pPr>
              <w:pStyle w:val="Normal"/>
              <w:ind w:hanging="0"/>
              <w:rPr>
                <w:sz w:val="18"/>
                <w:lang w:val="sv-SE"/>
              </w:rPr>
            </w:pPr>
            <w:r>
              <w:rPr>
                <w:rFonts w:eastAsia=".VnCentury Schoolbook"/>
                <w:sz w:val="18"/>
                <w:lang w:val="sv-SE"/>
              </w:rPr>
              <w:t xml:space="preserve"> </w:t>
            </w:r>
            <w:r>
              <w:rPr>
                <w:sz w:val="18"/>
                <w:lang w:val="sv-SE"/>
              </w:rPr>
              <w:t>Trung t</w:t>
              <w:softHyphen/>
              <w:t>íng, ViÖn tr</w:t>
              <w:softHyphen/>
              <w:t>ëng Häc viÖn chÝnh trÞ - qu©n sù, uû viªn</w:t>
            </w:r>
          </w:p>
        </w:tc>
      </w:tr>
    </w:tbl>
    <w:p>
      <w:pPr>
        <w:pStyle w:val="Normal"/>
        <w:rPr>
          <w:lang w:val="sv-SE"/>
        </w:rPr>
      </w:pPr>
      <w:r>
        <w:rPr>
          <w:lang w:val="sv-SE"/>
        </w:rPr>
      </w:r>
    </w:p>
    <w:p>
      <w:pPr>
        <w:pStyle w:val="Normal"/>
        <w:tabs>
          <w:tab w:val="clear" w:pos="720"/>
          <w:tab w:val="left" w:pos="1482" w:leader="none"/>
          <w:tab w:val="right" w:pos="4758" w:leader="none"/>
        </w:tabs>
        <w:spacing w:lineRule="auto" w:line="240"/>
        <w:ind w:hanging="0"/>
        <w:jc w:val="left"/>
        <w:rPr>
          <w:lang w:val="sv-SE"/>
        </w:rPr>
      </w:pPr>
      <w:r>
        <w:rPr>
          <w:lang w:val="sv-SE"/>
        </w:rPr>
      </w:r>
    </w:p>
    <w:p>
      <w:pPr>
        <w:pStyle w:val="Normal"/>
        <w:spacing w:lineRule="auto" w:line="240"/>
        <w:ind w:hanging="0"/>
        <w:jc w:val="center"/>
        <w:rPr>
          <w:lang w:val="sv-SE"/>
        </w:rPr>
      </w:pPr>
      <w:r>
        <w:rPr>
          <w:lang w:val="sv-SE"/>
        </w:rPr>
      </w:r>
    </w:p>
    <w:p>
      <w:pPr>
        <w:pStyle w:val="Normal"/>
        <w:spacing w:lineRule="auto" w:line="240"/>
        <w:ind w:hanging="0"/>
        <w:jc w:val="center"/>
        <w:rPr>
          <w:lang w:val="sv-SE"/>
        </w:rPr>
      </w:pPr>
      <w:r>
        <w:rPr>
          <w:lang w:val="sv-SE"/>
        </w:rPr>
      </w:r>
    </w:p>
    <w:p>
      <w:pPr>
        <w:pStyle w:val="Normal"/>
        <w:spacing w:lineRule="auto" w:line="240"/>
        <w:ind w:hanging="0"/>
        <w:jc w:val="center"/>
        <w:rPr>
          <w:lang w:val="sv-SE"/>
        </w:rPr>
      </w:pPr>
      <w:r>
        <w:rPr>
          <w:lang w:val="sv-SE"/>
        </w:rPr>
      </w:r>
    </w:p>
    <w:p>
      <w:pPr>
        <w:pStyle w:val="Normal"/>
        <w:spacing w:lineRule="auto" w:line="240"/>
        <w:ind w:hanging="0"/>
        <w:jc w:val="center"/>
        <w:rPr>
          <w:lang w:val="sv-SE"/>
        </w:rPr>
      </w:pPr>
      <w:r>
        <w:rPr>
          <w:lang w:val="sv-SE"/>
        </w:rPr>
      </w:r>
    </w:p>
    <w:p>
      <w:pPr>
        <w:pStyle w:val="Normal"/>
        <w:spacing w:lineRule="auto" w:line="240"/>
        <w:ind w:hanging="0"/>
        <w:jc w:val="center"/>
        <w:rPr>
          <w:lang w:val="sv-SE"/>
        </w:rPr>
      </w:pPr>
      <w:r>
        <w:rPr>
          <w:lang w:val="sv-SE"/>
        </w:rPr>
      </w:r>
    </w:p>
    <w:p>
      <w:pPr>
        <w:pStyle w:val="Normal"/>
        <w:spacing w:lineRule="auto" w:line="240"/>
        <w:ind w:hanging="0"/>
        <w:jc w:val="center"/>
        <w:rPr>
          <w:lang w:val="sv-SE"/>
        </w:rPr>
      </w:pPr>
      <w:r>
        <w:rPr>
          <w:lang w:val="sv-SE"/>
        </w:rPr>
      </w:r>
    </w:p>
    <w:p>
      <w:pPr>
        <w:pStyle w:val="Normal"/>
        <w:spacing w:lineRule="auto" w:line="240"/>
        <w:ind w:hanging="0"/>
        <w:jc w:val="center"/>
        <w:rPr>
          <w:rFonts w:ascii=".VnBook-AntiquaH" w:hAnsi=".VnBook-AntiquaH" w:cs=".VnBook-AntiquaH"/>
          <w:b/>
          <w:b/>
          <w:bCs/>
          <w:sz w:val="52"/>
          <w:lang w:val="sv-SE" w:eastAsia="en-US"/>
        </w:rPr>
      </w:pPr>
      <w:r>
        <w:rPr>
          <w:rFonts w:cs=".VnBook-AntiquaH" w:ascii=".VnBook-AntiquaH" w:hAnsi=".VnBook-AntiquaH"/>
          <w:b/>
          <w:bCs/>
          <w:sz w:val="52"/>
          <w:lang w:val="sv-SE" w:eastAsia="en-US"/>
        </w:rPr>
        <mc:AlternateContent>
          <mc:Choice Requires="wps">
            <w:drawing>
              <wp:anchor behindDoc="0" distT="0" distB="0" distL="114935" distR="114935" simplePos="0" locked="0" layoutInCell="0" allowOverlap="1" relativeHeight="3">
                <wp:simplePos x="0" y="0"/>
                <wp:positionH relativeFrom="column">
                  <wp:posOffset>-119380</wp:posOffset>
                </wp:positionH>
                <wp:positionV relativeFrom="paragraph">
                  <wp:posOffset>-563245</wp:posOffset>
                </wp:positionV>
                <wp:extent cx="4408170" cy="471170"/>
                <wp:effectExtent l="0" t="0" r="0" b="0"/>
                <wp:wrapNone/>
                <wp:docPr id="2" name=""/>
                <a:graphic xmlns:a="http://schemas.openxmlformats.org/drawingml/2006/main">
                  <a:graphicData uri="http://schemas.microsoft.com/office/word/2010/wordprocessingShape">
                    <wps:wsp>
                      <wps:cNvSpPr/>
                      <wps:spPr>
                        <a:xfrm>
                          <a:off x="0" y="0"/>
                          <a:ext cx="4408200" cy="471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pt;margin-top:-44.35pt;width:347.05pt;height:37.05pt;mso-wrap-style:none;v-text-anchor:middle">
                <v:fill o:detectmouseclick="t" type="solid" color2="black"/>
                <v:stroke color="#3465a4" joinstyle="round" endcap="flat"/>
                <w10:wrap type="none"/>
              </v:rect>
            </w:pict>
          </mc:Fallback>
        </mc:AlternateContent>
      </w:r>
    </w:p>
    <w:p>
      <w:pPr>
        <w:pStyle w:val="Normal"/>
        <w:spacing w:lineRule="auto" w:line="240"/>
        <w:ind w:hanging="0"/>
        <w:jc w:val="center"/>
        <w:rPr>
          <w:rFonts w:ascii=".VnBook-AntiquaH" w:hAnsi=".VnBook-AntiquaH" w:cs=".VnBook-AntiquaH"/>
          <w:b/>
          <w:b/>
          <w:bCs/>
          <w:sz w:val="52"/>
          <w:lang w:val="sv-SE" w:eastAsia="en-US"/>
        </w:rPr>
      </w:pPr>
      <w:r>
        <w:rPr>
          <w:rFonts w:cs=".VnBook-AntiquaH" w:ascii=".VnBook-AntiquaH" w:hAnsi=".VnBook-AntiquaH"/>
          <w:b/>
          <w:bCs/>
          <w:sz w:val="52"/>
          <w:lang w:val="sv-SE" w:eastAsia="en-US"/>
        </w:rPr>
        <mc:AlternateContent>
          <mc:Choice Requires="wps">
            <w:drawing>
              <wp:anchor behindDoc="0" distT="0" distB="0" distL="114935" distR="114935" simplePos="0" locked="0" layoutInCell="0" allowOverlap="1" relativeHeight="4">
                <wp:simplePos x="0" y="0"/>
                <wp:positionH relativeFrom="column">
                  <wp:posOffset>-119380</wp:posOffset>
                </wp:positionH>
                <wp:positionV relativeFrom="paragraph">
                  <wp:posOffset>-495935</wp:posOffset>
                </wp:positionV>
                <wp:extent cx="4358640" cy="403860"/>
                <wp:effectExtent l="0" t="0" r="0" b="0"/>
                <wp:wrapNone/>
                <wp:docPr id="3" name=""/>
                <a:graphic xmlns:a="http://schemas.openxmlformats.org/drawingml/2006/main">
                  <a:graphicData uri="http://schemas.microsoft.com/office/word/2010/wordprocessingShape">
                    <wps:wsp>
                      <wps:cNvSpPr/>
                      <wps:spPr>
                        <a:xfrm>
                          <a:off x="0" y="0"/>
                          <a:ext cx="4358520" cy="40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pt;margin-top:-39.05pt;width:343.15pt;height:31.75pt;mso-wrap-style:none;v-text-anchor:middle">
                <v:fill o:detectmouseclick="t" type="solid" color2="black"/>
                <v:stroke color="#3465a4" joinstyle="round" endcap="flat"/>
                <w10:wrap type="none"/>
              </v:rect>
            </w:pict>
          </mc:Fallback>
        </mc:AlternateContent>
      </w:r>
    </w:p>
    <w:p>
      <w:pPr>
        <w:pStyle w:val="Normal"/>
        <w:spacing w:lineRule="auto" w:line="240"/>
        <w:ind w:hanging="0"/>
        <w:jc w:val="center"/>
        <w:rPr>
          <w:rFonts w:ascii=".VnBook-AntiquaH" w:hAnsi=".VnBook-AntiquaH" w:cs=".VnBook-AntiquaH"/>
          <w:b/>
          <w:b/>
          <w:bCs/>
          <w:sz w:val="52"/>
          <w:lang w:val="sv-SE"/>
        </w:rPr>
      </w:pPr>
      <w:r>
        <w:rPr>
          <w:rFonts w:cs=".VnBook-AntiquaH" w:ascii=".VnBook-AntiquaH" w:hAnsi=".VnBook-AntiquaH"/>
          <w:b/>
          <w:bCs/>
          <w:sz w:val="52"/>
          <w:lang w:val="sv-SE"/>
        </w:rPr>
      </w:r>
    </w:p>
    <w:p>
      <w:pPr>
        <w:pStyle w:val="Normal"/>
        <w:spacing w:lineRule="auto" w:line="240"/>
        <w:ind w:hanging="0"/>
        <w:jc w:val="center"/>
        <w:rPr>
          <w:rFonts w:ascii=".VnBook-AntiquaH" w:hAnsi=".VnBook-AntiquaH" w:cs=".VnBook-AntiquaH"/>
          <w:b/>
          <w:b/>
          <w:bCs/>
          <w:sz w:val="52"/>
          <w:lang w:val="sv-SE"/>
        </w:rPr>
      </w:pPr>
      <w:r>
        <w:rPr>
          <w:rFonts w:cs=".VnBook-AntiquaH" w:ascii=".VnBook-AntiquaH" w:hAnsi=".VnBook-AntiquaH"/>
          <w:b/>
          <w:bCs/>
          <w:sz w:val="52"/>
          <w:lang w:val="sv-SE"/>
        </w:rPr>
      </w:r>
    </w:p>
    <w:p>
      <w:pPr>
        <w:pStyle w:val="Normal"/>
        <w:spacing w:lineRule="auto" w:line="240"/>
        <w:ind w:hanging="0"/>
        <w:jc w:val="center"/>
        <w:rPr>
          <w:rFonts w:ascii=".VnBook-AntiquaH" w:hAnsi=".VnBook-AntiquaH" w:cs=".VnBook-AntiquaH"/>
          <w:b/>
          <w:b/>
          <w:bCs/>
          <w:color w:val="FF0000"/>
          <w:sz w:val="30"/>
        </w:rPr>
      </w:pPr>
      <w:r>
        <w:rPr>
          <w:rFonts w:cs=".VnBook-AntiquaH" w:ascii=".VnBook-AntiquaH" w:hAnsi=".VnBook-AntiquaH"/>
          <w:b/>
          <w:bCs/>
          <w:color w:val="FF0000"/>
          <w:sz w:val="52"/>
        </w:rPr>
        <w:t>C. M¸c</w:t>
      </w:r>
    </w:p>
    <w:p>
      <w:pPr>
        <w:pStyle w:val="Normal"/>
        <w:spacing w:lineRule="auto" w:line="240"/>
        <w:ind w:hanging="0"/>
        <w:jc w:val="center"/>
        <w:rPr>
          <w:rFonts w:ascii=".VnBook-AntiquaH" w:hAnsi=".VnBook-AntiquaH" w:cs=".VnBook-AntiquaH"/>
          <w:b/>
          <w:b/>
          <w:bCs/>
          <w:color w:val="FF0000"/>
          <w:sz w:val="30"/>
        </w:rPr>
      </w:pPr>
      <w:r>
        <w:rPr>
          <w:rFonts w:cs=".VnBook-AntiquaH" w:ascii=".VnBook-AntiquaH" w:hAnsi=".VnBook-AntiquaH"/>
          <w:b/>
          <w:bCs/>
          <w:color w:val="FF0000"/>
          <w:sz w:val="30"/>
        </w:rPr>
        <w:t>vµ</w:t>
      </w:r>
    </w:p>
    <w:p>
      <w:pPr>
        <w:pStyle w:val="Heading1"/>
        <w:ind w:hanging="0"/>
        <w:rPr>
          <w:color w:val="FF0000"/>
        </w:rPr>
      </w:pPr>
      <w:r>
        <w:rPr>
          <w:color w:val="FF0000"/>
        </w:rPr>
        <w:t>Ph. ¡ng-ghen</w:t>
      </w:r>
    </w:p>
    <w:p>
      <w:pPr>
        <w:pStyle w:val="Normal"/>
        <w:spacing w:lineRule="auto" w:line="240"/>
        <w:ind w:hanging="0"/>
        <w:jc w:val="center"/>
        <w:rPr>
          <w:rFonts w:ascii=".VnBook-AntiquaH" w:hAnsi=".VnBook-AntiquaH" w:cs=".VnBook-AntiquaH"/>
          <w:b/>
          <w:b/>
          <w:bCs/>
          <w:sz w:val="30"/>
        </w:rPr>
      </w:pPr>
      <w:r>
        <w:rPr>
          <w:rFonts w:cs=".VnBook-AntiquaH" w:ascii=".VnBook-AntiquaH" w:hAnsi=".VnBook-AntiquaH"/>
          <w:b/>
          <w:bCs/>
          <w:sz w:val="30"/>
        </w:rPr>
      </w:r>
    </w:p>
    <w:p>
      <w:pPr>
        <w:pStyle w:val="Normal"/>
        <w:spacing w:lineRule="auto" w:line="240"/>
        <w:ind w:hanging="0"/>
        <w:jc w:val="center"/>
        <w:rPr>
          <w:rFonts w:ascii=".VnBook-AntiquaH" w:hAnsi=".VnBook-AntiquaH" w:cs=".VnBook-AntiquaH"/>
          <w:b/>
          <w:b/>
          <w:bCs/>
          <w:sz w:val="32"/>
        </w:rPr>
      </w:pPr>
      <w:r>
        <w:rPr>
          <w:rFonts w:cs=".VnBook-AntiquaH" w:ascii=".VnBook-AntiquaH" w:hAnsi=".VnBook-AntiquaH"/>
          <w:b/>
          <w:bCs/>
          <w:sz w:val="32"/>
        </w:rPr>
        <w:t>Toµn tËp</w:t>
      </w:r>
    </w:p>
    <w:p>
      <w:pPr>
        <w:pStyle w:val="Normal"/>
        <w:spacing w:lineRule="auto" w:line="240"/>
        <w:ind w:hanging="0"/>
        <w:jc w:val="center"/>
        <w:rPr>
          <w:rFonts w:ascii=".VnBook-AntiquaH" w:hAnsi=".VnBook-AntiquaH" w:cs=".VnBook-AntiquaH"/>
          <w:b/>
          <w:b/>
          <w:bCs/>
          <w:sz w:val="30"/>
        </w:rPr>
      </w:pPr>
      <w:r>
        <w:rPr>
          <w:rFonts w:cs=".VnBook-AntiquaH" w:ascii=".VnBook-AntiquaH" w:hAnsi=".VnBook-AntiquaH"/>
          <w:b/>
          <w:bCs/>
          <w:sz w:val="32"/>
        </w:rPr>
        <w:t>TËp 42</w:t>
      </w:r>
    </w:p>
    <w:p>
      <w:pPr>
        <w:pStyle w:val="Normal"/>
        <w:spacing w:lineRule="auto" w:line="240"/>
        <w:ind w:hanging="0"/>
        <w:jc w:val="center"/>
        <w:rPr>
          <w:rFonts w:ascii=".VnCentury SchoolbookH" w:hAnsi=".VnCentury SchoolbookH" w:cs=".VnCentury SchoolbookH"/>
          <w:b/>
          <w:b/>
          <w:bCs/>
          <w:sz w:val="22"/>
        </w:rPr>
      </w:pPr>
      <w:r>
        <w:rPr>
          <w:rFonts w:cs=".VnCentury SchoolbookH" w:ascii=".VnCentury SchoolbookH" w:hAnsi=".VnCentury SchoolbookH"/>
          <w:b/>
          <w:bCs/>
          <w:sz w:val="22"/>
        </w:rPr>
      </w:r>
    </w:p>
    <w:p>
      <w:pPr>
        <w:pStyle w:val="Normal"/>
        <w:rPr>
          <w:rFonts w:ascii=".VnCentury SchoolbookH" w:hAnsi=".VnCentury SchoolbookH" w:cs=".VnCentury SchoolbookH"/>
          <w:b/>
          <w:b/>
          <w:bCs/>
          <w:sz w:val="22"/>
        </w:rPr>
      </w:pPr>
      <w:r>
        <w:rPr>
          <w:rFonts w:cs=".VnCentury SchoolbookH" w:ascii=".VnCentury SchoolbookH" w:hAnsi=".VnCentury SchoolbookH"/>
          <w:b/>
          <w:b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VnBook-AntiquaH" w:hAnsi=".VnBook-AntiquaH" w:cs=".VnBook-AntiquaH"/>
          <w:b/>
          <w:b/>
          <w:bCs/>
        </w:rPr>
      </w:pPr>
      <w:r>
        <w:rPr>
          <w:rFonts w:cs=".VnBook-AntiquaH" w:ascii=".VnBook-AntiquaH" w:hAnsi=".VnBook-AntiquaH"/>
          <w:b/>
          <w:bCs/>
        </w:rPr>
        <w:t>Nhµ xuÊt b¶n ChÝnh trÞ quèc gia</w:t>
      </w:r>
    </w:p>
    <w:p>
      <w:pPr>
        <w:pStyle w:val="Co10hoadam"/>
        <w:spacing w:lineRule="exact" w:line="300"/>
        <w:rPr>
          <w:bCs/>
        </w:rPr>
      </w:pPr>
      <w:r>
        <w:rPr>
          <w:bCs/>
        </w:rPr>
        <w:t>Sù ThËt</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304" w:right="1531" w:gutter="0" w:header="895" w:top="1474" w:footer="340" w:bottom="907"/>
          <w:pgNumType w:start="1" w:fmt="decimal"/>
          <w:cols w:num="2" w:space="1190" w:equalWidth="true" w:sep="false"/>
          <w:formProt w:val="false"/>
          <w:titlePg/>
          <w:textDirection w:val="lrTb"/>
          <w:docGrid w:type="default" w:linePitch="212" w:charSpace="0"/>
        </w:sectPr>
        <w:pStyle w:val="Normal"/>
        <w:ind w:hanging="0"/>
        <w:jc w:val="center"/>
        <w:rPr>
          <w:rFonts w:ascii=".VnBook-AntiquaH" w:hAnsi=".VnBook-AntiquaH" w:cs=".VnBook-AntiquaH"/>
          <w:b/>
          <w:b/>
          <w:bCs/>
        </w:rPr>
      </w:pPr>
      <w:r>
        <w:rPr>
          <w:rFonts w:cs=".VnBook-AntiquaH" w:ascii=".VnBook-AntiquaH" w:hAnsi=".VnBook-AntiquaH"/>
          <w:b/>
          <w:bCs/>
        </w:rPr>
        <w:t>Hµ Néi - 2000</w:t>
      </w:r>
      <w:r>
        <w:br w:type="page"/>
      </w:r>
    </w:p>
    <w:p>
      <w:pPr>
        <w:pStyle w:val="Tac1"/>
        <w:rPr>
          <w:rFonts w:ascii=".VnBook-AntiquaH" w:hAnsi=".VnBook-AntiquaH" w:cs=".VnBook-AntiquaH"/>
          <w:b w:val="false"/>
          <w:b w:val="false"/>
          <w:bCs w:val="false"/>
        </w:rPr>
      </w:pPr>
      <w:r>
        <w:rPr>
          <w:rFonts w:cs=".VnBook-AntiquaH" w:ascii=".VnBook-AntiquaH" w:hAnsi=".VnBook-AntiquaH"/>
          <w:b w:val="false"/>
          <w:bCs w:val="false"/>
        </w:rPr>
      </w:r>
    </w:p>
    <w:p>
      <w:pPr>
        <w:pStyle w:val="Tac1"/>
        <w:rPr/>
      </w:pPr>
      <w:r>
        <w:rPr/>
        <w:br/>
        <w:br/>
        <w:t xml:space="preserve">Lêi nhµ xuÊt b¶n </w:t>
      </w:r>
    </w:p>
    <w:p>
      <w:pPr>
        <w:pStyle w:val="BodyTextIndent3"/>
        <w:rPr>
          <w:rFonts w:ascii=".VnTime" w:hAnsi=".VnTime" w:cs=".VnTime"/>
        </w:rPr>
      </w:pPr>
      <w:r>
        <w:rPr>
          <w:rFonts w:cs=".VnTime" w:ascii=".VnTime" w:hAnsi=".VnTime"/>
        </w:rPr>
      </w:r>
    </w:p>
    <w:p>
      <w:pPr>
        <w:pStyle w:val="BodyTextIndent3"/>
        <w:rPr>
          <w:rFonts w:ascii=".VnTime" w:hAnsi=".VnTime" w:cs=".VnTime"/>
        </w:rPr>
      </w:pPr>
      <w:r>
        <w:rPr>
          <w:rFonts w:cs=".VnTime" w:ascii=".VnTime" w:hAnsi=".VnTime"/>
        </w:rPr>
        <w:t>TËp 42 cña bé Toµn tËp C.M¸c vµ Ph. ¡ng-ghen bao gåm nh÷ng t¸c phÈm do hai «ng viÕt tõ th¸ng Giªng 1844 ®Õn th¸ng Hai 1848, nh</w:t>
        <w:softHyphen/>
        <w:t>ng ch</w:t>
        <w:softHyphen/>
        <w:t>a ®</w:t>
        <w:softHyphen/>
        <w:t>îc in trong c¸c tËp tõ 1 ®Õn 4 cña bé s¸ch nµy.</w:t>
      </w:r>
    </w:p>
    <w:p>
      <w:pPr>
        <w:pStyle w:val="BodyTextIndent3"/>
        <w:rPr>
          <w:rFonts w:ascii=".VnTime" w:hAnsi=".VnTime" w:cs=".VnTime"/>
          <w:spacing w:val="4"/>
        </w:rPr>
      </w:pPr>
      <w:r>
        <w:rPr>
          <w:rFonts w:cs=".VnTime" w:ascii=".VnTime" w:hAnsi=".VnTime"/>
          <w:spacing w:val="4"/>
        </w:rPr>
        <w:t>Nh÷ng t¸c phÈm cña C.M¸c vµ Ph. ¡ng-ghen in trong tËp nµy, ®Æc biÖt lµ t¸c phÈm "B¶n th¶o kinh tÕ - triÕt häc n¨m 1844" cña C.M¸c, ®· chøa ®ùng nh÷ng luËn ®iÓm thiªn tµi vÒ nh÷ng nguyªn lý c¬ b¶n cña triÕt häc m¸c-xÝt - chñ nghÜa duy vËt biÖn chøng vµ chñ nghÜa duy vËt lÞch sö, kinh tÕ chÝnh trÞ häc m¸c-xÝt vµ chñ nghÜa céng s¶n khoa häc.</w:t>
      </w:r>
    </w:p>
    <w:p>
      <w:pPr>
        <w:pStyle w:val="Normal"/>
        <w:rPr>
          <w:rFonts w:ascii=".VnTime" w:hAnsi=".VnTime" w:cs=".VnTime"/>
          <w:sz w:val="18"/>
        </w:rPr>
      </w:pPr>
      <w:r>
        <w:rPr>
          <w:rFonts w:cs=".VnTime" w:ascii=".VnTime" w:hAnsi=".VnTime"/>
          <w:sz w:val="18"/>
        </w:rPr>
        <w:t>§i s©u ph©n tÝch c¸c quan hÖ kinh tÕ vµ c¸c quan hÖ giai cÊp trong c¸c n</w:t>
        <w:softHyphen/>
        <w:t>íc t</w:t>
        <w:softHyphen/>
        <w:t xml:space="preserve"> b¶n chñ nghÜa, M¸c vµ ¡ng-ghen ®· chØ ra vai trß lÞch sö toµn thÕ giíi cña giai cÊp v« s¶n, vai trß cña ®¶ng v« s¶n m¸c-xÝt trong c¸ch m¹ng v« s¶n còng nh</w:t>
        <w:softHyphen/>
        <w:t xml:space="preserve"> vai trß cña quÇn chóng nh©n d©n trong c¸ch m¹ng. Hai «ng ®· ®Ò ra ®</w:t>
        <w:softHyphen/>
        <w:t>êng lèi chiÕn l</w:t>
        <w:softHyphen/>
        <w:t>îc vµ s¸ch l</w:t>
        <w:softHyphen/>
        <w:t>îc cña giai cÊp v« s¶n trong cuéc c¸ch m¹ng t</w:t>
        <w:softHyphen/>
        <w:t>¬ng lai.</w:t>
      </w:r>
    </w:p>
    <w:p>
      <w:pPr>
        <w:pStyle w:val="Normal"/>
        <w:rPr>
          <w:rFonts w:ascii=".VnTime" w:hAnsi=".VnTime" w:cs=".VnTime"/>
          <w:sz w:val="18"/>
        </w:rPr>
      </w:pPr>
      <w:r>
        <w:rPr>
          <w:rFonts w:cs=".VnTime" w:ascii=".VnTime" w:hAnsi=".VnTime"/>
          <w:sz w:val="18"/>
        </w:rPr>
        <w:t>NhiÒu bµi viÕt trong tËp nµy cßn cho thÊy ho¹t ®éng c¸ch m¹ng thùc tiÔn cña hai «ng trong viÖc tæ chøc vµ l·nh ®¹o Liªn ®oµn nh÷ng ng</w:t>
        <w:softHyphen/>
        <w:t>êi céng s¶n còng nh</w:t>
        <w:softHyphen/>
        <w:t xml:space="preserve"> trong viÖc l·nh ®¹o phong trµo c«ng nh©n quèc tÕ thêi kú tr</w:t>
        <w:softHyphen/>
        <w:t>íc c¸ch m¹ng d©n chñ - t</w:t>
        <w:softHyphen/>
        <w:t xml:space="preserve"> s¶n nh÷ng n¨m 1848 - 1849. MÆt kh¸c, M¸c vµ ¡ng-ghen cßn lu«n lu«n quan t©m tíi viÖc g¾n lý luËn c¸ch m¹ng víi phong trµo c«ng nh©n, víi cuéc ®Êu tranh nh»m thµnh lËp §¶ng Céng s¶n.</w:t>
      </w:r>
    </w:p>
    <w:p>
      <w:pPr>
        <w:pStyle w:val="Normal"/>
        <w:rPr>
          <w:rFonts w:ascii=".VnTime" w:hAnsi=".VnTime" w:cs=".VnTime"/>
          <w:sz w:val="18"/>
        </w:rPr>
      </w:pPr>
      <w:r>
        <w:rPr>
          <w:rFonts w:cs=".VnTime" w:ascii=".VnTime" w:hAnsi=".VnTime"/>
          <w:sz w:val="18"/>
        </w:rPr>
        <w:t>TËp nµy ®</w:t>
        <w:softHyphen/>
        <w:t xml:space="preserve">îc dÞch tõ b¶n tiÕng Nga bé Toµn tËp C.M¸c vµ Ph. ¡ng-ghen, tËp 42, </w:t>
        <w:br/>
        <w:t>do Nhµ xuÊt b¶n ChÝnh trÞ quèc gia Liªn X« (tr</w:t>
        <w:softHyphen/>
        <w:t>íc ®©y) xuÊt b¶n t¹i M¸t-xc¬-va, n¨m 1961. Ngoµi phÇn chÝnh v¨n, chóng t«i in kÌm theo phÇn chó thÝch vµ c¸c b¶n chØ dÉn, do ViÖn Nghiªn cøu chñ nghÜa M¸c - Lª-nin Liªn X« biªn so¹n ®Ó b¹n ®äc tham kh¶o. C¸c t¸c phÈm cña C.M¸c vµ Ph. ¡ng-ghen ®</w:t>
        <w:softHyphen/>
        <w:t>îc nh¾c ®Õn trong tËp nµy ®Òu ®</w:t>
        <w:softHyphen/>
        <w:t>îc dÉn theo C.M¸c vµ Ph. ¡ng-ghen, Toµn tËp, tiÕng ViÖt, do Nhµ xuÊt b¶n ChÝnh trÞ quèc gia xuÊt b¶n t¹i Hµ Néi vµ ®</w:t>
        <w:softHyphen/>
        <w:t>îc ghi v¾n t¾t lµ Toµn tËp, tiÕp ®ã lµ sè tËp, n¨m xuÊt b¶n tËp ®ã vµ sè trang ®Ò cËp ®Õn vÊn ®Ò ®</w:t>
        <w:softHyphen/>
        <w:t>îc dÉn.</w:t>
      </w:r>
    </w:p>
    <w:p>
      <w:pPr>
        <w:pStyle w:val="Normal"/>
        <w:rPr>
          <w:rFonts w:ascii=".VnTime" w:hAnsi=".VnTime" w:cs=".VnTime"/>
          <w:sz w:val="18"/>
        </w:rPr>
      </w:pPr>
      <w:r>
        <w:rPr>
          <w:rFonts w:cs=".VnTime" w:ascii=".VnTime" w:hAnsi=".VnTime"/>
          <w:sz w:val="18"/>
        </w:rPr>
        <w:t>§ång thêi víi viÖc xuÊt b¶n bé Toµn tËp C.M¸c vµ Ph. ¡ng-ghen, chóng t«i sÏ tæ chøc biªn so¹n s¸ch giíi thiÖu néi dung mçi tËp vµ nh÷ng t</w:t>
        <w:softHyphen/>
        <w:t xml:space="preserve"> t</w:t>
        <w:softHyphen/>
        <w:t>ëng c¬ b¶n trong c¸c t¸c phÈm chÝnh cña hai nhµ kinh ®iÓn.</w:t>
      </w:r>
    </w:p>
    <w:p>
      <w:pPr>
        <w:pStyle w:val="Normal"/>
        <w:rPr>
          <w:rFonts w:ascii=".VnTime" w:hAnsi=".VnTime" w:cs=".VnTime"/>
          <w:i/>
          <w:i/>
          <w:iCs/>
          <w:sz w:val="18"/>
        </w:rPr>
      </w:pPr>
      <w:r>
        <w:rPr>
          <w:rFonts w:cs=".VnTime" w:ascii=".VnTime" w:hAnsi=".VnTime"/>
          <w:i/>
          <w:iCs/>
          <w:sz w:val="18"/>
        </w:rPr>
      </w:r>
    </w:p>
    <w:p>
      <w:pPr>
        <w:pStyle w:val="Normal"/>
        <w:ind w:firstLine="2496"/>
        <w:jc w:val="center"/>
        <w:rPr>
          <w:rFonts w:ascii=".VnTime" w:hAnsi=".VnTime" w:cs=".VnTime"/>
          <w:i/>
          <w:i/>
          <w:iCs/>
          <w:sz w:val="18"/>
        </w:rPr>
      </w:pPr>
      <w:r>
        <w:rPr>
          <w:rFonts w:cs=".VnTime" w:ascii=".VnTime" w:hAnsi=".VnTime"/>
          <w:i/>
          <w:iCs/>
          <w:sz w:val="18"/>
        </w:rPr>
        <w:t>Th¸ng 6 n¨m 1999</w:t>
      </w:r>
    </w:p>
    <w:p>
      <w:pPr>
        <w:pStyle w:val="Normal"/>
        <w:ind w:firstLine="2496"/>
        <w:jc w:val="center"/>
        <w:rPr>
          <w:rFonts w:ascii=".VnTimeH" w:hAnsi=".VnTimeH" w:cs=".VnTimeH"/>
          <w:sz w:val="18"/>
        </w:rPr>
      </w:pPr>
      <w:r>
        <w:rPr>
          <w:rFonts w:cs=".VnTimeH" w:ascii=".VnTimeH" w:hAnsi=".VnTimeH"/>
          <w:sz w:val="18"/>
        </w:rPr>
        <w:t>Nhµ xuÊt b¶n ChÝnh trÞ quèc gia</w:t>
      </w:r>
    </w:p>
    <w:p>
      <w:pPr>
        <w:pStyle w:val="Normal"/>
        <w:rPr>
          <w:rFonts w:ascii=".VnTimeH" w:hAnsi=".VnTimeH" w:cs=".VnTimeH"/>
          <w:sz w:val="18"/>
        </w:rPr>
      </w:pPr>
      <w:r>
        <w:rPr>
          <w:rFonts w:cs=".VnTimeH" w:ascii=".VnTimeH" w:hAnsi=".VnTimeH"/>
          <w:sz w:val="18"/>
        </w:rPr>
      </w:r>
    </w:p>
    <w:p>
      <w:pPr>
        <w:pStyle w:val="Normal"/>
        <w:rPr/>
      </w:pPr>
      <w:r>
        <w:br w:type="column"/>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hanging="0"/>
        <w:jc w:val="center"/>
        <w:rPr>
          <w:rFonts w:ascii=".VnCentury SchoolbookH" w:hAnsi=".VnCentury SchoolbookH" w:cs=".VnCentury SchoolbookH"/>
          <w:b/>
          <w:b/>
          <w:bCs/>
        </w:rPr>
      </w:pPr>
      <w:r>
        <w:rPr>
          <w:rFonts w:cs=".VnCentury SchoolbookH" w:ascii=".VnCentury SchoolbookH" w:hAnsi=".VnCentury SchoolbookH"/>
          <w:b/>
          <w:bCs/>
          <w:sz w:val="61"/>
        </w:rPr>
        <w:t>C.M¸c</w:t>
      </w:r>
    </w:p>
    <w:p>
      <w:pPr>
        <w:pStyle w:val="Normal"/>
        <w:spacing w:lineRule="auto" w:line="240"/>
        <w:ind w:hanging="0"/>
        <w:jc w:val="center"/>
        <w:rPr>
          <w:rFonts w:ascii=".VnCentury SchoolbookH" w:hAnsi=".VnCentury SchoolbookH" w:cs=".VnCentury SchoolbookH"/>
          <w:b/>
          <w:b/>
          <w:bCs/>
          <w:sz w:val="27"/>
        </w:rPr>
      </w:pPr>
      <w:r>
        <w:rPr>
          <w:rFonts w:cs=".VnCentury SchoolbookH" w:ascii=".VnCentury SchoolbookH" w:hAnsi=".VnCentury SchoolbookH"/>
          <w:b/>
          <w:bCs/>
          <w:sz w:val="27"/>
        </w:rPr>
        <w:t>Th¸ng Giªng - th¸ng t¸m 1844</w:t>
      </w:r>
    </w:p>
    <w:p>
      <w:pPr>
        <w:pStyle w:val="Normal"/>
        <w:rPr>
          <w:rFonts w:ascii=".VnCentury SchoolbookH" w:hAnsi=".VnCentury SchoolbookH" w:cs=".VnCentury SchoolbookH"/>
          <w:b/>
          <w:b/>
          <w:bCs/>
          <w:sz w:val="27"/>
        </w:rPr>
      </w:pPr>
      <w:r>
        <w:rPr>
          <w:rFonts w:cs=".VnCentury SchoolbookH" w:ascii=".VnCentury SchoolbookH" w:hAnsi=".VnCentury SchoolbookH"/>
          <w:b/>
          <w:bCs/>
          <w:sz w:val="27"/>
        </w:rPr>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6838" w:h="11906"/>
          <w:pgMar w:left="1304" w:right="1531" w:gutter="0" w:header="895" w:top="1474" w:footer="340" w:bottom="907"/>
          <w:pgNumType w:start="1" w:fmt="decimal"/>
          <w:cols w:num="2" w:space="1190" w:equalWidth="true" w:sep="false"/>
          <w:formProt w:val="false"/>
          <w:titlePg/>
          <w:textDirection w:val="lrTb"/>
          <w:docGrid w:type="default" w:linePitch="212" w:charSpace="0"/>
        </w:sectPr>
        <w:pStyle w:val="Normal"/>
        <w:rPr/>
      </w:pPr>
      <w:r>
        <w:rPr/>
      </w:r>
      <w:r>
        <w:br w:type="page"/>
      </w:r>
    </w:p>
    <w:p>
      <w:pPr>
        <w:pStyle w:val="Tac1"/>
        <w:spacing w:before="720" w:after="480"/>
        <w:rPr/>
      </w:pPr>
      <w:r>
        <w:rPr>
          <w:sz w:val="26"/>
        </w:rPr>
        <w:t>* Tãm  t¾t bµi viÕt</w:t>
        <w:br/>
        <w:t>cña Phri-®rÝch ¡ng-ghen</w:t>
        <w:br/>
        <w:t>"L</w:t>
        <w:softHyphen/>
        <w:t xml:space="preserve">îc th¶o phª ph¸n khoa kinh tÕ </w:t>
        <w:br/>
        <w:t>chÝnh trÞ"</w:t>
      </w:r>
      <w:r>
        <w:rPr>
          <w:sz w:val="26"/>
          <w:vertAlign w:val="superscript"/>
        </w:rPr>
        <w:t>1</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i/>
          <w:iCs/>
          <w:spacing w:val="-2"/>
        </w:rPr>
        <w:t>ChÕ ®é t</w:t>
        <w:softHyphen/>
        <w:t xml:space="preserve"> h÷u. </w:t>
      </w:r>
      <w:r>
        <w:rPr>
          <w:spacing w:val="-2"/>
        </w:rPr>
        <w:t xml:space="preserve">HÖ qu¶ gÇn nhÊt cña nã: </w:t>
      </w:r>
      <w:r>
        <w:rPr>
          <w:i/>
          <w:iCs/>
          <w:spacing w:val="-2"/>
        </w:rPr>
        <w:t>th</w:t>
        <w:softHyphen/>
        <w:t xml:space="preserve">¬ng m¹i: </w:t>
      </w:r>
      <w:r>
        <w:rPr>
          <w:spacing w:val="-2"/>
        </w:rPr>
        <w:t>còng nh</w:t>
        <w:softHyphen/>
        <w:t xml:space="preserve"> mäi ho¹t ®éng - lµ nguån thu nhËp </w:t>
      </w:r>
      <w:r>
        <w:rPr>
          <w:i/>
          <w:iCs/>
          <w:spacing w:val="-2"/>
        </w:rPr>
        <w:t xml:space="preserve">trùc tiÕp </w:t>
      </w:r>
      <w:r>
        <w:rPr>
          <w:spacing w:val="-2"/>
        </w:rPr>
        <w:t>®èi víi ng</w:t>
        <w:softHyphen/>
        <w:t>êi bu«n b¸n. Ph¹m trï gÇn gòi nhÊt do th</w:t>
        <w:softHyphen/>
        <w:t xml:space="preserve">¬ng m¹i quy ®Þnh: </w:t>
      </w:r>
      <w:r>
        <w:rPr>
          <w:i/>
          <w:iCs/>
          <w:spacing w:val="-2"/>
        </w:rPr>
        <w:t xml:space="preserve">gi¸ trÞ. </w:t>
      </w:r>
      <w:r>
        <w:rPr>
          <w:spacing w:val="-2"/>
        </w:rPr>
        <w:t>Gi¸ trÞ thùc tÕ trõu t</w:t>
        <w:softHyphen/>
        <w:t>îng vµ gi¸ trÞ trao ®æi. X©y x¸c ®Þnh gi¸ trÞ thùc tÕ b»ng tÝnh h÷u Ých, Ri-c¸c-®« vµ Min</w:t>
      </w:r>
      <w:r>
        <w:rPr>
          <w:rStyle w:val="FootnoteCharacters"/>
          <w:rStyle w:val="FootnoteAnchor"/>
          <w:spacing w:val="-2"/>
          <w:sz w:val="22"/>
        </w:rPr>
        <w:footnoteReference w:customMarkFollows="1" w:id="2"/>
        <w:t>1</w:t>
      </w:r>
      <w:r>
        <w:rPr>
          <w:rStyle w:val="FootnoteCharacters"/>
          <w:spacing w:val="-2"/>
          <w:sz w:val="22"/>
        </w:rPr>
        <w:t>*</w:t>
      </w:r>
      <w:r>
        <w:rPr>
          <w:spacing w:val="-2"/>
        </w:rPr>
        <w:t xml:space="preserve"> x¸c ®Þnh gi¸ trÞ thùc tÕ b»ng </w:t>
      </w:r>
      <w:r>
        <w:rPr>
          <w:i/>
          <w:iCs/>
          <w:spacing w:val="-2"/>
        </w:rPr>
        <w:t xml:space="preserve">chi phÝ s¶n xuÊt. </w:t>
      </w:r>
      <w:r>
        <w:rPr>
          <w:spacing w:val="-2"/>
        </w:rPr>
        <w:t>§èi víi ng</w:t>
        <w:softHyphen/>
        <w:t xml:space="preserve">êi Anh, c¹nh tranh biÓu hiÖn tÝnh h÷u Ých ®èi víi chi phÝ s¶n xuÊt, ®èi víi X©y nã biÓu hiÖn chi phÝ s¶n xuÊt. </w:t>
      </w:r>
      <w:r>
        <w:rPr>
          <w:i/>
          <w:iCs/>
          <w:spacing w:val="-2"/>
        </w:rPr>
        <w:t xml:space="preserve">Gi¸ trÞ </w:t>
      </w:r>
      <w:r>
        <w:rPr>
          <w:spacing w:val="-2"/>
        </w:rPr>
        <w:t xml:space="preserve">lµ quan hÖ cña </w:t>
      </w:r>
      <w:r>
        <w:rPr>
          <w:i/>
          <w:iCs/>
          <w:spacing w:val="-2"/>
        </w:rPr>
        <w:t xml:space="preserve">chi phÝ s¶n xuÊt </w:t>
      </w:r>
      <w:r>
        <w:rPr>
          <w:spacing w:val="-2"/>
        </w:rPr>
        <w:t xml:space="preserve">®èi víi </w:t>
      </w:r>
      <w:r>
        <w:rPr>
          <w:i/>
          <w:iCs/>
          <w:spacing w:val="-2"/>
        </w:rPr>
        <w:t xml:space="preserve">tÝnh h÷u Ých. </w:t>
      </w:r>
      <w:r>
        <w:rPr/>
        <w:t xml:space="preserve">Sù vËn dông gÇn nhÊt cña gi¸ trÞ x¶y ra khi </w:t>
      </w:r>
      <w:r>
        <w:rPr>
          <w:i/>
          <w:iCs/>
        </w:rPr>
        <w:t xml:space="preserve">gi¶i quyÕt vÊn ®Ò </w:t>
      </w:r>
      <w:r>
        <w:rPr/>
        <w:t>xÐt xem nãi chung cã nªn s¶n xuÊt hay kh«ng, tÝnh h÷u Ých cã bï ®¾p ®</w:t>
        <w:softHyphen/>
        <w:t>îc chi phÝ s¶n xuÊt hay kh«ng. Sù vËn dông thùc tiÔn kh¸i niÖm gi¸ trÞ ®ãng khung ë viÖc gi¶i quyÕt vÊn ®Ò vÒ s¶n xuÊt</w:t>
      </w:r>
      <w:r>
        <w:rPr>
          <w:vertAlign w:val="superscript"/>
        </w:rPr>
        <w:t>2</w:t>
      </w:r>
      <w:r>
        <w:rPr/>
        <w:t xml:space="preserve">. Sù </w:t>
      </w:r>
      <w:r>
        <w:rPr>
          <w:spacing w:val="-2"/>
        </w:rPr>
        <w:t xml:space="preserve">kh¸c nhau gi÷a </w:t>
      </w:r>
      <w:r>
        <w:rPr>
          <w:i/>
          <w:iCs/>
          <w:spacing w:val="-2"/>
        </w:rPr>
        <w:t xml:space="preserve">gi¸ trÞ thùc tÕ vµ gi¸ trÞ trao ®æi </w:t>
      </w:r>
      <w:r>
        <w:rPr>
          <w:spacing w:val="-2"/>
        </w:rPr>
        <w:t xml:space="preserve">dùa trªn viÖc </w:t>
      </w:r>
      <w:r>
        <w:rPr>
          <w:i/>
          <w:iCs/>
          <w:spacing w:val="-2"/>
        </w:rPr>
        <w:t xml:space="preserve">vËt ngang gi¸ </w:t>
      </w:r>
      <w:r>
        <w:rPr>
          <w:spacing w:val="-2"/>
        </w:rPr>
        <w:t>®</w:t>
        <w:softHyphen/>
        <w:t>îc ®</w:t>
        <w:softHyphen/>
        <w:t>a ra trong th</w:t>
        <w:softHyphen/>
        <w:t xml:space="preserve">¬ng m¹i kh«ng ph¶i lµ vËt </w:t>
      </w:r>
      <w:r>
        <w:rPr>
          <w:i/>
          <w:iCs/>
          <w:spacing w:val="-2"/>
        </w:rPr>
        <w:t xml:space="preserve">ngang gi¸. Gi¸ c¶ </w:t>
      </w:r>
      <w:r>
        <w:rPr>
          <w:spacing w:val="-2"/>
        </w:rPr>
        <w:t xml:space="preserve">lµ quan hÖ gi÷a chi phÝ s¶n xuÊt vµ c¹nh tranh. ChØ c¸i g× cã thÓ bÞ ®éc quyÒn lµ cã </w:t>
      </w:r>
      <w:r>
        <w:rPr>
          <w:i/>
          <w:iCs/>
          <w:spacing w:val="-2"/>
        </w:rPr>
        <w:t xml:space="preserve">gi¸ c¶. </w:t>
      </w:r>
      <w:r>
        <w:rPr>
          <w:spacing w:val="-2"/>
        </w:rPr>
        <w:t xml:space="preserve">§Þnh nghÜa </w:t>
      </w:r>
      <w:r>
        <w:rPr>
          <w:i/>
          <w:iCs/>
          <w:spacing w:val="-2"/>
        </w:rPr>
        <w:t xml:space="preserve">®Þa t« </w:t>
      </w:r>
      <w:r>
        <w:rPr>
          <w:spacing w:val="-2"/>
        </w:rPr>
        <w:t>do Ri-c¸c-®« ®</w:t>
        <w:softHyphen/>
        <w:t>a ra lµ kh«ng chÝnh x¸c, v× nã gi¶ ®Þnh r»ng sè cÇu sôt xuèng ¶nh h</w:t>
        <w:softHyphen/>
        <w:t>ëng ngay ®Õn ®Þa t« vµ mét sè l</w:t>
        <w:softHyphen/>
        <w:t>îng t</w:t>
        <w:softHyphen/>
        <w:t>¬ng øng ®Êt canh t¸c xÊu nhÊt lËp tøc bÞ bá hoang. Kh«ng ®óng thÕ. §Þnh nghÜa ®ã bá qua sù canh tranh, cßn ®Þnh nghÜa cña XmÝt th×</w:t>
      </w:r>
      <w:r>
        <w:rPr/>
        <w:t xml:space="preserve"> bá qua sù mµu mì. </w:t>
      </w:r>
    </w:p>
    <w:p>
      <w:pPr>
        <w:pStyle w:val="Normal"/>
        <w:ind w:hanging="0"/>
        <w:rPr/>
      </w:pPr>
      <w:r>
        <w:rPr>
          <w:i/>
          <w:iCs/>
        </w:rPr>
        <w:t xml:space="preserve">Lîi tøc tõ ruéng ®Êt </w:t>
      </w:r>
      <w:r>
        <w:rPr/>
        <w:t xml:space="preserve">lµ quan hÖ gi÷a </w:t>
      </w:r>
      <w:r>
        <w:rPr>
          <w:i/>
          <w:iCs/>
        </w:rPr>
        <w:t xml:space="preserve">sù mµu mì cña chÊt ®Êt </w:t>
      </w:r>
      <w:r>
        <w:rPr/>
        <w:t xml:space="preserve">vµ </w:t>
      </w:r>
      <w:r>
        <w:rPr>
          <w:i/>
          <w:iCs/>
        </w:rPr>
        <w:t xml:space="preserve">c¹nh tranh. Gi¸ trÞ cña ruéng ®Êt </w:t>
      </w:r>
      <w:r>
        <w:rPr/>
        <w:t>cÇn ph¶i ®o b»ng kh¶ n¨ng s¶n xuÊt cña nh÷ng kho¶nh ®Êt b»ng nhau víi lao ®éng ngang nhau.</w:t>
      </w:r>
    </w:p>
    <w:p>
      <w:pPr>
        <w:pStyle w:val="Normal"/>
        <w:rPr/>
      </w:pPr>
      <w:r>
        <w:rPr/>
        <w:t>T</w:t>
        <w:softHyphen/>
        <w:t xml:space="preserve"> b¶n t¸ch khái lao ®éng. T</w:t>
        <w:softHyphen/>
        <w:t xml:space="preserve"> b¶n t¸ch khái lîi nhuËn. Sù ph©n chia lîi nhuËn thµnh lîi nhuËn theo ®óng nghÜa vµ lîi tøc... Lîi nhuËn lµ qu¶ c©n mµ t</w:t>
        <w:softHyphen/>
        <w:t xml:space="preserve"> b¶n ®Æt lªn ®Üa c©n khi x¸c ®Þnh chi phÝ s¶n xuÊt, ®ã vÉn lµ c¸i vèn cã cña t</w:t>
        <w:softHyphen/>
        <w:t xml:space="preserve"> b¶n, cßn t</w:t>
        <w:softHyphen/>
        <w:t xml:space="preserve"> b¶n th× quay trë l¹i víi lao ®éng. Lao ®éng t¸ch khái tiÒn c«ng. </w:t>
      </w:r>
      <w:r>
        <w:rPr>
          <w:rFonts w:cs=".VnCentury SchoolbookH" w:ascii=".VnCentury SchoolbookH" w:hAnsi=".VnCentury SchoolbookH"/>
        </w:rPr>
        <w:t>ý</w:t>
      </w:r>
      <w:r>
        <w:rPr/>
        <w:t xml:space="preserve"> nghÜa cña tiÒn c«ng. </w:t>
      </w:r>
      <w:r>
        <w:rPr>
          <w:rFonts w:cs=".VnCentury SchoolbookH" w:ascii=".VnCentury SchoolbookH" w:hAnsi=".VnCentury SchoolbookH"/>
        </w:rPr>
        <w:t>ý</w:t>
      </w:r>
      <w:r>
        <w:rPr/>
        <w:t xml:space="preserve"> nghÜa cña lao ®éng ®èi víi viÖc x¸c ®Þnh chi phÝ s¶n xuÊt. Sù c¸ch biÖt gi÷a ruéng ®Êt vµ con ng</w:t>
        <w:softHyphen/>
        <w:t>êi. Lao ®éng con ng</w:t>
        <w:softHyphen/>
        <w:t>êi ®</w:t>
        <w:softHyphen/>
        <w:t>îc chia thµnh lao ®éng vµ t</w:t>
        <w:softHyphen/>
        <w:t xml:space="preserve"> b¶n.</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616"/>
        <w:gridCol w:w="3007"/>
      </w:tblGrid>
      <w:tr>
        <w:trPr/>
        <w:tc>
          <w:tcPr>
            <w:tcW w:w="3616" w:type="dxa"/>
            <w:tcBorders/>
          </w:tcPr>
          <w:p>
            <w:pPr>
              <w:pStyle w:val="Normal"/>
              <w:spacing w:lineRule="exact" w:line="260"/>
              <w:ind w:right="449" w:hanging="0"/>
              <w:rPr>
                <w:rFonts w:ascii=".VnTime" w:hAnsi=".VnTime" w:cs=".VnTime"/>
                <w:i/>
                <w:i/>
                <w:iCs/>
                <w:sz w:val="18"/>
              </w:rPr>
            </w:pPr>
            <w:r>
              <w:rPr>
                <w:rFonts w:cs=".VnTime" w:ascii=".VnTime" w:hAnsi=".VnTime"/>
                <w:i/>
                <w:iCs/>
                <w:sz w:val="18"/>
              </w:rPr>
              <w:t>Do C.M¸c viÕt vµo nöa ®Çu n¨m 1844</w:t>
            </w:r>
          </w:p>
          <w:p>
            <w:pPr>
              <w:pStyle w:val="Normal"/>
              <w:spacing w:lineRule="exact" w:line="260"/>
              <w:ind w:right="449" w:hanging="0"/>
              <w:rPr>
                <w:rFonts w:ascii=".VnTime" w:hAnsi=".VnTime" w:cs=".VnTime"/>
                <w:i/>
                <w:i/>
                <w:iCs/>
                <w:sz w:val="18"/>
              </w:rPr>
            </w:pPr>
            <w:r>
              <w:rPr>
                <w:rFonts w:cs=".VnTime" w:ascii=".VnTime" w:hAnsi=".VnTime"/>
                <w:i/>
                <w:iCs/>
                <w:sz w:val="18"/>
              </w:rPr>
              <w:t>C«ng bè lÇn ®Çu trong Marx - Engels Gesamtausgabe Erste Abteilung. Bd, 3, 1932</w:t>
            </w:r>
          </w:p>
        </w:tc>
        <w:tc>
          <w:tcPr>
            <w:tcW w:w="3007" w:type="dxa"/>
            <w:tcBorders/>
          </w:tcPr>
          <w:p>
            <w:pPr>
              <w:pStyle w:val="Normal"/>
              <w:spacing w:lineRule="exact" w:line="260"/>
              <w:ind w:left="828" w:hanging="0"/>
              <w:rPr>
                <w:rFonts w:ascii=".VnTime" w:hAnsi=".VnTime" w:cs=".VnTime"/>
                <w:i/>
                <w:i/>
                <w:iCs/>
                <w:sz w:val="18"/>
              </w:rPr>
            </w:pPr>
            <w:r>
              <w:rPr>
                <w:rFonts w:cs=".VnTime" w:ascii=".VnTime" w:hAnsi=".VnTime"/>
                <w:i/>
                <w:iCs/>
                <w:sz w:val="18"/>
              </w:rPr>
              <w:t>In theo b¶n viÕt tay</w:t>
            </w:r>
          </w:p>
          <w:p>
            <w:pPr>
              <w:pStyle w:val="Normal"/>
              <w:spacing w:lineRule="exact" w:line="260"/>
              <w:ind w:left="828" w:hanging="0"/>
              <w:rPr>
                <w:rFonts w:ascii=".VnTime" w:hAnsi=".VnTime" w:cs=".VnTime"/>
                <w:i/>
                <w:i/>
                <w:iCs/>
                <w:sz w:val="18"/>
              </w:rPr>
            </w:pPr>
            <w:r>
              <w:rPr>
                <w:rFonts w:cs=".VnTime" w:ascii=".VnTime" w:hAnsi=".VnTime"/>
                <w:i/>
                <w:iCs/>
                <w:sz w:val="18"/>
              </w:rPr>
              <w:t>Nguyªn v¨n lµ tiÕng §øc</w:t>
            </w:r>
          </w:p>
          <w:p>
            <w:pPr>
              <w:pStyle w:val="Normal"/>
              <w:spacing w:lineRule="exact" w:line="260"/>
              <w:ind w:left="828" w:hanging="0"/>
              <w:rPr>
                <w:rFonts w:ascii=".VnTime" w:hAnsi=".VnTime" w:cs=".VnTime"/>
                <w:i/>
                <w:i/>
                <w:iCs/>
                <w:sz w:val="18"/>
                <w:lang w:val="sv-SE"/>
              </w:rPr>
            </w:pPr>
            <w:r>
              <w:rPr>
                <w:rFonts w:cs=".VnTime" w:ascii=".VnTime" w:hAnsi=".VnTime"/>
                <w:i/>
                <w:iCs/>
                <w:sz w:val="18"/>
                <w:lang w:val="sv-SE"/>
              </w:rPr>
              <w:t>In b»ng tiÕng Nga lÇn ®Çu</w:t>
            </w:r>
          </w:p>
        </w:tc>
      </w:tr>
    </w:tbl>
    <w:p>
      <w:pPr>
        <w:pStyle w:val="Normal"/>
        <w:rPr>
          <w:lang w:val="sv-SE"/>
        </w:rPr>
      </w:pPr>
      <w:r>
        <w:rPr>
          <w:lang w:val="sv-SE"/>
        </w:rPr>
      </w:r>
    </w:p>
    <w:p>
      <w:pPr>
        <w:pStyle w:val="Tac1"/>
        <w:rPr>
          <w:sz w:val="26"/>
          <w:lang w:val="sv-SE"/>
        </w:rPr>
      </w:pPr>
      <w:r>
        <w:br w:type="column"/>
      </w:r>
      <w:r>
        <w:rPr>
          <w:sz w:val="26"/>
          <w:lang w:val="sv-SE"/>
        </w:rPr>
        <w:t>*Tãm t¾t quyÓn s¸ch</w:t>
        <w:br/>
        <w:t>cña Giªm-x¬ Min "Nh÷ng nguyªn lý</w:t>
        <w:br/>
        <w:t>cña kinh tÕ chÝnh trÞ häc"</w:t>
      </w:r>
      <w:r>
        <w:rPr>
          <w:sz w:val="26"/>
          <w:vertAlign w:val="superscript"/>
          <w:lang w:val="sv-SE"/>
        </w:rPr>
        <w:t>3</w:t>
      </w:r>
    </w:p>
    <w:p>
      <w:pPr>
        <w:pStyle w:val="Taclama"/>
        <w:rPr>
          <w:rFonts w:ascii=".VnTimeH" w:hAnsi=".VnTimeH" w:cs=".VnTimeH"/>
          <w:i/>
          <w:i/>
          <w:iCs/>
          <w:sz w:val="18"/>
          <w:lang w:val="sv-SE"/>
        </w:rPr>
      </w:pPr>
      <w:r>
        <w:rPr>
          <w:rFonts w:cs=".VnTimeH" w:ascii=".VnTimeH" w:hAnsi=".VnTimeH"/>
          <w:i/>
          <w:iCs/>
          <w:sz w:val="18"/>
          <w:lang w:val="sv-SE"/>
        </w:rPr>
        <w:t xml:space="preserve">I. VÒ s¶n xuÊt </w:t>
      </w:r>
    </w:p>
    <w:p>
      <w:pPr>
        <w:pStyle w:val="Taclama"/>
        <w:rPr>
          <w:rFonts w:ascii=".VnTimeH" w:hAnsi=".VnTimeH" w:cs=".VnTimeH"/>
          <w:i/>
          <w:i/>
          <w:iCs/>
          <w:sz w:val="18"/>
          <w:lang w:val="sv-SE"/>
        </w:rPr>
      </w:pPr>
      <w:r>
        <w:rPr>
          <w:rFonts w:cs=".VnTimeH" w:ascii=".VnTimeH" w:hAnsi=".VnTimeH"/>
          <w:i/>
          <w:iCs/>
          <w:sz w:val="18"/>
          <w:lang w:val="sv-SE"/>
        </w:rPr>
      </w:r>
    </w:p>
    <w:p>
      <w:pPr>
        <w:pStyle w:val="Normal"/>
        <w:rPr/>
      </w:pPr>
      <w:r>
        <w:rPr>
          <w:rFonts w:cs=".VnTime" w:ascii=".VnTime" w:hAnsi=".VnTime"/>
          <w:sz w:val="18"/>
          <w:lang w:val="sv-SE"/>
        </w:rPr>
        <w:t xml:space="preserve">[XVIII] </w:t>
      </w:r>
      <w:r>
        <w:rPr>
          <w:rFonts w:cs=".VnTime" w:ascii=".VnTime" w:hAnsi=".VnTime"/>
          <w:i/>
          <w:iCs/>
          <w:sz w:val="18"/>
          <w:lang w:val="sv-SE"/>
        </w:rPr>
        <w:t>"§Ó cho lao ®éng tån t¹i, cÇn cã mét sè l</w:t>
        <w:softHyphen/>
        <w:t xml:space="preserve">îng nhÊt ®Þnh </w:t>
      </w:r>
      <w:r>
        <w:rPr>
          <w:rFonts w:cs=".VnTime" w:ascii=".VnTime" w:hAnsi=".VnTime"/>
          <w:sz w:val="18"/>
          <w:lang w:val="sv-SE"/>
        </w:rPr>
        <w:t xml:space="preserve">thøc ¨n vµ tÊt c¶ nh÷ng vËt phÈm kh¸c mµ </w:t>
      </w:r>
      <w:r>
        <w:rPr>
          <w:rFonts w:cs=".VnTime" w:ascii=".VnTime" w:hAnsi=".VnTime"/>
          <w:i/>
          <w:iCs/>
          <w:sz w:val="18"/>
          <w:lang w:val="sv-SE"/>
        </w:rPr>
        <w:t>nh÷ng ng</w:t>
        <w:softHyphen/>
        <w:t xml:space="preserve">êi </w:t>
      </w:r>
      <w:r>
        <w:rPr>
          <w:rFonts w:cs=".VnTime" w:ascii=".VnTime" w:hAnsi=".VnTime"/>
          <w:sz w:val="18"/>
          <w:lang w:val="sv-SE"/>
        </w:rPr>
        <w:t>lµm viÖc sö dông" (tr.8). "V× nãi chung con ng</w:t>
        <w:softHyphen/>
        <w:t xml:space="preserve">êi kh«ng thÓ </w:t>
      </w:r>
      <w:r>
        <w:rPr>
          <w:rFonts w:cs=".VnTime" w:ascii=".VnTime" w:hAnsi=".VnTime"/>
          <w:i/>
          <w:iCs/>
          <w:sz w:val="18"/>
          <w:lang w:val="sv-SE"/>
        </w:rPr>
        <w:t xml:space="preserve">thùc hiÖn </w:t>
      </w:r>
      <w:r>
        <w:rPr>
          <w:rFonts w:cs=".VnTime" w:ascii=".VnTime" w:hAnsi=".VnTime"/>
          <w:sz w:val="18"/>
          <w:lang w:val="sv-SE"/>
        </w:rPr>
        <w:t>mét sè l</w:t>
        <w:softHyphen/>
        <w:t>îng lín c¸c thao t¸c kh¸c nhau víi tèc ®é vµ sù nhanh nhÑn nh</w:t>
        <w:softHyphen/>
        <w:t xml:space="preserve"> hä cã thÓ thùc hiÖn mét sè l</w:t>
        <w:softHyphen/>
        <w:t>îng nhá c¸c thao t¸c Êy nhê kinh nghiÖm ®· thu ®</w:t>
        <w:softHyphen/>
        <w:t xml:space="preserve">îc, cho nªn bao giê còng </w:t>
      </w:r>
      <w:r>
        <w:rPr>
          <w:rFonts w:cs=".VnTime" w:ascii=".VnTime" w:hAnsi=".VnTime"/>
          <w:i/>
          <w:iCs/>
          <w:sz w:val="18"/>
          <w:lang w:val="sv-SE"/>
        </w:rPr>
        <w:t>cã lîi nÕu h¹n chÕ, trong chõng mùc cã thÓ, sè l</w:t>
        <w:softHyphen/>
        <w:t xml:space="preserve">îng nh÷ng thao t¸c </w:t>
      </w:r>
      <w:r>
        <w:rPr>
          <w:rFonts w:cs=".VnTime" w:ascii=".VnTime" w:hAnsi=".VnTime"/>
          <w:sz w:val="18"/>
          <w:lang w:val="sv-SE"/>
        </w:rPr>
        <w:t>®</w:t>
        <w:softHyphen/>
        <w:t>îc giao cho mçi c¸ nh©n thùc hiÖn" (tr.11).</w:t>
      </w:r>
    </w:p>
    <w:p>
      <w:pPr>
        <w:pStyle w:val="Normal"/>
        <w:rPr>
          <w:rFonts w:ascii=".VnTime" w:hAnsi=".VnTime" w:cs=".VnTime"/>
          <w:sz w:val="18"/>
          <w:lang w:val="sv-SE"/>
        </w:rPr>
      </w:pPr>
      <w:r>
        <w:rPr>
          <w:rFonts w:cs=".VnTime" w:ascii=".VnTime" w:hAnsi=".VnTime"/>
          <w:sz w:val="18"/>
          <w:lang w:val="sv-SE"/>
        </w:rPr>
        <w:t>"§Ó ®¶m b¶o cã lîi nhÊt sù ph©n c«ng lao ®éng vµ sù ph©n phèi søc lùc cña con ng</w:t>
        <w:softHyphen/>
        <w:t>êi vµ m¸y mãc, trong ®a sè tr</w:t>
        <w:softHyphen/>
        <w:t>êng hîp cÇn tiÕn hµnh s¶n xuÊt víi quy m« lín, hoÆc nãi c¸ch kh¸c, cÇn s¶n xuÊt cña c¶i víi khèi l</w:t>
        <w:softHyphen/>
        <w:t>îng lín. ChÝnh mèi lîi Êy lµ nguyªn nh©n lµm xuÊt hiÖn nh÷ng c«ng x</w:t>
        <w:softHyphen/>
        <w:t>ëng lín" (nh</w:t>
        <w:softHyphen/>
        <w:t xml:space="preserve"> trªn).</w:t>
      </w:r>
    </w:p>
    <w:p>
      <w:pPr>
        <w:pStyle w:val="Normal"/>
        <w:rPr>
          <w:rFonts w:ascii=".VnTime" w:hAnsi=".VnTime" w:cs=".VnTime"/>
          <w:sz w:val="18"/>
          <w:lang w:val="sv-SE"/>
        </w:rPr>
      </w:pPr>
      <w:r>
        <w:rPr>
          <w:rFonts w:cs=".VnTime" w:ascii=".VnTime" w:hAnsi=".VnTime"/>
          <w:sz w:val="18"/>
          <w:lang w:val="sv-SE"/>
        </w:rPr>
      </w:r>
    </w:p>
    <w:p>
      <w:pPr>
        <w:pStyle w:val="Normal"/>
        <w:spacing w:before="120" w:after="0"/>
        <w:ind w:hanging="0"/>
        <w:jc w:val="center"/>
        <w:rPr>
          <w:rFonts w:ascii=".VnTimeH" w:hAnsi=".VnTimeH" w:cs=".VnTimeH"/>
          <w:b/>
          <w:b/>
          <w:bCs/>
          <w:i/>
          <w:i/>
          <w:iCs/>
          <w:sz w:val="18"/>
          <w:lang w:val="sv-SE"/>
        </w:rPr>
      </w:pPr>
      <w:r>
        <w:rPr>
          <w:rFonts w:cs=".VnTimeH" w:ascii=".VnTimeH" w:hAnsi=".VnTimeH"/>
          <w:b/>
          <w:bCs/>
          <w:i/>
          <w:iCs/>
          <w:sz w:val="18"/>
          <w:lang w:val="sv-SE"/>
        </w:rPr>
        <w:t>II. VÒ ph©n phèi</w:t>
      </w:r>
    </w:p>
    <w:p>
      <w:pPr>
        <w:pStyle w:val="Normal"/>
        <w:spacing w:before="240" w:after="240"/>
        <w:rPr/>
      </w:pPr>
      <w:r>
        <w:rPr>
          <w:rFonts w:cs=".VnTime" w:ascii=".VnTime" w:hAnsi=".VnTime"/>
          <w:sz w:val="18"/>
          <w:lang w:val="sv-SE"/>
        </w:rPr>
        <w:t xml:space="preserve">1) </w:t>
      </w:r>
      <w:r>
        <w:rPr>
          <w:rFonts w:cs=".VnTimeH" w:ascii=".VnTimeH" w:hAnsi=".VnTimeH"/>
          <w:i/>
          <w:iCs/>
          <w:sz w:val="18"/>
          <w:lang w:val="sv-SE"/>
        </w:rPr>
        <w:t>vÒ kho¶n tr¶ thuª ®Êt hay lµ vÒ ®Þa t«</w:t>
      </w:r>
    </w:p>
    <w:p>
      <w:pPr>
        <w:pStyle w:val="Normal"/>
        <w:rPr/>
      </w:pPr>
      <w:r>
        <w:rPr>
          <w:rFonts w:cs=".VnTime" w:ascii=".VnTime" w:hAnsi=".VnTime"/>
          <w:spacing w:val="-2"/>
          <w:sz w:val="18"/>
          <w:lang w:val="sv-SE"/>
        </w:rPr>
        <w:t xml:space="preserve">"Ruéng ®Êt cã nh÷ng møc ®é mµu mì kh¸c nhau. Cã lo¹i ®Êt cã thÓ coi lµ </w:t>
      </w:r>
      <w:r>
        <w:rPr>
          <w:rFonts w:cs=".VnTime" w:ascii=".VnTime" w:hAnsi=".VnTime"/>
          <w:i/>
          <w:iCs/>
          <w:spacing w:val="-2"/>
          <w:sz w:val="18"/>
          <w:lang w:val="sv-SE"/>
        </w:rPr>
        <w:t>kh«ng</w:t>
      </w:r>
      <w:r>
        <w:rPr>
          <w:rFonts w:cs=".VnTime" w:ascii=".VnTime" w:hAnsi=".VnTime"/>
          <w:spacing w:val="-2"/>
          <w:sz w:val="18"/>
          <w:lang w:val="sv-SE"/>
        </w:rPr>
        <w:t xml:space="preserve"> s¶n xuÊt ®</w:t>
        <w:softHyphen/>
        <w:t xml:space="preserve">îc </w:t>
      </w:r>
      <w:r>
        <w:rPr>
          <w:rFonts w:cs=".VnTime" w:ascii=".VnTime" w:hAnsi=".VnTime"/>
          <w:i/>
          <w:iCs/>
          <w:spacing w:val="-2"/>
          <w:sz w:val="18"/>
          <w:lang w:val="sv-SE"/>
        </w:rPr>
        <w:t>g× c¶"</w:t>
      </w:r>
      <w:r>
        <w:rPr>
          <w:rFonts w:cs=".VnTime" w:ascii=".VnTime" w:hAnsi=".VnTime"/>
          <w:spacing w:val="-2"/>
          <w:sz w:val="18"/>
          <w:lang w:val="sv-SE"/>
        </w:rPr>
        <w:t xml:space="preserve"> (tr.15). "Trong lo¹t møc ®é mµu mì gi÷a lo¹i ®Êt Êy vµ ruéng ®Êt mµu mì nhÊt lµ ruéng ®Êt cã c¸c ®é mµu mì trung gian, chuyÓn tiÕp" (tr.16). "Nh÷ng ruéng ®Êt mµu mì nhÊt kh«ng mang l¹i mét c¸ch dÔ dµng còng nh</w:t>
        <w:softHyphen/>
        <w:t xml:space="preserve"> vËy tÊt c¶ nh÷ng thø mµ chóng cã thÓ s¶n xuÊt ra. ThÝ dô, mét kho¶nh ®Êt cã thÓ mang l¹i hµng n¨m 10 qu¸c-t¬ ngò cèc hoÆc gÊp 2 vµ 3 lÇn. Nh</w:t>
        <w:softHyphen/>
        <w:t>ng nã ®em l¹i 10 qu¸c-t¬ ®Çu tiªn nhê ®Çu t</w:t>
        <w:softHyphen/>
        <w:t xml:space="preserve"> mét sè l</w:t>
        <w:softHyphen/>
        <w:t>îng lao ®éng nhÊt ®Þnh, cßn 10 qu¸c-t¬</w:t>
      </w:r>
      <w:r>
        <w:rPr>
          <w:rFonts w:cs=".VnTime" w:ascii=".VnTime" w:hAnsi=".VnTime"/>
          <w:sz w:val="18"/>
          <w:lang w:val="sv-SE"/>
        </w:rPr>
        <w:t xml:space="preserve"> tiÕp theo th× nhê ®Çu t</w:t>
        <w:softHyphen/>
        <w:t xml:space="preserve"> mét l</w:t>
        <w:softHyphen/>
        <w:t>îng lao ®éng lín h¬n vµ cø tiÕp tôc nh</w:t>
        <w:softHyphen/>
        <w:t xml:space="preserve"> thÕ, h¬n n÷a viÖc s¶n xuÊt mçi chôc qu¸c-t¬ tiÕp theo ®ßi hái nhiÒu chi phÝ h¬n viÖc s¶n xuÊt chôc qu¸c-t¬ ®Çu" (tr.16-17). "Chõng nµo toµn bé tæng thÓ nh÷ng ruéng ®Êt tèt nhÊt ch</w:t>
        <w:softHyphen/>
        <w:t>a ®</w:t>
        <w:softHyphen/>
        <w:t>îc ®</w:t>
        <w:softHyphen/>
        <w:t>a vµo canh t¸c vµ viÖc canh t¸c nã ch</w:t>
        <w:softHyphen/>
        <w:t>a ®</w:t>
        <w:softHyphen/>
        <w:t>îc ®Çu t</w:t>
        <w:softHyphen/>
        <w:t xml:space="preserve"> mét sè l</w:t>
        <w:softHyphen/>
        <w:t>îng t</w:t>
        <w:softHyphen/>
        <w:t xml:space="preserve"> b¶n nhÊt ®Þnh, th× toµn bé t</w:t>
        <w:softHyphen/>
        <w:t xml:space="preserve"> b¶n sö dông trong trång trät mang l¹i s¶n phÈm nh</w:t>
        <w:softHyphen/>
        <w:t xml:space="preserve"> nhau. Song cø mçi lÇn sau khi ®¹t tíi mét giai ®o¹n nhÊt ®Þnh th× kh«ng mét sù ®Çu t</w:t>
        <w:softHyphen/>
        <w:t xml:space="preserve"> bæ sung t</w:t>
        <w:softHyphen/>
        <w:t xml:space="preserve"> b¶n nµo l¹i cã thÓ ®</w:t>
        <w:softHyphen/>
        <w:t>îc thùc hiÖn trªn cïng mét ruéng ®Êt mµ s¶n phÈm bæ sung l¹i kh«ng gi¶m xuèng phÇn nµo mét c¸ch t</w:t>
        <w:softHyphen/>
        <w:t>¬ng øng. V× thÕ ë bÊt cø n</w:t>
        <w:softHyphen/>
        <w:t>íc nµo, sau khi nhËn ®</w:t>
        <w:softHyphen/>
        <w:t>îc trªn ruéng ®Êt mét sè l</w:t>
        <w:softHyphen/>
        <w:t>îng ngò cèc nµo ®ã, ®Òu chØ cã thÓ thu ®</w:t>
        <w:softHyphen/>
        <w:t>îc sè l</w:t>
        <w:softHyphen/>
        <w:t xml:space="preserve">îng ngò cèc lín h¬n víi nh÷ng chi phÝ lín h¬n </w:t>
      </w:r>
      <w:r>
        <w:rPr>
          <w:rFonts w:cs=".VnTime" w:ascii=".VnTime" w:hAnsi=".VnTime"/>
          <w:i/>
          <w:iCs/>
          <w:sz w:val="18"/>
          <w:lang w:val="sv-SE"/>
        </w:rPr>
        <w:t>t</w:t>
        <w:softHyphen/>
        <w:t xml:space="preserve">¬ng øng" </w:t>
      </w:r>
      <w:r>
        <w:rPr>
          <w:rFonts w:cs=".VnTime" w:ascii=".VnTime" w:hAnsi=".VnTime"/>
          <w:sz w:val="18"/>
          <w:lang w:val="sv-SE"/>
        </w:rPr>
        <w:t>(tr.[17]-18). "Khi bé phËn t</w:t>
        <w:softHyphen/>
        <w:t xml:space="preserve"> b¶n mang l¹i s¶n phÈm ®· gi¶m xuèng ®ã cÇn ph¶i cã cho ngµnh trång trät, th× cã thÓ sö dông nã b»ng mét trong hai c¸ch: hoÆc trªn ruéng ®Êt cã ®é mµu mì thø hai lÇn ®Çu tiªn ®</w:t>
        <w:softHyphen/>
        <w:t>îc ®</w:t>
        <w:softHyphen/>
        <w:t>a vµo canh t¸c, hoÆc trªn ruéng ®Êt cã møc ®é mµu mì thø nhÊt ®· sö dông toµn bé t</w:t>
        <w:softHyphen/>
        <w:t xml:space="preserve"> b¶n cã thÓ ®</w:t>
        <w:softHyphen/>
        <w:t>îc sö dông trªn ruéng ®Êt ®ã mµ kh«ng lµm cho s¶n phÈm gi¶m xuèng. Giê ®©y t</w:t>
        <w:softHyphen/>
        <w:t xml:space="preserve"> b¶n sÏ ®</w:t>
        <w:softHyphen/>
        <w:t>îc sö dông trªn ruéng ®Êt cã ®é mµu mì thø hai hay trªn ruéng ®Êt cã ®é mµu mì thø nhÊt - ®iÒu ®ã trong mçi tr</w:t>
        <w:softHyphen/>
        <w:t>êng hîp phô thuéc vµo tÝnh chÊt vµ chÊt l</w:t>
        <w:softHyphen/>
        <w:t>îng cña c¶ hai lo¹i ®Êt. NÕu cïng mét t</w:t>
        <w:softHyphen/>
        <w:t xml:space="preserve"> b¶n ®</w:t>
        <w:softHyphen/>
        <w:t>îc sö dông trªn ruéng ®Êt tèt nhÊt chØ mang l¹i 8 qu¸c-t¬, cßn khi sö dông trªn ruéng ®Êt cã ®é ph× nhiªu thø hai nã mang l¹i 9 qu¸c-t¬, th× nã sÏ ®</w:t>
        <w:softHyphen/>
        <w:t>îc sö dông trªn lo¹i ®Êt nãi sau, vµ ng</w:t>
        <w:softHyphen/>
        <w:t>îc l¹i" (tr.18-19).</w:t>
      </w:r>
    </w:p>
    <w:p>
      <w:pPr>
        <w:pStyle w:val="Normal"/>
        <w:rPr/>
      </w:pPr>
      <w:r>
        <w:rPr>
          <w:rFonts w:cs=".VnTime" w:ascii=".VnTime" w:hAnsi=".VnTime"/>
          <w:spacing w:val="-4"/>
          <w:sz w:val="18"/>
          <w:lang w:val="sv-SE"/>
        </w:rPr>
        <w:t>"Chõng nµo, ruéng ®Êt kh«ng s¶n xuÊt ®</w:t>
        <w:softHyphen/>
        <w:t>îc g× th× kh«ng ®¸ng tËu nã. Chõng nµo chØ cÇn mét bé phËn nµo ®ã ruéng ®Êt tèt nhÊt ®Ó ®</w:t>
        <w:softHyphen/>
        <w:t>a vµo canh t¸c, th× toµn bé ruéng ®Êt kh«ng ®</w:t>
        <w:softHyphen/>
        <w:t>îc canh t¸c sÏ kh«ng s¶n xuÊt ®</w:t>
        <w:softHyphen/>
        <w:t>îc g×, nghÜa lµ kh«ng cã gi¸ trÞ. V× thÕ bé phËn ruéng ®Êt nãi sau cïng nµy vÉn kh«ng cã ng</w:t>
        <w:softHyphen/>
        <w:t>êi së h÷u, vµ ng</w:t>
        <w:softHyphen/>
        <w:t>êi sÏ nhËn lµm cho nã cã kh¶ n¨ng s¶n xuÊt th× cã thÓ biÕn nã thµnh së h÷u cña m×nh. Trong thêi gian ®ã ruéng ®Êt kh«ng mang l¹i ®Þa t«", nghÜa lµ cã hiÖn t</w:t>
        <w:softHyphen/>
        <w:t xml:space="preserve">îng tr¶ tiÒn kh«ng ph¶i cho </w:t>
      </w:r>
      <w:r>
        <w:rPr>
          <w:rFonts w:cs=".VnTime" w:ascii=".VnTime" w:hAnsi=".VnTime"/>
          <w:i/>
          <w:iCs/>
          <w:spacing w:val="-4"/>
          <w:sz w:val="18"/>
          <w:lang w:val="sv-SE"/>
        </w:rPr>
        <w:t>søc</w:t>
      </w:r>
      <w:r>
        <w:rPr>
          <w:rFonts w:cs=".VnTime" w:ascii=".VnTime" w:hAnsi=".VnTime"/>
          <w:spacing w:val="-4"/>
          <w:sz w:val="18"/>
          <w:lang w:val="sv-SE"/>
        </w:rPr>
        <w:t xml:space="preserve"> s¶n xuÊt </w:t>
      </w:r>
      <w:r>
        <w:rPr>
          <w:rFonts w:cs=".VnTime" w:ascii=".VnTime" w:hAnsi=".VnTime"/>
          <w:i/>
          <w:iCs/>
          <w:spacing w:val="-4"/>
          <w:sz w:val="18"/>
          <w:lang w:val="sv-SE"/>
        </w:rPr>
        <w:t>cña ruéng ®Êt</w:t>
      </w:r>
      <w:r>
        <w:rPr>
          <w:rFonts w:cs=".VnTime" w:ascii=".VnTime" w:hAnsi=".VnTime"/>
          <w:spacing w:val="-4"/>
          <w:sz w:val="18"/>
          <w:lang w:val="sv-SE"/>
        </w:rPr>
        <w:t xml:space="preserve">, mµ chØ lµ tr¶ </w:t>
      </w:r>
      <w:r>
        <w:rPr>
          <w:rFonts w:cs=".VnTime" w:ascii=".VnTime" w:hAnsi=".VnTime"/>
          <w:i/>
          <w:iCs/>
          <w:spacing w:val="-4"/>
          <w:sz w:val="18"/>
          <w:lang w:val="sv-SE"/>
        </w:rPr>
        <w:t>lîi tøc</w:t>
      </w:r>
      <w:r>
        <w:rPr>
          <w:rFonts w:cs=".VnTime" w:ascii=".VnTime" w:hAnsi=".VnTime"/>
          <w:spacing w:val="-4"/>
          <w:sz w:val="18"/>
          <w:lang w:val="sv-SE"/>
        </w:rPr>
        <w:t>, lîi nhuËn cña sè t</w:t>
        <w:softHyphen/>
        <w:t xml:space="preserve"> b¶n ®</w:t>
        <w:softHyphen/>
        <w:t xml:space="preserve">îc sö dông ®Ó canh t¸c ruéng ®Êt Êy (tr.19-20). "Song, råi </w:t>
      </w:r>
      <w:r>
        <w:rPr>
          <w:rFonts w:cs=".VnTime" w:ascii=".VnTime" w:hAnsi=".VnTime"/>
          <w:spacing w:val="-8"/>
          <w:sz w:val="18"/>
          <w:lang w:val="sv-SE"/>
        </w:rPr>
        <w:t>®Õn khi cÇn canh t¸c ruéng ®Êt lo¹i hai hoÆc sö dông t</w:t>
        <w:softHyphen/>
        <w:t xml:space="preserve"> b¶n phô thªm trªn ruéng ®Êt lo¹i</w:t>
      </w:r>
      <w:r>
        <w:rPr>
          <w:rFonts w:cs=".VnTime" w:ascii=".VnTime" w:hAnsi=".VnTime"/>
          <w:spacing w:val="-4"/>
          <w:sz w:val="18"/>
          <w:lang w:val="sv-SE"/>
        </w:rPr>
        <w:t xml:space="preserve"> mét", vµ </w:t>
      </w:r>
      <w:r>
        <w:rPr>
          <w:rFonts w:cs=".VnTime" w:ascii=".VnTime" w:hAnsi=".VnTime"/>
          <w:sz w:val="18"/>
          <w:lang w:val="sv-SE"/>
        </w:rPr>
        <w:t>nÕu t</w:t>
        <w:softHyphen/>
        <w:t xml:space="preserve"> b¶n ®· ®</w:t>
        <w:softHyphen/>
        <w:t>îc sö dông trªn ruéng ®Êt lo¹i hai mang l¹i 8 qu¸c-t¬" cßn t</w:t>
        <w:softHyphen/>
        <w:t xml:space="preserve"> b¶n ®· ®</w:t>
        <w:softHyphen/>
        <w:t>îc sö dông bæ sung trªn ruéng ®Êt sè 1 mang l¹i 10 qu¸c-t¬ th× ng</w:t>
        <w:softHyphen/>
        <w:t>êi sö dông t</w:t>
        <w:softHyphen/>
        <w:t xml:space="preserve"> b¶n </w:t>
      </w:r>
      <w:r>
        <w:rPr>
          <w:rFonts w:cs=".VnTime" w:ascii=".VnTime" w:hAnsi=".VnTime"/>
          <w:spacing w:val="-2"/>
          <w:sz w:val="18"/>
          <w:lang w:val="sv-SE"/>
        </w:rPr>
        <w:t>cã thÓ tr¶ 2 qu¸c-t¬ cho viÖc ®</w:t>
        <w:softHyphen/>
        <w:t xml:space="preserve">îc phÐp canh t¸c ruéng ®Êt sè 1: "kho¶n tiÒn tr¶ nµy lµ </w:t>
      </w:r>
      <w:r>
        <w:rPr>
          <w:rFonts w:cs=".VnTime" w:ascii=".VnTime" w:hAnsi=".VnTime"/>
          <w:i/>
          <w:iCs/>
          <w:spacing w:val="-2"/>
          <w:sz w:val="18"/>
          <w:lang w:val="sv-SE"/>
        </w:rPr>
        <w:t>®Þa t«</w:t>
      </w:r>
      <w:r>
        <w:rPr>
          <w:rFonts w:cs=".VnTime" w:ascii=".VnTime" w:hAnsi=".VnTime"/>
          <w:spacing w:val="-2"/>
          <w:sz w:val="18"/>
          <w:lang w:val="sv-SE"/>
        </w:rPr>
        <w:t xml:space="preserve">, kho¶n tr¶ vÒ viÖc thuª ruéng ®Êt" (tr.20-21). "Do ®ã, ®Þa t« t¨ng lªn theo tû lÖ gi¶m </w:t>
        <w:br/>
        <w:t>hiÖu qu¶ cña t</w:t>
        <w:softHyphen/>
        <w:t xml:space="preserve"> b¶n ®</w:t>
        <w:softHyphen/>
        <w:t>îc ®Çu t</w:t>
        <w:softHyphen/>
        <w:t xml:space="preserve"> liªn tôc trªn ruéng ®Êt" (tr.21). "NÕu d©n sè t¨ng</w:t>
      </w:r>
      <w:r>
        <w:rPr>
          <w:rFonts w:cs=".VnTime" w:ascii=".VnTime" w:hAnsi=".VnTime"/>
          <w:sz w:val="18"/>
          <w:lang w:val="sv-SE"/>
        </w:rPr>
        <w:t xml:space="preserve"> ®Õn møc tÊt c¶ ruéng ®Êt lo¹i hai ®Òu ®· ®</w:t>
        <w:softHyphen/>
        <w:t>îc canh t¸c  vµ cÇn canh t¸c ruéng ®Êt lo¹i ba chØ s¶n xuÊt ®</w:t>
        <w:softHyphen/>
        <w:t>îc 6 qu¸c-t¬ thay v× 8 qu¸c-t¬" (chÝnh ®iÒu nµy còng x¶y ra khi ®Çu t</w:t>
        <w:softHyphen/>
        <w:t xml:space="preserve"> t</w:t>
        <w:softHyphen/>
        <w:t xml:space="preserve"> b¶n bæ sung mang l¹i s¶n phÈm Ýt h¬n trªn ruéng ®Êt tèt nhÊt), th× ruéng ®Êt sè 2 mang l¹i ®Þa t« 2 qu¸c-t¬, cßn ruéng ®Êt sè 1 mang l¹i ®Þa t« 4 qu¸c-t¬ (tr.[21]-22). "Do ®ã, nÕu t</w:t>
        <w:softHyphen/>
        <w:t xml:space="preserve"> b¶n ®</w:t>
        <w:softHyphen/>
        <w:t>îc ®Çu t</w:t>
        <w:softHyphen/>
        <w:t xml:space="preserve"> hoÆc trªn ruéng ®Êt cã møc ®é mµu mì kh¸c nhau, hoÆc thµnh tõng ®ît liªn tiÕp trªn cïng mét ruéng ®Êt, th× mét sè bé phËn cña t</w:t>
        <w:softHyphen/>
        <w:t xml:space="preserve"> b¶n ®</w:t>
        <w:softHyphen/>
        <w:t>îc ®Çu t</w:t>
        <w:softHyphen/>
        <w:t xml:space="preserve"> nh</w:t>
        <w:softHyphen/>
        <w:t xml:space="preserve"> vËy ®em l¹i nhiÒu s¶n phÈm h¬n lµ nh÷ng bé phËn kh¸c. Nh÷ng bé phËn ®em l¹i Ýt h¬n c¶ th× ®em l¹i tÊt c¶ nh÷ng c¸i cÇn thiÕt ®Ó bï ®¾p vµ thï lao cho nhµ t</w:t>
        <w:softHyphen/>
        <w:t xml:space="preserve"> b¶n. Nhµ t</w:t>
        <w:softHyphen/>
        <w:t xml:space="preserve"> b¶n sÏ kh«ng nhËn ®</w:t>
        <w:softHyphen/>
        <w:t>îc nhiÒu h¬n sè thï lao chÝnh ®¸ng ®ã cho mçi lÇn ®Çu t</w:t>
        <w:softHyphen/>
        <w:t xml:space="preserve"> míi cña nhµ t</w:t>
        <w:softHyphen/>
        <w:t xml:space="preserve"> b¶n Êy, v× sù c¹nh tranh cña nh÷ng ng</w:t>
        <w:softHyphen/>
        <w:t>êi chñ t</w:t>
        <w:softHyphen/>
        <w:t xml:space="preserve"> b¶n kh¸c ng¨n c¶n t</w:t>
        <w:softHyphen/>
        <w:t xml:space="preserve"> b¶n nµy lµm viÖc ®ã. Ng</w:t>
        <w:softHyphen/>
        <w:t>êi së h÷u ruéng ®Êt cã thÓ chiÕm h÷u toµn bé phÇn s¶n phÈm mµ ruéng ®Êt mang l¹i ngoµi sè thï lao Êy. Nh</w:t>
        <w:softHyphen/>
        <w:t xml:space="preserve"> vËy, ®Þa t« lµ sè sai biÖt gi÷a s¶n phÈm mµ bé phËn t</w:t>
        <w:softHyphen/>
        <w:t xml:space="preserve"> b¶n ®</w:t>
        <w:softHyphen/>
        <w:t>îc ®Çu t</w:t>
        <w:softHyphen/>
        <w:t xml:space="preserve"> víi hiÖu qu¶ Ýt nhÊt ®em l¹i, vµ s¶n phÈm mµ tÊt c¶ nh÷ng bé phËn t</w:t>
        <w:softHyphen/>
        <w:t xml:space="preserve"> b¶n kh¸c ®</w:t>
        <w:softHyphen/>
        <w:t>îc ®Çu t</w:t>
        <w:softHyphen/>
        <w:t xml:space="preserve"> víi hiÖu qu¶ lín h¬n ®em l¹i" (tr.[22]-23). X©y ®em sù thËt, - lµ ngay c¶ trªn ruéng ®Êt mµu mì, kho¶n tr¶ vÒ viÖc thuª ruéng ®Êt, ®Þa t«, ®</w:t>
        <w:softHyphen/>
        <w:t>îc rót ra tõ sè d</w:t>
        <w:softHyphen/>
        <w:t xml:space="preserve"> tréi cña tæng s¶n phÈm cña nh÷ng t</w:t>
        <w:softHyphen/>
        <w:t xml:space="preserve"> b¶n kh¸c nhau ®</w:t>
        <w:softHyphen/>
        <w:t>îc ®Çu t</w:t>
        <w:softHyphen/>
        <w:t xml:space="preserve"> trªn ruéng ®Êt Êy so víi lîi tøc vµ lîi nhuËn cña nh÷ng t</w:t>
        <w:softHyphen/>
        <w:t xml:space="preserve"> b¶n Êy, - ®èi lËp víi m©u thuÉn thùc tÕ (xem X©y v.v.) thÓ hiÖn ë viÖc t¹i mét n</w:t>
        <w:softHyphen/>
        <w:t>íc v¨n minh ®Þa t« ®</w:t>
        <w:softHyphen/>
        <w:t>îc tr¶ trªn mçi kho¶n ruéng ®Êt. Nh</w:t>
        <w:softHyphen/>
        <w:t>ng ngoµi ra, ng</w:t>
        <w:softHyphen/>
        <w:t>êi thuª ruéng ®Çu t</w:t>
        <w:softHyphen/>
        <w:t xml:space="preserve"> vµ cã thÓ ®Çu t</w:t>
        <w:softHyphen/>
        <w:t xml:space="preserve"> sè l</w:t>
        <w:softHyphen/>
        <w:t>îng t</w:t>
        <w:softHyphen/>
        <w:t xml:space="preserve"> b¶n chØ ®em l¹i cho anh ta lîi nhuËn th«ng th</w:t>
        <w:softHyphen/>
        <w:t>êng tÝnh trªn t</w:t>
        <w:softHyphen/>
        <w:t xml:space="preserve"> b¶n, nh</w:t>
        <w:softHyphen/>
        <w:t>ng kh«ng mang l¹i g× ®Ó tr¶ ®Þa t« (tr.30-31).</w:t>
      </w:r>
    </w:p>
    <w:p>
      <w:pPr>
        <w:pStyle w:val="Normal"/>
        <w:rPr>
          <w:rFonts w:ascii=".VnTime" w:hAnsi=".VnTime" w:cs=".VnTime"/>
          <w:sz w:val="18"/>
          <w:lang w:val="sv-SE"/>
        </w:rPr>
      </w:pPr>
      <w:r>
        <w:rPr>
          <w:rFonts w:cs=".VnTime" w:ascii=".VnTime" w:hAnsi=".VnTime"/>
          <w:sz w:val="18"/>
          <w:lang w:val="sv-SE"/>
        </w:rPr>
      </w:r>
    </w:p>
    <w:p>
      <w:pPr>
        <w:pStyle w:val="Normal"/>
        <w:ind w:hanging="0"/>
        <w:jc w:val="center"/>
        <w:rPr/>
      </w:pPr>
      <w:r>
        <w:rPr>
          <w:rFonts w:cs=".VnTimeH" w:ascii=".VnTimeH" w:hAnsi=".VnTimeH"/>
          <w:sz w:val="18"/>
          <w:lang w:val="sv-SE"/>
        </w:rPr>
        <w:t xml:space="preserve">[XIX] 2) </w:t>
      </w:r>
      <w:r>
        <w:rPr>
          <w:rFonts w:cs=".VnTimeH" w:ascii=".VnTimeH" w:hAnsi=".VnTimeH"/>
          <w:i/>
          <w:iCs/>
          <w:sz w:val="18"/>
          <w:lang w:val="sv-SE"/>
        </w:rPr>
        <w:t>VÒ tiÒn c«ng</w:t>
      </w:r>
    </w:p>
    <w:p>
      <w:pPr>
        <w:pStyle w:val="Normal"/>
        <w:ind w:hanging="0"/>
        <w:jc w:val="center"/>
        <w:rPr>
          <w:rFonts w:ascii=".VnTimeH" w:hAnsi=".VnTimeH" w:cs=".VnTimeH"/>
          <w:i/>
          <w:i/>
          <w:iCs/>
          <w:sz w:val="18"/>
          <w:lang w:val="sv-SE"/>
        </w:rPr>
      </w:pPr>
      <w:r>
        <w:rPr>
          <w:rFonts w:cs=".VnTimeH" w:ascii=".VnTimeH" w:hAnsi=".VnTimeH"/>
          <w:i/>
          <w:iCs/>
          <w:sz w:val="18"/>
          <w:lang w:val="sv-SE"/>
        </w:rPr>
      </w:r>
    </w:p>
    <w:p>
      <w:pPr>
        <w:pStyle w:val="Normal"/>
        <w:rPr/>
      </w:pPr>
      <w:r>
        <w:rPr>
          <w:rFonts w:cs=".VnTime" w:ascii=".VnTime" w:hAnsi=".VnTime"/>
          <w:sz w:val="18"/>
          <w:lang w:val="sv-SE"/>
        </w:rPr>
        <w:t>"</w:t>
      </w:r>
      <w:r>
        <w:rPr>
          <w:rFonts w:cs=".VnTime" w:ascii=".VnTime" w:hAnsi=".VnTime"/>
          <w:i/>
          <w:iCs/>
          <w:sz w:val="18"/>
          <w:lang w:val="sv-SE"/>
        </w:rPr>
        <w:t>S¶n suÊt</w:t>
      </w:r>
      <w:r>
        <w:rPr>
          <w:rFonts w:cs=".VnTime" w:ascii=".VnTime" w:hAnsi=".VnTime"/>
          <w:sz w:val="18"/>
          <w:lang w:val="sv-SE"/>
        </w:rPr>
        <w:t xml:space="preserve"> lµ kÕt qu¶ cña </w:t>
      </w:r>
      <w:r>
        <w:rPr>
          <w:rFonts w:cs=".VnTime" w:ascii=".VnTime" w:hAnsi=".VnTime"/>
          <w:i/>
          <w:iCs/>
          <w:sz w:val="18"/>
          <w:lang w:val="sv-SE"/>
        </w:rPr>
        <w:t>lao ®éng</w:t>
      </w:r>
      <w:r>
        <w:rPr>
          <w:rFonts w:cs=".VnTime" w:ascii=".VnTime" w:hAnsi=".VnTime"/>
          <w:sz w:val="18"/>
          <w:lang w:val="sv-SE"/>
        </w:rPr>
        <w:t>; nh</w:t>
        <w:softHyphen/>
        <w:t>ng lao ®éng nhËn ®</w:t>
        <w:softHyphen/>
        <w:t>îc ë t</w:t>
        <w:softHyphen/>
        <w:t xml:space="preserve"> b¶n nguyªn liÖu mµ nã chÕ biÕn, vµ nh÷ng m¸y mãc gióp lao ®éng trong viÖc nµy, hoÆc nãi mét c¸ch chÆt chÏ, lao ®éng nhËn ®</w:t>
        <w:softHyphen/>
        <w:t>îc ë t</w:t>
        <w:softHyphen/>
        <w:t xml:space="preserve"> b¶n nh÷ng vËt phÈm mµ tù chóng chÝnh lµ t</w:t>
        <w:softHyphen/>
        <w:t xml:space="preserve"> b¶n" (tr.32). Trong x· héi</w:t>
      </w:r>
      <w:r>
        <w:rPr>
          <w:rFonts w:cs=".VnTime" w:ascii=".VnTime" w:hAnsi=".VnTime"/>
          <w:i/>
          <w:iCs/>
          <w:sz w:val="18"/>
          <w:lang w:val="sv-SE"/>
        </w:rPr>
        <w:t xml:space="preserve"> v¨n minh"ng</w:t>
        <w:softHyphen/>
        <w:t xml:space="preserve">êi c«ng nh©n </w:t>
      </w:r>
      <w:r>
        <w:rPr>
          <w:rFonts w:cs=".VnTime" w:ascii=".VnTime" w:hAnsi=".VnTime"/>
          <w:sz w:val="18"/>
          <w:lang w:val="sv-SE"/>
        </w:rPr>
        <w:t xml:space="preserve">vµ </w:t>
      </w:r>
      <w:r>
        <w:rPr>
          <w:rFonts w:cs=".VnTime" w:ascii=".VnTime" w:hAnsi=".VnTime"/>
          <w:i/>
          <w:iCs/>
          <w:sz w:val="18"/>
          <w:lang w:val="sv-SE"/>
        </w:rPr>
        <w:t>nhµ t</w:t>
        <w:softHyphen/>
        <w:t xml:space="preserve"> b¶n</w:t>
      </w:r>
      <w:r>
        <w:rPr>
          <w:rFonts w:cs=".VnTime" w:ascii=".VnTime" w:hAnsi=".VnTime"/>
          <w:sz w:val="18"/>
          <w:lang w:val="sv-SE"/>
        </w:rPr>
        <w:t xml:space="preserve"> lµ </w:t>
      </w:r>
      <w:r>
        <w:rPr>
          <w:rFonts w:cs=".VnTime" w:ascii=".VnTime" w:hAnsi=".VnTime"/>
          <w:i/>
          <w:iCs/>
          <w:sz w:val="18"/>
          <w:lang w:val="sv-SE"/>
        </w:rPr>
        <w:t>hai c¸ nh©n kh¸c nhau</w:t>
      </w:r>
      <w:r>
        <w:rPr>
          <w:rFonts w:cs=".VnTime" w:ascii=".VnTime" w:hAnsi=".VnTime"/>
          <w:sz w:val="18"/>
          <w:lang w:val="sv-SE"/>
        </w:rPr>
        <w:t>" (tr.32-33). "Thay v× chê ®Õn khi s¶n phÈm ®</w:t>
        <w:softHyphen/>
        <w:t>îc s¶n xuÊt ra vµ gi¸ trÞ cña chóng ®</w:t>
        <w:softHyphen/>
        <w:t>îc thùc hiÖn, ng</w:t>
        <w:softHyphen/>
        <w:t xml:space="preserve">êi ta cho lµ </w:t>
      </w:r>
      <w:r>
        <w:rPr>
          <w:rFonts w:cs=".VnTime" w:ascii=".VnTime" w:hAnsi=".VnTime"/>
          <w:i/>
          <w:iCs/>
          <w:sz w:val="18"/>
          <w:lang w:val="sv-SE"/>
        </w:rPr>
        <w:t>øng tr</w:t>
        <w:softHyphen/>
        <w:t>íc</w:t>
      </w:r>
      <w:r>
        <w:rPr>
          <w:rFonts w:cs=".VnTime" w:ascii=".VnTime" w:hAnsi=".VnTime"/>
          <w:sz w:val="18"/>
          <w:lang w:val="sv-SE"/>
        </w:rPr>
        <w:t xml:space="preserve"> cho c«ng nh©n phÇn cña hä th× tiÖn cho hä h¬n. </w:t>
      </w:r>
      <w:r>
        <w:rPr>
          <w:rFonts w:cs=".VnTime" w:ascii=".VnTime" w:hAnsi=".VnTime"/>
          <w:i/>
          <w:iCs/>
          <w:sz w:val="18"/>
          <w:lang w:val="sv-SE"/>
        </w:rPr>
        <w:t>TiÒn c«ng</w:t>
      </w:r>
      <w:r>
        <w:rPr>
          <w:rFonts w:cs=".VnTime" w:ascii=".VnTime" w:hAnsi=".VnTime"/>
          <w:sz w:val="18"/>
          <w:lang w:val="sv-SE"/>
        </w:rPr>
        <w:t xml:space="preserve"> lµ h×nh thøc mµ ng</w:t>
        <w:softHyphen/>
        <w:t>êi ta cho lµ thÝch hîp ®Ó hä nhËn ®</w:t>
        <w:softHyphen/>
        <w:t xml:space="preserve">îc phÇn cña hä. Sau khi phÇn s¶n </w:t>
      </w:r>
      <w:r>
        <w:rPr>
          <w:rFonts w:cs=".VnTime" w:ascii=".VnTime" w:hAnsi=".VnTime"/>
          <w:spacing w:val="-2"/>
          <w:sz w:val="18"/>
          <w:lang w:val="sv-SE"/>
        </w:rPr>
        <w:t>phÈm mµ ng</w:t>
        <w:softHyphen/>
        <w:t>êi c«ng nh©n h</w:t>
        <w:softHyphen/>
        <w:t>ëng ®</w:t>
        <w:softHyphen/>
        <w:t>îc anh ta nhËn ®ñ d</w:t>
        <w:softHyphen/>
        <w:t>íi h×nh thøc tiÒn c«ng th×</w:t>
      </w:r>
      <w:r>
        <w:rPr>
          <w:rFonts w:cs=".VnTime" w:ascii=".VnTime" w:hAnsi=".VnTime"/>
          <w:sz w:val="18"/>
          <w:lang w:val="sv-SE"/>
        </w:rPr>
        <w:t xml:space="preserve"> nh÷ng s¶n phÈm ®ã chØ thuéc vÒ nhµ t</w:t>
        <w:softHyphen/>
        <w:t xml:space="preserve"> b¶n, v× nhµ t</w:t>
        <w:softHyphen/>
        <w:t xml:space="preserve"> b¶n thùc tÕ ®· mua phÇn cña c«ng nh©n vµ ®· tr¶ tr</w:t>
        <w:softHyphen/>
        <w:t>íc cho anh ta vÒ phÇn Êy" (tr.[33]-34).</w:t>
      </w:r>
    </w:p>
    <w:p>
      <w:pPr>
        <w:pStyle w:val="Tacchunho"/>
        <w:spacing w:lineRule="exact" w:line="290"/>
        <w:rPr/>
      </w:pPr>
      <w:r>
        <w:rPr>
          <w:rFonts w:cs="Arial" w:ascii="Arial" w:hAnsi="Arial"/>
          <w:lang w:val="sv-SE"/>
        </w:rPr>
        <w:t>§</w:t>
      </w:r>
      <w:r>
        <w:rPr>
          <w:lang w:val="sv-SE"/>
        </w:rPr>
        <w:t>1) "S¶n phÈm ®</w:t>
        <w:softHyphen/>
        <w:t>îc chia gi÷a c«ng nh©n vµ nhµ t</w:t>
        <w:softHyphen/>
        <w:t xml:space="preserve"> b¶n theo tû lÖ nµo", hay lµ tû lÖ nµo ®iÒu tiÕt møc tiÒn c«ng? (tr.34). "ViÖc x¸c ®Þnh phÇn cña c«ng nh©n vµ cña nhµ t</w:t>
        <w:softHyphen/>
        <w:t xml:space="preserve"> b¶n lµ ®èi t</w:t>
        <w:softHyphen/>
        <w:t>îng cña giao dÞch th</w:t>
        <w:softHyphen/>
        <w:t>¬ng m¹i, ®èi t</w:t>
        <w:softHyphen/>
        <w:t xml:space="preserve">îng </w:t>
      </w:r>
      <w:r>
        <w:rPr>
          <w:i/>
          <w:iCs/>
          <w:lang w:val="sv-SE"/>
        </w:rPr>
        <w:t>mÆc</w:t>
      </w:r>
      <w:r>
        <w:rPr>
          <w:lang w:val="sv-SE"/>
        </w:rPr>
        <w:t xml:space="preserve"> c¶ gi÷a hä. Mäi giao dÞch bu«n b¸n tù do ®Òu do sù c¹nh tranh ®iÒu tiÕt, vµ ®iÒu kiÖn mua b¸n thay ®æi tuú theo sù thay ®æi cña quan hÖ gi÷a cÇu vµ cung" (tr.34-35). "Gi¶ sö cã mét sè </w:t>
      </w:r>
      <w:r>
        <w:rPr>
          <w:i/>
          <w:iCs/>
          <w:lang w:val="sv-SE"/>
        </w:rPr>
        <w:t>nhÊt ®Þnh</w:t>
      </w:r>
      <w:r>
        <w:rPr>
          <w:lang w:val="sv-SE"/>
        </w:rPr>
        <w:t xml:space="preserve"> c¸c nhµ t</w:t>
        <w:softHyphen/>
        <w:t xml:space="preserve"> b¶n vµ  mét sè </w:t>
      </w:r>
      <w:r>
        <w:rPr>
          <w:i/>
          <w:iCs/>
          <w:lang w:val="sv-SE"/>
        </w:rPr>
        <w:t>nhÊt ®Þnh</w:t>
      </w:r>
      <w:r>
        <w:rPr>
          <w:lang w:val="sv-SE"/>
        </w:rPr>
        <w:t xml:space="preserve"> nh÷ng c«ng nh©n. Gi¶ sö tû lÖ hä chia s¶n phÈm ®</w:t>
        <w:softHyphen/>
        <w:t xml:space="preserve">îc x¸c ®Þnh mét c¸ch nµo ®ã". NÕu sè c«ng nh©n t¨ng lªn mµ </w:t>
      </w:r>
      <w:r>
        <w:rPr>
          <w:i/>
          <w:iCs/>
          <w:lang w:val="sv-SE"/>
        </w:rPr>
        <w:t>khèi l</w:t>
        <w:softHyphen/>
        <w:t>îng t</w:t>
        <w:softHyphen/>
        <w:t xml:space="preserve"> b¶n </w:t>
      </w:r>
      <w:r>
        <w:rPr>
          <w:lang w:val="sv-SE"/>
        </w:rPr>
        <w:t>kh«ng t¨ng th× bé phËn c«ng nh©n míi thªm "ph¶i t×m c¸ch lÊn ¸t bé phËn ®· ®</w:t>
        <w:softHyphen/>
        <w:t>îc thuª tr</w:t>
        <w:softHyphen/>
        <w:t>íc ®ã. Bé phËn Êy chØ cã thÓ lµm ®</w:t>
        <w:softHyphen/>
        <w:t>îc viÖc ®ã b»ng c¸ch cung cÊp lao ®éng cña m×nh víi thï lao thÊp h¬n. Trong tr</w:t>
        <w:softHyphen/>
        <w:t>êng hîp nµy møc tiÒn c«ng tÊt yÕu h¹ xuèng" (tr.35-36). "Tr¸i l¹i, gi¶ sö sè c«ng nh©n vÉn kh«ng ®æi, cßn khèi l</w:t>
        <w:softHyphen/>
        <w:t>îng t</w:t>
        <w:softHyphen/>
        <w:t xml:space="preserve"> b¶n th× t¨ng lªn. C¸c nhµ t</w:t>
        <w:softHyphen/>
        <w:t xml:space="preserve"> b¶n cã sè l</w:t>
        <w:softHyphen/>
        <w:t>îng lín nh÷ng ph</w:t>
        <w:softHyphen/>
        <w:t>¬ng tiÖn ®Ó sö dông lao ®éng, cã t</w:t>
        <w:softHyphen/>
        <w:t xml:space="preserve"> b¶n phô thªm mµ hä muèn rót ra lîi nhuËn tõ ®ã. Nh</w:t>
        <w:softHyphen/>
        <w:t>ng muèn thÕ th× sè c«ng nh©n ph¶i t¨ng thªm. Song tÊt c¶ nh÷ng c«ng nh©n Êy ®Òu do nh÷ng ng</w:t>
        <w:softHyphen/>
        <w:t>êi chñ kh¸c thuª, vµ ®Ó l«i kÐo hä vÒ phÝa m×nh, chØ cã mét biÖn ph¸p: ®Ò xuÊt tr¶ c«ng nhiÒu h¬n cho hä. Nh</w:t>
        <w:softHyphen/>
        <w:t>ng nh÷ng ng</w:t>
        <w:softHyphen/>
        <w:t>êi chñ kh¸c Êy còng ë trong t×nh thÕ y nh</w:t>
        <w:softHyphen/>
        <w:t xml:space="preserve"> vËy vµ hä sÏ s½n sµng tr¶ cho c«ng nh©n tiÒn c«ng nhiÒu h¬n n÷a ®Ó khuyÕn khÝch hä ë l¹i chç lµm viÖc cò. Sù c¹nh tranh ®ã lµ kh«ng tr¸nh khái, vµ hÖ qu¶ tÊt yÕu cña nã lµ </w:t>
      </w:r>
      <w:r>
        <w:rPr>
          <w:i/>
          <w:iCs/>
          <w:lang w:val="sv-SE"/>
        </w:rPr>
        <w:t>møc tiÒn c«ng t¨ng lªn</w:t>
      </w:r>
      <w:r>
        <w:rPr>
          <w:lang w:val="sv-SE"/>
        </w:rPr>
        <w:t>" (tr.36). Do ®ã, d©n sè t¨ng mµ khèi l</w:t>
        <w:softHyphen/>
        <w:t>îng t</w:t>
        <w:softHyphen/>
        <w:t xml:space="preserve"> b¶n kh«ng t¨ng th× lµm cho tiÒn c«ng h¹ xuèng, cßn tr</w:t>
        <w:softHyphen/>
        <w:t>êng hîp ng</w:t>
        <w:softHyphen/>
        <w:t>îc l¹i th× lµm cho tiÒn c«ng t¨ng lªn. "Cßn nÕu c¶ hai ®¹i l</w:t>
        <w:softHyphen/>
        <w:t>îng Êy ®Òu t¨ng, nh</w:t>
        <w:softHyphen/>
        <w:t>ng t¨ng víi tû lÖ kh¸c nhau th× hÖ qu¶ sÏ y nh</w:t>
        <w:softHyphen/>
        <w:t xml:space="preserve"> trong tr</w:t>
        <w:softHyphen/>
        <w:t>êng hîp nÕu mét ®¹i l</w:t>
        <w:softHyphen/>
        <w:t>îng hoµn toµn kh«ng t¨ng, cßn ®¹i l</w:t>
        <w:softHyphen/>
        <w:t>îng kia th× t¨ng thªm mét l</w:t>
        <w:softHyphen/>
        <w:t>îng b»ng sè sai biÖt gi÷a hai ®¹i l</w:t>
        <w:softHyphen/>
        <w:t>îng t¨ng thªm thùc tÕ cña chóng". ThÝ dô, nÕu d©n sè t¨ng lªn 2/8, cßn khèi l</w:t>
        <w:softHyphen/>
        <w:t>îng t</w:t>
        <w:softHyphen/>
        <w:t xml:space="preserve"> b¶n th× t¨ng 1/8 th× hÖ qu¶ sÏ y nh</w:t>
        <w:softHyphen/>
        <w:t xml:space="preserve"> khi khèi l</w:t>
        <w:softHyphen/>
        <w:t>îng t</w:t>
        <w:softHyphen/>
        <w:t xml:space="preserve"> b¶n hoµn toµn kh«ng t¨ng, cßn d©n sè th× t¨ng 1/8 (tr.36-37). Nh</w:t>
        <w:softHyphen/>
        <w:t xml:space="preserve"> vËy, "nÕu tû lÖ gi÷a khèi l</w:t>
        <w:softHyphen/>
        <w:t>îng t</w:t>
        <w:softHyphen/>
        <w:t xml:space="preserve"> b¶n vµ d©n sè vÉn kh«ng ®æi, th× møc tiÒn c«ng vÉn nh</w:t>
        <w:softHyphen/>
        <w:t xml:space="preserve"> tr</w:t>
        <w:softHyphen/>
        <w:t>íc; nÕu tû lÖ gi÷a khèi l</w:t>
        <w:softHyphen/>
        <w:t>îng t</w:t>
        <w:softHyphen/>
        <w:t xml:space="preserve"> b¶n víi d©n sè t¨ng th× møc tiÒn c«ng t¨ng, trong khi nÕu tû lÖ gi÷a d©n sè víi khèi l</w:t>
        <w:softHyphen/>
        <w:t>îng t</w:t>
        <w:softHyphen/>
        <w:t xml:space="preserve"> b¶n t¨ng th× møc tiÒn c«ng l¹i h¹ xuèng" (tr.37-38). "XuÊt ph¸t tõ quy luËt ®ã, cã thÓ dÔ dµng x¸c ®Þnh nh÷ng ®iÒu </w:t>
        <w:br/>
        <w:t xml:space="preserve">kiÖn quyÕt ®Þnh </w:t>
      </w:r>
      <w:r>
        <w:rPr>
          <w:i/>
          <w:iCs/>
          <w:lang w:val="sv-SE"/>
        </w:rPr>
        <w:t xml:space="preserve">t×nh h×nh cña ®¹i bé phËn </w:t>
      </w:r>
      <w:r>
        <w:rPr>
          <w:lang w:val="sv-SE"/>
        </w:rPr>
        <w:t>nh©n d©n ë bÊt cø n</w:t>
        <w:softHyphen/>
        <w:t xml:space="preserve">íc nµo. NÕu nh©n </w:t>
        <w:br/>
        <w:t>d©n sèng no ®ñ vµ ®ñ tiÖn nghi th× ®Ó duy tr× t×nh h×nh ®ã chØ cÇn gióp ®Ó sè l</w:t>
        <w:softHyphen/>
        <w:t xml:space="preserve">îng </w:t>
        <w:br/>
        <w:t>t</w:t>
        <w:softHyphen/>
        <w:t xml:space="preserve"> b¶n t¨ng còng nhanh nh</w:t>
        <w:softHyphen/>
        <w:t xml:space="preserve"> d©n sè, hoÆc ng¨n c¶n kh«ng cho d©n sè t¨ng nhanh h¬n t</w:t>
        <w:softHyphen/>
        <w:t xml:space="preserve"> b¶n. NÕu t×nh h×nh ®êi sèng nh©n d©n tåi tÖ th× chØ cã thÓ c¶i thiÖn nã b»ng c¸ch ®Èy nhanh sù gia t¨ng cña sè l</w:t>
        <w:softHyphen/>
        <w:t>îng t</w:t>
        <w:softHyphen/>
        <w:t xml:space="preserve"> b¶n hoÆc gi¶m d©n sè; nghÜa lµ b»ng c¸ch t¨ng tû sè hiÖn h÷u gi÷a c¸c ph</w:t>
        <w:softHyphen/>
        <w:t>¬ng tiÖn ®¶m b¶o c«ng ¨n viÖc lµm cña nh©n d©n vµ sè c¸ nh©n hîp thµnh nh©n d©n ®ã" (tr.38). "NÕu c¸c t</w:t>
        <w:softHyphen/>
        <w:t xml:space="preserve"> b¶n thÓ hiÖn xu h</w:t>
        <w:softHyphen/>
        <w:t>íng tù nhiªn lµ t¨ng nhanh h¬n møc t¨ng d©n sè th× viÖc duy tr× nh©n d©n trong tr¹ng th¸i phån vinh sÏ kh«ng khã. Tr¸i l¹i, nÕu d©n sè thÓ hiÖn xu h</w:t>
        <w:softHyphen/>
        <w:t>íng tù nhiªn lµ t¨ng nhanh h¬n khèi l</w:t>
        <w:softHyphen/>
        <w:t>îng t</w:t>
        <w:softHyphen/>
        <w:t xml:space="preserve"> b¶n th× n¶y sinh nh÷ng khã kh¨n hÕt søc lín. Trong tr</w:t>
        <w:softHyphen/>
        <w:t>êng hîp nµy tiÒn c«ng th</w:t>
        <w:softHyphen/>
        <w:t>êng xuyªn béc lé xu h</w:t>
        <w:softHyphen/>
        <w:t>íng gi¶m xuèng. TiÒn c«ng gi¶m xuèng ®Î ra t×nh tr¹ng gia t¨ng sù nghÌo khæ cña nh©n d©n, t¨ng c¸c tÖ n¹n, t¨ng tû lÖ tö vong cña nh©n d©n. Dï tû lÖ d©n sè thÓ hiÖn xu h</w:t>
        <w:softHyphen/>
        <w:t>íng t¨ng nhanh h¬n t</w:t>
        <w:softHyphen/>
        <w:t xml:space="preserve"> b¶n nh</w:t>
        <w:softHyphen/>
        <w:t xml:space="preserve"> thÕ nµo ®i n÷a th× d©n c</w:t>
        <w:softHyphen/>
        <w:t xml:space="preserve"> sèng trong nh÷ng ®iÒu kiÖn ®ã sÏ chÕt víi tû lÖ y nh</w:t>
        <w:softHyphen/>
        <w:t xml:space="preserve"> thÕ, vµ khi ®ã tû lÖ gi÷a t¨ng t</w:t>
        <w:softHyphen/>
        <w:t xml:space="preserve"> b¶n vµ t¨ng d©n sè sÏ nh</w:t>
        <w:softHyphen/>
        <w:t xml:space="preserve"> tr</w:t>
        <w:softHyphen/>
        <w:t xml:space="preserve">íc, vµ møc tiÒn c«ng sÏ th«i kh«ng sôt xuèng n÷a". </w:t>
      </w:r>
      <w:r>
        <w:rPr>
          <w:rFonts w:cs=".VnCentury SchoolbookH" w:ascii=".VnCentury SchoolbookH" w:hAnsi=".VnCentury SchoolbookH"/>
          <w:lang w:val="sv-SE"/>
        </w:rPr>
        <w:t>ë</w:t>
      </w:r>
      <w:r>
        <w:rPr>
          <w:lang w:val="sv-SE"/>
        </w:rPr>
        <w:t xml:space="preserve"> hÇu hÕt c¸c n</w:t>
        <w:softHyphen/>
        <w:t>íc sù bÇn cïng cña ®¹i bé phËn nh©n d©n chøng minh d©n sè cã xu h</w:t>
        <w:softHyphen/>
        <w:t xml:space="preserve">íng </w:t>
      </w:r>
      <w:r>
        <w:rPr>
          <w:i/>
          <w:iCs/>
          <w:lang w:val="sv-SE"/>
        </w:rPr>
        <w:t xml:space="preserve">tù nhiªn </w:t>
      </w:r>
      <w:r>
        <w:rPr>
          <w:lang w:val="sv-SE"/>
        </w:rPr>
        <w:t>lµ t¨ng nhanh h¬n sè l</w:t>
        <w:softHyphen/>
        <w:t>îng t</w:t>
        <w:softHyphen/>
        <w:t xml:space="preserve"> b¶n. Kh«ng cã t×nh huèng Êy th× kh«ng thÓ cã c¶nh khèn cïng nh</w:t>
        <w:softHyphen/>
        <w:t xml:space="preserve"> thÕ. "</w:t>
      </w:r>
      <w:r>
        <w:rPr>
          <w:i/>
          <w:iCs/>
          <w:lang w:val="sv-SE"/>
        </w:rPr>
        <w:t>Sù khèn cïng phæ biÕn cña loµi ng</w:t>
        <w:softHyphen/>
        <w:t xml:space="preserve">êi </w:t>
      </w:r>
      <w:r>
        <w:rPr>
          <w:lang w:val="sv-SE"/>
        </w:rPr>
        <w:t>lµ mét sù thùc cã thÓ gi¶i thÝch chØ b»ng c¸ch xuÊt ph¸t tõ mét trong hai tiÒn ®Ò Êy: hoÆc d©n sè thÓ hiÖn xu h</w:t>
        <w:softHyphen/>
        <w:t>íng t¨ng nhanh h¬n t</w:t>
        <w:softHyphen/>
        <w:t xml:space="preserve"> b¶n, hoÆc c¸c t</w:t>
        <w:softHyphen/>
        <w:t xml:space="preserve"> b¶n bÞ c¶n trë, b»ng nh÷ng biÖn ph¸p nµo ®ã, trong viÖc thÓ hiÖn xu h</w:t>
        <w:softHyphen/>
        <w:t>íng t¨ng lªn mµ chóng ®· tõng cã" (tr. [38]-40).</w:t>
      </w:r>
    </w:p>
    <w:p>
      <w:pPr>
        <w:pStyle w:val="Tacchunho"/>
        <w:spacing w:lineRule="exact" w:line="320"/>
        <w:rPr/>
      </w:pPr>
      <w:r>
        <w:rPr>
          <w:rFonts w:cs="Courier New" w:ascii="Courier New" w:hAnsi="Courier New"/>
          <w:lang w:val="sv-SE"/>
        </w:rPr>
        <w:t>§</w:t>
      </w:r>
      <w:r>
        <w:rPr>
          <w:lang w:val="sv-SE"/>
        </w:rPr>
        <w:t>2) "Xu h</w:t>
        <w:softHyphen/>
        <w:t>íng t¨ng tù nhiªn cña nh©n khÈu cã thÓ rót ra":</w:t>
      </w:r>
    </w:p>
    <w:p>
      <w:pPr>
        <w:pStyle w:val="Tacchunho"/>
        <w:spacing w:lineRule="exact" w:line="320"/>
        <w:rPr/>
      </w:pPr>
      <w:r>
        <w:rPr>
          <w:i/>
          <w:iCs/>
          <w:lang w:val="sv-SE"/>
        </w:rPr>
        <w:t xml:space="preserve">Thø nhÊt: </w:t>
      </w:r>
      <w:r>
        <w:rPr>
          <w:lang w:val="sv-SE"/>
        </w:rPr>
        <w:t xml:space="preserve">tõ </w:t>
      </w:r>
      <w:r>
        <w:rPr>
          <w:i/>
          <w:iCs/>
          <w:lang w:val="sv-SE"/>
        </w:rPr>
        <w:t xml:space="preserve">thÓ t¹ng sinh lý </w:t>
      </w:r>
      <w:r>
        <w:rPr>
          <w:lang w:val="sv-SE"/>
        </w:rPr>
        <w:t xml:space="preserve">cña phô n÷. Tèi thiÓu phô n÷ cã thÓ cø hai n¨m sinh </w:t>
      </w:r>
      <w:r>
        <w:rPr>
          <w:i/>
          <w:iCs/>
          <w:lang w:val="sv-SE"/>
        </w:rPr>
        <w:t xml:space="preserve">mét con, </w:t>
      </w:r>
      <w:r>
        <w:rPr>
          <w:lang w:val="sv-SE"/>
        </w:rPr>
        <w:t>Ýt ra lµ trong ®é tuæi tõ 20 ®Õn 40. Nh</w:t>
        <w:softHyphen/>
        <w:t xml:space="preserve"> vËy, sè lÇn sinh con tù nhiªn ®èi víi phô n÷ sÏ lµ m</w:t>
        <w:softHyphen/>
        <w:t>êi (tr. [40, 42], 43). ThËm chÝ gi¶ sö - cã tÝnh ®Õn mäi tr</w:t>
        <w:softHyphen/>
        <w:t xml:space="preserve">êng hîp rñi ro, tr¹ng th¸i v« sinh v.v., - r»ng mét cÆp vî chång sèng sung tóc chØ cã thÓ nu«i d¹y </w:t>
      </w:r>
      <w:r>
        <w:rPr>
          <w:i/>
          <w:iCs/>
          <w:lang w:val="sv-SE"/>
        </w:rPr>
        <w:t xml:space="preserve">n¨m </w:t>
      </w:r>
      <w:r>
        <w:rPr>
          <w:lang w:val="sv-SE"/>
        </w:rPr>
        <w:t>®øa con (tr.44). Ngay c¶ víi gi¶ thiÕt nµy còng thÊy râ r»ng "sau mét Ýt n¨m d©n sè sÏ t¨ng gÊp ®«i" (tr.44).</w:t>
      </w:r>
    </w:p>
    <w:p>
      <w:pPr>
        <w:pStyle w:val="Tacchunho"/>
        <w:spacing w:lineRule="exact" w:line="320"/>
        <w:rPr/>
      </w:pPr>
      <w:r>
        <w:rPr>
          <w:i/>
          <w:iCs/>
          <w:spacing w:val="4"/>
          <w:lang w:val="sv-SE"/>
        </w:rPr>
        <w:t xml:space="preserve">Thø hai: </w:t>
      </w:r>
      <w:r>
        <w:rPr>
          <w:spacing w:val="4"/>
          <w:lang w:val="sv-SE"/>
        </w:rPr>
        <w:t>tr¸i ng</w:t>
        <w:softHyphen/>
        <w:t>îc víi kÕt luËn ®ã lµ nh÷ng biÓu ®å chÝnh thøc vÒ nh©n khÈu, ®Æc biÖt vÒ tû lÖ sinh ®Î vµ tû lÖ tö vong (tr.44). Nh</w:t>
        <w:softHyphen/>
        <w:t>ng nh÷ng biÓu ®å Êy chøng minh ®iÒu g×? - Chøng minh sù t¨ng nh©n khÈu. NÕu ngay c¶ ë ®a sè c¸c n</w:t>
        <w:softHyphen/>
        <w:t xml:space="preserve">íc </w:t>
        <w:br/>
        <w:t xml:space="preserve">biÓu ®å cho thÊy nh©n khÈu ë tr¹ng th¸i tr× trÖ, th× ®iÒu ®ã ch¼ng chøng minh </w:t>
        <w:br/>
        <w:t>g× c¶. PhÇn th× c¶nh nghÌo</w:t>
      </w:r>
      <w:r>
        <w:rPr>
          <w:lang w:val="sv-SE"/>
        </w:rPr>
        <w:t xml:space="preserve"> g©y nªn t×nh tr¹ng chÕt sím cña ®¹i bé phËn d©n c</w:t>
        <w:softHyphen/>
        <w:t xml:space="preserve"> </w:t>
        <w:br/>
        <w:t xml:space="preserve">sinh ra trong nghÌo khæ, cßn phÇn th× sù chÝn ch¾n ®· ng¨n trë nhiÒu cuéc kÕt h«n </w:t>
        <w:br/>
        <w:t>hoÆc ng¨n trë viÖc v</w:t>
        <w:softHyphen/>
        <w:t>ît qu¸ sè lÇn sinh con nhÊt ®Þnh nµo ®ã trong c¸c cuéc h«n nh©n (tr.45-46).</w:t>
      </w:r>
    </w:p>
    <w:p>
      <w:pPr>
        <w:pStyle w:val="Tacchunho"/>
        <w:spacing w:lineRule="exact" w:line="340"/>
        <w:rPr/>
      </w:pPr>
      <w:r>
        <w:rPr>
          <w:rFonts w:cs="Lucida Console" w:ascii="Lucida Console" w:hAnsi="Lucida Console"/>
          <w:lang w:val="sv-SE"/>
        </w:rPr>
        <w:t>§</w:t>
      </w:r>
      <w:r>
        <w:rPr>
          <w:lang w:val="sv-SE"/>
        </w:rPr>
        <w:t>3) C¸c t</w:t>
        <w:softHyphen/>
        <w:t xml:space="preserve"> b¶n cã xu h</w:t>
        <w:softHyphen/>
        <w:t>íng t¨ng Ýt, v× "mäi sù t¨ng lªn cña t</w:t>
        <w:softHyphen/>
        <w:t xml:space="preserve"> b¶n ®Òu b¾t nguån tõ tiÒn dµnh dôm. BÊt kú t</w:t>
        <w:softHyphen/>
        <w:t xml:space="preserve"> b¶n nµo còng ®Òu lµ" mét phÇn cña s¶n phÈm s¶n xuÊt hµng n¨m. "§Ó dµnh mét bé phËn cña s¶n phÈm ®ã ®Ó dïng nã lµm t</w:t>
        <w:softHyphen/>
        <w:t xml:space="preserve"> b¶n th× ng</w:t>
        <w:softHyphen/>
        <w:t>êi cã phÇn s¶n phÈm ®ã ph¶i nhÞn tiªu dïng nã" (tr.46-47).</w:t>
      </w:r>
    </w:p>
    <w:p>
      <w:pPr>
        <w:pStyle w:val="Tacchunho"/>
        <w:spacing w:lineRule="exact" w:line="340"/>
        <w:rPr/>
      </w:pPr>
      <w:r>
        <w:rPr>
          <w:spacing w:val="2"/>
          <w:lang w:val="sv-SE"/>
        </w:rPr>
        <w:t>S¶n phÈm hµng n¨m tÊt yÕu ®</w:t>
        <w:softHyphen/>
        <w:t>îc ph©n phèi theo  hai c¸ch. "HoÆc ®¹i bé phËn nh©n d©n ®</w:t>
        <w:softHyphen/>
        <w:t>îc cung cÊp ®Çy ®ñ mäi thø ®Ó duy tr× cuéc sèng vµ h</w:t>
        <w:softHyphen/>
        <w:t>ëng l¹c, vµ lóc ®ã mét bé phËn nhá h¬n cña s¶n phÈm hµng n¨m sÏ dïng vµo viÖc t¨ng thu nhËp cña ng</w:t>
        <w:softHyphen/>
        <w:t>êi giµu; hoÆc ®¹i bé phËn nh©n d©n chØ tho¶ m·n mét c¸ch kh¾t khe nh÷ng nhu cÇu cÇn thiÕt nhÊt mµ th«i, vµ lóc ®ã tÊt nhiªn sÏ cã mét giai cÊp mµ thu nhËp cña nã rÊt lín" (tr.48). Trong tr</w:t>
        <w:softHyphen/>
        <w:t>êng hîp nãi sau cïng nµy giai cÊp nh©n d©n "kh«ng dµnh dôm næi" (tr.[48]-49);  ®ång thêi "giai cÊp nh÷ng ng</w:t>
        <w:softHyphen/>
        <w:t>êi giµu - mµ quanh hä lµ khèi ®«ng ng</w:t>
        <w:softHyphen/>
        <w:t>êi nghÌo - kh«ng cã xu h</w:t>
        <w:softHyphen/>
        <w:t>íng t»n tiÖn", ng</w:t>
        <w:softHyphen/>
        <w:t>êi giµu rÊt "khao kh¸t muèn h</w:t>
        <w:softHyphen/>
        <w:t>ëng l¹c ngay; cí sao hä ph¶i lµm cho m×nh mÊt ®i sù h</w:t>
        <w:softHyphen/>
        <w:t>ëng l¹c vµo thêi ®iÓm nµy, ®Ó tÝch luü c¸i mµ viÖc sö dông nã cã rÊt Ýt ý nghÜa ®èi víi hä?" (tr.49). Trong tr</w:t>
        <w:softHyphen/>
        <w:t>êng hîp thø nhÊt, c¶ giai cÊp nghÌo lÉn giai cÊp giµu ®Òu "kh«ng cã nh÷ng ®éng c¬ nghiªm tóc ®Ó tiÕt kiÖm": trong giai cÊp nghÌo, ®éng c¬ nh</w:t>
        <w:softHyphen/>
        <w:t xml:space="preserve"> thÕ kh«ng cã ë </w:t>
      </w:r>
      <w:r>
        <w:rPr>
          <w:i/>
          <w:iCs/>
          <w:spacing w:val="2"/>
          <w:lang w:val="sv-SE"/>
        </w:rPr>
        <w:t xml:space="preserve">®a sè, </w:t>
      </w:r>
      <w:r>
        <w:rPr>
          <w:spacing w:val="2"/>
          <w:lang w:val="sv-SE"/>
        </w:rPr>
        <w:t>v× ®a sè Êy kh«ng cã ®ñ lý trÝ ®Ó hy sinh hiÖn t¹i v× t</w:t>
        <w:softHyphen/>
        <w:t xml:space="preserve">¬ng lai, nã còng kh«ng cã c¶ ë </w:t>
      </w:r>
      <w:r>
        <w:rPr>
          <w:i/>
          <w:iCs/>
          <w:spacing w:val="2"/>
          <w:lang w:val="sv-SE"/>
        </w:rPr>
        <w:t>nh÷ng ng</w:t>
        <w:softHyphen/>
        <w:t xml:space="preserve">êi cã lý trÝ </w:t>
      </w:r>
      <w:r>
        <w:rPr>
          <w:spacing w:val="2"/>
          <w:lang w:val="sv-SE"/>
        </w:rPr>
        <w:t>- hä lµ ngo¹i lÖ - v× hä hiÓu r»ng tõ bá l¹c thó trong hiÖn t¹i th× hä sÏ kh«ng nhËn ®</w:t>
        <w:softHyphen/>
        <w:t>îc sù ®Òn bï ®Çy ®ñ trong t</w:t>
        <w:softHyphen/>
        <w:t>¬ng lai (tr.50-51).</w:t>
      </w:r>
    </w:p>
    <w:p>
      <w:pPr>
        <w:pStyle w:val="Normal"/>
        <w:spacing w:lineRule="exact" w:line="340"/>
        <w:rPr>
          <w:rFonts w:cs="Courier New"/>
          <w:lang w:val="sv-SE"/>
        </w:rPr>
      </w:pPr>
      <w:r>
        <w:rPr>
          <w:rFonts w:cs="Courier New"/>
          <w:lang w:val="sv-SE"/>
        </w:rPr>
        <w:t>Xem tiÕp nh÷ng lêi ba hoa tÎ nh¹t Êy ë nh÷ng trang tiÕp theo.</w:t>
      </w:r>
    </w:p>
    <w:p>
      <w:pPr>
        <w:pStyle w:val="Tacchunho"/>
        <w:spacing w:lineRule="exact" w:line="340"/>
        <w:rPr/>
      </w:pPr>
      <w:r>
        <w:rPr>
          <w:lang w:val="sv-SE"/>
        </w:rPr>
        <w:t>"Xu h</w:t>
        <w:softHyphen/>
        <w:t>íng t¨ng cña nh©n khÈu, dï nã ®¸ng kÓ hay kh«ng ®¸ng kÓ, trong tÊt c¶ mäi tr</w:t>
        <w:softHyphen/>
        <w:t xml:space="preserve">êng hîp ®Òu thÓ hiÖn ®ång ®Òu. </w:t>
      </w:r>
      <w:r>
        <w:rPr>
          <w:rFonts w:cs=".VnCentury SchoolbookH" w:ascii=".VnCentury SchoolbookH" w:hAnsi=".VnCentury SchoolbookH"/>
          <w:lang w:val="sv-SE"/>
        </w:rPr>
        <w:t>ë</w:t>
      </w:r>
      <w:r>
        <w:rPr>
          <w:lang w:val="sv-SE"/>
        </w:rPr>
        <w:t xml:space="preserve"> thêi gian nµy nã t¨ng víi tû lÖ nµo th× ë bÊt kú thêi gian nµo kh¸c nã ®Òu sÏ t¨ng víi cïng tû lÖ Êy nÕu ë trong nh÷ng ®iÒu kiÖn thuËn lîi nh</w:t>
        <w:softHyphen/>
        <w:t xml:space="preserve"> thÕ. Tr¸i l¹i, c¸c t</w:t>
        <w:softHyphen/>
        <w:t xml:space="preserve"> b¶n t¨ng lªn cµng nhiÒu th× sù t¨ng lªn cña chóng ngµy cµng khã kh¨n, cho ®Õn khi hoµn toµn kh«ng thÓ t¨ng lªn n÷a" (tr.55-[56]).</w:t>
      </w:r>
    </w:p>
    <w:p>
      <w:pPr>
        <w:pStyle w:val="Tacchunho"/>
        <w:rPr>
          <w:lang w:val="sv-SE"/>
        </w:rPr>
      </w:pPr>
      <w:r>
        <w:rPr>
          <w:lang w:val="sv-SE"/>
        </w:rPr>
        <w:t>[XX] Do ®ã, "dï d©n sè t¨ng chËm thÕ nµo ®i n÷a, - v× t</w:t>
        <w:softHyphen/>
        <w:t xml:space="preserve"> b¶n t¨ng cßn chËm h¬n - th× tiÒn c«ng sÏ sôt tíi møc mét bé phËn nµo ®ã cña d©n c</w:t>
        <w:softHyphen/>
        <w:t xml:space="preserve"> sÏ th</w:t>
        <w:softHyphen/>
        <w:t>êng xuyªn chÕt v× bÇn cïng" (tr.56-57).</w:t>
      </w:r>
    </w:p>
    <w:p>
      <w:pPr>
        <w:pStyle w:val="Tacchunho"/>
        <w:rPr/>
      </w:pPr>
      <w:r>
        <w:rPr>
          <w:rFonts w:cs="Arial" w:ascii="Arial" w:hAnsi="Arial"/>
          <w:lang w:val="sv-SE"/>
        </w:rPr>
        <w:t>§</w:t>
      </w:r>
      <w:r>
        <w:rPr>
          <w:lang w:val="sv-SE"/>
        </w:rPr>
        <w:t>4) "Nh÷ng biÖn ph¸p chñ yÕu mµ ng</w:t>
        <w:softHyphen/>
        <w:t>êi ta dùa vµo trong lÜnh vùc ph¸p luËt ®Ó thay ®æi tiÕn tr×nh hµnh ®éng cña con ng</w:t>
        <w:softHyphen/>
        <w:t xml:space="preserve">êi lµ </w:t>
      </w:r>
      <w:r>
        <w:rPr>
          <w:i/>
          <w:iCs/>
          <w:lang w:val="sv-SE"/>
        </w:rPr>
        <w:t xml:space="preserve">trõng ph¹t </w:t>
      </w:r>
      <w:r>
        <w:rPr>
          <w:lang w:val="sv-SE"/>
        </w:rPr>
        <w:t xml:space="preserve">vµ </w:t>
      </w:r>
      <w:r>
        <w:rPr>
          <w:i/>
          <w:iCs/>
          <w:lang w:val="sv-SE"/>
        </w:rPr>
        <w:t>th</w:t>
        <w:softHyphen/>
        <w:t>ëng c«ng</w:t>
      </w:r>
      <w:r>
        <w:rPr>
          <w:lang w:val="sv-SE"/>
        </w:rPr>
        <w:t>, nh</w:t>
        <w:softHyphen/>
        <w:t xml:space="preserve">ng c¶ hai </w:t>
        <w:br/>
        <w:t>biÖn ph¸p ®Òu Ýt thÝch hîp ®Ó k×m gi÷ xu h</w:t>
        <w:softHyphen/>
        <w:t>íng sinh s«i vµ t¨ng lªn cña loµi ng</w:t>
        <w:softHyphen/>
        <w:t>êi" (tr.57-[58]).</w:t>
      </w:r>
    </w:p>
    <w:p>
      <w:pPr>
        <w:pStyle w:val="Tacchunho"/>
        <w:rPr/>
      </w:pPr>
      <w:r>
        <w:rPr>
          <w:lang w:val="sv-SE"/>
        </w:rPr>
        <w:t>"Trong nh÷ng tr</w:t>
        <w:softHyphen/>
        <w:t>êng hîp kh«ng chÞu t¸c ®éng trùc tiÕp cña ph¸p luËt, ®«i khi nã cã thÓ ®¹t ®</w:t>
        <w:softHyphen/>
        <w:t>îc nh÷ng kÕt qu¶ ®¸ng kÓ b»ng c¸ch t¸c ®éng gi¸n tiÕp". NÕu ph¸p luËt khuyÕn khÝch t¨ng d©n sè, th× "ph¸p luËt tai h¹i nh</w:t>
        <w:softHyphen/>
        <w:t xml:space="preserve"> vËy cÇn ®</w:t>
        <w:softHyphen/>
        <w:t>îc söa ch÷a" (tr.58-59). "</w:t>
      </w:r>
      <w:r>
        <w:rPr>
          <w:rFonts w:cs=".VnCentury SchoolbookH" w:ascii=".VnCentury SchoolbookH" w:hAnsi=".VnCentury SchoolbookH"/>
          <w:lang w:val="sv-SE"/>
        </w:rPr>
        <w:t>¶</w:t>
      </w:r>
      <w:r>
        <w:rPr>
          <w:lang w:val="sv-SE"/>
        </w:rPr>
        <w:t>nh h</w:t>
        <w:softHyphen/>
        <w:t xml:space="preserve">ëng m¹nh mÏ cña sù </w:t>
      </w:r>
      <w:r>
        <w:rPr>
          <w:i/>
          <w:iCs/>
          <w:lang w:val="sv-SE"/>
        </w:rPr>
        <w:t>trõng ph¹t cña nh©n d©n</w:t>
      </w:r>
      <w:r>
        <w:rPr>
          <w:lang w:val="sv-SE"/>
        </w:rPr>
        <w:t xml:space="preserve"> cã thÓ ®</w:t>
        <w:softHyphen/>
        <w:t>îc sö dông rÊt cã lîi trong tr</w:t>
        <w:softHyphen/>
        <w:t>êng hîp nµy còng nh</w:t>
        <w:softHyphen/>
        <w:t xml:space="preserve"> trong nhiÒu tr</w:t>
        <w:softHyphen/>
        <w:t>êng hîp kh¸c. Cã thÓ toµn bé søc m¹nh lªn ¸n cña d</w:t>
        <w:softHyphen/>
        <w:t xml:space="preserve"> luËn x· héi sÏ lµ ®ñ ®èi víi nh÷ng ng</w:t>
        <w:softHyphen/>
        <w:t>êi do kh«ng thËn träng vµ do t¹o ra nh÷ng gia ®×nh lín mµ ®Èy m×nh vµo c¶nh nghÌo nµn vµ phô thuéc, vµ sù t¸n thµnh cña x· héi sÏ lµ ®ñ ®èi víi nh÷ng ng</w:t>
        <w:softHyphen/>
        <w:t>êi ®</w:t>
        <w:softHyphen/>
        <w:t xml:space="preserve">îc b¶o ®¶m khái nghÌo khæ vµ suy ®èn nhê sù kiªng nhÞn s¸ng suèt cña hä" (tr.59). "Sù gi¸o dôc cña nh©n d©n, sù tiÕn bé cña ph¸p luËt, sù gi¶m bít c¸c ®Þnh kiÕn sÏ gi¶i quyÕt nhiÖm vô khã kh¨n nµy" (tr.59). VÒ viÖc ®Èy nhanh </w:t>
      </w:r>
      <w:r>
        <w:rPr>
          <w:spacing w:val="2"/>
          <w:lang w:val="sv-SE"/>
        </w:rPr>
        <w:t>sù t¨ng lªn cña t</w:t>
        <w:softHyphen/>
        <w:t xml:space="preserve"> b¶n th× ph¸p luËt cã mét ph</w:t>
        <w:softHyphen/>
        <w:t xml:space="preserve">¬ng tiÖn - ®ã lµ </w:t>
      </w:r>
      <w:r>
        <w:rPr>
          <w:i/>
          <w:iCs/>
          <w:spacing w:val="2"/>
          <w:lang w:val="sv-SE"/>
        </w:rPr>
        <w:t xml:space="preserve">c¸c ®¹o luËt chèng xa hoa vµ l·ng phÝ, </w:t>
      </w:r>
      <w:r>
        <w:rPr>
          <w:spacing w:val="2"/>
          <w:lang w:val="sv-SE"/>
        </w:rPr>
        <w:t>nã cã thÓ ®Æt sù võa ph¶i thµnh nhiÖm vô tr</w:t>
        <w:softHyphen/>
        <w:t xml:space="preserve">íc m¾t vµ coi l·ng phÝ lµ lèi hµnh ®éng kh«ng xøng ®¸ng (tr.60). Ph¸p luËt cã thÓ t¸c ®éng trùc tiÕp </w:t>
      </w:r>
      <w:r>
        <w:rPr>
          <w:i/>
          <w:iCs/>
          <w:spacing w:val="2"/>
          <w:lang w:val="sv-SE"/>
        </w:rPr>
        <w:t>b»ng c¸ch thu håi mét bé phËn nhÊt ®Þnh s¶n phÈm rßng hµng n¨m</w:t>
      </w:r>
      <w:r>
        <w:rPr>
          <w:spacing w:val="2"/>
          <w:lang w:val="sv-SE"/>
        </w:rPr>
        <w:t xml:space="preserve"> ®Ó biÕn nã thµnh t</w:t>
        <w:softHyphen/>
        <w:t xml:space="preserve"> b¶n. Nh</w:t>
        <w:softHyphen/>
        <w:t xml:space="preserve">ng b»ng c¸ch nµo? - B»ng </w:t>
      </w:r>
      <w:r>
        <w:rPr>
          <w:i/>
          <w:iCs/>
          <w:spacing w:val="2"/>
          <w:lang w:val="sv-SE"/>
        </w:rPr>
        <w:t>thuÕ thu nhËp</w:t>
      </w:r>
      <w:r>
        <w:rPr>
          <w:spacing w:val="2"/>
          <w:lang w:val="sv-SE"/>
        </w:rPr>
        <w:t>. "Ph¸p luËt cã thÓ sö dông sè t</w:t>
        <w:softHyphen/>
        <w:t xml:space="preserve"> b¶n ®</w:t>
        <w:softHyphen/>
        <w:t>îc t¹o ra b»ng c¸ch Êy theo hai c¸ch: cho nh÷ng ng</w:t>
        <w:softHyphen/>
        <w:t>êi sÏ sö dông nã vay, hoÆc ®Ó l¹i cho m×nh sö dông nã" (tr.61). "Ph</w:t>
        <w:softHyphen/>
        <w:t>¬ng thøc ®¬n gi¶n nhÊt lµ cho nh÷ng nhµ t</w:t>
        <w:softHyphen/>
        <w:t xml:space="preserve"> b¶n vµ chñ x</w:t>
        <w:softHyphen/>
        <w:t>ëng cã thÓ ®¶m b¶o hoµn l¹i nã vay. B»ng c¸ch ®ã, lîi tøc vÒ nh÷ng kho¶n vay hµng n¨m Êy cã thÓ ®</w:t>
        <w:softHyphen/>
        <w:t>îc sö dông lµm t</w:t>
        <w:softHyphen/>
        <w:t xml:space="preserve"> b¶n cho n¨m sau. Nh</w:t>
        <w:softHyphen/>
        <w:t xml:space="preserve"> vËy mçi phÇn hµng n¨m sÏ t¹o ra l·i gép vµ nÕu l·i suÊt cao hîp lý Êy ®</w:t>
        <w:softHyphen/>
        <w:t xml:space="preserve">îc duy tr×, nã sÏ t¨ng gÊp ®«i trong mét thêi gian rÊt ng¾n. NÕu tiÒn c«ng h¹ xuèng, ®iÒu ®ã sÏ cã nghÜa lµ ®· ®Õn lóc </w:t>
        <w:br/>
        <w:t xml:space="preserve">ph¶i n©ng cao thuÕ thu nhËp. NÕu tiÒn c«ng t¨ng lªn nhiÒu h¬n møc cÇn thiÕt ®Ó </w:t>
        <w:br/>
        <w:t xml:space="preserve">cã thÓ lµm cho ®êi sèng cña c«ng nh©n kh¶ quan </w:t>
      </w:r>
      <w:r>
        <w:rPr>
          <w:i/>
          <w:iCs/>
          <w:spacing w:val="2"/>
          <w:lang w:val="sv-SE"/>
        </w:rPr>
        <w:t>®óng møc</w:t>
      </w:r>
      <w:r>
        <w:rPr>
          <w:spacing w:val="2"/>
          <w:lang w:val="sv-SE"/>
        </w:rPr>
        <w:t xml:space="preserve"> th× cã thÓ h¹ thuÕ </w:t>
        <w:br/>
        <w:t>thu nhËp" (tr.61-62). HÖ qu¶ cña viÖc</w:t>
      </w:r>
      <w:r>
        <w:rPr>
          <w:lang w:val="sv-SE"/>
        </w:rPr>
        <w:t xml:space="preserve"> ®ã sÏ lµ "d©n sè sÏ t¨ng nhanh; sù cÇn thiÕt </w:t>
        <w:br/>
        <w:t>ph¶i ®Çu t</w:t>
        <w:softHyphen/>
        <w:t xml:space="preserve"> t</w:t>
        <w:softHyphen/>
        <w:t xml:space="preserve"> b¶n trªn ruéng ®Êt míi víi chÊt l</w:t>
        <w:softHyphen/>
        <w:t xml:space="preserve">îng ngµy cµng thÊp </w:t>
      </w:r>
      <w:r>
        <w:rPr>
          <w:i/>
          <w:iCs/>
          <w:lang w:val="sv-SE"/>
        </w:rPr>
        <w:t>h¬n</w:t>
      </w:r>
      <w:r>
        <w:rPr>
          <w:lang w:val="sv-SE"/>
        </w:rPr>
        <w:t xml:space="preserve"> hoÆc ®Çu t</w:t>
        <w:softHyphen/>
        <w:t xml:space="preserve"> thµnh nh÷ng ®ît liªn tiÕp trªn ruéng ®Êt Êy mçi lÇn mang l¹i s¶n phÈm ngµy cµng Ýt h¬n, còng sÏ t¨ng nhanh" (tr.62). "C¸c nhµ t</w:t>
        <w:softHyphen/>
        <w:t xml:space="preserve"> b¶n sÏ nhËn ®</w:t>
        <w:softHyphen/>
        <w:t>îc thu nhËp ngµy cµng Ýt theo cïng tû lÖ mµ c¸c t</w:t>
        <w:softHyphen/>
        <w:t xml:space="preserve"> b¶n hµng n¨m mang l¹i s¶n phÈm ngµy cµng Ýt h¬n. Sau mét thêi gian nµo ®ã, thu nhËp tõ t</w:t>
        <w:softHyphen/>
        <w:t xml:space="preserve"> b¶n sÏ gi¶m ®Õn møc chØ cã nh÷ng ng</w:t>
        <w:softHyphen/>
        <w:t>êi së h÷u nh÷ng khèi t</w:t>
        <w:softHyphen/>
        <w:t xml:space="preserve"> b¶n lín míi cã thÓ rót ra ®</w:t>
        <w:softHyphen/>
        <w:t>îc tõ nã c¸c ph</w:t>
        <w:softHyphen/>
        <w:t>¬ng tiÖn sinh sèng; kÕt qu¶ cuèi cïng" cña ho¹t ®éng nªu trªn "sÏ lµ nh</w:t>
        <w:softHyphen/>
        <w:t xml:space="preserve"> vËy" (tr.62-63). "Gi¶ sö møc tiÒn c«ng vÉn thÕ. TÊt c¶ nh÷ng c¸ nh©n sèng kh«ng ph¶i b»ng lao ®éng ®Òu sèng b»ng thu nhËp tõ t</w:t>
        <w:softHyphen/>
        <w:t xml:space="preserve"> b¶n hoÆc b»ng ®Þa té. T×nh h×nh gi¶ ®Þnh Êy dÉn ®Õn xu h</w:t>
        <w:softHyphen/>
        <w:t>íng lµm nghÌo nh÷ng ng</w:t>
        <w:softHyphen/>
        <w:t>êi sèng b»ng thu nhËp tõ t</w:t>
        <w:softHyphen/>
        <w:t xml:space="preserve"> b¶n", còng nh</w:t>
        <w:softHyphen/>
        <w:t xml:space="preserve"> lµm giµu nh÷ng ng</w:t>
        <w:softHyphen/>
        <w:t>êi së h÷u ruéng ®Êt b»ng c¸ch liªn tôc n©ng cao ®Þa t«. "Trõ nh÷ng ng</w:t>
        <w:softHyphen/>
        <w:t>êi së h÷u ruéng ®Êt ra, toµn bé x· héi cßn l¹i, c«ng nh©n vµ c¸c nhµ t</w:t>
        <w:softHyphen/>
        <w:t xml:space="preserve"> b¶n, sÏ nghÌo hÇu nh</w:t>
        <w:softHyphen/>
        <w:t xml:space="preserve"> nh</w:t>
        <w:softHyphen/>
        <w:t xml:space="preserve"> nhau. Mçi khi ruéng ®Êt ®</w:t>
        <w:softHyphen/>
        <w:t>îc ®em ra ®Ó b¸n, th× ®Ó tËu nã cÇn ph¶i tr¶ nh÷ng kho¶n t</w:t>
        <w:softHyphen/>
        <w:t xml:space="preserve"> b¶n lín; nh</w:t>
        <w:softHyphen/>
        <w:t xml:space="preserve"> vËy, mçi ng</w:t>
        <w:softHyphen/>
        <w:t xml:space="preserve">êi chØ cã thÓ mua mét sè rÊt Ýt ái ruéng ®Êt" (tr.63). "Trong nh÷ng ®iÒu kiÖn Êy viÖc b¸n ruéng ®Êt cã thÓ diÔn ra </w:t>
      </w:r>
      <w:r>
        <w:rPr>
          <w:i/>
          <w:iCs/>
          <w:lang w:val="sv-SE"/>
        </w:rPr>
        <w:t>th</w:t>
        <w:softHyphen/>
        <w:t xml:space="preserve">êng xuyªn </w:t>
      </w:r>
      <w:r>
        <w:rPr>
          <w:lang w:val="sv-SE"/>
        </w:rPr>
        <w:t xml:space="preserve">hoÆc </w:t>
      </w:r>
      <w:r>
        <w:rPr>
          <w:i/>
          <w:iCs/>
          <w:lang w:val="sv-SE"/>
        </w:rPr>
        <w:t>hiÕm hoi</w:t>
      </w:r>
      <w:r>
        <w:rPr>
          <w:lang w:val="sv-SE"/>
        </w:rPr>
        <w:t>.</w:t>
      </w:r>
      <w:r>
        <w:rPr>
          <w:i/>
          <w:iCs/>
          <w:lang w:val="sv-SE"/>
        </w:rPr>
        <w:t xml:space="preserve"> NÕu nã </w:t>
      </w:r>
      <w:r>
        <w:rPr>
          <w:lang w:val="sv-SE"/>
        </w:rPr>
        <w:t xml:space="preserve">diÔn ra </w:t>
      </w:r>
      <w:r>
        <w:rPr>
          <w:i/>
          <w:iCs/>
          <w:lang w:val="sv-SE"/>
        </w:rPr>
        <w:t>th</w:t>
        <w:softHyphen/>
        <w:t>êng xuyªn</w:t>
      </w:r>
      <w:r>
        <w:rPr>
          <w:lang w:val="sv-SE"/>
        </w:rPr>
        <w:t xml:space="preserve"> th× ruéng ®Êt sÏ bÞ chia ra thµnh nh÷ng kho¶nh rÊt nhá do nhiÒu ng</w:t>
        <w:softHyphen/>
        <w:t>êi thuª, kh«ng mét bé phËn nµo trong sè hä cã thÓ ë trong t×nh c¶nh tèt h¬n nhiÒu so víi c«ng nh©n. NÕu thiªn tai x¶y ra mµ lµm cho s¶n phÈm n¨m ®ã hoÆc mét sè n¨m thÊp h¬n ®¸ng kÓ so víi møc b×nh th</w:t>
        <w:softHyphen/>
        <w:t>êng th× kh¾p n¬i sÏ cã tai häa phæ biÕn vµ kh«ng thÓ kh¾c phôc ®</w:t>
        <w:softHyphen/>
        <w:t>îc, v× chØ cã ë mét ®Êt n</w:t>
        <w:softHyphen/>
        <w:t>íc, trong ®ã mét bé phËn ®¸ng kÓ d©n c</w:t>
        <w:softHyphen/>
        <w:t xml:space="preserve"> cã ®</w:t>
        <w:softHyphen/>
        <w:t>îc thu nhËp nhiÒu h¬n nh÷ng ng</w:t>
        <w:softHyphen/>
        <w:t>êi sèng b»ng tiÒn c«ng, th× nhê nh÷ng ng</w:t>
        <w:softHyphen/>
        <w:t xml:space="preserve">êi giµu Êy mµ cã thÓ t¹o ra nh÷ng dù tr÷ lín ®Ó lµm dÞu hËu qu¶ </w:t>
      </w:r>
      <w:r>
        <w:rPr>
          <w:spacing w:val="2"/>
          <w:lang w:val="sv-SE"/>
        </w:rPr>
        <w:t>cña sù thiÕu hôt ®· h×nh thµnh" (tr.[63]-64). "</w:t>
      </w:r>
      <w:r>
        <w:rPr>
          <w:i/>
          <w:iCs/>
          <w:spacing w:val="2"/>
          <w:lang w:val="sv-SE"/>
        </w:rPr>
        <w:t>N¨ng lùc hoµn thiÖn</w:t>
      </w:r>
      <w:r>
        <w:rPr>
          <w:spacing w:val="2"/>
          <w:lang w:val="sv-SE"/>
        </w:rPr>
        <w:t xml:space="preserve"> cña con ng</w:t>
        <w:softHyphen/>
        <w:t>êi, hoÆc n¨ng lùc th</w:t>
        <w:softHyphen/>
        <w:t>êng xuyªn chuyÓn tõ mét tr×nh ®é khoa häc vµ h¹nh phóc nµy ®Õn mét tr×nh ®é khoa häc vµ h¹nh phóc kh¸c cao h¬n, râ rµng lµ phô thuéc ®¸ng kÓ vµo giai cÊp nh÷ng ng</w:t>
        <w:softHyphen/>
        <w:t>êi lµm chñ thêi ®¹i m×nh, nghÜa lµ nh÷ng ng</w:t>
        <w:softHyphen/>
        <w:t>êi ®ñ giµu ®Ó hoµn toµn khái lo toan vÒ c¸c ph</w:t>
        <w:softHyphen/>
        <w:t>¬ng tiÖn sinh sèng Ýt nhiÒu ®¶m b¶o h¬n. Nh÷ng ng</w:t>
        <w:softHyphen/>
        <w:t xml:space="preserve">êi thuéc </w:t>
      </w:r>
      <w:r>
        <w:rPr>
          <w:spacing w:val="4"/>
          <w:lang w:val="sv-SE"/>
        </w:rPr>
        <w:t>giai cÊp nµy vun ®¾p vµ më réng lÜnh vùc khoa häc; hä phæ biÕn kiÕn thøc; con c¸i hä ®</w:t>
        <w:softHyphen/>
        <w:t>îc gi¸o dôc tèt h¬n vµ ®</w:t>
        <w:softHyphen/>
        <w:t>îc ®µo t¹o ®Ó thùc hiÖn nh÷ng chøc n¨ng quan träng nhÊt vµ tÕ nhÞ nhÊt cña x· héi; hä trë thµnh nh÷ng nhµ lµm luËt, thÈm ph¸n, quan chøc hµnh chÝnh, thÇy gi¸o, nhµ ph¸t minh trong nh÷ng lÜnh vùc kh¸c nhau, ng</w:t>
        <w:softHyphen/>
        <w:t xml:space="preserve">êi </w:t>
      </w:r>
      <w:r>
        <w:rPr>
          <w:lang w:val="sv-SE"/>
        </w:rPr>
        <w:t>l·nh ®¹o tÊt c¶ nh÷ng c«ng viÖc lín lao vµ cã Ých, nhê chóng mµ më réng sù ngù trÞ</w:t>
      </w:r>
      <w:r>
        <w:rPr>
          <w:spacing w:val="4"/>
          <w:lang w:val="sv-SE"/>
        </w:rPr>
        <w:t xml:space="preserve"> cña</w:t>
      </w:r>
      <w:r>
        <w:rPr>
          <w:lang w:val="sv-SE"/>
        </w:rPr>
        <w:t xml:space="preserve"> loµi ng</w:t>
        <w:softHyphen/>
        <w:t>êi ®èi víi c¸c lùc l</w:t>
        <w:softHyphen/>
        <w:t>îng tù nhiªn" (tr.65). "</w:t>
      </w:r>
      <w:r>
        <w:rPr>
          <w:i/>
          <w:iCs/>
          <w:lang w:val="sv-SE"/>
        </w:rPr>
        <w:t>Ng</w:t>
        <w:softHyphen/>
        <w:t xml:space="preserve">êi h¹nh phóc nhÊt </w:t>
      </w:r>
      <w:r>
        <w:rPr>
          <w:lang w:val="sv-SE"/>
        </w:rPr>
        <w:t>lµ nh÷ng ng</w:t>
        <w:softHyphen/>
        <w:t xml:space="preserve">êi cã tµi s¶n </w:t>
      </w:r>
      <w:r>
        <w:rPr>
          <w:i/>
          <w:iCs/>
          <w:lang w:val="sv-SE"/>
        </w:rPr>
        <w:t>trung b×nh"</w:t>
      </w:r>
      <w:r>
        <w:rPr>
          <w:lang w:val="sv-SE"/>
        </w:rPr>
        <w:t>. Lµ nh÷ng ng</w:t>
        <w:softHyphen/>
        <w:t>êi ®éc lËp, "hä tÊt yÕu nhËn ®</w:t>
        <w:softHyphen/>
        <w:t>îc sù h</w:t>
        <w:softHyphen/>
        <w:t>ëng l¹c lín nhÊt mµ toµn bé loµi ng</w:t>
        <w:softHyphen/>
        <w:t>êi ®</w:t>
        <w:softHyphen/>
        <w:t>îc h</w:t>
        <w:softHyphen/>
        <w:t>ëng". V× thÕ "giai cÊp ®ã cÇn ph¶i lµ bé phËn cµng lín cµng tèt cña x· héi. §Ó ®¶m b¶o ®iÒu ®ã, tuyÖt nhiªn kh«ng thÓ ®Ó x¶y ra t×nh tr¹ng lµ do tÝch luü m¹nh mÏ t</w:t>
        <w:softHyphen/>
        <w:t xml:space="preserve"> b¶n mµ d©n sè t¨ng lªn ®Õn møc thu nhËp tõ t</w:t>
        <w:softHyphen/>
        <w:t xml:space="preserve"> b¶n ®Çu t</w:t>
        <w:softHyphen/>
        <w:t xml:space="preserve"> trªn ruéng ®Êt thu ®</w:t>
        <w:softHyphen/>
        <w:t xml:space="preserve">îc rÊt Ýt. </w:t>
      </w:r>
      <w:r>
        <w:rPr>
          <w:i/>
          <w:iCs/>
          <w:lang w:val="sv-SE"/>
        </w:rPr>
        <w:t>Thu nhËp tõ t</w:t>
        <w:softHyphen/>
        <w:t xml:space="preserve"> b¶n </w:t>
      </w:r>
      <w:r>
        <w:rPr>
          <w:lang w:val="sv-SE"/>
        </w:rPr>
        <w:t>ph¶i ®ñ lín ®Ó mét bé phËn ®¸ng kÓ cña x· héi cã thÓ h</w:t>
        <w:softHyphen/>
        <w:t xml:space="preserve">ëng nh÷ng </w:t>
        <w:softHyphen/>
        <w:t xml:space="preserve">u thÕ mµ </w:t>
      </w:r>
      <w:r>
        <w:rPr>
          <w:i/>
          <w:iCs/>
          <w:lang w:val="sv-SE"/>
        </w:rPr>
        <w:t xml:space="preserve">thêi gian nhµn rçi </w:t>
      </w:r>
      <w:r>
        <w:rPr>
          <w:lang w:val="sv-SE"/>
        </w:rPr>
        <w:t>®em l¹i". NÕu sè d©n cÇn thiÕt t¨ng lªn, th× ®ã lµ t×nh huèng khi mµ "thay v× t¨ng sù d</w:t>
        <w:softHyphen/>
        <w:t xml:space="preserve"> thõa s¶n phÈm hµng n¨m tréi h¬n sè cÇn thiÕt ®Ó bï l¹i t</w:t>
        <w:softHyphen/>
        <w:t xml:space="preserve"> b¶n ®· chi phÝ vµ ®Ó duy tr× ®êi sèng cña c«ng nh©n, nã l¹i dÉn ®Õn chç lµm gi¶m quü d</w:t>
        <w:softHyphen/>
        <w:t xml:space="preserve"> thõa mµ h¹nh phóc cña x· héi phô thuéc vµo ®ã mét c¸ch hÕt søc ®¸ng kÓ" (tr.67).</w:t>
      </w:r>
    </w:p>
    <w:p>
      <w:pPr>
        <w:pStyle w:val="Tacchunho"/>
        <w:rPr>
          <w:lang w:val="sv-SE"/>
        </w:rPr>
      </w:pPr>
      <w:r>
        <w:rPr>
          <w:lang w:val="sv-SE"/>
        </w:rPr>
      </w:r>
    </w:p>
    <w:p>
      <w:pPr>
        <w:pStyle w:val="Tacchunho"/>
        <w:ind w:hanging="0"/>
        <w:jc w:val="center"/>
        <w:rPr/>
      </w:pPr>
      <w:r>
        <w:rPr>
          <w:rFonts w:cs=".VnTimeH" w:ascii=".VnTimeH" w:hAnsi=".VnTimeH"/>
          <w:lang w:val="sv-SE"/>
        </w:rPr>
        <w:t xml:space="preserve">3) </w:t>
      </w:r>
      <w:r>
        <w:rPr>
          <w:rFonts w:cs=".VnTimeH" w:ascii=".VnTimeH" w:hAnsi=".VnTimeH"/>
          <w:i/>
          <w:iCs/>
          <w:lang w:val="sv-SE"/>
        </w:rPr>
        <w:t>VÒ lîi nhuËn tõ t</w:t>
        <w:softHyphen/>
        <w:t xml:space="preserve"> b¶n</w:t>
      </w:r>
    </w:p>
    <w:p>
      <w:pPr>
        <w:pStyle w:val="Tacchunho"/>
        <w:ind w:hanging="0"/>
        <w:jc w:val="center"/>
        <w:rPr>
          <w:rFonts w:ascii=".VnTimeH" w:hAnsi=".VnTimeH" w:cs=".VnTimeH"/>
          <w:i/>
          <w:i/>
          <w:iCs/>
          <w:lang w:val="sv-SE"/>
        </w:rPr>
      </w:pPr>
      <w:r>
        <w:rPr>
          <w:rFonts w:cs=".VnTimeH" w:ascii=".VnTimeH" w:hAnsi=".VnTimeH"/>
          <w:i/>
          <w:iCs/>
          <w:lang w:val="sv-SE"/>
        </w:rPr>
      </w:r>
    </w:p>
    <w:p>
      <w:pPr>
        <w:pStyle w:val="Tacchunho"/>
        <w:rPr/>
      </w:pPr>
      <w:r>
        <w:rPr>
          <w:spacing w:val="2"/>
          <w:lang w:val="sv-SE"/>
        </w:rPr>
        <w:t>"Trong khi nghiªn cøu tÊt c¶, nh÷ng g× ®iÒu tiÕt tiÒn c«ng vµ lîi nhuËn, cã thÓ kh«ng xem xÐt ®Þa t«, v× nã lµ hÖ qu¶, chø kh«ng ph¶i lµ nguyªn nh©n lµm gi¶m s¶n phÈm mµ c¸c nhµ t</w:t>
        <w:softHyphen/>
        <w:t xml:space="preserve"> b¶n vµ c«ng nh©n ph¶i chia cho nhau" (tr.76). "NÕu mét vËt phÈm nµo ®ã ®</w:t>
        <w:softHyphen/>
        <w:t>îc chia cho hai ng</w:t>
        <w:softHyphen/>
        <w:t>êi th× râ rµng lµ c¸i ®iÒu tiÕt phÇn cña ng</w:t>
        <w:softHyphen/>
        <w:t>êi nµy còng ®iÒu tiÕt phÇn cña ng</w:t>
        <w:softHyphen/>
        <w:t>êi kia, v× c¸i lÊy ®i cña ng</w:t>
        <w:softHyphen/>
        <w:t>êi nµy th× ®</w:t>
        <w:softHyphen/>
        <w:t>îc giao cho ng</w:t>
        <w:softHyphen/>
        <w:t>êi kia" (tr.76). "Nh</w:t>
        <w:softHyphen/>
        <w:t>ng v× quan hÖ gi÷a c¸c phÇn t</w:t>
        <w:softHyphen/>
        <w:t>¬ng øng cña nhµ t</w:t>
        <w:softHyphen/>
        <w:t xml:space="preserve"> b¶n vµ cña c«ng nh©n phô thuéc vµo mèi quan hÖ gi÷a sè d©n c</w:t>
        <w:softHyphen/>
        <w:t xml:space="preserve"> vµ khèi l</w:t>
        <w:softHyphen/>
        <w:t>îng c¸c t</w:t>
        <w:softHyphen/>
        <w:t xml:space="preserve"> b¶n, mµ sè d©n c</w:t>
        <w:softHyphen/>
        <w:t xml:space="preserve"> cã xu h</w:t>
        <w:softHyphen/>
        <w:t>íng t¨ng nhanh h¬n khèi l</w:t>
        <w:softHyphen/>
        <w:t>îng t</w:t>
        <w:softHyphen/>
        <w:t xml:space="preserve"> b¶n, nªn </w:t>
      </w:r>
      <w:r>
        <w:rPr>
          <w:i/>
          <w:iCs/>
          <w:spacing w:val="2"/>
          <w:lang w:val="sv-SE"/>
        </w:rPr>
        <w:t xml:space="preserve">nh©n tè tÝch cùc </w:t>
      </w:r>
      <w:r>
        <w:rPr>
          <w:spacing w:val="2"/>
          <w:lang w:val="sv-SE"/>
        </w:rPr>
        <w:t>[XXI] cña sù thay ®æi n»m ë phÝa d©n sè mµ cã thÓ coi d©n sè, cã nghÜa lµ tiÒn c«ng, lµ nh©n tè ®iÒu tiÕt" (tr.76-77). "Lîi nhuËn - phÇn cña c¸c nhµ t</w:t>
        <w:softHyphen/>
        <w:t xml:space="preserve"> b¶n trong s¶n phÈm chung cña lao ®éng vµ t</w:t>
        <w:softHyphen/>
        <w:t xml:space="preserve"> b¶n - do ®ã, phô thuéc vµo tiÒn c«ng", tû lÖ nghÞch víi tiÒn c«ng (tr.77). "Lîi nhuËn kh«ng chØ phô thuéc vµo phÇn nhËn ®</w:t>
        <w:softHyphen/>
        <w:t>îc cña nh÷ng ng</w:t>
        <w:softHyphen/>
        <w:t>êi chñ cña c¸i mµ hä ph©n chia, mµ còng cßn phô thuéc vµo tæng gi¸ trÞ cña c¸i ®em chia" (nh</w:t>
        <w:softHyphen/>
        <w:t xml:space="preserve"> trªn). </w:t>
        <w:br/>
        <w:t>"Sù gi¶m lîi nhuËn cña t</w:t>
        <w:softHyphen/>
        <w:t xml:space="preserve"> b¶n ®Çu t</w:t>
        <w:softHyphen/>
        <w:t xml:space="preserve"> trong trång trät lµm gi¶m lîi nhuËn cña t</w:t>
        <w:softHyphen/>
        <w:t xml:space="preserve"> b¶n ®Çu t</w:t>
        <w:softHyphen/>
        <w:t xml:space="preserve"> trong s¶n xuÊt c«ng x</w:t>
        <w:softHyphen/>
        <w:t>ëng vµ trong tÊt c¶ mäi d¹ng c«ng nghiÖp kh¸c" (tr.81).</w:t>
      </w:r>
      <w:r>
        <w:rPr>
          <w:lang w:val="sv-SE"/>
        </w:rPr>
        <w:t xml:space="preserve"> </w:t>
        <w:br/>
      </w:r>
      <w:r>
        <w:rPr>
          <w:spacing w:val="4"/>
          <w:lang w:val="sv-SE"/>
        </w:rPr>
        <w:t>"Sù gi¶m sót thø nhÊt lµ kh«ng tr¸nh khái, nh</w:t>
        <w:softHyphen/>
        <w:t>ng tû suÊt lîi nhuËn cña t</w:t>
        <w:softHyphen/>
        <w:t xml:space="preserve"> b¶n </w:t>
        <w:br/>
        <w:t>®</w:t>
        <w:softHyphen/>
        <w:t>îc ®Çu t</w:t>
        <w:softHyphen/>
        <w:t xml:space="preserve"> b»ng c¸ch Êy quyÕt ®Þnh tû suÊt lîi nhuËn cña t</w:t>
        <w:softHyphen/>
        <w:t xml:space="preserve"> b¶n ®</w:t>
        <w:softHyphen/>
        <w:t>îc ®Çu t</w:t>
        <w:softHyphen/>
        <w:t xml:space="preserve"> </w:t>
        <w:br/>
        <w:t>b»ng bÊt cø ph</w:t>
        <w:softHyphen/>
        <w:t>¬ng</w:t>
      </w:r>
      <w:r>
        <w:rPr>
          <w:lang w:val="sv-SE"/>
        </w:rPr>
        <w:t xml:space="preserve"> thøc nµo kh¸c, v× kh«ng mét ng</w:t>
        <w:softHyphen/>
        <w:t>êi nµo muèn tiÕp tôc ®Çu t</w:t>
        <w:softHyphen/>
        <w:t xml:space="preserve"> t</w:t>
        <w:softHyphen/>
        <w:t xml:space="preserve"> b¶n cña m×nh trong trång trät nÕu anh ta cã thÓ nhËn ®</w:t>
        <w:softHyphen/>
        <w:t>îc nhiÒu lîi léc h¬n nhê t×m ®</w:t>
        <w:softHyphen/>
        <w:t>îc c¸ch ®Çu t</w:t>
        <w:softHyphen/>
        <w:t xml:space="preserve"> kh¸c cho sè t</w:t>
        <w:softHyphen/>
        <w:t xml:space="preserve"> b¶n Êy. V× thÕ tÊt c¶ lîi nhuËn ®Òu h¹ xuèng b»ng møc lîi nhuËn trong ngµnh trång trät" (tr.81 - [82]).</w:t>
      </w:r>
    </w:p>
    <w:p>
      <w:pPr>
        <w:pStyle w:val="Tacchunho"/>
        <w:rPr>
          <w:spacing w:val="2"/>
          <w:lang w:val="sv-SE"/>
        </w:rPr>
      </w:pPr>
      <w:r>
        <w:rPr>
          <w:spacing w:val="2"/>
          <w:lang w:val="sv-SE"/>
        </w:rPr>
        <w:t>"Th«ng qua nh÷ng nÊc thang nµo ng</w:t>
        <w:softHyphen/>
        <w:t>êi ta ®i tíi kÕt qu¶ ®ã? Khi xuÊt hiÖn sè cÇu vÒ l</w:t>
        <w:softHyphen/>
        <w:t>îng ngò cèc bæ sung chØ cã thÓ s¶n xuÊt b»ng c¸ch ®</w:t>
        <w:softHyphen/>
        <w:t>a nh÷ng ruéng ®Êt phÈm chÊt thÊp h¬n vµo canh t¸c hoÆc b»ng c¸ch ®Çu t</w:t>
        <w:softHyphen/>
        <w:t xml:space="preserve"> nh÷ng ®ît t</w:t>
        <w:softHyphen/>
        <w:t xml:space="preserve"> b¶n míi trªn cïng ruéng ®Êt Êy mang l¹i lîi nhuËn Ýt h¬n, th× dÜ nhiªn nh÷ng ng</w:t>
        <w:softHyphen/>
        <w:t>êi  trång trät nghi ngê tÝnh hîp lý cña viÖc ®Çu t</w:t>
        <w:softHyphen/>
        <w:t xml:space="preserve"> t</w:t>
        <w:softHyphen/>
        <w:t xml:space="preserve"> b¶n cña m×nh mét c¸ch kÐm n¨ng suÊt h¬n tr</w:t>
        <w:softHyphen/>
        <w:t>íc; nh</w:t>
        <w:softHyphen/>
        <w:t>ng lóc ®ã sè cÇu vÒ ngò cèc t¨ng lªn mµ møc s¶n xuÊt hµng ho¸ Êy kh«ng t¨ng t</w:t>
        <w:softHyphen/>
        <w:t>¬ng øng. HÖ qu¶ kh«ng tr¸nh khái cña t×nh h×nh ®ã lµ gi¸ trÞ trao ®æi cña ngò cèc t¨ng lªn, vµ lóc ®ã ng</w:t>
        <w:softHyphen/>
        <w:t>êi trång trät, do s¶n xuÊt Ýt ngò cèc h¬n tr</w:t>
        <w:softHyphen/>
        <w:t>íc, sÏ cã thÓ thu ®</w:t>
        <w:softHyphen/>
        <w:t>îc tõ t</w:t>
        <w:softHyphen/>
        <w:t xml:space="preserve"> b¶n cña m×nh lîi nhuËn y nh</w:t>
        <w:softHyphen/>
        <w:t xml:space="preserve"> nh÷ng chñ t</w:t>
        <w:softHyphen/>
        <w:t xml:space="preserve"> b¶n kh¸c. B»ng c¸ch ®ã kh«ng ph¶i lîi nhuËn cña anh ta ®</w:t>
        <w:softHyphen/>
        <w:t>îc gi÷ ë møc ban ®Çu, mµ tÊt c¶ nh÷ng lîi nhuËn kh¸c ®Òu h¹ xuèng b»ng møc mµ lîi nhuËn cña anh ta ®· tôt xuèng. Do gi¸ trÞ cña ngò cèc t¨ng lªn mµ c¶ gi¸ trÞ cña lao ®éng còng t¨ng h¬n. V× r»ng ng</w:t>
        <w:softHyphen/>
        <w:t>êi c«ng nh©n ph¶i tiªu dïng mét sè l</w:t>
        <w:softHyphen/>
        <w:t>îng nµo ®ã c¸c vËt phÈm cÇn thiÕt cho ®êi sèng, dï gi¸ trÞ cña chóng lín h¬n hay nhá h¬n. NÕu gi¸ trÞ cña chóng lín h¬n tr</w:t>
        <w:softHyphen/>
        <w:t>íc th× lao ®éng cña anh ta cã gi¸ trÞ lín h¬n, tuy sè l</w:t>
        <w:softHyphen/>
        <w:t>îng c¸c t</w:t>
        <w:softHyphen/>
        <w:t xml:space="preserve"> liÖu sinh ho¹t vµ nh÷ng vËt phÈm kh¸c mµ hä tiªu dïng vÉn y nh</w:t>
        <w:softHyphen/>
        <w:t xml:space="preserve"> thÕ. Nh</w:t>
        <w:softHyphen/>
        <w:t xml:space="preserve"> vËy, cã thÓ coi tiÒn c«ng cña anh ta ®· t¨ng lªn, tuy møc thï lao thùc tÕ cho lao ®éng cña anh ta kh«ng t¨ng. Nh</w:t>
        <w:softHyphen/>
        <w:t xml:space="preserve"> vËy, tÊt c¶ mäi nhµ t</w:t>
        <w:softHyphen/>
        <w:t xml:space="preserve"> b¶n ®Òu buéc ph¶i tr¶ kho¶n tiÒn c«ng lín h¬n, cã nghÜa lµ lîi nhuËn cña hä gi¶m xuèng. Còng v× nguyªn nh©n Êy mµ chñ n«ng tr¹i ë trong t×nh thÕ y nh</w:t>
        <w:softHyphen/>
        <w:t xml:space="preserve"> vËy. Nh</w:t>
        <w:softHyphen/>
        <w:t xml:space="preserve"> thÕ, theo ®µ t¨ng d©n sè vµ thÊy cÇn ®Çu t</w:t>
        <w:softHyphen/>
        <w:t xml:space="preserve"> t</w:t>
        <w:softHyphen/>
        <w:t xml:space="preserve"> b¶n trªn nh÷ng ruéng ®Êt kÐm mµu mì h¬n, lîi nhuËn cña tÊt c¶ mäi t</w:t>
        <w:softHyphen/>
        <w:t xml:space="preserve"> b¶n ®Òu dÇn dÇn gi¶m xuèng" (tr.82-[83,84]).</w:t>
      </w:r>
    </w:p>
    <w:p>
      <w:pPr>
        <w:pStyle w:val="Normal"/>
        <w:rPr>
          <w:rFonts w:cs="Courier New"/>
          <w:spacing w:val="2"/>
          <w:lang w:val="sv-SE"/>
        </w:rPr>
      </w:pPr>
      <w:r>
        <w:rPr>
          <w:rFonts w:cs="Courier New"/>
          <w:spacing w:val="2"/>
          <w:lang w:val="sv-SE"/>
        </w:rPr>
      </w:r>
    </w:p>
    <w:p>
      <w:pPr>
        <w:pStyle w:val="Normal"/>
        <w:ind w:hanging="0"/>
        <w:jc w:val="center"/>
        <w:rPr>
          <w:rFonts w:ascii=".VnCentury SchoolbookH" w:hAnsi=".VnCentury SchoolbookH" w:cs="Courier New"/>
          <w:b/>
          <w:b/>
          <w:bCs/>
          <w:i/>
          <w:i/>
          <w:iCs/>
          <w:sz w:val="19"/>
          <w:lang w:val="sv-SE"/>
        </w:rPr>
      </w:pPr>
      <w:r>
        <w:rPr>
          <w:rFonts w:cs="Courier New" w:ascii=".VnCentury SchoolbookH" w:hAnsi=".VnCentury SchoolbookH"/>
          <w:b/>
          <w:bCs/>
          <w:i/>
          <w:iCs/>
          <w:sz w:val="19"/>
          <w:lang w:val="sv-SE"/>
        </w:rPr>
        <w:t>III. VÒ trao ®æi</w:t>
      </w:r>
    </w:p>
    <w:p>
      <w:pPr>
        <w:pStyle w:val="Normal"/>
        <w:rPr>
          <w:rFonts w:ascii=".VnCentury SchoolbookH" w:hAnsi=".VnCentury SchoolbookH" w:cs="Courier New"/>
          <w:b/>
          <w:b/>
          <w:bCs/>
          <w:i/>
          <w:i/>
          <w:iCs/>
          <w:sz w:val="19"/>
          <w:lang w:val="sv-SE"/>
        </w:rPr>
      </w:pPr>
      <w:r>
        <w:rPr>
          <w:rFonts w:cs="Courier New" w:ascii=".VnCentury SchoolbookH" w:hAnsi=".VnCentury SchoolbookH"/>
          <w:b/>
          <w:bCs/>
          <w:i/>
          <w:iCs/>
          <w:sz w:val="19"/>
          <w:lang w:val="sv-SE"/>
        </w:rPr>
      </w:r>
    </w:p>
    <w:p>
      <w:pPr>
        <w:pStyle w:val="Tacchunho"/>
        <w:rPr/>
      </w:pPr>
      <w:r>
        <w:rPr>
          <w:rFonts w:cs="Estrangelo Edessa" w:ascii="Estrangelo Edessa" w:hAnsi="Estrangelo Edessa"/>
          <w:lang w:val="sv-SE"/>
        </w:rPr>
        <w:t>§</w:t>
      </w:r>
      <w:r>
        <w:rPr>
          <w:lang w:val="sv-SE"/>
        </w:rPr>
        <w:t xml:space="preserve">1) </w:t>
      </w:r>
      <w:r>
        <w:rPr>
          <w:i/>
          <w:iCs/>
          <w:lang w:val="sv-SE"/>
        </w:rPr>
        <w:t>Trao ®æi</w:t>
      </w:r>
      <w:r>
        <w:rPr>
          <w:lang w:val="sv-SE"/>
        </w:rPr>
        <w:t xml:space="preserve"> dùa trªn sù tån t¹i s¶n phÈm d</w:t>
        <w:softHyphen/>
        <w:t xml:space="preserve"> thõa do chÝnh m×nh s¶n xuÊt ra vµ trªn nhu cÇu vÒ nh÷ng s¶n phÈm do ng</w:t>
        <w:softHyphen/>
        <w:t>êi kh¸c s¶n xuÊt ra. Nh÷ng ng</w:t>
        <w:softHyphen/>
        <w:t xml:space="preserve">êi ®¹i lý trao ®æi </w:t>
      </w:r>
      <w:r>
        <w:rPr>
          <w:i/>
          <w:iCs/>
          <w:lang w:val="sv-SE"/>
        </w:rPr>
        <w:t>"lµ nh÷ng ng</w:t>
        <w:softHyphen/>
        <w:t xml:space="preserve">êi vËn chuyÓn vµ nhµ bu«n" </w:t>
      </w:r>
      <w:r>
        <w:rPr>
          <w:lang w:val="sv-SE"/>
        </w:rPr>
        <w:t>(tr.85).</w:t>
      </w:r>
    </w:p>
    <w:p>
      <w:pPr>
        <w:pStyle w:val="Tacchunho"/>
        <w:spacing w:lineRule="exact" w:line="340" w:before="40" w:after="0"/>
        <w:rPr/>
      </w:pPr>
      <w:r>
        <w:rPr>
          <w:rFonts w:cs="Estrangelo Edessa" w:ascii="Estrangelo Edessa" w:hAnsi="Estrangelo Edessa"/>
          <w:spacing w:val="4"/>
          <w:lang w:val="sv-SE"/>
        </w:rPr>
        <w:t>§</w:t>
      </w:r>
      <w:r>
        <w:rPr>
          <w:spacing w:val="4"/>
          <w:lang w:val="sv-SE"/>
        </w:rPr>
        <w:t>2) "NÕu sè l</w:t>
        <w:softHyphen/>
        <w:t xml:space="preserve">îng s¶n phÈm nµy trao ®æi víi s¶n phÈm kh¸c phô thuéc vµo quan hÖ gi÷a cÇu vµ cung", th× thö hái, "quan hÖ ®ã phô thuéc vµo c¸i g×" (tr.89). Quan hÖ ®ã "suy cho cïng phô thuéc vµo chi phÝ s¶n xuÊt" (tr.[91]-92). </w:t>
      </w:r>
      <w:r>
        <w:rPr>
          <w:spacing w:val="4"/>
        </w:rPr>
        <w:t>Chi phÝ s¶n xuÊt ®ã do lao ®éng t¹o thµnh. "Nh</w:t>
        <w:softHyphen/>
        <w:t xml:space="preserve"> vËy, sè l</w:t>
        <w:softHyphen/>
        <w:t>îng lao ®éng quyÕt ®Þnh tû lÖ mµ c¸c s¶n phÈm trao ®æi víi nhau" (tr.99).</w:t>
      </w:r>
    </w:p>
    <w:p>
      <w:pPr>
        <w:pStyle w:val="Tacchunho"/>
        <w:spacing w:lineRule="exact" w:line="340" w:before="40" w:after="0"/>
        <w:rPr/>
      </w:pPr>
      <w:r>
        <w:rPr>
          <w:rFonts w:cs="Estrangelo Edessa" w:ascii="Estrangelo Edessa" w:hAnsi="Estrangelo Edessa"/>
        </w:rPr>
        <w:t>§</w:t>
      </w:r>
      <w:r>
        <w:rPr/>
        <w:t xml:space="preserve">3) </w:t>
      </w:r>
      <w:r>
        <w:rPr>
          <w:i/>
          <w:iCs/>
        </w:rPr>
        <w:t xml:space="preserve">Lao ®éng trùc tiÕp: </w:t>
      </w:r>
      <w:r>
        <w:rPr/>
        <w:t>1) t</w:t>
        <w:softHyphen/>
        <w:t xml:space="preserve"> b¶n: </w:t>
      </w:r>
      <w:r>
        <w:rPr>
          <w:i/>
          <w:iCs/>
        </w:rPr>
        <w:t xml:space="preserve">lao ®éng </w:t>
      </w:r>
      <w:r>
        <w:rPr/>
        <w:t>®</w:t>
        <w:softHyphen/>
        <w:t xml:space="preserve">îc </w:t>
      </w:r>
      <w:r>
        <w:rPr>
          <w:i/>
          <w:iCs/>
        </w:rPr>
        <w:t xml:space="preserve">tÝch luü </w:t>
      </w:r>
      <w:r>
        <w:rPr/>
        <w:t>(tr.100). "VÒ c¶ hai lo¹i lao ®éng Êy cÇn ph¶i chó ý: 1) chóng kh«ng ph¶i bao giê còng ®</w:t>
        <w:softHyphen/>
        <w:t>îc tr¶ c«ng theo mét tû lÖ nh</w:t>
        <w:softHyphen/>
        <w:t xml:space="preserve"> nhau; 2) chóng kh«ng ph¶i bao giê còng tham gia theo cïng mét tû lÖ vµo viÖc s¶n xuÊt ra tÊt c¶ mäi hµng ho¸" (tr.100-101).</w:t>
      </w:r>
    </w:p>
    <w:p>
      <w:pPr>
        <w:pStyle w:val="Tacchunho"/>
        <w:spacing w:lineRule="exact" w:line="340" w:before="40" w:after="0"/>
        <w:rPr/>
      </w:pPr>
      <w:r>
        <w:rPr/>
        <w:t>"Ho¸ ra chØ cÇn xÐt ba tr</w:t>
        <w:softHyphen/>
        <w:t>êng hîp lµm vÝ dô lµ ®ñ ®Ó gi¶i thÝch møc ®é tham gia kh¸c nhau cña lao ®éng vµ cña t</w:t>
        <w:softHyphen/>
        <w:t xml:space="preserve"> b¶n vµo s¶n xuÊt; ®ã lµ hai tr</w:t>
        <w:softHyphen/>
        <w:t>êng hîp cùc ®oan ë hai ®Çu vµ mét tr</w:t>
        <w:softHyphen/>
        <w:t xml:space="preserve">êng hîp ë gi÷a: 1) c¸c s¶n phÈm chØ do lao ®éng </w:t>
      </w:r>
      <w:r>
        <w:rPr>
          <w:i/>
          <w:iCs/>
        </w:rPr>
        <w:t>trùc tiÕp</w:t>
      </w:r>
      <w:r>
        <w:rPr/>
        <w:t xml:space="preserve"> s¶n xuÊt ra, kh«ng cã sù tham gia cña t</w:t>
        <w:softHyphen/>
        <w:t xml:space="preserve"> b¶n; 2) c¸c s¶n phÈm ®</w:t>
        <w:softHyphen/>
        <w:t>îc s¶n xuÊt ra mét nöa b»ng lao ®éng trùc tiÕp, mét nöa b»ng t</w:t>
        <w:softHyphen/>
        <w:t xml:space="preserve"> b¶n ; 3) c¸c s¶n phÈm chØ do t</w:t>
        <w:softHyphen/>
        <w:t xml:space="preserve"> b¶n s¶n xuÊt ra, kh«ng cã sù tham gia cña lao ®éng trùc tiÕp" (tr.102-103).</w:t>
      </w:r>
    </w:p>
    <w:p>
      <w:pPr>
        <w:pStyle w:val="Tacchunho"/>
        <w:spacing w:lineRule="exact" w:line="340" w:before="40" w:after="0"/>
        <w:rPr/>
      </w:pPr>
      <w:r>
        <w:rPr/>
        <w:t>"§Ó s¶n xuÊt nÕu ng</w:t>
        <w:softHyphen/>
        <w:t>êi ta sö dông hai lo¹i lao ®éng vµ nÕu khi gi¸ c¶ cña lo¹i nµy t¨ng lªn gi¸ c¶ cña lo¹i kia gi¶m xuèng, th× gi¸ trÞ trao ®æi cña lo¹i hµng ho¸ ®</w:t>
        <w:softHyphen/>
        <w:t>îc s¶n xuÊt ra víi tû lÖ lín lo¹i lao ®éng thø nhÊt - khi gi¸ c¶ cña lo¹i lao ®éng nµy t¨ng - sÏ t¨ng lªn so víi gi¸ trÞ trao ®æi cña thø hµng ho¸ ®</w:t>
        <w:softHyphen/>
        <w:t>îc s¶n xuÊt ra b»ng mét sè l</w:t>
        <w:softHyphen/>
        <w:t>îng nhá h¬n cña lo¹i lao ®éng ®ã. Tû lÖ cña sù n©ng cao Êy mçi lÇn ®Òu phô thuéc vµo hai ®iÒu kiÖn: 1) vµo tû lÖ gi¶m gi¸ c¶ cña lo¹i lao ®éng nµy trong khi gi¸ c¶ cña lo¹i lao ®éng kia t¨ng lªn; 2) vµo tû lÖ gi÷a sè l</w:t>
        <w:softHyphen/>
        <w:t>îng lao ®éng lo¹i thø nhÊt ®</w:t>
        <w:softHyphen/>
        <w:t>îc sö dông ®Ó s¶n xuÊt hµng ho¸ thø nhÊt trong sè nh÷ng hµng ho¸ ®</w:t>
        <w:softHyphen/>
        <w:t>îc xem xÐt, víi sè l</w:t>
        <w:softHyphen/>
        <w:t>îng lao ®éng lo¹i thø nhÊt ®· ®</w:t>
        <w:softHyphen/>
        <w:t>îc sö dông ®Ó s¶n xuÊt hµng ho¸ thø hai" (tr.[103]-104).</w:t>
      </w:r>
    </w:p>
    <w:p>
      <w:pPr>
        <w:pStyle w:val="Tacchunho"/>
        <w:spacing w:lineRule="exact" w:line="340" w:before="40" w:after="0"/>
        <w:rPr/>
      </w:pPr>
      <w:r>
        <w:rPr/>
        <w:t>Nh</w:t>
        <w:softHyphen/>
        <w:t xml:space="preserve"> vËy, vÊn ®Ò thø nhÊt vµ duy nhÊt lµ: "Lîi nhuËn gi¶m xuèng víi tû lÖ nµo nÕu tiÒn c«ng t¨ng lªn? Tû lÖ tham gia cña hai lo¹i lao ®éng vµo viÖc s¶n xuÊt ra nh÷ng hµng ho¸ kh¸c nhau phô thuéc vµo ®iÒu kiÖn cña tõng tr</w:t>
        <w:softHyphen/>
        <w:t xml:space="preserve">êng hîp ®Æc biÖt" (tr.104). </w:t>
      </w:r>
    </w:p>
    <w:p>
      <w:pPr>
        <w:pStyle w:val="Tacchunho"/>
        <w:spacing w:lineRule="exact" w:line="320"/>
        <w:rPr>
          <w:spacing w:val="4"/>
        </w:rPr>
      </w:pPr>
      <w:r>
        <w:rPr>
          <w:spacing w:val="4"/>
        </w:rPr>
        <w:t>"Chóng ta sÏ biÓu thÞ ba tr</w:t>
        <w:softHyphen/>
        <w:t>êng hîp nªu trªn b»ng c¸c sè 1, 2, 3. NÕu tÊt c¶ mäi hµng ho¸ ®Òu ®</w:t>
        <w:softHyphen/>
        <w:t>îc s¶n xuÊt trong ®iÒu kiÖn cña tr</w:t>
        <w:softHyphen/>
        <w:t>êng hîp 1 - chØ b»ng lao ®éng mµ th«i, cßn t</w:t>
        <w:softHyphen/>
        <w:t xml:space="preserve"> b¶n th× sÏ ®</w:t>
        <w:softHyphen/>
        <w:t>îc sö dông duy nhÊt ®Ó tr¶ tiÒn c«ng - th× lîi nhuËn cña t</w:t>
        <w:softHyphen/>
        <w:t xml:space="preserve"> b¶n sÏ sôt xuèng ®óng víi tû lÖ t¨ng cña tiÒn c«ng" (tr.104). "Gi¶ sö t</w:t>
        <w:softHyphen/>
        <w:t xml:space="preserve"> b¶n 1000 p.xt. ®</w:t>
        <w:softHyphen/>
        <w:t>îc ®Çu t</w:t>
        <w:softHyphen/>
        <w:t xml:space="preserve"> víi lîi nhuËn 10%. Trong tr</w:t>
        <w:softHyphen/>
        <w:t>êng hîp nµy gi¸ trÞ cña c¸c s¶n phÈm sÏ b»ng 1100p.xt., v× kho¶n tiÒn ®ã sÏ bï ®¾p t</w:t>
        <w:softHyphen/>
        <w:t xml:space="preserve"> b¶n víi lîi nhuËn cña nã. Nh÷ng s¶n phÈm ®ã cã thÓ coi lµ gåm 1100 phÇn ngang nhau, trong ®ã 1000 phÇn thuéc c«ng nh©n, cßn 100 phÇn thuéc nhµ t</w:t>
        <w:softHyphen/>
        <w:t xml:space="preserve"> b¶n". NÕu tiÒn c«ng t¨ng 5% th× lîi nhuËn cña nhµ t</w:t>
        <w:softHyphen/>
        <w:t xml:space="preserve"> b¶n sÏ gi¶m 5%, v× giê ®©y nhµ t</w:t>
        <w:softHyphen/>
        <w:t xml:space="preserve"> b¶n ph¶i tr¶ cho c«ng nh©n 1050p.xt, thay v× 1000, cã nghÜa lµ nhµ t</w:t>
        <w:softHyphen/>
        <w:t xml:space="preserve"> b¶n chØ cßn 50p.xt. thay v× 100. "Gi¸ trÞ c¸c s¶n phÈm cña nhµ t</w:t>
        <w:softHyphen/>
        <w:t xml:space="preserve"> b¶n sÏ kh«ng t¨ng lªn ®Ó bï ®¾p tæn thÊt cho nhµ t</w:t>
        <w:softHyphen/>
        <w:t xml:space="preserve"> b¶n [XXII] , v× chóng ta ®· gi¶ ®Þnh r»ng tÊt c¶ mäi hµng ho¸ ®Òu ®</w:t>
        <w:softHyphen/>
        <w:t>îc s¶n xuÊt ra trong ®iÒu kiÖn cña cïng mét tr</w:t>
        <w:softHyphen/>
        <w:t>êng hîp; còng nh</w:t>
        <w:softHyphen/>
        <w:t xml:space="preserve"> tr</w:t>
        <w:softHyphen/>
        <w:t>íc, c¸c s¶n phÈm sÏ cã gi¸ trÞ 1100p.xt., trong ®ã nhµ t</w:t>
        <w:softHyphen/>
        <w:t xml:space="preserve"> b¶n chØ cßn 50p.xt.</w:t>
      </w:r>
    </w:p>
    <w:p>
      <w:pPr>
        <w:pStyle w:val="Tacchunho"/>
        <w:spacing w:lineRule="exact" w:line="320" w:before="120" w:after="0"/>
        <w:rPr/>
      </w:pPr>
      <w:r>
        <w:rPr>
          <w:spacing w:val="-2"/>
        </w:rPr>
        <w:t xml:space="preserve">NÕu viÖc s¶n xuÊt tÊt c¶ mäi hµng ho¸ ®Òu diÔn ra trong ®iÒu kiÖn cña ®iÒu kiÖn sè 2, </w:t>
      </w:r>
      <w:r>
        <w:rPr>
          <w:spacing w:val="-4"/>
        </w:rPr>
        <w:t xml:space="preserve">th× lîi nhuËn chØ gi¶m xuèng </w:t>
      </w:r>
      <w:r>
        <w:rPr>
          <w:i/>
          <w:iCs/>
          <w:spacing w:val="-4"/>
        </w:rPr>
        <w:t xml:space="preserve">mét nöa </w:t>
      </w:r>
      <w:r>
        <w:rPr>
          <w:spacing w:val="-4"/>
        </w:rPr>
        <w:t>®¹i l</w:t>
        <w:softHyphen/>
        <w:t>îng t¨ng cña tiÒn c«ng. Gi¶ sö t</w:t>
        <w:softHyphen/>
        <w:t xml:space="preserve"> b¶n</w:t>
      </w:r>
      <w:r>
        <w:rPr>
          <w:spacing w:val="-2"/>
        </w:rPr>
        <w:t xml:space="preserve"> 1000p.xt., ®</w:t>
        <w:softHyphen/>
        <w:t>îc sö dông ®Ó tr¶ tiÒn c«ng vµ 1000p.xt. n÷a lµm t</w:t>
        <w:softHyphen/>
        <w:t xml:space="preserve"> b¶n cè ®Þnh, lîi nhuËn lµ 10% tæng sè l</w:t>
        <w:softHyphen/>
        <w:t>îng chi phÝ nh</w:t>
        <w:softHyphen/>
        <w:t xml:space="preserve"> tr</w:t>
        <w:softHyphen/>
        <w:t>íc; lóc ®ã gi¸ trÞ cña c¸c s¶n phÈm sÏ lµ 1200p.xt., v× kho¶n tiÒn nµy sÏ bï l¹i sè t</w:t>
        <w:softHyphen/>
        <w:t xml:space="preserve"> b¶n ®· chi phÝ víi lîi nhuËn 10%. Gi¶ sö tiÒn c«ng ®· t¨ng 5%. Lóc ®ã nhµ t</w:t>
        <w:softHyphen/>
        <w:t xml:space="preserve"> b¶n sÏ ph¶i tr¶ 1050p.xt. thay v× 1000p.xt. tiÒn c«ng; nhµ t</w:t>
        <w:softHyphen/>
        <w:t xml:space="preserve"> b¶n sÏ cßn l¹i 150p.xt. lîi nhuËn"; nh</w:t>
        <w:softHyphen/>
        <w:t xml:space="preserve"> vËy, cø mçi tr¨m ®¬n vÞ t</w:t>
        <w:softHyphen/>
        <w:t xml:space="preserve"> b¶n cña m×nh nhµ t</w:t>
        <w:softHyphen/>
        <w:t xml:space="preserve"> b¶n sÏ chÞu møc gi¶m lîi nhuËn chØ b»ng 2,5%, nghÜa lµ mét nöa møc t¨ng cña tiÒn c«ng (5%). "Tr</w:t>
        <w:softHyphen/>
        <w:t>êng hîp vÉn y nh</w:t>
        <w:softHyphen/>
        <w:t xml:space="preserve"> vËy, nÕu t</w:t>
        <w:softHyphen/>
        <w:t xml:space="preserve"> b¶n 1000p.xt. kh«ng ®</w:t>
        <w:softHyphen/>
        <w:t>îc sö dông ®Ó tr¶ tiÒn c«ng mµ ®</w:t>
        <w:softHyphen/>
        <w:t>îc dïng lµm t</w:t>
        <w:softHyphen/>
        <w:t xml:space="preserve"> b¶n l</w:t>
        <w:softHyphen/>
        <w:t>u ®éng ®Ó sö dông trong qu¸ tr×nh ho¹t ®éng s¶n xuÊt vµ bï ®¾p tiÕp theo. VÝ dô, còng trong thêi gian 1000p.xt. ®</w:t>
        <w:softHyphen/>
        <w:t>îc chi phÝ ®Ó tr¶ tiÒn c«ng, th× 500p.xt. cã thÓ chi phÝ lµm t</w:t>
        <w:softHyphen/>
        <w:t xml:space="preserve"> b¶n cè ®Þnh ®Ó mua m¸y mãc phôc vô trong mét thêi h¹n dµi, cßn 500p.xt. th× ®</w:t>
        <w:softHyphen/>
        <w:t>îc sö dông ®Ó mua nguyªn liÖu vµ dïng vµo nh÷ng chi phÝ kh¸c. Víi dù to¸n chi tiªu nh</w:t>
        <w:softHyphen/>
        <w:t xml:space="preserve"> vËy, gi¸ trÞ cña c¸c s¶n phÈm sÏ b»ng 1700p.xt., b»ng sè t</w:t>
        <w:softHyphen/>
        <w:t xml:space="preserve"> b¶n ph¶i ®</w:t>
        <w:softHyphen/>
        <w:t xml:space="preserve">îc bï ®¾p víi lîi </w:t>
        <w:br/>
        <w:t>nhuËn 10%.</w:t>
      </w:r>
      <w:r>
        <w:rPr/>
        <w:t xml:space="preserve"> Trong sè 1700 phÇn s¶n phÈm ®ã, 1000 phÇn sÏ lµ phÇn cña c«ng nh©n </w:t>
        <w:br/>
        <w:t>phÇn cña nhµ t</w:t>
        <w:softHyphen/>
        <w:t xml:space="preserve"> b¶n sÏ b»ng 700 phÇn, trong ®ã 200 phÇn sÏ lµ lîi nhuËn. NÕu tiÒn c«ng t¨ng 5%, th× trong sè 1700 phÇn, c«ng nh©n sÏ ®</w:t>
        <w:softHyphen/>
        <w:t>îc h</w:t>
        <w:softHyphen/>
        <w:t>ëng 1050 vµ 650 lµ phÇn cña nhµ t</w:t>
        <w:softHyphen/>
        <w:t xml:space="preserve"> b¶n ®</w:t>
        <w:softHyphen/>
        <w:t>îc h</w:t>
        <w:softHyphen/>
        <w:t>ëng, sau khi nhµ t</w:t>
        <w:softHyphen/>
        <w:t xml:space="preserve"> b¶n ®· hoµn bï 500p.xt. t</w:t>
        <w:softHyphen/>
        <w:t xml:space="preserve"> b¶n l</w:t>
        <w:softHyphen/>
        <w:t>u ®éng, nhµ t</w:t>
        <w:softHyphen/>
        <w:t xml:space="preserve"> b¶n sÏ chØ cã 150p.xt. lîi nhuËn; nghÜa lµ nhµ t</w:t>
        <w:softHyphen/>
        <w:t xml:space="preserve"> b¶n sÏ chÞu sù gi¶m lîi nhuËn cña m×nh xuèng 2,5% nh</w:t>
        <w:softHyphen/>
        <w:t xml:space="preserve"> tr</w:t>
        <w:softHyphen/>
        <w:t>íc" (tr.106-107).</w:t>
      </w:r>
    </w:p>
    <w:p>
      <w:pPr>
        <w:pStyle w:val="Tacchunho"/>
        <w:spacing w:lineRule="exact" w:line="320"/>
        <w:rPr/>
      </w:pPr>
      <w:r>
        <w:rPr/>
        <w:t>"NÕu viÖc s¶n xuÊt tÊt c¶ mäi hµng ho¸ ®Òu diÔn ra trong ®iÒu kiÖn cña tr</w:t>
        <w:softHyphen/>
        <w:t xml:space="preserve">êng hîp </w:t>
      </w:r>
      <w:r>
        <w:rPr>
          <w:i/>
          <w:iCs/>
        </w:rPr>
        <w:t xml:space="preserve">sè 3 </w:t>
      </w:r>
      <w:r>
        <w:rPr/>
        <w:t>th× v× ë ®©y kh«ng tr¶ tiÒn c«ng, nªn viÖc tiÒn c«ng t¨ng lªn kh«ng thÓ thay ®æi l</w:t>
        <w:softHyphen/>
        <w:t>îng lîi nhuËn; râ rµng lµ s¶n xuÊt hµng ho¸ cµng gÇn víi tr</w:t>
        <w:softHyphen/>
        <w:t>êng hîp cùc ®oan nµy th× l</w:t>
        <w:softHyphen/>
        <w:t>îng lîi nhuËn sÏ cµng Ýt thay ®æi do sù t¨ng lªn nh</w:t>
        <w:softHyphen/>
        <w:t xml:space="preserve"> vËy" (tr.107).</w:t>
      </w:r>
    </w:p>
    <w:p>
      <w:pPr>
        <w:pStyle w:val="Tacchunho"/>
        <w:spacing w:lineRule="exact" w:line="320"/>
        <w:rPr/>
      </w:pPr>
      <w:r>
        <w:rPr/>
        <w:t>"NÕu chóng ta gi¶ ®Þnh (®iÒu nµy rÊt cã thÓ x¶y ra) r»ng trong thùc tÕ x¶y ra biÕt bao nhiªu tr</w:t>
        <w:softHyphen/>
        <w:t>êng hîp cùc ®oan ng¶ vÒ phÝa nµy còng nh</w:t>
        <w:softHyphen/>
        <w:t xml:space="preserve"> ng¶ vÒ phÝa kia kÓ tõ ®iÓm gi÷a, th× do nh÷ng bï trõ qua l¹i sÏ x¶y ra nªn lîi nhuËn sÏ sôt xuèng ®óng b»ng mét nöa sè t¨ng lªn cña tiÒn c«ng" (tr.[107]-108).</w:t>
      </w:r>
    </w:p>
    <w:p>
      <w:pPr>
        <w:pStyle w:val="Tacchunho"/>
        <w:spacing w:lineRule="exact" w:line="328"/>
        <w:rPr/>
      </w:pPr>
      <w:r>
        <w:rPr>
          <w:spacing w:val="2"/>
        </w:rPr>
        <w:t xml:space="preserve">"NÕu cïng víi sù t¨ng lªn cña tiÒn c«ng </w:t>
      </w:r>
      <w:r>
        <w:rPr>
          <w:i/>
          <w:iCs/>
          <w:spacing w:val="2"/>
        </w:rPr>
        <w:t xml:space="preserve">tÊt c¶ </w:t>
      </w:r>
      <w:r>
        <w:rPr>
          <w:spacing w:val="2"/>
        </w:rPr>
        <w:t>c¸c kho¶n lîi nhuËn ®Òu sôt xuèng th× râ rµng lµ gi¸ trÞ cña tÊt c¶ mäi hµng ho¸ ®</w:t>
        <w:softHyphen/>
        <w:t>îc s¶n xuÊt ra víi tû lÖ lao ®éng nhá h¬n tû lÖ t</w:t>
        <w:softHyphen/>
        <w:t xml:space="preserve"> b¶n, sÏ gi¶m xuèng so víi gi¸ trÞ cña nh÷ng hµng ho¸ ®</w:t>
        <w:softHyphen/>
        <w:t>îc s¶n xuÊt ra víi tû lÖ lao ®éng lín h¬n. VÝ dô, nÕu chóng ta coi tr</w:t>
        <w:softHyphen/>
        <w:t>êng hîp sè 1 lµ tr</w:t>
        <w:softHyphen/>
        <w:t>êng hîp cã tÝnh chÊt quyÕt ®Þnh th× gi¸ trÞ cña tÊt c¶ nh÷ng hµng ho¸ ®</w:t>
        <w:softHyphen/>
        <w:t>îc s¶n xuÊt ra trong ®iÒu kiÖn cña tr</w:t>
        <w:softHyphen/>
        <w:t>êng hîp nµy vÉn sÏ nh</w:t>
        <w:softHyphen/>
        <w:t xml:space="preserve"> vËy, cßn gi¸ trÞ cña tÊt c¶ c¸c hµng ho¸ mµ viÖc s¶n xuÊt ra chóng phôc tïng nh÷ng ®iÒu kiÖn cña mét trong nh÷ng tr</w:t>
        <w:softHyphen/>
        <w:t>êng hîp cßn l¹i, sÏ h¹ xuèng. NÕu chóng ta coi tr</w:t>
        <w:softHyphen/>
        <w:t>êng hîp trung b×nh sè 2 lµ tr</w:t>
        <w:softHyphen/>
        <w:t>êng hîp cã tÝnh chÊt quyÕt ®Þnh th× gi¸ trÞ cña tÊt c¶ nh÷ng hµng ho¸ ®</w:t>
        <w:softHyphen/>
        <w:t>îc s¶n xuÊt ra trong nh÷ng ®iÒu kiÖn cña tr</w:t>
        <w:softHyphen/>
        <w:t>êng hîp nµy vÉn sÏ nh</w:t>
        <w:softHyphen/>
        <w:t xml:space="preserve"> thÕ; gi¸ trÞ cña tÊt c¶ nh÷ng hµng ho¸ mµ ®iÒu kiÖn s¶n xuÊt ra chóng gÇn víi tr</w:t>
        <w:softHyphen/>
        <w:t>êng hîp cùc ®oan ®Çu ®Òu sÏ t¨ng lªn, cßn gi¸ trÞ cña tÊt c¶ nh÷ng hµng ho¸ ®</w:t>
        <w:softHyphen/>
        <w:t>îc s¶n xuÊt ra trong nh÷ng ®iÒu kiÖn gÇn víi tr</w:t>
        <w:softHyphen/>
        <w:t>êng hîp cùc ®oan nãi cuèi cïng, sÏ gi¶m xuèng. Nh÷ng nhµ t</w:t>
        <w:softHyphen/>
        <w:t xml:space="preserve"> b¶n s¶n xuÊt ra hµng ho¸ trong nh÷ng ®iÒu kiÖn cña tr</w:t>
        <w:softHyphen/>
        <w:t>êng hîp sè 1 ®· chÞu chi phÝ bæ sung b»ng 5%; nh</w:t>
        <w:softHyphen/>
        <w:t>ng hä trao ®æi s¶n phÈm cña m×nh lÊy nh÷ng hµng ho¸ ®</w:t>
        <w:softHyphen/>
        <w:t xml:space="preserve">îc s¶n xuÊt ra trong ®iÒu kiÖn cña </w:t>
        <w:br/>
        <w:t>nh÷ng tr</w:t>
        <w:softHyphen/>
        <w:t>êng hîp kh¸c. NÕu hä trao ®æi hµng</w:t>
      </w:r>
      <w:r>
        <w:rPr/>
        <w:t xml:space="preserve"> ho¸ cña m×nh lÊy hµng ho¸ ®</w:t>
        <w:softHyphen/>
        <w:t xml:space="preserve">îc </w:t>
        <w:br/>
        <w:t>s¶n xuÊt ra trong ®iÒu kiÖn cña tr</w:t>
        <w:softHyphen/>
        <w:t>êng hîp sè 2, trong ®ã c¸c nhµ t</w:t>
        <w:softHyphen/>
        <w:t xml:space="preserve"> b¶n ®· chÞu chi phÝ bæ sung chØ b»ng 2,5%, th× trong nh÷ng hµng ho¸ Êy hä nhËn ®</w:t>
        <w:softHyphen/>
        <w:t>îc kho¶n phô thªm b»ng 2,5%. Nh</w:t>
        <w:softHyphen/>
        <w:t xml:space="preserve"> vËy, khi mua nh÷ng hµng ho¸ ®</w:t>
        <w:softHyphen/>
        <w:t>îc s¶n xuÊt ra trong ®iÒu kiÖn cña tr</w:t>
        <w:softHyphen/>
        <w:t>êng hîp sè 2, hä nhËn ®</w:t>
        <w:softHyphen/>
        <w:t>îc mét sù ®Òn bï nµo ®ã vµ chØ bÞ gi¶m 2,5% lîi nhuËn cña m×nh do tiÒn c«ng t¨ng lªn. Trong viÖc trao ®æi nµy, kÕt qu¶ hoµn toµn tr¸i ng</w:t>
        <w:softHyphen/>
        <w:t>îc víi nh÷ng nhµ t</w:t>
        <w:softHyphen/>
        <w:t xml:space="preserve"> b¶n ®· s¶n xuÊt hµng ho¸ trong ®iÒu kiÖn cña tr</w:t>
        <w:softHyphen/>
        <w:t>êng hîp sè 2. Trong viÖc s¶n xuÊt hµng ho¸ cña m×nh, hä ®· chÞu chi phÝ t¨ng 2,5%, cßn khi ®æi s¶n phÈm cña m×nh lÊy hµng ho¸ s¶n xuÊt ra trong nh÷ng ®iÒu kiÖn cña tr</w:t>
        <w:softHyphen/>
        <w:t>êng hîp sè 1, hä l¹i bÞ gi¶m lîi nhuËn xuèng 2,5%" (tr.108-109). "Nh</w:t>
        <w:softHyphen/>
        <w:t xml:space="preserve"> vËy, nh×n chung kÕt qu¶ lµ tÊt c¶ nh÷ng nhµ s¶n xuÊt nµo hoÆc th«ng qua s¶n xuÊt, hoÆc th«ng qua trao ®æi mµ trë thµnh nh÷ng ng</w:t>
        <w:softHyphen/>
        <w:t>êi chñ cña nh÷ng hµng ho¸ s¶n xuÊt ra trong ®iÒu kiÖn cña tr</w:t>
        <w:softHyphen/>
        <w:t>êng hîp sè 2, th× chÞu kho¶n thua thiÖt 2,5%: trong sè hä [XXIII], nh÷ng ng</w:t>
        <w:softHyphen/>
        <w:t>êi nµo trë thµnh ng</w:t>
        <w:softHyphen/>
        <w:t>êi chñ cña nh÷ng hµng ho¸ ®</w:t>
        <w:softHyphen/>
        <w:t>îc s¶n xuÊt ra trong nh÷ng tr</w:t>
        <w:softHyphen/>
        <w:t>êng hîp cã ®iÒu kiÖn gÇn víi tr</w:t>
        <w:softHyphen/>
        <w:t>êng hîp cùc ®oan cuèi th× chÞu kho¶n thua thiÖt Ýt h¬n; cuèi cïng nÕu sè nh÷ng tr</w:t>
        <w:softHyphen/>
        <w:t>êng hîp cùc ®oan ®Çu b»ng sè nh÷ng tr</w:t>
        <w:softHyphen/>
        <w:t>êng hîp cùc ®oan cuèi th× tÊt c¶ c¸c nhµ t</w:t>
        <w:softHyphen/>
        <w:t xml:space="preserve"> b¶n gép chung l¹i chÞu thua thiÖt 2,5% vµ kho¶n thua thiÖt nµy sÏ lµ sè tèi ®a mµ - ®iÒu nµy cã thÓ gi¶ ®Þnh - lîi nhuËn sÏ gi¶m trong thùc tiÔn" (tr.110). "XuÊt ph¸t tõ nh÷ng nguyªn t¾c Êy, ta dÔ dµng </w:t>
      </w:r>
      <w:r>
        <w:rPr>
          <w:spacing w:val="-2"/>
        </w:rPr>
        <w:t>tÝnh to¸n sù t¨ng tiÒn c«ng ¶nh h</w:t>
        <w:softHyphen/>
        <w:t>ëng nh</w:t>
        <w:softHyphen/>
        <w:t xml:space="preserve"> thÕ nµo ®Õn gi¸ c¶ cña nh÷ng s¶n phÈm kh¸c </w:t>
      </w:r>
      <w:r>
        <w:rPr>
          <w:spacing w:val="-4"/>
        </w:rPr>
        <w:t>nhau. TÊt c¶ mäi s¶n phÈm th</w:t>
        <w:softHyphen/>
        <w:t>êng cã thÓ so s¸nh víi tiÒn tÖ hoÆc víi kim lo¹i quý. Gi¶ sö,</w:t>
      </w:r>
      <w:r>
        <w:rPr>
          <w:spacing w:val="-2"/>
        </w:rPr>
        <w:t xml:space="preserve"> - ®iÒu nµy ch¾c ch¾n kh¸ gÇn víi thùc tÕ - tiÒn tÖ ®</w:t>
        <w:softHyphen/>
        <w:t>îc s¶n xuÊt ra trong nh÷ng ®iÒu kiÖn cña tr</w:t>
        <w:softHyphen/>
        <w:t>êng hîp sè 2, nghÜa lµ b»ng nh÷ng tû lÖ lao ®éng vµ t</w:t>
        <w:softHyphen/>
        <w:t xml:space="preserve"> b¶n b»ng nhau; lóc ®ã gi¸ c¶ cña tÊt c¶ nh÷ng hµng ho¸ s¶n xuÊt ra trong nh÷ng ®iÒu kiÖn nh</w:t>
        <w:softHyphen/>
        <w:t xml:space="preserve"> vËy kh«ng thay ®æi do tiÒn c«ng t¨ng lªn; gi¸ c¶ nh÷ng hµng ho¸ mµ ®iÒu kiÖn s¶n xuÊt ra chóng gÇn víi tr</w:t>
        <w:softHyphen/>
        <w:t>êng hîp cùc ®oan ®Çu tiªn, t¨ng lªn; gi¸ c¶ cña nh÷ng hµng ho¸ mµ ®iÒu kiÖn s¶n xuÊt ra chóng gÇn víi tr</w:t>
        <w:softHyphen/>
        <w:t>êng hîp cùc ®oan cuèi th× h¹ xuèng; cuèi cïng, tæng khèi l</w:t>
        <w:softHyphen/>
        <w:t>îng hµng ho¸ chÞu t¸c ®éng cña mét sù bï trõ khiÕn gi¸ c¶ kh«ng t¨ng còng kh«ng gi¶m" (tr.110-111).</w:t>
      </w:r>
    </w:p>
    <w:p>
      <w:pPr>
        <w:pStyle w:val="Tacchunho"/>
        <w:rPr/>
      </w:pPr>
      <w:r>
        <w:rPr>
          <w:rFonts w:cs="Estrangelo Edessa" w:ascii="Estrangelo Edessa" w:hAnsi="Estrangelo Edessa"/>
        </w:rPr>
        <w:t>§</w:t>
      </w:r>
      <w:r>
        <w:rPr/>
        <w:t>4) C¸c d©n téc muèn trao ®æi s¶n phÈm cña m×nh víi nhau:</w:t>
      </w:r>
    </w:p>
    <w:p>
      <w:pPr>
        <w:pStyle w:val="Tacchunho"/>
        <w:rPr>
          <w:spacing w:val="4"/>
        </w:rPr>
      </w:pPr>
      <w:r>
        <w:rPr>
          <w:rFonts w:eastAsia="Symbol" w:cs="Symbol" w:ascii="Symbol" w:hAnsi="Symbol"/>
          <w:spacing w:val="4"/>
        </w:rPr>
        <w:t></w:t>
      </w:r>
      <w:r>
        <w:rPr>
          <w:spacing w:val="4"/>
        </w:rPr>
        <w:t>) nÕu "sù ph©n c«ng lao ®éng ®</w:t>
        <w:softHyphen/>
        <w:t xml:space="preserve">îc hiÓu mét c¸ch ®óng ®¾n" ®ßi hái ph¶i </w:t>
        <w:br/>
        <w:t xml:space="preserve">lµm thÕ; </w:t>
      </w:r>
      <w:r>
        <w:rPr>
          <w:rFonts w:eastAsia="Symbol" w:cs="Symbol" w:ascii="Symbol" w:hAnsi="Symbol"/>
          <w:spacing w:val="4"/>
        </w:rPr>
        <w:t></w:t>
      </w:r>
      <w:r>
        <w:rPr>
          <w:spacing w:val="4"/>
        </w:rPr>
        <w:t xml:space="preserve">) nÕu hµng ho¸ "cã thÓ </w:t>
      </w:r>
      <w:r>
        <w:rPr>
          <w:i/>
          <w:iCs/>
          <w:spacing w:val="4"/>
        </w:rPr>
        <w:t xml:space="preserve">chØ </w:t>
      </w:r>
      <w:r>
        <w:rPr>
          <w:spacing w:val="4"/>
        </w:rPr>
        <w:t>®</w:t>
        <w:softHyphen/>
        <w:t>îc s¶n xuÊt hoÆc dï sao vÉn ®</w:t>
        <w:softHyphen/>
        <w:t xml:space="preserve">îc s¶n </w:t>
        <w:br/>
      </w:r>
      <w:r>
        <w:rPr>
          <w:spacing w:val="6"/>
        </w:rPr>
        <w:t xml:space="preserve">xuÊt theo c¸ch </w:t>
      </w:r>
      <w:r>
        <w:rPr>
          <w:i/>
          <w:iCs/>
          <w:spacing w:val="6"/>
        </w:rPr>
        <w:t xml:space="preserve">®¬n gi¶n h¬n </w:t>
      </w:r>
      <w:r>
        <w:rPr>
          <w:spacing w:val="6"/>
        </w:rPr>
        <w:t xml:space="preserve">vµ </w:t>
      </w:r>
      <w:r>
        <w:rPr>
          <w:i/>
          <w:iCs/>
          <w:spacing w:val="6"/>
        </w:rPr>
        <w:t xml:space="preserve">dÔ dµng h¬n </w:t>
      </w:r>
      <w:r>
        <w:rPr>
          <w:spacing w:val="6"/>
        </w:rPr>
        <w:t>ë nh÷ng ®Þa ®iÓm nhÊt ®Þnh" do nh÷ng nguyªn nh©n lµ ë ®Êy t</w:t>
        <w:softHyphen/>
        <w:t xml:space="preserve"> liÖu sinh ho¹t rÎ h¬n, hoÆc cã nhiÒu nhiªn liÖu h¬n, hoÆc cã nhiÒu n</w:t>
        <w:softHyphen/>
        <w:t xml:space="preserve">íc h¬n ®Ó ch¹y m¸y mãc (tr.112-113); </w:t>
      </w:r>
      <w:r>
        <w:rPr>
          <w:rFonts w:eastAsia="Symbol" w:cs="Symbol" w:ascii="Symbol" w:hAnsi="Symbol"/>
          <w:spacing w:val="6"/>
        </w:rPr>
        <w:t></w:t>
      </w:r>
      <w:r>
        <w:rPr>
          <w:spacing w:val="6"/>
        </w:rPr>
        <w:t>) "nãi chung, nÕu so víi n</w:t>
        <w:softHyphen/>
        <w:t>íc kh¸c, cïng mét sè l</w:t>
        <w:softHyphen/>
        <w:t>îng lao ®éng ë n</w:t>
        <w:softHyphen/>
        <w:t>íc nµy s¶n xuÊt ®</w:t>
        <w:softHyphen/>
        <w:t xml:space="preserve">îc mét trong hai hµng ho¸ víi tû lÖ lín h¬n hµng ho¸ kia th× viÖc trao ®æi víi nhau </w:t>
      </w:r>
      <w:r>
        <w:rPr>
          <w:i/>
          <w:iCs/>
          <w:spacing w:val="6"/>
        </w:rPr>
        <w:t xml:space="preserve">cã lîi </w:t>
      </w:r>
      <w:r>
        <w:rPr>
          <w:spacing w:val="6"/>
        </w:rPr>
        <w:t>cho c¶ hai n</w:t>
        <w:softHyphen/>
        <w:t>íc" (tr.119).</w:t>
      </w:r>
    </w:p>
    <w:p>
      <w:pPr>
        <w:pStyle w:val="Tacchunho"/>
        <w:spacing w:lineRule="exact" w:line="320"/>
        <w:rPr/>
      </w:pPr>
      <w:r>
        <w:rPr>
          <w:rFonts w:cs="Estrangelo Edessa" w:ascii="Estrangelo Edessa" w:hAnsi="Estrangelo Edessa"/>
        </w:rPr>
        <w:t>§</w:t>
      </w:r>
      <w:r>
        <w:rPr/>
        <w:t>5) "Mèi lîi thu ®</w:t>
        <w:softHyphen/>
        <w:t xml:space="preserve">îc tõ viÖc trao ®æi hµng ho¸ nµy lÊy hµng ho¸ kia bao giê còng b¾t nguån tõ hµng ho¸ </w:t>
      </w:r>
      <w:r>
        <w:rPr>
          <w:i/>
          <w:iCs/>
        </w:rPr>
        <w:t>nhËn ®</w:t>
        <w:softHyphen/>
        <w:t>îc</w:t>
      </w:r>
      <w:r>
        <w:rPr/>
        <w:t xml:space="preserve">, chø kh«ng ph¶i tõ hµng ho¸ </w:t>
      </w:r>
      <w:r>
        <w:rPr>
          <w:i/>
          <w:iCs/>
        </w:rPr>
        <w:t xml:space="preserve">trao ®i. </w:t>
      </w:r>
      <w:r>
        <w:rPr/>
        <w:t>V× vËy, c¶ bÊt cø mèi lîi nµo trong viÖc bu«n b¸n cña n</w:t>
        <w:softHyphen/>
        <w:t>íc nµy víi n</w:t>
        <w:softHyphen/>
        <w:t xml:space="preserve">íc kh¸c còng b¾t nguån tõ nh÷ng hµng ho¸ </w:t>
      </w:r>
      <w:r>
        <w:rPr>
          <w:i/>
          <w:iCs/>
        </w:rPr>
        <w:t>nhËp khÈu</w:t>
      </w:r>
      <w:r>
        <w:rPr/>
        <w:t>; ®Êt n</w:t>
        <w:softHyphen/>
        <w:t>íc ®</w:t>
        <w:softHyphen/>
        <w:t xml:space="preserve">îc lîi nhê </w:t>
      </w:r>
      <w:r>
        <w:rPr>
          <w:i/>
          <w:iCs/>
        </w:rPr>
        <w:t xml:space="preserve">viÖc nhËp khÈu </w:t>
      </w:r>
      <w:r>
        <w:rPr/>
        <w:t>chø kh«ng ph¶i nhê vµo viÖc nµo kh¸c" (tr.120). "NÕu con ng</w:t>
        <w:softHyphen/>
        <w:t>êi cã mét hµng ho¸ c«ng nghiÖp hoÆc hµng ho¸ l</w:t>
        <w:softHyphen/>
        <w:t>¬ng thùc nµo ®ã th× ng</w:t>
        <w:softHyphen/>
        <w:t>êi Êy sÏ kh«ng thÓ thu ®</w:t>
        <w:softHyphen/>
        <w:t xml:space="preserve">îc lîi nhê viÖc ®¬n thuÇn </w:t>
      </w:r>
      <w:r>
        <w:rPr>
          <w:i/>
          <w:iCs/>
        </w:rPr>
        <w:t xml:space="preserve">tho¸t khái </w:t>
      </w:r>
      <w:r>
        <w:rPr/>
        <w:t>hµng ho¸ cña m×nh. ChØ cã b»ng c¸ch tho¸t khái hµng ho¸ cña m×nh ®Ó cã ®</w:t>
        <w:softHyphen/>
        <w:t>îc hµng ho¸ kh¸c th× ng</w:t>
        <w:softHyphen/>
        <w:t>êi ®ã míi t×m thÊy lîi léc trong viÖc cã ®</w:t>
        <w:softHyphen/>
        <w:t>îc hµng ho¸ nãi sau cïng Êy; v× r»ng ng</w:t>
        <w:softHyphen/>
        <w:t>êi ®ã cã thÓ gi÷ l¹i hµng ho¸ cña m×nh, nÕu cho r»ng hµng ho¸ Êy cã gi¸ trÞ lín h¬n hµng ho¸ mµ ng</w:t>
        <w:softHyphen/>
        <w:t>êi ®ã ®· ®æi lÊy. Anh ta thÝch hµng ho¸ kh¸c h¬n hµng ho¸ cña m×nh, sù thùc ®ã lµ b»ng cø chøng minh r»ng ®èi víi anh ta, hµng ho¸ kia cã gi¸ trÞ lín h¬n" (tr.121). §èi víi c¸c d©n téc th× còng thÕ."Mèi lîi cña mçi d©n téc kh«ng ®¬n thuÇn lµ ë chç tho¸t khái s¶n phÈm cña m×nh, mµ lµ ë c¸i mµ víi s¶n phÈm ®ã d©n téc Êy ®æi lÊy ®</w:t>
        <w:softHyphen/>
        <w:t>îc" (tr.121).</w:t>
      </w:r>
    </w:p>
    <w:p>
      <w:pPr>
        <w:pStyle w:val="Tacchunho"/>
        <w:spacing w:lineRule="exact" w:line="320"/>
        <w:rPr/>
      </w:pPr>
      <w:r>
        <w:rPr/>
      </w:r>
    </w:p>
    <w:p>
      <w:pPr>
        <w:pStyle w:val="Tacchunho"/>
        <w:spacing w:lineRule="exact" w:line="320" w:before="120" w:after="120"/>
        <w:ind w:hanging="0"/>
        <w:jc w:val="center"/>
        <w:rPr>
          <w:rFonts w:ascii=".VnTimeH" w:hAnsi=".VnTimeH" w:cs=".VnTimeH"/>
          <w:i/>
          <w:i/>
          <w:iCs/>
        </w:rPr>
      </w:pPr>
      <w:r>
        <w:rPr>
          <w:rFonts w:cs=".VnTimeH" w:ascii=".VnTimeH" w:hAnsi=".VnTimeH"/>
          <w:i/>
          <w:iCs/>
        </w:rPr>
        <w:t>VËt trung gian</w:t>
      </w:r>
    </w:p>
    <w:p>
      <w:pPr>
        <w:pStyle w:val="Normal"/>
        <w:spacing w:lineRule="exact" w:line="320"/>
        <w:rPr>
          <w:rFonts w:ascii=".VnTimeH" w:hAnsi=".VnTimeH" w:cs="Courier New"/>
          <w:i/>
          <w:i/>
          <w:iCs/>
        </w:rPr>
      </w:pPr>
      <w:r>
        <w:rPr>
          <w:rFonts w:cs="Courier New" w:ascii=".VnTimeH" w:hAnsi=".VnTimeH"/>
          <w:i/>
          <w:iCs/>
        </w:rPr>
      </w:r>
    </w:p>
    <w:p>
      <w:pPr>
        <w:pStyle w:val="Tacchunho"/>
        <w:spacing w:lineRule="exact" w:line="320"/>
        <w:rPr/>
      </w:pPr>
      <w:r>
        <w:rPr>
          <w:rFonts w:cs="Estrangelo Edessa" w:ascii="Estrangelo Edessa" w:hAnsi="Estrangelo Edessa"/>
        </w:rPr>
        <w:t>§</w:t>
      </w:r>
      <w:r>
        <w:rPr/>
        <w:t>6) "</w:t>
      </w:r>
      <w:r>
        <w:rPr>
          <w:i/>
          <w:iCs/>
        </w:rPr>
        <w:t xml:space="preserve">VËt trung gian cña trao ®æi </w:t>
      </w:r>
      <w:r>
        <w:rPr/>
        <w:t>lµ vËt phÈm mµ ®Ó tiÕn hµnh trao ®æi gi÷a hai vËt phÈm kh¸c, th× nã tr</w:t>
        <w:softHyphen/>
        <w:t>íc tiªn ®</w:t>
        <w:softHyphen/>
        <w:t>îc chÊp nhËn ®Ó ®æi lÊy mét trong hai s¶n phÈm Êy, sau ®ã ®</w:t>
        <w:softHyphen/>
        <w:t>îc trao ®i ®Ó ®æi lÊy s¶n phÈm kia" (tr.125). Vµng, b¹c, tiÒn.</w:t>
      </w:r>
    </w:p>
    <w:p>
      <w:pPr>
        <w:pStyle w:val="Tacchunho"/>
        <w:spacing w:lineRule="exact" w:line="320"/>
        <w:rPr/>
      </w:pPr>
      <w:r>
        <w:rPr>
          <w:rFonts w:cs="Estrangelo Edessa" w:ascii="Estrangelo Edessa" w:hAnsi="Estrangelo Edessa"/>
        </w:rPr>
        <w:t>§</w:t>
      </w:r>
      <w:r>
        <w:rPr/>
        <w:t xml:space="preserve">7) </w:t>
      </w:r>
      <w:r>
        <w:rPr>
          <w:i/>
          <w:iCs/>
        </w:rPr>
        <w:t xml:space="preserve">"Gi¸ trÞ cña tiÒn </w:t>
      </w:r>
      <w:r>
        <w:rPr/>
        <w:t>b»ng tû sè mµ tiÒn tÖ trao ®æi lÊy nh÷ng vËt phÈm kh¸c, hoÆc b»ng sè l</w:t>
        <w:softHyphen/>
        <w:t>îng tiÒn tÖ ®</w:t>
        <w:softHyphen/>
        <w:t>îc ®em ra ®æi lÊy mét sè l</w:t>
        <w:softHyphen/>
        <w:t>îng nhÊt ®Þnh nh÷ng vËt phÈm kh¸c" (tr.128).</w:t>
      </w:r>
    </w:p>
    <w:p>
      <w:pPr>
        <w:pStyle w:val="Tacchunho"/>
        <w:rPr/>
      </w:pPr>
      <w:r>
        <w:rPr>
          <w:spacing w:val="2"/>
        </w:rPr>
        <w:t xml:space="preserve">Tû sè ®ã do </w:t>
      </w:r>
      <w:r>
        <w:rPr>
          <w:i/>
          <w:iCs/>
          <w:spacing w:val="2"/>
        </w:rPr>
        <w:t>tæng sè l</w:t>
        <w:softHyphen/>
        <w:t xml:space="preserve">îng </w:t>
      </w:r>
      <w:r>
        <w:rPr>
          <w:spacing w:val="2"/>
        </w:rPr>
        <w:t>tÊt c¶ tiÒn tÖ cã trong mét n</w:t>
        <w:softHyphen/>
        <w:t>íc quyÕt ®Þnh (nh</w:t>
        <w:softHyphen/>
        <w:t xml:space="preserve"> trªn). "NÕu chóng ta gi¶ ®Þnh r»ng mét mÆt tÊt c¶ mäi hµng ho¸ cña mét n</w:t>
        <w:softHyphen/>
        <w:t>íc, vµ mÆt kh¸c, tÊt c¶ tiÒn tÖ cña ®Êt n</w:t>
        <w:softHyphen/>
        <w:t>íc ®</w:t>
        <w:softHyphen/>
        <w:t>îc tËp trung l¹i, th× râ rµng lµ trong viÖc trao ®æi c¶ hai khèi l</w:t>
        <w:softHyphen/>
        <w:t>îng Êy víi nhau, gi¸ trÞ cña tiÒn tÖ", nghÜa lµ sè l</w:t>
        <w:softHyphen/>
        <w:t>îng hµng ho¸ trao ®æi lÊy chóng, "hoµn toµn phô thuéc vµo sè l</w:t>
        <w:softHyphen/>
        <w:t>îng cña b¶n th©n chóng" (tr.128-129). Trong thùc tÕ t×nh h×nh còng hoµn toµn y nh</w:t>
        <w:softHyphen/>
        <w:t xml:space="preserve"> vËy. Tæng khèi l</w:t>
        <w:softHyphen/>
        <w:t>îng hµng ho¸ cña mét n</w:t>
        <w:softHyphen/>
        <w:t>íc ®</w:t>
        <w:softHyphen/>
        <w:t>îc ®æi lÊy tæng khèi l</w:t>
        <w:softHyphen/>
        <w:t>îng tiÒn tÖ kh«ng ph¶i ngay mét lóc; hµng ho¸ ®</w:t>
        <w:softHyphen/>
        <w:t>îc trao ®æi tõng phÇn, th</w:t>
        <w:softHyphen/>
        <w:t>êng lµ nh÷ng phÇn rÊt nhá, vµ trong nh÷ng kho¶ng thêi gian kh¸c nhau trong n¨m. Cïng mét ®ång tiÒn ®óc h«m nay dïng cho mét lÇn trao ®æi nµy, th× ngµy mai l¹i cã thÓ dïng cho mét lÇn trao ®æi kh¸c. Mét bé phËn tiÒn tÖ nµy ®</w:t>
        <w:softHyphen/>
        <w:t>îc sö dông cho mét sè lín lÇn trao ®æi, mét bé phËn kh¸c ®</w:t>
        <w:softHyphen/>
        <w:t>îc sö dông cho mét sè l</w:t>
        <w:softHyphen/>
        <w:t>îng rÊt nhá lÇn trao ®æi, cßn bé phËn thø ba th× ®</w:t>
        <w:softHyphen/>
        <w:t>îc tÝch luü l¹i vµ hoµn toµn kh«ng dïng ®Ó trao ®æi. Trong sù ®a d¹ng ®¹i l</w:t>
        <w:softHyphen/>
        <w:t>îng Êy cã thÓ t×m ®</w:t>
        <w:softHyphen/>
        <w:t>îc mét tû suÊt trung b×nh nµo ®ã dùa trªn sè lÇn trao ®æi mµ mçi ®ång tiÒn ®óc ®</w:t>
        <w:softHyphen/>
        <w:t>îc sö dông ®Ó tiÕn hµnh, nÕu tÊt c¶ mäi ®ång tiÒn ®óc ®Òu lµm trung gian cho mét sè lÇn trao ®æi nh</w:t>
        <w:softHyphen/>
        <w:t xml:space="preserve"> nhau. Chóng ta sÏ x¸c ®Þnh tû suÊt Êy b»ng mét con sè nµo ®ã, con sè 10 ch¼ng h¹n. NÕu mçi ®ång tiÒn ®óc cã trong n</w:t>
        <w:softHyphen/>
        <w:t>íc ®· ®</w:t>
        <w:softHyphen/>
        <w:t>îc dïng cho 10 lÇn mua, th× ®iÒu ®ã còng y nh</w:t>
        <w:softHyphen/>
        <w:t xml:space="preserve"> thÕ nÕu tæng sè tiÒn ®óc ®· t¨ng lªn 10 lÇn vµ mçi ®ång tiÒn ®óc chØ phôc vô cho mét lÇn mua. Trong tr</w:t>
        <w:softHyphen/>
        <w:t>êng hîp nµy, gi¸ trÞ cña tÊt c¶ c¸c hµng ho¸ cña mét n</w:t>
        <w:softHyphen/>
        <w:t>íc b»ng gi¸ trÞ t¨ng gÊp 10 lÇn cña tÊt c¶ mäi tiÒn tÖ trong n</w:t>
        <w:softHyphen/>
        <w:t>íc, v× gi¸ trÞ cña mçi ®ång tiÒn ®óc b»ng gi¸ trÞ cña sè l</w:t>
        <w:softHyphen/>
        <w:t>îng hµng ho¸ mµ nã cã thÓ ®æi lÊy, vµ v× mçi ®ång tiÒn ®óc dïng cho 10 lÇn trao ®æi trong mét n¨m" (tr.129-130).</w:t>
      </w:r>
    </w:p>
    <w:p>
      <w:pPr>
        <w:pStyle w:val="Tacchunho"/>
        <w:spacing w:lineRule="exact" w:line="310"/>
        <w:rPr/>
      </w:pPr>
      <w:r>
        <w:rPr>
          <w:spacing w:val="6"/>
        </w:rPr>
        <w:t>[XXIV] "NÕu thay v× mçi ®ång tiÒn ®óc phôc vô cho m</w:t>
        <w:softHyphen/>
        <w:t>êi lÇn trao ®æi trong n¨m, th× tæng khèi l</w:t>
        <w:softHyphen/>
        <w:t>îng tiÒn tÖ sÏ t¨ng gÊp m</w:t>
        <w:softHyphen/>
        <w:t>êi lÇn vµ mçi ®ång tiÒn ®óc sÏ chØ dïng cho mét lÇn trao ®æi, th× râ rµng lµ mäi sù t¨ng lªn cña khèi l</w:t>
        <w:softHyphen/>
        <w:t>îng Êy sÏ g©y ra sù gi¶m xuèng t</w:t>
        <w:softHyphen/>
        <w:t>¬ng øng cña gi¸ trÞ mçi ®ång tiÒn ®óc trong sè nh÷ng ®ång tiÒn ®óc Êy. V× chóng ta ®· gi¶ ®Þnh r»ng khèi l</w:t>
        <w:softHyphen/>
        <w:t>îng hµng ho¸ mµ tÊt c¶ tiÒn tÖ cã thÓ ®æi lÊy vÉn nh</w:t>
        <w:softHyphen/>
        <w:t xml:space="preserve"> cò, nªn </w:t>
      </w:r>
      <w:r>
        <w:rPr>
          <w:i/>
          <w:iCs/>
          <w:spacing w:val="6"/>
        </w:rPr>
        <w:t xml:space="preserve">gi¸ trÞ </w:t>
      </w:r>
      <w:r>
        <w:rPr>
          <w:spacing w:val="6"/>
        </w:rPr>
        <w:t>cña tæng khèi l</w:t>
        <w:softHyphen/>
        <w:t>îng tiÒn tÖ, sau khi t¨ng sè l</w:t>
        <w:softHyphen/>
        <w:t>îng cña nã lªn, vÉn kh«ng nhiÒu h¬n tr</w:t>
        <w:softHyphen/>
        <w:t xml:space="preserve">íc. NÕu chóng ta ®· gi¶ ®Þnh r»ng </w:t>
        <w:br/>
        <w:t>sù t¨ng khèi l</w:t>
        <w:softHyphen/>
        <w:t>îng tiÒn tÖ b»ng mét phÇn m</w:t>
        <w:softHyphen/>
        <w:t xml:space="preserve">êi th× gi¸ trÞ mçi bé phËn trong </w:t>
        <w:br/>
        <w:t>sè c¸c bé phËn cña nã, 1 «n-x¬ ch¼ng h¹n, ph¶i gi¶m xuèng mét phÇn m</w:t>
        <w:softHyphen/>
        <w:t>êi</w:t>
      </w:r>
      <w:r>
        <w:rPr/>
        <w:t xml:space="preserve">. </w:t>
        <w:br/>
      </w:r>
      <w:r>
        <w:rPr>
          <w:spacing w:val="4"/>
        </w:rPr>
        <w:t>NÕu tæng khèi l</w:t>
        <w:softHyphen/>
        <w:t>îng tiÒn tÖ lµ mét triÖu «n-x¬ vµ nã t¨ng mét phÇn m</w:t>
        <w:softHyphen/>
        <w:t>êi th× dï sù gi¶m gi¸ trÞ cña tæng thÓ nh</w:t>
        <w:softHyphen/>
        <w:t xml:space="preserve"> thÕ nµo ®i n÷a, sù gi¶m xuèng ®ã ph¶i ¶nh h</w:t>
        <w:softHyphen/>
        <w:t>ëng theo tû lÖ t</w:t>
        <w:softHyphen/>
        <w:t>¬ng øng ®Õn mçi bé phËn trong sè c¸c bé phËn cña tæng thÓ; 1/10 triÖu so víi mét triÖu, còng nh</w:t>
        <w:softHyphen/>
        <w:t xml:space="preserve"> 1/10 «n-x¬ so víi mét «n-x¬" (tr.130-131). "NÕu tæng khèi l</w:t>
        <w:softHyphen/>
        <w:t>îng tiÒn tÖ chØ b»ng 1/10 tæng sè ®· gi¶ ®Þnh, cßn mçi phÇn trong sè c¸c phÇn cña nã dïng cho m</w:t>
        <w:softHyphen/>
        <w:t>êi lÇn mua trong mét n¨m, th× nh</w:t>
        <w:softHyphen/>
        <w:t xml:space="preserve"> vËy còng gièng tr</w:t>
        <w:softHyphen/>
        <w:t>êng hîp nÕu khèi l</w:t>
        <w:softHyphen/>
        <w:t>îng ®ã ®</w:t>
        <w:softHyphen/>
        <w:t>îc trao ®æi m</w:t>
        <w:softHyphen/>
        <w:t>êi lÇn lÊy mét phÇn m</w:t>
        <w:softHyphen/>
        <w:t>êi tæng khèi l</w:t>
        <w:softHyphen/>
        <w:t>îng hµng ho¸; nh</w:t>
        <w:softHyphen/>
        <w:t>ng nÕu mét phÇn m</w:t>
        <w:softHyphen/>
        <w:t>êi tæng sè ®· gi¶ ®Þnh, nghÜa lµ tæng khèi l</w:t>
        <w:softHyphen/>
        <w:t>îng tiÒn tÖ t¨ng víi mét tû lÖ nµo ®ã th× ®iÒu ®ã còng gièng nh</w:t>
        <w:softHyphen/>
        <w:t xml:space="preserve"> nÕu c¸i tæng thÓ, nghÜa lµ tæng sè tiÒn ®</w:t>
        <w:softHyphen/>
        <w:t>îc gi¶ ®Þnh, ®· t¨ng víi tû lÖ ®ã. Nh</w:t>
        <w:softHyphen/>
        <w:t xml:space="preserve"> vËy, dï møc ®é t¨ng hoÆc gi¶m cña tæng khèi l</w:t>
        <w:softHyphen/>
        <w:t>îng tiÒn tÖ nh</w:t>
        <w:softHyphen/>
        <w:t xml:space="preserve"> thÕ nµo ®i n÷a, nÕu sè l</w:t>
        <w:softHyphen/>
        <w:t>îng nh÷ng vËt phÈm cßn l¹i vÉn nh</w:t>
        <w:softHyphen/>
        <w:t xml:space="preserve"> tr</w:t>
        <w:softHyphen/>
        <w:t>íc, th× gi¸ trÞ cña tæng khèi l</w:t>
        <w:softHyphen/>
        <w:t>îng ®ã vµ cña mçi phÇn trong sè c¸c phÇn cña nã ®Òu gi¶m hoÆc t¨ng t</w:t>
        <w:softHyphen/>
        <w:t>¬ng øng. Râ rµng, nguyªn lý ®ã lµ mét ch©n lý tuyÖt ®èi. Mçi khi gi¸ trÞ cña tiÒn tÖ t¨ng lªn hoÆc gi¶m xuèng, cßn sè l</w:t>
        <w:softHyphen/>
        <w:t>îng hµng ho¸ cã thÓ ®æi b»ng tiÒn Êy vµ tèc ®é l</w:t>
        <w:softHyphen/>
        <w:t>u th«ng vÉn nh</w:t>
        <w:softHyphen/>
        <w:t xml:space="preserve"> tr</w:t>
        <w:softHyphen/>
        <w:t>íc, th× nguyªn nh©n thay ®æi gi¸ trÞ ¾t ph¶i lµ sù gi¶m hoÆc t¨ng theo tû lÖ t</w:t>
        <w:softHyphen/>
        <w:t>¬ng øng cña sè l</w:t>
        <w:softHyphen/>
        <w:t>îng tiÒn tÖ, vµ kh«ng thÓ g¸n sù thay ®æi ®ã cho t¸c ®éng cña bÊt cø nguyªn nh©n nµo kh¸c. NÕu khèi l</w:t>
        <w:softHyphen/>
        <w:t>îng hµng ho¸ gi¶m xuèng, trong khi tæng khèi l</w:t>
        <w:softHyphen/>
        <w:t>îng tiÒn tÖ vÉn nh</w:t>
        <w:softHyphen/>
        <w:t xml:space="preserve"> tr</w:t>
        <w:softHyphen/>
        <w:t>íc, th× ®iÒu ®ã còng gièng nh</w:t>
        <w:softHyphen/>
        <w:t xml:space="preserve"> tr</w:t>
        <w:softHyphen/>
        <w:t>êng hîp tæng khèi l</w:t>
        <w:softHyphen/>
        <w:t>îng tiÒn tÖ t¨ng lªn, vµ ng</w:t>
        <w:softHyphen/>
        <w:t>îc l¹i còng nh</w:t>
        <w:softHyphen/>
        <w:t xml:space="preserve"> vËy. Nh÷ng thay ®æi nh</w:t>
        <w:softHyphen/>
        <w:t xml:space="preserve"> vËy lµ kÕt qu¶ cña mäi sù thay ®æi cña </w:t>
      </w:r>
      <w:r>
        <w:rPr>
          <w:i/>
          <w:iCs/>
          <w:spacing w:val="4"/>
        </w:rPr>
        <w:t>tèc ®é l</w:t>
        <w:softHyphen/>
        <w:t xml:space="preserve">u th«ng. </w:t>
      </w:r>
      <w:r>
        <w:rPr>
          <w:spacing w:val="4"/>
        </w:rPr>
        <w:t>Tèc ®é l</w:t>
        <w:softHyphen/>
        <w:t>u th«ng ®</w:t>
        <w:softHyphen/>
        <w:t>îc hiÓu lµ sè lÇn mua ®</w:t>
        <w:softHyphen/>
        <w:t>îc thùc hiÖn trong mét thêi gian nhÊt ®Þnh. Mäi sù t¨ng lªn cña sè lÇn mua Êy ®Òu cã t¸c ®éng nh</w:t>
        <w:softHyphen/>
        <w:t xml:space="preserve"> sù t¨ng lªn cña tæng khèi l</w:t>
        <w:softHyphen/>
        <w:t>îng tiÒn tÖ vËy; sù gi¶m xuèng cña con sè Êy g©y ra t¸c ®éng ng</w:t>
        <w:softHyphen/>
        <w:t>îc l¹i" (tr.131-132). "NÕu mét bé phËn nµo ®ã cña s¶n phÈm hµng n¨m hoµn toµn kh«ng ®</w:t>
        <w:softHyphen/>
        <w:t>îc trao ®æi - nh</w:t>
        <w:softHyphen/>
        <w:t xml:space="preserve"> tr</w:t>
        <w:softHyphen/>
        <w:t>êng hîp b¶n th©n ng</w:t>
        <w:softHyphen/>
        <w:t>êi s¶n xuÊt tiªu dïng chóng, hoÆc nh</w:t>
        <w:softHyphen/>
        <w:t xml:space="preserve"> tr</w:t>
        <w:softHyphen/>
        <w:t xml:space="preserve">êng hîp kh«ng trao ®æi lÊy tiÒn - th× kh«ng thÓ tÝnh ®Õn bé phËn s¶n phÈm Êy, </w:t>
      </w:r>
      <w:r>
        <w:rPr>
          <w:i/>
          <w:iCs/>
          <w:spacing w:val="4"/>
        </w:rPr>
        <w:t>v× ®èi víi tiÒn, c¸i kh«ng ®</w:t>
        <w:softHyphen/>
        <w:t>îc trao ®æi lÊy tiÒn còng ë trong mét t×nh tr¹ng nh</w:t>
        <w:softHyphen/>
        <w:t xml:space="preserve"> tr</w:t>
        <w:softHyphen/>
        <w:t xml:space="preserve">êng hîp c¸i ®ã tuyÖt nhiªn kh«ng tån t¹i" </w:t>
      </w:r>
      <w:r>
        <w:rPr>
          <w:spacing w:val="4"/>
        </w:rPr>
        <w:t>(tr.132-133).</w:t>
      </w:r>
    </w:p>
    <w:p>
      <w:pPr>
        <w:pStyle w:val="Tacchunho"/>
        <w:spacing w:before="120" w:after="0"/>
        <w:rPr/>
      </w:pPr>
      <w:r>
        <w:rPr>
          <w:rFonts w:cs="Estrangelo Edessa" w:ascii="Estrangelo Edessa" w:hAnsi="Estrangelo Edessa"/>
          <w:spacing w:val="4"/>
        </w:rPr>
        <w:t>§</w:t>
      </w:r>
      <w:r>
        <w:rPr>
          <w:spacing w:val="4"/>
        </w:rPr>
        <w:t>8) VËy c¸i g× ®iÒu tiÕt sè l</w:t>
        <w:softHyphen/>
        <w:t xml:space="preserve">îng tiÒn tÖ? "ViÖc chÕ t¹o tiÒn tÖ cã thÓ x¶y </w:t>
        <w:br/>
        <w:t xml:space="preserve">ra trong hai t×nh huèng. ChÝnh phñ cã thÓ ®Ó cho tiÒn tÖ tù do t¨ng hoÆc gi¶m, </w:t>
        <w:br/>
        <w:t>hoÆc chÝnh phñ tù m×nh ®iÒu tiÕt sè l</w:t>
        <w:softHyphen/>
        <w:t>îng ®ã vµ lµm cho nã nhiÒu h¬n hoÆc Ýt h¬n theo ý cña m×nh".</w:t>
      </w:r>
    </w:p>
    <w:p>
      <w:pPr>
        <w:pStyle w:val="Tacchunho"/>
        <w:spacing w:lineRule="exact" w:line="312" w:before="80" w:after="0"/>
        <w:rPr/>
      </w:pPr>
      <w:r>
        <w:rPr/>
        <w:t>Trong tr</w:t>
        <w:softHyphen/>
        <w:t>êng hîp thø nhÊt, "chÝnh phñ më cöa x</w:t>
        <w:softHyphen/>
        <w:t>ëng ®óc tiÒn cho c«ng chóng vµ t¹o kh¶ n¨ng biÕn nh÷ng thái kim lo¹i quý cña m×nh thµnh tiÒn ®óc cho tÊt c¶ nh÷ng ai muèn lµm thÕ. Nh÷ng ng</w:t>
        <w:softHyphen/>
        <w:t>êi cã c¸c thái vµng b¹c chØ cã thÓ muèn chuyÓn ho¸ chóng thµnh tiÒn trong tr</w:t>
        <w:softHyphen/>
        <w:t>êng hîp nÕu viÖc ®ã ®¸p øng lîi Ých cña hä, nghÜa lµ nÕu c¸c thái kim lo¹i chuyÓn ho¸ thµnh tiÒn ®óc cã gi¸ trÞ lín h¬n chóng cã d</w:t>
        <w:softHyphen/>
        <w:t>íi h×nh thøc tr</w:t>
        <w:softHyphen/>
        <w:t>íc cña nã. Mµ ®iÒu ®ã chØ x¶y ra khi tiÒn cã gi¸ trÞ ®Æc biÖt, vµ cïng mét sè l</w:t>
        <w:softHyphen/>
        <w:t>îng kim lo¹i ®· ®óc thµnh tiÒn cã thÓ ®æi lÊy mét sè l</w:t>
        <w:softHyphen/>
        <w:t>îng hµng ho¸ kh¸c nhiÒu h¬n tr</w:t>
        <w:softHyphen/>
        <w:t>êng hîp trao ®æi chóng lÊy cïng thø kim lo¹i ®ã nh</w:t>
        <w:softHyphen/>
        <w:t>ng d</w:t>
        <w:softHyphen/>
        <w:t>íi d¹ng thái. V× gi¸ trÞ cña tiÒn tÖ phô thuéc vµo sè l</w:t>
        <w:softHyphen/>
        <w:t>îng cña chóng, nªn chóng cã gi¸ trÞ lín khi chóng cã Ýt". Lóc ®ã x¶y ra viÖc chuyÓn ho¸ c¸c thái kim lo¹i quý thµnh tiÒn ®óc; nh</w:t>
        <w:softHyphen/>
        <w:t>ng chÝnh nhê sù t¨ng lªn ®ã mµ tû lÖ tr</w:t>
        <w:softHyphen/>
        <w:t>íc ®©y ®</w:t>
        <w:softHyphen/>
        <w:t>îc kh«i phôc. Do ®ã, nÕu tiÒn tÖ v</w:t>
        <w:softHyphen/>
        <w:t>ît gi¸ trÞ cña c¸c thái kim lo¹i, th× trong tr</w:t>
        <w:softHyphen/>
        <w:t>êng hîp t×nh h×nh diÔn biÕn tù do, sù can thiÖp cña t</w:t>
        <w:softHyphen/>
        <w:t xml:space="preserve"> nh©n kh«i phôc sù c©n b»ng b»ng c¸ch t¨ng sè l</w:t>
        <w:softHyphen/>
        <w:t>îng tiÒn tÖ lªn (tr.134-136). "Cßn nÕu sè l</w:t>
        <w:softHyphen/>
        <w:t>îng tiÒn tÖ trong l</w:t>
        <w:softHyphen/>
        <w:t>u th«ng nhiÒu ®Õn møc gi¸ trÞ cña tiÒn tÖ tôt xuèng thÊp h¬n gi¸ trÞ cña c¸c thái kim lo¹i th× tû lÖ tr</w:t>
        <w:softHyphen/>
        <w:t>íc ®©y ®</w:t>
        <w:softHyphen/>
        <w:t>îc kh«i phôc mét c¸ch y nh</w:t>
        <w:softHyphen/>
        <w:t xml:space="preserve"> vËy b»ng viÖc chuyÓn ho¸ ngay lËp tøc tiÒn ®óc thµnh c¸c thái kim lo¹i" (tr.136).</w:t>
      </w:r>
    </w:p>
    <w:p>
      <w:pPr>
        <w:pStyle w:val="Tacchunho"/>
        <w:spacing w:lineRule="exact" w:line="330" w:before="80" w:after="0"/>
        <w:rPr/>
      </w:pPr>
      <w:r>
        <w:rPr/>
        <w:t>[XXV] "Nh</w:t>
        <w:softHyphen/>
        <w:t xml:space="preserve"> vËy, nÕu sè l</w:t>
        <w:softHyphen/>
        <w:t>îng tiÒn tÖ t¨ng hoÆc gi¶m mét c¸ch tù do, th× sè l</w:t>
        <w:softHyphen/>
        <w:t>îng ®ã ®</w:t>
        <w:softHyphen/>
        <w:t xml:space="preserve">îc ®iÒu tiÕt b»ng </w:t>
      </w:r>
      <w:r>
        <w:rPr>
          <w:i/>
          <w:iCs/>
        </w:rPr>
        <w:t xml:space="preserve">gi¸ trÞ cña </w:t>
      </w:r>
      <w:r>
        <w:rPr/>
        <w:t>kim lo¹i tiÒn tÖ, v× t</w:t>
        <w:softHyphen/>
        <w:t xml:space="preserve"> nh©n muèn sù t¨ng lªn hoÆc gi¶m xuèng nh</w:t>
        <w:softHyphen/>
        <w:t xml:space="preserve"> vËy tuú thuéc vµo viÖc gi¸ trÞ cña tiÒn tÖ d</w:t>
        <w:softHyphen/>
        <w:t>íi h×nh thøc tiÒn ®óc v</w:t>
        <w:softHyphen/>
        <w:t>ît gi¸ trÞ cña chóng d</w:t>
        <w:softHyphen/>
        <w:t>íi h×nh thøc thái, hay ng</w:t>
        <w:softHyphen/>
        <w:t>îc l¹i" (tr.137). "Nh</w:t>
        <w:softHyphen/>
        <w:t xml:space="preserve">ng nÕu </w:t>
      </w:r>
      <w:r>
        <w:rPr>
          <w:i/>
          <w:iCs/>
        </w:rPr>
        <w:t>sè l</w:t>
        <w:softHyphen/>
        <w:t xml:space="preserve">îng tiÒn tÖ </w:t>
      </w:r>
      <w:r>
        <w:rPr/>
        <w:t xml:space="preserve">do </w:t>
      </w:r>
      <w:r>
        <w:rPr>
          <w:i/>
          <w:iCs/>
        </w:rPr>
        <w:t>gi¸ trÞ cña kim lo¹i tiÒn tÖ</w:t>
      </w:r>
      <w:r>
        <w:rPr/>
        <w:t xml:space="preserve"> quyÕt ®Þnh, vËy th× c¸i g× quyÕt ®Þnh gi¸ trÞ ®ã? Vµng vµ b¹c hay lµ nh÷ng hµng ho¸, nh÷ng s¶n phÈm ®ßi hái ph¶i sö dông lao ®éng vµ t</w:t>
        <w:softHyphen/>
        <w:t xml:space="preserve"> b¶n. V× thÕ gi¸ trÞ cña vµng vµ b¹c, còng nh</w:t>
        <w:softHyphen/>
        <w:t xml:space="preserve"> gi¸ trÞ cña tÊt c¶ nh÷ng s¶n phÈm kh¸c, ®Òu do chi phÝ s¶n xuÊt quyÕt ®Þnh" (nh</w:t>
        <w:softHyphen/>
        <w:t xml:space="preserve"> trªn).</w:t>
      </w:r>
    </w:p>
    <w:p>
      <w:pPr>
        <w:pStyle w:val="Normal"/>
        <w:spacing w:before="80" w:after="0"/>
        <w:rPr/>
      </w:pPr>
      <w:r>
        <w:rPr>
          <w:spacing w:val="2"/>
        </w:rPr>
        <w:t xml:space="preserve">Nãi vÒ sù cµo b»ng tiÒn tÖ vµ gi¸ trÞ cña kim lo¹i vµ m« t¶ </w:t>
        <w:br/>
        <w:t>chi phÝ s¶n xuÊt lµ yÕu tè duy nhÊt quyÕt ®Þnh gi¸ trÞ, Min - còng nh</w:t>
        <w:softHyphen/>
        <w:t xml:space="preserve"> tr</w:t>
        <w:softHyphen/>
        <w:t xml:space="preserve">êng ph¸i Ri-c¸c-®« nãi chung - m¾c mét sai lÇm </w:t>
        <w:br/>
        <w:t xml:space="preserve">lµ nªu ra mét </w:t>
      </w:r>
      <w:r>
        <w:rPr>
          <w:i/>
          <w:iCs/>
          <w:spacing w:val="2"/>
        </w:rPr>
        <w:t>quy luËt trõu t</w:t>
        <w:softHyphen/>
        <w:t xml:space="preserve">îng </w:t>
      </w:r>
      <w:r>
        <w:rPr>
          <w:spacing w:val="2"/>
        </w:rPr>
        <w:t>mµ kh«ng tÝnh ®Õn sù thay ®æi vµ sù th</w:t>
        <w:softHyphen/>
        <w:t>êng xuyªn bÞ lo¹i bá cña quy luËt ®ã, chØ nhê thÕ mµ nã ®</w:t>
        <w:softHyphen/>
        <w:t>îc thùc hiÖn. NÕu ch¼ng h¹n chi phÝ s¶n xuÊt, suy cho cïng, - hoÆc nãi ®óng h¬n, trong ®iÒu kiÖn cã sù phï hîp gi÷a cÇu vµ cung ®</w:t>
        <w:softHyphen/>
        <w:t>îc thiÕt lËp mét c¸ch thÊt th</w:t>
        <w:softHyphen/>
        <w:t xml:space="preserve">êng, ngÉu nhiªn - quyÕt ®Þnh gi¸ c¶ (gi¸ trÞ) lµ mét quy luËt </w:t>
      </w:r>
      <w:r>
        <w:rPr>
          <w:i/>
          <w:iCs/>
          <w:spacing w:val="2"/>
        </w:rPr>
        <w:t xml:space="preserve">bÊt biÕn, </w:t>
      </w:r>
      <w:r>
        <w:rPr>
          <w:spacing w:val="2"/>
        </w:rPr>
        <w:t>th× hiÖn t</w:t>
        <w:softHyphen/>
        <w:t>îng kh«ng cã sù phï hîp nh</w:t>
        <w:softHyphen/>
        <w:t xml:space="preserve"> thÕ vµ, do ®ã, gi¸ trÞ vµ chi phÝ s¶n xuÊt kh«ng cã mèi quan hÖ tÊt yÕu víi nhau còng lµ mét quy luËt </w:t>
      </w:r>
      <w:r>
        <w:rPr>
          <w:i/>
          <w:iCs/>
          <w:spacing w:val="2"/>
        </w:rPr>
        <w:t xml:space="preserve">bÊt biÕn </w:t>
      </w:r>
      <w:r>
        <w:rPr>
          <w:spacing w:val="2"/>
        </w:rPr>
        <w:t>nh</w:t>
        <w:softHyphen/>
        <w:t xml:space="preserve"> thÕ. CÇu vµ cung chØ phï hîp víi nhau mét thêi gian nµo ®ã, do nh÷ng biÕn ®éng tr</w:t>
        <w:softHyphen/>
        <w:t>íc ®ã cña cÇu vµ cung, do cã sù kh«ng phï hîp gi÷a chi phÝ s¶n xuÊt vµ gi¸ trÞ trao ®æi; sù biÕn ®éng ®ã vµ sù kh«ng phï hîp ®ã l¹i x¶y ®Õn tiÕp sau sù phï hîp ®· ®</w:t>
        <w:softHyphen/>
        <w:t xml:space="preserve">îc thiÕt lËp trong mét thêi gian nµo ®ã. Sù vËn ®éng </w:t>
      </w:r>
      <w:r>
        <w:rPr>
          <w:i/>
          <w:iCs/>
          <w:spacing w:val="2"/>
        </w:rPr>
        <w:t xml:space="preserve">thùc tÕ </w:t>
      </w:r>
      <w:r>
        <w:rPr>
          <w:spacing w:val="2"/>
        </w:rPr>
        <w:t>®ã mµ quy luËt nãi trªn lµ yÕu tè trõu t</w:t>
        <w:softHyphen/>
        <w:t>îng, ngÉu nhiªn vµ phiÕn diÖn cña nã - ®</w:t>
        <w:softHyphen/>
        <w:t>îc c¸c nhµ kinh tÕ chÝnh trÞ häc hiÖn ®¹i</w:t>
      </w:r>
      <w:r>
        <w:rPr>
          <w:spacing w:val="2"/>
          <w:vertAlign w:val="superscript"/>
        </w:rPr>
        <w:t>4</w:t>
      </w:r>
      <w:r>
        <w:rPr>
          <w:spacing w:val="2"/>
        </w:rPr>
        <w:t xml:space="preserve"> biÕn thµnh mét ®iÒu ngÉu nhiªn, thµnh c¸i kh«ng c¨n b¶n. V× sao? V× víi nh÷ng c«ng thøc chÆt chÏ vµ chÝnh x¸c mµ hä quy kinh tÕ chÝnh trÞ häc vµo, th× c«ng thøc c¬ b¶n, nÕu nh</w:t>
        <w:softHyphen/>
        <w:t xml:space="preserve"> hä muèn ®</w:t>
        <w:softHyphen/>
        <w:t>a ra lèi diÔn ®¹t trõu t</w:t>
        <w:softHyphen/>
        <w:t>îng cho sù vËn ®éng nãi trªn, ¾t ph¶i nãi: trong kinh tÕ chÝnh trÞ häc, quy luËt ®</w:t>
        <w:softHyphen/>
        <w:t xml:space="preserve">îc x¸c ®Þnh th«ng qua cùc ®èi lËp cña nã, th«ng qua sù kh«ng cã quy luËt; quy luËt ®Ých thùc cña kinh tÕ chÝnh trÞ häc lµ </w:t>
      </w:r>
      <w:r>
        <w:rPr>
          <w:i/>
          <w:iCs/>
          <w:spacing w:val="2"/>
        </w:rPr>
        <w:t xml:space="preserve">tÝnh ngÉu nhiªn </w:t>
      </w:r>
      <w:r>
        <w:rPr>
          <w:spacing w:val="2"/>
        </w:rPr>
        <w:t>mµ qua sù vËn ®éng cña nã chóng ta, nh÷ng nhµ khoa häc, tïy tiÖn ghi nhËn nh÷ng yÕu tè riªng lÎ d</w:t>
        <w:softHyphen/>
        <w:t>íi h×nh thøc c¸c quy luËt.-</w:t>
      </w:r>
    </w:p>
    <w:p>
      <w:pPr>
        <w:pStyle w:val="Normal"/>
        <w:rPr/>
      </w:pPr>
      <w:r>
        <w:rPr>
          <w:rFonts w:cs="Courier New"/>
          <w:spacing w:val="4"/>
        </w:rPr>
        <w:t>ThÓ hiÖn rÊt ®¹t thùc chÊt cña vÊn ®Ò d</w:t>
        <w:softHyphen/>
        <w:t xml:space="preserve">íi d¹ng mét kh¸i niÖm, Min x¸c ®Þnh </w:t>
      </w:r>
      <w:r>
        <w:rPr>
          <w:rFonts w:cs="Courier New"/>
          <w:i/>
          <w:iCs/>
          <w:spacing w:val="4"/>
        </w:rPr>
        <w:t>tiÒn tÖ</w:t>
      </w:r>
      <w:r>
        <w:rPr>
          <w:rFonts w:cs="Courier New"/>
          <w:spacing w:val="4"/>
        </w:rPr>
        <w:t xml:space="preserve"> lµ </w:t>
      </w:r>
      <w:r>
        <w:rPr>
          <w:rFonts w:cs="Courier New"/>
          <w:i/>
          <w:iCs/>
          <w:spacing w:val="4"/>
        </w:rPr>
        <w:t>vËt trung gian</w:t>
      </w:r>
      <w:r>
        <w:rPr>
          <w:rFonts w:cs="Courier New"/>
          <w:spacing w:val="4"/>
        </w:rPr>
        <w:t xml:space="preserve"> cña trao ®æi. B¶n chÊt cña tiÒn tÖ tr</w:t>
        <w:softHyphen/>
        <w:t xml:space="preserve">íc hÕt kh«ng ph¶i lµ ë chç th«ng qua chóng së h÷u bÞ tha ho¸, mµ lµ ë c¸i ®· bÞ </w:t>
      </w:r>
      <w:r>
        <w:rPr>
          <w:rFonts w:cs="Courier New"/>
          <w:i/>
          <w:iCs/>
          <w:spacing w:val="4"/>
        </w:rPr>
        <w:t xml:space="preserve">tha ho¸ </w:t>
      </w:r>
      <w:r>
        <w:rPr>
          <w:rFonts w:cs="Courier New"/>
          <w:spacing w:val="4"/>
        </w:rPr>
        <w:t xml:space="preserve">ë ®©y vµ trë thµnh thuéc tÝnh cña </w:t>
      </w:r>
      <w:r>
        <w:rPr>
          <w:rFonts w:cs="Courier New"/>
          <w:i/>
          <w:iCs/>
          <w:spacing w:val="4"/>
        </w:rPr>
        <w:t>vËt thÓ vËt chÊt</w:t>
      </w:r>
      <w:r>
        <w:rPr>
          <w:rFonts w:cs="Courier New"/>
          <w:spacing w:val="4"/>
        </w:rPr>
        <w:t xml:space="preserve"> ë ngoµi con ng</w:t>
        <w:softHyphen/>
        <w:t xml:space="preserve">êi, thuéc tÝnh cña tiÒn tÖ, lµ </w:t>
      </w:r>
      <w:r>
        <w:rPr>
          <w:rFonts w:cs="Courier New"/>
          <w:i/>
          <w:iCs/>
          <w:spacing w:val="4"/>
        </w:rPr>
        <w:t>ho¹t ®éng trung gian</w:t>
      </w:r>
      <w:r>
        <w:rPr>
          <w:rFonts w:cs="Courier New"/>
          <w:spacing w:val="4"/>
        </w:rPr>
        <w:t xml:space="preserve"> hoÆc sù vËn ®éng trung gian, lµ c¸i hµnh vi </w:t>
      </w:r>
      <w:r>
        <w:rPr>
          <w:rFonts w:cs="Courier New"/>
          <w:i/>
          <w:iCs/>
          <w:spacing w:val="4"/>
        </w:rPr>
        <w:t>cña con ng</w:t>
        <w:softHyphen/>
        <w:t>êi,</w:t>
      </w:r>
      <w:r>
        <w:rPr>
          <w:rFonts w:cs="Courier New"/>
          <w:spacing w:val="4"/>
        </w:rPr>
        <w:t xml:space="preserve"> hµnh vi x· héi mµ kÕt qu¶</w:t>
        <w:br/>
      </w:r>
      <w:r>
        <w:rPr>
          <w:rFonts w:cs="Courier New"/>
        </w:rPr>
        <w:t>lµ c¸c s¶n phÈm cña con ng</w:t>
        <w:softHyphen/>
        <w:t>êi hoµn bï cho nhau. Tha ho¸ chÝnh ho¹t ®éng trung gian ®ã, con ng</w:t>
        <w:softHyphen/>
        <w:t>êi giê ®©y chØ cã thÓ hµnh ®éng nh</w:t>
        <w:softHyphen/>
        <w:t xml:space="preserve"> lµ ®· ®¸nh mÊt m×nh, lµ con ng</w:t>
        <w:softHyphen/>
        <w:t xml:space="preserve">êi ®· bÞ phi nh©n ho¸; b¶n th©n viÖc </w:t>
      </w:r>
      <w:r>
        <w:rPr>
          <w:rFonts w:cs="Courier New"/>
          <w:i/>
          <w:iCs/>
        </w:rPr>
        <w:t>®Æt</w:t>
      </w:r>
      <w:r>
        <w:rPr>
          <w:rFonts w:cs="Courier New"/>
        </w:rPr>
        <w:t xml:space="preserve"> c¸c sù vËt </w:t>
      </w:r>
      <w:r>
        <w:rPr>
          <w:rFonts w:cs="Courier New"/>
          <w:i/>
          <w:iCs/>
        </w:rPr>
        <w:t>vµo mèi quan hÖ víi nhau</w:t>
      </w:r>
      <w:r>
        <w:rPr>
          <w:rFonts w:cs="Courier New"/>
        </w:rPr>
        <w:t>, viÖc con ng</w:t>
        <w:softHyphen/>
        <w:t>êi vËn dông chóng ®· trë thµnh viÖc vËn dông mét b¶n chÊt nµo ®ã ë bªn ngoµi con ng</w:t>
        <w:softHyphen/>
        <w:t>êi vµ bªn trªn con ng</w:t>
        <w:softHyphen/>
        <w:t>êi. Thay v× b¶n th©n con ng</w:t>
        <w:softHyphen/>
        <w:t>êi lµm trung gian ®èi víi con ng</w:t>
        <w:softHyphen/>
        <w:t xml:space="preserve">êi, sù cã mÆt cña </w:t>
      </w:r>
      <w:r>
        <w:rPr>
          <w:rFonts w:cs="Courier New"/>
          <w:i/>
          <w:iCs/>
        </w:rPr>
        <w:t>vËt trung gian xa l¹</w:t>
      </w:r>
      <w:r>
        <w:rPr>
          <w:rFonts w:cs="Courier New"/>
        </w:rPr>
        <w:t xml:space="preserve"> ®ã dÉn ®Õn chç con ng</w:t>
        <w:softHyphen/>
        <w:t>êi coi ý chÝ cña b¶n th©n m×nh, ho¹t ®éng cña m×nh, quan hÖ cña m×nh víi nh÷ng ng</w:t>
        <w:softHyphen/>
        <w:t>êi kh¸c lµ mét lùc l</w:t>
        <w:softHyphen/>
        <w:t>îng ®éc lËp víi con ng</w:t>
        <w:softHyphen/>
        <w:t>êi vµ víi nh÷ng ng</w:t>
        <w:softHyphen/>
        <w:t>êi kh¸c. B»ng c¸ch ®ã ®Þa vÞ n« lÖ cña con ng</w:t>
        <w:softHyphen/>
        <w:t xml:space="preserve">êi ®¹t tíi ®Ønh ®iÓm. V× vËt trung gian lµ </w:t>
      </w:r>
      <w:r>
        <w:rPr>
          <w:rFonts w:cs="Courier New"/>
          <w:i/>
          <w:iCs/>
        </w:rPr>
        <w:t>quyÒn lùc thùc tÕ</w:t>
      </w:r>
      <w:r>
        <w:rPr>
          <w:rFonts w:cs="Courier New"/>
        </w:rPr>
        <w:t xml:space="preserve"> ®èi víi c¸i mµ nã lµm trung gian víi t«i, nªn râ rµng lµ </w:t>
      </w:r>
      <w:r>
        <w:rPr>
          <w:rFonts w:cs="Courier New"/>
          <w:i/>
          <w:iCs/>
        </w:rPr>
        <w:t>vËt trung gian</w:t>
      </w:r>
      <w:r>
        <w:rPr>
          <w:rFonts w:cs="Courier New"/>
        </w:rPr>
        <w:t xml:space="preserve"> Êy trë thµnh </w:t>
      </w:r>
      <w:r>
        <w:rPr>
          <w:rFonts w:cs="Courier New"/>
          <w:i/>
          <w:iCs/>
        </w:rPr>
        <w:t>vÞ thÇn thùc tÕ</w:t>
      </w:r>
      <w:r>
        <w:rPr>
          <w:rFonts w:cs="Courier New"/>
        </w:rPr>
        <w:t xml:space="preserve">. ViÖc sïng b¸i vÞ thÇn ®ã trë thµnh môc ®Ých tù th©n. Nh÷ng vËt phÈm bÞ t¸ch khái vËt trung gian ®ã ®· mÊt ®i gi¸ trÞ cña m×nh. Do ®ã, chóng chØ cã gi¸ trÞ trong chõng mùc chóng </w:t>
      </w:r>
      <w:r>
        <w:rPr>
          <w:rFonts w:cs="Courier New"/>
          <w:i/>
          <w:iCs/>
        </w:rPr>
        <w:t xml:space="preserve">®¹i biÓu </w:t>
      </w:r>
      <w:r>
        <w:rPr>
          <w:rFonts w:cs="Courier New"/>
        </w:rPr>
        <w:t>cho nã, trong khi lóc ®Çu t</w:t>
        <w:softHyphen/>
        <w:t xml:space="preserve">ëng r»ng vËt trung gian chØ cã gi¸ trÞ trong chõng mùc </w:t>
      </w:r>
      <w:r>
        <w:rPr>
          <w:rFonts w:cs="Courier New"/>
          <w:i/>
          <w:iCs/>
        </w:rPr>
        <w:t>nã</w:t>
      </w:r>
      <w:r>
        <w:rPr>
          <w:rFonts w:cs="Courier New"/>
        </w:rPr>
        <w:t xml:space="preserve"> ®¹i biÓu </w:t>
      </w:r>
      <w:r>
        <w:rPr>
          <w:rFonts w:cs="Courier New"/>
          <w:i/>
          <w:iCs/>
        </w:rPr>
        <w:t>cho chóng</w:t>
      </w:r>
      <w:r>
        <w:rPr>
          <w:rFonts w:cs="Courier New"/>
        </w:rPr>
        <w:t>. Sù xoay chuyÓn Êy cña quan hÖ ban ®Çu lµ kh«ng tr¸nh khái. V× vËy</w:t>
      </w:r>
      <w:r>
        <w:rPr>
          <w:rFonts w:cs="Courier New"/>
          <w:i/>
          <w:iCs/>
        </w:rPr>
        <w:t xml:space="preserve"> vËt trung gian </w:t>
      </w:r>
      <w:r>
        <w:rPr>
          <w:rFonts w:cs="Courier New"/>
        </w:rPr>
        <w:t xml:space="preserve">®ã lµ </w:t>
      </w:r>
      <w:r>
        <w:rPr>
          <w:rFonts w:cs="Courier New"/>
          <w:i/>
          <w:iCs/>
        </w:rPr>
        <w:t xml:space="preserve">b¶n chÊt </w:t>
      </w:r>
      <w:r>
        <w:rPr>
          <w:rFonts w:cs="Courier New"/>
        </w:rPr>
        <w:t>®· ®¸nh mÊt chÝnh m×nh, ®· tha ho¸ cña së h÷u t</w:t>
        <w:softHyphen/>
        <w:t xml:space="preserve"> nh©n, së h÷u t</w:t>
        <w:softHyphen/>
        <w:t xml:space="preserve"> nh©n Êy ®· trë thµnh së h÷u bªn ngoµi, së h÷u t</w:t>
        <w:softHyphen/>
        <w:t xml:space="preserve"> nh©n </w:t>
      </w:r>
      <w:r>
        <w:rPr>
          <w:rFonts w:cs="Courier New"/>
          <w:i/>
          <w:iCs/>
        </w:rPr>
        <w:t xml:space="preserve">®· tha ho¸, sù trung gian ®· tha ho¸ </w:t>
      </w:r>
      <w:r>
        <w:rPr>
          <w:rFonts w:cs="Courier New"/>
        </w:rPr>
        <w:t>cña s¶n xuÊt cña con ng</w:t>
        <w:softHyphen/>
        <w:t>êi víi s¶n xuÊt cña con ng</w:t>
        <w:softHyphen/>
        <w:t xml:space="preserve">êi, lµ ho¹t ®éng loµi </w:t>
      </w:r>
      <w:r>
        <w:rPr>
          <w:rFonts w:cs="Courier New"/>
          <w:i/>
          <w:iCs/>
        </w:rPr>
        <w:t xml:space="preserve">®·  tha ho¸ </w:t>
      </w:r>
      <w:r>
        <w:rPr>
          <w:rFonts w:cs="Courier New"/>
        </w:rPr>
        <w:t>cña con ng</w:t>
        <w:softHyphen/>
        <w:t>êi. TÊt c¶ nh÷ng thuéc tÝnh cña ho¹t ®éng s¶n xuÊt loµi cña con ng</w:t>
        <w:softHyphen/>
        <w:t>êi v× vËy ®</w:t>
        <w:softHyphen/>
        <w:t xml:space="preserve">îc chuyÓn sang vËt trung gian ®ã. Do ®ã, vËt trung gian ®ã trë nªn </w:t>
      </w:r>
      <w:r>
        <w:rPr>
          <w:rFonts w:cs="Courier New"/>
          <w:i/>
          <w:iCs/>
        </w:rPr>
        <w:t>giµu h¬n</w:t>
      </w:r>
      <w:r>
        <w:rPr>
          <w:rFonts w:cs="Courier New"/>
        </w:rPr>
        <w:t xml:space="preserve"> bao nhiªu th× con ng</w:t>
        <w:softHyphen/>
        <w:t>êi víi t</w:t>
        <w:softHyphen/>
        <w:t xml:space="preserve"> c¸ch lµ con ng</w:t>
        <w:softHyphen/>
        <w:t>êi, nghÜa lµ t¸ch khái vËt trung gian ®ã, l¹i trë nªn nghÌo h¬n bÊy nhiªu.-</w:t>
      </w:r>
    </w:p>
    <w:p>
      <w:pPr>
        <w:pStyle w:val="Normal"/>
        <w:rPr/>
      </w:pPr>
      <w:r>
        <w:rPr>
          <w:rFonts w:cs="Courier New"/>
        </w:rPr>
        <w:t xml:space="preserve">Chóa Ky-t« lóc ®Çu </w:t>
      </w:r>
      <w:r>
        <w:rPr>
          <w:rFonts w:cs="Courier New"/>
          <w:i/>
          <w:iCs/>
        </w:rPr>
        <w:t>lµ ng</w:t>
        <w:softHyphen/>
        <w:t>êi ®¹i biÓu</w:t>
      </w:r>
      <w:r>
        <w:rPr>
          <w:rFonts w:cs="Courier New"/>
        </w:rPr>
        <w:t>: 1) cho con ng</w:t>
        <w:softHyphen/>
        <w:t>êi tr</w:t>
        <w:softHyphen/>
        <w:t>íc Chóa; 2) cho Chóa tr</w:t>
        <w:softHyphen/>
        <w:t>íc con ng</w:t>
        <w:softHyphen/>
        <w:t>êi; 3) cho mäi ng</w:t>
        <w:softHyphen/>
        <w:t>êi tr</w:t>
        <w:softHyphen/>
        <w:t xml:space="preserve">íc </w:t>
        <w:br/>
        <w:t>mét ng</w:t>
        <w:softHyphen/>
        <w:t>êi.</w:t>
      </w:r>
    </w:p>
    <w:p>
      <w:pPr>
        <w:pStyle w:val="Normal"/>
        <w:spacing w:lineRule="exact" w:line="328"/>
        <w:rPr/>
      </w:pPr>
      <w:r>
        <w:rPr>
          <w:rFonts w:cs="Courier New"/>
          <w:i/>
          <w:iCs/>
        </w:rPr>
        <w:t>TiÒn tÖ</w:t>
      </w:r>
      <w:r>
        <w:rPr>
          <w:rFonts w:cs="Courier New"/>
        </w:rPr>
        <w:t xml:space="preserve"> còng vËy, theo kh¸i niÖm vÒ chóng, lóc ®Çu chóng ®¹i biÓu: 1) cho së h÷u t</w:t>
        <w:softHyphen/>
        <w:t xml:space="preserve"> nh©n ®èi víi së h÷u t</w:t>
        <w:softHyphen/>
        <w:t xml:space="preserve"> nh©n; 2) cho x· héi ®èi víi së h÷u t</w:t>
        <w:softHyphen/>
        <w:t xml:space="preserve"> nh©n; 3) cho së h÷u t</w:t>
        <w:softHyphen/>
        <w:t xml:space="preserve"> nh©n ®èi víi x· héi.</w:t>
      </w:r>
    </w:p>
    <w:p>
      <w:pPr>
        <w:pStyle w:val="Normal"/>
        <w:spacing w:lineRule="exact" w:line="328"/>
        <w:rPr/>
      </w:pPr>
      <w:r>
        <w:rPr>
          <w:rFonts w:cs="Courier New"/>
        </w:rPr>
        <w:t>Nh</w:t>
        <w:softHyphen/>
        <w:t xml:space="preserve">ng Ky-t« lµ vÞ Chóa </w:t>
      </w:r>
      <w:r>
        <w:rPr>
          <w:rFonts w:cs="Courier New"/>
          <w:i/>
          <w:iCs/>
        </w:rPr>
        <w:t>®· tha ho¸</w:t>
      </w:r>
      <w:r>
        <w:rPr>
          <w:rFonts w:cs="Courier New"/>
        </w:rPr>
        <w:t xml:space="preserve"> vµ lµ </w:t>
      </w:r>
      <w:r>
        <w:rPr>
          <w:rFonts w:cs="Courier New"/>
          <w:i/>
          <w:iCs/>
        </w:rPr>
        <w:t>con ng</w:t>
        <w:softHyphen/>
        <w:t xml:space="preserve">êi </w:t>
      </w:r>
      <w:r>
        <w:rPr>
          <w:rFonts w:cs="Courier New"/>
        </w:rPr>
        <w:t>®· tha ho¸. Giê ®©y Chóa chØ cã ý nghÜa trong chõng mùc Chóa ®¹i biÓu cho Ky-t«, con ng</w:t>
        <w:softHyphen/>
        <w:t>êi giê ®©y chØ cã ý nghÜa trong chõng mùc con ng</w:t>
        <w:softHyphen/>
        <w:t>êi ®¹i biÓu cho Ky-t«</w:t>
      </w:r>
      <w:r>
        <w:rPr>
          <w:rFonts w:cs="Courier New"/>
          <w:vertAlign w:val="superscript"/>
        </w:rPr>
        <w:t>5</w:t>
      </w:r>
      <w:r>
        <w:rPr>
          <w:rFonts w:cs="Courier New"/>
        </w:rPr>
        <w:t>. Víi tiÒn tÖ còng y hÖt nh</w:t>
        <w:softHyphen/>
        <w:t xml:space="preserve"> vËy.-</w:t>
      </w:r>
    </w:p>
    <w:p>
      <w:pPr>
        <w:pStyle w:val="Normal"/>
        <w:spacing w:lineRule="exact" w:line="328"/>
        <w:rPr/>
      </w:pPr>
      <w:r>
        <w:rPr>
          <w:rFonts w:cs="Courier New"/>
        </w:rPr>
        <w:t>V× sao së h÷u t</w:t>
        <w:softHyphen/>
        <w:t xml:space="preserve"> nh©n nhÊt ®Þnh ph¶i ph¸t triÓn thµnh </w:t>
      </w:r>
      <w:r>
        <w:rPr>
          <w:rFonts w:cs="Courier New"/>
          <w:i/>
          <w:iCs/>
        </w:rPr>
        <w:t>tiÒn tÖ</w:t>
      </w:r>
      <w:r>
        <w:rPr>
          <w:rFonts w:cs="Courier New"/>
        </w:rPr>
        <w:t>? V× con ng</w:t>
        <w:softHyphen/>
        <w:t>êi, víi t</w:t>
        <w:softHyphen/>
        <w:t xml:space="preserve"> c¸ch lµ sinh vËt cã giao tiÕp, nhÊt ®Þnh ph¶i ®i tíi </w:t>
      </w:r>
      <w:r>
        <w:rPr>
          <w:rFonts w:cs="Courier New"/>
          <w:i/>
          <w:iCs/>
        </w:rPr>
        <w:t>trao ®æi</w:t>
      </w:r>
      <w:r>
        <w:rPr>
          <w:rFonts w:cs="Courier New"/>
        </w:rPr>
        <w:t xml:space="preserve"> [XXV], cßn trao ®æi - trong ®iÒu kiÖn cã së h÷u t</w:t>
        <w:softHyphen/>
        <w:t xml:space="preserve"> nh©n víi t</w:t>
        <w:softHyphen/>
        <w:t xml:space="preserve"> c¸ch lµ tiÒn ®Ò cña nã - nhÊt ®Þnh ph¶i dÉn ®Õn </w:t>
      </w:r>
      <w:r>
        <w:rPr>
          <w:rFonts w:cs="Courier New"/>
          <w:i/>
          <w:iCs/>
        </w:rPr>
        <w:t>gi¸ trÞ</w:t>
      </w:r>
      <w:r>
        <w:rPr>
          <w:rFonts w:cs="Courier New"/>
        </w:rPr>
        <w:t>. VÊn ®Ò lµ víi tiÒn ®Ò ®ã, sù vËn ®éng trung gian cña con ng</w:t>
        <w:softHyphen/>
        <w:t>êi tiÕn hµnh trao ®æi kh«ng ph¶i lµ sù vËn ®éng x· héi, sù vËn ®éng con ng</w:t>
        <w:softHyphen/>
        <w:t xml:space="preserve">êi, nã kh«ng ph¶i lµ </w:t>
      </w:r>
      <w:r>
        <w:rPr>
          <w:rFonts w:cs="Courier New"/>
          <w:i/>
          <w:iCs/>
        </w:rPr>
        <w:t>quan hÖ con ng</w:t>
        <w:softHyphen/>
        <w:t>êi</w:t>
      </w:r>
      <w:r>
        <w:rPr>
          <w:rFonts w:cs="Courier New"/>
        </w:rPr>
        <w:t xml:space="preserve">, ®ã lµ </w:t>
      </w:r>
      <w:r>
        <w:rPr>
          <w:rFonts w:cs="Courier New"/>
          <w:i/>
          <w:iCs/>
        </w:rPr>
        <w:t>mèi quan hÖ trõu t</w:t>
        <w:softHyphen/>
        <w:t>îng</w:t>
      </w:r>
      <w:r>
        <w:rPr>
          <w:rFonts w:cs="Courier New"/>
        </w:rPr>
        <w:t xml:space="preserve"> cña së h÷u t</w:t>
        <w:softHyphen/>
        <w:t xml:space="preserve"> nh©n víi së h÷u t</w:t>
        <w:softHyphen/>
        <w:t xml:space="preserve"> nh©n, vµ mèi quan hÖ </w:t>
      </w:r>
      <w:r>
        <w:rPr>
          <w:rFonts w:cs="Courier New"/>
          <w:i/>
          <w:iCs/>
        </w:rPr>
        <w:t>trõu t</w:t>
        <w:softHyphen/>
        <w:t>îng</w:t>
      </w:r>
      <w:r>
        <w:rPr>
          <w:rFonts w:cs="Courier New"/>
        </w:rPr>
        <w:t xml:space="preserve"> ®ã lµ </w:t>
      </w:r>
      <w:r>
        <w:rPr>
          <w:rFonts w:cs="Courier New"/>
          <w:i/>
          <w:iCs/>
        </w:rPr>
        <w:t>gi¸ trÞ</w:t>
      </w:r>
      <w:r>
        <w:rPr>
          <w:rFonts w:cs="Courier New"/>
        </w:rPr>
        <w:t xml:space="preserve">. </w:t>
      </w:r>
      <w:r>
        <w:rPr>
          <w:rFonts w:cs="Courier New"/>
          <w:i/>
          <w:iCs/>
        </w:rPr>
        <w:t>TiÒn tÖ</w:t>
      </w:r>
      <w:r>
        <w:rPr>
          <w:rFonts w:cs="Courier New"/>
        </w:rPr>
        <w:t xml:space="preserve"> chØ lµ sù tån t¹i thùc tÕ cña gi¸ trÞ víi t</w:t>
        <w:softHyphen/>
        <w:t xml:space="preserve"> c¸ch lµ gi¸ trÞ. V× nh÷ng con ng</w:t>
        <w:softHyphen/>
        <w:t>êi tiÕn hµnh trao ®æi l¹i quan hÖ víi nhau kh«ng ph¶i víi  t</w:t>
        <w:softHyphen/>
        <w:t xml:space="preserve"> c¸ch lµ nh÷ng con ng</w:t>
        <w:softHyphen/>
        <w:t xml:space="preserve">êi, nªn c¶ b¶n th©n </w:t>
      </w:r>
      <w:r>
        <w:rPr>
          <w:rFonts w:cs="Courier New"/>
          <w:i/>
          <w:iCs/>
        </w:rPr>
        <w:t xml:space="preserve">sù vËt </w:t>
      </w:r>
      <w:r>
        <w:rPr>
          <w:rFonts w:cs="Courier New"/>
        </w:rPr>
        <w:t>còng mÊt ®i ý nghÜa lµ së h÷u cña con ng</w:t>
        <w:softHyphen/>
        <w:t>êi, së h÷u c¸ nh©n. Quan hÖ x· héi cña së h÷u t</w:t>
        <w:softHyphen/>
        <w:t xml:space="preserve"> nh©n víi së h÷u t</w:t>
        <w:softHyphen/>
        <w:t xml:space="preserve"> nh©n ®· lµ mèi quan hÖ mµ trong ®ã së h÷u t</w:t>
        <w:softHyphen/>
        <w:t xml:space="preserve"> nh©n ®· tha ho¸ khái chÝnh m×nh. V× vËy sù tån t¹i ®éc lËp cña mèi quan hÖ ®ã - tiÒn tÖ - lµ sù  tha ho¸ cña së h÷u t</w:t>
        <w:softHyphen/>
        <w:t xml:space="preserve"> nh©n, lµ sù trõu t</w:t>
        <w:softHyphen/>
        <w:t xml:space="preserve">îng ho¸ b¶n chÊt, </w:t>
      </w:r>
      <w:r>
        <w:rPr>
          <w:rFonts w:cs="Courier New"/>
          <w:i/>
          <w:iCs/>
        </w:rPr>
        <w:t>®Æc thï,</w:t>
      </w:r>
      <w:r>
        <w:rPr>
          <w:rFonts w:cs="Courier New"/>
        </w:rPr>
        <w:t xml:space="preserve"> c¸ nh©n cña nã.-</w:t>
      </w:r>
    </w:p>
    <w:p>
      <w:pPr>
        <w:pStyle w:val="Normal"/>
        <w:spacing w:lineRule="exact" w:line="312"/>
        <w:rPr>
          <w:rFonts w:cs="Courier New"/>
        </w:rPr>
      </w:pPr>
      <w:r>
        <w:rPr>
          <w:rFonts w:cs="Courier New"/>
          <w:spacing w:val="6"/>
        </w:rPr>
        <w:t>V× thÕ, sù ®èi lËp cña kinh tÕ chÝnh trÞ häc hiÖn ®¹i ®èi víi hÖ thèng tiÒn tÖ, systÌme montÐtaire</w:t>
      </w:r>
      <w:r>
        <w:rPr>
          <w:rFonts w:cs="Courier New"/>
          <w:spacing w:val="6"/>
          <w:vertAlign w:val="superscript"/>
        </w:rPr>
        <w:t>6</w:t>
      </w:r>
      <w:r>
        <w:rPr>
          <w:rFonts w:cs="Courier New"/>
          <w:spacing w:val="6"/>
        </w:rPr>
        <w:t>, kh«ng thÓ dÉn tíi th¾ng lîi cã tÝnh chÊt quyÕt ®Þnh cña kinh tÕ chÝnh trÞ häc hiÖn ®¹i, mÆc dï nã lµm ra bé rÊt th«ng minh, v× nÕu sù mª tÝn th« thiÓn cña nh©n d©n vµ cña c¸c chÝnh phñ, trªn ph</w:t>
        <w:softHyphen/>
        <w:t>¬ng</w:t>
      </w:r>
      <w:r>
        <w:rPr>
          <w:rFonts w:cs="Courier New"/>
        </w:rPr>
        <w:t xml:space="preserve"> </w:t>
      </w:r>
      <w:r>
        <w:rPr>
          <w:rFonts w:cs="Courier New"/>
          <w:spacing w:val="-4"/>
        </w:rPr>
        <w:t xml:space="preserve">diÖn kinh tÕ chÝnh trÞ häc, b¸m chÆt c¸i vËt thÓ </w:t>
      </w:r>
      <w:r>
        <w:rPr>
          <w:rFonts w:cs="Courier New"/>
          <w:i/>
          <w:iCs/>
          <w:spacing w:val="-4"/>
        </w:rPr>
        <w:t>c¶m tÝnh, râ rÖt, ®Ëp vµo m¾t</w:t>
      </w:r>
      <w:r>
        <w:rPr>
          <w:rFonts w:cs="Courier New"/>
          <w:spacing w:val="-4"/>
        </w:rPr>
        <w:t xml:space="preserve"> lµ tói tiÒn, vµ v× thÕ tin vµo gi¸ trÞ tuyÖt ®èi cña c¸c kim lo¹i quý vµ coi  viÖc së h÷u c¸c kim lo¹i quý lµ sù giµu cã thùc tÕ vµ nÕu sau ®ã cã mét nhµ kinh tÕ chÝnh trÞ häc cã häc thøc, cã häc vÊn thÕ tôc ®Õn vµ chøng minh cho hä r»ng tiÒn tÖ còng lµ hµng ho¸ nh</w:t>
        <w:softHyphen/>
        <w:t xml:space="preserve"> mäi hµng ho¸ kh¸c, vµ do ®ã gi¸ trÞ cña chóng, còng nh</w:t>
        <w:softHyphen/>
        <w:t xml:space="preserve"> gi¸ trÞ cña bÊt cø hµng ho¸ nµo kh¸c, phô thuéc vµo mèi quan hÖ cña chi phÝ s¶n xuÊt ®èi víi sè cÇu (c¹nh tranh) vµ sè cung, ®èi víi sè l</w:t>
        <w:softHyphen/>
        <w:t>îng hoÆc søc c¹nh tranh cña nh÷ng hµng ho¸ kh¸c, - th× ng</w:t>
        <w:softHyphen/>
        <w:t xml:space="preserve">êi ta ph¶n b¸c nhµ kinh tÕ chÝnh trÞ häc ®ã mét c¸ch x¸c ®¸ng r»ng gi¸ trÞ </w:t>
      </w:r>
      <w:r>
        <w:rPr>
          <w:rFonts w:cs="Courier New"/>
          <w:i/>
          <w:iCs/>
          <w:spacing w:val="-4"/>
        </w:rPr>
        <w:t xml:space="preserve">thùc tÕ </w:t>
      </w:r>
      <w:r>
        <w:rPr>
          <w:rFonts w:cs="Courier New"/>
          <w:spacing w:val="-4"/>
        </w:rPr>
        <w:t xml:space="preserve">cña c¸c vËt vÉn lµ </w:t>
      </w:r>
      <w:r>
        <w:rPr>
          <w:rFonts w:cs="Courier New"/>
          <w:i/>
          <w:iCs/>
          <w:spacing w:val="-4"/>
        </w:rPr>
        <w:t xml:space="preserve">gi¸ trÞ trao ®æi </w:t>
      </w:r>
      <w:r>
        <w:rPr>
          <w:rFonts w:cs="Courier New"/>
          <w:spacing w:val="-4"/>
        </w:rPr>
        <w:t xml:space="preserve">cña chóng, r»ng gi¸ trÞ trao ®æi cña chóng suy cho cïng tån t¹i trong tiÒn tÖ, cßn tiÒn tÖ th× tån t¹i trong c¸c kim lo¹i quý vµ, do ®ã, tiÒn tÖ lµ gi¸ trÞ </w:t>
      </w:r>
      <w:r>
        <w:rPr>
          <w:rFonts w:cs="Courier New"/>
          <w:i/>
          <w:iCs/>
          <w:spacing w:val="-4"/>
        </w:rPr>
        <w:t xml:space="preserve">®Ých thùc </w:t>
      </w:r>
      <w:r>
        <w:rPr>
          <w:rFonts w:cs="Courier New"/>
          <w:spacing w:val="-4"/>
        </w:rPr>
        <w:t>cña c¸c vËt vµ v× thÕ lµ vËt ®¸ng mong muèn nhÊt. H¬n n÷a, c¸c häc thuyÕt cña nhµ kinh tÕ chÝnh trÞ häc cã kiÕn thøc nhÊt rèt cuéc tù chóng quy tô thµnh sù uyªn th©m ®ã, chØ cã kh¸c lµ nhµ kinh tÕ chÝnh trÞ häc am hiÓu cã n¨ng lùc trõu t</w:t>
        <w:softHyphen/>
        <w:t>îng ho¸, cho phÐp «ng ta nhËn biÕt sù tån t¹i cña tiÒn tÖ trong tÊt c¶ mäi h×nh thøc cña hµng ho¸ vµ do vËy lµm cho «ng ta tho¸t khái niÒm tin vµo gi¸ trÞ tuyÖt ®èi cña sù tån t¹i kim lo¹i chÝnh thøc cña chóng. - Sù tån t¹i kim lo¹i cña tiÒn tÖ chØ lµ biÓu hiÖn chÝnh thøc ®</w:t>
        <w:softHyphen/>
        <w:t>îc c¶m nhËn b»ng c¶m tÝnh cña c¸i linh hån tiÒn tÖ xuyªn suèt tÊt c¶ mäi kh©u cña nÒn s¶n xuÊt vµ tÊt c¶ mäi sù vËn ®éng cña x· héi t</w:t>
        <w:softHyphen/>
        <w:t xml:space="preserve"> s¶n.</w:t>
      </w:r>
    </w:p>
    <w:p>
      <w:pPr>
        <w:pStyle w:val="Normal"/>
        <w:rPr/>
      </w:pPr>
      <w:r>
        <w:rPr>
          <w:rFonts w:cs="Courier New"/>
          <w:spacing w:val="4"/>
        </w:rPr>
        <w:t xml:space="preserve">Sù ®èi lËp cña kinh tÕ chÝnh trÞ häc hiÖn ®¹i ®èi víi hÖ thèng tiÒn tÖ chØ lµ ë chç nã n¾m </w:t>
      </w:r>
      <w:r>
        <w:rPr>
          <w:rFonts w:cs="Courier New"/>
          <w:i/>
          <w:iCs/>
          <w:spacing w:val="4"/>
        </w:rPr>
        <w:t xml:space="preserve">b¶n chÊt tiÒn tÖ </w:t>
      </w:r>
      <w:r>
        <w:rPr>
          <w:rFonts w:cs="Courier New"/>
          <w:spacing w:val="4"/>
        </w:rPr>
        <w:t>trong tÝnh trõu t</w:t>
        <w:softHyphen/>
        <w:t>îng vµ tÝnh phæ biÕn cña nã vµ v× thÕ v</w:t>
        <w:softHyphen/>
        <w:t xml:space="preserve">¬n lªn cao h¬n so víi h×nh thøc </w:t>
      </w:r>
      <w:r>
        <w:rPr>
          <w:rFonts w:cs="Courier New"/>
          <w:i/>
          <w:iCs/>
          <w:spacing w:val="4"/>
        </w:rPr>
        <w:t xml:space="preserve">c¶m tÝnh </w:t>
      </w:r>
      <w:r>
        <w:rPr>
          <w:rFonts w:cs="Courier New"/>
          <w:spacing w:val="4"/>
        </w:rPr>
        <w:t xml:space="preserve">cña lßng mª tÝn cho r»ng b¶n chÊt </w:t>
        <w:br/>
        <w:t>®ã chØ tuyÖt ®èi tån t¹i trong c¸c kim lo¹i quý mµ th«i. Nã ®Æt sù mª tÝn tinh vi thay cho sù mª tÝn th« thiÓn ®ã. Nh</w:t>
        <w:softHyphen/>
        <w:t>ng</w:t>
      </w:r>
      <w:r>
        <w:rPr>
          <w:rFonts w:cs="Courier New"/>
        </w:rPr>
        <w:t xml:space="preserve"> </w:t>
        <w:br/>
        <w:t xml:space="preserve">v× c¶ hai vÒ thùc chÊt ®Òu cã cïng mét gèc rÔ, nªn h×nh thøc </w:t>
        <w:br/>
      </w:r>
      <w:r>
        <w:rPr>
          <w:rFonts w:cs="Courier New"/>
          <w:spacing w:val="2"/>
        </w:rPr>
        <w:t>cã häc vÊn cña sù mª tÝn kh«ng lÊn ¸t næi hoµn toµn h×nh thøc c¶m tÝnh th« thiÓn cña nã, v× c¸i bÞ phª ph¸n kh«ng ph¶i lµ b¶n chÊt cña sù mª tÝn, mµ chØ lµ mét h×nh thøc x¸c ®Þnh cña b¶n chÊt ®ã.</w:t>
      </w:r>
    </w:p>
    <w:p>
      <w:pPr>
        <w:pStyle w:val="Normal"/>
        <w:rPr/>
      </w:pPr>
      <w:r>
        <w:rPr>
          <w:rFonts w:cs="Courier New"/>
        </w:rPr>
        <w:t xml:space="preserve">Tån t¹i </w:t>
      </w:r>
      <w:r>
        <w:rPr>
          <w:rFonts w:cs="Courier New"/>
          <w:i/>
          <w:iCs/>
        </w:rPr>
        <w:t xml:space="preserve">c¸ tÝnh </w:t>
      </w:r>
      <w:r>
        <w:rPr>
          <w:rFonts w:cs="Courier New"/>
        </w:rPr>
        <w:t>cña tiÒn tÖ víi t</w:t>
        <w:softHyphen/>
        <w:t xml:space="preserve"> c¸ch lµ tiÒn tÖ - chø kh«ng chØ víi t</w:t>
        <w:softHyphen/>
        <w:t xml:space="preserve"> c¸ch lµ mèi quan hÖ néi t¹i, tån t¹i trong nã, tiÒm Èn cña c¸c hµng ho¸ víi nhau trong qu¸ tr×nh l</w:t>
        <w:softHyphen/>
        <w:t>u th«ng hoÆc trao ®æi cña chóng, - tån t¹i ®ã cµng phï hîp víi b¶n chÊt cña tiÒn tÖ nÕu tù chóng cµng trõu t</w:t>
        <w:softHyphen/>
        <w:t xml:space="preserve">îng, nÕu chóng cã quan hÖ </w:t>
      </w:r>
      <w:r>
        <w:rPr>
          <w:rFonts w:cs="Courier New"/>
          <w:i/>
          <w:iCs/>
        </w:rPr>
        <w:t xml:space="preserve">tù nhiªn </w:t>
      </w:r>
      <w:r>
        <w:rPr>
          <w:rFonts w:cs="Courier New"/>
        </w:rPr>
        <w:t>cµng Ýt víi nh÷ng hµng ho¸ kh¸c, nÕu chóng cµng biÓu hiÖn ra lµ s¶n phÈm vµ ®ång thêi kh«ng ph¶i lµ s¶n phÈm cña con ng</w:t>
        <w:softHyphen/>
        <w:t xml:space="preserve">êi, nÕu yÕu tè tån t¹i cña chóng lµ </w:t>
      </w:r>
      <w:r>
        <w:rPr>
          <w:rFonts w:cs="Courier New"/>
          <w:i/>
          <w:iCs/>
        </w:rPr>
        <w:t xml:space="preserve">yÕu tè ®· t¨ng tù nhiªn </w:t>
      </w:r>
      <w:r>
        <w:rPr>
          <w:rFonts w:cs="Courier New"/>
        </w:rPr>
        <w:t>víi møc ®é cµng Ýt, nÕu chóng ®</w:t>
        <w:softHyphen/>
        <w:t>îc con ng</w:t>
        <w:softHyphen/>
        <w:t xml:space="preserve">êi t¹o ra víi møc ®é cµng Ýt hoÆc, nãi theo ng«n ng÷ cña kinh tÕ chÝnh trÞ häc, nÕu mèi quan hÖ </w:t>
      </w:r>
      <w:r>
        <w:rPr>
          <w:rFonts w:cs="Courier New"/>
          <w:i/>
          <w:iCs/>
        </w:rPr>
        <w:t>ng</w:t>
        <w:softHyphen/>
        <w:t>îc chiÒu cña gi¸ trÞ trong t</w:t>
        <w:softHyphen/>
        <w:t xml:space="preserve"> c¸ch tiÒn tÖ </w:t>
      </w:r>
      <w:r>
        <w:rPr>
          <w:rFonts w:cs="Courier New"/>
        </w:rPr>
        <w:t xml:space="preserve">®èi víi  gi¸ trÞ trao ®æi hoÆc víi gi¸ trÞ tiÒn tÖ cña vËt liÖu trong ®ã chóng tån t¹i, cµng lín. V× vËy </w:t>
      </w:r>
      <w:r>
        <w:rPr>
          <w:rFonts w:cs="Courier New"/>
          <w:i/>
          <w:iCs/>
        </w:rPr>
        <w:t xml:space="preserve">tiÒn giÊy </w:t>
      </w:r>
      <w:r>
        <w:rPr>
          <w:rFonts w:cs="Courier New"/>
        </w:rPr>
        <w:t xml:space="preserve">vµ v« vµn </w:t>
      </w:r>
      <w:r>
        <w:rPr>
          <w:rFonts w:cs="Courier New"/>
          <w:i/>
          <w:iCs/>
        </w:rPr>
        <w:t xml:space="preserve">®¹i diÖn b»ng giÊy cña tiÒn tÖ </w:t>
      </w:r>
      <w:r>
        <w:rPr>
          <w:rFonts w:cs="Courier New"/>
        </w:rPr>
        <w:t>(nh</w:t>
        <w:softHyphen/>
        <w:t xml:space="preserve">: kú phiÕu, sÐc, tr¸i phiÕu, v.v.) lµ tån t¹i </w:t>
      </w:r>
      <w:r>
        <w:rPr>
          <w:rFonts w:cs="Courier New"/>
          <w:i/>
          <w:iCs/>
        </w:rPr>
        <w:t>hoµn h¶o h¬n cña tiÒn tÖ víi t</w:t>
        <w:softHyphen/>
        <w:t xml:space="preserve"> c¸ch tiÒn tÖ </w:t>
      </w:r>
      <w:r>
        <w:rPr>
          <w:rFonts w:cs="Courier New"/>
        </w:rPr>
        <w:t>vµ lµ yÕu tè cÇn thiÕt trong sù ph¸t triÓn tiÕn lªn cña tiÒn tÖ.</w:t>
      </w:r>
    </w:p>
    <w:p>
      <w:pPr>
        <w:pStyle w:val="Normal"/>
        <w:rPr>
          <w:rFonts w:cs="Courier New"/>
          <w:spacing w:val="-2"/>
        </w:rPr>
      </w:pPr>
      <w:r>
        <w:rPr>
          <w:rFonts w:cs="Courier New"/>
          <w:spacing w:val="-2"/>
        </w:rPr>
        <w:t xml:space="preserve">Trong </w:t>
      </w:r>
      <w:r>
        <w:rPr>
          <w:rFonts w:cs="Courier New"/>
          <w:i/>
          <w:iCs/>
          <w:spacing w:val="-2"/>
        </w:rPr>
        <w:t xml:space="preserve">hÖ thèng tÝn dông - </w:t>
      </w:r>
      <w:r>
        <w:rPr>
          <w:rFonts w:cs="Courier New"/>
          <w:spacing w:val="-2"/>
        </w:rPr>
        <w:t xml:space="preserve">mµ biÓu hiÖn hoµn chØnh cña nã lµ </w:t>
      </w:r>
      <w:r>
        <w:rPr>
          <w:rFonts w:cs="Courier New"/>
          <w:i/>
          <w:iCs/>
          <w:spacing w:val="-2"/>
        </w:rPr>
        <w:t xml:space="preserve">hÖ thèng ng©n hµng - </w:t>
      </w:r>
      <w:r>
        <w:rPr>
          <w:rFonts w:cs="Courier New"/>
          <w:spacing w:val="-2"/>
        </w:rPr>
        <w:t>cã c¸i vÎ d</w:t>
        <w:softHyphen/>
        <w:t>êng nh</w:t>
        <w:softHyphen/>
        <w:t xml:space="preserve"> quyÒn lùc cña søc m¹nh vËt chÊt xa l¹ ®ã ®· bÞ ph¸ vì, quan hÖ tù tha ho¸ ®· ®</w:t>
        <w:softHyphen/>
        <w:t>îc lét bá vµ con ng</w:t>
        <w:softHyphen/>
        <w:t>êi l¹i ë vµo c¸c quan hÖ con ng</w:t>
        <w:softHyphen/>
        <w:t>êi  víi con ng</w:t>
        <w:softHyphen/>
        <w:t xml:space="preserve">êi. Ph¸i </w:t>
      </w:r>
      <w:r>
        <w:rPr>
          <w:rFonts w:cs="Courier New"/>
          <w:i/>
          <w:iCs/>
          <w:spacing w:val="-2"/>
        </w:rPr>
        <w:t xml:space="preserve">Xanh-Xi-m«ng bÞ vÎ ngoµi </w:t>
      </w:r>
      <w:r>
        <w:rPr>
          <w:rFonts w:cs="Courier New"/>
          <w:spacing w:val="-2"/>
        </w:rPr>
        <w:t xml:space="preserve">®ã ®¸nh lõa ®· coi sù ph¸t triÓn cña tiÒn tÖ, kú phiÕu, tiÒn giÊy, ®¹i diÖn b»ng giÊy cña tiÒn tÖ, </w:t>
      </w:r>
      <w:r>
        <w:rPr>
          <w:rFonts w:cs="Courier New"/>
          <w:i/>
          <w:iCs/>
          <w:spacing w:val="-2"/>
        </w:rPr>
        <w:t xml:space="preserve">tÝn dông vµ hÖ thèng ng©n hµng </w:t>
      </w:r>
      <w:r>
        <w:rPr>
          <w:rFonts w:cs="Courier New"/>
          <w:spacing w:val="-2"/>
        </w:rPr>
        <w:t>lµ nh÷ng nÊc thang kh¾c phôc sù t¸ch rêi cña con ng</w:t>
        <w:softHyphen/>
        <w:t>êi víi vËt, cña t</w:t>
        <w:softHyphen/>
        <w:t xml:space="preserve"> b¶n víi lao ®éng, cña së h÷u t</w:t>
        <w:softHyphen/>
        <w:t xml:space="preserve"> nh©n víi tiÒn tÖ, cña tiÒn tÖ víi con ng</w:t>
        <w:softHyphen/>
        <w:t>êi, sù t¸ch rêi cña con ng</w:t>
        <w:softHyphen/>
        <w:t>êi víi con ng</w:t>
        <w:softHyphen/>
        <w:t>êi. V× vËy lý t</w:t>
        <w:softHyphen/>
        <w:t xml:space="preserve">ëng cña hä lµ </w:t>
      </w:r>
      <w:r>
        <w:rPr>
          <w:rFonts w:cs="Courier New"/>
          <w:i/>
          <w:iCs/>
          <w:spacing w:val="-2"/>
        </w:rPr>
        <w:t>hÖ thèng ng©n hµng cã tæ chøc.</w:t>
      </w:r>
      <w:r>
        <w:rPr>
          <w:rFonts w:cs="Courier New"/>
          <w:spacing w:val="-2"/>
        </w:rPr>
        <w:t xml:space="preserve"> Nh</w:t>
        <w:softHyphen/>
        <w:t xml:space="preserve">ng ®ã chØ lµ </w:t>
      </w:r>
      <w:r>
        <w:rPr>
          <w:rFonts w:cs="Courier New"/>
          <w:i/>
          <w:iCs/>
          <w:spacing w:val="-2"/>
        </w:rPr>
        <w:t xml:space="preserve">vÎ bÒ ngoµi </w:t>
      </w:r>
      <w:r>
        <w:rPr>
          <w:rFonts w:cs="Courier New"/>
          <w:spacing w:val="-2"/>
        </w:rPr>
        <w:t xml:space="preserve">cña viÖc kh¾c phôc [XXVI] sù tha ho¸, </w:t>
      </w:r>
      <w:r>
        <w:rPr>
          <w:rFonts w:cs="Courier New"/>
        </w:rPr>
        <w:t>cña viÖc con ng</w:t>
        <w:softHyphen/>
        <w:t xml:space="preserve">êi </w:t>
      </w:r>
      <w:r>
        <w:rPr>
          <w:rFonts w:cs="Courier New"/>
          <w:i/>
          <w:iCs/>
        </w:rPr>
        <w:t xml:space="preserve">trë vÒ </w:t>
      </w:r>
      <w:r>
        <w:rPr>
          <w:rFonts w:cs="Courier New"/>
        </w:rPr>
        <w:t>víi chÝnh m×nh, vµ do ®ã, víi ng</w:t>
        <w:softHyphen/>
        <w:t xml:space="preserve">êi kh¸c; ®ã cµng lµ sù tha ho¸, sù phi nh©n ho¸ </w:t>
      </w:r>
      <w:r>
        <w:rPr>
          <w:rFonts w:cs="Courier New"/>
          <w:i/>
          <w:iCs/>
        </w:rPr>
        <w:t xml:space="preserve">hÌn h¹ </w:t>
      </w:r>
      <w:r>
        <w:rPr>
          <w:rFonts w:cs="Courier New"/>
        </w:rPr>
        <w:t xml:space="preserve">h¬n vµ </w:t>
      </w:r>
      <w:r>
        <w:rPr>
          <w:rFonts w:cs="Courier New"/>
          <w:i/>
          <w:iCs/>
        </w:rPr>
        <w:t xml:space="preserve">cùc ®oan </w:t>
      </w:r>
      <w:r>
        <w:rPr>
          <w:rFonts w:cs="Courier New"/>
        </w:rPr>
        <w:t xml:space="preserve">h¬n, v× yÕu tè cña nã kh«ng cßn lµ hµng ho¸, kh«ng cßn lµ kim lo¹i, kh«ng cßn lµ tiÒn giÊy n÷a, mµ lµ tån t¹i </w:t>
      </w:r>
      <w:r>
        <w:rPr>
          <w:rFonts w:cs="Courier New"/>
          <w:i/>
          <w:iCs/>
        </w:rPr>
        <w:t xml:space="preserve">tinh thÇn, </w:t>
      </w:r>
      <w:r>
        <w:rPr>
          <w:rFonts w:cs="Courier New"/>
        </w:rPr>
        <w:t xml:space="preserve">tån t¹i </w:t>
      </w:r>
      <w:r>
        <w:rPr>
          <w:rFonts w:cs="Courier New"/>
          <w:i/>
          <w:iCs/>
        </w:rPr>
        <w:t xml:space="preserve">x· héi, ®êi sèng néi t¹i </w:t>
      </w:r>
      <w:r>
        <w:rPr>
          <w:rFonts w:cs="Courier New"/>
        </w:rPr>
        <w:t>cña b¶n th©n con ng</w:t>
        <w:softHyphen/>
        <w:t>êi, vµ ®iÒu ®ã cµng ®¸ng ghÐt, v× ë ®©y, d</w:t>
        <w:softHyphen/>
        <w:t xml:space="preserve">íi c¸i vÎ sù </w:t>
      </w:r>
      <w:r>
        <w:rPr>
          <w:rFonts w:cs="Courier New"/>
          <w:i/>
          <w:iCs/>
        </w:rPr>
        <w:t xml:space="preserve">tin cËy </w:t>
      </w:r>
      <w:r>
        <w:rPr>
          <w:rFonts w:cs="Courier New"/>
        </w:rPr>
        <w:t>cña con ng</w:t>
        <w:softHyphen/>
        <w:t>êi ®èi víi con ng</w:t>
        <w:softHyphen/>
        <w:t xml:space="preserve">êi Èn giÊu sù </w:t>
      </w:r>
      <w:r>
        <w:rPr>
          <w:rFonts w:cs="Courier New"/>
          <w:i/>
          <w:iCs/>
        </w:rPr>
        <w:t xml:space="preserve">kh«ng tin cËy </w:t>
      </w:r>
      <w:r>
        <w:rPr>
          <w:rFonts w:cs="Courier New"/>
        </w:rPr>
        <w:t>nghiªm träng nhÊt vµ sù tha ho¸ ®Çy ®ñ nhÊt.</w:t>
      </w:r>
    </w:p>
    <w:p>
      <w:pPr>
        <w:pStyle w:val="Normal"/>
        <w:rPr/>
      </w:pPr>
      <w:r>
        <w:rPr>
          <w:rFonts w:cs="Courier New"/>
        </w:rPr>
        <w:t xml:space="preserve">C¸i g× lµ b¶n chÊt cña </w:t>
      </w:r>
      <w:r>
        <w:rPr>
          <w:rFonts w:cs="Courier New"/>
          <w:i/>
          <w:iCs/>
        </w:rPr>
        <w:t xml:space="preserve">tÝn dông? </w:t>
      </w:r>
      <w:r>
        <w:rPr>
          <w:rFonts w:cs="Courier New" w:ascii=".VnCentury SchoolbookH" w:hAnsi=".VnCentury SchoolbookH"/>
        </w:rPr>
        <w:t>ë</w:t>
      </w:r>
      <w:r>
        <w:rPr>
          <w:rFonts w:cs="Courier New"/>
        </w:rPr>
        <w:t xml:space="preserve"> ®©y chóng ta hoµn toµn trõu t</w:t>
        <w:softHyphen/>
        <w:t xml:space="preserve">îng ho¸ </w:t>
      </w:r>
      <w:r>
        <w:rPr>
          <w:rFonts w:cs="Courier New"/>
          <w:i/>
          <w:iCs/>
        </w:rPr>
        <w:t xml:space="preserve">néi dung </w:t>
      </w:r>
      <w:r>
        <w:rPr>
          <w:rFonts w:cs="Courier New"/>
        </w:rPr>
        <w:t>cña tÝn dông mµ néi dung ®ã l¹i vÉn lµ tiÒn tÖ. Do ®ã, chóng ta trõu t</w:t>
        <w:softHyphen/>
        <w:t xml:space="preserve">îng ho¸ </w:t>
      </w:r>
      <w:r>
        <w:rPr>
          <w:rFonts w:cs="Courier New"/>
          <w:i/>
          <w:iCs/>
        </w:rPr>
        <w:t xml:space="preserve">néi dung </w:t>
      </w:r>
      <w:r>
        <w:rPr>
          <w:rFonts w:cs="Courier New"/>
        </w:rPr>
        <w:t>cña sù tin cËy ®ã cña ng</w:t>
        <w:softHyphen/>
        <w:t>êi nµy ®èi víi ng</w:t>
        <w:softHyphen/>
        <w:t>êi kh¸c, khi mét ng</w:t>
        <w:softHyphen/>
        <w:t xml:space="preserve">êi </w:t>
      </w:r>
      <w:r>
        <w:rPr>
          <w:rFonts w:cs="Courier New"/>
          <w:i/>
          <w:iCs/>
        </w:rPr>
        <w:t xml:space="preserve">thõa nhËn </w:t>
      </w:r>
      <w:r>
        <w:rPr>
          <w:rFonts w:cs="Courier New"/>
        </w:rPr>
        <w:t>ng</w:t>
        <w:softHyphen/>
        <w:t>êi kh¸c b»ng viÖc cho anh ta vay nh÷ng gi¸ trÞ nµy hay nh÷ng gi¸ trÞ kh¸c, - trong tr</w:t>
        <w:softHyphen/>
        <w:t>êng hîp may l¾m, nÕu anh ta kh«ng ®ßi hái tr¶ tiÒn vÒ viÖc cho vay, nghÜa lµ anh ta kh«ng ph¶i lµ ng</w:t>
        <w:softHyphen/>
        <w:t>êi cho vay nÆng l·i - vµ tÆng cho ng</w:t>
        <w:softHyphen/>
        <w:t>êi ng</w:t>
        <w:softHyphen/>
        <w:t>êi ®ång lo¹i cña m×nh sù tin cËy cña m×nh xuÊt ph¸t tõ gi¶ ®Þnh r»ng ng</w:t>
        <w:softHyphen/>
        <w:t>êi ®ång lo¹i ®ã kh«ng ph¶i lµ kÎ bÞp bîm, mµ lµ mét ng</w:t>
        <w:softHyphen/>
        <w:t>êi "®øng ®¾n". Còng gièng nh</w:t>
        <w:softHyphen/>
        <w:t xml:space="preserve"> S©y-lèc, ng</w:t>
        <w:softHyphen/>
        <w:t>êi tÆng sù tin cËy cña m×nh, hiÓu ng</w:t>
        <w:softHyphen/>
        <w:t>êi "®øng ®¾n" lµ ng</w:t>
        <w:softHyphen/>
        <w:t>êi "cã kh¶ n¨ng thanh to¸n".</w:t>
      </w:r>
    </w:p>
    <w:p>
      <w:pPr>
        <w:pStyle w:val="Normal"/>
        <w:rPr>
          <w:rFonts w:cs="Courier New"/>
          <w:i/>
          <w:i/>
          <w:iCs/>
        </w:rPr>
      </w:pPr>
      <w:r>
        <w:rPr>
          <w:rFonts w:cs="Courier New"/>
          <w:spacing w:val="-2"/>
        </w:rPr>
        <w:t>TÝn dông cã ®</w:t>
        <w:softHyphen/>
        <w:t>îc khi cã hai mèi quan hÖ vµ víi hai ®iÒu kiÖn kh¸c nhau. Hai mèi quan hÖ ®ã lµ: ng</w:t>
        <w:softHyphen/>
        <w:t>êi giµu cho ng</w:t>
        <w:softHyphen/>
        <w:t>êi nghÌo vay, ng</w:t>
        <w:softHyphen/>
        <w:t xml:space="preserve">êi - mµ anh ta coi lµ siªng n¨ng vµ ®¸ng tin cËy. Lo¹i tÝn dông nµy thuéc lÜnh vùc l·ng m¹n, ®a c¶m cña kinh tÕ chÝnh trÞ häc, thuéc nh÷ng ®iÒu lÇm l¹c, nh÷ng ®iÒu th¸i qu¸, </w:t>
      </w:r>
      <w:r>
        <w:rPr>
          <w:rFonts w:cs="Courier New"/>
          <w:i/>
          <w:iCs/>
          <w:spacing w:val="-2"/>
        </w:rPr>
        <w:t xml:space="preserve">nh÷ng ngo¹i tÖ </w:t>
      </w:r>
      <w:r>
        <w:rPr>
          <w:rFonts w:cs="Courier New"/>
          <w:spacing w:val="-2"/>
        </w:rPr>
        <w:t xml:space="preserve">cña nã - kh«ng ph¶i thuéc </w:t>
      </w:r>
      <w:r>
        <w:rPr>
          <w:rFonts w:cs="Courier New"/>
          <w:i/>
          <w:iCs/>
          <w:spacing w:val="-2"/>
        </w:rPr>
        <w:t xml:space="preserve">th«ng lÖ. </w:t>
      </w:r>
      <w:r>
        <w:rPr>
          <w:rFonts w:cs="Courier New"/>
          <w:spacing w:val="-2"/>
        </w:rPr>
        <w:t>Nh</w:t>
        <w:softHyphen/>
        <w:t>ng thËm chÝ nÕu gi¶ ®Þnh cã ngo¹i lÖ ®ã, nÕu cho lµ cã kh¶ n¨ng l·ng m¹n ®ã, th× ®èi víi ng</w:t>
        <w:softHyphen/>
        <w:t xml:space="preserve">êi giµu, </w:t>
      </w:r>
      <w:r>
        <w:rPr>
          <w:rFonts w:cs="Courier New"/>
          <w:i/>
          <w:iCs/>
          <w:spacing w:val="-2"/>
        </w:rPr>
        <w:t xml:space="preserve">c¸i ®¶m b¶o </w:t>
      </w:r>
      <w:r>
        <w:rPr>
          <w:rFonts w:cs="Courier New"/>
          <w:spacing w:val="-2"/>
        </w:rPr>
        <w:t>hoµn tr¶ tiÒn vay vµ b¶n th©n ®êi sèng cña ng</w:t>
        <w:softHyphen/>
        <w:t>êi nghÌo, tµi n¨ng vµ ho¹t ®éng cña anh ta; nãi c¸ch kh¸c, tÊt c¶ mäi ®øc h¹nh x· héi cña ng</w:t>
        <w:softHyphen/>
        <w:t xml:space="preserve">êi nghÌo, toµn bé néi dung ho¹t ®éng sèng </w:t>
      </w:r>
      <w:r>
        <w:rPr>
          <w:rFonts w:cs="Courier New"/>
          <w:spacing w:val="-4"/>
        </w:rPr>
        <w:t>cña anh ta, b¶n th©n sù tån t¹i cña anh ta, trong con m¾t cña</w:t>
      </w:r>
      <w:r>
        <w:rPr>
          <w:rFonts w:cs="Courier New"/>
        </w:rPr>
        <w:t xml:space="preserve"> ng</w:t>
        <w:softHyphen/>
        <w:t xml:space="preserve">êi </w:t>
      </w:r>
      <w:r>
        <w:rPr>
          <w:rFonts w:cs="Courier New"/>
          <w:spacing w:val="-4"/>
        </w:rPr>
        <w:t>giµu, lµ nh©n tè b¶o ®¶m hoµn tr¶ t</w:t>
        <w:softHyphen/>
        <w:t xml:space="preserve"> b¶n cña ng</w:t>
        <w:softHyphen/>
        <w:t>êi giµu cïng víi lîi tøc th«ng th</w:t>
        <w:softHyphen/>
        <w:t>êng. V× vËy, c¸i chÕt cña ng</w:t>
        <w:softHyphen/>
        <w:t>êi nghÌo ®</w:t>
        <w:softHyphen/>
        <w:t>îc ng</w:t>
        <w:softHyphen/>
        <w:t>êi cÊp tÝn dông coi lµ ®iÒu tåi tÖ nhÊt. §ã lµ c¸i chÕt cña t</w:t>
        <w:softHyphen/>
        <w:t xml:space="preserve"> b¶n cña ng</w:t>
        <w:softHyphen/>
        <w:t xml:space="preserve">êi cÊp tÝn dông cïng víi sè lîi tøc. H·y nghÜ mµ xem, cã bao nhiªu ®iÒu thÊp hÌn trong </w:t>
      </w:r>
      <w:r>
        <w:rPr>
          <w:rFonts w:cs="Courier New"/>
          <w:i/>
          <w:iCs/>
          <w:spacing w:val="-4"/>
        </w:rPr>
        <w:t xml:space="preserve">sù ®¸nh gi¸ </w:t>
      </w:r>
      <w:r>
        <w:rPr>
          <w:rFonts w:cs="Courier New"/>
          <w:spacing w:val="-4"/>
        </w:rPr>
        <w:t>con ng</w:t>
        <w:softHyphen/>
        <w:t xml:space="preserve">êi th«ng qua </w:t>
      </w:r>
      <w:r>
        <w:rPr>
          <w:rFonts w:cs="Courier New"/>
          <w:i/>
          <w:iCs/>
          <w:spacing w:val="-4"/>
        </w:rPr>
        <w:t xml:space="preserve">®ång tiÒn </w:t>
      </w:r>
      <w:r>
        <w:rPr>
          <w:rFonts w:cs="Courier New"/>
          <w:spacing w:val="-4"/>
        </w:rPr>
        <w:t>nh</w:t>
        <w:softHyphen/>
        <w:t xml:space="preserve"> vËy, sù ®¸nh gi¸ Êy chøa ®ùng trong c¸c quan hÖ tÝn dông! §ång thêi ®</w:t>
        <w:softHyphen/>
        <w:t xml:space="preserve">¬ng nhiªn lµ ngoµi nh÷ng ®¶m b¶o </w:t>
      </w:r>
      <w:r>
        <w:rPr>
          <w:rFonts w:cs="Courier New"/>
          <w:i/>
          <w:iCs/>
          <w:spacing w:val="-4"/>
        </w:rPr>
        <w:t xml:space="preserve">tinh thÇn </w:t>
      </w:r>
      <w:r>
        <w:rPr>
          <w:rFonts w:cs="Courier New"/>
          <w:spacing w:val="-4"/>
        </w:rPr>
        <w:t>ra, ng</w:t>
        <w:softHyphen/>
        <w:t>êi cho vay cßn cã c¶ ®¶m b¶o c</w:t>
        <w:softHyphen/>
        <w:t xml:space="preserve">ìng bøc </w:t>
      </w:r>
      <w:r>
        <w:rPr>
          <w:rFonts w:cs="Courier New"/>
          <w:i/>
          <w:iCs/>
          <w:spacing w:val="-4"/>
        </w:rPr>
        <w:t xml:space="preserve">ph¸p lý </w:t>
      </w:r>
      <w:r>
        <w:rPr>
          <w:rFonts w:cs="Courier New"/>
          <w:spacing w:val="-4"/>
        </w:rPr>
        <w:t>còng nh</w:t>
        <w:softHyphen/>
        <w:t xml:space="preserve"> nh÷ng ®¶m b¶o Ýt nhiÒu </w:t>
      </w:r>
      <w:r>
        <w:rPr>
          <w:rFonts w:cs="Courier New"/>
          <w:i/>
          <w:iCs/>
          <w:spacing w:val="-4"/>
        </w:rPr>
        <w:t xml:space="preserve">thùc tÕ </w:t>
      </w:r>
      <w:r>
        <w:rPr>
          <w:rFonts w:cs="Courier New"/>
          <w:spacing w:val="-4"/>
        </w:rPr>
        <w:t>®èi víi ng</w:t>
        <w:softHyphen/>
        <w:t>êi mµ anh ta cho vay. Cßn nÕu b¶n th©n ng</w:t>
        <w:softHyphen/>
        <w:t xml:space="preserve">êi ®i vay kh¸ gi¶ th× </w:t>
      </w:r>
      <w:r>
        <w:rPr>
          <w:rFonts w:cs="Courier New"/>
          <w:i/>
          <w:iCs/>
          <w:spacing w:val="-4"/>
        </w:rPr>
        <w:t xml:space="preserve">tÝn dông </w:t>
      </w:r>
      <w:r>
        <w:rPr>
          <w:rFonts w:cs="Courier New"/>
          <w:spacing w:val="-4"/>
        </w:rPr>
        <w:t>chØ lµ vËt trung gian lµm cho viÖc trao ®æi ®</w:t>
        <w:softHyphen/>
        <w:t xml:space="preserve">îc dÔ dµng, cã nghÜa lµ còng trë thµnh </w:t>
      </w:r>
      <w:r>
        <w:rPr>
          <w:rFonts w:cs="Courier New"/>
          <w:i/>
          <w:iCs/>
          <w:spacing w:val="-4"/>
        </w:rPr>
        <w:t xml:space="preserve">tiÒn tÖ, </w:t>
      </w:r>
      <w:r>
        <w:rPr>
          <w:rFonts w:cs="Courier New"/>
          <w:spacing w:val="-4"/>
        </w:rPr>
        <w:t>cã ®iÒu lµ ®· ®</w:t>
        <w:softHyphen/>
        <w:t xml:space="preserve">îc n©ng lªn thµnh h×nh thøc hoµn toµn </w:t>
      </w:r>
      <w:r>
        <w:rPr>
          <w:rFonts w:cs="Courier New"/>
          <w:i/>
          <w:iCs/>
          <w:spacing w:val="-4"/>
        </w:rPr>
        <w:t>lý t</w:t>
        <w:softHyphen/>
        <w:t>ëng.</w:t>
      </w:r>
    </w:p>
    <w:p>
      <w:pPr>
        <w:pStyle w:val="Normal"/>
        <w:rPr/>
      </w:pPr>
      <w:r>
        <w:rPr>
          <w:rFonts w:cs="Courier New"/>
          <w:i/>
          <w:iCs/>
        </w:rPr>
        <w:t xml:space="preserve">TÝn dông </w:t>
      </w:r>
      <w:r>
        <w:rPr>
          <w:rFonts w:cs="Courier New"/>
        </w:rPr>
        <w:t xml:space="preserve">lµ sù xÐt ®o¸n </w:t>
      </w:r>
      <w:r>
        <w:rPr>
          <w:rFonts w:cs="Courier New"/>
          <w:i/>
          <w:iCs/>
        </w:rPr>
        <w:t xml:space="preserve">trªn gãc ®é kinh tÕ chÝnh trÞ häc </w:t>
      </w:r>
      <w:r>
        <w:rPr>
          <w:rFonts w:cs="Courier New"/>
        </w:rPr>
        <w:t xml:space="preserve">®èi víi </w:t>
      </w:r>
      <w:r>
        <w:rPr>
          <w:rFonts w:cs="Courier New"/>
          <w:i/>
          <w:iCs/>
        </w:rPr>
        <w:t xml:space="preserve">®¹o ®øc </w:t>
      </w:r>
      <w:r>
        <w:rPr>
          <w:rFonts w:cs="Courier New"/>
        </w:rPr>
        <w:t>cña con ng</w:t>
        <w:softHyphen/>
        <w:t xml:space="preserve">êi. Trong tÝn dông, thay v× kim lo¹i hoÆc chøng kho¸n, vËt </w:t>
      </w:r>
      <w:r>
        <w:rPr>
          <w:rFonts w:cs="Courier New"/>
          <w:i/>
          <w:iCs/>
        </w:rPr>
        <w:t xml:space="preserve">trung gian </w:t>
      </w:r>
      <w:r>
        <w:rPr>
          <w:rFonts w:cs="Courier New"/>
        </w:rPr>
        <w:t xml:space="preserve">cña trao ®æi lµ b¶n th©n </w:t>
      </w:r>
      <w:r>
        <w:rPr>
          <w:rFonts w:cs="Courier New"/>
          <w:i/>
          <w:iCs/>
        </w:rPr>
        <w:t>con ng</w:t>
        <w:softHyphen/>
        <w:t xml:space="preserve">êi, </w:t>
      </w:r>
      <w:r>
        <w:rPr>
          <w:rFonts w:cs="Courier New"/>
        </w:rPr>
        <w:t>nh</w:t>
        <w:softHyphen/>
        <w:t>ng kh«ng ph¶i víi t</w:t>
        <w:softHyphen/>
        <w:t xml:space="preserve"> c¸ch lµ con ng</w:t>
        <w:softHyphen/>
        <w:t>êi, mµ víi t</w:t>
        <w:softHyphen/>
        <w:t xml:space="preserve"> c¸ch </w:t>
      </w:r>
      <w:r>
        <w:rPr>
          <w:rFonts w:cs="Courier New"/>
          <w:i/>
          <w:iCs/>
        </w:rPr>
        <w:t>lµ tån t¹i cña t</w:t>
        <w:softHyphen/>
        <w:t xml:space="preserve"> b¶n nµy hay t</w:t>
        <w:softHyphen/>
        <w:t xml:space="preserve"> b¶n kh¸c </w:t>
      </w:r>
      <w:r>
        <w:rPr>
          <w:rFonts w:cs="Courier New"/>
        </w:rPr>
        <w:t>vµ lîi tøc. Nh</w:t>
        <w:softHyphen/>
        <w:t xml:space="preserve"> vËy, c¸i lµm trung gian cho trao ®æi ®· thùc sù quay trë vÒ vµ di chuyÓn ng</w:t>
        <w:softHyphen/>
        <w:t>îc trë l¹i, tõ h×nh thøc vËt chÊt cña m×nh trë l¹i con ng</w:t>
        <w:softHyphen/>
        <w:t>êi, nh</w:t>
        <w:softHyphen/>
        <w:t>ng chØ v× b¶n th©n con ng</w:t>
        <w:softHyphen/>
        <w:t xml:space="preserve">êi ®· dÞch chuyÓn m×nh ra bªn ngoµi vµ ®· trë </w:t>
      </w:r>
      <w:r>
        <w:rPr>
          <w:rFonts w:cs="Courier New"/>
          <w:spacing w:val="2"/>
        </w:rPr>
        <w:t>thµnh mét h×nh thøc vËt chÊt bªn ngoµi nµo ®ã. Trong c¸c quan hÖ tÝn dông, kh«ng ph¶i tiÒn tÖ bÞ con ng</w:t>
        <w:softHyphen/>
        <w:t>êi lo¹i bá, mµ b¶n th©n con ng</w:t>
        <w:softHyphen/>
        <w:t xml:space="preserve">êi ®· chuyÓn ho¸ thµnh </w:t>
      </w:r>
      <w:r>
        <w:rPr>
          <w:rFonts w:cs="Courier New"/>
          <w:i/>
          <w:iCs/>
          <w:spacing w:val="2"/>
        </w:rPr>
        <w:t xml:space="preserve">tiÒn tÖ, </w:t>
      </w:r>
      <w:r>
        <w:rPr>
          <w:rFonts w:cs="Courier New"/>
          <w:spacing w:val="2"/>
        </w:rPr>
        <w:t xml:space="preserve">hoÆc tiÒn tÖ </w:t>
      </w:r>
      <w:r>
        <w:rPr>
          <w:rFonts w:cs="Courier New"/>
          <w:i/>
          <w:iCs/>
          <w:spacing w:val="2"/>
        </w:rPr>
        <w:t>cã ®</w:t>
        <w:softHyphen/>
        <w:t>îc</w:t>
      </w:r>
      <w:r>
        <w:rPr>
          <w:rFonts w:cs="Courier New"/>
          <w:spacing w:val="2"/>
        </w:rPr>
        <w:t>, trong con ng</w:t>
        <w:softHyphen/>
        <w:t xml:space="preserve">êi, </w:t>
      </w:r>
      <w:r>
        <w:rPr>
          <w:rFonts w:cs="Courier New"/>
          <w:i/>
          <w:iCs/>
          <w:spacing w:val="2"/>
        </w:rPr>
        <w:t xml:space="preserve">thÓ x¸c </w:t>
      </w:r>
      <w:r>
        <w:rPr>
          <w:rFonts w:cs="Courier New"/>
          <w:iCs/>
          <w:spacing w:val="2"/>
        </w:rPr>
        <w:t xml:space="preserve">cña m×nh. </w:t>
      </w:r>
      <w:r>
        <w:rPr>
          <w:rFonts w:cs="Courier New"/>
          <w:i/>
          <w:spacing w:val="2"/>
        </w:rPr>
        <w:t>C¸ tÝnh con ng</w:t>
        <w:softHyphen/>
        <w:t xml:space="preserve">êi, ®¹o ®øc </w:t>
      </w:r>
      <w:r>
        <w:rPr>
          <w:rFonts w:cs="Courier New"/>
          <w:iCs/>
          <w:spacing w:val="2"/>
        </w:rPr>
        <w:t>con ng</w:t>
        <w:softHyphen/>
        <w:t>êi tù chóng ®· trë thµnh ®èi t</w:t>
        <w:softHyphen/>
        <w:t xml:space="preserve">îng mua b¸n vµ ®· trë thµnh </w:t>
      </w:r>
      <w:r>
        <w:rPr>
          <w:rFonts w:cs="Courier New"/>
          <w:i/>
          <w:spacing w:val="2"/>
        </w:rPr>
        <w:t xml:space="preserve">vËt liÖu </w:t>
      </w:r>
      <w:r>
        <w:rPr>
          <w:rFonts w:cs="Courier New"/>
          <w:iCs/>
          <w:spacing w:val="2"/>
        </w:rPr>
        <w:t xml:space="preserve">trong ®ã tiÒn tÖ tån t¹i. VËt chÊt, thÓ x¸c cña linh hån </w:t>
      </w:r>
      <w:r>
        <w:rPr>
          <w:rFonts w:cs="Courier New"/>
          <w:i/>
          <w:spacing w:val="2"/>
        </w:rPr>
        <w:t xml:space="preserve">tiÒn tÖ </w:t>
      </w:r>
      <w:r>
        <w:rPr>
          <w:rFonts w:cs="Courier New"/>
          <w:iCs/>
          <w:spacing w:val="2"/>
        </w:rPr>
        <w:t>kh«ng cßn lµ tiÒn tÖ, kh«ng cßn lµ chøng kho¸n n÷a, mµ lµ tån t¹i c¸ nh©n cña b¶n th©n t«i, lµ m¸u thÞt cña t«i, ®øc h¹nh vµ danh gi¸ x· héi cña t«i. TÝn dông ®Æt gi¸ trÞ tiÒn tÖ kh«ng ph¶i vµo tiÒn tÖ n÷a, mµ lµ vµo m¸u thÞt con ng</w:t>
        <w:softHyphen/>
        <w:t>êi vµ vµo tr¸i tim con ng</w:t>
        <w:softHyphen/>
        <w:t>êi. §iÒu ®ã cho thÊy sù tiÕn bé vµ mäi sù kh«ng</w:t>
      </w:r>
      <w:r>
        <w:rPr>
          <w:rFonts w:cs="Courier New"/>
          <w:iCs/>
        </w:rPr>
        <w:t xml:space="preserve"> triÖt ®Ó, trong khu«n khæ mét hÖ thèng sai lÖch, ho¸ ra lµ sù tho¸i bé hÕt søc to lín vµ sù triÖt ®Ó hÕt søc to lín cña sù hÌn h¹ ®Õn møc ®é nµo.</w:t>
      </w:r>
    </w:p>
    <w:p>
      <w:pPr>
        <w:pStyle w:val="Normal"/>
        <w:rPr/>
      </w:pPr>
      <w:r>
        <w:rPr>
          <w:rFonts w:cs="Courier New"/>
          <w:iCs/>
        </w:rPr>
        <w:t>Trong khu«n khæ chÕ ®é tÝn dông, b¶n chÊt tha ho¸ khái con ng</w:t>
        <w:softHyphen/>
        <w:t>êi cña nã cã ®</w:t>
        <w:softHyphen/>
        <w:t>îc hai sù kh¼ng ®Þnh d</w:t>
        <w:softHyphen/>
        <w:t>íi d¹ng sù thõa nhËn cao nhÊt trªn gãc ®é kinh tÕ chÝnh trÞ ®èi víi con ng</w:t>
        <w:softHyphen/>
        <w:t>êi: 1) Sù ®èi lËp gi÷a nhµ t</w:t>
        <w:softHyphen/>
        <w:t xml:space="preserve"> b¶n vµ c«ng nh©n, gi÷a nhµ t</w:t>
        <w:softHyphen/>
        <w:t xml:space="preserve"> b¶n lín vµ nhµ t</w:t>
        <w:softHyphen/>
        <w:t xml:space="preserve"> b¶n nhá trë nªn cµng lín h¬n, v× tÝn dông chØ cung cÊp cho ng</w:t>
        <w:softHyphen/>
        <w:t>êi ®· lµ ng</w:t>
        <w:softHyphen/>
        <w:t>êi cã cña, vµ v× tÝn dông ®ã ®em l¹i cho ng</w:t>
        <w:softHyphen/>
        <w:t>êi giµu c¬ héi míi ®Ó tÝch luü. Cßn ®èi víi ng</w:t>
        <w:softHyphen/>
        <w:t xml:space="preserve">êi nghÌo th× anh ta thÊy </w:t>
      </w:r>
      <w:r>
        <w:rPr>
          <w:rFonts w:cs="Courier New"/>
          <w:i/>
        </w:rPr>
        <w:t xml:space="preserve">toµn bé </w:t>
      </w:r>
      <w:r>
        <w:rPr>
          <w:rFonts w:cs="Courier New"/>
          <w:iCs/>
        </w:rPr>
        <w:t>sù tån t¹i cña m×nh ®</w:t>
        <w:softHyphen/>
        <w:t>îc kh¼ng ®Þnh hoÆc bÞ phñ ®Þnh trong b¶n ¸n tuú tiÖn mµ ng</w:t>
        <w:softHyphen/>
        <w:t>êi giµu ®</w:t>
        <w:softHyphen/>
        <w:t>a ra cho anh ta, v× toµn bé sù tån t¹i cña ng</w:t>
        <w:softHyphen/>
        <w:t>êi nghÌo hoµn toµn phô thuéc vµo sù ngÉu nhiªn ®ã; 2) Sù gi¶ dèi vµ sù lõa bÞp ®èi víi nhau ®i tíi chç lµ ng</w:t>
        <w:softHyphen/>
        <w:t>êi bÞ mÊt tÝn dông kh«ng  chØ nhËn b¶n ¸n ®¬n gi¶n vÒ sù nghÌo nµn cña anh ta, mµ c¶ b¶n ¸n tinh thÇn vÒ viÖc anh ta kh«ng ®¸ng ®</w:t>
        <w:softHyphen/>
        <w:t>îc tin cËy, còng kh«ng ®¸ng ®</w:t>
        <w:softHyphen/>
        <w:t>îc thõa nhËn, vµ do ®ã, lµ mét ng</w:t>
        <w:softHyphen/>
        <w:t>êi cïng khæ x· héi, ng</w:t>
        <w:softHyphen/>
        <w:t>êi xÊu. Thªm vµo nh÷ng thiÕu thèn cña m×nh, ng</w:t>
        <w:softHyphen/>
        <w:t xml:space="preserve">êi nghÌo cßn ph¶i nhËn c¶ sù h¹ thÊp nµy; anh ta buéc ph¶i nhôc nh· </w:t>
      </w:r>
      <w:r>
        <w:rPr>
          <w:rFonts w:cs="Courier New"/>
          <w:i/>
        </w:rPr>
        <w:t xml:space="preserve">xin vay </w:t>
      </w:r>
      <w:r>
        <w:rPr>
          <w:rFonts w:cs="Courier New"/>
          <w:iCs/>
        </w:rPr>
        <w:t>ng</w:t>
        <w:softHyphen/>
        <w:t xml:space="preserve">êi giµu. [XXVII] 3) Do sù tån t¹i hoµn toµn </w:t>
      </w:r>
      <w:r>
        <w:rPr>
          <w:rFonts w:cs="Courier New"/>
          <w:i/>
        </w:rPr>
        <w:t>lý t</w:t>
        <w:softHyphen/>
        <w:t xml:space="preserve">ëng </w:t>
      </w:r>
      <w:r>
        <w:rPr>
          <w:rFonts w:cs="Courier New"/>
          <w:iCs/>
        </w:rPr>
        <w:t xml:space="preserve">®ã cña tiÒn tÖ mµ giê ®©y n¹n </w:t>
      </w:r>
      <w:r>
        <w:rPr>
          <w:rFonts w:cs="Courier New"/>
          <w:i/>
        </w:rPr>
        <w:t xml:space="preserve">lµm tiÒn gi¶ </w:t>
      </w:r>
      <w:r>
        <w:rPr>
          <w:rFonts w:cs="Courier New"/>
          <w:iCs/>
        </w:rPr>
        <w:t>cã thÓ do con ng</w:t>
        <w:softHyphen/>
        <w:t>êi tiÕn hµnh kh«ng ph¶i b»ng vËt liÖu kh¸c nµo ®ã, mµ chØ b»ng nh©n c¸ch cña b¶n th©n m×nh: b¶n th©n con ng</w:t>
        <w:softHyphen/>
        <w:t>êi buéc ph¶i biÕn m×nh thµnh ®ång tiÒn gi¶, lõa ®o¹t tÝn dông b»ng sù x¶o tr¸, b»ng sù lõa dèi v.v., vµ nh÷ng quan hÖ tÝn dông Êy - tõ phÝa ng</w:t>
        <w:softHyphen/>
        <w:t xml:space="preserve">êi </w:t>
      </w:r>
      <w:r>
        <w:rPr>
          <w:rFonts w:cs="Courier New"/>
          <w:iCs/>
          <w:spacing w:val="-2"/>
        </w:rPr>
        <w:t>cung cÊp sù tin cËy, còng nh</w:t>
        <w:softHyphen/>
        <w:t xml:space="preserve"> tõ phÝa ng</w:t>
        <w:softHyphen/>
        <w:t>êi cÇn ®Õn sù tin cËy Êy</w:t>
      </w:r>
      <w:r>
        <w:rPr>
          <w:rFonts w:cs="Courier New"/>
          <w:iCs/>
        </w:rPr>
        <w:t xml:space="preserve"> - trë thµnh ®èi t</w:t>
        <w:softHyphen/>
        <w:t>îng mua b¸n, ®èi t</w:t>
        <w:softHyphen/>
        <w:t xml:space="preserve">îng cña sù lõa g¹t vµ l¹m dông nhau. </w:t>
      </w:r>
      <w:r>
        <w:rPr>
          <w:rFonts w:cs="Courier New" w:ascii=".VnCentury SchoolbookH" w:hAnsi=".VnCentury SchoolbookH"/>
          <w:iCs/>
        </w:rPr>
        <w:t>ë</w:t>
      </w:r>
      <w:r>
        <w:rPr>
          <w:rFonts w:cs="Courier New"/>
          <w:iCs/>
        </w:rPr>
        <w:t xml:space="preserve"> ®©y ®ång thêi béc lé hoµn toµn râ rµng lµ c¬ së cña sù tin cËy kinh tÕ chÝnh trÞ Êy lµ t×nh tr¹ng </w:t>
      </w:r>
      <w:r>
        <w:rPr>
          <w:rFonts w:cs="Courier New"/>
          <w:i/>
        </w:rPr>
        <w:t xml:space="preserve"> kh«ng cã sù tin cËy: </w:t>
      </w:r>
      <w:r>
        <w:rPr>
          <w:rFonts w:cs="Courier New"/>
          <w:iCs/>
        </w:rPr>
        <w:t xml:space="preserve">viÖc suy nghÜ ngê vùc vµ cã tÝnh to¸n - cho vay hay kh«ng cho </w:t>
        <w:br/>
        <w:t>vay; theo dâi nh÷ng bÝ mËt cña ®êi sèng c¸ nh©n v.v. cña ng</w:t>
        <w:softHyphen/>
        <w:t xml:space="preserve">êi </w:t>
        <w:br/>
        <w:t>®i t×m tÝn dông; tiÕt lé nh÷ng thÊt b¹i t¹m thêi cña ng</w:t>
        <w:softHyphen/>
        <w:t xml:space="preserve">êi ®ã ®Ó bÊt ngê lµm chÊn ®éng sù tÝn nhiÖm cña anh ta, g¹t bá ®èi thñ c¹nh tranh, v.v.. C¶ mét hÖ thèng nh÷ng vô ph¸ s¶n, nh÷ng doanh nghiÖp ma v.v.. Trong </w:t>
      </w:r>
      <w:r>
        <w:rPr>
          <w:rFonts w:cs="Courier New"/>
          <w:i/>
        </w:rPr>
        <w:t>tÝn dông quèc gia</w:t>
      </w:r>
      <w:r>
        <w:rPr>
          <w:rFonts w:cs="Courier New"/>
          <w:iCs/>
        </w:rPr>
        <w:t>, t×nh h×nh cña nhµ n</w:t>
        <w:softHyphen/>
        <w:t>íc còng hoµn toµn gièng nh</w:t>
        <w:softHyphen/>
        <w:t xml:space="preserve"> t×nh h×nh cña tõng ng</w:t>
        <w:softHyphen/>
        <w:t>êi riªng lÎ, nh</w:t>
        <w:softHyphen/>
        <w:t xml:space="preserve"> ®· tr×nh bµy ë trªn... Trong sù ®Çu c¬ chøng kho¸n nhµ n</w:t>
        <w:softHyphen/>
        <w:t>íc ta thÊy béc lé viÖc nhµ n</w:t>
        <w:softHyphen/>
        <w:t>íc ®· biÕn thµnh ®å ch¬i cña nh÷ng kÎ ®Çu c¬ v.v. ®Õn møc ®é nµo.</w:t>
      </w:r>
    </w:p>
    <w:p>
      <w:pPr>
        <w:pStyle w:val="Normal"/>
        <w:rPr/>
      </w:pPr>
      <w:r>
        <w:rPr>
          <w:rFonts w:cs="Courier New"/>
          <w:iCs/>
        </w:rPr>
        <w:t xml:space="preserve">4) Cuèi cïng, </w:t>
      </w:r>
      <w:r>
        <w:rPr>
          <w:rFonts w:cs="Courier New"/>
          <w:i/>
        </w:rPr>
        <w:t xml:space="preserve">hÖ thèng tÝn dông </w:t>
      </w:r>
      <w:r>
        <w:rPr>
          <w:rFonts w:cs="Courier New"/>
          <w:iCs/>
        </w:rPr>
        <w:t>®</w:t>
        <w:softHyphen/>
        <w:t xml:space="preserve">îc hoµn tÊt trong </w:t>
      </w:r>
      <w:r>
        <w:rPr>
          <w:rFonts w:cs="Courier New"/>
          <w:i/>
        </w:rPr>
        <w:t>ngµnh ng©n hµng</w:t>
      </w:r>
      <w:r>
        <w:rPr>
          <w:rFonts w:cs="Courier New"/>
          <w:iCs/>
        </w:rPr>
        <w:t>. Sù thèng trÞ cña ng©n hµng do c¸c chñ ng©n hµng t¹o ra trong nhµ n</w:t>
        <w:softHyphen/>
        <w:t xml:space="preserve">íc, sù  tÝch tô cña c¶i trong tay c¸c chñ ng©n hµng, trong tay c¸i </w:t>
      </w:r>
      <w:r>
        <w:rPr>
          <w:rFonts w:cs="Courier New"/>
          <w:i/>
        </w:rPr>
        <w:t xml:space="preserve">toµ ¸n tèi cao </w:t>
      </w:r>
      <w:r>
        <w:rPr>
          <w:rFonts w:cs="Courier New"/>
          <w:iCs/>
        </w:rPr>
        <w:t>kinh tÕ chÝnh trÞ Êy cña d©n téc, lµ sù hoµn tÊt xøng ®¸ng cña tiÒn tÖ.</w:t>
      </w:r>
    </w:p>
    <w:p>
      <w:pPr>
        <w:pStyle w:val="Normal"/>
        <w:rPr/>
      </w:pPr>
      <w:r>
        <w:rPr>
          <w:rFonts w:cs="Courier New"/>
          <w:iCs/>
        </w:rPr>
        <w:t xml:space="preserve">V× trong hÖ thèng tÝn dông, </w:t>
      </w:r>
      <w:r>
        <w:rPr>
          <w:rFonts w:cs="Courier New"/>
          <w:i/>
        </w:rPr>
        <w:t>sù thõa nhËn tinh thÇn ®èi víi con ng</w:t>
        <w:softHyphen/>
        <w:t xml:space="preserve">êi, </w:t>
      </w:r>
      <w:r>
        <w:rPr>
          <w:rFonts w:cs="Courier New"/>
          <w:iCs/>
        </w:rPr>
        <w:t>còng nh</w:t>
        <w:softHyphen/>
        <w:t xml:space="preserve"> </w:t>
      </w:r>
      <w:r>
        <w:rPr>
          <w:rFonts w:cs="Courier New"/>
          <w:i/>
        </w:rPr>
        <w:t>sù tin cËy ®èi víi nhµ n</w:t>
        <w:softHyphen/>
        <w:t>íc</w:t>
      </w:r>
      <w:r>
        <w:rPr>
          <w:rFonts w:cs="Courier New"/>
          <w:iCs/>
        </w:rPr>
        <w:t xml:space="preserve">, v.v. ®· mang h×nh thøc </w:t>
      </w:r>
      <w:r>
        <w:rPr>
          <w:rFonts w:cs="Courier New"/>
          <w:i/>
        </w:rPr>
        <w:t>tÝn dông</w:t>
      </w:r>
      <w:r>
        <w:rPr>
          <w:rFonts w:cs="Courier New"/>
          <w:iCs/>
        </w:rPr>
        <w:t xml:space="preserve">, nªn bÝ mËt chøa ®ùng trong sù gi¶ dèi cña sù thõa nhËn tinh thÇn, sù hÌn h¹ </w:t>
      </w:r>
      <w:r>
        <w:rPr>
          <w:rFonts w:cs="Courier New"/>
          <w:i/>
        </w:rPr>
        <w:t xml:space="preserve">v« ®¹o ®øc </w:t>
      </w:r>
      <w:r>
        <w:rPr>
          <w:rFonts w:cs="Courier New"/>
          <w:iCs/>
        </w:rPr>
        <w:t>cña tÝnh ®¹o ®øc Êy, còng nh</w:t>
        <w:softHyphen/>
        <w:t xml:space="preserve"> sù gi¶ dèi vµ thãi Ých kû t¹o thµnh c¬ së cña sù tin cËy nãi trªn ®èi víi nhµ n</w:t>
        <w:softHyphen/>
        <w:t>íc, béc lé ra ngoµi vµ ph¬i bµy b¶n chÊt thùc tÕ cña nã.</w:t>
      </w:r>
    </w:p>
    <w:p>
      <w:pPr>
        <w:pStyle w:val="Normal"/>
        <w:rPr>
          <w:rFonts w:cs="Courier New"/>
          <w:iCs/>
          <w:spacing w:val="-4"/>
        </w:rPr>
      </w:pPr>
      <w:r>
        <w:rPr>
          <w:rFonts w:cs="Courier New"/>
          <w:i/>
          <w:spacing w:val="-4"/>
        </w:rPr>
        <w:t xml:space="preserve">Trao ®æi - </w:t>
      </w:r>
      <w:r>
        <w:rPr>
          <w:rFonts w:cs="Courier New"/>
          <w:iCs/>
          <w:spacing w:val="-4"/>
        </w:rPr>
        <w:t>trao ®æi ho¹t ®éng con ng</w:t>
        <w:softHyphen/>
        <w:t>êi bªn trong b¶n th©n nÒn s¶n xuÊt, còng nh</w:t>
        <w:softHyphen/>
        <w:t xml:space="preserve"> trao ®æi </w:t>
      </w:r>
      <w:r>
        <w:rPr>
          <w:rFonts w:cs="Courier New"/>
          <w:i/>
          <w:spacing w:val="-4"/>
        </w:rPr>
        <w:t>c¸c s¶n phÈm cña con ng</w:t>
        <w:softHyphen/>
        <w:t xml:space="preserve">êi - </w:t>
      </w:r>
      <w:r>
        <w:rPr>
          <w:rFonts w:cs="Courier New"/>
          <w:iCs/>
          <w:spacing w:val="-4"/>
        </w:rPr>
        <w:t xml:space="preserve">®ång nghÜa víi </w:t>
      </w:r>
      <w:r>
        <w:rPr>
          <w:rFonts w:cs="Courier New"/>
          <w:i/>
          <w:spacing w:val="-4"/>
        </w:rPr>
        <w:t xml:space="preserve">ho¹t ®éng loµi </w:t>
      </w:r>
      <w:r>
        <w:rPr>
          <w:rFonts w:cs="Courier New"/>
          <w:iCs/>
          <w:spacing w:val="-4"/>
        </w:rPr>
        <w:t>vµ tinh thÇn loµi mµ tån t¹i thùc tÕ, ®</w:t>
        <w:softHyphen/>
        <w:t xml:space="preserve">îc nhËn thøc vµ ®Ých thùc cña chóng lµ ho¹t ®éng </w:t>
      </w:r>
      <w:r>
        <w:rPr>
          <w:rFonts w:cs="Courier New"/>
          <w:i/>
          <w:spacing w:val="-4"/>
        </w:rPr>
        <w:t xml:space="preserve">x· héi </w:t>
      </w:r>
      <w:r>
        <w:rPr>
          <w:rFonts w:cs="Courier New"/>
          <w:iCs/>
          <w:spacing w:val="-4"/>
        </w:rPr>
        <w:t>vµ sù h</w:t>
        <w:softHyphen/>
        <w:t xml:space="preserve">ëng l¹c </w:t>
      </w:r>
      <w:r>
        <w:rPr>
          <w:rFonts w:cs="Courier New"/>
          <w:i/>
          <w:spacing w:val="-4"/>
        </w:rPr>
        <w:t>x· héi</w:t>
      </w:r>
      <w:r>
        <w:rPr>
          <w:rFonts w:cs="Courier New"/>
          <w:iCs/>
          <w:spacing w:val="-4"/>
        </w:rPr>
        <w:t xml:space="preserve">. V× b¶n chÊt </w:t>
      </w:r>
      <w:r>
        <w:rPr>
          <w:rFonts w:cs="Courier New"/>
          <w:i/>
          <w:spacing w:val="-4"/>
        </w:rPr>
        <w:t>con ng</w:t>
        <w:softHyphen/>
        <w:t xml:space="preserve">êi </w:t>
      </w:r>
      <w:r>
        <w:rPr>
          <w:rFonts w:cs="Courier New"/>
          <w:iCs/>
          <w:spacing w:val="-4"/>
        </w:rPr>
        <w:t xml:space="preserve">lµ </w:t>
      </w:r>
      <w:r>
        <w:rPr>
          <w:rFonts w:cs="Courier New"/>
          <w:i/>
          <w:spacing w:val="-4"/>
        </w:rPr>
        <w:t xml:space="preserve">mèi liªn hÖ x· héi ®Ých thùc </w:t>
      </w:r>
      <w:r>
        <w:rPr>
          <w:rFonts w:cs="Courier New"/>
          <w:iCs/>
          <w:spacing w:val="-4"/>
        </w:rPr>
        <w:t>gi÷a ng</w:t>
        <w:softHyphen/>
        <w:t>êi vµ ng</w:t>
        <w:softHyphen/>
        <w:t xml:space="preserve">êi nªn trong qu¸ tr×nh tÝch cùc thùc hiÖn </w:t>
      </w:r>
      <w:r>
        <w:rPr>
          <w:rFonts w:cs="Courier New"/>
          <w:i/>
          <w:iCs/>
          <w:spacing w:val="-4"/>
        </w:rPr>
        <w:t xml:space="preserve">b¶n chÊt </w:t>
      </w:r>
      <w:r>
        <w:rPr>
          <w:rFonts w:cs="Courier New"/>
          <w:spacing w:val="-4"/>
        </w:rPr>
        <w:t>cña m×nh, con ng</w:t>
        <w:softHyphen/>
        <w:t xml:space="preserve">êi </w:t>
      </w:r>
      <w:r>
        <w:rPr>
          <w:rFonts w:cs="Courier New"/>
          <w:i/>
          <w:iCs/>
          <w:spacing w:val="-4"/>
        </w:rPr>
        <w:t xml:space="preserve">t¹o ra, </w:t>
      </w:r>
      <w:r>
        <w:rPr>
          <w:rFonts w:cs="Courier New"/>
          <w:spacing w:val="-4"/>
        </w:rPr>
        <w:t xml:space="preserve">s¶n sinh ra </w:t>
      </w:r>
      <w:r>
        <w:rPr>
          <w:rFonts w:cs="Courier New"/>
          <w:i/>
          <w:spacing w:val="-4"/>
        </w:rPr>
        <w:t xml:space="preserve">mèi liªn hÖ x· héi </w:t>
      </w:r>
      <w:r>
        <w:rPr>
          <w:rFonts w:cs="Courier New"/>
          <w:iCs/>
          <w:spacing w:val="-4"/>
        </w:rPr>
        <w:t>cña con ng</w:t>
        <w:softHyphen/>
        <w:t>êi, s¶n sinh ra b¶n chÊt x· héi mµ b¶n chÊt x· héi nµy kh«ng ph¶i lµ mét lùc l</w:t>
        <w:softHyphen/>
        <w:t>îng trõu t</w:t>
        <w:softHyphen/>
        <w:t xml:space="preserve">îng phæ biÕn nµo ®ã ®èi lËp víi tõng c¸ nh©n, mµ lµ b¶n chÊt cña tõng c¸ nh©n riªng lÎ, lµ ho¹t ®éng, lµ ®êi </w:t>
        <w:br/>
        <w:t>sèng, lµ sù h</w:t>
        <w:softHyphen/>
        <w:t xml:space="preserve">ëng l¹c, lµ sù giµu cã cña b¶n th©n c¸ nh©n Êy. V× </w:t>
        <w:br/>
      </w:r>
      <w:r>
        <w:rPr>
          <w:rFonts w:cs="Courier New"/>
          <w:iCs/>
        </w:rPr>
        <w:t xml:space="preserve">thÕ, </w:t>
      </w:r>
      <w:r>
        <w:rPr>
          <w:rFonts w:cs="Courier New"/>
          <w:i/>
        </w:rPr>
        <w:t xml:space="preserve">mèi liªn hÖ x· héi ch©n chÝnh </w:t>
      </w:r>
      <w:r>
        <w:rPr>
          <w:rFonts w:cs="Courier New"/>
          <w:iCs/>
        </w:rPr>
        <w:t>nãi trªn n¶y sinh kh«ng ph¶i do ph¶n t</w:t>
        <w:softHyphen/>
        <w:t xml:space="preserve">; nã biÓu hiÖn ra lµ s¶n phÈm cña </w:t>
      </w:r>
      <w:r>
        <w:rPr>
          <w:rFonts w:cs="Courier New"/>
          <w:i/>
        </w:rPr>
        <w:t xml:space="preserve">nhu cÇu </w:t>
      </w:r>
      <w:r>
        <w:rPr>
          <w:rFonts w:cs="Courier New"/>
          <w:iCs/>
        </w:rPr>
        <w:t xml:space="preserve">vµ </w:t>
      </w:r>
      <w:r>
        <w:rPr>
          <w:rFonts w:cs="Courier New"/>
          <w:i/>
        </w:rPr>
        <w:t xml:space="preserve">thãi Ých kû </w:t>
      </w:r>
      <w:r>
        <w:rPr>
          <w:rFonts w:cs="Courier New"/>
          <w:iCs/>
        </w:rPr>
        <w:t>cña c¸c c¸ nh©n, cã nghÜa lµ s¶n phÈm trùc tiÕp cña viÖc c¸c c¸ nh©n tÝch cùc thùc hiÖn tån t¹i cña chÝnh m×nh. Cã hay kh«ng cã mèi liªn hÖ x· héi Êy, ®iÒu ®ã kh«ng phô thuéc vµo con ng</w:t>
        <w:softHyphen/>
        <w:t>êi; nh</w:t>
        <w:softHyphen/>
        <w:t>ng chõng nµo con ng</w:t>
        <w:softHyphen/>
        <w:t>êi kh«ng thõa nhËn m×nh lµ con ng</w:t>
        <w:softHyphen/>
        <w:t>êi vµ v× thÕ mµ kh«ng tæ chøc thÕ giíi theo c¸ch cña con ng</w:t>
        <w:softHyphen/>
        <w:t xml:space="preserve">êi, th× </w:t>
      </w:r>
      <w:r>
        <w:rPr>
          <w:rFonts w:cs="Courier New"/>
          <w:i/>
        </w:rPr>
        <w:t xml:space="preserve">mèi liªn hÖ x· héi </w:t>
      </w:r>
      <w:r>
        <w:rPr>
          <w:rFonts w:cs="Courier New"/>
          <w:iCs/>
        </w:rPr>
        <w:t>Êy, biÓu hiÖn ra d</w:t>
        <w:softHyphen/>
        <w:t xml:space="preserve">íi h×nh thøc </w:t>
      </w:r>
      <w:r>
        <w:rPr>
          <w:rFonts w:cs="Courier New"/>
          <w:i/>
        </w:rPr>
        <w:t xml:space="preserve">sù tha ho¸. </w:t>
      </w:r>
      <w:r>
        <w:rPr>
          <w:rFonts w:cs="Courier New"/>
          <w:iCs/>
        </w:rPr>
        <w:t xml:space="preserve">V× </w:t>
      </w:r>
      <w:r>
        <w:rPr>
          <w:rFonts w:cs="Courier New"/>
          <w:i/>
        </w:rPr>
        <w:t xml:space="preserve">chñ thÓ </w:t>
      </w:r>
      <w:r>
        <w:rPr>
          <w:rFonts w:cs="Courier New"/>
          <w:iCs/>
        </w:rPr>
        <w:t>cña mèi liªn hÖ x· héi Êy, con ng</w:t>
        <w:softHyphen/>
        <w:t>êi, lµ mét sinh vËt ®· tha hãa khái chÝnh m×nh. Nh÷ng con ng</w:t>
        <w:softHyphen/>
        <w:t>êi - kh«ng ph¶i trong kh¸i niÖm trõu t</w:t>
        <w:softHyphen/>
        <w:t>îng, mµ lµ trong t</w:t>
        <w:softHyphen/>
        <w:t xml:space="preserve"> c¸ch nh÷ng c¸ nh©n thùc tÕ, sèng ®éng, ®Æc biÖt - </w:t>
      </w:r>
      <w:r>
        <w:rPr>
          <w:rFonts w:cs="Courier New"/>
          <w:i/>
        </w:rPr>
        <w:t xml:space="preserve">lµ </w:t>
      </w:r>
      <w:r>
        <w:rPr>
          <w:rFonts w:cs="Courier New"/>
          <w:iCs/>
        </w:rPr>
        <w:t xml:space="preserve">céng ®ång ®ã. C¸c c¸ nh©n </w:t>
      </w:r>
      <w:r>
        <w:rPr>
          <w:rFonts w:cs="Courier New"/>
          <w:i/>
        </w:rPr>
        <w:t>nh</w:t>
        <w:softHyphen/>
        <w:t xml:space="preserve"> thÕ nµo</w:t>
      </w:r>
      <w:r>
        <w:rPr>
          <w:rFonts w:cs="Courier New"/>
          <w:iCs/>
        </w:rPr>
        <w:t xml:space="preserve"> th× b¶n th©n mèi liªn hÖ x· héi ®ã nh</w:t>
        <w:softHyphen/>
        <w:t xml:space="preserve"> thÕ Êy. V× vËy nh÷ng luËn ®iÓm ®ång nhÊt lµ nh÷ng luËn ®iÓm cho r»ng </w:t>
      </w:r>
      <w:r>
        <w:rPr>
          <w:rFonts w:cs="Courier New"/>
          <w:i/>
        </w:rPr>
        <w:t>con ng</w:t>
        <w:softHyphen/>
        <w:t xml:space="preserve">êi </w:t>
      </w:r>
      <w:r>
        <w:rPr>
          <w:rFonts w:cs="Courier New"/>
          <w:iCs/>
        </w:rPr>
        <w:t xml:space="preserve">tha ho¸ khái chÝnh m×nh, r»ng </w:t>
      </w:r>
      <w:r>
        <w:rPr>
          <w:rFonts w:cs="Courier New"/>
          <w:i/>
        </w:rPr>
        <w:t xml:space="preserve">x· héi </w:t>
      </w:r>
      <w:r>
        <w:rPr>
          <w:rFonts w:cs="Courier New"/>
          <w:iCs/>
        </w:rPr>
        <w:t>cña con ng</w:t>
        <w:softHyphen/>
        <w:t xml:space="preserve">êi tha ho¸ Êy lµ sù biÕm häa mèi </w:t>
      </w:r>
      <w:r>
        <w:rPr>
          <w:rFonts w:cs="Courier New"/>
          <w:i/>
        </w:rPr>
        <w:t xml:space="preserve">liªn hÖ x· héi thùc tÕ </w:t>
      </w:r>
      <w:r>
        <w:rPr>
          <w:rFonts w:cs="Courier New"/>
          <w:iCs/>
        </w:rPr>
        <w:t>cña con ng</w:t>
        <w:softHyphen/>
        <w:t>êi Êy, ®êi sèng loµi cña anh ta; r»ng do ®ã mµ ho¹t ®éng cña anh ta ho¸ ra lµ mét nçi ®au khæ, s¶n phÈm cña b¶n th©n anh ta ho¸ ra lµ mét lùc l</w:t>
        <w:softHyphen/>
        <w:t xml:space="preserve">îng xa l¹ </w:t>
      </w:r>
      <w:r>
        <w:rPr>
          <w:rFonts w:cs="Courier New"/>
          <w:iCs/>
          <w:spacing w:val="-2"/>
        </w:rPr>
        <w:t xml:space="preserve">víi anh ta, sù giµu cã cña anh ta ho¸ ra lµ sù nghÌo nµn cña anh ta, </w:t>
      </w:r>
      <w:r>
        <w:rPr>
          <w:rFonts w:cs="Courier New"/>
          <w:i/>
          <w:spacing w:val="-2"/>
        </w:rPr>
        <w:t xml:space="preserve">mèi liªn hÖ b¶n chÊt </w:t>
      </w:r>
      <w:r>
        <w:rPr>
          <w:rFonts w:cs="Courier New"/>
          <w:iCs/>
          <w:spacing w:val="-2"/>
        </w:rPr>
        <w:t>liªn kÕt anh ta víi ng</w:t>
        <w:softHyphen/>
        <w:t>êi kh¸c ho¸ ra lµ mèi liªn hÖ kh«ng c¨n b¶n vµ ng</w:t>
        <w:softHyphen/>
        <w:t>îc l¹i, sù t¸ch biÖt cña anh ta víi ng</w:t>
        <w:softHyphen/>
        <w:t>êi kh¸c ho¸ ra lµ tån t¹i ®Ých thùc cña anh ta; r»ng ®êi sèng cña anh ta ho¸ ra lµ sù hy sinh ®êi sèng cña anh ta, sù thùc hiÖn b¶n chÊt cña anh ta ho¸ ra lµ tÝnh kh«ng cã thùc cña ®êi sèng anh ta, sù s¶n xuÊt cña anh ta ho¸ ra lµ s¶n xuÊt sù kh«ng tån t¹i cña anh ta, quyÒn lùc cña anh ta ®èi víi ®å vËt ho¸ ra lµ quyÒn lùc cña ®å vËt ®èi víi anh ta, cßn b¶n th©n anh ta, chóa tÓ cña vËt do m×nh s¸ng t¹o ra, ho¸ ra lµ n« lÖ cña vËt ®</w:t>
        <w:softHyphen/>
        <w:t>îc t¹o ra ®ã.</w:t>
      </w:r>
    </w:p>
    <w:p>
      <w:pPr>
        <w:pStyle w:val="Normal"/>
        <w:rPr/>
      </w:pPr>
      <w:r>
        <w:rPr>
          <w:rFonts w:cs="Courier New"/>
          <w:iCs/>
        </w:rPr>
        <w:t xml:space="preserve">Kinh tÕ chÝnh trÞ häc xem xÐt </w:t>
      </w:r>
      <w:r>
        <w:rPr>
          <w:rFonts w:cs="Courier New"/>
          <w:i/>
        </w:rPr>
        <w:t>mèi liªn hÖ x· héi gi÷a ng</w:t>
        <w:softHyphen/>
        <w:t xml:space="preserve">êi </w:t>
        <w:br/>
        <w:t>vµ ng</w:t>
        <w:softHyphen/>
        <w:t>êi</w:t>
      </w:r>
      <w:r>
        <w:rPr>
          <w:rFonts w:cs="Courier New"/>
          <w:iCs/>
        </w:rPr>
        <w:t xml:space="preserve">, hoÆc b¶n chÊt </w:t>
      </w:r>
      <w:r>
        <w:rPr>
          <w:rFonts w:cs="Courier New"/>
          <w:i/>
        </w:rPr>
        <w:t>con ng</w:t>
        <w:softHyphen/>
        <w:t xml:space="preserve">êi </w:t>
      </w:r>
      <w:r>
        <w:rPr>
          <w:rFonts w:cs="Courier New"/>
          <w:iCs/>
        </w:rPr>
        <w:t>®</w:t>
        <w:softHyphen/>
        <w:t xml:space="preserve">îc thùc hiÖn mét c¸ch </w:t>
        <w:br/>
        <w:t xml:space="preserve">tÝch cùc </w:t>
      </w:r>
      <w:r>
        <w:rPr>
          <w:rFonts w:cs="Courier New"/>
          <w:iCs/>
          <w:spacing w:val="-4"/>
        </w:rPr>
        <w:t xml:space="preserve">cña hä, sù bæ sung cho nhau cña hä trong ®êi sèng </w:t>
        <w:br/>
        <w:t>loµi, trong ®êi</w:t>
      </w:r>
      <w:r>
        <w:rPr>
          <w:rFonts w:cs="Courier New"/>
          <w:iCs/>
        </w:rPr>
        <w:t xml:space="preserve"> sèng ®Ých thùc con ng</w:t>
        <w:softHyphen/>
        <w:t>êi d</w:t>
        <w:softHyphen/>
        <w:t xml:space="preserve">íi h×nh thøc </w:t>
      </w:r>
      <w:r>
        <w:rPr>
          <w:rFonts w:cs="Courier New"/>
          <w:i/>
        </w:rPr>
        <w:t>trao ®æi vµ mua b¸n.</w:t>
      </w:r>
    </w:p>
    <w:p>
      <w:pPr>
        <w:pStyle w:val="Tacchunho"/>
        <w:rPr/>
      </w:pPr>
      <w:r>
        <w:rPr/>
        <w:t xml:space="preserve">§e-xtuýt §ê T¬-ra-xi nãi: </w:t>
      </w:r>
      <w:r>
        <w:rPr>
          <w:i/>
        </w:rPr>
        <w:t xml:space="preserve">"X· héi lµ mét chuçi nh÷ng sù trao ®æi víi nhau... </w:t>
      </w:r>
      <w:r>
        <w:rPr/>
        <w:t>Nã chÝnh lµ sù vËn ®éng liªn kÕt víi nhau Êy". A-®am XmÝt nãi: "</w:t>
      </w:r>
      <w:r>
        <w:rPr>
          <w:i/>
        </w:rPr>
        <w:t xml:space="preserve">X· héi </w:t>
      </w:r>
      <w:r>
        <w:rPr/>
        <w:t xml:space="preserve">lµ mét </w:t>
      </w:r>
      <w:r>
        <w:rPr>
          <w:i/>
        </w:rPr>
        <w:t>héi th</w:t>
        <w:softHyphen/>
        <w:t xml:space="preserve">¬ng m¹i. </w:t>
      </w:r>
      <w:r>
        <w:rPr/>
        <w:t xml:space="preserve">Mçi thµnh viªn cña nã lµ mét </w:t>
      </w:r>
      <w:r>
        <w:rPr>
          <w:i/>
        </w:rPr>
        <w:t>th</w:t>
        <w:softHyphen/>
        <w:t>¬ng nh©n"</w:t>
      </w:r>
      <w:r>
        <w:rPr>
          <w:vertAlign w:val="superscript"/>
        </w:rPr>
        <w:t>7</w:t>
      </w:r>
      <w:r>
        <w:rPr>
          <w:i/>
        </w:rPr>
        <w:t>.</w:t>
      </w:r>
    </w:p>
    <w:p>
      <w:pPr>
        <w:pStyle w:val="Normal"/>
        <w:rPr/>
      </w:pPr>
      <w:r>
        <w:rPr>
          <w:rFonts w:cs="Courier New"/>
          <w:iCs/>
          <w:spacing w:val="2"/>
        </w:rPr>
        <w:t>Nh</w:t>
        <w:softHyphen/>
        <w:t xml:space="preserve"> ta thÊy, h×nh thøc </w:t>
      </w:r>
      <w:r>
        <w:rPr>
          <w:rFonts w:cs="Courier New"/>
          <w:i/>
          <w:spacing w:val="2"/>
        </w:rPr>
        <w:t xml:space="preserve">tha ho¸ </w:t>
      </w:r>
      <w:r>
        <w:rPr>
          <w:rFonts w:cs="Courier New"/>
          <w:iCs/>
          <w:spacing w:val="2"/>
        </w:rPr>
        <w:t>®ã cña sù giao tiÕp x· héi ®</w:t>
        <w:softHyphen/>
        <w:t xml:space="preserve">îc kinh tÕ chÝnh trÞ häc </w:t>
      </w:r>
      <w:r>
        <w:rPr>
          <w:rFonts w:cs="Courier New"/>
          <w:i/>
          <w:spacing w:val="2"/>
        </w:rPr>
        <w:t xml:space="preserve">ghi nhËn </w:t>
      </w:r>
      <w:r>
        <w:rPr>
          <w:rFonts w:cs="Courier New"/>
          <w:iCs/>
          <w:spacing w:val="2"/>
        </w:rPr>
        <w:t>víi t</w:t>
        <w:softHyphen/>
        <w:t xml:space="preserve"> c¸ch lµ h×nh thøc </w:t>
      </w:r>
      <w:r>
        <w:rPr>
          <w:rFonts w:cs="Courier New"/>
          <w:i/>
          <w:spacing w:val="2"/>
        </w:rPr>
        <w:t xml:space="preserve">c¨n b¶n </w:t>
      </w:r>
      <w:r>
        <w:rPr>
          <w:rFonts w:cs="Courier New"/>
          <w:iCs/>
          <w:spacing w:val="2"/>
        </w:rPr>
        <w:t xml:space="preserve">vµ </w:t>
      </w:r>
      <w:r>
        <w:rPr>
          <w:rFonts w:cs="Courier New"/>
          <w:i/>
          <w:spacing w:val="2"/>
        </w:rPr>
        <w:t xml:space="preserve">khëi ®Çu </w:t>
      </w:r>
      <w:r>
        <w:rPr>
          <w:rFonts w:cs="Courier New"/>
          <w:iCs/>
          <w:spacing w:val="2"/>
        </w:rPr>
        <w:t>vµ víi t</w:t>
        <w:softHyphen/>
        <w:t xml:space="preserve"> c¸ch lµ h×nh thøc phï hîp víi sø mÖnh cña con ng</w:t>
        <w:softHyphen/>
        <w:t>êi.</w:t>
      </w:r>
    </w:p>
    <w:p>
      <w:pPr>
        <w:pStyle w:val="Normal"/>
        <w:rPr/>
      </w:pPr>
      <w:r>
        <w:rPr>
          <w:rFonts w:cs="Courier New"/>
          <w:iCs/>
          <w:spacing w:val="2"/>
        </w:rPr>
        <w:t>[XXVIII] Kinh tÕ chÝnh trÞ häc - còng nh</w:t>
        <w:softHyphen/>
        <w:t xml:space="preserve"> sù vËn ®éng thùc tÕ - xuÊt ph¸t tõ </w:t>
      </w:r>
      <w:r>
        <w:rPr>
          <w:rFonts w:cs="Courier New"/>
          <w:i/>
          <w:spacing w:val="2"/>
        </w:rPr>
        <w:t>quan hÖ cña con ng</w:t>
        <w:softHyphen/>
        <w:t>êi víi con ng</w:t>
        <w:softHyphen/>
        <w:t xml:space="preserve">êi </w:t>
      </w:r>
      <w:r>
        <w:rPr>
          <w:rFonts w:cs="Courier New"/>
          <w:iCs/>
          <w:spacing w:val="2"/>
        </w:rPr>
        <w:t>víi t</w:t>
        <w:softHyphen/>
        <w:t xml:space="preserve"> c¸ch lµ quan hÖ </w:t>
      </w:r>
      <w:r>
        <w:rPr>
          <w:rFonts w:cs="Courier New"/>
          <w:i/>
          <w:spacing w:val="2"/>
        </w:rPr>
        <w:t>cña ng</w:t>
        <w:softHyphen/>
        <w:t>êi së h÷u t</w:t>
        <w:softHyphen/>
        <w:t xml:space="preserve"> nh©n víi ng</w:t>
        <w:softHyphen/>
        <w:t>êi së h÷u t</w:t>
        <w:softHyphen/>
        <w:t xml:space="preserve"> nh©n. </w:t>
      </w:r>
      <w:r>
        <w:rPr>
          <w:rFonts w:cs="Courier New"/>
          <w:iCs/>
          <w:spacing w:val="2"/>
        </w:rPr>
        <w:t>NÕu con ng</w:t>
        <w:softHyphen/>
        <w:t>êi ®</w:t>
        <w:softHyphen/>
        <w:t xml:space="preserve">îc gi¶ ®Þnh lµ </w:t>
      </w:r>
      <w:r>
        <w:rPr>
          <w:rFonts w:cs="Courier New"/>
          <w:i/>
          <w:spacing w:val="2"/>
        </w:rPr>
        <w:t>ng</w:t>
        <w:softHyphen/>
        <w:t>êi së h÷u t</w:t>
        <w:softHyphen/>
        <w:t xml:space="preserve"> nh©n, </w:t>
      </w:r>
      <w:r>
        <w:rPr>
          <w:rFonts w:cs="Courier New"/>
          <w:iCs/>
          <w:spacing w:val="2"/>
        </w:rPr>
        <w:t>do ®ã nghÜa lµ ng</w:t>
        <w:softHyphen/>
        <w:t>êi chiÕm h÷u ®Æc biÖt mµ th«ng qua sù chiÕm h÷u ®Æc biÖt ®ã ®· kh¼ng ®Þnh nh©n c¸ch cña m×nh vµ lµm cho m×nh kh¸c víi nh÷ng ng</w:t>
        <w:softHyphen/>
        <w:t>êi kh¸c, ®ång thêi cã quan hÖ víi hä - së h÷u t</w:t>
        <w:softHyphen/>
        <w:t xml:space="preserve"> nh©n lµ tån t¹i c¸ nh©n cña anh ta, </w:t>
      </w:r>
      <w:r>
        <w:rPr>
          <w:rFonts w:cs="Courier New"/>
          <w:i/>
          <w:spacing w:val="2"/>
        </w:rPr>
        <w:t xml:space="preserve">ph©n biÖt </w:t>
      </w:r>
      <w:r>
        <w:rPr>
          <w:rFonts w:cs="Courier New"/>
          <w:iCs/>
          <w:spacing w:val="2"/>
        </w:rPr>
        <w:t xml:space="preserve">anh ta, do ®ã lµ tån t¹i c¨n b¶n cña anh ta, - th× </w:t>
      </w:r>
      <w:r>
        <w:rPr>
          <w:rFonts w:cs="Courier New"/>
          <w:i/>
          <w:spacing w:val="2"/>
        </w:rPr>
        <w:t xml:space="preserve">sù mÊt ®i, </w:t>
      </w:r>
      <w:r>
        <w:rPr>
          <w:rFonts w:cs="Courier New"/>
          <w:iCs/>
          <w:spacing w:val="2"/>
        </w:rPr>
        <w:t xml:space="preserve">hoÆc </w:t>
      </w:r>
      <w:r>
        <w:rPr>
          <w:rFonts w:cs="Courier New"/>
          <w:i/>
          <w:spacing w:val="2"/>
        </w:rPr>
        <w:t xml:space="preserve">sù </w:t>
      </w:r>
      <w:r>
        <w:rPr>
          <w:rFonts w:cs="Courier New"/>
          <w:iCs/>
          <w:spacing w:val="2"/>
        </w:rPr>
        <w:t>xo¸ bá së h÷u t</w:t>
        <w:softHyphen/>
        <w:t xml:space="preserve"> nh©n lµ </w:t>
      </w:r>
      <w:r>
        <w:rPr>
          <w:rFonts w:cs="Courier New"/>
          <w:i/>
          <w:spacing w:val="2"/>
        </w:rPr>
        <w:t>sù tha ho¸ cña con ng</w:t>
        <w:softHyphen/>
        <w:t xml:space="preserve">êi </w:t>
      </w:r>
      <w:r>
        <w:rPr>
          <w:rFonts w:cs="Courier New"/>
          <w:iCs/>
          <w:spacing w:val="2"/>
        </w:rPr>
        <w:t xml:space="preserve">vµ cña chÝnh </w:t>
      </w:r>
      <w:r>
        <w:rPr>
          <w:rFonts w:cs="Courier New"/>
          <w:i/>
          <w:spacing w:val="2"/>
        </w:rPr>
        <w:t>së h÷u t</w:t>
        <w:softHyphen/>
        <w:t xml:space="preserve"> nh©n. </w:t>
      </w:r>
      <w:r>
        <w:rPr>
          <w:rFonts w:cs="Courier New" w:ascii=".VnCentury SchoolbookH" w:hAnsi=".VnCentury SchoolbookH"/>
          <w:iCs/>
          <w:spacing w:val="2"/>
        </w:rPr>
        <w:t>ë</w:t>
      </w:r>
      <w:r>
        <w:rPr>
          <w:rFonts w:cs="Courier New"/>
          <w:iCs/>
          <w:spacing w:val="2"/>
        </w:rPr>
        <w:t xml:space="preserve"> ®©y chóng t«i chØ ®Ò cËp ®Õn ®Þnh nghÜa nãi sau cïng nµy. NÕu t«i tõ bá së h÷u t</w:t>
        <w:softHyphen/>
        <w:t xml:space="preserve"> nh©n cña m×nh lµm lîi cho ng</w:t>
        <w:softHyphen/>
        <w:t xml:space="preserve">êi kh¸c nµo ®ã, th× së h÷u Êy kh«ng cßn lµ </w:t>
      </w:r>
      <w:r>
        <w:rPr>
          <w:rFonts w:cs="Courier New"/>
          <w:i/>
          <w:spacing w:val="2"/>
        </w:rPr>
        <w:t xml:space="preserve">cña t«i </w:t>
      </w:r>
      <w:r>
        <w:rPr>
          <w:rFonts w:cs="Courier New"/>
          <w:iCs/>
          <w:spacing w:val="2"/>
        </w:rPr>
        <w:t xml:space="preserve">n÷a; nã trë thµnh mét vËt ®éc lËp víi t«i, ë </w:t>
      </w:r>
      <w:r>
        <w:rPr>
          <w:rFonts w:cs="Courier New"/>
          <w:i/>
          <w:spacing w:val="2"/>
        </w:rPr>
        <w:t xml:space="preserve">ngoµi </w:t>
      </w:r>
      <w:r>
        <w:rPr>
          <w:rFonts w:cs="Courier New"/>
          <w:iCs/>
          <w:spacing w:val="2"/>
        </w:rPr>
        <w:t>m«i tr</w:t>
        <w:softHyphen/>
        <w:t xml:space="preserve">êng cña t«i, mét </w:t>
      </w:r>
      <w:r>
        <w:rPr>
          <w:rFonts w:cs="Courier New"/>
          <w:iCs/>
          <w:spacing w:val="-2"/>
        </w:rPr>
        <w:t xml:space="preserve">vËt bªn ngoµi ®èi víi t«i. Do ®ã, t«i </w:t>
      </w:r>
      <w:r>
        <w:rPr>
          <w:rFonts w:cs="Courier New"/>
          <w:i/>
          <w:spacing w:val="-2"/>
        </w:rPr>
        <w:t>chuyÓn nh</w:t>
        <w:softHyphen/>
        <w:t xml:space="preserve">îng </w:t>
      </w:r>
      <w:r>
        <w:rPr>
          <w:rFonts w:cs="Courier New"/>
          <w:iCs/>
          <w:spacing w:val="-2"/>
        </w:rPr>
        <w:t>së h÷u t</w:t>
        <w:softHyphen/>
      </w:r>
      <w:r>
        <w:rPr>
          <w:rFonts w:cs="Courier New"/>
          <w:iCs/>
          <w:spacing w:val="2"/>
        </w:rPr>
        <w:t xml:space="preserve"> nh©n cña t«i. Qua ®ã, ®èi víi t«i, t«i coi nã lµ së h÷u t</w:t>
        <w:softHyphen/>
        <w:t xml:space="preserve"> nh©n </w:t>
      </w:r>
      <w:r>
        <w:rPr>
          <w:rFonts w:cs="Courier New"/>
          <w:i/>
          <w:spacing w:val="2"/>
        </w:rPr>
        <w:t>®· tha ho¸</w:t>
      </w:r>
      <w:r>
        <w:rPr>
          <w:rFonts w:cs="Courier New"/>
          <w:iCs/>
          <w:spacing w:val="2"/>
        </w:rPr>
        <w:t>. Nh</w:t>
        <w:softHyphen/>
        <w:t>ng nÕu t«i ®¬n thuÇn chuyÓn nh</w:t>
        <w:softHyphen/>
        <w:t>îng së h÷u t</w:t>
        <w:softHyphen/>
        <w:t xml:space="preserve"> nh©n cña t«i ®èi víi b¶n th©n m×nh, th× t«i coi nã chØ lµ vËt </w:t>
      </w:r>
      <w:r>
        <w:rPr>
          <w:rFonts w:cs="Courier New"/>
          <w:i/>
          <w:spacing w:val="2"/>
        </w:rPr>
        <w:t xml:space="preserve">®· tha ho¸ </w:t>
      </w:r>
      <w:r>
        <w:rPr>
          <w:rFonts w:cs="Courier New"/>
          <w:iCs/>
          <w:spacing w:val="2"/>
        </w:rPr>
        <w:t xml:space="preserve">nãi chung, t«i chØ g¹t bá quan hÖ </w:t>
      </w:r>
      <w:r>
        <w:rPr>
          <w:rFonts w:cs="Courier New"/>
          <w:i/>
          <w:spacing w:val="2"/>
        </w:rPr>
        <w:t xml:space="preserve">c¸ nh©n </w:t>
      </w:r>
      <w:r>
        <w:rPr>
          <w:rFonts w:cs="Courier New"/>
          <w:iCs/>
          <w:spacing w:val="2"/>
        </w:rPr>
        <w:t xml:space="preserve">cña t«i víi nã, t«i tr¶ nã cho c¸c thÕ lùc </w:t>
      </w:r>
      <w:r>
        <w:rPr>
          <w:rFonts w:cs="Courier New"/>
          <w:i/>
          <w:spacing w:val="2"/>
        </w:rPr>
        <w:t xml:space="preserve">tù ph¸t </w:t>
      </w:r>
      <w:r>
        <w:rPr>
          <w:rFonts w:cs="Courier New"/>
          <w:iCs/>
          <w:spacing w:val="2"/>
        </w:rPr>
        <w:t xml:space="preserve">cña tù nhiªn chi phèi. VËt chØ trë thµnh </w:t>
      </w:r>
      <w:r>
        <w:rPr>
          <w:rFonts w:cs="Courier New"/>
          <w:i/>
          <w:spacing w:val="2"/>
        </w:rPr>
        <w:t>së h÷u t</w:t>
        <w:softHyphen/>
        <w:t xml:space="preserve"> nh©n tha ho¸ </w:t>
      </w:r>
      <w:r>
        <w:rPr>
          <w:rFonts w:cs="Courier New"/>
          <w:iCs/>
          <w:spacing w:val="2"/>
        </w:rPr>
        <w:t>khi nã kh«ng cßn lµ së h÷u t</w:t>
        <w:softHyphen/>
        <w:t xml:space="preserve"> nh©n </w:t>
        <w:br/>
      </w:r>
      <w:r>
        <w:rPr>
          <w:rFonts w:cs="Courier New"/>
          <w:i/>
          <w:spacing w:val="2"/>
        </w:rPr>
        <w:t xml:space="preserve">cña t«i </w:t>
      </w:r>
      <w:r>
        <w:rPr>
          <w:rFonts w:cs="Courier New"/>
          <w:iCs/>
          <w:spacing w:val="2"/>
        </w:rPr>
        <w:t>n÷a, nh</w:t>
        <w:softHyphen/>
        <w:t>ng kh«ng ph¶i v× thÕ mµ nãi chung kh«ng cßn</w:t>
      </w:r>
      <w:r>
        <w:rPr>
          <w:rFonts w:cs="Courier New"/>
          <w:iCs/>
        </w:rPr>
        <w:t xml:space="preserve"> lµ </w:t>
      </w:r>
      <w:r>
        <w:rPr>
          <w:rFonts w:cs="Courier New"/>
          <w:i/>
        </w:rPr>
        <w:t>së h÷u t</w:t>
        <w:softHyphen/>
        <w:t xml:space="preserve"> nh©n </w:t>
      </w:r>
      <w:r>
        <w:rPr>
          <w:rFonts w:cs="Courier New"/>
          <w:iCs/>
        </w:rPr>
        <w:t>n÷a, nghÜa lµ khi nã b</w:t>
        <w:softHyphen/>
        <w:t>íc vµo mèi quan hÖ y nh</w:t>
        <w:softHyphen/>
        <w:t xml:space="preserve"> vËy víi mét ng</w:t>
        <w:softHyphen/>
        <w:t xml:space="preserve">êi </w:t>
      </w:r>
      <w:r>
        <w:rPr>
          <w:rFonts w:cs="Courier New"/>
          <w:i/>
        </w:rPr>
        <w:t xml:space="preserve">kh¸c </w:t>
      </w:r>
      <w:r>
        <w:rPr>
          <w:rFonts w:cs="Courier New"/>
          <w:iCs/>
        </w:rPr>
        <w:t xml:space="preserve">nµo ®ã </w:t>
      </w:r>
      <w:r>
        <w:rPr>
          <w:rFonts w:cs="Courier New"/>
          <w:i/>
        </w:rPr>
        <w:t xml:space="preserve">ë ngoµi </w:t>
      </w:r>
      <w:r>
        <w:rPr>
          <w:rFonts w:cs="Courier New"/>
          <w:iCs/>
        </w:rPr>
        <w:t>t«i, nh</w:t>
        <w:softHyphen/>
        <w:t xml:space="preserve"> nã ®· tõng ë trong quan hÖ ®ã víi t«i, nãi c¸ch kh¸c, - khi nã trë thµnh së h÷u t</w:t>
        <w:softHyphen/>
        <w:t xml:space="preserve"> nh©n cña mét ng</w:t>
        <w:softHyphen/>
        <w:t xml:space="preserve">êi </w:t>
      </w:r>
      <w:r>
        <w:rPr>
          <w:rFonts w:cs="Courier New"/>
          <w:i/>
        </w:rPr>
        <w:t xml:space="preserve">kh¸c </w:t>
      </w:r>
      <w:r>
        <w:rPr>
          <w:rFonts w:cs="Courier New"/>
          <w:iCs/>
        </w:rPr>
        <w:t>nµo ®ã. NÕu lo¹i trõ c¸c tr</w:t>
        <w:softHyphen/>
        <w:t xml:space="preserve">êng hîp </w:t>
      </w:r>
      <w:r>
        <w:rPr>
          <w:rFonts w:cs="Courier New"/>
          <w:i/>
        </w:rPr>
        <w:t xml:space="preserve">b¹o lùc - </w:t>
      </w:r>
      <w:r>
        <w:rPr>
          <w:rFonts w:cs="Courier New"/>
          <w:iCs/>
        </w:rPr>
        <w:t>vËy lµm sao t«i ®i tíi chç buéc ph¶i chuyÓn nh</w:t>
        <w:softHyphen/>
        <w:t xml:space="preserve">îng së h÷u </w:t>
      </w:r>
      <w:r>
        <w:rPr>
          <w:rFonts w:cs="Courier New"/>
          <w:i/>
        </w:rPr>
        <w:t xml:space="preserve">cña t«i </w:t>
      </w:r>
      <w:r>
        <w:rPr>
          <w:rFonts w:cs="Courier New"/>
          <w:iCs/>
        </w:rPr>
        <w:t>cho mét ng</w:t>
        <w:softHyphen/>
        <w:t xml:space="preserve">êi kh¸c? Kinh tÕ chÝnh trÞ häc tr¶ lêi ®óng: do </w:t>
      </w:r>
      <w:r>
        <w:rPr>
          <w:rFonts w:cs="Courier New"/>
          <w:i/>
        </w:rPr>
        <w:t xml:space="preserve">cÇn thiÕt, </w:t>
      </w:r>
      <w:r>
        <w:rPr>
          <w:rFonts w:cs="Courier New"/>
          <w:iCs/>
        </w:rPr>
        <w:t>do</w:t>
      </w:r>
      <w:r>
        <w:rPr>
          <w:rFonts w:cs="Courier New"/>
          <w:i/>
        </w:rPr>
        <w:t xml:space="preserve"> nhu cÇu. </w:t>
      </w:r>
      <w:r>
        <w:rPr>
          <w:rFonts w:cs="Courier New"/>
          <w:iCs/>
        </w:rPr>
        <w:t>Ng</w:t>
        <w:softHyphen/>
        <w:t>êi kh¸c còng lµ nguån së h÷u t</w:t>
        <w:softHyphen/>
        <w:t xml:space="preserve"> nh©n, nh</w:t>
        <w:softHyphen/>
        <w:t>ng lµ ng</w:t>
        <w:softHyphen/>
        <w:t xml:space="preserve">êi së h÷u mét vËt </w:t>
      </w:r>
      <w:r>
        <w:rPr>
          <w:rFonts w:cs="Courier New"/>
          <w:i/>
        </w:rPr>
        <w:t xml:space="preserve">kh¸c </w:t>
      </w:r>
      <w:r>
        <w:rPr>
          <w:rFonts w:cs="Courier New"/>
          <w:iCs/>
        </w:rPr>
        <w:t>nµo ®ã mµ t«i cÇn, mµ t«i kh«ng thÓ hoÆc kh«ng muèn thiÕu nã, t«i coi nã lµ mét ®èi t</w:t>
        <w:softHyphen/>
        <w:t xml:space="preserve">îng cña </w:t>
      </w:r>
      <w:r>
        <w:rPr>
          <w:rFonts w:cs="Courier New"/>
          <w:i/>
        </w:rPr>
        <w:t xml:space="preserve">nhu cÇu, </w:t>
      </w:r>
      <w:r>
        <w:rPr>
          <w:rFonts w:cs="Courier New"/>
          <w:iCs/>
        </w:rPr>
        <w:t>mét vËt cÇn thiÕt ®Ó hoµn thiÖn tån t¹i cña t«i vµ ®Ó thùc hiÖn b¶n chÊt cña t«i.</w:t>
      </w:r>
    </w:p>
    <w:p>
      <w:pPr>
        <w:pStyle w:val="Normal"/>
        <w:spacing w:lineRule="exact" w:line="320"/>
        <w:rPr/>
      </w:pPr>
      <w:r>
        <w:rPr>
          <w:rFonts w:cs="Courier New"/>
          <w:iCs/>
          <w:spacing w:val="-2"/>
        </w:rPr>
        <w:t>Mèi liªn hÖ lµm cho hai ng</w:t>
        <w:softHyphen/>
        <w:t>êi së h÷u t</w:t>
        <w:softHyphen/>
        <w:t xml:space="preserve"> nh©n cã quan hÖ víi nhau, lµ </w:t>
      </w:r>
      <w:r>
        <w:rPr>
          <w:rFonts w:cs="Courier New"/>
          <w:i/>
          <w:spacing w:val="-2"/>
        </w:rPr>
        <w:t xml:space="preserve">b¶n chÊt ®Æc thï cña vËt phÈm, </w:t>
      </w:r>
      <w:r>
        <w:rPr>
          <w:rFonts w:cs="Courier New"/>
          <w:iCs/>
          <w:spacing w:val="-2"/>
        </w:rPr>
        <w:t>vèn lµ vËt chÊt cña së h÷u t</w:t>
        <w:softHyphen/>
        <w:t xml:space="preserve"> nh©n cña hä. Lßng ham mª muèn cã hai vËt phÈm, nghÜa lµ nhu cÇu vÒ chóng, chØ ra cho mçi ng</w:t>
        <w:softHyphen/>
        <w:t>êi së h÷u t</w:t>
        <w:softHyphen/>
        <w:t xml:space="preserve"> nh©n thÊy, b¾t anh ta ph¶i ý thøc ®</w:t>
        <w:softHyphen/>
        <w:t>îc r»ng ngoµi quan hÖ së h÷u t</w:t>
        <w:softHyphen/>
        <w:t xml:space="preserve"> nh©n víi c¸c vËt phÈm ra, anh ta cßn ë trong mét mèi quan hÖ </w:t>
      </w:r>
      <w:r>
        <w:rPr>
          <w:rFonts w:cs="Courier New"/>
          <w:i/>
          <w:spacing w:val="-2"/>
        </w:rPr>
        <w:t>c¨n b¶n</w:t>
      </w:r>
      <w:r>
        <w:rPr>
          <w:rFonts w:cs="Courier New"/>
          <w:iCs/>
          <w:spacing w:val="-2"/>
        </w:rPr>
        <w:t xml:space="preserve"> kh¸c n÷a víi chóng, r»ng anh ta kh«ng ph¶i lµ mét sinh vËt t¸ch biÖt mµ anh ta coi m×nh lµ nh</w:t>
        <w:softHyphen/>
        <w:t xml:space="preserve"> thÕ, mµ lµ mét sinh vËt </w:t>
      </w:r>
      <w:r>
        <w:rPr>
          <w:rFonts w:cs="Courier New"/>
          <w:i/>
          <w:spacing w:val="-2"/>
        </w:rPr>
        <w:t xml:space="preserve">tæng thÓ </w:t>
      </w:r>
      <w:r>
        <w:rPr>
          <w:rFonts w:cs="Courier New"/>
          <w:iCs/>
          <w:spacing w:val="-2"/>
        </w:rPr>
        <w:t xml:space="preserve">mµ nhu cÇu cña sinh vËt Êy cã quan hÖ së h÷u </w:t>
      </w:r>
      <w:r>
        <w:rPr>
          <w:rFonts w:cs="Courier New"/>
          <w:i/>
          <w:spacing w:val="-2"/>
        </w:rPr>
        <w:t xml:space="preserve">néi t¹i </w:t>
      </w:r>
      <w:r>
        <w:rPr>
          <w:rFonts w:cs="Courier New"/>
          <w:iCs/>
          <w:spacing w:val="-2"/>
        </w:rPr>
        <w:t>c¶ víi c¸c s¶n phÈm lao ®éng cña mét ng</w:t>
        <w:softHyphen/>
        <w:t xml:space="preserve">êi kh¸c, v× nhu cÇu vÒ mét vËt phÈm nµo ®ã lµ b»ng cø râ rÖt nhÊt, x¸c ®¸ng nhÊt chøng minh r»ng vËt phÈm Êy thuéc vÒ b¶n chÊt </w:t>
      </w:r>
      <w:r>
        <w:rPr>
          <w:rFonts w:cs="Courier New"/>
          <w:i/>
          <w:spacing w:val="-2"/>
        </w:rPr>
        <w:t xml:space="preserve">cña t«i, </w:t>
      </w:r>
      <w:r>
        <w:rPr>
          <w:rFonts w:cs="Courier New"/>
          <w:iCs/>
          <w:spacing w:val="-2"/>
        </w:rPr>
        <w:t xml:space="preserve">r»ng ®èi víi t«i tån t¹i cña nã, </w:t>
      </w:r>
      <w:r>
        <w:rPr>
          <w:rFonts w:cs="Courier New"/>
          <w:i/>
          <w:spacing w:val="-2"/>
        </w:rPr>
        <w:t>sù së h÷u</w:t>
      </w:r>
      <w:r>
        <w:rPr>
          <w:rFonts w:cs="Courier New"/>
          <w:iCs/>
          <w:spacing w:val="-2"/>
        </w:rPr>
        <w:t xml:space="preserve"> nã lµ sù së h÷u vµ tÝnh ®éc ®¸o cña b¶n chÊt cña t«i. Nh</w:t>
        <w:softHyphen/>
        <w:t xml:space="preserve"> vËy, c¶ hai ng</w:t>
        <w:softHyphen/>
        <w:t>êi së h÷u ®Òu tõ bá së h÷u t</w:t>
        <w:softHyphen/>
        <w:t xml:space="preserve"> nh©n cña m×nh, nh</w:t>
        <w:softHyphen/>
        <w:t>ng tõ bá theo c¸ch hä ®ång thêi kh¼ng ®Þnh sù së h÷u t</w:t>
        <w:softHyphen/>
        <w:t xml:space="preserve"> nh©n, hoÆc tõ bá nã trong khu«n khæ quan hÖ së h÷u t</w:t>
        <w:softHyphen/>
        <w:t xml:space="preserve"> nh©n. Do ®ã, mçi ng</w:t>
        <w:softHyphen/>
        <w:t>êi ®Òu chuyÓn nh</w:t>
        <w:softHyphen/>
        <w:t>îng mét phÇn së h÷u t</w:t>
        <w:softHyphen/>
        <w:t xml:space="preserve"> nh©n cña m×nh cho ng</w:t>
        <w:softHyphen/>
        <w:t>êi kia.</w:t>
      </w:r>
    </w:p>
    <w:p>
      <w:pPr>
        <w:pStyle w:val="Normal"/>
        <w:rPr/>
      </w:pPr>
      <w:r>
        <w:rPr>
          <w:rFonts w:cs="Courier New"/>
          <w:iCs/>
        </w:rPr>
        <w:t xml:space="preserve">Do ®ã, mèi liªn hÖ </w:t>
      </w:r>
      <w:r>
        <w:rPr>
          <w:rFonts w:cs="Courier New"/>
          <w:i/>
        </w:rPr>
        <w:t xml:space="preserve">x· héi, </w:t>
      </w:r>
      <w:r>
        <w:rPr>
          <w:rFonts w:cs="Courier New"/>
          <w:iCs/>
        </w:rPr>
        <w:t xml:space="preserve">hay lµ mèi quan hÖ </w:t>
      </w:r>
      <w:r>
        <w:rPr>
          <w:rFonts w:cs="Courier New"/>
          <w:i/>
        </w:rPr>
        <w:t xml:space="preserve">x· héi, </w:t>
      </w:r>
      <w:r>
        <w:rPr>
          <w:rFonts w:cs="Courier New"/>
          <w:iCs/>
        </w:rPr>
        <w:t xml:space="preserve">cña </w:t>
        <w:br/>
        <w:t>c¶ hai ng</w:t>
        <w:softHyphen/>
        <w:t>êi së h÷u t</w:t>
        <w:softHyphen/>
        <w:t xml:space="preserve"> nh©n ho¸ ra lµ </w:t>
      </w:r>
      <w:r>
        <w:rPr>
          <w:rFonts w:cs="Courier New"/>
          <w:i/>
        </w:rPr>
        <w:t>sù chuyÓn nh</w:t>
        <w:softHyphen/>
        <w:t xml:space="preserve">îng cho </w:t>
        <w:br/>
        <w:t>nhau</w:t>
      </w:r>
      <w:r>
        <w:rPr>
          <w:rFonts w:cs="Courier New"/>
          <w:iCs/>
        </w:rPr>
        <w:t xml:space="preserve"> së h÷u t</w:t>
        <w:softHyphen/>
        <w:t xml:space="preserve"> nh©n, lµ quan hÖ chuyÓn nh</w:t>
        <w:softHyphen/>
        <w:t xml:space="preserve">îng tõ c¶ hai phÝa, hoÆc lµ </w:t>
      </w:r>
      <w:r>
        <w:rPr>
          <w:rFonts w:cs="Courier New"/>
          <w:i/>
        </w:rPr>
        <w:t>sù chuyÓn nh</w:t>
        <w:softHyphen/>
        <w:t xml:space="preserve">îng </w:t>
      </w:r>
      <w:r>
        <w:rPr>
          <w:rFonts w:cs="Courier New"/>
          <w:iCs/>
        </w:rPr>
        <w:t>víi t</w:t>
        <w:softHyphen/>
        <w:t xml:space="preserve"> c¸ch lµ mèi quan hÖ cña c¶ hai ng</w:t>
        <w:softHyphen/>
        <w:t>êi së h÷u t</w:t>
        <w:softHyphen/>
        <w:t xml:space="preserve"> nh©n, trong khi trong së h÷u t</w:t>
        <w:softHyphen/>
        <w:t xml:space="preserve"> nh©n gi¶n ®¬n, </w:t>
      </w:r>
      <w:r>
        <w:rPr>
          <w:rFonts w:cs="Courier New"/>
          <w:i/>
        </w:rPr>
        <w:t>sù chuyÓn nh</w:t>
        <w:softHyphen/>
        <w:t xml:space="preserve">îng </w:t>
      </w:r>
      <w:r>
        <w:rPr>
          <w:rFonts w:cs="Courier New"/>
          <w:iCs/>
        </w:rPr>
        <w:t>chØ cßn lµ sù chuyÓn nh</w:t>
        <w:softHyphen/>
        <w:t>îng mét phÝa, chØ cßn ®èi víi m×nh mµ th«i.</w:t>
      </w:r>
    </w:p>
    <w:p>
      <w:pPr>
        <w:pStyle w:val="Normal"/>
        <w:rPr/>
      </w:pPr>
      <w:r>
        <w:rPr>
          <w:rFonts w:cs="Courier New"/>
          <w:iCs/>
        </w:rPr>
        <w:t xml:space="preserve">Do vËy, </w:t>
      </w:r>
      <w:r>
        <w:rPr>
          <w:rFonts w:cs="Courier New"/>
          <w:i/>
        </w:rPr>
        <w:t>trao ®æi, tøc th</w:t>
        <w:softHyphen/>
        <w:t xml:space="preserve">¬ng m¹i trao ®æi, </w:t>
      </w:r>
      <w:r>
        <w:rPr>
          <w:rFonts w:cs="Courier New"/>
          <w:iCs/>
        </w:rPr>
        <w:t>lµ mét hµnh vi x· héi, hµnh vi loµi, lµ mèi liªn hÖ x· héi, sù giao tiÕp vµ liªn kÕt x· héi cña nh÷ng con ng</w:t>
        <w:softHyphen/>
        <w:t xml:space="preserve">êi trong khu«n khæ </w:t>
      </w:r>
      <w:r>
        <w:rPr>
          <w:rFonts w:cs="Courier New"/>
          <w:i/>
        </w:rPr>
        <w:t>së h÷u t</w:t>
        <w:softHyphen/>
        <w:t xml:space="preserve"> nh©n, </w:t>
      </w:r>
      <w:r>
        <w:rPr>
          <w:rFonts w:cs="Courier New"/>
          <w:iCs/>
        </w:rPr>
        <w:t xml:space="preserve">vµ v× thÕ lµ mét hµnh vi bªn ngoµi, hµnh vi loµi </w:t>
      </w:r>
      <w:r>
        <w:rPr>
          <w:rFonts w:cs="Courier New"/>
          <w:i/>
        </w:rPr>
        <w:t xml:space="preserve">tha ho¸. </w:t>
      </w:r>
      <w:r>
        <w:rPr>
          <w:rFonts w:cs="Courier New"/>
          <w:iCs/>
        </w:rPr>
        <w:t xml:space="preserve">ChÝnh v× thÕ mµ nã biÓu hiÖn ra lµ </w:t>
      </w:r>
      <w:r>
        <w:rPr>
          <w:rFonts w:cs="Courier New"/>
          <w:i/>
        </w:rPr>
        <w:t>th</w:t>
        <w:softHyphen/>
        <w:t xml:space="preserve">¬ng m¹i trao ®æi. </w:t>
      </w:r>
      <w:r>
        <w:rPr>
          <w:rFonts w:cs="Courier New"/>
          <w:iCs/>
        </w:rPr>
        <w:t xml:space="preserve">Do vËy nã ®ång thêi còng lµ cùc ®èi lËp víi quan hÖ </w:t>
      </w:r>
      <w:r>
        <w:rPr>
          <w:rFonts w:cs="Courier New"/>
          <w:i/>
          <w:iCs/>
        </w:rPr>
        <w:t>x· héi.</w:t>
      </w:r>
    </w:p>
    <w:p>
      <w:pPr>
        <w:pStyle w:val="Normal"/>
        <w:rPr/>
      </w:pPr>
      <w:r>
        <w:rPr>
          <w:rFonts w:cs="Courier New"/>
        </w:rPr>
        <w:t>Nhê sù chuyÓn nh</w:t>
        <w:softHyphen/>
        <w:t>îng së h÷u t</w:t>
        <w:softHyphen/>
        <w:t xml:space="preserve"> nh©n qua l¹i mµ b¶n th©n </w:t>
      </w:r>
      <w:r>
        <w:rPr>
          <w:rFonts w:cs="Courier New"/>
          <w:i/>
          <w:iCs/>
        </w:rPr>
        <w:t>së h÷u t</w:t>
        <w:softHyphen/>
        <w:t xml:space="preserve"> nh©n</w:t>
      </w:r>
      <w:r>
        <w:rPr>
          <w:rFonts w:cs="Courier New"/>
        </w:rPr>
        <w:t xml:space="preserve"> cã ®</w:t>
        <w:softHyphen/>
        <w:t>îc tÝnh quy ®Þnh cña së h÷u t</w:t>
        <w:softHyphen/>
        <w:t xml:space="preserve"> nh©n </w:t>
      </w:r>
      <w:r>
        <w:rPr>
          <w:rFonts w:cs="Courier New"/>
          <w:i/>
          <w:iCs/>
        </w:rPr>
        <w:t xml:space="preserve">tha ho¸. </w:t>
      </w:r>
      <w:r>
        <w:rPr>
          <w:rFonts w:cs="Courier New"/>
        </w:rPr>
        <w:t>Thø nhÊt, v× nã kh«ng cßn lµ s¶n phÈm lao ®éng cña ng</w:t>
        <w:softHyphen/>
        <w:t>êi chñ cña së h÷u ®ã, lµ biÓu hiÖn ®Æc biÖt cña c¸ nh©n anh ta, v× anh ta chuyÓn nh</w:t>
        <w:softHyphen/>
        <w:t>îng nã, thµnh thö së h÷u ®ã rêi khái ng</w:t>
        <w:softHyphen/>
        <w:t>êi chñ mµ nã ®· tõng lµ s¶n phÈm cña ng</w:t>
        <w:softHyphen/>
        <w:t>êi ®ã vµ cã ®</w:t>
        <w:softHyphen/>
        <w:t>îc ý nghÜa c¸ nh©n ®èi víi ng</w:t>
        <w:softHyphen/>
        <w:t xml:space="preserve">êi mµ nã </w:t>
      </w:r>
      <w:r>
        <w:rPr>
          <w:rFonts w:cs="Courier New"/>
          <w:i/>
          <w:iCs/>
        </w:rPr>
        <w:t xml:space="preserve">kh«ng ph¶i </w:t>
      </w:r>
      <w:r>
        <w:rPr>
          <w:rFonts w:cs="Courier New"/>
        </w:rPr>
        <w:t>lµ s¶n phÈm. Së h÷u t</w:t>
        <w:softHyphen/>
        <w:t xml:space="preserve"> nh©n ®· mÊt ý nghÜa c¸ nh©n ®èi víi ng</w:t>
        <w:softHyphen/>
        <w:t>êi chñ. Thø hai, nã ®</w:t>
        <w:softHyphen/>
        <w:t>îc ®Æt trong mèi quan hÖ víi mét së h÷u t</w:t>
        <w:softHyphen/>
        <w:t xml:space="preserve"> nh©n kh¸c, ®</w:t>
        <w:softHyphen/>
        <w:t xml:space="preserve">îc so ngang b»ng víi nã. </w:t>
      </w:r>
      <w:r>
        <w:rPr>
          <w:rFonts w:cs="Courier New"/>
          <w:spacing w:val="2"/>
        </w:rPr>
        <w:t>VÞ trÝ cña nã do sù së h÷u t</w:t>
        <w:softHyphen/>
        <w:t xml:space="preserve"> nh©n vÒ mét vËt phÈm </w:t>
      </w:r>
      <w:r>
        <w:rPr>
          <w:rFonts w:cs="Courier New"/>
          <w:i/>
          <w:iCs/>
          <w:spacing w:val="2"/>
        </w:rPr>
        <w:t xml:space="preserve">kh¸c </w:t>
      </w:r>
      <w:r>
        <w:rPr>
          <w:rFonts w:cs="Courier New"/>
          <w:spacing w:val="2"/>
        </w:rPr>
        <w:t xml:space="preserve"> chiÕm gi÷, còng nh</w:t>
        <w:softHyphen/>
        <w:t xml:space="preserve"> b¶n th©n nã ®· thay thÕ sù së h÷u t</w:t>
        <w:softHyphen/>
        <w:t xml:space="preserve"> nh©n vÒ mét vËt phÈm </w:t>
      </w:r>
      <w:r>
        <w:rPr>
          <w:rFonts w:cs="Courier New"/>
          <w:i/>
          <w:iCs/>
          <w:spacing w:val="2"/>
        </w:rPr>
        <w:t xml:space="preserve">kh¸c. </w:t>
      </w:r>
      <w:r>
        <w:rPr>
          <w:rFonts w:cs="Courier New"/>
          <w:spacing w:val="2"/>
        </w:rPr>
        <w:t>Do ®ã, tõ c¶ hai phÝa së h÷u t</w:t>
        <w:softHyphen/>
        <w:t xml:space="preserve"> nh©n biÓu hiÖn </w:t>
      </w:r>
      <w:r>
        <w:rPr>
          <w:rFonts w:cs="Courier New"/>
          <w:spacing w:val="4"/>
        </w:rPr>
        <w:t>ra lµ ®¹i biÓu cho sù së h÷u t</w:t>
        <w:softHyphen/>
        <w:t xml:space="preserve"> nh©n vÒ mét vËt phÈm kh¸c, nh</w:t>
        <w:softHyphen/>
        <w:t xml:space="preserve"> lµ c¸i </w:t>
      </w:r>
      <w:r>
        <w:rPr>
          <w:rFonts w:cs="Courier New"/>
          <w:i/>
          <w:iCs/>
          <w:spacing w:val="4"/>
        </w:rPr>
        <w:t xml:space="preserve">ngang b»ng </w:t>
      </w:r>
      <w:r>
        <w:rPr>
          <w:rFonts w:cs="Courier New"/>
          <w:spacing w:val="4"/>
        </w:rPr>
        <w:t xml:space="preserve">víi mét s¶n phÈm </w:t>
      </w:r>
      <w:r>
        <w:rPr>
          <w:rFonts w:cs="Courier New"/>
          <w:i/>
          <w:iCs/>
          <w:spacing w:val="4"/>
        </w:rPr>
        <w:t xml:space="preserve">kh¸c </w:t>
      </w:r>
      <w:r>
        <w:rPr>
          <w:rFonts w:cs="Courier New"/>
          <w:iCs/>
          <w:spacing w:val="4"/>
        </w:rPr>
        <w:t>nµo</w:t>
      </w:r>
      <w:r>
        <w:rPr>
          <w:spacing w:val="4"/>
        </w:rPr>
        <w:t xml:space="preserve"> ®ã cã nh÷ng thuéc tÝnh tù nhiªn kh¸c, vµ c¶ hai bªn sÏ cã quan hÖ víi nhau theo c¸ch mçi bªn ®Òu ®¹i biÓu cho tån t¹i cña </w:t>
      </w:r>
      <w:r>
        <w:rPr>
          <w:i/>
          <w:iCs/>
          <w:spacing w:val="4"/>
        </w:rPr>
        <w:t xml:space="preserve">bªn kia </w:t>
      </w:r>
      <w:r>
        <w:rPr>
          <w:spacing w:val="4"/>
        </w:rPr>
        <w:t>vµ c¶ hai bªn ®Òu quan hÖ víi nhau nh</w:t>
        <w:softHyphen/>
        <w:t xml:space="preserve"> lµ nh÷ng </w:t>
      </w:r>
      <w:r>
        <w:rPr>
          <w:i/>
          <w:iCs/>
          <w:spacing w:val="4"/>
        </w:rPr>
        <w:t>ng</w:t>
        <w:softHyphen/>
        <w:t xml:space="preserve">êi thay thÕ </w:t>
      </w:r>
      <w:r>
        <w:rPr>
          <w:spacing w:val="4"/>
        </w:rPr>
        <w:t>cho chÝnh m×nh vµ cho tån t¹i kh¸c cña  m×nh. V× thÕ tån t¹i cña b¶n th©n së h÷u t</w:t>
        <w:softHyphen/>
        <w:t xml:space="preserve"> nh©n ®· trë thµnh tån t¹i cña nã víi t</w:t>
        <w:softHyphen/>
        <w:t xml:space="preserve"> c¸ch </w:t>
      </w:r>
      <w:r>
        <w:rPr>
          <w:i/>
          <w:iCs/>
          <w:spacing w:val="4"/>
        </w:rPr>
        <w:t xml:space="preserve">vËt thay thÕ, vËt ngang gi¸. </w:t>
      </w:r>
      <w:r>
        <w:rPr>
          <w:spacing w:val="4"/>
        </w:rPr>
        <w:t>Thay v× sù thèng nhÊt trùc</w:t>
      </w:r>
      <w:r>
        <w:rPr/>
        <w:t xml:space="preserve"> tiÕp cña nã ®èi víi chÝnh m×nh, nã giê ®©y biÓu hiÖn ra chØ lµ mèi quan hÖ víi mét </w:t>
      </w:r>
      <w:r>
        <w:rPr>
          <w:i/>
          <w:iCs/>
        </w:rPr>
        <w:t>c¸i kh¸c</w:t>
      </w:r>
      <w:r>
        <w:rPr/>
        <w:t xml:space="preserve"> nµo ®ã. Tån t¹i cña nã víi t</w:t>
        <w:softHyphen/>
        <w:t xml:space="preserve"> c¸ch lµ </w:t>
      </w:r>
      <w:r>
        <w:rPr>
          <w:i/>
          <w:iCs/>
        </w:rPr>
        <w:t xml:space="preserve">vËt ngang gi¸ </w:t>
      </w:r>
      <w:r>
        <w:rPr/>
        <w:t xml:space="preserve">kh«ng cßn lµ tån t¹i cña nã t¹o thµnh tÝnh ®éc ®¸o cña nã n÷a. V× vËy, nã trë thµnh </w:t>
      </w:r>
      <w:r>
        <w:rPr>
          <w:i/>
          <w:iCs/>
        </w:rPr>
        <w:t>gi¸ trÞ</w:t>
      </w:r>
      <w:r>
        <w:rPr/>
        <w:t xml:space="preserve"> vµ </w:t>
      </w:r>
      <w:r>
        <w:rPr>
          <w:i/>
          <w:iCs/>
        </w:rPr>
        <w:t xml:space="preserve">gi¸ trÞ trao ®æi </w:t>
      </w:r>
      <w:r>
        <w:rPr/>
        <w:t>trùc tiÕp. Tån t¹i cña nã víi t</w:t>
        <w:softHyphen/>
        <w:t xml:space="preserve"> c¸ch </w:t>
      </w:r>
      <w:r>
        <w:rPr>
          <w:i/>
          <w:iCs/>
        </w:rPr>
        <w:t>gi¸ trÞ</w:t>
      </w:r>
      <w:r>
        <w:rPr/>
        <w:t xml:space="preserve"> lµ tÝnh quy ®Þnh [XXIX] </w:t>
      </w:r>
      <w:r>
        <w:rPr>
          <w:i/>
          <w:iCs/>
        </w:rPr>
        <w:t>cña chÝnh nã,</w:t>
      </w:r>
      <w:r>
        <w:rPr/>
        <w:t xml:space="preserve"> kh¸c víi tån t¹i trùc tiÕp cña nã lµ c¸i bªn ngoµi ®èi víi b¶n chÊt ®Æc thï cña nã, lµ tÝnh quy ®Þnh </w:t>
      </w:r>
      <w:r>
        <w:rPr>
          <w:i/>
          <w:iCs/>
        </w:rPr>
        <w:t>®· tha ho¸</w:t>
      </w:r>
      <w:r>
        <w:rPr/>
        <w:t xml:space="preserve">, chØ lµ mét tån t¹i </w:t>
      </w:r>
      <w:r>
        <w:rPr>
          <w:i/>
          <w:iCs/>
        </w:rPr>
        <w:t>t</w:t>
        <w:softHyphen/>
        <w:t>¬ng ®èi</w:t>
      </w:r>
      <w:r>
        <w:rPr/>
        <w:t xml:space="preserve"> nµo ®ã.</w:t>
      </w:r>
    </w:p>
    <w:p>
      <w:pPr>
        <w:pStyle w:val="Normal"/>
        <w:rPr/>
      </w:pPr>
      <w:r>
        <w:rPr>
          <w:i/>
          <w:iCs/>
        </w:rPr>
        <w:t>Gi¸ trÞ</w:t>
      </w:r>
      <w:r>
        <w:rPr/>
        <w:t xml:space="preserve"> ®ã ®</w:t>
        <w:softHyphen/>
        <w:t>îc x¸c ®Þnh chi tiÕt h¬n nh</w:t>
        <w:softHyphen/>
        <w:t xml:space="preserve"> thÕ nµo vµ nã chuyÓn ho¸ thµnh </w:t>
      </w:r>
      <w:r>
        <w:rPr>
          <w:i/>
          <w:iCs/>
        </w:rPr>
        <w:t xml:space="preserve">gi¸ c¶ </w:t>
      </w:r>
      <w:r>
        <w:rPr/>
        <w:t>nh</w:t>
        <w:softHyphen/>
        <w:t xml:space="preserve"> thÕ, th× cÇn ph¶i xem xÐt ®iÒu nµy ë mét chç kh¸c.</w:t>
      </w:r>
    </w:p>
    <w:p>
      <w:pPr>
        <w:pStyle w:val="Normal"/>
        <w:rPr/>
      </w:pPr>
      <w:r>
        <w:rPr>
          <w:spacing w:val="2"/>
        </w:rPr>
        <w:t xml:space="preserve">Quan hÖ trao ®æi gi¶ ®Þnh r»ng </w:t>
      </w:r>
      <w:r>
        <w:rPr>
          <w:i/>
          <w:iCs/>
          <w:spacing w:val="2"/>
        </w:rPr>
        <w:t xml:space="preserve">lao ®éng </w:t>
      </w:r>
      <w:r>
        <w:rPr>
          <w:spacing w:val="2"/>
        </w:rPr>
        <w:t xml:space="preserve">trë thµnh </w:t>
      </w:r>
      <w:r>
        <w:rPr>
          <w:i/>
          <w:iCs/>
          <w:spacing w:val="2"/>
        </w:rPr>
        <w:t>lao ®éng</w:t>
      </w:r>
      <w:r>
        <w:rPr>
          <w:spacing w:val="2"/>
        </w:rPr>
        <w:t xml:space="preserve"> </w:t>
      </w:r>
      <w:r>
        <w:rPr>
          <w:i/>
          <w:iCs/>
          <w:spacing w:val="2"/>
        </w:rPr>
        <w:t>trùc tiÕp v× tiÒn c«ng.</w:t>
      </w:r>
      <w:r>
        <w:rPr>
          <w:spacing w:val="2"/>
        </w:rPr>
        <w:t xml:space="preserve"> Quan hÖ lao ®éng tha ho¸ ®ã ®¹t tíi ®Ønh cao chØ do 1) mét mÆt, </w:t>
      </w:r>
      <w:r>
        <w:rPr>
          <w:i/>
          <w:iCs/>
          <w:spacing w:val="2"/>
        </w:rPr>
        <w:t>lao ®éng v× tiÒn c«ng</w:t>
      </w:r>
      <w:r>
        <w:rPr>
          <w:spacing w:val="2"/>
        </w:rPr>
        <w:t xml:space="preserve"> - vµ s¶n phÈm cña c«ng nh©n - kh«ng cã quan hÖ </w:t>
      </w:r>
      <w:r>
        <w:rPr>
          <w:i/>
          <w:iCs/>
          <w:spacing w:val="2"/>
        </w:rPr>
        <w:t xml:space="preserve">trùc tiÕp </w:t>
      </w:r>
      <w:r>
        <w:rPr>
          <w:spacing w:val="2"/>
        </w:rPr>
        <w:t>nµo víi nhu cÇu cña ng</w:t>
        <w:softHyphen/>
        <w:t xml:space="preserve">êi c«ng nh©n vµ víi </w:t>
      </w:r>
      <w:r>
        <w:rPr>
          <w:i/>
          <w:iCs/>
          <w:spacing w:val="2"/>
        </w:rPr>
        <w:t>thiªn chøc lao ®éng</w:t>
      </w:r>
      <w:r>
        <w:rPr>
          <w:spacing w:val="2"/>
        </w:rPr>
        <w:t xml:space="preserve"> cña anh ta, mµ c¶ víi ý nghÜa nµy lÉn ý nghÜa kia, do nh÷ng sù kÕt hîp x· héi xa l¹ víi ng</w:t>
        <w:softHyphen/>
        <w:t>êi c«ng nh©n quyÕt ®Þnh; 2) ng</w:t>
        <w:softHyphen/>
        <w:t xml:space="preserve">êi </w:t>
      </w:r>
      <w:r>
        <w:rPr>
          <w:i/>
          <w:iCs/>
          <w:spacing w:val="2"/>
        </w:rPr>
        <w:t>mua</w:t>
      </w:r>
      <w:r>
        <w:rPr>
          <w:spacing w:val="2"/>
        </w:rPr>
        <w:t xml:space="preserve"> s¶n phÈm tù m×nh ch¼ng s¶n xuÊt g× c¶, mµ chØ trao ®æi c¸i mµ ng</w:t>
        <w:softHyphen/>
        <w:t>êi kh¸c s¶n xuÊt ra. D</w:t>
        <w:softHyphen/>
        <w:t>íi h×nh thøc th« thiÓn cña së h÷u t</w:t>
        <w:softHyphen/>
        <w:t xml:space="preserve"> nh©n </w:t>
      </w:r>
      <w:r>
        <w:rPr>
          <w:i/>
          <w:iCs/>
          <w:spacing w:val="2"/>
        </w:rPr>
        <w:t>®· tha ho¸</w:t>
      </w:r>
      <w:r>
        <w:rPr>
          <w:spacing w:val="2"/>
        </w:rPr>
        <w:t xml:space="preserve"> ®</w:t>
        <w:softHyphen/>
        <w:t xml:space="preserve">îc nh¾c ®Õn ë trªn, trong </w:t>
      </w:r>
      <w:r>
        <w:rPr>
          <w:i/>
          <w:iCs/>
          <w:spacing w:val="2"/>
        </w:rPr>
        <w:t>th</w:t>
        <w:softHyphen/>
        <w:t xml:space="preserve">¬ng m¹i trao ®æi, </w:t>
      </w:r>
      <w:r>
        <w:rPr>
          <w:spacing w:val="2"/>
        </w:rPr>
        <w:t>mçi ng</w:t>
        <w:softHyphen/>
        <w:t>êi trong hai ng</w:t>
        <w:softHyphen/>
        <w:t>êi së h÷u t</w:t>
        <w:softHyphen/>
        <w:t xml:space="preserve"> nh©n ®Òu s¶n xuÊt ra c¸i mµ nhu cÇu cña anh ta, së tr</w:t>
        <w:softHyphen/>
        <w:t>êng cña anh ta vµ vËt liÖu tù nhiªn cã s½n trùc tiÕp thóc ®Èy anh ta h</w:t>
        <w:softHyphen/>
        <w:t>íng ®Õn. V× thÕ mçi ng</w:t>
        <w:softHyphen/>
        <w:t xml:space="preserve">êi chØ trao ®æi phÇn s¶n phÈm thõa cña m×nh. TÊt nhiªn, lao ®éng lµ </w:t>
      </w:r>
      <w:r>
        <w:rPr>
          <w:i/>
          <w:iCs/>
          <w:spacing w:val="2"/>
        </w:rPr>
        <w:t>nguån sèng</w:t>
      </w:r>
      <w:r>
        <w:rPr>
          <w:spacing w:val="2"/>
        </w:rPr>
        <w:t xml:space="preserve"> trùc tiÕp cña ng</w:t>
        <w:softHyphen/>
        <w:t>êi lao ®éng, nh</w:t>
        <w:softHyphen/>
        <w:t xml:space="preserve">ng ®ång thêi nã còng lµ sù thùc hiÖn tÝch cùc </w:t>
      </w:r>
      <w:r>
        <w:rPr>
          <w:i/>
          <w:iCs/>
          <w:spacing w:val="2"/>
        </w:rPr>
        <w:t>tån t¹i c¸ nh©n</w:t>
      </w:r>
      <w:r>
        <w:rPr>
          <w:spacing w:val="2"/>
        </w:rPr>
        <w:t xml:space="preserve"> cña anh ta. Nhê trao ®æi mµ </w:t>
      </w:r>
      <w:r>
        <w:rPr>
          <w:i/>
          <w:iCs/>
          <w:spacing w:val="2"/>
        </w:rPr>
        <w:t xml:space="preserve">lao ®éng </w:t>
      </w:r>
      <w:r>
        <w:rPr>
          <w:spacing w:val="2"/>
        </w:rPr>
        <w:t xml:space="preserve">cña anh ta mét phÇn trë thµnh </w:t>
      </w:r>
      <w:r>
        <w:rPr>
          <w:i/>
          <w:iCs/>
          <w:spacing w:val="2"/>
        </w:rPr>
        <w:t>nguån thu nhËp</w:t>
      </w:r>
      <w:r>
        <w:rPr>
          <w:spacing w:val="2"/>
        </w:rPr>
        <w:t>. Môc ®Ých cña lao ®éng vµ tån t¹i cña nã ®· trë nªn kh¸c nhau. S¶n phÈm ®</w:t>
        <w:softHyphen/>
        <w:t>îc s¶n xuÊt ra víi t</w:t>
        <w:softHyphen/>
        <w:t xml:space="preserve"> c¸ch lµ </w:t>
      </w:r>
      <w:r>
        <w:rPr>
          <w:i/>
          <w:iCs/>
          <w:spacing w:val="2"/>
        </w:rPr>
        <w:t xml:space="preserve">gi¸ trÞ, </w:t>
      </w:r>
      <w:r>
        <w:rPr>
          <w:spacing w:val="2"/>
        </w:rPr>
        <w:t xml:space="preserve">lµ </w:t>
      </w:r>
      <w:r>
        <w:rPr>
          <w:i/>
          <w:iCs/>
          <w:spacing w:val="2"/>
        </w:rPr>
        <w:t xml:space="preserve">gi¸ trÞ trao ®æi, </w:t>
      </w:r>
      <w:r>
        <w:rPr>
          <w:spacing w:val="2"/>
        </w:rPr>
        <w:t xml:space="preserve">lµ </w:t>
      </w:r>
      <w:r>
        <w:rPr>
          <w:i/>
          <w:iCs/>
          <w:spacing w:val="2"/>
        </w:rPr>
        <w:t>vËt</w:t>
      </w:r>
      <w:r>
        <w:rPr>
          <w:i/>
          <w:iCs/>
        </w:rPr>
        <w:t xml:space="preserve"> ngang gi¸,</w:t>
      </w:r>
      <w:r>
        <w:rPr/>
        <w:t xml:space="preserve"> chø kh«ng ph¶i v× quan hÖ c¸ nh©n trùc tiÕp cña nã víi ng</w:t>
        <w:softHyphen/>
        <w:t>êi s¶n xuÊt. S¶n xuÊt cµng ®a diÖn, cã nghÜa lµ - mét mÆt, nhu cÇu cµng trë nªn ®a diÖn vµ, mÆt kh¸c, c«ng viÖc mµ ng</w:t>
        <w:softHyphen/>
        <w:t xml:space="preserve">êi s¶n xuÊt thùc hiÖn cµng phiÕn diÖn th× lao ®éng cña anh ta r¬i vµo ph¹m trï </w:t>
      </w:r>
      <w:r>
        <w:rPr>
          <w:i/>
          <w:iCs/>
        </w:rPr>
        <w:t xml:space="preserve">lao ®éng v× tiÒn c«ng </w:t>
      </w:r>
      <w:r>
        <w:rPr/>
        <w:t xml:space="preserve">víi møc ®é cµng lín h¬n cho ®Õn khi cuèi cïng toµn bé ý nghÜa cña lao ®éng cña anh ta quy thµnh lao ®éng v× tiÒn c«ng vµ trë nªn hoµn toµn </w:t>
      </w:r>
      <w:r>
        <w:rPr>
          <w:i/>
          <w:iCs/>
        </w:rPr>
        <w:t xml:space="preserve">ngÉu nhiªn </w:t>
      </w:r>
      <w:r>
        <w:rPr/>
        <w:t xml:space="preserve">vµ </w:t>
      </w:r>
      <w:r>
        <w:rPr>
          <w:i/>
          <w:iCs/>
        </w:rPr>
        <w:t>kh«ng c¨n b¶n</w:t>
      </w:r>
      <w:r>
        <w:rPr/>
        <w:t>, dï ng</w:t>
        <w:softHyphen/>
        <w:t xml:space="preserve">êi s¶n xuÊt cã quan hÖ tiªu dïng trùc tiÕp vµ quan hÖ nhu cÇu c¸ nh©n trùc tiÕp víi s¶n phÈm cña m×nh hay kh«ng vµ ®èi  víi anh ta, </w:t>
      </w:r>
      <w:r>
        <w:rPr>
          <w:i/>
          <w:iCs/>
        </w:rPr>
        <w:t>ho¹t ®éng</w:t>
      </w:r>
      <w:r>
        <w:rPr/>
        <w:t xml:space="preserve"> cña anh ta, viÖc tiÕn hµnh b¶n th©n lao ®éng cã ph¶i lµ sù tho¶ m·n cña c¸ nh©n anh ta, cã ph¶i lµ sù thùc hiÖn c¸c t</w:t>
        <w:softHyphen/>
        <w:t xml:space="preserve"> chÊt bÈm sinh vµ c¸c môc ®Ých tinh thÇn cña anh ta hay kh«ng.</w:t>
      </w:r>
    </w:p>
    <w:p>
      <w:pPr>
        <w:pStyle w:val="Normal"/>
        <w:spacing w:lineRule="exact" w:line="332"/>
        <w:rPr/>
      </w:pPr>
      <w:r>
        <w:rPr>
          <w:i/>
          <w:iCs/>
        </w:rPr>
        <w:t>Trong lao ®éng v× tiÒn c«ng</w:t>
      </w:r>
      <w:r>
        <w:rPr/>
        <w:t xml:space="preserve"> chøa ®ùng: 1) sù tha ho¸ vµ tÝnh ngÉu nhiªn cña lao ®éng ®èi víi chñ thÓ lao ®éng; 2) sù tha ho¸ vµ tÝnh ngÉu nhiªn cña lao ®éng ®èi víi ®èi t</w:t>
        <w:softHyphen/>
        <w:t>îng cña nã; 3) sù thËt lµ chøc n¨ng cña ng</w:t>
        <w:softHyphen/>
        <w:t>êi c«ng nh©n do c¸c nhu cÇu x· héi quyÕt ®Þnh, song c¸c nhu cÇu ®ã xa l¹ víi anh ta vµ anh ta buéc ph¶i phôc tïng, do nhu cÇu vÞ kû, do cÇn thiÕt, vµ ®èi víi anh ta chóng cã ý nghÜa chØ lµ nguån tho¶ m·n nh÷ng nhu cÇu trùc tiÕp cña anh ta, còng nh</w:t>
        <w:softHyphen/>
        <w:t xml:space="preserve"> ®èi víi x· héi, b¶n th©n anh ta cã ý nghÜa chØ lµ n« lÖ cña c¸c nhu cÇu cña x· héi; 4) sù thËt lµ ®èi víi ng</w:t>
        <w:softHyphen/>
        <w:t xml:space="preserve">êi c«ng nh©n, viÖc duy tr× tån t¹i c¸ nh©n cña anh ta biÓu hiÖn ra lµ </w:t>
      </w:r>
      <w:r>
        <w:rPr>
          <w:i/>
          <w:iCs/>
        </w:rPr>
        <w:t xml:space="preserve">môc ®Ých </w:t>
      </w:r>
      <w:r>
        <w:rPr/>
        <w:t>ho¹t ®éng cña anh ta, cßn ®èi víi anh ta th× c«ng viÖc thùc tÕ cña anh ta chØ cã ý nghÜa lµ mét ph</w:t>
        <w:softHyphen/>
        <w:t xml:space="preserve">¬ng tiÖn; thµnh thö anh ta sèng chØ ®Ó kiÕm </w:t>
      </w:r>
      <w:r>
        <w:rPr>
          <w:i/>
          <w:iCs/>
        </w:rPr>
        <w:t>t</w:t>
        <w:softHyphen/>
        <w:t xml:space="preserve"> liÖu sinh ho¹t </w:t>
      </w:r>
      <w:r>
        <w:rPr/>
        <w:t>cho m×nh.</w:t>
      </w:r>
    </w:p>
    <w:p>
      <w:pPr>
        <w:pStyle w:val="Normal"/>
        <w:spacing w:lineRule="exact" w:line="332"/>
        <w:rPr/>
      </w:pPr>
      <w:r>
        <w:rPr/>
        <w:t>Do ®ã, sù hïng m¹nh cña x· héi trong khu«n khæ c¸c quan hÖ së h÷u t</w:t>
        <w:softHyphen/>
        <w:t xml:space="preserve"> nh©n mµ cµng lín vµ cµng ®a d¹ng, th× con ng</w:t>
        <w:softHyphen/>
        <w:t xml:space="preserve">êi </w:t>
        <w:br/>
        <w:t xml:space="preserve">trë nªn cµng </w:t>
      </w:r>
      <w:r>
        <w:rPr>
          <w:i/>
          <w:iCs/>
        </w:rPr>
        <w:t>vÞ kû</w:t>
      </w:r>
      <w:r>
        <w:rPr/>
        <w:t xml:space="preserve">, cµng Ýt chÊt x· héi, cµng tha ho¸ khái b¶n </w:t>
        <w:br/>
        <w:t xml:space="preserve">chÊt x· héi cña m×nh. </w:t>
      </w:r>
    </w:p>
    <w:p>
      <w:pPr>
        <w:pStyle w:val="Normal"/>
        <w:spacing w:lineRule="exact" w:line="320"/>
        <w:rPr/>
      </w:pPr>
      <w:r>
        <w:rPr/>
        <w:t>Gièng nh</w:t>
        <w:softHyphen/>
        <w:t xml:space="preserve"> sù trao ®æi qua l¹i c¸c s¶n phÈm cña </w:t>
      </w:r>
      <w:r>
        <w:rPr>
          <w:i/>
          <w:iCs/>
        </w:rPr>
        <w:t>ho¹t ®éng con ng</w:t>
        <w:softHyphen/>
        <w:t xml:space="preserve">êi </w:t>
      </w:r>
      <w:r>
        <w:rPr/>
        <w:t>biÓu hiÖn ra nh</w:t>
        <w:softHyphen/>
        <w:t xml:space="preserve"> lµ </w:t>
      </w:r>
      <w:r>
        <w:rPr>
          <w:i/>
          <w:iCs/>
        </w:rPr>
        <w:t>th</w:t>
        <w:softHyphen/>
        <w:t>¬ng m¹i trao ®æi</w:t>
      </w:r>
      <w:r>
        <w:rPr/>
        <w:t xml:space="preserve">, lµ </w:t>
      </w:r>
      <w:r>
        <w:rPr>
          <w:i/>
          <w:iCs/>
        </w:rPr>
        <w:t>sù bu«n b¸n</w:t>
      </w:r>
      <w:r>
        <w:rPr/>
        <w:t xml:space="preserve"> [Schcher]</w:t>
      </w:r>
      <w:r>
        <w:rPr>
          <w:vertAlign w:val="superscript"/>
        </w:rPr>
        <w:t>8</w:t>
      </w:r>
      <w:r>
        <w:rPr/>
        <w:t xml:space="preserve">, sù bæ sung  cho nhau vµ sù trao ®æi chÝnh ho¹t ®éng víi nhau biÓu hiÖn ra lµ </w:t>
      </w:r>
      <w:r>
        <w:rPr>
          <w:i/>
          <w:iCs/>
        </w:rPr>
        <w:t>sù ph©n c«ng lao ®éng</w:t>
      </w:r>
      <w:r>
        <w:rPr/>
        <w:t xml:space="preserve"> lµm cho con ng</w:t>
        <w:softHyphen/>
        <w:t>êi trë thµnh mét sinh vËt hÕt søc trõu t</w:t>
        <w:softHyphen/>
        <w:t>îng, thµnh chiÕc m¸y tiÖn v.v., biÕn con ng</w:t>
        <w:softHyphen/>
        <w:t>êi thµnh qu¸i thai tinh thÇn vµ thÓ chÊt.</w:t>
      </w:r>
    </w:p>
    <w:p>
      <w:pPr>
        <w:pStyle w:val="Normal"/>
        <w:spacing w:lineRule="exact" w:line="320"/>
        <w:rPr/>
      </w:pPr>
      <w:r>
        <w:rPr/>
        <w:t xml:space="preserve">ChÝnh lµ </w:t>
      </w:r>
      <w:r>
        <w:rPr>
          <w:i/>
          <w:iCs/>
        </w:rPr>
        <w:t xml:space="preserve">sù thèng nhÊt </w:t>
      </w:r>
      <w:r>
        <w:rPr/>
        <w:t>cña lao ®éng con ng</w:t>
        <w:softHyphen/>
        <w:t>êi giê ®©y chØ ®</w:t>
        <w:softHyphen/>
        <w:t xml:space="preserve">îc coi lµ </w:t>
      </w:r>
      <w:r>
        <w:rPr>
          <w:i/>
          <w:iCs/>
        </w:rPr>
        <w:t>sù ph©n c«ng,</w:t>
      </w:r>
      <w:r>
        <w:rPr/>
        <w:t xml:space="preserve"> v× b¶n chÊt x· héi chØ ®</w:t>
        <w:softHyphen/>
        <w:t>îc tån t¹i d</w:t>
        <w:softHyphen/>
        <w:t>íi h×nh thøc mÆt ®èi lËp cña nã, d</w:t>
        <w:softHyphen/>
        <w:t xml:space="preserve">íi h×nh thøc sù tha ho¸. Cïng víi nÒn v¨n minh, c¶ </w:t>
      </w:r>
      <w:r>
        <w:rPr>
          <w:i/>
          <w:iCs/>
        </w:rPr>
        <w:t xml:space="preserve">sù ph©n c«ng lao ®éng </w:t>
      </w:r>
      <w:r>
        <w:rPr/>
        <w:t>còng ph¸t triÓn.</w:t>
      </w:r>
    </w:p>
    <w:p>
      <w:pPr>
        <w:pStyle w:val="Normal"/>
        <w:spacing w:lineRule="exact" w:line="320"/>
        <w:rPr/>
      </w:pPr>
      <w:r>
        <w:rPr/>
        <w:t>Víi tiÒn ®Ò ph©n c«ng lao ®éng, s¶n phÈm, vËt liÖu cña së h÷u t</w:t>
        <w:softHyphen/>
        <w:t xml:space="preserve"> nh©n, ngµy cµng cã ý nghÜa lµ </w:t>
      </w:r>
      <w:r>
        <w:rPr>
          <w:i/>
          <w:iCs/>
        </w:rPr>
        <w:t>vËt ngang gi¸</w:t>
      </w:r>
      <w:r>
        <w:rPr/>
        <w:t xml:space="preserve"> ®èi víi tõng ng</w:t>
        <w:softHyphen/>
        <w:t xml:space="preserve">êi, vµ v× giê ®©y c¸i hä trao ®æi kh«ng cßn lµ </w:t>
      </w:r>
      <w:r>
        <w:rPr>
          <w:i/>
          <w:iCs/>
        </w:rPr>
        <w:t>sè d</w:t>
        <w:softHyphen/>
        <w:t xml:space="preserve"> thõa</w:t>
      </w:r>
      <w:r>
        <w:rPr/>
        <w:t xml:space="preserve"> cña m×nh n÷a, mµ lµ vËt phÈm anh ta s¶n xuÊt ra, ®èi víi anh ta cã thÓ hoµn toµn </w:t>
      </w:r>
      <w:r>
        <w:rPr>
          <w:i/>
          <w:iCs/>
        </w:rPr>
        <w:t>thÕ nµo còng ®</w:t>
        <w:softHyphen/>
        <w:t>îc</w:t>
      </w:r>
      <w:r>
        <w:rPr/>
        <w:t xml:space="preserve">, nªn anh ta còng kh«ng cßn trao ®æi s¶n phÈm cña m×nh trùc tiÕp lÊy vËt phÈm anh ta </w:t>
      </w:r>
      <w:r>
        <w:rPr>
          <w:i/>
          <w:iCs/>
        </w:rPr>
        <w:t xml:space="preserve">cÇn </w:t>
      </w:r>
      <w:r>
        <w:rPr/>
        <w:t>n÷a. VËt ngang gi¸ cã ®</w:t>
        <w:softHyphen/>
        <w:t xml:space="preserve">îc sù tån t¹i cña m×nh lµ vËt ngang gi¸ th«ng qua </w:t>
      </w:r>
      <w:r>
        <w:rPr>
          <w:i/>
          <w:iCs/>
        </w:rPr>
        <w:t>tiÒn tÖ</w:t>
      </w:r>
      <w:r>
        <w:rPr/>
        <w:t xml:space="preserve">, mµ giê ®©y tiÒn tÖ lµ kÕt qu¶ trùc tiÕp cña lao ®éng v× tiÒn c«ng vµ lµ </w:t>
      </w:r>
      <w:r>
        <w:rPr>
          <w:i/>
          <w:iCs/>
        </w:rPr>
        <w:t>vËt trung gian</w:t>
      </w:r>
      <w:r>
        <w:rPr/>
        <w:t xml:space="preserve"> cña trao ®æi (xem ë trªn).</w:t>
      </w:r>
    </w:p>
    <w:p>
      <w:pPr>
        <w:pStyle w:val="Normal"/>
        <w:spacing w:lineRule="exact" w:line="320"/>
        <w:rPr/>
      </w:pPr>
      <w:r>
        <w:rPr/>
        <w:t xml:space="preserve">Trong </w:t>
      </w:r>
      <w:r>
        <w:rPr>
          <w:i/>
          <w:iCs/>
        </w:rPr>
        <w:t>tiÒn tÖ,</w:t>
      </w:r>
      <w:r>
        <w:rPr/>
        <w:t xml:space="preserve"> víi sù thê ¬ hoµn toµn cña chóng ®èi víi b¶n chÊt cña vËt liÖu, nghÜa lµ ®èi víi vËt chÊt ®Æc thï cña së h÷u t</w:t>
        <w:softHyphen/>
        <w:t xml:space="preserve"> nh©n, còng nh</w:t>
        <w:softHyphen/>
        <w:t xml:space="preserve"> ®èi víi c¸ nh©n ng</w:t>
        <w:softHyphen/>
        <w:t>êi së h÷u t</w:t>
        <w:softHyphen/>
        <w:t xml:space="preserve"> nh©n, - ta thÊy béc lé sù thèng trÞ bao trïm mäi mÆt cña vËt ®· tha ho¸ </w:t>
      </w:r>
      <w:r>
        <w:rPr>
          <w:i/>
          <w:iCs/>
        </w:rPr>
        <w:t xml:space="preserve">®èi víi </w:t>
      </w:r>
      <w:r>
        <w:rPr/>
        <w:t>con ng</w:t>
        <w:softHyphen/>
        <w:t xml:space="preserve">êi. C¸i ®· biÓu hiÖn ra lµ sù thèng trÞ cña c¸ nh©n ®èi víi c¸ nh©n, th× giê ®©y lµ sù thèng trÞ phæ biÕn cña </w:t>
      </w:r>
      <w:r>
        <w:rPr>
          <w:i/>
          <w:iCs/>
        </w:rPr>
        <w:t>vËt</w:t>
      </w:r>
      <w:r>
        <w:rPr/>
        <w:t xml:space="preserve"> ®èi víi </w:t>
      </w:r>
      <w:r>
        <w:rPr>
          <w:i/>
          <w:iCs/>
        </w:rPr>
        <w:t>c¸ nh©n</w:t>
      </w:r>
      <w:r>
        <w:rPr/>
        <w:t xml:space="preserve">, cña s¶n phÈm ®èi víi s¶n xuÊt. NÕu trong </w:t>
      </w:r>
      <w:r>
        <w:rPr>
          <w:i/>
          <w:iCs/>
        </w:rPr>
        <w:t>vËt ngang gi¸</w:t>
      </w:r>
      <w:r>
        <w:rPr/>
        <w:t xml:space="preserve">, trong </w:t>
      </w:r>
      <w:r>
        <w:rPr>
          <w:i/>
          <w:iCs/>
        </w:rPr>
        <w:t xml:space="preserve">gi¸ trÞ </w:t>
      </w:r>
      <w:r>
        <w:rPr/>
        <w:t xml:space="preserve">chøa ®ùng tÝnh quy ®Þnh cña </w:t>
      </w:r>
      <w:r>
        <w:rPr>
          <w:i/>
          <w:iCs/>
        </w:rPr>
        <w:t xml:space="preserve">sù tha ho¸ </w:t>
      </w:r>
      <w:r>
        <w:rPr/>
        <w:t>së h÷u t</w:t>
        <w:softHyphen/>
        <w:t xml:space="preserve"> nh©n, th× trong </w:t>
      </w:r>
      <w:r>
        <w:rPr>
          <w:i/>
          <w:iCs/>
        </w:rPr>
        <w:t xml:space="preserve">tiÒn tÖ, sù tha ho¸ </w:t>
      </w:r>
      <w:r>
        <w:rPr/>
        <w:t>®ã cã ®</w:t>
        <w:softHyphen/>
        <w:t>îc sù tån t¹i c¶m tÝnh, thËm chÝ sù tån t¹i vËt chÊt.</w:t>
      </w:r>
    </w:p>
    <w:p>
      <w:pPr>
        <w:pStyle w:val="Normal"/>
        <w:rPr/>
      </w:pPr>
      <w:r>
        <w:rPr/>
        <w:t>[XXX] Râ rµng lµ kinh tÕ chÝnh trÞ häc cã kh¶ n¨ng hiÓu toµn bé sù ph¸t triÓn Êy chØ nh</w:t>
        <w:softHyphen/>
        <w:t xml:space="preserve"> mét sù thùc nµo ®ã, mét s¶n phÈm con ®Î cña nhu cÇu ngÉu nhiªn.</w:t>
      </w:r>
    </w:p>
    <w:p>
      <w:pPr>
        <w:pStyle w:val="Normal"/>
        <w:rPr/>
      </w:pPr>
      <w:r>
        <w:rPr/>
        <w:t>Sù t¸ch rêi cña lao ®éng khái chÝnh m×nh ®ång nghÜa víi sù t¸ch rêi cña c«ng nh©n khái nhµ t</w:t>
        <w:softHyphen/>
        <w:t xml:space="preserve"> b¶n, sù t¸ch rêi cña lao ®éng khái t</w:t>
        <w:softHyphen/>
        <w:t xml:space="preserve"> b¶n mµ h×nh thøc ban ®Çu cña nã ph©n thµnh </w:t>
      </w:r>
      <w:r>
        <w:rPr>
          <w:i/>
          <w:iCs/>
        </w:rPr>
        <w:t xml:space="preserve">së h÷u ruéng ®Êt vµ së h÷u ®éng s¶n... </w:t>
      </w:r>
      <w:r>
        <w:rPr/>
        <w:t>TÝnh quy ®Þnh ban ®Çu cña së h÷u t</w:t>
        <w:softHyphen/>
        <w:t xml:space="preserve"> nh©n lµ sù ®éc quyÒn; v× thÕ khi së h÷u t</w:t>
        <w:softHyphen/>
        <w:t xml:space="preserve"> nh©n t×m ®</w:t>
        <w:softHyphen/>
        <w:t xml:space="preserve">îc thÓ chÕ chÝnh trÞ, thÓ chÕ ®ã lµ thÓ chÕ cña ®éc quyÒn. Sù ®éc quyÒn hoµn tÊt lµ sù c¹nh tranh. §èi víi nhµ kinh tÕ chÝnh trÞ häc, </w:t>
      </w:r>
      <w:r>
        <w:rPr>
          <w:i/>
          <w:iCs/>
        </w:rPr>
        <w:t xml:space="preserve">s¶n xuÊt, tiªu dïng </w:t>
      </w:r>
      <w:r>
        <w:rPr/>
        <w:t xml:space="preserve">vµ vËt trung gian gi÷a chóng tøc lµ </w:t>
      </w:r>
      <w:r>
        <w:rPr>
          <w:i/>
          <w:iCs/>
        </w:rPr>
        <w:t xml:space="preserve">trao ®æi </w:t>
      </w:r>
      <w:r>
        <w:rPr/>
        <w:t xml:space="preserve">vµ </w:t>
      </w:r>
      <w:r>
        <w:rPr>
          <w:i/>
          <w:iCs/>
        </w:rPr>
        <w:t>ph©n phèi</w:t>
      </w:r>
      <w:r>
        <w:rPr/>
        <w:t xml:space="preserve">, tån t¹i t¸ch biÖt. Sù chia t¸ch s¶n xuÊt vµ tiªu dïng, ho¹t ®éng vµ tinh thÇn gi÷a nh÷ng c¸ nh©n kh¸c nhau vµ trong cïng mét c¸ nh©n lµ sù </w:t>
      </w:r>
      <w:r>
        <w:rPr>
          <w:i/>
          <w:iCs/>
        </w:rPr>
        <w:t xml:space="preserve">t¸ch rêi lao ®éng </w:t>
      </w:r>
      <w:r>
        <w:rPr/>
        <w:t xml:space="preserve">khái </w:t>
      </w:r>
      <w:r>
        <w:rPr>
          <w:i/>
          <w:iCs/>
        </w:rPr>
        <w:t>®èi t</w:t>
        <w:softHyphen/>
        <w:t xml:space="preserve">îng </w:t>
      </w:r>
      <w:r>
        <w:rPr/>
        <w:t>cña nã vµ khái chÝnh m×nh víi t</w:t>
        <w:softHyphen/>
        <w:t xml:space="preserve"> c¸ch lµ tinh thÇn. </w:t>
      </w:r>
      <w:r>
        <w:rPr>
          <w:i/>
          <w:iCs/>
        </w:rPr>
        <w:t xml:space="preserve">Ph©n phèi </w:t>
      </w:r>
      <w:r>
        <w:rPr/>
        <w:t>lµ søc m¹nh tÝch cùc thùc hiÖn m×nh cña së h÷u t</w:t>
        <w:softHyphen/>
        <w:t xml:space="preserve"> nh©n. - Sù t¸ch rêi cña lao ®éng, t</w:t>
        <w:softHyphen/>
        <w:t xml:space="preserve"> b¶n vµ së h÷u ruéng ®Êt khái nhau, còng nh</w:t>
        <w:softHyphen/>
        <w:t xml:space="preserve"> sù t¸ch rêi cña lao ®éng nµy khái lao ®éng kh¸c, cña t</w:t>
        <w:softHyphen/>
        <w:t xml:space="preserve"> b¶n nµy khái t</w:t>
        <w:softHyphen/>
        <w:t xml:space="preserve"> b¶n kh¸c, cña së h÷u ruéng ®Êt nµy khái së h÷u ruéng ®Êt kh¸c vµ, cuèi cïng, sù t¸ch rêi lao ®éng khái sù tr¶ c«ng, sù t¸ch rêi cña t</w:t>
        <w:softHyphen/>
        <w:t xml:space="preserve"> b¶n khái lîi nhuËn, cña lîi nhuËn khái lîi tøc, cuèi cïng, cña së h÷u ruéng ®Êt khái ®Þa t« - ®· dÉn ®Õn chç sù tù tha ho¸ biÓu hiÖn ra d</w:t>
        <w:softHyphen/>
        <w:t>íi h×nh thøc sù tù tha ho¸, còng nh</w:t>
        <w:softHyphen/>
        <w:t xml:space="preserve"> d</w:t>
        <w:softHyphen/>
        <w:t>íi h×nh thøc sù tha ho¸ lÉn nhau.</w:t>
      </w:r>
    </w:p>
    <w:p>
      <w:pPr>
        <w:pStyle w:val="Tacchunho"/>
        <w:rPr/>
      </w:pPr>
      <w:r>
        <w:rPr>
          <w:spacing w:val="6"/>
        </w:rPr>
        <w:t>Giê ®©y chóng ta gi¶ ®Þnh tr</w:t>
        <w:softHyphen/>
        <w:t>êng hîp chÝnh phñ muèn Ên ®Þnh sù t¨ng hoÆc gi¶m cña tiÒn tÖ. "NÕu nã muèn gi÷ sè l</w:t>
        <w:softHyphen/>
        <w:t>îng tiÒn tÖ ë møc ®¶m b¶o cho t×nh h×nh diÔn biÕn tù do, th× gi¸ trÞ cña vµng chuyÓn ho¸ thµnh tiÒn t¨ng lªn, vµ v× thÕ mäi ng</w:t>
        <w:softHyphen/>
        <w:t>êi ®Òu muèn chuyÓn ho¸ c¸c thái vµng cña m×nh thµnh tiÒn ®óc. Trong tr</w:t>
        <w:softHyphen/>
        <w:t xml:space="preserve">êng hîp nµy n¶y sinh viÖc ®óc tiÒn bÝ mËt, vµ chÝnh phñ buéc ph¶i chÆn ®øng nã </w:t>
        <w:br/>
        <w:t>b»ng c¸ch ph¹t. NÕu chÝnh phñ muèn gi÷ sè l</w:t>
        <w:softHyphen/>
        <w:t xml:space="preserve">îng tiÒn tÖ </w:t>
      </w:r>
      <w:r>
        <w:rPr>
          <w:i/>
          <w:iCs/>
          <w:spacing w:val="6"/>
        </w:rPr>
        <w:t xml:space="preserve">cao h¬n </w:t>
      </w:r>
      <w:r>
        <w:rPr>
          <w:spacing w:val="6"/>
        </w:rPr>
        <w:t xml:space="preserve">møc cÇn thiÕt, th× nã </w:t>
      </w:r>
      <w:r>
        <w:rPr>
          <w:spacing w:val="8"/>
        </w:rPr>
        <w:t>h¹ thÊp gi¸ trÞ cña chóng, vµ lóc ®ã ai ai còng cè g¾ng nÊu tiÒn thµnh thái, ®Ó chèng l¹i</w:t>
      </w:r>
      <w:r>
        <w:rPr/>
        <w:t xml:space="preserve"> viÖc nµy biÖn ph¸p duy nhÊt vÉn lµ trõng ph¹t. Song hy väng kiÕm lîi nhuËn ®· th¾ng nçi sî h·i tr</w:t>
        <w:softHyphen/>
        <w:t>íc sù trõng ph¹t" (tr.137-138).</w:t>
      </w:r>
    </w:p>
    <w:p>
      <w:pPr>
        <w:pStyle w:val="Tacchunho"/>
        <w:rPr/>
      </w:pPr>
      <w:r>
        <w:rPr>
          <w:rFonts w:cs="Estrangelo Edessa" w:ascii="Estrangelo Edessa" w:hAnsi="Estrangelo Edessa"/>
        </w:rPr>
        <w:t>§</w:t>
      </w:r>
      <w:r>
        <w:rPr/>
        <w:t>9) "NÕu hai c¸ nh©n nî nhau 100 pao xtÐc-linh, th× thay v× thanh to¸n víi nhau, hä chØ cÇn trao ®æi nh÷ng giÊy cam kÕt víi nhau lµ ®ñ. T×nh h×nh gi÷a c¸c d©n téc còng y hÖt nh</w:t>
        <w:softHyphen/>
        <w:t xml:space="preserve"> vËy. Do ®ã míi cã </w:t>
      </w:r>
      <w:r>
        <w:rPr>
          <w:i/>
          <w:iCs/>
        </w:rPr>
        <w:t xml:space="preserve">kú phiÕu, </w:t>
      </w:r>
      <w:r>
        <w:rPr/>
        <w:t xml:space="preserve">v¶ l¹i chóng cµng trë nªn cÇn thiÕt vµo lóc mµ chÝnh s¸ch thiÕu am hiÓu ®· cÊm vµ nghiªm kh¾c trõng ph¹t </w:t>
      </w:r>
      <w:r>
        <w:rPr>
          <w:i/>
          <w:iCs/>
        </w:rPr>
        <w:t xml:space="preserve">viÖc xuÊt khÈu </w:t>
      </w:r>
      <w:r>
        <w:rPr/>
        <w:t>kim lo¹i quý" (tr.142, [143-144]).</w:t>
      </w:r>
    </w:p>
    <w:p>
      <w:pPr>
        <w:pStyle w:val="Tacchunho"/>
        <w:rPr/>
      </w:pPr>
      <w:r>
        <w:rPr>
          <w:rFonts w:cs="Estrangelo Edessa" w:ascii="Estrangelo Edessa" w:hAnsi="Estrangelo Edessa"/>
        </w:rPr>
        <w:t>§</w:t>
      </w:r>
      <w:r>
        <w:rPr/>
        <w:t xml:space="preserve">10) ViÖc gi¶m tiªu dïng </w:t>
      </w:r>
      <w:r>
        <w:rPr>
          <w:i/>
          <w:iCs/>
        </w:rPr>
        <w:t xml:space="preserve">phi s¶n xuÊt </w:t>
      </w:r>
      <w:r>
        <w:rPr/>
        <w:t>nhê tiÒn giÊy (tr.146 vµ nh÷ng trang tiÕp theo).</w:t>
      </w:r>
    </w:p>
    <w:p>
      <w:pPr>
        <w:pStyle w:val="Tacchunho"/>
        <w:rPr/>
      </w:pPr>
      <w:r>
        <w:rPr>
          <w:rFonts w:cs="Estrangelo Edessa" w:ascii="Estrangelo Edessa" w:hAnsi="Estrangelo Edessa"/>
        </w:rPr>
        <w:t>§</w:t>
      </w:r>
      <w:r>
        <w:rPr/>
        <w:t>11) "Nh÷ng ®iÒu bÊt tiÖn ®i ®«i víi viÖc sö dông tiÒn giÊy lµ: 1) Nh÷ng ng</w:t>
        <w:softHyphen/>
        <w:t xml:space="preserve">êi s¶n xuÊt tiÒn giÊy </w:t>
      </w:r>
      <w:r>
        <w:rPr>
          <w:i/>
          <w:iCs/>
        </w:rPr>
        <w:t xml:space="preserve">trèn tr¸nh </w:t>
      </w:r>
      <w:r>
        <w:rPr/>
        <w:t>viÖc thùc hiÖn cam kÕt cña m×nh, 2) Lµm tiÒn gi¶, 3) ThÞ gi¸ tiÒn tÖ, sù thay ®æi cña thÞ gi¸" (tr.149).</w:t>
      </w:r>
    </w:p>
    <w:p>
      <w:pPr>
        <w:pStyle w:val="Tacchunho"/>
        <w:rPr/>
      </w:pPr>
      <w:r>
        <w:rPr>
          <w:rFonts w:cs="Estrangelo Edessa" w:ascii="Estrangelo Edessa" w:hAnsi="Estrangelo Edessa"/>
        </w:rPr>
        <w:t>§</w:t>
      </w:r>
      <w:r>
        <w:rPr/>
        <w:t>12) Kim lo¹i quý lµ hµng ho¸. "Ng</w:t>
        <w:softHyphen/>
        <w:t>êi ta chØ xuÊt khÈu nh÷ng hµng ho¸ mµ ë n</w:t>
        <w:softHyphen/>
        <w:t>íc xuÊt khÈu chóng Ýt ®¾t h¬n lµ ë n</w:t>
        <w:softHyphen/>
        <w:t>íc  nhËp khÈu chóng, ng</w:t>
        <w:softHyphen/>
        <w:t>êi ta chØ nhËp khÈu nh÷ng hµng ho¸ mµ ë n</w:t>
        <w:softHyphen/>
        <w:t>íc nhËp khÈu chóng ®¾t h¬n lµ ë n</w:t>
        <w:softHyphen/>
        <w:t>íc xuÊt khÈu chóng". Nh</w:t>
        <w:softHyphen/>
        <w:t xml:space="preserve"> vËy, "viÖc nªn nhËp khÈu hay xuÊt khÈu c¸c kim lo¹i quý, ®iÒu ®ã phô thuéc vµo gi¸ trÞ cña chóng ë trong n</w:t>
        <w:softHyphen/>
        <w:t>íc" (tr.175 vµ nh÷ng trang tiÕp theo).</w:t>
      </w:r>
    </w:p>
    <w:p>
      <w:pPr>
        <w:pStyle w:val="Tacchunho"/>
        <w:rPr/>
      </w:pPr>
      <w:r>
        <w:rPr>
          <w:rFonts w:eastAsia=".VnTime"/>
        </w:rPr>
        <w:t xml:space="preserve"> </w:t>
      </w:r>
      <w:r>
        <w:rPr>
          <w:rFonts w:cs="Estrangelo Edessa" w:ascii="Estrangelo Edessa" w:hAnsi="Estrangelo Edessa"/>
        </w:rPr>
        <w:t>§</w:t>
      </w:r>
      <w:r>
        <w:rPr/>
        <w:t>13) "Gi¸ trÞ cña c¸c kim lo¹i quý t</w:t>
        <w:softHyphen/>
        <w:t>¬ng øng víi sè l</w:t>
        <w:softHyphen/>
        <w:t>îng nh÷ng vËt phÈm kh¸c mµ ng</w:t>
        <w:softHyphen/>
        <w:t>êi ta ®em ®æi lÊy chóng" (tr.177). Tû lÖ ®ã kh¸c nhau ë nh÷ng n</w:t>
        <w:softHyphen/>
        <w:t>íc  kh¸c nhau vµ thËm chÝ ë nh÷ng ®Þa ph</w:t>
        <w:softHyphen/>
        <w:t>¬ng kh¸c nhau trong cïng mét n</w:t>
        <w:softHyphen/>
        <w:t>íc. "C¸ch nãi "®êi sèng Ýt ®¾t ®á h¬n" cã nghÜa lµ ë mét ®Þa ph</w:t>
        <w:softHyphen/>
        <w:t>¬ng nhÊt ®Þnh, cã thÓ mua c¸c t</w:t>
        <w:softHyphen/>
        <w:t xml:space="preserve"> liÖu sinh ho¹t b»ng sè tiÒn Ýt h¬n" (tr.177).</w:t>
      </w:r>
    </w:p>
    <w:p>
      <w:pPr>
        <w:pStyle w:val="Tacchunho"/>
        <w:rPr/>
      </w:pPr>
      <w:r>
        <w:rPr>
          <w:rFonts w:eastAsia=".VnTime"/>
        </w:rPr>
        <w:t xml:space="preserve"> </w:t>
      </w:r>
      <w:r>
        <w:rPr>
          <w:rFonts w:cs="Estrangelo Edessa" w:ascii="Estrangelo Edessa" w:hAnsi="Estrangelo Edessa"/>
        </w:rPr>
        <w:t>§</w:t>
      </w:r>
      <w:r>
        <w:rPr/>
        <w:t>14) Quan hÖ gi÷a c¸c n</w:t>
        <w:softHyphen/>
        <w:t>íc gièng quan hÖ gi÷a c¸c th</w:t>
        <w:softHyphen/>
        <w:t>¬ng nh©n, "hä bao giê còng cè g¾ng mua cµng rÎ cµng tèt, b¸n cµng ®¾t cµng hay" (tr.215).</w:t>
      </w:r>
    </w:p>
    <w:p>
      <w:pPr>
        <w:pStyle w:val="Tacchunho"/>
        <w:rPr/>
      </w:pPr>
      <w:r>
        <w:rPr/>
      </w:r>
    </w:p>
    <w:p>
      <w:pPr>
        <w:pStyle w:val="Tacchunho"/>
        <w:rPr/>
      </w:pPr>
      <w:r>
        <w:rPr/>
      </w:r>
    </w:p>
    <w:p>
      <w:pPr>
        <w:pStyle w:val="Tacchunho"/>
        <w:ind w:hanging="0"/>
        <w:jc w:val="center"/>
        <w:rPr>
          <w:rFonts w:ascii=".VnTimeH" w:hAnsi=".VnTimeH" w:cs=".VnTimeH"/>
          <w:b/>
          <w:b/>
          <w:bCs/>
          <w:i/>
          <w:i/>
          <w:iCs/>
        </w:rPr>
      </w:pPr>
      <w:r>
        <w:rPr>
          <w:rFonts w:cs=".VnTimeH" w:ascii=".VnTimeH" w:hAnsi=".VnTimeH"/>
          <w:b/>
          <w:bCs/>
          <w:i/>
          <w:iCs/>
        </w:rPr>
        <w:t>IV. VÒ tiªu dïng</w:t>
      </w:r>
    </w:p>
    <w:p>
      <w:pPr>
        <w:pStyle w:val="Tacchunho"/>
        <w:rPr>
          <w:rFonts w:ascii=".VnTimeH" w:hAnsi=".VnTimeH" w:cs=".VnTimeH"/>
          <w:b/>
          <w:b/>
          <w:bCs/>
          <w:i/>
          <w:i/>
          <w:iCs/>
        </w:rPr>
      </w:pPr>
      <w:r>
        <w:rPr>
          <w:rFonts w:cs=".VnTimeH" w:ascii=".VnTimeH" w:hAnsi=".VnTimeH"/>
          <w:b/>
          <w:bCs/>
          <w:i/>
          <w:iCs/>
        </w:rPr>
      </w:r>
    </w:p>
    <w:p>
      <w:pPr>
        <w:pStyle w:val="Tacchunho"/>
        <w:rPr/>
      </w:pPr>
      <w:r>
        <w:rPr>
          <w:i/>
          <w:iCs/>
        </w:rPr>
        <w:t>"S¶n xuÊt, ph©n phèi, trao ®æi chØ lµ ph</w:t>
        <w:softHyphen/>
        <w:t xml:space="preserve">¬ng tiÖn. </w:t>
      </w:r>
      <w:r>
        <w:rPr/>
        <w:t xml:space="preserve">Kh«ng ai s¶n xuÊt v× s¶n xuÊt". TÊt c¶ ®ã lµ nh÷ng c«ng viÖc trung gian, lµm trung gian. "Cßn môc ®Ých lµ </w:t>
      </w:r>
      <w:r>
        <w:rPr>
          <w:i/>
          <w:iCs/>
        </w:rPr>
        <w:t xml:space="preserve">tiªu dïng" </w:t>
      </w:r>
      <w:r>
        <w:rPr/>
        <w:t>(tr.237).</w:t>
      </w:r>
    </w:p>
    <w:p>
      <w:pPr>
        <w:pStyle w:val="Tacchunho"/>
        <w:rPr/>
      </w:pPr>
      <w:r>
        <w:rPr>
          <w:rFonts w:cs="Estrangelo Edessa" w:ascii="Estrangelo Edessa" w:hAnsi="Estrangelo Edessa"/>
        </w:rPr>
        <w:t>§</w:t>
      </w:r>
      <w:r>
        <w:rPr/>
        <w:t xml:space="preserve">1) Tiªu dïng cã thÓ lµ: 1) tiªu dïng </w:t>
      </w:r>
      <w:r>
        <w:rPr>
          <w:i/>
          <w:iCs/>
        </w:rPr>
        <w:t>s¶n xuÊt</w:t>
      </w:r>
      <w:r>
        <w:rPr/>
        <w:t>. Nã bao hµm tÊt c¶ nh÷ng g× ®</w:t>
        <w:softHyphen/>
        <w:t>îc chi phÝ nh»m s¶n xuÊt ra c¸c vËt phÈm, bao gåm c¶ nh÷ng t</w:t>
        <w:softHyphen/>
        <w:t xml:space="preserve"> liÖu sinh sèng cña c«ng nh©n; råi nã gåm m¸y mãc, dông cô, nhµ x</w:t>
        <w:softHyphen/>
        <w:t>ëng vµ ®éng vËt cÇn thiÕt cho ho¹t ®éng s¶n xuÊt; cuèi cïng, gåm nguyªn liÖu - "hoÆc nh÷ng thø trùc tiÕp t¹o thµnh vËt ®</w:t>
        <w:softHyphen/>
        <w:t>îc s¶n xuÊt, hoÆc nh÷ng thø mµ tõ ®ã ng</w:t>
        <w:softHyphen/>
        <w:t>êi ta rót ra vËt phÈm" (tr.238-239). "ChØ cã nh÷ng vËt thuéc trong môc thø hai lµ kh«ng bÞ tiªu dïng hoµn toµn trong qu¸ tr×nh ho¹t ®éng s¶n xuÊt" (tr.239).</w:t>
      </w:r>
    </w:p>
    <w:p>
      <w:pPr>
        <w:pStyle w:val="Tacchunho"/>
        <w:rPr/>
      </w:pPr>
      <w:r>
        <w:rPr>
          <w:lang w:val="nl-NL"/>
        </w:rPr>
        <w:t xml:space="preserve">2) Tiªu dïng </w:t>
      </w:r>
      <w:r>
        <w:rPr>
          <w:i/>
          <w:iCs/>
          <w:lang w:val="nl-NL"/>
        </w:rPr>
        <w:t>phÝ s¶n xuÊt</w:t>
      </w:r>
      <w:r>
        <w:rPr>
          <w:lang w:val="nl-NL"/>
        </w:rPr>
        <w:t xml:space="preserve"> </w:t>
      </w:r>
    </w:p>
    <w:p>
      <w:pPr>
        <w:pStyle w:val="Tacchunho"/>
        <w:spacing w:lineRule="exact" w:line="320"/>
        <w:rPr/>
      </w:pPr>
      <w:r>
        <w:rPr>
          <w:lang w:val="nl-NL"/>
        </w:rPr>
        <w:t>"Nu«i ®Çy tí, mäi sù tiªu dïng diÔn ra kh«ng ph¶i v× s¶n phÈm, kh«ng nh»m môc ®Ých dïng vËt nµy s¶n xuÊt ra vËt phÈm kh¸c t</w:t>
        <w:softHyphen/>
        <w:t>¬ng ®</w:t>
        <w:softHyphen/>
        <w:t xml:space="preserve">¬ng víi nã, ®Òu lµ tiªu dïng phi s¶n xuÊt" (tr.240). "Tiªu dïng s¶n xuÊt tù nã lµ </w:t>
      </w:r>
      <w:r>
        <w:rPr>
          <w:i/>
          <w:iCs/>
          <w:lang w:val="nl-NL"/>
        </w:rPr>
        <w:t>ph</w:t>
        <w:softHyphen/>
        <w:t xml:space="preserve">¬ng tiÖn, - </w:t>
      </w:r>
      <w:r>
        <w:rPr>
          <w:lang w:val="nl-NL"/>
        </w:rPr>
        <w:t>cô thÓ lµ ph</w:t>
        <w:softHyphen/>
        <w:t>¬ng tiÖn ®Ó s¶n xuÊt; cßn tiªu dïng phi s¶n xuÊt th× kh«ng ph¶i lµ ph</w:t>
        <w:softHyphen/>
        <w:t xml:space="preserve">¬ng tiÖn, mµ lµ môc ®Ých; sù </w:t>
      </w:r>
      <w:r>
        <w:rPr>
          <w:i/>
          <w:iCs/>
          <w:lang w:val="nl-NL"/>
        </w:rPr>
        <w:t>h</w:t>
        <w:softHyphen/>
        <w:t xml:space="preserve">ëng l¹c </w:t>
      </w:r>
      <w:r>
        <w:rPr>
          <w:lang w:val="nl-NL"/>
        </w:rPr>
        <w:t xml:space="preserve">do sù tiªu dïng ®ã ®em l¹i lµ </w:t>
      </w:r>
      <w:r>
        <w:rPr>
          <w:i/>
          <w:iCs/>
          <w:lang w:val="nl-NL"/>
        </w:rPr>
        <w:t xml:space="preserve">®éng c¬ </w:t>
      </w:r>
      <w:r>
        <w:rPr>
          <w:lang w:val="nl-NL"/>
        </w:rPr>
        <w:t>thóc ®Èy tÊt c¶ mäi ho¹t ®éng tr</w:t>
        <w:softHyphen/>
        <w:t>íc ®ã" (tr.241). B»ng sù tiªu dïng lo¹i thø nhÊt, kh«ng cã g× mÊt ®i c¶; cßn th«ng qua sù tiªu dïng lo¹i thø hai th× mÊt ®i tÊt c¶ (nh</w:t>
        <w:softHyphen/>
        <w:t xml:space="preserve"> trªn). "Nh÷ng thø ®</w:t>
        <w:softHyphen/>
        <w:t xml:space="preserve">îc tiªu dïng ®Ó </w:t>
      </w:r>
      <w:r>
        <w:rPr>
          <w:i/>
          <w:iCs/>
          <w:lang w:val="nl-NL"/>
        </w:rPr>
        <w:t xml:space="preserve">s¶n xuÊt </w:t>
      </w:r>
      <w:r>
        <w:rPr>
          <w:lang w:val="nl-NL"/>
        </w:rPr>
        <w:t xml:space="preserve">th× bao giê còng lµ </w:t>
      </w:r>
      <w:r>
        <w:rPr>
          <w:i/>
          <w:iCs/>
          <w:lang w:val="nl-NL"/>
        </w:rPr>
        <w:t>t</w:t>
        <w:softHyphen/>
        <w:t xml:space="preserve"> b¶n</w:t>
      </w:r>
      <w:r>
        <w:rPr>
          <w:lang w:val="nl-NL"/>
        </w:rPr>
        <w:t>. §ã lµ thuéc tÝnh ®Æc biÖt tèt ®Ñp cña tiªu dïng s¶n xuÊt. TÊt c¶ nh÷ng thø ®</w:t>
        <w:softHyphen/>
        <w:t xml:space="preserve">îc tiªu dïng ®Ó s¶n xuÊt", ®Òu </w:t>
      </w:r>
      <w:r>
        <w:rPr>
          <w:i/>
          <w:iCs/>
          <w:lang w:val="nl-NL"/>
        </w:rPr>
        <w:t xml:space="preserve">lµ </w:t>
      </w:r>
      <w:r>
        <w:rPr>
          <w:lang w:val="nl-NL"/>
        </w:rPr>
        <w:t>t</w:t>
        <w:softHyphen/>
        <w:t xml:space="preserve"> b¶n, vµ nã "</w:t>
      </w:r>
      <w:r>
        <w:rPr>
          <w:i/>
          <w:iCs/>
          <w:lang w:val="nl-NL"/>
        </w:rPr>
        <w:t>trë thµnh</w:t>
      </w:r>
      <w:r>
        <w:rPr>
          <w:lang w:val="nl-NL"/>
        </w:rPr>
        <w:t xml:space="preserve"> t</w:t>
        <w:softHyphen/>
        <w:t xml:space="preserve"> b¶n" chÝnh nhê sù tiªu dïng nh</w:t>
        <w:softHyphen/>
        <w:t xml:space="preserve"> vËy (tr.[241]-242). "TÊt c¶ mäi thø mµ lùc l</w:t>
        <w:softHyphen/>
        <w:t>îng s¶n xuÊt cña ®Êt n</w:t>
        <w:softHyphen/>
        <w:t>íc t¹o ra trong mét n¨m lµ tæng s¶n phÈm hµng n¨m. Bé phËn lín nhÊt cña nã ®</w:t>
        <w:softHyphen/>
        <w:t>îc dïng ®Ó bï ®¾p t</w:t>
        <w:softHyphen/>
        <w:t xml:space="preserve"> b¶n ®· tiªu dïng. Nh÷ng c¸i cßn l¹i cña tæng s¶n phÈm sau khi bï l¹i t</w:t>
        <w:softHyphen/>
        <w:t xml:space="preserve"> b¶n ®ã th× lµ s¶n phÈm rßng; nã lu«n lu«n ®</w:t>
        <w:softHyphen/>
        <w:t>îc ph©n phèi víi t</w:t>
        <w:softHyphen/>
        <w:t xml:space="preserve"> c¸ch lµ lîi nhuËn cña t</w:t>
        <w:softHyphen/>
        <w:t xml:space="preserve"> b¶n hoÆc ®Þa t«" (tr. [242]-243). "Nã lµ quü mµ tõ ®ã th</w:t>
        <w:softHyphen/>
        <w:t>êng lÊy ra ®Ó bæ sung cho t</w:t>
        <w:softHyphen/>
        <w:t xml:space="preserve"> b¶n quèc gia" (tr.243). </w:t>
      </w:r>
      <w:r>
        <w:rPr>
          <w:rFonts w:cs=".VnCentury SchoolbookH" w:ascii=".VnCentury SchoolbookH" w:hAnsi=".VnCentury SchoolbookH"/>
          <w:lang w:val="nl-NL"/>
        </w:rPr>
        <w:t>ø</w:t>
      </w:r>
      <w:r>
        <w:rPr>
          <w:lang w:val="nl-NL"/>
        </w:rPr>
        <w:t xml:space="preserve">ng víi </w:t>
      </w:r>
      <w:r>
        <w:rPr>
          <w:i/>
          <w:iCs/>
          <w:lang w:val="nl-NL"/>
        </w:rPr>
        <w:t xml:space="preserve">tiªu dïng s¶n xuÊt </w:t>
      </w:r>
      <w:r>
        <w:rPr>
          <w:lang w:val="nl-NL"/>
        </w:rPr>
        <w:t xml:space="preserve">vµ </w:t>
      </w:r>
      <w:r>
        <w:rPr>
          <w:i/>
          <w:iCs/>
          <w:lang w:val="nl-NL"/>
        </w:rPr>
        <w:t xml:space="preserve">tiªu dïng phi s¶n xuÊt </w:t>
      </w:r>
      <w:r>
        <w:rPr>
          <w:lang w:val="nl-NL"/>
        </w:rPr>
        <w:t xml:space="preserve">lµ lao ®éng </w:t>
      </w:r>
      <w:r>
        <w:rPr>
          <w:i/>
          <w:iCs/>
          <w:lang w:val="nl-NL"/>
        </w:rPr>
        <w:t xml:space="preserve">s¶n xuÊt </w:t>
      </w:r>
      <w:r>
        <w:rPr>
          <w:lang w:val="nl-NL"/>
        </w:rPr>
        <w:t xml:space="preserve">vµ lao ®éng </w:t>
      </w:r>
      <w:r>
        <w:rPr>
          <w:i/>
          <w:iCs/>
          <w:lang w:val="nl-NL"/>
        </w:rPr>
        <w:t xml:space="preserve">phi s¶n xuÊt </w:t>
      </w:r>
      <w:r>
        <w:rPr>
          <w:lang w:val="nl-NL"/>
        </w:rPr>
        <w:t>(tr.244).</w:t>
      </w:r>
    </w:p>
    <w:p>
      <w:pPr>
        <w:pStyle w:val="Tacchunho"/>
        <w:spacing w:lineRule="exact" w:line="320"/>
        <w:rPr/>
      </w:pPr>
      <w:r>
        <w:rPr>
          <w:rFonts w:cs="Estrangelo Edessa" w:ascii="Estrangelo Edessa" w:hAnsi="Estrangelo Edessa"/>
          <w:lang w:val="nl-NL"/>
        </w:rPr>
        <w:t>§</w:t>
      </w:r>
      <w:r>
        <w:rPr>
          <w:lang w:val="nl-NL"/>
        </w:rPr>
        <w:t>2) "TÊt c¶ nh÷ng thø s¶n xuÊt ra trong vßng mét n¨m ®</w:t>
        <w:softHyphen/>
        <w:t>îc tiªu dïng trong vßng n¨m sau" - tiªu dïng ®Ó s¶n xuÊt hoÆc tiªu dïng kh«ng ph¶i s¶n xuÊt (tr.246).</w:t>
      </w:r>
    </w:p>
    <w:p>
      <w:pPr>
        <w:pStyle w:val="Tacchunho"/>
        <w:rPr>
          <w:lang w:val="nl-NL"/>
        </w:rPr>
      </w:pPr>
      <w:r>
        <w:rPr>
          <w:rFonts w:cs="Estrangelo Edessa" w:ascii="Estrangelo Edessa" w:hAnsi="Estrangelo Edessa"/>
          <w:spacing w:val="6"/>
          <w:lang w:val="nl-NL"/>
        </w:rPr>
        <w:t>§</w:t>
      </w:r>
      <w:r>
        <w:rPr>
          <w:spacing w:val="6"/>
          <w:lang w:val="nl-NL"/>
        </w:rPr>
        <w:t>3) "Tiªu dïng ®</w:t>
        <w:softHyphen/>
        <w:t>îc më réng theo qu¸ tr×nh s¶n xuÊt, con ng</w:t>
        <w:softHyphen/>
        <w:t>êi s¶n xuÊt ra chØ v× con ng</w:t>
        <w:softHyphen/>
        <w:t xml:space="preserve">êi </w:t>
      </w:r>
      <w:r>
        <w:rPr>
          <w:i/>
          <w:iCs/>
          <w:spacing w:val="6"/>
          <w:lang w:val="nl-NL"/>
        </w:rPr>
        <w:t xml:space="preserve">cÇn ph¶i </w:t>
      </w:r>
      <w:r>
        <w:rPr>
          <w:spacing w:val="6"/>
          <w:lang w:val="nl-NL"/>
        </w:rPr>
        <w:t>lµm thÕ. NÕu s¶n phÈm s¶n xuÊt ra lµ c¸i mµ con ng</w:t>
        <w:softHyphen/>
        <w:t>êi cÇn, th× sau khi ®· tÝch luü ®ñ sè m×nh cÇn, con ng</w:t>
        <w:softHyphen/>
        <w:t>êi th«i kh«ng lµm viÖc n÷a". NÕu con ng</w:t>
        <w:softHyphen/>
        <w:t>êi s¶n xuÊt ra nhiÒu h¬n th× ®iÒu ®ã x¶y ra v× con ng</w:t>
        <w:softHyphen/>
        <w:t>êi muèn</w:t>
      </w:r>
      <w:r>
        <w:rPr>
          <w:lang w:val="nl-NL"/>
        </w:rPr>
        <w:t xml:space="preserve"> </w:t>
        <w:br/>
      </w:r>
      <w:r>
        <w:rPr>
          <w:spacing w:val="4"/>
          <w:lang w:val="nl-NL"/>
        </w:rPr>
        <w:t>dïng c¸i "nhiÒu h¬n" ®ã ®æi lÊy mét vËt phÈm kh¸c nµo ®ã. Con ng</w:t>
        <w:softHyphen/>
        <w:t>êi s¶n xuÊt ra vËt phÈm nµo ®ã th× v× muèn cã mét vËt phÈm kh¸c. §èi víi con ng</w:t>
        <w:softHyphen/>
        <w:t>êi, viÖc s¶n xuÊt ra vËt phÈm ®ã lµ ph</w:t>
        <w:softHyphen/>
        <w:t>¬ng tiÖn duy nhÊt ®Ó cã ®</w:t>
        <w:softHyphen/>
        <w:t>îc mét vËt phÈm kh¸c, vµ con ng</w:t>
        <w:softHyphen/>
        <w:t>êi nhËn ®</w:t>
        <w:softHyphen/>
        <w:t>îc nã rÎ h¬n lµ nÕu con ng</w:t>
        <w:softHyphen/>
        <w:t>êi Êy buéc ph¶i tù m×nh s¶n xuÊt ra nã. Tr</w:t>
        <w:softHyphen/>
        <w:t>êng hîp cã ph©n c«ng lao ®éng th× con ng</w:t>
        <w:softHyphen/>
        <w:t>êi chØ s¶n xuÊt mét vËt phÈm nhÊt ®Þnh hoÆc chØ s¶n xuÊt mét bé phËn cña s¶n phÈm ®ã; con ng</w:t>
        <w:softHyphen/>
        <w:t>êi Êy chØ sö dông mét bé phËn nhá nh÷ng thø b¶n th©n con ng</w:t>
        <w:softHyphen/>
        <w:t>êi Êy s¶n xuÊt ra cho chÝnh m×nh; toµn bé phÇn cßn l¹i dïng ®Ó mua nh÷ng hµng ho¸ kh¸c mµ con ng</w:t>
        <w:softHyphen/>
        <w:t>êi Êy cÇn; vµ nÕu con ng</w:t>
        <w:softHyphen/>
        <w:t>êi chØ s¶n xuÊt mét vËt phÈm duy nhÊt vµ ®æi s¶n phÈm cña m×nh lÊy tÊt c¶ nh÷ng vËt phÈm kh¸c, th× víi mçi vËt phÈm con ng</w:t>
        <w:softHyphen/>
        <w:t>êi Êy nhËn ®</w:t>
        <w:softHyphen/>
        <w:t>îc nhiÒu h¬n sè ng</w:t>
        <w:softHyphen/>
        <w:t>êi ®ã cã ®</w:t>
        <w:softHyphen/>
        <w:t>îc nÕu tù m×nh s¶n xuÊt ra nã [XXXI]. "NÕu con ng</w:t>
        <w:softHyphen/>
        <w:t xml:space="preserve">êi s¶n xuÊt cho chÝnh m×nh th× kh«ng cã </w:t>
      </w:r>
      <w:r>
        <w:rPr>
          <w:i/>
          <w:iCs/>
          <w:spacing w:val="4"/>
          <w:lang w:val="nl-NL"/>
        </w:rPr>
        <w:t xml:space="preserve">sù trao ®æi. </w:t>
      </w:r>
      <w:r>
        <w:rPr>
          <w:spacing w:val="4"/>
          <w:lang w:val="nl-NL"/>
        </w:rPr>
        <w:t>Nh</w:t>
        <w:softHyphen/>
        <w:t xml:space="preserve"> vËy con ng</w:t>
        <w:softHyphen/>
        <w:t>êi kh«ng cÇn mua g× c¶, vµ ng</w:t>
        <w:softHyphen/>
        <w:t>êi ®ã kh«ng ®</w:t>
        <w:softHyphen/>
        <w:t>a g× ra ®Ó b¸n. Ng</w:t>
        <w:softHyphen/>
        <w:t>êi ®ã cã vËt phÈm nµy hay vËt phÈm kh¸c, ng</w:t>
        <w:softHyphen/>
        <w:t>êi ®ã ®· s¶n xuÊt ra nã vµ kh«ng cã ý ®Þnh tho¸t khái nã. NÕu d</w:t>
        <w:softHyphen/>
        <w:t>íi d¹ng Èn dô mµ ë ®©y sö dông thuËt ng÷ "cung vµ cÇu", th× cung vµ cÇu trong tr</w:t>
        <w:softHyphen/>
        <w:t>êng hîp nµy hoµn toµn trïng khíp nhau. VÒ cung vµ cÇu vËt phÈm bu«n b¸n, th× chóng ta cã thÓ hoµn toµn g¸c l¹i c¸i bé phËn s¶n phÈm hµng n¨m mµ mçi ng</w:t>
        <w:softHyphen/>
        <w:t>êi s¶n xuÊt ®em tiªu dïng d</w:t>
        <w:softHyphen/>
        <w:t>íi h×nh thøc ng</w:t>
        <w:softHyphen/>
        <w:t>êi Êy s¶n xuÊt ra hoÆc nhËn ®</w:t>
        <w:softHyphen/>
        <w:t>îc" (tr.[249-250], 251).</w:t>
      </w:r>
    </w:p>
    <w:p>
      <w:pPr>
        <w:pStyle w:val="Tacchunho"/>
        <w:rPr/>
      </w:pPr>
      <w:r>
        <w:rPr>
          <w:spacing w:val="2"/>
          <w:lang w:val="nl-NL"/>
        </w:rPr>
        <w:t>"NÕu ë ®©y chóng t«i nãi ®Õn cung vµ cÇu, th× chóng t«i nãi ®iÒu ®ã d</w:t>
        <w:softHyphen/>
        <w:t>íi d¹ng chung nhÊt. NÕu chóng t«i nãi ®Õn mét n</w:t>
        <w:softHyphen/>
        <w:t>íc x¸c ®Þnh nµo ®ã trong mét thêi ®¹i x¸c ®Þnh r»ng sè cung cña nã b»ng sè cÇu cña nã, th× chóng t«i kh¼ng ®Þnh ®iÒu ®ã kh«ng ph¶i ®èi víi mét hoÆc hai hµng ho¸: chóng t«i muèn nãi r»ng sè cÇu cña nã vÒ tÊt c¶ mäi hµng ho¸ gép chung l¹i b»ng tÊt c¶ nh÷ng hµng ho¸ mµ n</w:t>
        <w:softHyphen/>
        <w:t>íc ®ã cã thÓ ®</w:t>
        <w:softHyphen/>
        <w:t>a ra trao ®æi. MÆc dï cung vµ cÇu, xÐt trong tæng thÓ, lµ b»ng nhau, nh</w:t>
        <w:softHyphen/>
        <w:t>ng hoµn toµn cã thÓ x¶y ra tr</w:t>
        <w:softHyphen/>
        <w:t>êng hîp mét hµng ho¸ riªng lÎ nµo ®ã - hoÆc mét sè hµng ho¸ nh</w:t>
        <w:softHyphen/>
        <w:t xml:space="preserve"> vËy - ®· ®</w:t>
        <w:softHyphen/>
        <w:t xml:space="preserve">îc s¶n xuÊt ra qu¸ nhiÒu hoÆc qu¸ Ýt so víi sè cÇu vÒ nh÷ng hµng ho¸ ®ã" (tr.251-252). "§Ò x¸c ®Þnh </w:t>
      </w:r>
      <w:r>
        <w:rPr>
          <w:i/>
          <w:iCs/>
          <w:spacing w:val="2"/>
          <w:lang w:val="nl-NL"/>
        </w:rPr>
        <w:t xml:space="preserve">sè cÇu, </w:t>
      </w:r>
      <w:r>
        <w:rPr>
          <w:spacing w:val="2"/>
          <w:lang w:val="nl-NL"/>
        </w:rPr>
        <w:t>cÇn cã hai ®iÒu: ý muèn cã hµng ho¸ nµy hay hµng ho¸ kh¸c vµ viÖc cã mét vËt phÈm ngang gi¸ cã thÓ ®em ®æi lÊy hµng ho¸ ®</w:t>
        <w:softHyphen/>
        <w:t xml:space="preserve">îc mong muèn. ThuËt ng÷ "cÇu" biÓu thÞ </w:t>
      </w:r>
      <w:r>
        <w:rPr>
          <w:i/>
          <w:iCs/>
          <w:spacing w:val="2"/>
          <w:lang w:val="nl-NL"/>
        </w:rPr>
        <w:t xml:space="preserve">ý muèn </w:t>
      </w:r>
      <w:r>
        <w:rPr>
          <w:spacing w:val="2"/>
          <w:lang w:val="nl-NL"/>
        </w:rPr>
        <w:t xml:space="preserve">vµ </w:t>
      </w:r>
      <w:r>
        <w:rPr>
          <w:i/>
          <w:iCs/>
          <w:spacing w:val="2"/>
          <w:lang w:val="nl-NL"/>
        </w:rPr>
        <w:t>ph</w:t>
        <w:softHyphen/>
        <w:t xml:space="preserve">¬ng tiÖn </w:t>
      </w:r>
      <w:r>
        <w:rPr>
          <w:spacing w:val="2"/>
          <w:lang w:val="nl-NL"/>
        </w:rPr>
        <w:t>®Ó mua. NÕu kh«ng cã mét trong sè nh÷ng ®iÒu kiÖn Êy th× viÖc mua hµng kh«ng thÓ xÈy ra. ViÖc cã mét vËt phÈm ngang gi¸ lµ c¬ së cÇn thiÕt cña mäi cÇu. Con ng</w:t>
        <w:softHyphen/>
        <w:t>êi hoµi c«ng muèn cã nh÷ng vËt phÈm nµo</w:t>
      </w:r>
      <w:r>
        <w:rPr>
          <w:lang w:val="nl-NL"/>
        </w:rPr>
        <w:t xml:space="preserve"> </w:t>
        <w:br/>
        <w:t>®ã, nÕu ng</w:t>
        <w:softHyphen/>
        <w:t>êi ®ã ch¼ng cã g× ®em ra ®Ó mua s¾m chóng. VËt phÈm ngang gi¸ mµ con ng</w:t>
        <w:softHyphen/>
        <w:t xml:space="preserve">êi tung ra lµ </w:t>
      </w:r>
      <w:r>
        <w:rPr>
          <w:i/>
          <w:iCs/>
          <w:lang w:val="nl-NL"/>
        </w:rPr>
        <w:t xml:space="preserve">c«ng cô </w:t>
      </w:r>
      <w:r>
        <w:rPr>
          <w:lang w:val="nl-NL"/>
        </w:rPr>
        <w:t>cña cÇu. Khèi l</w:t>
        <w:softHyphen/>
        <w:t>îng cÇu cña ng</w:t>
        <w:softHyphen/>
        <w:t>êi ®ã ®</w:t>
        <w:softHyphen/>
        <w:t xml:space="preserve">îc ®o b»ng gi¸ trÞ cña vËt phÈm Êy. CÇu vµ vËt phÈm ngang gi¸ - ®ã lµ nh÷ng thuËt ng÷ cã thÓ thay thÕ cho </w:t>
      </w:r>
      <w:r>
        <w:rPr>
          <w:i/>
          <w:iCs/>
          <w:lang w:val="nl-NL"/>
        </w:rPr>
        <w:t xml:space="preserve">nhau. </w:t>
      </w:r>
      <w:r>
        <w:rPr>
          <w:lang w:val="nl-NL"/>
        </w:rPr>
        <w:t>Chóng ta ®· thÊy r»ng mçi ng</w:t>
        <w:softHyphen/>
        <w:t>êi s¶n xuÊt ra c¸i g× ®ã ®Òu cã xu h</w:t>
        <w:softHyphen/>
        <w:t xml:space="preserve">íng muèn cã nh÷ng vËt phÈm kh¸c, kh¸c víi s¶n phÈm mµ anh ta tham gia s¶n xuÊt ra, vµ </w:t>
        <w:softHyphen/>
        <w:t xml:space="preserve">íc väng ®ã, ý muèn ®ã </w:t>
      </w:r>
      <w:r>
        <w:rPr>
          <w:i/>
          <w:iCs/>
          <w:lang w:val="nl-NL"/>
        </w:rPr>
        <w:t>®</w:t>
        <w:softHyphen/>
        <w:t xml:space="preserve">îc ®o </w:t>
      </w:r>
      <w:r>
        <w:rPr>
          <w:lang w:val="nl-NL"/>
        </w:rPr>
        <w:t>b»ng tæng thÓ s¶n phÈm cña anh ta mµ anh ta kh«ng muèn gi÷ l¹i ®Ó b¶n th©n m×nh tiªu dïng. §iÒu sau ®©y còng hiÓn nhiªn nh</w:t>
        <w:softHyphen/>
        <w:t xml:space="preserve"> vËy: ®Ó ®æi lÊy nh÷ng s¶n phÈm kh¸c, con ng</w:t>
        <w:softHyphen/>
        <w:t>êi cã thÓ ®</w:t>
        <w:softHyphen/>
        <w:t>a ra tÊt c¶ nh÷ng g× ng</w:t>
        <w:softHyphen/>
        <w:t>êi ®ã ®· s¶n xuÊt vµ nh÷ng g× ng</w:t>
        <w:softHyphen/>
        <w:t>êi ®ã kh«ng muèn tù m×nh tiªu dïng. Nh</w:t>
        <w:softHyphen/>
        <w:t xml:space="preserve"> vËy, </w:t>
      </w:r>
      <w:r>
        <w:rPr>
          <w:i/>
          <w:iCs/>
          <w:lang w:val="nl-NL"/>
        </w:rPr>
        <w:t>ý muèn mua vµ ph</w:t>
        <w:softHyphen/>
        <w:t xml:space="preserve">¬ng tiÖn ®Ó mua </w:t>
      </w:r>
      <w:r>
        <w:rPr>
          <w:lang w:val="nl-NL"/>
        </w:rPr>
        <w:t>lµ b»ng nhau, hoÆc sè cÇu võa ®óng b»ng tæng s¶n phÈm kh«ng dïng cho sù tiªu dïng cña b¶n th©n ng</w:t>
        <w:softHyphen/>
        <w:t>êi s¶n xuÊt" (tr.252-253).</w:t>
      </w:r>
    </w:p>
    <w:p>
      <w:pPr>
        <w:pStyle w:val="Normal"/>
        <w:rPr/>
      </w:pPr>
      <w:r>
        <w:rPr>
          <w:rFonts w:cs=".VnCentury SchoolbookH" w:ascii=".VnCentury SchoolbookH" w:hAnsi=".VnCentury SchoolbookH"/>
          <w:lang w:val="nl-NL"/>
        </w:rPr>
        <w:t>ë</w:t>
      </w:r>
      <w:r>
        <w:rPr>
          <w:lang w:val="nl-NL"/>
        </w:rPr>
        <w:t xml:space="preserve"> ®©y víi sù s¾c bÐn vµ râ rµng mét c¸ch tr¾ng trîn th«ng th</w:t>
        <w:softHyphen/>
        <w:t>êng cña m×nh, Min ph©n tÝch sù trao ®æi trªn c¬ së së h÷u t</w:t>
        <w:softHyphen/>
        <w:t xml:space="preserve"> nh©n.</w:t>
      </w:r>
    </w:p>
    <w:p>
      <w:pPr>
        <w:pStyle w:val="Normal"/>
        <w:rPr/>
      </w:pPr>
      <w:r>
        <w:rPr>
          <w:lang w:val="nl-NL"/>
        </w:rPr>
        <w:t>Con ng</w:t>
        <w:softHyphen/>
        <w:t>êi - tiÒn ®Ò c¬ b¶n cña së h÷u t</w:t>
        <w:softHyphen/>
        <w:t xml:space="preserve"> nh©n lµ nh</w:t>
        <w:softHyphen/>
        <w:t xml:space="preserve"> thÕ - </w:t>
      </w:r>
      <w:r>
        <w:rPr>
          <w:i/>
          <w:iCs/>
          <w:lang w:val="nl-NL"/>
        </w:rPr>
        <w:t xml:space="preserve">s¶n xuÊt ra </w:t>
      </w:r>
      <w:r>
        <w:rPr>
          <w:lang w:val="nl-NL"/>
        </w:rPr>
        <w:t xml:space="preserve">chØ ®Ó cã. Môc ®Ých cña s¶n xuÊt lµ </w:t>
      </w:r>
      <w:r>
        <w:rPr>
          <w:i/>
          <w:iCs/>
          <w:lang w:val="nl-NL"/>
        </w:rPr>
        <w:t xml:space="preserve">së h÷u. </w:t>
      </w:r>
      <w:r>
        <w:rPr>
          <w:lang w:val="nl-NL"/>
        </w:rPr>
        <w:t xml:space="preserve">Vµ s¶n xuÊt kh«ng chØ cã môc ®Ých </w:t>
      </w:r>
      <w:r>
        <w:rPr>
          <w:i/>
          <w:iCs/>
          <w:lang w:val="nl-NL"/>
        </w:rPr>
        <w:t xml:space="preserve">duy lîi </w:t>
      </w:r>
      <w:r>
        <w:rPr>
          <w:lang w:val="nl-NL"/>
        </w:rPr>
        <w:t>lo¹i nh</w:t>
        <w:softHyphen/>
        <w:t xml:space="preserve"> vËy mµ th«i ®©u; nã theo ®uæi môc ®Ých </w:t>
      </w:r>
      <w:r>
        <w:rPr>
          <w:i/>
          <w:iCs/>
          <w:lang w:val="nl-NL"/>
        </w:rPr>
        <w:t>t</w:t>
        <w:softHyphen/>
        <w:t xml:space="preserve"> lîi; </w:t>
      </w:r>
      <w:r>
        <w:rPr>
          <w:lang w:val="nl-NL"/>
        </w:rPr>
        <w:t>con ng</w:t>
        <w:softHyphen/>
        <w:t xml:space="preserve">êi s¶n xuÊt chØ ®Ó cã cho m×nh; vËt phÈm anh ta s¶n xuÊt ra lµ sù cô thÓ ho¸ </w:t>
      </w:r>
      <w:r>
        <w:rPr>
          <w:i/>
          <w:iCs/>
          <w:lang w:val="nl-NL"/>
        </w:rPr>
        <w:t xml:space="preserve">nhu cÇu trùc tiÕp, </w:t>
      </w:r>
      <w:r>
        <w:rPr>
          <w:lang w:val="nl-NL"/>
        </w:rPr>
        <w:t>mang tÝnh chÊt t</w:t>
        <w:softHyphen/>
        <w:t xml:space="preserve"> lîi cña anh ta. V× thÕ tù b¶n th©n con ng</w:t>
        <w:softHyphen/>
        <w:t>êi - trong tr¹ng th¸i m«ng muéi, d· man - cã th</w:t>
        <w:softHyphen/>
        <w:t xml:space="preserve">íc ®o møc s¶n xuÊt cña m×nh lµ </w:t>
      </w:r>
      <w:r>
        <w:rPr>
          <w:i/>
          <w:iCs/>
          <w:lang w:val="nl-NL"/>
        </w:rPr>
        <w:t>khèi l</w:t>
        <w:softHyphen/>
        <w:t xml:space="preserve">îng </w:t>
      </w:r>
      <w:r>
        <w:rPr>
          <w:lang w:val="nl-NL"/>
        </w:rPr>
        <w:t xml:space="preserve">nhu cÇu trùc tiÕp cña m×nh mµ néi dung cña nã </w:t>
      </w:r>
      <w:r>
        <w:rPr>
          <w:i/>
          <w:iCs/>
          <w:lang w:val="nl-NL"/>
        </w:rPr>
        <w:t xml:space="preserve">trùc tiÕp </w:t>
      </w:r>
      <w:r>
        <w:rPr>
          <w:lang w:val="nl-NL"/>
        </w:rPr>
        <w:t>lµ b¶n th©n vËt phÈm mµ anh ta s¶n xuÊt ra.</w:t>
      </w:r>
    </w:p>
    <w:p>
      <w:pPr>
        <w:pStyle w:val="Normal"/>
        <w:rPr/>
      </w:pPr>
      <w:r>
        <w:rPr>
          <w:spacing w:val="4"/>
          <w:lang w:val="nl-NL"/>
        </w:rPr>
        <w:t>V× vËy con ng</w:t>
        <w:softHyphen/>
        <w:t xml:space="preserve">êi, trong tr¹ng th¸i Êy, s¶n xuÊt </w:t>
      </w:r>
      <w:r>
        <w:rPr>
          <w:i/>
          <w:iCs/>
          <w:spacing w:val="4"/>
          <w:lang w:val="nl-NL"/>
        </w:rPr>
        <w:t>kh«ng nhiÒu h¬n</w:t>
      </w:r>
      <w:r>
        <w:rPr>
          <w:spacing w:val="4"/>
          <w:lang w:val="nl-NL"/>
        </w:rPr>
        <w:t xml:space="preserve"> sè hä trùc tiÕp cÇn. </w:t>
      </w:r>
      <w:r>
        <w:rPr>
          <w:i/>
          <w:iCs/>
          <w:spacing w:val="4"/>
          <w:lang w:val="nl-NL"/>
        </w:rPr>
        <w:t xml:space="preserve">Giíi h¹n nhu cÇu </w:t>
      </w:r>
      <w:r>
        <w:rPr>
          <w:spacing w:val="4"/>
          <w:lang w:val="nl-NL"/>
        </w:rPr>
        <w:t xml:space="preserve">cña hä chÝnh lµ </w:t>
      </w:r>
      <w:r>
        <w:rPr>
          <w:i/>
          <w:iCs/>
          <w:spacing w:val="4"/>
          <w:lang w:val="nl-NL"/>
        </w:rPr>
        <w:t xml:space="preserve">giíi h¹n s¶n xuÊt </w:t>
      </w:r>
      <w:r>
        <w:rPr>
          <w:spacing w:val="4"/>
          <w:lang w:val="nl-NL"/>
        </w:rPr>
        <w:t xml:space="preserve">cña hä. Bëi thÕ, sè cÇu vµ sè cung ¨n khíp chÝnh x¸c víi nhau. S¶n xuÊt cña hä </w:t>
      </w:r>
      <w:r>
        <w:rPr>
          <w:i/>
          <w:iCs/>
          <w:spacing w:val="4"/>
          <w:lang w:val="nl-NL"/>
        </w:rPr>
        <w:t>®</w:t>
        <w:softHyphen/>
        <w:t xml:space="preserve">îc ®o </w:t>
      </w:r>
      <w:r>
        <w:rPr>
          <w:spacing w:val="4"/>
          <w:lang w:val="nl-NL"/>
        </w:rPr>
        <w:t>b»ng nhu cÇu cña hä. Trong tr</w:t>
        <w:softHyphen/>
        <w:t>êng hîp nµy kh«ng cã sù trao ®æi, hoÆc trao ®æi quy thµnh sù ®æi lao ®éng cña m×nh lÊy s¶n phÈm lao ®éng cña m×nh, vµ sù trao ®æi ®ã lµ h×nh thøc tiÒm Èn (ph«i thai) cña trao ®æi thùc sù.</w:t>
      </w:r>
    </w:p>
    <w:p>
      <w:pPr>
        <w:pStyle w:val="Normal"/>
        <w:rPr/>
      </w:pPr>
      <w:r>
        <w:rPr>
          <w:lang w:val="nl-NL"/>
        </w:rPr>
        <w:t>Mét khi diÔn ra sù trao ®æi, diÔn ra viÖc s¶n xuÊt v</w:t>
        <w:softHyphen/>
        <w:t>ît qu¸ giíi h¹n mµ nhu cÇu trùc tiÕp ®Æt ra. Nh</w:t>
        <w:softHyphen/>
        <w:t>ng sù s¶n xuÊt d</w:t>
        <w:softHyphen/>
        <w:t xml:space="preserve"> thõa Êy kh«ng ph¶i lµ sù v</w:t>
        <w:softHyphen/>
        <w:t>ît lªn cao h¬n nhu cÇu t</w:t>
        <w:softHyphen/>
        <w:t xml:space="preserve"> lîi. Tr¸i l¹i, ®ã chØ lµ mét </w:t>
      </w:r>
      <w:r>
        <w:rPr>
          <w:i/>
          <w:iCs/>
          <w:lang w:val="nl-NL"/>
        </w:rPr>
        <w:t>ph</w:t>
        <w:softHyphen/>
        <w:t>¬ng tiÖn</w:t>
      </w:r>
      <w:r>
        <w:rPr>
          <w:lang w:val="nl-NL"/>
        </w:rPr>
        <w:t xml:space="preserve"> ®Ó tho¶ m·n nhu cÇu ®</w:t>
        <w:softHyphen/>
        <w:t>îc cô thÓ ho¸ kh«ng ph¶i trùc tiÕp th«ng qua s¶n phÈm cña ngµnh s¶n xuÊt ®ã, mµ lµ th«ng qua s¶n phÈm cña ng</w:t>
        <w:softHyphen/>
        <w:t xml:space="preserve">êi kh¸c. S¶n xuÊt trë thµnh </w:t>
      </w:r>
      <w:r>
        <w:rPr>
          <w:i/>
          <w:iCs/>
          <w:lang w:val="nl-NL"/>
        </w:rPr>
        <w:t xml:space="preserve">nguån thu nhËp, </w:t>
      </w:r>
      <w:r>
        <w:rPr>
          <w:lang w:val="nl-NL"/>
        </w:rPr>
        <w:t>trë thµnh lao ®éng v× tiÒn c«ng. Trong khi víi quan hÖ thø nhÊt, th</w:t>
        <w:softHyphen/>
        <w:t xml:space="preserve">íc ®o s¶n xuÊt lµ nhu cÇu, th× víi quan hÖ thø hai nµy, s¶n xuÊt s¶n phÈm, hay nãi ®óng h¬n, </w:t>
      </w:r>
      <w:r>
        <w:rPr>
          <w:i/>
          <w:iCs/>
          <w:lang w:val="nl-NL"/>
        </w:rPr>
        <w:t>viÖc së h÷u s¶n phÈm</w:t>
      </w:r>
      <w:r>
        <w:rPr>
          <w:lang w:val="nl-NL"/>
        </w:rPr>
        <w:t>, trë thµnh th</w:t>
        <w:softHyphen/>
        <w:t>íc ®ã x¸c ®Þnh c¸c nhu cÇu cã thÓ ®</w:t>
        <w:softHyphen/>
        <w:t>îc tho¶ m·n víi møc ®é nµo.</w:t>
      </w:r>
    </w:p>
    <w:p>
      <w:pPr>
        <w:pStyle w:val="Normal"/>
        <w:rPr/>
      </w:pPr>
      <w:r>
        <w:rPr>
          <w:lang w:val="nl-NL"/>
        </w:rPr>
        <w:t>T«i ®· s¶n xuÊt cho t«i, chø kh«ng ph¶i cho anh, gièng hÖt nh</w:t>
        <w:softHyphen/>
        <w:t xml:space="preserve"> anh ®· s¶n xuÊt cho anh, chø kh«ng ph¶i cho t«i. KÕt qu¶ s¶n xuÊt cña t«i tù nã kh«ng cã quan hÖ trùc tiÕp víi anh, y nh</w:t>
        <w:softHyphen/>
        <w:t xml:space="preserve"> kÕt qu¶ s¶n xuÊt cña anh kh«ng cã quan hÖ trùc tiÕp víi t«i. Nãi c¸ch kh¸c, s¶n xuÊt cña chóng ta kh«ng ph¶i lµ s¶n xuÊt cña con ng</w:t>
        <w:softHyphen/>
        <w:t>êi cho con ng</w:t>
        <w:softHyphen/>
        <w:t>êi víi t</w:t>
        <w:softHyphen/>
        <w:t xml:space="preserve"> c¸ch lµ con ng</w:t>
        <w:softHyphen/>
        <w:t xml:space="preserve">êi, cã nghÜa kh«ng ph¶i lµ s¶n xuÊt </w:t>
      </w:r>
      <w:r>
        <w:rPr>
          <w:i/>
          <w:iCs/>
          <w:lang w:val="nl-NL"/>
        </w:rPr>
        <w:t xml:space="preserve">x· héi. </w:t>
      </w:r>
      <w:r>
        <w:rPr>
          <w:lang w:val="nl-NL"/>
        </w:rPr>
        <w:t>Do ®ã, víi t</w:t>
        <w:softHyphen/>
        <w:t xml:space="preserve"> c¸ch lµ con ng</w:t>
        <w:softHyphen/>
        <w:t>êi, kh«ng mét ai trong sè chóng ta cã quan hÖ tiªu dïng víi s¶n phÈm cña ng</w:t>
        <w:softHyphen/>
        <w:t>êi kh¸c. Lµ nh÷ng con ng</w:t>
        <w:softHyphen/>
        <w:t>êi, chóng ta kh«ng tån t¹i cho nhau qua nh÷ng s¶n phÈm mµ mçi ng</w:t>
        <w:softHyphen/>
        <w:t xml:space="preserve">êi trong sè chóng ta s¶n xuÊt ra. V× vËy c¶ sù trao ®æi cña chóng ta còng kh«ng thÓ lµ sù vËn ®éng ®ãng vai trß trung gian ®Ó kh¼ng ®Þnh r»ng s¶n phÈm cña t«i [XXXII] lµ s¶n phÈm cho anh, v× nã lµ sù </w:t>
      </w:r>
      <w:r>
        <w:rPr>
          <w:i/>
          <w:iCs/>
          <w:lang w:val="nl-NL"/>
        </w:rPr>
        <w:t xml:space="preserve">cô thÓ hãa </w:t>
      </w:r>
      <w:r>
        <w:rPr>
          <w:lang w:val="nl-NL"/>
        </w:rPr>
        <w:t xml:space="preserve">b¶n chÊt cña chÝnh anh, nhu cÇu cña anh. VÊn ®Ò lµ ë chç: kh«ng ph¶i </w:t>
      </w:r>
      <w:r>
        <w:rPr>
          <w:i/>
          <w:iCs/>
          <w:lang w:val="nl-NL"/>
        </w:rPr>
        <w:t>b¶n chÊt con ng</w:t>
        <w:softHyphen/>
        <w:t xml:space="preserve">êi </w:t>
      </w:r>
      <w:r>
        <w:rPr>
          <w:lang w:val="nl-NL"/>
        </w:rPr>
        <w:t xml:space="preserve">t¹o nªn mèi liªn hÖ gi÷a c¸c ngµnh s¶n xuÊt cña chóng ta ®èi víi nhau. Trao ®æi cã thÓ </w:t>
      </w:r>
      <w:r>
        <w:rPr>
          <w:i/>
          <w:iCs/>
          <w:lang w:val="nl-NL"/>
        </w:rPr>
        <w:t xml:space="preserve">khëi ®éng </w:t>
      </w:r>
      <w:r>
        <w:rPr>
          <w:lang w:val="nl-NL"/>
        </w:rPr>
        <w:t xml:space="preserve">vµ chØ kh¼ng ®Þnh </w:t>
      </w:r>
      <w:r>
        <w:rPr>
          <w:i/>
          <w:iCs/>
          <w:lang w:val="nl-NL"/>
        </w:rPr>
        <w:t xml:space="preserve">tÝnh chÊt </w:t>
      </w:r>
      <w:r>
        <w:rPr>
          <w:lang w:val="nl-NL"/>
        </w:rPr>
        <w:t>cña mèi quan hÖ mµ mçi ng</w:t>
        <w:softHyphen/>
        <w:t>êi trong sè chóng ta ®Òu cã ®èi víi s¶n phÈm cña b¶n th©n m×nh, còng cã nghÜa lµ ®èi víi s¶n phÈm cña ng</w:t>
        <w:softHyphen/>
        <w:t>êi kh¸c. Mçi ng</w:t>
        <w:softHyphen/>
        <w:t xml:space="preserve">êi trong sè chóng ta ®Òu chØ </w:t>
        <w:br/>
        <w:t xml:space="preserve">thÊy s¶n phÈm cña m×nh lµ sù vô lîi ®· cô thÓ ho¸ </w:t>
      </w:r>
      <w:r>
        <w:rPr>
          <w:i/>
          <w:iCs/>
          <w:lang w:val="nl-NL"/>
        </w:rPr>
        <w:t xml:space="preserve">cña b¶n th©n </w:t>
      </w:r>
      <w:r>
        <w:rPr>
          <w:lang w:val="nl-NL"/>
        </w:rPr>
        <w:t>m×nh vµ, do ®ã, thÊy s¶n phÈm cña ng</w:t>
        <w:softHyphen/>
        <w:t xml:space="preserve">êi kh¸c lµ sù vô lîi ®· cô thÓ ho¸ </w:t>
      </w:r>
      <w:r>
        <w:rPr>
          <w:i/>
          <w:iCs/>
          <w:lang w:val="nl-NL"/>
        </w:rPr>
        <w:t xml:space="preserve">kh¸c, </w:t>
      </w:r>
      <w:r>
        <w:rPr>
          <w:lang w:val="nl-NL"/>
        </w:rPr>
        <w:t>®éc lËp víi mçi ng</w:t>
        <w:softHyphen/>
        <w:t>êi, xa l¹.</w:t>
      </w:r>
    </w:p>
    <w:p>
      <w:pPr>
        <w:pStyle w:val="Normal"/>
        <w:rPr/>
      </w:pPr>
      <w:r>
        <w:rPr>
          <w:lang w:val="nl-NL"/>
        </w:rPr>
        <w:t>DÜ nhiªn, lµ con ng</w:t>
        <w:softHyphen/>
        <w:t>êi, anh cã quan hÖ con ng</w:t>
        <w:softHyphen/>
        <w:t xml:space="preserve">êi ®èi víi s¶n phÈm cña t«i; anh cã </w:t>
      </w:r>
      <w:r>
        <w:rPr>
          <w:i/>
          <w:iCs/>
          <w:lang w:val="nl-NL"/>
        </w:rPr>
        <w:t xml:space="preserve">nhu cÇu </w:t>
      </w:r>
      <w:r>
        <w:rPr>
          <w:lang w:val="nl-NL"/>
        </w:rPr>
        <w:t>vÒ s¶n phÈm cña t«i; do ®ã, ®èi víi anh nã hiÖn diÖn víi t</w:t>
        <w:softHyphen/>
        <w:t xml:space="preserve"> c¸ch lµ sù cô thÓ ho¸ ý muèn vµ ý chÝ cña anh. Nh</w:t>
        <w:softHyphen/>
        <w:t xml:space="preserve">ng ®èi víi s¶n phÈm cña t«i, nhu cÇu cña anh, ý muèn cña anh, ý chÝ cña anh lµ nhu cÇu bÊt lùc, ý muèn bÊt lùc, ý chÝ bÊt lùc. Nãi c¸ch kh¸c, b¶n chÊt </w:t>
      </w:r>
      <w:r>
        <w:rPr>
          <w:i/>
          <w:iCs/>
          <w:lang w:val="nl-NL"/>
        </w:rPr>
        <w:t>con ng</w:t>
        <w:softHyphen/>
        <w:t xml:space="preserve">êi </w:t>
      </w:r>
      <w:r>
        <w:rPr>
          <w:lang w:val="nl-NL"/>
        </w:rPr>
        <w:t>cña anh, vµ do ®ã, c¸i b¶n chÊt ë trong mèi quan hÖ néi t¹i tÊt yÕu ®èi víi s¶n phÈm con ng</w:t>
        <w:softHyphen/>
        <w:t xml:space="preserve">êi cña t«i kh«ng ph¶i lµ </w:t>
      </w:r>
      <w:r>
        <w:rPr>
          <w:i/>
          <w:iCs/>
          <w:lang w:val="nl-NL"/>
        </w:rPr>
        <w:t xml:space="preserve">quyÒn lùc </w:t>
      </w:r>
      <w:r>
        <w:rPr>
          <w:lang w:val="nl-NL"/>
        </w:rPr>
        <w:t xml:space="preserve">cña anh ®èi víi s¶n phÈm Êy, kh«ng ph¶i lµ quyÒn së h÷u cña anh vÒ nã, v× kh«ng ph¶i </w:t>
      </w:r>
      <w:r>
        <w:rPr>
          <w:i/>
          <w:iCs/>
          <w:lang w:val="nl-NL"/>
        </w:rPr>
        <w:t xml:space="preserve">sù ®éc ®¸o, </w:t>
      </w:r>
      <w:r>
        <w:rPr>
          <w:lang w:val="nl-NL"/>
        </w:rPr>
        <w:t xml:space="preserve">kh«ng ph¶i </w:t>
      </w:r>
      <w:r>
        <w:rPr>
          <w:i/>
          <w:iCs/>
          <w:lang w:val="nl-NL"/>
        </w:rPr>
        <w:t xml:space="preserve">søc m¹nh </w:t>
      </w:r>
      <w:r>
        <w:rPr>
          <w:lang w:val="nl-NL"/>
        </w:rPr>
        <w:t>cña b¶n chÊt con ng</w:t>
        <w:softHyphen/>
        <w:t>êi ®</w:t>
        <w:softHyphen/>
        <w:t xml:space="preserve">îc thõa nhËn trong s¶n phÈm cña t«i. Tr¸i l¹i, nhu cÇu cña anh, ý muèn cña anh, ý chÝ cña anh lµ </w:t>
      </w:r>
      <w:r>
        <w:rPr>
          <w:i/>
          <w:lang w:val="nl-NL"/>
        </w:rPr>
        <w:t xml:space="preserve">yÕu tè liªn kÕt </w:t>
      </w:r>
      <w:r>
        <w:rPr>
          <w:iCs/>
          <w:lang w:val="nl-NL"/>
        </w:rPr>
        <w:t xml:space="preserve">lµm cho anh lÖ thuéc vµo t«i, v× nã ®Æt anh vµo thÕ phô thuéc vµo s¶n phÈm cña t«i. Chóng hoµn toµn kh«ng ph¶i lµ </w:t>
      </w:r>
      <w:r>
        <w:rPr>
          <w:i/>
          <w:lang w:val="nl-NL"/>
        </w:rPr>
        <w:t>ph</w:t>
        <w:softHyphen/>
        <w:t xml:space="preserve">¬ng tiÖn </w:t>
      </w:r>
      <w:r>
        <w:rPr>
          <w:iCs/>
          <w:lang w:val="nl-NL"/>
        </w:rPr>
        <w:t xml:space="preserve">®em l¹i cho anh </w:t>
      </w:r>
      <w:r>
        <w:rPr>
          <w:i/>
          <w:lang w:val="nl-NL"/>
        </w:rPr>
        <w:t xml:space="preserve">quyÒn lùc </w:t>
      </w:r>
      <w:r>
        <w:rPr>
          <w:iCs/>
          <w:lang w:val="nl-NL"/>
        </w:rPr>
        <w:t xml:space="preserve">®èi víi s¶n phÈm cña t«i; tr¸i l¹i, chóng lµ </w:t>
      </w:r>
      <w:r>
        <w:rPr>
          <w:i/>
          <w:lang w:val="nl-NL"/>
        </w:rPr>
        <w:t>ph</w:t>
        <w:softHyphen/>
        <w:t xml:space="preserve">¬ng tiÖn </w:t>
      </w:r>
      <w:r>
        <w:rPr>
          <w:iCs/>
          <w:lang w:val="nl-NL"/>
        </w:rPr>
        <w:t>®em l¹i cho t«i quyÒn lùc ®èi víi anh!</w:t>
      </w:r>
    </w:p>
    <w:p>
      <w:pPr>
        <w:pStyle w:val="Normal"/>
        <w:rPr>
          <w:lang w:val="nl-NL"/>
        </w:rPr>
      </w:pPr>
      <w:r>
        <w:rPr>
          <w:iCs/>
          <w:lang w:val="nl-NL"/>
        </w:rPr>
        <w:t xml:space="preserve">NÕu t«i s¶n xuÊt </w:t>
      </w:r>
      <w:r>
        <w:rPr>
          <w:i/>
          <w:lang w:val="nl-NL"/>
        </w:rPr>
        <w:t>v</w:t>
        <w:softHyphen/>
        <w:t xml:space="preserve">ît qu¸ </w:t>
      </w:r>
      <w:r>
        <w:rPr>
          <w:iCs/>
          <w:lang w:val="nl-NL"/>
        </w:rPr>
        <w:t xml:space="preserve">sè mµ b¶n th©n t«i cã thÓ tiªu dïng trùc tiÕp tõ vËt phÈm mµ t«i ®· s¶n xuÊt ra, th× s¶n phÈm </w:t>
      </w:r>
      <w:r>
        <w:rPr>
          <w:i/>
          <w:lang w:val="nl-NL"/>
        </w:rPr>
        <w:t>v</w:t>
        <w:softHyphen/>
        <w:t xml:space="preserve">ît møc </w:t>
      </w:r>
      <w:r>
        <w:rPr>
          <w:lang w:val="nl-NL"/>
        </w:rPr>
        <w:t xml:space="preserve">Êy cña t«i </w:t>
      </w:r>
      <w:r>
        <w:rPr>
          <w:i/>
          <w:iCs/>
          <w:lang w:val="nl-NL"/>
        </w:rPr>
        <w:t>®</w:t>
        <w:softHyphen/>
        <w:t xml:space="preserve">îc tÝnh to¸n </w:t>
      </w:r>
      <w:r>
        <w:rPr>
          <w:lang w:val="nl-NL"/>
        </w:rPr>
        <w:t xml:space="preserve">mét c¸ch tinh vi </w:t>
      </w:r>
      <w:r>
        <w:rPr>
          <w:i/>
          <w:iCs/>
          <w:lang w:val="nl-NL"/>
        </w:rPr>
        <w:t xml:space="preserve">nh»m </w:t>
      </w:r>
      <w:r>
        <w:rPr>
          <w:lang w:val="nl-NL"/>
        </w:rPr>
        <w:t xml:space="preserve">vµo nhu cÇu cña anh. ChØ cã vÒ </w:t>
      </w:r>
      <w:r>
        <w:rPr>
          <w:i/>
          <w:iCs/>
          <w:lang w:val="nl-NL"/>
        </w:rPr>
        <w:t xml:space="preserve">bÒ ngoµi </w:t>
      </w:r>
      <w:r>
        <w:rPr>
          <w:lang w:val="nl-NL"/>
        </w:rPr>
        <w:t>th× t«i s¶n xuÊt sè vËt phÈm d</w:t>
        <w:softHyphen/>
        <w:t xml:space="preserve"> thõa Êy. Trong thùc tÕ t«i s¶n xuÊt mét vËt phÈm </w:t>
      </w:r>
      <w:r>
        <w:rPr>
          <w:i/>
          <w:iCs/>
          <w:lang w:val="nl-NL"/>
        </w:rPr>
        <w:t xml:space="preserve">kh¸c </w:t>
      </w:r>
      <w:r>
        <w:rPr>
          <w:lang w:val="nl-NL"/>
        </w:rPr>
        <w:t>nµo ®ã, vËt phÈm do anh s¶n xuÊt ra mµ t«i ®Þnh dïng sè d</w:t>
        <w:softHyphen/>
        <w:t xml:space="preserve"> thõa cña t«i ®Ó ®æi lÊy, vµ sù trao ®æi Êy t«i ®· hoµn thµnh trong t</w:t>
        <w:softHyphen/>
        <w:t xml:space="preserve"> duy. V× thÕ c¶ c¸i quan hÖ </w:t>
      </w:r>
      <w:r>
        <w:rPr>
          <w:i/>
          <w:iCs/>
          <w:lang w:val="nl-NL"/>
        </w:rPr>
        <w:t xml:space="preserve">x· héi </w:t>
      </w:r>
      <w:r>
        <w:rPr>
          <w:lang w:val="nl-NL"/>
        </w:rPr>
        <w:t xml:space="preserve">mµ t«i cã víi anh, lao ®éng cña t«i ®èi víi nhu cÇu cña anh ch¼ng qua chØ lµ </w:t>
      </w:r>
      <w:r>
        <w:rPr>
          <w:i/>
          <w:iCs/>
          <w:lang w:val="nl-NL"/>
        </w:rPr>
        <w:t xml:space="preserve">vÎ bÒ ngoµi, </w:t>
      </w:r>
      <w:r>
        <w:rPr>
          <w:lang w:val="nl-NL"/>
        </w:rPr>
        <w:t xml:space="preserve">vµ sù bæ sung cho nhau cña chóng ta còng ch¼ng qua chØ lµ </w:t>
      </w:r>
      <w:r>
        <w:rPr>
          <w:i/>
          <w:iCs/>
          <w:lang w:val="nl-NL"/>
        </w:rPr>
        <w:t xml:space="preserve">vÎ bÒ ngoµi </w:t>
      </w:r>
      <w:r>
        <w:rPr>
          <w:lang w:val="nl-NL"/>
        </w:rPr>
        <w:t>mµ c¬ së cña nã lµ sù c</w:t>
        <w:softHyphen/>
        <w:t>íp bãc nhau. Nguyªn nh©n thÇm kÝn ë ®©y tÊt yÕu lµ ý ®Þnh c</w:t>
        <w:softHyphen/>
        <w:t xml:space="preserve">íp bãc, lõa bÞp; thËt vËy, v× sù trao ®æi cña chóng ta cã tÝnh </w:t>
      </w:r>
      <w:r>
        <w:rPr>
          <w:spacing w:val="-4"/>
          <w:lang w:val="nl-NL"/>
        </w:rPr>
        <w:t>chÊt t</w:t>
        <w:softHyphen/>
        <w:t xml:space="preserve"> lîi, tõ phÝa t«i còng nh</w:t>
        <w:softHyphen/>
        <w:t xml:space="preserve"> tõ phÝa anh, vµ v× mçi sù t</w:t>
        <w:softHyphen/>
        <w:t xml:space="preserve"> lîi</w:t>
      </w:r>
      <w:r>
        <w:rPr>
          <w:lang w:val="nl-NL"/>
        </w:rPr>
        <w:t xml:space="preserve"> ®Òu </w:t>
        <w:br/>
      </w:r>
      <w:r>
        <w:rPr>
          <w:spacing w:val="-2"/>
          <w:lang w:val="nl-NL"/>
        </w:rPr>
        <w:t>t×m c¸ch v</w:t>
        <w:softHyphen/>
        <w:t>ît tréi sù t</w:t>
        <w:softHyphen/>
        <w:t xml:space="preserve"> lîi cña ng</w:t>
        <w:softHyphen/>
        <w:t>êi kh¸c, nªn chóng ta kh«ng khái t×m c¸ch lõa bÞp nhau. Th</w:t>
        <w:softHyphen/>
        <w:t xml:space="preserve">íc ®o quyÒn lùc cña vËt phÈm cña t«i ®èi víi vËt phÈm cña anh, mµ t«i gi¶ ®Þnh, dÜ nhiªn cÇn ®Õn </w:t>
      </w:r>
      <w:r>
        <w:rPr>
          <w:i/>
          <w:iCs/>
          <w:spacing w:val="-2"/>
          <w:lang w:val="nl-NL"/>
        </w:rPr>
        <w:t xml:space="preserve">sù thõa nhËn </w:t>
      </w:r>
      <w:r>
        <w:rPr>
          <w:spacing w:val="-2"/>
          <w:lang w:val="nl-NL"/>
        </w:rPr>
        <w:t>cña anh ®Ó trë thµnh quyÒn lùc thùc tÕ. Nh</w:t>
        <w:softHyphen/>
        <w:t>ng viÖc chóng ta thõa nhËn víi nhau quyÒn lùc cña nhau ®èi víi c¸c s¶n phÈm cña chóng ta lµ mét cuéc ®Êu tranh, mµ trong ®Êu tranh th× kÎ th¾ng lµ kÎ cã nghÞ lùc, cã søc m¹nh lín h¬n, nh×n xa thÊy réng hoÆc kh«n khÐo h¬n. NÕu søc m¹nh thÓ chÊt cã ®ñ th× t«i trùc tiÕp c</w:t>
        <w:softHyphen/>
        <w:t>íp bãc anh. NÕu sù ngù trÞ cña søc m¹nh thÓ chÊt bÞ bÎ gÉy, th× chóng ta cïng cè g¾ng tung bôi vµo m¾t nhau, vµ ng</w:t>
        <w:softHyphen/>
        <w:t>êi kh«n khÐo h¬n lõa ng</w:t>
        <w:softHyphen/>
        <w:t>êi Ýt kh«n khÐo. Ai sÏ lõa ®</w:t>
        <w:softHyphen/>
        <w:t xml:space="preserve">îc ai - ®èi víi </w:t>
      </w:r>
      <w:r>
        <w:rPr>
          <w:i/>
          <w:iCs/>
          <w:spacing w:val="-2"/>
          <w:lang w:val="nl-NL"/>
        </w:rPr>
        <w:t xml:space="preserve">toµn thÓ </w:t>
      </w:r>
      <w:r>
        <w:rPr>
          <w:spacing w:val="-2"/>
          <w:lang w:val="nl-NL"/>
        </w:rPr>
        <w:t>mèi quan hÖ th× ®ã lµ mét sù ngÉu nhiªn. C¶ hai bªn ®Òu cã sù l</w:t>
        <w:softHyphen/>
        <w:t xml:space="preserve">êng g¹t </w:t>
      </w:r>
      <w:r>
        <w:rPr>
          <w:i/>
          <w:iCs/>
          <w:spacing w:val="-2"/>
          <w:lang w:val="nl-NL"/>
        </w:rPr>
        <w:t>trong t</w:t>
        <w:softHyphen/>
        <w:t xml:space="preserve"> t</w:t>
        <w:softHyphen/>
        <w:t>ëng, trong t</w:t>
        <w:softHyphen/>
        <w:t xml:space="preserve"> duy,</w:t>
      </w:r>
      <w:r>
        <w:rPr>
          <w:spacing w:val="-2"/>
          <w:lang w:val="nl-NL"/>
        </w:rPr>
        <w:t xml:space="preserve"> nghÜa lµ trong sù xÐt ®o¸n cña chÝnh m×nh, mçi ng</w:t>
        <w:softHyphen/>
        <w:t>êi trong hai chóng ta ®· lõa g¹t ng</w:t>
        <w:softHyphen/>
        <w:t>êi kh¸c.</w:t>
      </w:r>
    </w:p>
    <w:p>
      <w:pPr>
        <w:pStyle w:val="Normal"/>
        <w:rPr/>
      </w:pPr>
      <w:r>
        <w:rPr>
          <w:spacing w:val="-2"/>
          <w:lang w:val="nl-NL"/>
        </w:rPr>
        <w:t>VËy, tõ c¶ hai phÝa, sù trao ®æi ®Òu tÊt yÕu ®</w:t>
        <w:softHyphen/>
        <w:t xml:space="preserve">îc </w:t>
      </w:r>
      <w:r>
        <w:rPr>
          <w:i/>
          <w:iCs/>
          <w:spacing w:val="-2"/>
          <w:lang w:val="nl-NL"/>
        </w:rPr>
        <w:t>®èi t</w:t>
        <w:softHyphen/>
        <w:t xml:space="preserve">îng </w:t>
      </w:r>
      <w:r>
        <w:rPr>
          <w:iCs/>
          <w:spacing w:val="-2"/>
          <w:lang w:val="nl-NL"/>
        </w:rPr>
        <w:t>cña s¶n xuÊt vµ chiÕm h÷u cña mçi nh©n vËt, trong hai nh©n vËt trao ®æi víi nhau, lµm trung gian. Quan hÖ trong ý t</w:t>
        <w:softHyphen/>
        <w:t>ëng víi vËt phÈm mµ mçi ng</w:t>
        <w:softHyphen/>
        <w:t>êi trong sè chóng ta s¶n xuÊt ra tÊt nhiªn lµ nhu cÇu cña mçi ng</w:t>
        <w:softHyphen/>
        <w:t>êi trong sè chóng ta. Nh</w:t>
        <w:softHyphen/>
        <w:t xml:space="preserve">ng mèi quan hÖ </w:t>
      </w:r>
      <w:r>
        <w:rPr>
          <w:i/>
          <w:spacing w:val="-2"/>
          <w:lang w:val="nl-NL"/>
        </w:rPr>
        <w:t xml:space="preserve">hiÖn thùc, thùc tÕ, ®Ých thùc, </w:t>
      </w:r>
      <w:r>
        <w:rPr>
          <w:iCs/>
          <w:spacing w:val="-2"/>
          <w:lang w:val="nl-NL"/>
        </w:rPr>
        <w:t>®</w:t>
        <w:softHyphen/>
        <w:t xml:space="preserve">îc tiÕn hµnh trong thùc tÕ chØ lµ </w:t>
      </w:r>
      <w:r>
        <w:rPr>
          <w:i/>
          <w:spacing w:val="-2"/>
          <w:lang w:val="nl-NL"/>
        </w:rPr>
        <w:t xml:space="preserve">sù chiÕm h÷u lo¹i trõ lÉn nhau </w:t>
      </w:r>
      <w:r>
        <w:rPr>
          <w:iCs/>
          <w:spacing w:val="-2"/>
          <w:lang w:val="nl-NL"/>
        </w:rPr>
        <w:t>®èi víi s¶n phÈm cña mçi ng</w:t>
        <w:softHyphen/>
        <w:t xml:space="preserve">êi trong sè chóng ta. Trong con m¾t t«i ®iÒu duy nhÊt lµm cho nhu cÇu cña anh vÒ vËt phÈm cña t«i cã </w:t>
      </w:r>
      <w:r>
        <w:rPr>
          <w:i/>
          <w:spacing w:val="-2"/>
          <w:lang w:val="nl-NL"/>
        </w:rPr>
        <w:t xml:space="preserve">ý nghÜa gi¸ trÞ, cã phÈm gi¸, cã hiÖu lùc, </w:t>
      </w:r>
      <w:r>
        <w:rPr>
          <w:iCs/>
          <w:spacing w:val="-2"/>
          <w:lang w:val="nl-NL"/>
        </w:rPr>
        <w:t xml:space="preserve">lµ </w:t>
      </w:r>
      <w:r>
        <w:rPr>
          <w:i/>
          <w:spacing w:val="-2"/>
          <w:lang w:val="nl-NL"/>
        </w:rPr>
        <w:t xml:space="preserve">vËt phÈm </w:t>
      </w:r>
      <w:r>
        <w:rPr>
          <w:spacing w:val="-2"/>
          <w:lang w:val="nl-NL"/>
        </w:rPr>
        <w:t>cña anh,</w:t>
      </w:r>
      <w:r>
        <w:rPr>
          <w:i/>
          <w:iCs/>
          <w:spacing w:val="-2"/>
          <w:lang w:val="nl-NL"/>
        </w:rPr>
        <w:t xml:space="preserve"> vËt ngang gi¸ </w:t>
      </w:r>
      <w:r>
        <w:rPr>
          <w:spacing w:val="-2"/>
          <w:lang w:val="nl-NL"/>
        </w:rPr>
        <w:t>víi vËt phÈm cña t«i. Do ®ã, s¶n phÈm cña mçi ng</w:t>
        <w:softHyphen/>
        <w:t xml:space="preserve">êi trong sè chóng ta lµ </w:t>
      </w:r>
      <w:r>
        <w:rPr>
          <w:i/>
          <w:iCs/>
          <w:spacing w:val="-2"/>
          <w:lang w:val="nl-NL"/>
        </w:rPr>
        <w:t>ph</w:t>
        <w:softHyphen/>
        <w:t xml:space="preserve">¬ng tiÖn, </w:t>
      </w:r>
      <w:r>
        <w:rPr>
          <w:spacing w:val="-2"/>
          <w:lang w:val="nl-NL"/>
        </w:rPr>
        <w:t xml:space="preserve">lµ </w:t>
      </w:r>
      <w:r>
        <w:rPr>
          <w:i/>
          <w:iCs/>
          <w:spacing w:val="-2"/>
          <w:lang w:val="nl-NL"/>
        </w:rPr>
        <w:t>vËt trung gian, c«ng cô, quyÒn lùc ®</w:t>
        <w:softHyphen/>
        <w:t xml:space="preserve">îc thõa nhËn </w:t>
      </w:r>
      <w:r>
        <w:rPr>
          <w:spacing w:val="-2"/>
          <w:lang w:val="nl-NL"/>
        </w:rPr>
        <w:t>cña nhu cÇu cña mçi chóng ta ®èi víi nhau. Nh</w:t>
        <w:softHyphen/>
        <w:t xml:space="preserve"> vËy, </w:t>
      </w:r>
      <w:r>
        <w:rPr>
          <w:i/>
          <w:iCs/>
          <w:spacing w:val="-2"/>
          <w:lang w:val="nl-NL"/>
        </w:rPr>
        <w:t xml:space="preserve">cÇu </w:t>
      </w:r>
      <w:r>
        <w:rPr>
          <w:spacing w:val="-2"/>
          <w:lang w:val="nl-NL"/>
        </w:rPr>
        <w:t xml:space="preserve">cña anh vµ </w:t>
      </w:r>
      <w:r>
        <w:rPr>
          <w:i/>
          <w:iCs/>
          <w:spacing w:val="-2"/>
          <w:lang w:val="nl-NL"/>
        </w:rPr>
        <w:t>vËt ngang gi¸ n»m trong sù së h÷u cña anh -</w:t>
      </w:r>
      <w:r>
        <w:rPr>
          <w:spacing w:val="-2"/>
          <w:lang w:val="nl-NL"/>
        </w:rPr>
        <w:t xml:space="preserve"> ®ã lµ nh÷ng thuËt ng÷ </w:t>
      </w:r>
      <w:r>
        <w:rPr>
          <w:i/>
          <w:iCs/>
          <w:spacing w:val="-2"/>
          <w:lang w:val="nl-NL"/>
        </w:rPr>
        <w:t xml:space="preserve">®ång nghÜa, </w:t>
      </w:r>
      <w:r>
        <w:rPr>
          <w:spacing w:val="-2"/>
          <w:lang w:val="nl-NL"/>
        </w:rPr>
        <w:t xml:space="preserve">®ång nhÊt ®èi víi t«i, vµ cÇu cña anh cã tÝnh chÊt h÷u hiÖu, do ®ã cã </w:t>
      </w:r>
      <w:r>
        <w:rPr>
          <w:i/>
          <w:iCs/>
          <w:spacing w:val="-2"/>
          <w:lang w:val="nl-NL"/>
        </w:rPr>
        <w:t xml:space="preserve">ý nghÜa </w:t>
      </w:r>
      <w:r>
        <w:rPr>
          <w:spacing w:val="-2"/>
          <w:lang w:val="nl-NL"/>
        </w:rPr>
        <w:t>chØ trong tr</w:t>
        <w:softHyphen/>
        <w:t xml:space="preserve">êng hîp nÕu nã cã ý nghÜa vµ cã tÝnh chÊt </w:t>
        <w:br/>
        <w:t>h÷u hiÖu ®èi víi t«i. NÕu coi anh ®¬n thuÇn lµ con ng</w:t>
        <w:softHyphen/>
        <w:t xml:space="preserve">êi, kh«ng </w:t>
        <w:br/>
        <w:t xml:space="preserve">cã c«ng cô trao ®æi Êy, th× cÇu cña anh ta </w:t>
        <w:softHyphen/>
        <w:t>íc väng kh«ng ®</w:t>
        <w:softHyphen/>
        <w:t>îc tho¶ m·n vÒ phÝa anh, cßn ®èi víi t«i nã lµ sù t</w:t>
        <w:softHyphen/>
        <w:t>ëng t</w:t>
        <w:softHyphen/>
        <w:t>îng rçng tuÕch. Do ®ã, víi t</w:t>
        <w:softHyphen/>
        <w:t xml:space="preserve"> c¸ch lµ con ng</w:t>
        <w:softHyphen/>
        <w:t xml:space="preserve">êi, anh hoµn toµn kh«ng cã quan hÖ g× víi vËt phÈm cña t«i, v× c¶ </w:t>
      </w:r>
      <w:r>
        <w:rPr>
          <w:i/>
          <w:iCs/>
          <w:spacing w:val="-2"/>
          <w:lang w:val="nl-NL"/>
        </w:rPr>
        <w:t xml:space="preserve">b¶n th©n t«i </w:t>
      </w:r>
      <w:r>
        <w:rPr>
          <w:spacing w:val="-2"/>
          <w:lang w:val="nl-NL"/>
        </w:rPr>
        <w:t>còng kh«ng cã quan hÖ nh©n tÝnh nµo víi nã c¶. Nh</w:t>
        <w:softHyphen/>
        <w:t xml:space="preserve">ng </w:t>
      </w:r>
      <w:r>
        <w:rPr>
          <w:i/>
          <w:iCs/>
          <w:spacing w:val="-2"/>
          <w:lang w:val="nl-NL"/>
        </w:rPr>
        <w:t>ph</w:t>
        <w:softHyphen/>
        <w:t xml:space="preserve">¬ng tiÖn </w:t>
      </w:r>
      <w:r>
        <w:rPr>
          <w:spacing w:val="-2"/>
          <w:lang w:val="nl-NL"/>
        </w:rPr>
        <w:t xml:space="preserve">lµ </w:t>
      </w:r>
      <w:r>
        <w:rPr>
          <w:i/>
          <w:iCs/>
          <w:spacing w:val="-2"/>
          <w:lang w:val="nl-NL"/>
        </w:rPr>
        <w:t xml:space="preserve">quyÒn lùc ®Ých thùc </w:t>
      </w:r>
      <w:r>
        <w:rPr>
          <w:spacing w:val="-2"/>
          <w:lang w:val="nl-NL"/>
        </w:rPr>
        <w:t xml:space="preserve">®èi víi vËt phÈm, vµ v× thÕ chóng ta cïng nhau coi s¶n phÈm cña chóng ta lµ </w:t>
      </w:r>
      <w:r>
        <w:rPr>
          <w:i/>
          <w:iCs/>
          <w:spacing w:val="-2"/>
          <w:lang w:val="nl-NL"/>
        </w:rPr>
        <w:t xml:space="preserve">søc m¹nh </w:t>
      </w:r>
      <w:r>
        <w:rPr>
          <w:spacing w:val="-2"/>
          <w:lang w:val="nl-NL"/>
        </w:rPr>
        <w:t>®em l¹i cho mçi ng</w:t>
        <w:softHyphen/>
        <w:t>êi quyÒn lùc ®èi víi ng</w:t>
        <w:softHyphen/>
        <w:t>êi kia vµ còng thèng trÞ c¶ chÝnh ng</w:t>
        <w:softHyphen/>
        <w:t>êi ®ã, nghÜa lµ s¶n phÈm cña b¶n th©n chóng ta ®· nh¶y lång lªn chèng chóng ta, nã d</w:t>
        <w:softHyphen/>
        <w:t>êng nh</w:t>
        <w:softHyphen/>
        <w:t xml:space="preserve"> lµ së h÷u cña chóng ta, nh</w:t>
        <w:softHyphen/>
        <w:t xml:space="preserve">ng trªn thùc tÕ chóng ta lµ vËt së h÷u cña nã. B¶n th©n chóng ta bÞ lo¹i trõ khái së h÷u </w:t>
      </w:r>
      <w:r>
        <w:rPr>
          <w:i/>
          <w:iCs/>
          <w:spacing w:val="-2"/>
          <w:lang w:val="nl-NL"/>
        </w:rPr>
        <w:t xml:space="preserve">®Ých thùc, </w:t>
      </w:r>
      <w:r>
        <w:rPr>
          <w:spacing w:val="-2"/>
          <w:lang w:val="nl-NL"/>
        </w:rPr>
        <w:t xml:space="preserve">v× </w:t>
      </w:r>
      <w:r>
        <w:rPr>
          <w:i/>
          <w:iCs/>
          <w:spacing w:val="-2"/>
          <w:lang w:val="nl-NL"/>
        </w:rPr>
        <w:t xml:space="preserve">së h÷u </w:t>
      </w:r>
      <w:r>
        <w:rPr>
          <w:spacing w:val="-2"/>
          <w:lang w:val="nl-NL"/>
        </w:rPr>
        <w:t>cña chóng ta lo¹i trõ con ng</w:t>
        <w:softHyphen/>
        <w:t>êi kia.</w:t>
      </w:r>
    </w:p>
    <w:p>
      <w:pPr>
        <w:pStyle w:val="Normal"/>
        <w:rPr/>
      </w:pPr>
      <w:r>
        <w:rPr>
          <w:lang w:val="nl-NL"/>
        </w:rPr>
        <w:t>Ng«n ng÷ duy nhÊt dÔ hiÓu mµ chóng ta nãi víi nhau lµ nh÷ng vËt phÈm cña chóng ta trong c¸c quan hÖ cña chóng víi nhau. Chóng ta sÏ kh«ng hiÓu ng«n ng÷ con ng</w:t>
        <w:softHyphen/>
        <w:t>êi, vµ nã sÏ vÉn lµ v« hiÖu; nã sÏ ®</w:t>
        <w:softHyphen/>
        <w:t>îc mét bªn c¶m thÊy vµ nhËn thøc nh</w:t>
        <w:softHyphen/>
        <w:t xml:space="preserve"> lµ mét lêi thØnh cÇu, mét lêi cÇu khÈn [XXXIII] vµ v× thÕ lµ </w:t>
      </w:r>
      <w:r>
        <w:rPr>
          <w:i/>
          <w:iCs/>
          <w:lang w:val="nl-NL"/>
        </w:rPr>
        <w:t xml:space="preserve">sù h¹ thÊp </w:t>
      </w:r>
      <w:r>
        <w:rPr>
          <w:lang w:val="nl-NL"/>
        </w:rPr>
        <w:t>vµ do ®ã ®</w:t>
        <w:softHyphen/>
        <w:t>îc vËn dông víi c¶m gi¸c xÊu hæ vµ bÞ ruång bá, nã sÏ ®</w:t>
        <w:softHyphen/>
        <w:t>îc bªn kia tiÕp nhËn vµ b¸c bá nh</w:t>
        <w:softHyphen/>
        <w:t xml:space="preserve"> lµ mét </w:t>
      </w:r>
      <w:r>
        <w:rPr>
          <w:i/>
          <w:iCs/>
          <w:lang w:val="nl-NL"/>
        </w:rPr>
        <w:t xml:space="preserve">sù tr¬ tr¸o </w:t>
      </w:r>
      <w:r>
        <w:rPr>
          <w:lang w:val="nl-NL"/>
        </w:rPr>
        <w:t xml:space="preserve">hoÆc </w:t>
      </w:r>
      <w:r>
        <w:rPr>
          <w:i/>
          <w:iCs/>
          <w:lang w:val="nl-NL"/>
        </w:rPr>
        <w:t xml:space="preserve">sù ®iªn rå. </w:t>
      </w:r>
      <w:r>
        <w:rPr>
          <w:lang w:val="nl-NL"/>
        </w:rPr>
        <w:t>Chóng ta bÞ tha ho¸ cïng nhau khái b¶n chÊt con ng</w:t>
        <w:softHyphen/>
        <w:t xml:space="preserve">êi ®Õn møc ng«n ng÷ trùc tiÕp cña b¶n chÊt ®ã, theo chóng ta, lµ </w:t>
      </w:r>
      <w:r>
        <w:rPr>
          <w:i/>
          <w:iCs/>
          <w:lang w:val="nl-NL"/>
        </w:rPr>
        <w:t>sù xóc ph¹m phÈm gi¸ con ng</w:t>
        <w:softHyphen/>
        <w:t xml:space="preserve">êi, </w:t>
      </w:r>
      <w:r>
        <w:rPr>
          <w:lang w:val="nl-NL"/>
        </w:rPr>
        <w:t>vµ ng</w:t>
        <w:softHyphen/>
        <w:t>îc l¹i, ng«n ng÷ tha ho¸ cña c¸c gi¸ trÞ vËt chÊt lµ c¸i g× ®ã hoµn toµn phï hîp víi phÈm gi¸ con ng</w:t>
        <w:softHyphen/>
        <w:t>êi chÝnh ®¸ng, tin vµo m×nh vµ thõa nhËn b¶n th©n m×nh.</w:t>
      </w:r>
    </w:p>
    <w:p>
      <w:pPr>
        <w:pStyle w:val="Normal"/>
        <w:rPr/>
      </w:pPr>
      <w:r>
        <w:rPr>
          <w:spacing w:val="4"/>
          <w:lang w:val="nl-NL"/>
        </w:rPr>
        <w:t xml:space="preserve">TÊt nhiªn, trong con m¾t cña anh, s¶n phÈm cña anh lµ </w:t>
      </w:r>
      <w:r>
        <w:rPr>
          <w:i/>
          <w:iCs/>
          <w:spacing w:val="4"/>
          <w:lang w:val="nl-NL"/>
        </w:rPr>
        <w:t>c«ng cô, ph</w:t>
        <w:softHyphen/>
        <w:t xml:space="preserve">¬ng tiÖn </w:t>
      </w:r>
      <w:r>
        <w:rPr>
          <w:spacing w:val="4"/>
          <w:lang w:val="nl-NL"/>
        </w:rPr>
        <w:t>®Ó chiÕm h÷u s¶n phÈm cña t«i vµ v× thÕ ®Ó tho¶ m·n nhu cÇu cña anh. Nh</w:t>
        <w:softHyphen/>
        <w:t xml:space="preserve">ng trong con m¾t cña t«i, nã lµ </w:t>
      </w:r>
      <w:r>
        <w:rPr>
          <w:i/>
          <w:spacing w:val="4"/>
          <w:lang w:val="nl-NL"/>
        </w:rPr>
        <w:t xml:space="preserve">môc ®Ých </w:t>
      </w:r>
      <w:r>
        <w:rPr>
          <w:iCs/>
          <w:spacing w:val="4"/>
          <w:lang w:val="nl-NL"/>
        </w:rPr>
        <w:t>cña sù trao ®æi cña chóng ta. Tr¸i l¹i, trong con m¾t cña t«i, anh cã ý nghÜa lµ ph</w:t>
        <w:softHyphen/>
        <w:t>¬ng tiÖn vµ c«ng cô ®Ó s¶n xuÊt ra thø vËt phÈm mµ ®èi víi t«i lµ môc ®Ých, cßn anh th×, ®Õn l</w:t>
        <w:softHyphen/>
        <w:t>ît m×nh, l¹i cã quan hÖ y nh</w:t>
        <w:softHyphen/>
        <w:t xml:space="preserve"> vËy ®èi víi vËt phÈm cña</w:t>
      </w:r>
      <w:r>
        <w:rPr>
          <w:iCs/>
          <w:lang w:val="nl-NL"/>
        </w:rPr>
        <w:t xml:space="preserve"> t«i. Nh</w:t>
        <w:softHyphen/>
        <w:t xml:space="preserve">ng 1) mçi chóng ta ®Òu thùc sù </w:t>
      </w:r>
      <w:r>
        <w:rPr>
          <w:i/>
          <w:iCs/>
          <w:lang w:val="nl-NL"/>
        </w:rPr>
        <w:t xml:space="preserve">lµm </w:t>
      </w:r>
      <w:r>
        <w:rPr>
          <w:lang w:val="nl-NL"/>
        </w:rPr>
        <w:t>cho m×nh thµnh c¸i mµ ng</w:t>
        <w:softHyphen/>
        <w:t>êi ®ã biÓu hiÖn ra trong con m¾t cña ng</w:t>
        <w:softHyphen/>
        <w:t>êi kia; anh ®· thùc sù biÕn m×nh thµnh ph</w:t>
        <w:softHyphen/>
        <w:t>¬ng tiÖn, thµnh c«ng cô, thµnh ng</w:t>
        <w:softHyphen/>
        <w:t xml:space="preserve">êi s¶n xuÊt ra vËt phÈm </w:t>
      </w:r>
      <w:r>
        <w:rPr>
          <w:i/>
          <w:iCs/>
          <w:lang w:val="nl-NL"/>
        </w:rPr>
        <w:t xml:space="preserve">cña </w:t>
      </w:r>
      <w:r>
        <w:rPr>
          <w:lang w:val="nl-NL"/>
        </w:rPr>
        <w:t xml:space="preserve">chÝnh </w:t>
      </w:r>
      <w:r>
        <w:rPr>
          <w:i/>
          <w:iCs/>
          <w:lang w:val="nl-NL"/>
        </w:rPr>
        <w:t xml:space="preserve">anh </w:t>
      </w:r>
      <w:r>
        <w:rPr>
          <w:lang w:val="nl-NL"/>
        </w:rPr>
        <w:t xml:space="preserve">®Ó chiÕm h÷u vËt phÈm cña t«i; 2) ®èi víi anh, vËt phÈm cña chÝnh anh chØ lµ </w:t>
      </w:r>
      <w:r>
        <w:rPr>
          <w:i/>
          <w:iCs/>
          <w:lang w:val="nl-NL"/>
        </w:rPr>
        <w:t xml:space="preserve">c¸i vá c¶m tÝnh, </w:t>
      </w:r>
      <w:r>
        <w:rPr>
          <w:lang w:val="nl-NL"/>
        </w:rPr>
        <w:t xml:space="preserve">lµ </w:t>
      </w:r>
      <w:r>
        <w:rPr>
          <w:i/>
          <w:iCs/>
          <w:lang w:val="nl-NL"/>
        </w:rPr>
        <w:t xml:space="preserve">h×nh thøc tiÒm Èn </w:t>
      </w:r>
      <w:r>
        <w:rPr>
          <w:lang w:val="nl-NL"/>
        </w:rPr>
        <w:t xml:space="preserve">cña vËt phÈm cña t«i; v× s¶n xuÊt cña anh </w:t>
      </w:r>
      <w:r>
        <w:rPr>
          <w:i/>
          <w:iCs/>
          <w:lang w:val="nl-NL"/>
        </w:rPr>
        <w:t xml:space="preserve">cã nghÜa lµ biÓu hiÖn </w:t>
      </w:r>
      <w:r>
        <w:rPr>
          <w:lang w:val="nl-NL"/>
        </w:rPr>
        <w:t xml:space="preserve">ý muèn </w:t>
      </w:r>
      <w:r>
        <w:rPr>
          <w:i/>
          <w:iCs/>
          <w:lang w:val="nl-NL"/>
        </w:rPr>
        <w:t xml:space="preserve">mua </w:t>
      </w:r>
      <w:r>
        <w:rPr>
          <w:lang w:val="nl-NL"/>
        </w:rPr>
        <w:t xml:space="preserve">vËt phÈm cña t«i. Do ®ã, trªn thùc tÕ ®èi víi chÝnh anh, anh ®· trë thµnh </w:t>
      </w:r>
      <w:r>
        <w:rPr>
          <w:i/>
          <w:iCs/>
          <w:lang w:val="nl-NL"/>
        </w:rPr>
        <w:t>ph</w:t>
        <w:softHyphen/>
        <w:t xml:space="preserve">¬ng tiÖn, c«ng cô </w:t>
      </w:r>
      <w:r>
        <w:rPr>
          <w:lang w:val="nl-NL"/>
        </w:rPr>
        <w:t xml:space="preserve">cña vËt phÈm cña anh mµ kÎ </w:t>
      </w:r>
      <w:r>
        <w:rPr>
          <w:i/>
          <w:iCs/>
          <w:lang w:val="nl-NL"/>
        </w:rPr>
        <w:t xml:space="preserve">n« lÖ </w:t>
      </w:r>
      <w:r>
        <w:rPr>
          <w:lang w:val="nl-NL"/>
        </w:rPr>
        <w:t>cho nã lµ ý muèn cña anh, vµ anh ®· lµm viÖc nh</w:t>
        <w:softHyphen/>
        <w:t xml:space="preserve"> n« lÖ ®Ó vËt phÈm anh muèn kh«ng bao giê ban ¬n cho anh. NÕu sù n« dÞch qua l¹i cña chóng ta b»ng vËt phÈm vµo lóc khëi ®Çu sù ph¸t triÓn vµ trong thùc tÕ biÓu hiÖn ra lµm quan hÖ </w:t>
      </w:r>
      <w:r>
        <w:rPr>
          <w:i/>
          <w:iCs/>
          <w:lang w:val="nl-NL"/>
        </w:rPr>
        <w:t xml:space="preserve">thèng trÞ </w:t>
      </w:r>
      <w:r>
        <w:rPr>
          <w:lang w:val="nl-NL"/>
        </w:rPr>
        <w:t xml:space="preserve">vµ </w:t>
      </w:r>
      <w:r>
        <w:rPr>
          <w:i/>
          <w:iCs/>
          <w:lang w:val="nl-NL"/>
        </w:rPr>
        <w:t xml:space="preserve">n« lÖ, </w:t>
      </w:r>
      <w:r>
        <w:rPr>
          <w:lang w:val="nl-NL"/>
        </w:rPr>
        <w:t xml:space="preserve">th× ®ã chØ lµ biÓu hiÖn </w:t>
      </w:r>
      <w:r>
        <w:rPr>
          <w:i/>
          <w:iCs/>
          <w:lang w:val="nl-NL"/>
        </w:rPr>
        <w:t>th« thiÓn</w:t>
      </w:r>
      <w:r>
        <w:rPr>
          <w:lang w:val="nl-NL"/>
        </w:rPr>
        <w:t xml:space="preserve"> vµ </w:t>
      </w:r>
      <w:r>
        <w:rPr>
          <w:i/>
          <w:iCs/>
          <w:lang w:val="nl-NL"/>
        </w:rPr>
        <w:t xml:space="preserve">c«ng khai </w:t>
      </w:r>
      <w:r>
        <w:rPr>
          <w:lang w:val="nl-NL"/>
        </w:rPr>
        <w:t xml:space="preserve">cña quan hÖ </w:t>
      </w:r>
      <w:r>
        <w:rPr>
          <w:i/>
          <w:iCs/>
          <w:lang w:val="nl-NL"/>
        </w:rPr>
        <w:t xml:space="preserve">chñ yÕu </w:t>
      </w:r>
      <w:r>
        <w:rPr>
          <w:lang w:val="nl-NL"/>
        </w:rPr>
        <w:t>cña chóng ta.</w:t>
      </w:r>
    </w:p>
    <w:p>
      <w:pPr>
        <w:pStyle w:val="Normal"/>
        <w:rPr/>
      </w:pPr>
      <w:r>
        <w:rPr>
          <w:lang w:val="nl-NL"/>
        </w:rPr>
        <w:t xml:space="preserve">§èi víi chóng ta, gi¸ trÞ </w:t>
      </w:r>
      <w:r>
        <w:rPr>
          <w:i/>
          <w:iCs/>
          <w:lang w:val="nl-NL"/>
        </w:rPr>
        <w:t>t</w:t>
        <w:softHyphen/>
        <w:t xml:space="preserve">¬ng hç </w:t>
      </w:r>
      <w:r>
        <w:rPr>
          <w:lang w:val="nl-NL"/>
        </w:rPr>
        <w:t xml:space="preserve">cña chóng ta lµ </w:t>
      </w:r>
      <w:r>
        <w:rPr>
          <w:i/>
          <w:iCs/>
          <w:lang w:val="nl-NL"/>
        </w:rPr>
        <w:t xml:space="preserve">gi¸ trÞ </w:t>
      </w:r>
      <w:r>
        <w:rPr>
          <w:lang w:val="nl-NL"/>
        </w:rPr>
        <w:t>cña nh÷ng vËt phÈm cã ë mçi chóng ta. Do vËy, ë chç chóng ta, ®èi víi ng</w:t>
        <w:softHyphen/>
        <w:t>êi kh¸c, b¶n th©n con ng</w:t>
        <w:softHyphen/>
        <w:t xml:space="preserve">êi lµ c¸i g× ®ã ®· bÞ </w:t>
      </w:r>
      <w:r>
        <w:rPr>
          <w:i/>
          <w:iCs/>
          <w:lang w:val="nl-NL"/>
        </w:rPr>
        <w:t>mÊt gi¸ trÞ.</w:t>
      </w:r>
    </w:p>
    <w:p>
      <w:pPr>
        <w:pStyle w:val="Normal"/>
        <w:rPr>
          <w:i/>
          <w:i/>
          <w:lang w:val="nl-NL"/>
        </w:rPr>
      </w:pPr>
      <w:r>
        <w:rPr>
          <w:rFonts w:eastAsia=".VnCentury Schoolbook"/>
          <w:spacing w:val="6"/>
          <w:lang w:val="nl-NL"/>
        </w:rPr>
        <w:t xml:space="preserve"> </w:t>
      </w:r>
      <w:r>
        <w:rPr>
          <w:spacing w:val="6"/>
          <w:lang w:val="nl-NL"/>
        </w:rPr>
        <w:t>Gi¶ sö chóng ta s¶n xuÊt víi t</w:t>
        <w:softHyphen/>
        <w:t xml:space="preserve"> c¸ch lµ nh÷ng con ng</w:t>
        <w:softHyphen/>
        <w:t>êi. Trong tr</w:t>
        <w:softHyphen/>
        <w:t>êng hîp nh</w:t>
        <w:softHyphen/>
        <w:t xml:space="preserve"> vËy, trong qu¸ tr×nh s¶n xuÊt cña m×nh, mçi ng</w:t>
        <w:softHyphen/>
        <w:t>êi chóng ta kh¼ng ®Þnh chÝnh m×nh vµ ng</w:t>
        <w:softHyphen/>
        <w:t xml:space="preserve">êi kia </w:t>
      </w:r>
      <w:r>
        <w:rPr>
          <w:i/>
          <w:iCs/>
          <w:spacing w:val="6"/>
          <w:lang w:val="nl-NL"/>
        </w:rPr>
        <w:t xml:space="preserve">theo hai c¸ch: </w:t>
      </w:r>
      <w:r>
        <w:rPr>
          <w:spacing w:val="6"/>
          <w:lang w:val="nl-NL"/>
        </w:rPr>
        <w:t xml:space="preserve">1) Trong </w:t>
      </w:r>
      <w:r>
        <w:rPr>
          <w:i/>
          <w:iCs/>
          <w:spacing w:val="6"/>
          <w:lang w:val="nl-NL"/>
        </w:rPr>
        <w:t xml:space="preserve">s¶n xuÊt </w:t>
      </w:r>
      <w:r>
        <w:rPr>
          <w:spacing w:val="6"/>
          <w:lang w:val="nl-NL"/>
        </w:rPr>
        <w:t xml:space="preserve">cña t«i, t«i sÏ vËt thÓ ho¸ </w:t>
      </w:r>
      <w:r>
        <w:rPr>
          <w:i/>
          <w:iCs/>
          <w:spacing w:val="6"/>
          <w:lang w:val="nl-NL"/>
        </w:rPr>
        <w:t xml:space="preserve">tÝnh c¸ biÖt </w:t>
      </w:r>
      <w:r>
        <w:rPr>
          <w:spacing w:val="6"/>
          <w:lang w:val="nl-NL"/>
        </w:rPr>
        <w:t xml:space="preserve">cña t«i, </w:t>
      </w:r>
      <w:r>
        <w:rPr>
          <w:i/>
          <w:iCs/>
          <w:spacing w:val="6"/>
          <w:lang w:val="nl-NL"/>
        </w:rPr>
        <w:t xml:space="preserve">sù ®éc ®¸o </w:t>
      </w:r>
      <w:r>
        <w:rPr>
          <w:spacing w:val="6"/>
          <w:lang w:val="nl-NL"/>
        </w:rPr>
        <w:t>cña nã, v× thÕ trong thêi gian ho¹t ®éng, t«i sÏ thô h</w:t>
        <w:softHyphen/>
        <w:t xml:space="preserve">ëng </w:t>
      </w:r>
      <w:r>
        <w:rPr>
          <w:i/>
          <w:iCs/>
          <w:spacing w:val="6"/>
          <w:lang w:val="nl-NL"/>
        </w:rPr>
        <w:t xml:space="preserve">biÓu hiÖn </w:t>
      </w:r>
      <w:r>
        <w:rPr>
          <w:spacing w:val="6"/>
          <w:lang w:val="nl-NL"/>
        </w:rPr>
        <w:t xml:space="preserve">c¸ nh©n </w:t>
      </w:r>
      <w:r>
        <w:rPr>
          <w:i/>
          <w:iCs/>
          <w:spacing w:val="6"/>
          <w:lang w:val="nl-NL"/>
        </w:rPr>
        <w:t xml:space="preserve">cña cuéc sèng, </w:t>
      </w:r>
      <w:r>
        <w:rPr>
          <w:spacing w:val="6"/>
          <w:lang w:val="nl-NL"/>
        </w:rPr>
        <w:t>cßn trong sù trùc quan ®èi t</w:t>
        <w:softHyphen/>
        <w:t>îng s¶n xuÊt t«i sÏ c¶m nhËn niÒm vui c¸ nh©n do ý thøc ®</w:t>
        <w:softHyphen/>
        <w:t xml:space="preserve">îc r»ng c¸ nh©n t«i biÓu hiÖn ra lµ mét søc  m¹nh </w:t>
      </w:r>
      <w:r>
        <w:rPr>
          <w:i/>
          <w:spacing w:val="6"/>
          <w:lang w:val="nl-NL"/>
        </w:rPr>
        <w:t>vËt chÊt, ®</w:t>
        <w:softHyphen/>
        <w:t xml:space="preserve">îc trùc quan c¶m tÝnh </w:t>
      </w:r>
      <w:r>
        <w:rPr>
          <w:iCs/>
          <w:spacing w:val="6"/>
          <w:lang w:val="nl-NL"/>
        </w:rPr>
        <w:t xml:space="preserve">vµ v× thÕ </w:t>
      </w:r>
      <w:r>
        <w:rPr>
          <w:i/>
          <w:spacing w:val="6"/>
          <w:lang w:val="nl-NL"/>
        </w:rPr>
        <w:t xml:space="preserve">n»m ngoµi mäi sù nghi ngê. </w:t>
      </w:r>
      <w:r>
        <w:rPr>
          <w:iCs/>
          <w:spacing w:val="6"/>
          <w:lang w:val="nl-NL"/>
        </w:rPr>
        <w:t xml:space="preserve">2) Trong viÖc anh sö dông s¶n phÈm cña t«i hoÆc trong viÖc anh tiªu dïng nã, t«i sÏ </w:t>
      </w:r>
      <w:r>
        <w:rPr>
          <w:i/>
          <w:spacing w:val="6"/>
          <w:lang w:val="nl-NL"/>
        </w:rPr>
        <w:t xml:space="preserve">trùc tiÕp </w:t>
      </w:r>
      <w:r>
        <w:rPr>
          <w:iCs/>
          <w:spacing w:val="6"/>
          <w:lang w:val="nl-NL"/>
        </w:rPr>
        <w:t>c¶m nhËn ®</w:t>
        <w:softHyphen/>
        <w:t xml:space="preserve">îc ý thøc cho r»ng lao ®éng cña t«i tho¶ m·n nhu cÇu </w:t>
      </w:r>
      <w:r>
        <w:rPr>
          <w:i/>
          <w:spacing w:val="6"/>
          <w:lang w:val="nl-NL"/>
        </w:rPr>
        <w:t>con ng</w:t>
        <w:softHyphen/>
        <w:t xml:space="preserve">êi, </w:t>
      </w:r>
      <w:r>
        <w:rPr>
          <w:iCs/>
          <w:spacing w:val="6"/>
          <w:lang w:val="nl-NL"/>
        </w:rPr>
        <w:t xml:space="preserve">do ®ã b¶n chÊt </w:t>
      </w:r>
      <w:r>
        <w:rPr>
          <w:i/>
          <w:spacing w:val="6"/>
          <w:lang w:val="nl-NL"/>
        </w:rPr>
        <w:t>con ng</w:t>
        <w:softHyphen/>
        <w:t xml:space="preserve">êi </w:t>
      </w:r>
      <w:r>
        <w:rPr>
          <w:iCs/>
          <w:spacing w:val="6"/>
          <w:lang w:val="nl-NL"/>
        </w:rPr>
        <w:t>®</w:t>
        <w:softHyphen/>
        <w:t xml:space="preserve">îc vËt thÓ ho¸, vµ v× thÕ ®· t¹o ra vËt phÈm phï hîp víi nhu cÇu cña </w:t>
      </w:r>
      <w:r>
        <w:rPr>
          <w:i/>
          <w:spacing w:val="6"/>
          <w:lang w:val="nl-NL"/>
        </w:rPr>
        <w:t>con ng</w:t>
        <w:softHyphen/>
        <w:t xml:space="preserve">êi </w:t>
      </w:r>
      <w:r>
        <w:rPr>
          <w:iCs/>
          <w:spacing w:val="2"/>
          <w:lang w:val="nl-NL"/>
        </w:rPr>
        <w:t xml:space="preserve">kh¸c. 3) §èi víi anh, t«i sÏ lµ </w:t>
      </w:r>
      <w:r>
        <w:rPr>
          <w:i/>
          <w:spacing w:val="2"/>
          <w:lang w:val="nl-NL"/>
        </w:rPr>
        <w:t>ng</w:t>
        <w:softHyphen/>
        <w:t xml:space="preserve">êi trung gian </w:t>
      </w:r>
      <w:r>
        <w:rPr>
          <w:iCs/>
          <w:spacing w:val="2"/>
          <w:lang w:val="nl-NL"/>
        </w:rPr>
        <w:t>gi÷a anh vµ ®ång lo¹i vµ sÏ ®</w:t>
        <w:softHyphen/>
        <w:t>îc anh nhËn thøc vµ tiÕp thu víi t</w:t>
        <w:softHyphen/>
        <w:t xml:space="preserve"> c¸ch lµ sù bæ sung cho b¶n chÊt cña chÝnh anh, lµ mét bé phËn kh¨ng khÝt cña chÝnh anh, - vµ b»ng c¸ch ®ã t«i sÏ ý thøc ®</w:t>
        <w:softHyphen/>
        <w:t>îc b¶n th©n m×nh ®</w:t>
        <w:softHyphen/>
        <w:t>îc kh¼ng ®Þnh trong t</w:t>
        <w:softHyphen/>
        <w:t xml:space="preserve"> duy cña anh vµ trong lßng mÕn yªu cña anh. 4) Trong biÓu hiÖn ®êi sèng c¸ nh©n cña t«i, t«i sÏ trùc tiÕp t¹o ra biÓu hiÖn sèng cña anh, vµ do ®ã, trong ho¹t ®éng c¸ nh©n cña t«i, t«i sÏ trùc tiÕp </w:t>
      </w:r>
      <w:r>
        <w:rPr>
          <w:i/>
          <w:spacing w:val="2"/>
          <w:lang w:val="nl-NL"/>
        </w:rPr>
        <w:t xml:space="preserve">kh¼ng ®Þnh </w:t>
      </w:r>
      <w:r>
        <w:rPr>
          <w:iCs/>
          <w:spacing w:val="2"/>
          <w:lang w:val="nl-NL"/>
        </w:rPr>
        <w:t xml:space="preserve">vµ </w:t>
      </w:r>
      <w:r>
        <w:rPr>
          <w:i/>
          <w:spacing w:val="2"/>
          <w:lang w:val="nl-NL"/>
        </w:rPr>
        <w:t xml:space="preserve">sÏ thùc hiÖn </w:t>
      </w:r>
      <w:r>
        <w:rPr>
          <w:iCs/>
          <w:spacing w:val="2"/>
          <w:lang w:val="nl-NL"/>
        </w:rPr>
        <w:t xml:space="preserve">b¶n chÊt ®Ých thùc cña t«i, </w:t>
      </w:r>
      <w:r>
        <w:rPr>
          <w:i/>
          <w:spacing w:val="2"/>
          <w:lang w:val="nl-NL"/>
        </w:rPr>
        <w:t>b¶n chÊt con ng</w:t>
        <w:softHyphen/>
        <w:t xml:space="preserve">êi </w:t>
      </w:r>
      <w:r>
        <w:rPr>
          <w:iCs/>
          <w:spacing w:val="2"/>
          <w:lang w:val="nl-NL"/>
        </w:rPr>
        <w:t xml:space="preserve">cña t«i, </w:t>
      </w:r>
      <w:r>
        <w:rPr>
          <w:i/>
          <w:spacing w:val="2"/>
          <w:lang w:val="nl-NL"/>
        </w:rPr>
        <w:t>b¶n chÊt x· héi cña t«i.</w:t>
      </w:r>
    </w:p>
    <w:p>
      <w:pPr>
        <w:pStyle w:val="Normal"/>
        <w:spacing w:lineRule="exact" w:line="320"/>
        <w:rPr>
          <w:iCs/>
          <w:lang w:val="nl-NL"/>
        </w:rPr>
      </w:pPr>
      <w:r>
        <w:rPr>
          <w:iCs/>
          <w:lang w:val="nl-NL"/>
        </w:rPr>
        <w:t>Sù s¶n xuÊt cña chóng ta, còng víi møc ®é y nh</w:t>
        <w:softHyphen/>
        <w:t xml:space="preserve"> vËy, sÏ lµ chiÕc g</w:t>
        <w:softHyphen/>
        <w:t>¬ng ph¶n ¸nh b¶n chÊt cña chóng ta.</w:t>
      </w:r>
    </w:p>
    <w:p>
      <w:pPr>
        <w:pStyle w:val="Normal"/>
        <w:spacing w:lineRule="exact" w:line="320"/>
        <w:rPr>
          <w:iCs/>
          <w:lang w:val="nl-NL"/>
        </w:rPr>
      </w:pPr>
      <w:r>
        <w:rPr>
          <w:iCs/>
          <w:lang w:val="nl-NL"/>
        </w:rPr>
        <w:t>§ã lµ t×nh h×nh, trong ®ã ë anh sÏ diÔn ra chÝnh c¸i ®iÒu còng x¶y ra ë t«i.</w:t>
      </w:r>
    </w:p>
    <w:p>
      <w:pPr>
        <w:pStyle w:val="Normal"/>
        <w:spacing w:lineRule="exact" w:line="320"/>
        <w:rPr>
          <w:iCs/>
          <w:lang w:val="nl-NL"/>
        </w:rPr>
      </w:pPr>
      <w:r>
        <w:rPr>
          <w:iCs/>
          <w:lang w:val="nl-NL"/>
        </w:rPr>
        <w:t>Chóng ta sÏ xÐt nh÷ng yÕu tè kh¸c nhau biÓu hiÖn ra trong gi¶ ®Þnh cña chóng ta.</w:t>
      </w:r>
    </w:p>
    <w:p>
      <w:pPr>
        <w:pStyle w:val="Normal"/>
        <w:spacing w:lineRule="exact" w:line="320"/>
        <w:rPr/>
      </w:pPr>
      <w:r>
        <w:rPr>
          <w:iCs/>
          <w:spacing w:val="4"/>
          <w:lang w:val="nl-NL"/>
        </w:rPr>
        <w:t xml:space="preserve">Lao ®éng cña t«i sÏ lµ </w:t>
      </w:r>
      <w:r>
        <w:rPr>
          <w:i/>
          <w:spacing w:val="4"/>
          <w:lang w:val="nl-NL"/>
        </w:rPr>
        <w:t xml:space="preserve">biÓu hiÖn tù do cña ®êi sèng </w:t>
      </w:r>
      <w:r>
        <w:rPr>
          <w:iCs/>
          <w:spacing w:val="4"/>
          <w:lang w:val="nl-NL"/>
        </w:rPr>
        <w:t xml:space="preserve">vµ v× thÕ lµ </w:t>
      </w:r>
      <w:r>
        <w:rPr>
          <w:i/>
          <w:spacing w:val="4"/>
          <w:lang w:val="nl-NL"/>
        </w:rPr>
        <w:t>viÖc h</w:t>
        <w:softHyphen/>
        <w:t xml:space="preserve">ëng thô ®êi sèng. </w:t>
      </w:r>
      <w:r>
        <w:rPr>
          <w:iCs/>
          <w:spacing w:val="4"/>
          <w:lang w:val="nl-NL"/>
        </w:rPr>
        <w:t>Víi tiÒn ®Ò së h÷u t</w:t>
        <w:softHyphen/>
        <w:t xml:space="preserve"> nh©n, nã lµ </w:t>
      </w:r>
      <w:r>
        <w:rPr>
          <w:i/>
          <w:spacing w:val="4"/>
          <w:lang w:val="nl-NL"/>
        </w:rPr>
        <w:t xml:space="preserve">sù tha ho¸ cña ®êi sèng, </w:t>
      </w:r>
      <w:r>
        <w:rPr>
          <w:iCs/>
          <w:spacing w:val="4"/>
          <w:lang w:val="nl-NL"/>
        </w:rPr>
        <w:t xml:space="preserve">v× t«i lao ®éng ®Ó </w:t>
      </w:r>
      <w:r>
        <w:rPr>
          <w:i/>
          <w:spacing w:val="4"/>
          <w:lang w:val="nl-NL"/>
        </w:rPr>
        <w:t xml:space="preserve">sèng, </w:t>
      </w:r>
      <w:r>
        <w:rPr>
          <w:iCs/>
          <w:spacing w:val="4"/>
          <w:lang w:val="nl-NL"/>
        </w:rPr>
        <w:t xml:space="preserve">®Ó kiÕm </w:t>
      </w:r>
      <w:r>
        <w:rPr>
          <w:i/>
          <w:spacing w:val="4"/>
          <w:lang w:val="nl-NL"/>
        </w:rPr>
        <w:t>ph</w:t>
        <w:softHyphen/>
        <w:t xml:space="preserve">¬ng tiÖn </w:t>
      </w:r>
      <w:r>
        <w:rPr>
          <w:iCs/>
          <w:spacing w:val="4"/>
          <w:lang w:val="nl-NL"/>
        </w:rPr>
        <w:t xml:space="preserve">sinh sèng cho m×nh. Lao ®éng cña t«i </w:t>
      </w:r>
      <w:r>
        <w:rPr>
          <w:i/>
          <w:spacing w:val="4"/>
          <w:lang w:val="nl-NL"/>
        </w:rPr>
        <w:t xml:space="preserve">kh«ng ph¶i lµ </w:t>
      </w:r>
      <w:r>
        <w:rPr>
          <w:iCs/>
          <w:spacing w:val="4"/>
          <w:lang w:val="nl-NL"/>
        </w:rPr>
        <w:t>®êi sèng cña t«i.</w:t>
      </w:r>
    </w:p>
    <w:p>
      <w:pPr>
        <w:pStyle w:val="Normal"/>
        <w:spacing w:lineRule="exact" w:line="320"/>
        <w:rPr/>
      </w:pPr>
      <w:r>
        <w:rPr>
          <w:iCs/>
          <w:lang w:val="nl-NL"/>
        </w:rPr>
        <w:t xml:space="preserve">Thø hai: v× vËy, trong lao ®éng, t«i sÏ kh¼ng ®Þnh ®êi sèng </w:t>
      </w:r>
      <w:r>
        <w:rPr>
          <w:i/>
          <w:lang w:val="nl-NL"/>
        </w:rPr>
        <w:t xml:space="preserve">c¸ nh©n </w:t>
      </w:r>
      <w:r>
        <w:rPr>
          <w:iCs/>
          <w:lang w:val="nl-NL"/>
        </w:rPr>
        <w:t xml:space="preserve">cña t«i vµ, do ®ã, sÏ kh¼ng ®Þnh </w:t>
      </w:r>
      <w:r>
        <w:rPr>
          <w:i/>
          <w:lang w:val="nl-NL"/>
        </w:rPr>
        <w:t xml:space="preserve">sù ®éc ®¸o riªng </w:t>
      </w:r>
      <w:r>
        <w:rPr>
          <w:iCs/>
          <w:lang w:val="nl-NL"/>
        </w:rPr>
        <w:t xml:space="preserve">cña tÝnh c¸ biÖt cña t«i. Lao ®éng sÏ lµ </w:t>
      </w:r>
      <w:r>
        <w:rPr>
          <w:i/>
          <w:lang w:val="nl-NL"/>
        </w:rPr>
        <w:t xml:space="preserve">së h÷u ®Ých thùc, tÝch cùc </w:t>
      </w:r>
      <w:r>
        <w:rPr>
          <w:lang w:val="nl-NL"/>
        </w:rPr>
        <w:t>cña t«i. Víi tiÒn ®Ò së h÷u t</w:t>
        <w:softHyphen/>
        <w:t xml:space="preserve"> nh©n, tÝnh c¸ biÖt cña t«i bÞ tha ho¸ khái t«i ®Õn møc </w:t>
      </w:r>
      <w:r>
        <w:rPr>
          <w:i/>
          <w:iCs/>
          <w:lang w:val="nl-NL"/>
        </w:rPr>
        <w:t xml:space="preserve">ho¹t ®éng </w:t>
      </w:r>
      <w:r>
        <w:rPr>
          <w:lang w:val="nl-NL"/>
        </w:rPr>
        <w:t xml:space="preserve">®ã trë nªn </w:t>
      </w:r>
      <w:r>
        <w:rPr>
          <w:i/>
          <w:iCs/>
          <w:lang w:val="nl-NL"/>
        </w:rPr>
        <w:t xml:space="preserve">®¸ng ghÐt </w:t>
      </w:r>
      <w:r>
        <w:rPr>
          <w:lang w:val="nl-NL"/>
        </w:rPr>
        <w:t xml:space="preserve">®èi víi t«i, ®èi víi t«i nã lµ </w:t>
      </w:r>
      <w:r>
        <w:rPr>
          <w:i/>
          <w:iCs/>
          <w:lang w:val="nl-NL"/>
        </w:rPr>
        <w:t xml:space="preserve">sù ®au khæ </w:t>
      </w:r>
      <w:r>
        <w:rPr>
          <w:lang w:val="nl-NL"/>
        </w:rPr>
        <w:t xml:space="preserve">vµ, nãi ®óng h¬n, chØ lµ c¸i vÎ ho¹t ®éng. V× thÕ, ë ®©y lao ®éng còng chØ lµ ho¹t ®éng </w:t>
      </w:r>
      <w:r>
        <w:rPr>
          <w:i/>
          <w:iCs/>
          <w:lang w:val="nl-NL"/>
        </w:rPr>
        <w:t xml:space="preserve">bÊt ®¾c dÜ </w:t>
      </w:r>
      <w:r>
        <w:rPr>
          <w:lang w:val="nl-NL"/>
        </w:rPr>
        <w:t>vµ ®</w:t>
        <w:softHyphen/>
        <w:t>îc trót lªn t«i d</w:t>
        <w:softHyphen/>
        <w:t xml:space="preserve">íi ¸p lùc hoµn toµn chØ cña nhu cÇu ngÉu nhiªn </w:t>
      </w:r>
      <w:r>
        <w:rPr>
          <w:i/>
          <w:iCs/>
          <w:lang w:val="nl-NL"/>
        </w:rPr>
        <w:t xml:space="preserve">bªn ngoµi, </w:t>
      </w:r>
      <w:r>
        <w:rPr>
          <w:lang w:val="nl-NL"/>
        </w:rPr>
        <w:t xml:space="preserve">chø </w:t>
      </w:r>
      <w:r>
        <w:rPr>
          <w:i/>
          <w:iCs/>
          <w:lang w:val="nl-NL"/>
        </w:rPr>
        <w:t xml:space="preserve">kh«ng ph¶i </w:t>
      </w:r>
      <w:r>
        <w:rPr>
          <w:lang w:val="nl-NL"/>
        </w:rPr>
        <w:t xml:space="preserve">do nhu cÇu </w:t>
      </w:r>
      <w:r>
        <w:rPr>
          <w:i/>
          <w:iCs/>
          <w:lang w:val="nl-NL"/>
        </w:rPr>
        <w:t>tÊt yÕu néi t¹i.</w:t>
      </w:r>
    </w:p>
    <w:p>
      <w:pPr>
        <w:pStyle w:val="Normal"/>
        <w:rPr/>
      </w:pPr>
      <w:r>
        <w:rPr>
          <w:lang w:val="nl-NL"/>
        </w:rPr>
        <w:t>Lao ®éng cña t«i cã thÓ thÓ hiÖn trong vËt phÈm cña t«i chØ nh</w:t>
        <w:softHyphen/>
        <w:t xml:space="preserve"> lµ c¸i mµ nã tiªu biÓu. Nã kh«ng thÓ thÓ hiÖn nh</w:t>
        <w:softHyphen/>
        <w:t xml:space="preserve"> c¸i nã </w:t>
      </w:r>
      <w:r>
        <w:rPr>
          <w:i/>
          <w:iCs/>
          <w:lang w:val="nl-NL"/>
        </w:rPr>
        <w:t xml:space="preserve">kh«ng </w:t>
      </w:r>
      <w:r>
        <w:rPr>
          <w:lang w:val="nl-NL"/>
        </w:rPr>
        <w:t>tiªu biÓu do b¶n chÊt cña nã. V× thÕ giê ®©y nã kh«ng thÓ hiÖn chØ nh</w:t>
        <w:softHyphen/>
        <w:t xml:space="preserve"> lµ c¸i mang tÝnh vËt chÊt, cã thÓ trùc quan c¶m tÝnh vµ do vËy n»m ngoµi mäi mèi hoµi nghi - cña </w:t>
      </w:r>
      <w:r>
        <w:rPr>
          <w:i/>
          <w:iCs/>
          <w:lang w:val="nl-NL"/>
        </w:rPr>
        <w:t xml:space="preserve">sù tù ®¸nh mÊt cña </w:t>
      </w:r>
      <w:r>
        <w:rPr>
          <w:lang w:val="nl-NL"/>
        </w:rPr>
        <w:t xml:space="preserve">t«i vµ </w:t>
      </w:r>
      <w:r>
        <w:rPr>
          <w:i/>
          <w:iCs/>
          <w:lang w:val="nl-NL"/>
        </w:rPr>
        <w:t xml:space="preserve">sù bÊt lùc </w:t>
      </w:r>
      <w:r>
        <w:rPr>
          <w:lang w:val="nl-NL"/>
        </w:rPr>
        <w:t>cña t«i.</w:t>
      </w:r>
    </w:p>
    <w:p>
      <w:pPr>
        <w:pStyle w:val="Tacchunho"/>
        <w:spacing w:lineRule="exact" w:line="317"/>
        <w:rPr/>
      </w:pPr>
      <w:r>
        <w:rPr>
          <w:lang w:val="nl-NL"/>
        </w:rPr>
        <w:t>3) "Râ rµng lµ mçi ng</w:t>
        <w:softHyphen/>
        <w:t>êi ®Òu thªm vµo tæng khèi l</w:t>
        <w:softHyphen/>
        <w:t>îng s¶n phÈm t¹o thµnh sè cung, tæng thÓ tÊt c¶ nh÷ng c¸i mµ ng</w:t>
        <w:softHyphen/>
        <w:t>êi ®ã ®· s¶n xuÊt ra vµ kh«ng cã ý ®Þnh tù tiªu dïng. Bé phËn nµy hay bé phËn kh¸c cña s¶n phÈm hµng n¨m r¬i vµo tay ng</w:t>
        <w:softHyphen/>
        <w:t>êi ®ã dï d</w:t>
        <w:softHyphen/>
        <w:t>íi h×nh thøc nµo ®i n÷a, nÕu anh ta tù m×nh quyÕt ®Þnh kh«ng tiªu dïng g× trong bé phËn Êy c¶, th× anh ta còng sÏ muèn tho¸t khái toµn bé bé phËn s¶n phÈm Êy; v× vËy, nã hoµn toµn dïng vµo viÖc t¨ng sè cung. Cßn nÕu anh ta tù m×nh tiªu dïng mét phÇn trong sè l</w:t>
        <w:softHyphen/>
        <w:t>îng s¶n phÈm Êy, th× anh ta muèn tho¸t khái toµn bé sè cßn l¹i, vµ toµn bé sè cßn l¹i ®</w:t>
        <w:softHyphen/>
        <w:t>îc thªm vµo sè cung" (tr.253). "Do ®ã, v× sè cÇu cña mçi ng</w:t>
        <w:softHyphen/>
        <w:t>êi b»ng c¸i bé phËn s¶n phÈm hµng n¨m, hoÆc nãi c¸ch kh¸c, c¸i bé phËn cña c¸i mµ anh muèn tho¸t khái, vµ v× sè cung cña mçi ng</w:t>
        <w:softHyphen/>
        <w:t>êi ®óng lµ nh</w:t>
        <w:softHyphen/>
        <w:t xml:space="preserve"> vËy, nªn cung vµ cÇu cña mçi c¸ nh©n tÊt yÕu </w:t>
      </w:r>
      <w:r>
        <w:rPr>
          <w:spacing w:val="2"/>
          <w:lang w:val="nl-NL"/>
        </w:rPr>
        <w:t>b»ng nhau. Cung vµ cÇu cã mèi quan hÖ ®éc ®¸o víi nhau. Mçi hµng ho¸ ®</w:t>
        <w:softHyphen/>
        <w:t>îc ®</w:t>
        <w:softHyphen/>
        <w:t>a ra, ®</w:t>
        <w:softHyphen/>
        <w:t>îc ®em ra thÞ tr</w:t>
        <w:softHyphen/>
        <w:t>êng, ®</w:t>
        <w:softHyphen/>
        <w:t xml:space="preserve">îc ®em b¸n, bao giê còng ®ång thêi lµ </w:t>
      </w:r>
      <w:r>
        <w:rPr>
          <w:i/>
          <w:iCs/>
          <w:spacing w:val="2"/>
          <w:lang w:val="nl-NL"/>
        </w:rPr>
        <w:t>®èi t</w:t>
        <w:softHyphen/>
        <w:t xml:space="preserve">îng </w:t>
      </w:r>
      <w:r>
        <w:rPr>
          <w:spacing w:val="2"/>
          <w:lang w:val="nl-NL"/>
        </w:rPr>
        <w:t>cña cÇu, cßn hµng ho¸ lµ ®èi t</w:t>
        <w:softHyphen/>
        <w:t>îng cña cÇu, th× bao giê còng ®ång thêi lµ c¸i bé phËn cña tæng khèi l</w:t>
        <w:softHyphen/>
        <w:t xml:space="preserve">îng nh÷ng s¶n phÈm t¹o thµnh cung. Mçi hµng ho¸ bao giê còng </w:t>
      </w:r>
      <w:r>
        <w:rPr>
          <w:i/>
          <w:iCs/>
          <w:spacing w:val="2"/>
          <w:lang w:val="nl-NL"/>
        </w:rPr>
        <w:t xml:space="preserve">®ång thêi </w:t>
      </w:r>
      <w:r>
        <w:rPr>
          <w:spacing w:val="2"/>
          <w:lang w:val="nl-NL"/>
        </w:rPr>
        <w:t>lµ ®èi t</w:t>
        <w:softHyphen/>
        <w:t>îng cña cÇu vµ cung. Khi hai ng</w:t>
        <w:softHyphen/>
        <w:t>êi tiÕn hµnh trao ®æi, th× mét trong hai ng</w:t>
        <w:softHyphen/>
        <w:t>êi ®Õn kh«ng ph¶i ®Ó chØ t¹o cung, cßn ng</w:t>
        <w:softHyphen/>
        <w:t xml:space="preserve">êi kia ®Õn kh«ng ph¶i ®Ó chØ t¹o cÇu mµ th«i; </w:t>
      </w:r>
      <w:r>
        <w:rPr>
          <w:i/>
          <w:iCs/>
          <w:spacing w:val="2"/>
          <w:lang w:val="nl-NL"/>
        </w:rPr>
        <w:t>®èi t</w:t>
        <w:softHyphen/>
        <w:t xml:space="preserve">îng, vËt phÈm cña cung cña anh ta </w:t>
      </w:r>
      <w:r>
        <w:rPr>
          <w:spacing w:val="2"/>
          <w:lang w:val="nl-NL"/>
        </w:rPr>
        <w:t>ph¶i ®em l¹i cho anh ta vËt phÈm cÇu cña anh ta vµ, do ®ã, cÇu cña anh ta vµ cung cña anh ta hoµn toµn ngang nhau. Nh</w:t>
        <w:softHyphen/>
        <w:t>ng nÕu cung vµ cÇu cña mçi c¸ nh©n lu«n lu«n b»ng nhau, th× ®iÒu ®ã còng ®óng ®èi víi cung vµ cÇu cña tÊt th¶y c¸c c¸ nh©n cña mét n</w:t>
        <w:softHyphen/>
        <w:t>íc gép chung l¹i. V× thÕ, dï tæng sè s¶n phÈm hµng n¨m cã lín thÕ nµo ®i n÷a thi nã còng kh«ng bao giê v</w:t>
        <w:softHyphen/>
        <w:t>ît qu¸ tæng sè cÇu hµng n¨m. Toµn bé tæng thÓ s¶n phÈm hµng n¨m ®</w:t>
        <w:softHyphen/>
        <w:t>îc chia ra thµnh mét sè l</w:t>
        <w:softHyphen/>
        <w:t>îng phÇn nµy hoÆc kh¸c b»ng sè l</w:t>
        <w:softHyphen/>
        <w:t>îng nh÷ng c¸ nh©n ®</w:t>
        <w:softHyphen/>
        <w:t>îc ph©n phèi s¶n phÈm hµng n¨m. Toµn</w:t>
      </w:r>
      <w:r>
        <w:rPr>
          <w:lang w:val="nl-NL"/>
        </w:rPr>
        <w:t xml:space="preserve"> bé tæng sè cÇu b»ng tæng sè nh÷ng c¸i mµ trong sè tÊt th¶y nh÷ng phÇn Êy c¸c </w:t>
        <w:br/>
        <w:t>chñ nh©n cña chóng kh«ng gi÷ l¹i ®Ó tù tiªu dïng cho b¶n th©n. Nh</w:t>
        <w:softHyphen/>
        <w:t>ng tæng thÓ tÊt c¶ nh÷ng phÇn Êy chÝnh lµ b»ng toµn bé s¶n phÈm hµng n¨m" (tr.253-255).</w:t>
      </w:r>
    </w:p>
    <w:p>
      <w:pPr>
        <w:pStyle w:val="Tacchunho"/>
        <w:rPr>
          <w:lang w:val="nl-NL"/>
        </w:rPr>
      </w:pPr>
      <w:r>
        <w:rPr>
          <w:lang w:val="nl-NL"/>
        </w:rPr>
        <w:t>§Ó ph¶n b¸c ®iÒu ®ã, ng</w:t>
        <w:softHyphen/>
        <w:t>êi ta ®</w:t>
        <w:softHyphen/>
        <w:t>a ra lêi ph¶n b¸c r»ng "hµng ho¸ l</w:t>
        <w:softHyphen/>
        <w:t>¬ng thùc thùc phÈm hoÆc hµng ho¸ c«ng nghiÖp th</w:t>
        <w:softHyphen/>
        <w:t>êng d</w:t>
        <w:softHyphen/>
        <w:t xml:space="preserve"> thõa qu¸ nhiÒu so víi sè cÇu. Chóng t«i kh«ng b¸c bá sù thùc ®ã, nh</w:t>
        <w:softHyphen/>
        <w:t>ng nã kh«ng b¸c bá tÝnh ®óng ®¾n cña lêi kh¼ng ®Þnh cña chóng t«i" (tr.255).</w:t>
      </w:r>
    </w:p>
    <w:p>
      <w:pPr>
        <w:pStyle w:val="Tacchunho"/>
        <w:spacing w:lineRule="exact" w:line="312"/>
        <w:rPr/>
      </w:pPr>
      <w:r>
        <w:rPr>
          <w:lang w:val="nl-NL"/>
        </w:rPr>
        <w:t>"Tuy sè cÇu cña mçi c¸ nh©n ®Õn thÞ tr</w:t>
        <w:softHyphen/>
        <w:t>êng ®Ó tiÕn hµnh trao ®æi th× b»ng sè cung cña anh ta, thÕ nh</w:t>
        <w:softHyphen/>
        <w:t>ng cã thÓ x¶y ra tr</w:t>
        <w:softHyphen/>
        <w:t>êng hîp anh ta sÏ kh«ng gÆp ë ®©y mét ng</w:t>
        <w:softHyphen/>
        <w:t>êi mua thuéc lo¹i anh ta ®i t×m; cã thÓ kh«ng cã ai mong muèn vËt phÈm mµ anh ta muèn trao ®æi. Nh</w:t>
        <w:softHyphen/>
        <w:t xml:space="preserve">ng cÇn thÊy r»ng ®iÒu còng hoµn toµn ®óng lµ sè cÇu cña anh ta b»ng sè cung cña anh ta, v× anh ta </w:t>
      </w:r>
      <w:r>
        <w:rPr>
          <w:i/>
          <w:iCs/>
          <w:lang w:val="nl-NL"/>
        </w:rPr>
        <w:t xml:space="preserve">®· muèn </w:t>
      </w:r>
      <w:r>
        <w:rPr>
          <w:lang w:val="nl-NL"/>
        </w:rPr>
        <w:t>nhËn ®</w:t>
        <w:softHyphen/>
        <w:t xml:space="preserve">îc mét vËt phÈm nµo ®ã ®Ó ®æi lÊy vËt phÈm mµ anh ta cung cÊp; v× </w:t>
      </w:r>
      <w:r>
        <w:rPr>
          <w:i/>
          <w:iCs/>
          <w:lang w:val="nl-NL"/>
        </w:rPr>
        <w:t xml:space="preserve">tiÒn tÖ </w:t>
      </w:r>
      <w:r>
        <w:rPr>
          <w:lang w:val="nl-NL"/>
        </w:rPr>
        <w:t>tù chóng lµ hµng ho¸ vµ kh«ng ai muèn cã tiÒn tÖ víi môc ®Ých kh¸c ngoµi viÖc chi dïng chóng ®Ó mua vËt phÈm tiªu dïng s¶n xuÊt hoÆc tiªu dïng phi s¶n xuÊt" (tr.256). "V× cÇu vµ cung cña mçi c¸ nh©n b»ng nhau, nªn nÕu trªn thÞ tr</w:t>
        <w:softHyphen/>
        <w:t>êng cã mét hµng ho¸ hoÆc t</w:t>
        <w:softHyphen/>
        <w:t xml:space="preserve"> liÖu sinh ho¹t nµo ®ã </w:t>
      </w:r>
      <w:r>
        <w:rPr>
          <w:i/>
          <w:iCs/>
          <w:lang w:val="nl-NL"/>
        </w:rPr>
        <w:t xml:space="preserve">nhiÒu h¬n </w:t>
      </w:r>
      <w:r>
        <w:rPr>
          <w:lang w:val="nl-NL"/>
        </w:rPr>
        <w:t xml:space="preserve">cÇu, th× sù cã mÆt cña vËt phÈm kia </w:t>
      </w:r>
      <w:r>
        <w:rPr>
          <w:i/>
          <w:iCs/>
          <w:lang w:val="nl-NL"/>
        </w:rPr>
        <w:t xml:space="preserve">Ýt h¬n </w:t>
      </w:r>
      <w:r>
        <w:rPr>
          <w:lang w:val="nl-NL"/>
        </w:rPr>
        <w:t>cÇu" (nh</w:t>
        <w:softHyphen/>
        <w:t xml:space="preserve"> trªn). NÕu cung vµ cÇu c¸ nh©n ngang b»ng nhau th× tæng cung vµ cÇu bao giê còng b»ng nhau. "Trong tr</w:t>
        <w:softHyphen/>
        <w:t>êng hîp nµy kh«ng cã sè d</w:t>
        <w:softHyphen/>
        <w:t xml:space="preserve"> thõa vÒ mét hµng ho¸ nµo ®ã, dï s¶n phÈm hµng n¨m cã lín nh</w:t>
        <w:softHyphen/>
        <w:t xml:space="preserve"> thÕ nµo ®i n÷a. B©y giê gi¶ sö r»ng sù ¨n khíp chÝnh x¸c Êy gi÷a cÇu vµ cung bÞ ph¸ vì mét phÇn, thÝ dô, cÇu vÒ ngò cèc vÉn thÕ, cßn cung vÒ d¹ nØ th× t¨ng ®¸ng kÓ. Lóc ®ã cã sù d</w:t>
        <w:softHyphen/>
        <w:t xml:space="preserve"> thõa d¹ nØ, v× cÇu vÒ hµng ho¸ nµy kh«ng t¨ng, nh</w:t>
        <w:softHyphen/>
        <w:t>ng tÊt yÕu n¶y sinh sù thiÕu hôt t</w:t>
        <w:softHyphen/>
        <w:t>¬ng øng vÒ nh÷ng hµng ho¸ kh¸c, v× sè l</w:t>
        <w:softHyphen/>
        <w:t>îng d¹ nØ bæ sung cã thÓ ®</w:t>
        <w:softHyphen/>
        <w:t>îc s¶n xuÊt ra chØ b»ng mét c¸ch - b»ng c¸ch rót mét sè t</w:t>
        <w:softHyphen/>
        <w:t xml:space="preserve"> b¶n nµo ®ã ra khái viÖc s¶n xuÊt nh÷ng hµng ho¸ kh¸c nµo ®ã vµ do vËy mµ gi¶m sè l</w:t>
        <w:softHyphen/>
        <w:t>îng s¶n xuÊt ra chóng. Nh</w:t>
        <w:softHyphen/>
        <w:t>ng nÕu sè l</w:t>
        <w:softHyphen/>
        <w:t xml:space="preserve">îng mét hµng ho¸ nµo ®ã gi¶m xuèng, trong khi vÉn cã </w:t>
      </w:r>
      <w:r>
        <w:rPr>
          <w:i/>
          <w:iCs/>
          <w:lang w:val="nl-NL"/>
        </w:rPr>
        <w:t xml:space="preserve">cÇu </w:t>
      </w:r>
      <w:r>
        <w:rPr>
          <w:lang w:val="nl-NL"/>
        </w:rPr>
        <w:t>vÒ mét sè l</w:t>
        <w:softHyphen/>
        <w:t>îng lín h¬n th× x¶y ra sù thiÕu hôt hµng ho¸ ®ã. V× thÕ trong cïng mét n</w:t>
        <w:softHyphen/>
        <w:t>íc, mét hµng ho¸ hoÆc mét sè hµng ho¸ kh«ng bao giê cã thÓ cã mÆt víi sè l</w:t>
        <w:softHyphen/>
        <w:t>îng v</w:t>
        <w:softHyphen/>
        <w:t>ît qu¸ cÇu mµ mét hoÆc mét sè hµng ho¸ kh¸c l¹i kh«ng Ýt h¬n sè cÇu vÒ nã mét sè l</w:t>
        <w:softHyphen/>
        <w:t>îng t</w:t>
        <w:softHyphen/>
        <w:t>¬ng øng" (tr.256, 257-258).</w:t>
      </w:r>
    </w:p>
    <w:p>
      <w:pPr>
        <w:pStyle w:val="Tacchunho"/>
        <w:rPr>
          <w:lang w:val="nl-NL"/>
        </w:rPr>
      </w:pPr>
      <w:r>
        <w:rPr>
          <w:lang w:val="nl-NL"/>
        </w:rPr>
        <w:t xml:space="preserve">"Nh÷ng hËu qu¶ thùc tiÔn cña sù thiÕu c©n b»ng gi÷a cÇu vµ cung ®· râ rµng. </w:t>
        <w:br/>
        <w:t>Gi¸ c¶ cña hµng ho¸ cung cÊp d</w:t>
        <w:softHyphen/>
        <w:t xml:space="preserve"> thõa th× h¹ xuèng, cßn gi¸ c¶ cña hµng ho¸ </w:t>
        <w:br/>
        <w:t>khan hiÕm th× t¨ng lªn. ViÖc gi¸ c¶ cña hµng ho¸ thø nhÊt sôt xuèng ch¼ng bao l©u sau, do lîi nhuËn gi¶m, sÏ lµm cho mét bé phËn t</w:t>
        <w:softHyphen/>
        <w:t xml:space="preserve"> b¶n rót khái ngµnh s¶n xuÊt ®ã. Sù t¨ng gi¸ cña hµng ho¸ thiÕu hôt thu hót mét bé phËn t</w:t>
        <w:softHyphen/>
        <w:t xml:space="preserve"> b¶n vµo ngµnh s¶n xuÊt nµy. Sù vËn ®éng ®ã diÔn ra chõng nµo c¸c lîi nhuËn ch</w:t>
        <w:softHyphen/>
        <w:t>a ngang b»ng nhau, nghÜa lµ chõng nµo cÇu vµ cung ch</w:t>
        <w:softHyphen/>
        <w:t>a ¨n khíp nhau" (tr.258). "LuËn cø m¹nh nhÊt cã thÓ dÉn ra ®Ó x¸c nhËn lêi kh¼ng ®Þnh r»ng s¶n phÈm hµng n¨m cã thÓ t¨ng nhanh h¬n møc tiªu dïng, cã thÓ lµ tr</w:t>
        <w:softHyphen/>
        <w:t>êng hîp sau ®©y: khi mçi ng</w:t>
        <w:softHyphen/>
        <w:t>êi chØ tiªu dïng nh÷ng vËt phÈm thiÕt yÕu mµ th«i vµ do ®ã toµn bé s¶n phÈm hµng n¨m cßn l¹i sÏ cã thÓ ®Ó dµnh. Nh</w:t>
        <w:softHyphen/>
        <w:t>ng ®ã lµ tr</w:t>
        <w:softHyphen/>
        <w:t>êng hîp kh«ng thÓ cã ®</w:t>
        <w:softHyphen/>
        <w:t>îc, v× nã kh«ng thÓ dung hîp, kh«ng thÓ hoµ hîp víi c¸c nguyªn t¾c cña b¶n chÊt con ng</w:t>
        <w:softHyphen/>
        <w:t>êi". ThÕ nh</w:t>
        <w:softHyphen/>
        <w:t>ng chóng ta sÏ xem xÐt c¸c hËu qu¶ cña nã ®Ó kh¼ng ®Þnh viÖc cã sù c©n b»ng gi÷a s¶n phÈm vµ sè cÇu vÒ nã (tr.258-259).</w:t>
      </w:r>
    </w:p>
    <w:p>
      <w:pPr>
        <w:pStyle w:val="Tacchunho"/>
        <w:spacing w:lineRule="exact" w:line="316"/>
        <w:rPr/>
      </w:pPr>
      <w:r>
        <w:rPr>
          <w:spacing w:val="-2"/>
          <w:lang w:val="nl-NL"/>
        </w:rPr>
        <w:t>"Trong tr</w:t>
        <w:softHyphen/>
        <w:t>êng hîp nµy bé phËn s¶n phÈm hµng n¨m ®</w:t>
        <w:softHyphen/>
        <w:t>îc cung cÊp cho mçi c¸ nh©n</w:t>
      </w:r>
      <w:r>
        <w:rPr>
          <w:lang w:val="nl-NL"/>
        </w:rPr>
        <w:t xml:space="preserve"> - trõ phÇn mµ c¸ nh©n ®ã tiªu dïng víi t</w:t>
        <w:softHyphen/>
        <w:t xml:space="preserve"> c¸ch lµ vËt phÈm </w:t>
      </w:r>
      <w:r>
        <w:rPr>
          <w:i/>
          <w:iCs/>
          <w:lang w:val="nl-NL"/>
        </w:rPr>
        <w:t xml:space="preserve">thiÕt yÕu - </w:t>
      </w:r>
      <w:r>
        <w:rPr>
          <w:lang w:val="nl-NL"/>
        </w:rPr>
        <w:t>sÏ ®</w:t>
        <w:softHyphen/>
        <w:t>îc dïng vµo s¶n xuÊt. Toµn bé t</w:t>
        <w:softHyphen/>
        <w:t xml:space="preserve"> b¶n quèc d©n sÏ ®</w:t>
        <w:softHyphen/>
        <w:t>îc dïng ®Ó s¶n xuÊt nguyªn liÖu vµ mét sè l</w:t>
        <w:softHyphen/>
        <w:t>îng nhá hµng ho¸ sö dông chung, v× ®ã sÏ lµ nh÷ng hµng ho¸ duy nhÊt mµ cÇu h</w:t>
        <w:softHyphen/>
        <w:t>íng vµo. V× phÇn cña mçi c¸ nh©n trong s¶n phÈm hµng n¨m - trõ ®i phÇn anh ta cã thÓ tiªu dïng - sÏ ®</w:t>
        <w:softHyphen/>
        <w:t>îc dïng cho s¶n xuÊt, nªn nã sÏ ®</w:t>
        <w:softHyphen/>
        <w:t xml:space="preserve">îc </w:t>
      </w:r>
      <w:r>
        <w:rPr>
          <w:i/>
          <w:iCs/>
          <w:lang w:val="nl-NL"/>
        </w:rPr>
        <w:t xml:space="preserve">chi dïng </w:t>
      </w:r>
      <w:r>
        <w:rPr>
          <w:lang w:val="nl-NL"/>
        </w:rPr>
        <w:t>vµo nh÷ng vËt phÈm dïng ®Ó s¶n xuÊt nguyªn liÖu vµ mét sè hµng ho¸ sö dông chung. Nh</w:t>
        <w:softHyphen/>
        <w:t>ng nh÷ng vËt phÈm Êy tù chóng chÝnh lµ nguyªn liÖu vµ hµng ho¸ sö dông chung, v× thÕ kh«ng chØ sè cÇu cña mçi c¸ nh©n sÏ hoµn toµn lµ nh÷ng hµng ho¸ ®ã, mµ c¶ tæng cung còng gåm chÝnh nh÷ng hµng ho¸ Êy. Nh</w:t>
        <w:softHyphen/>
        <w:t xml:space="preserve"> ®· chøng minh, tæng cÇu b»ng tæng cung, v× sè s¶n phÈm hµng n¨m d</w:t>
        <w:softHyphen/>
        <w:t xml:space="preserve"> tréi so víi bé phËn ®· tiªu dïng ®· trë thµnh ®èi t</w:t>
        <w:softHyphen/>
        <w:t>îng cña cÇu, vµ v× thÕ toµn bé sè d</w:t>
        <w:softHyphen/>
        <w:t xml:space="preserve"> thõa ®ã sÏ trë thµnh ®èi t</w:t>
        <w:softHyphen/>
        <w:t>îng cña cung. Nh</w:t>
        <w:softHyphen/>
        <w:t xml:space="preserve"> vËy, s¶n xuÊt kh«ng bao giê cã thÓ t¨ng qu¸ nhanh so víi cÇu. S¶n xuÊt lµ nguyªn nh©n vµ h¬n n÷a lµ </w:t>
      </w:r>
      <w:r>
        <w:rPr>
          <w:i/>
          <w:lang w:val="nl-NL"/>
        </w:rPr>
        <w:t xml:space="preserve">nguyªn nh©n duy nhÊt </w:t>
      </w:r>
      <w:r>
        <w:rPr>
          <w:iCs/>
          <w:lang w:val="nl-NL"/>
        </w:rPr>
        <w:t>cña cÇu. Nã t¹o ra cung chØ b»ng c¸ch t¹o ra cÇu, vµ h¬n n÷a t¹o ra c¶ hai thø ®ã trong cïng mét lóc vµ ngang nhau" (tr.259-260).</w:t>
      </w:r>
    </w:p>
    <w:p>
      <w:pPr>
        <w:pStyle w:val="Tacchunho"/>
        <w:rPr/>
      </w:pPr>
      <w:r>
        <w:rPr>
          <w:spacing w:val="8"/>
          <w:lang w:val="nl-NL"/>
        </w:rPr>
        <w:t>4) "Mäi sù tiªu dïng ®Òu xuÊt ph¸t tõ c¸c c¸ nh©n hoÆc tõ chÝnh phñ. C¸i ®</w:t>
        <w:softHyphen/>
        <w:t xml:space="preserve">îc chÝnh phñ tiªu dïng, </w:t>
      </w:r>
      <w:r>
        <w:rPr>
          <w:i/>
          <w:spacing w:val="8"/>
          <w:lang w:val="nl-NL"/>
        </w:rPr>
        <w:t>thay v× ®</w:t>
        <w:softHyphen/>
        <w:t>îc tiªu dïng víi t</w:t>
        <w:softHyphen/>
        <w:t xml:space="preserve"> c¸ch lµ t</w:t>
        <w:softHyphen/>
        <w:t xml:space="preserve"> b¶n vµ ®</w:t>
        <w:softHyphen/>
        <w:t>îc hoµn bï d</w:t>
        <w:softHyphen/>
        <w:t xml:space="preserve">íi d¹ng s¶n phÈm, </w:t>
      </w:r>
      <w:r>
        <w:rPr>
          <w:spacing w:val="8"/>
          <w:lang w:val="nl-NL"/>
        </w:rPr>
        <w:t>chØ ®</w:t>
        <w:softHyphen/>
        <w:t xml:space="preserve">îc tiªu dïng th«i vµ kh«ng s¶n xuÊt ra g× </w:t>
      </w:r>
      <w:r>
        <w:rPr>
          <w:spacing w:val="6"/>
          <w:lang w:val="nl-NL"/>
        </w:rPr>
        <w:t>c¶. Song, sù tiªu dïng ®ã lµ nguån gèc cña sù b¶o vÖ cho mäi sù s¶n xuÊt.</w:t>
      </w:r>
      <w:r>
        <w:rPr>
          <w:spacing w:val="8"/>
          <w:lang w:val="nl-NL"/>
        </w:rPr>
        <w:t xml:space="preserve"> Nh</w:t>
        <w:softHyphen/>
        <w:t>ng</w:t>
      </w:r>
      <w:r>
        <w:rPr>
          <w:lang w:val="nl-NL"/>
        </w:rPr>
        <w:t xml:space="preserve"> nÕu nh÷ng vËt phÈm kh¸c kh«ng ®</w:t>
        <w:softHyphen/>
        <w:t>îc tiªu dïng theo c¸ch kh¸c so víi sù tiªu dïng cña chÝnh phñ, th× lóc ®ã sÏ tuyÖt nhiªn kh«ng cã s¶n phÈm".</w:t>
      </w:r>
    </w:p>
    <w:p>
      <w:pPr>
        <w:pStyle w:val="Normal"/>
        <w:rPr>
          <w:iCs/>
          <w:lang w:val="nl-NL"/>
        </w:rPr>
      </w:pPr>
      <w:r>
        <w:rPr>
          <w:iCs/>
          <w:lang w:val="nl-NL"/>
        </w:rPr>
        <w:t>(Th× lóc ®ã, do vËy, - Min sÏ cã thÓ nãi tiÕp - sÏ tuyÖt nhiªn còng kh«ng cã c¶ chÝnh phñ) (tr.261-262).</w:t>
      </w:r>
    </w:p>
    <w:p>
      <w:pPr>
        <w:pStyle w:val="Tacchunho"/>
        <w:rPr/>
      </w:pPr>
      <w:r>
        <w:rPr>
          <w:lang w:val="nl-NL"/>
        </w:rPr>
        <w:t>"Thu nhËp cña nhµ n</w:t>
        <w:softHyphen/>
        <w:t>íc lÊy tõ tiÒn tr¶ vÒ viÖc thuª ruéng ®Êt, tøc lµ tõ ®Þa t«, tõ lîi nhuËn vÒ t</w:t>
        <w:softHyphen/>
        <w:t xml:space="preserve"> b¶n vµ tõ tiÒn l</w:t>
        <w:softHyphen/>
        <w:t>¬ng" (tr.262). "Thu nhËp cña nhµ n</w:t>
        <w:softHyphen/>
        <w:t>íc cÇn ph¶i rót tõ mçi nguån trong ba nguån ®ã theo tû lÖ nµo vµ b»ng ph</w:t>
        <w:softHyphen/>
        <w:t>¬ng thøc nµo" (theo Xca-bÕch lîi tøc cã h×nh thøc: 1) lîi tøc cho vay, 2) ®Þa t«, 3) tiÒn thuª víi t</w:t>
        <w:softHyphen/>
        <w:t xml:space="preserve"> c¸ch lµ mét h×nh thøc ®Æc biÖt cña ®Þa t«)? "§ã lµ vÊn ®Ò duy nhÊt lµm chóng ta quan t©m ë ®©y" (tr.262). Ph</w:t>
        <w:softHyphen/>
        <w:t>¬ng thøc rót ra thu nhËp cña nhµ n</w:t>
        <w:softHyphen/>
        <w:t>íc th</w:t>
        <w:softHyphen/>
        <w:t>êng lµ ph</w:t>
        <w:softHyphen/>
        <w:t xml:space="preserve">¬ng thøc </w:t>
      </w:r>
      <w:r>
        <w:rPr>
          <w:i/>
          <w:lang w:val="nl-NL"/>
        </w:rPr>
        <w:t xml:space="preserve">trùc tiÕp </w:t>
      </w:r>
      <w:r>
        <w:rPr>
          <w:lang w:val="nl-NL"/>
        </w:rPr>
        <w:t xml:space="preserve">hoÆc </w:t>
      </w:r>
      <w:r>
        <w:rPr>
          <w:i/>
          <w:lang w:val="nl-NL"/>
        </w:rPr>
        <w:t xml:space="preserve">gi¸n tiÕp. </w:t>
      </w:r>
      <w:r>
        <w:rPr>
          <w:lang w:val="nl-NL"/>
        </w:rPr>
        <w:t>Tr</w:t>
        <w:softHyphen/>
        <w:t>íc hÕt chóng ta sÏ xem xÐt ph</w:t>
        <w:softHyphen/>
        <w:t>¬ng thøc trùc tiÕp (tr.262-263).</w:t>
      </w:r>
    </w:p>
    <w:p>
      <w:pPr>
        <w:pStyle w:val="Tacchunho"/>
        <w:spacing w:lineRule="exact" w:line="320"/>
        <w:rPr/>
      </w:pPr>
      <w:r>
        <w:rPr>
          <w:spacing w:val="2"/>
          <w:lang w:val="nl-NL"/>
        </w:rPr>
        <w:t>5) NÕu c¸c kho¶n chi tiªu cña nhµ n</w:t>
        <w:softHyphen/>
        <w:t>íc ®</w:t>
        <w:softHyphen/>
        <w:t>îc trang tr¶i b»ng ®Þa t« th× ®iÒu ®ã "kh«ng ®éng ch¹m ®Õn nÒn c«ng nghiÖp cña ®Êt n</w:t>
        <w:softHyphen/>
        <w:t xml:space="preserve">íc. ViÖc canh t¸c ruéng ®Êt phô thuéc vµo </w:t>
      </w:r>
      <w:r>
        <w:rPr>
          <w:i/>
          <w:spacing w:val="2"/>
          <w:lang w:val="nl-NL"/>
        </w:rPr>
        <w:t>nhµ t</w:t>
        <w:softHyphen/>
        <w:t xml:space="preserve"> b¶n </w:t>
      </w:r>
      <w:r>
        <w:rPr>
          <w:spacing w:val="2"/>
          <w:lang w:val="nl-NL"/>
        </w:rPr>
        <w:t>nµo dÊn th©n vµo c«ng viÖc nµy, khi nã mang l¹i cho nhµ t</w:t>
        <w:softHyphen/>
        <w:t xml:space="preserve"> b¶n Êy lîi nhuËn th«ng th</w:t>
        <w:softHyphen/>
        <w:t>êng vÒ t</w:t>
        <w:softHyphen/>
        <w:t xml:space="preserve"> b¶n cña nhµ t</w:t>
        <w:softHyphen/>
        <w:t xml:space="preserve"> b¶n Êy. Nhµ t</w:t>
        <w:softHyphen/>
        <w:t xml:space="preserve"> b¶n Êy ph¶i tr¶ sè s¶n phÈm d</w:t>
        <w:softHyphen/>
        <w:t xml:space="preserve"> thõa d</w:t>
        <w:softHyphen/>
        <w:t>íi h×nh thøc ®Þa t« cho ng</w:t>
        <w:softHyphen/>
        <w:t>êi së h÷u ruéng ®Êt hay d</w:t>
        <w:softHyphen/>
        <w:t>íi h×nh thøc thuÕ cho ng</w:t>
        <w:softHyphen/>
        <w:t>êi thu thuÕ cña chÝnh phñ, - ®èi víi nhµ t</w:t>
        <w:softHyphen/>
        <w:t xml:space="preserve"> b¶n Êy ®iÒu ®ã kh«ng quan träng" (tr.264). Tr</w:t>
        <w:softHyphen/>
        <w:t>íc kia vua chóa trang tr¶i phÇn c¬ b¶n c¸c chi phÝ th«ng th</w:t>
        <w:softHyphen/>
        <w:t>êng cña m×nh nhê vµo ruéng ®Êt thuéc vÒ hä (l·nh ®Þa), trang tr¶i chi phÝ qu©n sù nhê vµo kho¶n ®ãng gãp cña c¸c nam t</w:t>
        <w:softHyphen/>
        <w:t>íc cña m×nh mµ c¸c l·nh ®Þa ®</w:t>
        <w:softHyphen/>
        <w:t>îc trao cho hä chØ víi ®iÒu kiÖn ®ã. "Nh</w:t>
        <w:softHyphen/>
        <w:t xml:space="preserve"> vËy, lóc bÊy giê chi tiªu cña nhµ n</w:t>
        <w:softHyphen/>
        <w:t>íc, trõ mét Ýt ngo¹i lÖ, ®</w:t>
        <w:softHyphen/>
        <w:t>îc trang tr¶i nhê ®Þa t«"(tr.[264-265]). V× thÕ viÖc trang tr¶i chi tiªu cña nhµ n</w:t>
        <w:softHyphen/>
        <w:t>íc b»ng ®Þa t« rÊt cã lîi. "C¸c chñ t</w:t>
        <w:softHyphen/>
        <w:t xml:space="preserve"> b¶n sÏ thu lîi nhuËn, c«ng nh©n sÏ nhËn tiÒn c«ng kh«ng cã bÊt kú kho¶n khÊu trõ nµo, mçi c¸ nh©n ®Òu sÏ sö dông t</w:t>
        <w:softHyphen/>
        <w:t xml:space="preserve"> b¶n cña m×nh mét c¸ch cã lîi nhÊt mµ kh«ng buéc ph¶i - do t¸c dông cã h¹i cña thuÕ - chuyÓn t</w:t>
        <w:softHyphen/>
        <w:t xml:space="preserve"> b¶n cña m×nh tõ mét ngµnh nµo ®ã hÕt søc cã n¨ng suÊt ®èi víi quèc gia sang mét lÜnh vùc kh¸c kÐm n¨ng suÊt h¬n" (tr.266).</w:t>
      </w:r>
    </w:p>
    <w:p>
      <w:pPr>
        <w:pStyle w:val="Normal"/>
        <w:rPr/>
      </w:pPr>
      <w:r>
        <w:rPr>
          <w:iCs/>
          <w:lang w:val="nl-NL"/>
        </w:rPr>
        <w:t>§iÒu dÔ hiÓu lµ Min - gièng nh</w:t>
        <w:softHyphen/>
        <w:t xml:space="preserve"> Ri-c¸c-®« - ph¶n ®èi viÖc </w:t>
        <w:br/>
        <w:t>gîi ý cho mét chÝnh phñ nµo ®ã chñ tr</w:t>
        <w:softHyphen/>
        <w:t>¬ng biÕn ®Þa t« thµnh nguån thuÕ duy nhÊt, v× ®iÒu ®ã sÏ lµ g¸nh nÆng kh«ng c«ng</w:t>
        <w:br/>
        <w:t xml:space="preserve">b»ng mét c¸ch thiªn vÞ cña mét giai cÊp ®Æc biÖt c¸c c¸ nh©n. </w:t>
      </w:r>
      <w:r>
        <w:rPr>
          <w:i/>
          <w:lang w:val="nl-NL"/>
        </w:rPr>
        <w:t>Nh</w:t>
        <w:softHyphen/>
        <w:t xml:space="preserve">ng </w:t>
      </w:r>
      <w:r>
        <w:rPr>
          <w:iCs/>
          <w:lang w:val="nl-NL"/>
        </w:rPr>
        <w:t>- vµ ®©y lµ tõ "nh</w:t>
        <w:softHyphen/>
        <w:t xml:space="preserve">ng" quan träng vµ nham hiÓm - xÐt trªn gãc ®é kinh tÕ chÝnh trÞ th× thuÕ ®¸nh vµo ®Þa t« lµ thø thuÕ duy nhÊt kh«ng </w:t>
      </w:r>
      <w:r>
        <w:rPr>
          <w:i/>
          <w:lang w:val="nl-NL"/>
        </w:rPr>
        <w:t xml:space="preserve">cã h¹i, </w:t>
      </w:r>
      <w:r>
        <w:rPr>
          <w:iCs/>
          <w:lang w:val="nl-NL"/>
        </w:rPr>
        <w:t xml:space="preserve">do ®ã lµ </w:t>
      </w:r>
      <w:r>
        <w:rPr>
          <w:i/>
          <w:lang w:val="nl-NL"/>
        </w:rPr>
        <w:t xml:space="preserve">thø thuÕ c«ng b»ng </w:t>
      </w:r>
      <w:r>
        <w:rPr>
          <w:iCs/>
          <w:lang w:val="nl-NL"/>
        </w:rPr>
        <w:t xml:space="preserve">duy nhÊt, xÐt trªn gãc ®é </w:t>
      </w:r>
      <w:r>
        <w:rPr>
          <w:i/>
          <w:lang w:val="nl-NL"/>
        </w:rPr>
        <w:t>kinh tÕ chÝnh trÞ</w:t>
      </w:r>
      <w:r>
        <w:rPr>
          <w:iCs/>
          <w:lang w:val="nl-NL"/>
        </w:rPr>
        <w:t>. Lèi tho¸t duy nhÊt  mµ kinh tÕ chÝnh trÞ häc ®Ò ra, cã tÝnh chÊt quyÕn rò h¬n lµ lµm khiÕp sî, lµ: "ngay c¶ ë mét n</w:t>
        <w:softHyphen/>
        <w:t>íc cã mËt ®é d©n sè vµ l·nh thæ th«ng th</w:t>
        <w:softHyphen/>
        <w:t>êng, møc ®Þa t« sÏ v</w:t>
        <w:softHyphen/>
        <w:t>ît nhu cÇu cña chÝnh phñ".</w:t>
      </w:r>
    </w:p>
    <w:p>
      <w:pPr>
        <w:pStyle w:val="Tacchunho"/>
        <w:rPr/>
      </w:pPr>
      <w:r>
        <w:rPr>
          <w:lang w:val="nl-NL"/>
        </w:rPr>
        <w:t>"§Þa t«, nh</w:t>
        <w:softHyphen/>
        <w:t xml:space="preserve"> nã tån t¹i hiÖn nay, ®</w:t>
        <w:softHyphen/>
        <w:t>îc ng</w:t>
        <w:softHyphen/>
        <w:t xml:space="preserve">êi ta </w:t>
      </w:r>
      <w:r>
        <w:rPr>
          <w:i/>
          <w:lang w:val="nl-NL"/>
        </w:rPr>
        <w:t xml:space="preserve">mua vµ b¸n, </w:t>
      </w:r>
      <w:r>
        <w:rPr>
          <w:lang w:val="nl-NL"/>
        </w:rPr>
        <w:t>hy väng cña nh÷ng c¸ nh©n bu«n b¸n dùa trªn nã: do ®ã, nã ph¶i bÞ lo¹i khái sè nh÷ng thuÕ t</w:t>
        <w:softHyphen/>
        <w:t xml:space="preserve"> nh©n", hoÆc nã Ýt ra ph¶i ®</w:t>
        <w:softHyphen/>
        <w:t>îc trao mét triÓn väng n©ng cao nµo ®ã. T</w:t>
        <w:softHyphen/>
        <w:t xml:space="preserve"> t</w:t>
        <w:softHyphen/>
        <w:t>ëng con bu«n cña con ng</w:t>
        <w:softHyphen/>
        <w:t>êi sÏ kh«ng d¸m ®i xa h¬n thÕ. "Giê ®©y gi¶ sö r»ng b»ng mét hµnh ®éng xuÊt ph¸t tõ ph¸p luËt vµ víi ®iÒu kiÖn tÊt c¶ mäi nh©n tè cßn l¹i ®Òu ë tr¹ng th¸i cò, ph¸p luËt cã quyÒn t¨ng gÊp ®«i møc s¶n phÈm rßng tõ ruéng ®Êt. Trong tr</w:t>
        <w:softHyphen/>
        <w:t>êng hîp nh</w:t>
        <w:softHyphen/>
        <w:t xml:space="preserve"> vËy sÏ kh«ng cã c¬ së ph¸p lý ng¨n c¶n ph¸p luËt lîi dông ®iÒu ®ã, nh</w:t>
        <w:softHyphen/>
        <w:t>ng sÏ cã rÊt nhiÒu c¬ së lîi dông quyÒn lùc", ®Ó "trang tr¶i chi tiªu cña nhµ n</w:t>
        <w:softHyphen/>
        <w:t>íc b»ng nguån míi nµy vµ ®Ó miÔn cho c«ng d©n khái ®ãng mäi ®¶m phô kh¸c dïng cho viÖc trang tr¶i nh÷ng kho¶n chi tiªu ®ã. BiÖn ph¸p nh</w:t>
        <w:softHyphen/>
        <w:t xml:space="preserve"> vËy sÏ kh«ng g©y ra sù bÊt c«ng nµo cho ng</w:t>
        <w:softHyphen/>
        <w:t>êi së h÷u ruéng ®Êt. §Þa t« cña anh ta ë møc  anh ta ®· nhËn ®</w:t>
        <w:softHyphen/>
        <w:t>îc, cßn phÇn lín thËm chÝ ë møc mµ anh ta cã thÓ hy väng thu ®</w:t>
        <w:softHyphen/>
        <w:t>îc do nh÷ng sù c¶i tiÕn nµo ®ã trong ngµnh trång trät sÏ vÉn nh</w:t>
        <w:softHyphen/>
        <w:t xml:space="preserve"> tr</w:t>
        <w:softHyphen/>
        <w:t>íc, cßn Ých lîi ®èi víi nh÷ng thµnh viªn kh¸c cña x· héi sÏ rÊt lín" (tr.268-269).</w:t>
      </w:r>
    </w:p>
    <w:p>
      <w:pPr>
        <w:pStyle w:val="Tacchunho"/>
        <w:rPr/>
      </w:pPr>
      <w:r>
        <w:rPr>
          <w:spacing w:val="6"/>
          <w:lang w:val="nl-NL"/>
        </w:rPr>
        <w:t>"Trong thùc tÕ, ph¸p luËt cã quyÒn lùc mµ chóng t«i ®· gi¶ thiÕt. B»ng tÊt c¶ mäi biÖn ph¸p nhê ®ã nã t¨ng sè l</w:t>
        <w:softHyphen/>
        <w:t>îng d©n c</w:t>
        <w:softHyphen/>
        <w:t>, do ®ã t¨ng cÇu vÒ t</w:t>
        <w:softHyphen/>
        <w:t xml:space="preserve"> liÖu sinh ho¹t, nã t¨ng s¶n phÈm rßng cña ngµnh trång trät trong thùc tÕ y nh</w:t>
        <w:softHyphen/>
        <w:t xml:space="preserve"> trong tr</w:t>
        <w:softHyphen/>
        <w:t>êng hîp nÕu nã x¶y ra nhê mét hµnh ®éng mÇu nhiÖm nµo ®ã. Cßn nÕu trong thùc tÕ ph¸p luËt lµm dÇn dÇn c¸i mµ trong t</w:t>
        <w:softHyphen/>
        <w:t>ëng t</w:t>
        <w:softHyphen/>
        <w:t>îng sÏ ®</w:t>
        <w:softHyphen/>
        <w:t xml:space="preserve">îc lµm nhê mét c«ng </w:t>
        <w:br/>
        <w:t>viÖc trùc tiÕp chíp nho¸ng nµo ®ã, th× ®iÒu Êy kh«ng lµm thay ®æi t×nh h×nh" (tr.269-270). "Theo ®µ t¨ng d©n sè vµ sö dông t</w:t>
        <w:softHyphen/>
        <w:t xml:space="preserve"> b¶n Ýt nhiÒu cã n¨ng suÊt trªn ruéng ®Êt, mét tû lÖ ngµy cµng lín s¶n phÈm rßng mµ ngµnh trång trät cña mét n</w:t>
        <w:softHyphen/>
        <w:t>íc mang l¹i ®i vµo thµnh phÇn ®Þa t« trong khi lîi nhuËn vÒ t</w:t>
        <w:softHyphen/>
        <w:t xml:space="preserve"> b¶n gi¶m t</w:t>
        <w:softHyphen/>
        <w:t xml:space="preserve">¬ng øng. Sù t¨ng kh«ng ngõng ®Þa t« ®ã b¾t nguån tõ nh÷ng ®iÒu kiÖn do </w:t>
      </w:r>
      <w:r>
        <w:rPr>
          <w:i/>
          <w:spacing w:val="6"/>
          <w:lang w:val="nl-NL"/>
        </w:rPr>
        <w:t xml:space="preserve">x· héi </w:t>
      </w:r>
      <w:r>
        <w:rPr>
          <w:spacing w:val="6"/>
          <w:lang w:val="nl-NL"/>
        </w:rPr>
        <w:t>t¹o</w:t>
      </w:r>
      <w:r>
        <w:rPr>
          <w:lang w:val="nl-NL"/>
        </w:rPr>
        <w:t xml:space="preserve"> </w:t>
        <w:br/>
        <w:t>ra Êy, chø kh«ng ph¶i do hµnh vi t</w:t>
        <w:softHyphen/>
        <w:t xml:space="preserve"> nh©n cña nh÷ng ng</w:t>
        <w:softHyphen/>
        <w:t>êi së h÷u ruéng ®Êt t¹o ra, h×nh nh</w:t>
        <w:softHyphen/>
        <w:t xml:space="preserve"> dÉn ®Õn chç t¹o nªn mét thø quü thÝch hîp ®èi víi viÖc tho¶ m·n nhu cÇu toµn quèc víi møc ®é kh«ng kÐm thu nhËp ë mét ®Êt n</w:t>
        <w:softHyphen/>
        <w:t>íc mµ ë ®ã ch</w:t>
        <w:softHyphen/>
        <w:t>a bao giê cã chÕ ®é së h÷u t</w:t>
        <w:softHyphen/>
        <w:t xml:space="preserve"> nh©n vÒ ruéng ®Êt". Vµ ng</w:t>
        <w:softHyphen/>
        <w:t>êi së h÷u, ng</w:t>
        <w:softHyphen/>
        <w:t>êi thu ®Þa t« gi÷ cho m×nh thu nhËp nh</w:t>
        <w:softHyphen/>
        <w:t xml:space="preserve"> tr</w:t>
        <w:softHyphen/>
        <w:t>íc "kh«ng cã quyÒn kªu ca nÕu nguån thu nhËp míi, kh«ng ®¸ng gi¸ g× ®èi víi anh ta, trë thµnh c¸i quü phôc vô cho nhµ n</w:t>
        <w:softHyphen/>
        <w:t>íc" (tr.270-271).</w:t>
      </w:r>
    </w:p>
    <w:p>
      <w:pPr>
        <w:pStyle w:val="Tacchunho"/>
        <w:rPr/>
      </w:pPr>
      <w:r>
        <w:rPr>
          <w:lang w:val="nl-NL"/>
        </w:rPr>
        <w:t xml:space="preserve">6) "ThuÕ trùc tiÕp ®¸nh vµo </w:t>
      </w:r>
      <w:r>
        <w:rPr>
          <w:i/>
          <w:iCs/>
          <w:lang w:val="nl-NL"/>
        </w:rPr>
        <w:t>lîi nhuËn tõ t</w:t>
        <w:softHyphen/>
        <w:t xml:space="preserve"> b¶n </w:t>
      </w:r>
      <w:r>
        <w:rPr>
          <w:lang w:val="nl-NL"/>
        </w:rPr>
        <w:t>chØ r¬i vµo c¸c nhµ t</w:t>
        <w:softHyphen/>
        <w:t xml:space="preserve"> b¶n vµ sÏ kh«ng thÓ trót sang cho bÊt cø bé phËn nµo kh¸c cña x· héi". V¶ l¹i, "gi¸ trÞ cña tÊt c¶ mäi vËt ®Òu sÏ vÉn nh</w:t>
        <w:softHyphen/>
        <w:t xml:space="preserve"> tr</w:t>
        <w:softHyphen/>
        <w:t>íc" (tr.272-273).</w:t>
      </w:r>
    </w:p>
    <w:p>
      <w:pPr>
        <w:pStyle w:val="Tacchunho"/>
        <w:rPr>
          <w:lang w:val="nl-NL"/>
        </w:rPr>
      </w:pPr>
      <w:r>
        <w:rPr>
          <w:lang w:val="nl-NL"/>
        </w:rPr>
      </w:r>
    </w:p>
    <w:tbl>
      <w:tblPr>
        <w:tblW w:w="6623" w:type="dxa"/>
        <w:jc w:val="left"/>
        <w:tblInd w:w="-108" w:type="dxa"/>
        <w:tblLayout w:type="fixed"/>
        <w:tblCellMar>
          <w:top w:w="0" w:type="dxa"/>
          <w:left w:w="108" w:type="dxa"/>
          <w:bottom w:w="0" w:type="dxa"/>
          <w:right w:w="108" w:type="dxa"/>
        </w:tblCellMar>
      </w:tblPr>
      <w:tblGrid>
        <w:gridCol w:w="3666"/>
        <w:gridCol w:w="2957"/>
      </w:tblGrid>
      <w:tr>
        <w:trPr/>
        <w:tc>
          <w:tcPr>
            <w:tcW w:w="3666" w:type="dxa"/>
            <w:tcBorders/>
          </w:tcPr>
          <w:p>
            <w:pPr>
              <w:pStyle w:val="Tacchunho"/>
              <w:ind w:right="499" w:hanging="0"/>
              <w:rPr>
                <w:i/>
                <w:i/>
                <w:iCs/>
                <w:lang w:val="nl-NL"/>
              </w:rPr>
            </w:pPr>
            <w:r>
              <w:rPr>
                <w:i/>
                <w:iCs/>
                <w:lang w:val="nl-NL"/>
              </w:rPr>
              <w:t>Do C.M¸c viÕt vµo nöa ®Çu n¨m 1844</w:t>
            </w:r>
          </w:p>
          <w:p>
            <w:pPr>
              <w:pStyle w:val="Tacchunho"/>
              <w:ind w:right="499" w:hanging="0"/>
              <w:rPr>
                <w:i/>
                <w:i/>
                <w:iCs/>
              </w:rPr>
            </w:pPr>
            <w:r>
              <w:rPr>
                <w:i/>
                <w:iCs/>
              </w:rPr>
              <w:t>C«ng bè lÇn ®Çu trong Marx-Engels</w:t>
            </w:r>
          </w:p>
          <w:p>
            <w:pPr>
              <w:pStyle w:val="Tacchunho"/>
              <w:ind w:right="499" w:hanging="0"/>
              <w:rPr>
                <w:i/>
                <w:i/>
                <w:iCs/>
              </w:rPr>
            </w:pPr>
            <w:r>
              <w:rPr>
                <w:i/>
                <w:iCs/>
              </w:rPr>
              <w:t>Gesamtausgabe. Erste Abteilung, Be.3, 1932</w:t>
            </w:r>
          </w:p>
        </w:tc>
        <w:tc>
          <w:tcPr>
            <w:tcW w:w="2957" w:type="dxa"/>
            <w:tcBorders/>
          </w:tcPr>
          <w:p>
            <w:pPr>
              <w:pStyle w:val="Tacchunho"/>
              <w:ind w:left="657" w:hanging="0"/>
              <w:rPr>
                <w:i/>
                <w:i/>
                <w:iCs/>
              </w:rPr>
            </w:pPr>
            <w:r>
              <w:rPr>
                <w:i/>
                <w:iCs/>
              </w:rPr>
              <w:t>In theo b¶n viÕt tay</w:t>
            </w:r>
          </w:p>
          <w:p>
            <w:pPr>
              <w:pStyle w:val="Tacchunho"/>
              <w:ind w:left="657" w:hanging="0"/>
              <w:rPr>
                <w:i/>
                <w:i/>
                <w:iCs/>
              </w:rPr>
            </w:pPr>
            <w:r>
              <w:rPr>
                <w:i/>
                <w:iCs/>
              </w:rPr>
              <w:t>Nguyªn v¨n lµ tiÕng §øc</w:t>
            </w:r>
          </w:p>
          <w:p>
            <w:pPr>
              <w:pStyle w:val="Tacchunho"/>
              <w:ind w:left="657" w:hanging="0"/>
              <w:rPr>
                <w:i/>
                <w:i/>
                <w:iCs/>
              </w:rPr>
            </w:pPr>
            <w:r>
              <w:rPr>
                <w:i/>
                <w:iCs/>
              </w:rPr>
              <w:t>In toµn v¨n b»ng tiÕng Nga</w:t>
            </w:r>
          </w:p>
          <w:p>
            <w:pPr>
              <w:pStyle w:val="Tacchunho"/>
              <w:ind w:left="657" w:hanging="0"/>
              <w:rPr>
                <w:i/>
                <w:i/>
                <w:iCs/>
              </w:rPr>
            </w:pPr>
            <w:r>
              <w:rPr>
                <w:i/>
                <w:iCs/>
              </w:rPr>
              <w:t>lÇn ®Çu</w:t>
            </w:r>
          </w:p>
        </w:tc>
      </w:tr>
    </w:tbl>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spacing w:lineRule="auto" w:line="240"/>
        <w:ind w:hanging="0"/>
        <w:jc w:val="center"/>
        <w:rPr>
          <w:rFonts w:ascii=".VnCentury SchoolbookH" w:hAnsi=".VnCentury SchoolbookH" w:cs=".VnCentury SchoolbookH"/>
          <w:b/>
          <w:b/>
          <w:bCs/>
          <w:sz w:val="29"/>
        </w:rPr>
      </w:pPr>
      <w:r>
        <w:rPr>
          <w:rFonts w:cs=".VnCentury SchoolbookH" w:ascii=".VnCentury SchoolbookH" w:hAnsi=".VnCentury SchoolbookH"/>
          <w:b/>
          <w:bCs/>
          <w:sz w:val="29"/>
        </w:rPr>
        <w:t>*B¶n th¶o kinh tÕ - triÕt häc</w:t>
      </w:r>
    </w:p>
    <w:p>
      <w:pPr>
        <w:pStyle w:val="Normal"/>
        <w:spacing w:lineRule="auto" w:line="240"/>
        <w:ind w:hanging="0"/>
        <w:jc w:val="center"/>
        <w:rPr/>
      </w:pPr>
      <w:r>
        <w:rPr>
          <w:rFonts w:cs=".VnCentury SchoolbookH" w:ascii=".VnCentury SchoolbookH" w:hAnsi=".VnCentury SchoolbookH"/>
          <w:b/>
          <w:bCs/>
          <w:sz w:val="29"/>
        </w:rPr>
        <w:t>n¨m 1844</w:t>
      </w:r>
      <w:r>
        <w:rPr>
          <w:rFonts w:cs=".VnCentury SchoolbookH" w:ascii=".VnCentury SchoolbookH" w:hAnsi=".VnCentury SchoolbookH"/>
          <w:b/>
          <w:bCs/>
          <w:sz w:val="29"/>
          <w:vertAlign w:val="superscript"/>
        </w:rPr>
        <w:t>9</w:t>
      </w:r>
    </w:p>
    <w:p>
      <w:pPr>
        <w:pStyle w:val="Normal"/>
        <w:rPr>
          <w:rFonts w:ascii=".VnCentury SchoolbookH" w:hAnsi=".VnCentury SchoolbookH" w:cs=".VnCentury SchoolbookH"/>
          <w:b/>
          <w:b/>
          <w:bCs/>
          <w:sz w:val="29"/>
          <w:vertAlign w:val="superscript"/>
        </w:rPr>
      </w:pPr>
      <w:r>
        <w:rPr>
          <w:rFonts w:cs=".VnCentury SchoolbookH" w:ascii=".VnCentury SchoolbookH" w:hAnsi=".VnCentury SchoolbookH"/>
          <w:b/>
          <w:bCs/>
          <w:sz w:val="29"/>
          <w:vertAlign w:val="superscript"/>
        </w:rPr>
      </w:r>
    </w:p>
    <w:p>
      <w:pPr>
        <w:pStyle w:val="Header"/>
        <w:tabs>
          <w:tab w:val="clear" w:pos="4320"/>
          <w:tab w:val="clear" w:pos="8640"/>
        </w:tabs>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171"/>
        <w:gridCol w:w="3452"/>
      </w:tblGrid>
      <w:tr>
        <w:trPr/>
        <w:tc>
          <w:tcPr>
            <w:tcW w:w="3171" w:type="dxa"/>
            <w:tcBorders/>
          </w:tcPr>
          <w:p>
            <w:pPr>
              <w:pStyle w:val="Tacchunho"/>
              <w:ind w:hanging="0"/>
              <w:rPr>
                <w:i/>
                <w:i/>
                <w:iCs/>
              </w:rPr>
            </w:pPr>
            <w:r>
              <w:rPr>
                <w:i/>
                <w:iCs/>
              </w:rPr>
              <w:t>Do C.M¸c viÕt vµo th¸ng T</w:t>
              <w:softHyphen/>
              <w:t xml:space="preserve"> - th¸ng T¸m 1844</w:t>
            </w:r>
          </w:p>
          <w:p>
            <w:pPr>
              <w:pStyle w:val="Tacchunho"/>
              <w:ind w:hanging="0"/>
              <w:rPr>
                <w:i/>
                <w:i/>
                <w:iCs/>
              </w:rPr>
            </w:pPr>
            <w:r>
              <w:rPr>
                <w:i/>
                <w:iCs/>
              </w:rPr>
              <w:t>C«ng bè  toµn v¨n lÇn ®Çu trong Marx - Engels Gesamtausgabe. Erste Abteilung, Bd, 3, 1932</w:t>
            </w:r>
          </w:p>
        </w:tc>
        <w:tc>
          <w:tcPr>
            <w:tcW w:w="3452" w:type="dxa"/>
            <w:tcBorders/>
          </w:tcPr>
          <w:p>
            <w:pPr>
              <w:pStyle w:val="Tacchunho"/>
              <w:ind w:left="1366" w:hanging="0"/>
              <w:rPr>
                <w:i/>
                <w:i/>
                <w:iCs/>
              </w:rPr>
            </w:pPr>
            <w:r>
              <w:rPr>
                <w:i/>
                <w:iCs/>
              </w:rPr>
              <w:t>In theo b¶n viÕt tay</w:t>
            </w:r>
          </w:p>
          <w:p>
            <w:pPr>
              <w:pStyle w:val="Tacchunho"/>
              <w:ind w:left="1366" w:hanging="0"/>
              <w:rPr>
                <w:i/>
                <w:i/>
                <w:iCs/>
              </w:rPr>
            </w:pPr>
            <w:r>
              <w:rPr>
                <w:i/>
                <w:iCs/>
              </w:rPr>
              <w:t>Nguyªn v¨n lµ tiÕng §øc</w:t>
            </w:r>
          </w:p>
        </w:tc>
      </w:tr>
    </w:tbl>
    <w:p>
      <w:pPr>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Pr>
    </w:p>
    <w:p>
      <w:pPr>
        <w:pStyle w:val="Normal"/>
        <w:rPr/>
      </w:pPr>
      <w:r>
        <w:rPr/>
      </w:r>
    </w:p>
    <w:p>
      <w:pPr>
        <w:pStyle w:val="Normal"/>
        <w:rPr/>
      </w:pPr>
      <w:r>
        <w:rPr/>
      </w:r>
    </w:p>
    <w:p>
      <w:pPr>
        <w:pStyle w:val="Tac1"/>
        <w:spacing w:before="600" w:after="120"/>
        <w:rPr>
          <w:b w:val="false"/>
          <w:b w:val="false"/>
          <w:bCs w:val="false"/>
        </w:rPr>
      </w:pPr>
      <w:r>
        <w:br w:type="column"/>
      </w:r>
      <w:r>
        <w:rPr/>
        <w:br/>
      </w:r>
      <w:r>
        <w:rPr>
          <w:b w:val="false"/>
          <w:bCs w:val="false"/>
        </w:rPr>
        <w:t>[XXXIX]</w:t>
      </w:r>
      <w:r>
        <w:rPr>
          <w:b w:val="false"/>
          <w:bCs w:val="false"/>
          <w:vertAlign w:val="superscript"/>
        </w:rPr>
        <w:t>10</w:t>
      </w:r>
    </w:p>
    <w:p>
      <w:pPr>
        <w:pStyle w:val="Tac1"/>
        <w:spacing w:before="120" w:after="480"/>
        <w:rPr>
          <w:sz w:val="26"/>
        </w:rPr>
      </w:pPr>
      <w:r>
        <w:rPr>
          <w:sz w:val="26"/>
        </w:rPr>
        <w:t>Lêi tùa</w:t>
      </w:r>
    </w:p>
    <w:p>
      <w:pPr>
        <w:pStyle w:val="Normal"/>
        <w:rPr/>
      </w:pPr>
      <w:r>
        <w:rPr/>
        <w:t>Trong "Deutsch Franz</w:t>
      </w:r>
      <w:r>
        <w:rPr>
          <w:rFonts w:cs="Lucida Console" w:ascii="Lucida Console" w:hAnsi="Lucida Console"/>
        </w:rPr>
        <w:t>ö</w:t>
      </w:r>
      <w:r>
        <w:rPr/>
        <w:t>sische Jahrb</w:t>
      </w:r>
      <w:r>
        <w:rPr>
          <w:rFonts w:cs="Courier New" w:ascii="Courier New" w:hAnsi="Courier New"/>
        </w:rPr>
        <w:t>ü</w:t>
      </w:r>
      <w:r>
        <w:rPr/>
        <w:t>cher" t«i ®· høa phª ph¸n khoa häc vÒ ph¸p quyÒn vµ nhµ n</w:t>
        <w:softHyphen/>
        <w:t>íc d</w:t>
        <w:softHyphen/>
        <w:t xml:space="preserve">íi h×nh thøc phª ph¸n triÕt häc ph¸p quyÒn cña </w:t>
      </w:r>
      <w:r>
        <w:rPr>
          <w:i/>
          <w:iCs/>
        </w:rPr>
        <w:t>Hª-ghen</w:t>
      </w:r>
      <w:r>
        <w:rPr>
          <w:i/>
          <w:iCs/>
          <w:vertAlign w:val="superscript"/>
        </w:rPr>
        <w:t>11</w:t>
      </w:r>
      <w:r>
        <w:rPr/>
        <w:t>. Khi söa ch÷a tµi liÖu ®Ó ®</w:t>
        <w:softHyphen/>
        <w:t>a in th× thÊy r»ng: kÕt hîp sù phª ph¸n chØ nh»m chèng t</w:t>
        <w:softHyphen/>
        <w:t xml:space="preserve"> duy t</w:t>
        <w:softHyphen/>
        <w:t xml:space="preserve"> biÖn víi sù phª ph¸n b¶n th©n nh÷ng ®èi t</w:t>
        <w:softHyphen/>
        <w:t>îng kh¸c nhau, lµ hoµn toµn kh«ng thÝch ®¸ng, sù kÕt hîp ®ã lµm trë ng¹i tiÕn tr×nh tr×nh bµy vµ lµm cho khã hiÓu. Ngoµi ra, sù phong phó vµ tÝnh nhiÒu vÎ cña nh÷ng ®èi t</w:t>
        <w:softHyphen/>
        <w:t xml:space="preserve">îng ph¶i kh¶o s¸t sÏ chØ cho phÐp nhÐt tÊt c¶ tµi liÖu Êy vµo </w:t>
      </w:r>
      <w:r>
        <w:rPr>
          <w:i/>
          <w:iCs/>
        </w:rPr>
        <w:t xml:space="preserve">mét </w:t>
      </w:r>
      <w:r>
        <w:rPr/>
        <w:t>t¸c phÈm víi ®iÒu kiÖn tr×nh bµy mét c¸ch hoµn toµn theo ph</w:t>
        <w:softHyphen/>
        <w:t>¬ng thøc ch©m ng«n, mµ sù tr×nh bµy theo ph</w:t>
        <w:softHyphen/>
        <w:t>¬ng thøc ch©m ng«n th× ®Õn l</w:t>
        <w:softHyphen/>
        <w:t xml:space="preserve">ît nã l¹i t¹o ra </w:t>
      </w:r>
      <w:r>
        <w:rPr>
          <w:i/>
          <w:iCs/>
        </w:rPr>
        <w:t xml:space="preserve">c¸i vÎ </w:t>
      </w:r>
      <w:r>
        <w:rPr/>
        <w:t>hÖ thèng ho¸ tuú tiÖn. §ã lµ lÏ t¹i sao t«i phª ph¸n ph¸p quyÒn, ®¹o ®øc, chÝnh trÞ v.v. trong mét lo¹t nh÷ng s¸ch nhá riªng, quyÓn nµy tiÕp theo quyÓn kia; vµ cuèi cïng t«i ®Þnh v¹ch râ, trong mét t¸c phÈm ®Æc biÖt, mèi liªn hÖ bªn trong cña c¸i toµn bé, sù t</w:t>
        <w:softHyphen/>
        <w:t>¬ng quan gi÷a c¸c bé phËn riªng biÖt vµ sau hÕt, t«i sÏ phª ph¸n viÖc nghiªn cøu mét c¸ch t</w:t>
        <w:softHyphen/>
        <w:t xml:space="preserve"> biÖn toµn bé tµi liÖu Êy</w:t>
      </w:r>
      <w:r>
        <w:rPr>
          <w:vertAlign w:val="superscript"/>
        </w:rPr>
        <w:t>12</w:t>
      </w:r>
      <w:r>
        <w:rPr/>
        <w:t>. V× nh÷ng lý do ®ã, trong t¸c phÈm nµy mèi liªn hÖ cña kinh tÕ chÝnh trÞ häc víi nhµ n</w:t>
        <w:softHyphen/>
        <w:t>íc, ph¸p quyÒn, ®¹o ®øc, sinh ho¹t c«ng d©n v.v. chØ ®</w:t>
        <w:softHyphen/>
        <w:t>îc ®Ò cËp ®Õn trong chõng mùc b¶n th©n kinh tÕ chÝnh trÞ häc nãi ®Õn nh÷ng ®èi t</w:t>
        <w:softHyphen/>
        <w:t>îng Êy ex professo</w:t>
      </w:r>
      <w:r>
        <w:rPr>
          <w:rStyle w:val="FootnoteCharacters"/>
          <w:rStyle w:val="FootnoteAnchor"/>
          <w:sz w:val="22"/>
        </w:rPr>
        <w:footnoteReference w:customMarkFollows="1" w:id="3"/>
        <w:t>1</w:t>
      </w:r>
      <w:r>
        <w:rPr>
          <w:rStyle w:val="FootnoteCharacters"/>
          <w:sz w:val="22"/>
        </w:rPr>
        <w:t>*</w:t>
      </w:r>
      <w:r>
        <w:rPr/>
        <w:t>.</w:t>
      </w:r>
    </w:p>
    <w:p>
      <w:pPr>
        <w:pStyle w:val="Normal"/>
        <w:rPr/>
      </w:pPr>
      <w:r>
        <w:rPr/>
        <w:t>§èi víi ®éc gi¶ quen víi kinh tÕ chÝnh trÞ häc, t«i kh«ng cÇn ph¶i ®o¸n ch¾c r»ng t«i ®· ®i ®Õn c¸c kÕt luËn cña t«i b»ng con ®</w:t>
        <w:softHyphen/>
        <w:t>êng ph©n tÝch mét c¸ch hoµn toµn kinh nghiÖm dùa trªn viÖc nghiªn cøu kinh tÕ chÝnh trÞ häc mét c¸ch cã phª ph¸n vµ trung thùc.</w:t>
      </w:r>
    </w:p>
    <w:p>
      <w:pPr>
        <w:pStyle w:val="Normal"/>
        <w:rPr>
          <w:i/>
          <w:i/>
          <w:iCs/>
        </w:rPr>
      </w:pPr>
      <w:r>
        <w:rPr/>
        <w:t>&lt; §Ó che giÊu sù dèt n¸t hoµn toµn vµ sù nghÌo nµn vÒ t</w:t>
        <w:softHyphen/>
        <w:t xml:space="preserve"> t</w:t>
        <w:softHyphen/>
        <w:t>ëng cña m×nh, nhµ phª b×nh ngu dèt</w:t>
      </w:r>
      <w:r>
        <w:rPr>
          <w:rStyle w:val="FootnoteCharacters"/>
          <w:rStyle w:val="FootnoteAnchor"/>
        </w:rPr>
        <w:footnoteReference w:customMarkFollows="1" w:id="4"/>
        <w:t>1</w:t>
      </w:r>
      <w:r>
        <w:rPr>
          <w:rStyle w:val="FootnoteCharacters"/>
        </w:rPr>
        <w:t>*</w:t>
      </w:r>
      <w:r>
        <w:rPr/>
        <w:t xml:space="preserve"> lµm  inh tai nhøc ãc nhµ phª ph¸n tÝch cùc b»ng nh÷ng c¸ch nãi nh</w:t>
        <w:softHyphen/>
        <w:t xml:space="preserve"> "</w:t>
      </w:r>
      <w:r>
        <w:rPr>
          <w:i/>
          <w:iCs/>
        </w:rPr>
        <w:t>c©u có kh«ng t</w:t>
        <w:softHyphen/>
        <w:t>ëng"</w:t>
      </w:r>
      <w:r>
        <w:rPr/>
        <w:t xml:space="preserve"> hay nh÷ng c¸ch nãi kh¸c n÷a nh</w:t>
        <w:softHyphen/>
        <w:t xml:space="preserve"> "sù phª ph¸n hoµn toµn thuÇn tuý, hoµn toµn kiªn quyÕt, hoµn toµn cã tÝnh chÊt phÕ ph¸n", hay "x· héi kh«ng chØ lµ cã tÝnh chÊt ph¸p quyÒn, mµ lµ cã tÝnh chÊt x· héi, cã tÝnh chÊt hoµn toµn x· héi", hoÆc "khèi ®«ng cã tÝnh chÊt quÇn chóng ®«ng ®óc", hoÆc "nhµ hïng biÖn cña khèi ®«ng cã tÝnh chÊt quÇn chóng ". Nhµ phª b×nh ®ã</w:t>
      </w:r>
      <w:r>
        <w:rPr>
          <w:vertAlign w:val="superscript"/>
        </w:rPr>
        <w:t>13</w:t>
      </w:r>
      <w:r>
        <w:rPr/>
        <w:t xml:space="preserve"> tr</w:t>
        <w:softHyphen/>
        <w:t>íc hÕt cßn ph¶i ®</w:t>
        <w:softHyphen/>
        <w:t xml:space="preserve">a ra chøng cí ®Ó chøng minh r»ng ngoµi c«ng viÖc thÇn häc trong gia ®×nh ra, anh ta cßn cã quyÒn ®ßi tham gia vµo viÖc th¶o luËn c¶ nh÷ng c«ng viÖc </w:t>
      </w:r>
      <w:r>
        <w:rPr>
          <w:i/>
          <w:iCs/>
        </w:rPr>
        <w:t xml:space="preserve">thÕ tôc </w:t>
      </w:r>
      <w:r>
        <w:rPr/>
        <w:t>n÷a</w:t>
      </w:r>
      <w:r>
        <w:rPr>
          <w:i/>
          <w:iCs/>
        </w:rPr>
        <w:t>.</w:t>
      </w:r>
      <w:r>
        <w:rPr/>
        <w:t>&gt;</w:t>
      </w:r>
      <w:r>
        <w:rPr>
          <w:rStyle w:val="FootnoteCharacters"/>
          <w:rStyle w:val="FootnoteAnchor"/>
          <w:i/>
          <w:iCs/>
          <w:sz w:val="22"/>
        </w:rPr>
        <w:footnoteReference w:customMarkFollows="1" w:id="5"/>
        <w:t>2</w:t>
      </w:r>
      <w:r>
        <w:rPr>
          <w:rStyle w:val="FootnoteCharacters"/>
          <w:i/>
          <w:iCs/>
          <w:sz w:val="22"/>
        </w:rPr>
        <w:t>*</w:t>
      </w:r>
    </w:p>
    <w:p>
      <w:pPr>
        <w:pStyle w:val="Normal"/>
        <w:spacing w:lineRule="exact" w:line="320"/>
        <w:rPr/>
      </w:pPr>
      <w:r>
        <w:rPr/>
        <w:t>DÜ nhiªn, ngoµi nh÷ng t¸c phÈm cña nh÷ng ng</w:t>
        <w:softHyphen/>
        <w:t>êi x· héi chñ nghÜa Ph¸p vµ Anh ra, t«i cßn sö dông c¶ nh÷ng t¸c phÈm cña nh÷ng ng</w:t>
        <w:softHyphen/>
        <w:t>êi x· héi chñ nghÜa §øc n÷a</w:t>
      </w:r>
      <w:r>
        <w:rPr>
          <w:vertAlign w:val="superscript"/>
        </w:rPr>
        <w:t>14</w:t>
      </w:r>
      <w:r>
        <w:rPr/>
        <w:t>. Nh</w:t>
        <w:softHyphen/>
        <w:t xml:space="preserve">ng nh÷ng t¸c phÈm cã n«i dung phong phó vµ </w:t>
      </w:r>
      <w:r>
        <w:rPr>
          <w:i/>
          <w:iCs/>
        </w:rPr>
        <w:t xml:space="preserve">®éc ®¸o </w:t>
      </w:r>
      <w:r>
        <w:rPr/>
        <w:t>cña ng</w:t>
        <w:softHyphen/>
        <w:t xml:space="preserve">êi §øc trong lÜnh vùc khoa häc ®ã - kh«ng kÓ t¸c phÈm cña Vai-tlinh - quy l¹i chØ lµ nh÷ng bµi luËn v¨n cña </w:t>
      </w:r>
      <w:r>
        <w:rPr>
          <w:i/>
          <w:iCs/>
        </w:rPr>
        <w:t xml:space="preserve">HÐt-x¬ </w:t>
      </w:r>
      <w:r>
        <w:rPr/>
        <w:t>ë trong tËp s</w:t>
        <w:softHyphen/>
        <w:t>u tËp "Hai m</w:t>
        <w:softHyphen/>
        <w:t>¬i mèt tê"</w:t>
      </w:r>
      <w:r>
        <w:rPr>
          <w:vertAlign w:val="superscript"/>
        </w:rPr>
        <w:t>15</w:t>
      </w:r>
      <w:r>
        <w:rPr/>
        <w:t xml:space="preserve"> vµ </w:t>
      </w:r>
      <w:r>
        <w:rPr>
          <w:i/>
          <w:iCs/>
        </w:rPr>
        <w:t>"§¹i c</w:t>
        <w:softHyphen/>
        <w:t>¬ng phª ph¸n kinh tÕ chÝnh trÞ häc" cña ¡ng-ghen,</w:t>
      </w:r>
      <w:r>
        <w:rPr/>
        <w:t xml:space="preserve"> ®¨ng trong "Deutsch Franz</w:t>
      </w:r>
      <w:r>
        <w:rPr>
          <w:rFonts w:cs="Courier New" w:ascii="Courier New" w:hAnsi="Courier New"/>
        </w:rPr>
        <w:t>ö</w:t>
      </w:r>
      <w:r>
        <w:rPr/>
        <w:t>sische Jahrb</w:t>
      </w:r>
      <w:r>
        <w:rPr>
          <w:rFonts w:cs="Courier New" w:ascii="Courier New" w:hAnsi="Courier New"/>
        </w:rPr>
        <w:t>ü</w:t>
      </w:r>
      <w:r>
        <w:rPr/>
        <w:t>cher"</w:t>
      </w:r>
      <w:r>
        <w:rPr>
          <w:vertAlign w:val="superscript"/>
        </w:rPr>
        <w:t>16</w:t>
      </w:r>
      <w:r>
        <w:rPr/>
        <w:t>, trong ®ã t«i còng ®· tõng v¹ch ra d</w:t>
        <w:softHyphen/>
        <w:t>íi h×nh thøc chung nhÊt nh÷ng yÕu tè ®Çu tiªn cña t¸c phÈm nµy</w:t>
      </w:r>
      <w:r>
        <w:rPr>
          <w:vertAlign w:val="superscript"/>
        </w:rPr>
        <w:t>17</w:t>
      </w:r>
      <w:r>
        <w:rPr/>
        <w:t>.</w:t>
      </w:r>
    </w:p>
    <w:p>
      <w:pPr>
        <w:pStyle w:val="Normal"/>
        <w:rPr/>
      </w:pPr>
      <w:r>
        <w:rPr/>
        <w:t>&lt; Ngoµi nh÷ng t¸c gi¶ nghiªn cøu kinh tÕ chÝnh trÞ häc mét c¸ch cã phª ph¸n ra, sù phª ph¸n tÝch cùc nãi chung, vµ do ®ã c¶ sù phª ph¸n tÝch cùc cña ng</w:t>
        <w:softHyphen/>
        <w:t>êi §øc ®èi víi kinh tÕ chÝnh trÞ häc còng ®Òu nhê vµo nh÷ng ph¸t hiÖn cña Phoi-¬-b¾c míi cã ®</w:t>
        <w:softHyphen/>
        <w:t xml:space="preserve">îc c¬ së ch©n chÝnh. Tuy nhiªn, mét sù cè t×nh </w:t>
      </w:r>
      <w:r>
        <w:rPr>
          <w:i/>
          <w:iCs/>
        </w:rPr>
        <w:t xml:space="preserve">im h¬i lÆng tiÕng </w:t>
      </w:r>
      <w:r>
        <w:rPr/>
        <w:t>thËt sù do sù ®è kþ nhá nhen cña mét sè ng</w:t>
        <w:softHyphen/>
        <w:t>êi nµy vµ sù phÉn né ch©n chÝnh cña mét sè ng</w:t>
        <w:softHyphen/>
        <w:t>êi kh¸c g©y nªn, cã thÓ nãi lµ ®· ®</w:t>
        <w:softHyphen/>
        <w:t>îc dùng lªn ®Ó chèng l¹i "</w:t>
      </w:r>
      <w:r>
        <w:rPr>
          <w:i/>
          <w:iCs/>
        </w:rPr>
        <w:t>TriÕt häc t</w:t>
        <w:softHyphen/>
        <w:t xml:space="preserve">¬ng lai" </w:t>
      </w:r>
      <w:r>
        <w:rPr/>
        <w:t>vµ "LuËn c</w:t>
        <w:softHyphen/>
        <w:t>¬ng c¶i c¸ch triÕt häc" in trong "Anekdota" cña «ng</w:t>
      </w:r>
      <w:r>
        <w:rPr>
          <w:vertAlign w:val="superscript"/>
        </w:rPr>
        <w:t>18</w:t>
      </w:r>
      <w:r>
        <w:rPr/>
        <w:t xml:space="preserve"> - mÆc dÇu nh÷ng t¸c phÈm Êy ®</w:t>
        <w:softHyphen/>
        <w:t>îc ngÇm sö dông.&gt;</w:t>
      </w:r>
    </w:p>
    <w:p>
      <w:pPr>
        <w:pStyle w:val="Normal"/>
        <w:rPr/>
      </w:pPr>
      <w:r>
        <w:rPr/>
        <w:t xml:space="preserve">Sù phª ph¸n nh©n b¶n chñ nghÜa vµ tù nhiªn chñ nghÜa cã tÝnh chÊt </w:t>
      </w:r>
      <w:r>
        <w:rPr>
          <w:i/>
          <w:iCs/>
        </w:rPr>
        <w:t xml:space="preserve">tÝch cùc </w:t>
      </w:r>
      <w:r>
        <w:rPr/>
        <w:t xml:space="preserve">chØ b¾t ®Çu tõ </w:t>
      </w:r>
      <w:r>
        <w:rPr>
          <w:i/>
          <w:iCs/>
        </w:rPr>
        <w:t>Phoi-¬-b¾c</w:t>
      </w:r>
      <w:r>
        <w:rPr>
          <w:vertAlign w:val="superscript"/>
        </w:rPr>
        <w:t>19</w:t>
      </w:r>
      <w:r>
        <w:rPr/>
        <w:t>. ¤ng cµng Ýt lµm rïm beng th× ¶nh h</w:t>
        <w:softHyphen/>
        <w:t xml:space="preserve">ëng cña nh÷ng t¸c phÈm </w:t>
      </w:r>
      <w:r>
        <w:rPr>
          <w:i/>
          <w:iCs/>
        </w:rPr>
        <w:t xml:space="preserve">cña «ng </w:t>
      </w:r>
      <w:r>
        <w:rPr/>
        <w:t>cµng x¸c thùc, cµng s©u s¾c, cµng réng r·i vµ cµng v÷ng ch¾c; sau "HiÖn t</w:t>
        <w:softHyphen/>
        <w:t>îng häc" vµ "L«-gÝch häc" cña Hª-ghen th× ®ã lµ nh÷ng t¸c phÈm duy nhÊt bao hµm mét cuéc c¸ch m¹ng lý luËn  ch©n chÝnh.</w:t>
      </w:r>
    </w:p>
    <w:p>
      <w:pPr>
        <w:pStyle w:val="Normal"/>
        <w:rPr/>
      </w:pPr>
      <w:r>
        <w:rPr>
          <w:spacing w:val="4"/>
        </w:rPr>
        <w:t>Ch</w:t>
        <w:softHyphen/>
        <w:t xml:space="preserve">¬ng cuèi cïng cña quyÓn s¸ch nµy - sù ph©n tÝch cã tÝnh chÊt phª ph¸n </w:t>
      </w:r>
      <w:r>
        <w:rPr>
          <w:i/>
          <w:iCs/>
          <w:spacing w:val="4"/>
        </w:rPr>
        <w:t xml:space="preserve">phÐp biÖn chøng cña Hª-ghen </w:t>
      </w:r>
      <w:r>
        <w:rPr>
          <w:spacing w:val="4"/>
        </w:rPr>
        <w:t xml:space="preserve">vµ triÕt häc </w:t>
        <w:br/>
        <w:t xml:space="preserve">Hª-ghen nãi chung - theo t«i lµ hoµn toµn cÇn thiÕt ®Ó ®èi lËp víi </w:t>
      </w:r>
      <w:r>
        <w:rPr>
          <w:i/>
          <w:iCs/>
          <w:spacing w:val="4"/>
        </w:rPr>
        <w:t xml:space="preserve">nhµ thÇn häc phª ph¸n </w:t>
      </w:r>
      <w:r>
        <w:rPr>
          <w:spacing w:val="4"/>
        </w:rPr>
        <w:t>hiÖn ®¹i, v× mét c«ng t¸c nh</w:t>
        <w:softHyphen/>
        <w:t xml:space="preserve"> thÕ cho ®Õn nay vÉn ch</w:t>
        <w:softHyphen/>
        <w:t xml:space="preserve">a hoµn thµnh. </w:t>
      </w:r>
      <w:r>
        <w:rPr>
          <w:i/>
          <w:iCs/>
          <w:spacing w:val="4"/>
        </w:rPr>
        <w:t xml:space="preserve">TÝnh chÊt thiÕu c¨n cø </w:t>
      </w:r>
      <w:r>
        <w:rPr>
          <w:spacing w:val="4"/>
        </w:rPr>
        <w:t xml:space="preserve">lµ sè phËn kh«ng tr¸nh khái cña hä: v× ngay c¶ nhµ thÇn häc </w:t>
      </w:r>
      <w:r>
        <w:rPr>
          <w:i/>
          <w:iCs/>
          <w:spacing w:val="4"/>
        </w:rPr>
        <w:t xml:space="preserve">phª ph¸n </w:t>
      </w:r>
      <w:r>
        <w:rPr>
          <w:spacing w:val="4"/>
        </w:rPr>
        <w:t xml:space="preserve">còng vÉn lµ </w:t>
      </w:r>
      <w:r>
        <w:rPr>
          <w:i/>
          <w:iCs/>
          <w:spacing w:val="4"/>
        </w:rPr>
        <w:t xml:space="preserve">nhµ thÇn häc, </w:t>
      </w:r>
      <w:r>
        <w:rPr>
          <w:spacing w:val="4"/>
        </w:rPr>
        <w:t>cã nghÜa hoÆc lµ anh ta buéc ph¶i xuÊt ph¸t tõ nh÷ng tiÒn ®Ò nhÊt ®Þnh cña triÕt häc nh</w:t>
        <w:softHyphen/>
        <w:t xml:space="preserve"> mét quyÒn uy kh«ng b¸c bá ®</w:t>
        <w:softHyphen/>
        <w:t>îc nµo ®ã, hoÆc lµ nÕu trong qu¸ tr×nh phª ph¸n vµ nhê cã nh÷ng ph¸t hiÖn cña nh÷ng ng</w:t>
        <w:softHyphen/>
        <w:t xml:space="preserve">êi kh¸c mµ nÈy ra sù hoµi nghi vÒ tÝnh chÊt ®óng ®¾n cña nh÷ng tiÒn ®Ò triÕt häc Êy, th× anh ta vøt bá vµ </w:t>
      </w:r>
      <w:r>
        <w:rPr>
          <w:i/>
          <w:iCs/>
          <w:spacing w:val="4"/>
        </w:rPr>
        <w:t>trõu t</w:t>
        <w:softHyphen/>
        <w:t xml:space="preserve">îng ho¸ </w:t>
      </w:r>
      <w:r>
        <w:rPr>
          <w:spacing w:val="4"/>
        </w:rPr>
        <w:t>nh÷ng</w:t>
      </w:r>
      <w:r>
        <w:rPr/>
        <w:t xml:space="preserve"> tiÒn ®Ò triÕt häc Êy ®i mét c¸ch hÌn nh¸t vµ kh«ng cã lý do, </w:t>
        <w:br/>
        <w:t>®ång thêi sù n« lÖ cña anh ta tr</w:t>
        <w:softHyphen/>
        <w:t xml:space="preserve">íc nh÷ng tiÒn ®Ò Êy vµ nçi </w:t>
        <w:br/>
        <w:t xml:space="preserve">bùc tøc cña anh ta ®èi víi sù n« lÖ Êy giê ®©y chØ biÓu hiÖn </w:t>
        <w:br/>
        <w:t>ra d</w:t>
        <w:softHyphen/>
        <w:t>íi mét h×nh thøc tiªu cùc, v« ý thøc vµ ngôy biÖn mµ th«i.</w:t>
      </w:r>
    </w:p>
    <w:p>
      <w:pPr>
        <w:pStyle w:val="Normal"/>
        <w:rPr/>
      </w:pPr>
      <w:r>
        <w:rPr>
          <w:spacing w:val="2"/>
        </w:rPr>
        <w:t xml:space="preserve">&lt; Anh ta biÓu lé m×nh mét c¸ch tiªu cùc vµ v« ý thøc khi hoÆc lµ anh ta nh¾c ®i nh¾c l¹i kh«ng ngít nh÷ng ®iÒu ®¶m b¶o </w:t>
      </w:r>
      <w:r>
        <w:rPr>
          <w:i/>
          <w:iCs/>
          <w:spacing w:val="2"/>
        </w:rPr>
        <w:t xml:space="preserve">tÝnh trong s¸ng </w:t>
      </w:r>
      <w:r>
        <w:rPr>
          <w:spacing w:val="2"/>
        </w:rPr>
        <w:t xml:space="preserve">cña sù phª ph¸n cña b¶n th©n anh ta, hoÆc lµ ®Ó lµm cho ®éc gi¶ vµ b¶n th©n anh ta kh«ng chó ý ®Õn cuéc luËn chiÕn </w:t>
      </w:r>
      <w:r>
        <w:rPr>
          <w:i/>
          <w:iCs/>
          <w:spacing w:val="2"/>
        </w:rPr>
        <w:t xml:space="preserve">cÇn thiÕt cña sù phª ph¸n </w:t>
      </w:r>
      <w:r>
        <w:rPr>
          <w:spacing w:val="2"/>
        </w:rPr>
        <w:t xml:space="preserve">víi lßng mÑ cña nã - tøc </w:t>
      </w:r>
      <w:r>
        <w:rPr>
          <w:i/>
          <w:iCs/>
          <w:spacing w:val="2"/>
        </w:rPr>
        <w:t xml:space="preserve">phÐp biÖn chøng </w:t>
      </w:r>
      <w:r>
        <w:rPr>
          <w:spacing w:val="2"/>
        </w:rPr>
        <w:t>cña Hª-ghen vµ triÕt häc §øc nãi chung, - kh«ng chó ý ®Õn sù cÇn thiÕt ph¶i kh¾c phôc b»ng sù phª ph¸n hiÖn ®¹i tÝnh h¹n chÕ vµ tÝnh tù ph¸t cña b¶n th©n nã, h¬n n÷a anh ta t×m c¸ch t¹o ra mét Ên t</w:t>
        <w:softHyphen/>
        <w:t>îng tùa hå nh</w:t>
        <w:softHyphen/>
        <w:t xml:space="preserve"> sù phª ph¸n chØ ph¶i nh»m vµo mét h×nh thøc h¹n chÕ nµo ®ã cña sù phª ph¸n ë bªn ngoµi nã - vµo sù phª ph¸n vÉn n»m, ch¼ng h¹n, ë tr×nh ®é thÕ kû XVIII, - vµo tÝnh chÊt h¹n chÕ cña </w:t>
      </w:r>
      <w:r>
        <w:rPr>
          <w:i/>
          <w:iCs/>
          <w:spacing w:val="2"/>
        </w:rPr>
        <w:t xml:space="preserve">quÇn chóng. </w:t>
      </w:r>
      <w:r>
        <w:rPr>
          <w:spacing w:val="2"/>
        </w:rPr>
        <w:t>Vµ cuèi cïng, khi cã nh÷ng ph¸t hiÖn vÒ b¶n chÊt cña nh÷ng tiÒn ®Ò triÕt häc cña b¶n th©n anh ta - nh</w:t>
        <w:softHyphen/>
        <w:t xml:space="preserve"> nh÷ng ph¸t hiÖn cña </w:t>
      </w:r>
      <w:r>
        <w:rPr>
          <w:i/>
          <w:iCs/>
          <w:spacing w:val="2"/>
        </w:rPr>
        <w:t xml:space="preserve">Phoi-¬-b¾c, - </w:t>
      </w:r>
      <w:r>
        <w:rPr>
          <w:spacing w:val="2"/>
        </w:rPr>
        <w:t xml:space="preserve">th× nhµ thÇn häc phª ph¸n t¹o ra vÎ bÒ ngoµi tùa hå kh«ng ph¶i ai kh¸c, mµ chÝnh </w:t>
      </w:r>
      <w:r>
        <w:rPr>
          <w:i/>
          <w:iCs/>
          <w:spacing w:val="2"/>
        </w:rPr>
        <w:t xml:space="preserve">anh ta </w:t>
      </w:r>
      <w:r>
        <w:rPr>
          <w:spacing w:val="2"/>
        </w:rPr>
        <w:t>®· ®</w:t>
        <w:softHyphen/>
        <w:t>a ra nh÷ng ph¸t hiÖn Êy. Anh ta t¹o ra vÎ bÒ ngoµi ®ã trong khi kh«ng ®ñ søc lµm ra ®</w:t>
        <w:softHyphen/>
        <w:t>îc nh÷ng ph¸t hiÖn nh</w:t>
        <w:softHyphen/>
        <w:t xml:space="preserve"> vËy, mét mÆt, anh ta nÐm nh÷ng kÕt qu¶ cña nh÷ng ph¸t hiÖn Êy d</w:t>
        <w:softHyphen/>
        <w:t xml:space="preserve">íi h×nh thøc </w:t>
      </w:r>
      <w:r>
        <w:rPr>
          <w:i/>
          <w:spacing w:val="2"/>
        </w:rPr>
        <w:t xml:space="preserve">nh÷ng khÈu hiÖu cã s½n </w:t>
      </w:r>
      <w:r>
        <w:rPr>
          <w:iCs/>
          <w:spacing w:val="2"/>
        </w:rPr>
        <w:t xml:space="preserve">cho </w:t>
      </w:r>
      <w:r>
        <w:rPr>
          <w:iCs/>
          <w:spacing w:val="4"/>
        </w:rPr>
        <w:t>nh÷ng t¸c gi¶ cßn bÞ triÕt häc giam h·m; mÆt kh¸c, anh ta tù thuyÕt phôc m×nh, r»ng xÐt vÒ tr×nh ®é th× anh ta thËm chÝ ®· v</w:t>
        <w:softHyphen/>
        <w:t xml:space="preserve">ît lªn trªn nh÷ng ph¸t hiÖn Êy; anh ta vËn dông - mét c¸ch bÝ Èn, ngÊm ngÇm, nham hiÓm vµ hoµi nghi, chèng l¹i sù phª ph¸n cña Phoi-¬-b¾c ®èi víi </w:t>
      </w:r>
      <w:r>
        <w:rPr>
          <w:i/>
          <w:spacing w:val="4"/>
        </w:rPr>
        <w:t>phÐp biÖn chøng</w:t>
      </w:r>
      <w:r>
        <w:rPr>
          <w:spacing w:val="4"/>
        </w:rPr>
        <w:t xml:space="preserve"> cña Hª-ghen - nh÷ng yÕu tè cña phÐp biÖn chøng ®ã mµ anh ta ch</w:t>
        <w:softHyphen/>
        <w:t>a t×m thÊy trong sù phª ph¸n Êy vµ anh ta ch</w:t>
        <w:softHyphen/>
        <w:t>a cã s½n ®Ó sö dông d</w:t>
        <w:softHyphen/>
        <w:t>íi h×nh thøc ®· ®</w:t>
        <w:softHyphen/>
        <w:t xml:space="preserve">îc nhµo nÆn mét c¸ch cã phª ph¸n. B¶n th©n </w:t>
      </w:r>
      <w:r>
        <w:rPr>
          <w:spacing w:val="2"/>
        </w:rPr>
        <w:t xml:space="preserve">anh ta kh«ng cè g¾ng vµ kh«ng ®ñ søc liªn hÖ mét c¸ch thÝch </w:t>
      </w:r>
      <w:r>
        <w:rPr/>
        <w:t>®¸ng nh÷ng yÕu tè Êy víi sù phª ph¸n, mµ chØ gi¶n ®¬n vËn</w:t>
      </w:r>
      <w:r>
        <w:rPr>
          <w:spacing w:val="2"/>
        </w:rPr>
        <w:t xml:space="preserve"> dông chóng trong h×nh thøc </w:t>
      </w:r>
      <w:r>
        <w:rPr>
          <w:i/>
          <w:iCs/>
          <w:spacing w:val="2"/>
        </w:rPr>
        <w:t xml:space="preserve">vèn cã cña </w:t>
      </w:r>
      <w:r>
        <w:rPr>
          <w:spacing w:val="2"/>
        </w:rPr>
        <w:t>phÐp biÖn chøng cña</w:t>
      </w:r>
      <w:r>
        <w:rPr>
          <w:spacing w:val="4"/>
        </w:rPr>
        <w:t xml:space="preserve"> Hª-ghen.</w:t>
      </w:r>
      <w:r>
        <w:rPr/>
        <w:t xml:space="preserve"> Ch¼ng h¹n nh</w:t>
        <w:softHyphen/>
        <w:t xml:space="preserve"> anh ta ®</w:t>
        <w:softHyphen/>
        <w:t xml:space="preserve">a ra ph¹m trï sù chøng minh cã tÝnh chÊt m«i giíi chèng l¹i ph¹m trï ch©n lý tÝch cùc lµ ph¹m trï b¾t ®Çu tõ b¶n th©n anh ta. ThËt vËy, nhµ thÇn häc phª ph¸n coi lµ hoµn toµn tù nhiªn viÖc b¶n th©n c¸c nhµ triÕt häc </w:t>
      </w:r>
      <w:r>
        <w:rPr>
          <w:i/>
          <w:iCs/>
        </w:rPr>
        <w:t xml:space="preserve">lµm </w:t>
      </w:r>
      <w:r>
        <w:rPr/>
        <w:t xml:space="preserve">mäi viÖc ph¶i lµm ®Ó anh ta cã thÓ </w:t>
      </w:r>
      <w:r>
        <w:rPr>
          <w:i/>
          <w:iCs/>
        </w:rPr>
        <w:t xml:space="preserve">nãi su«ng </w:t>
      </w:r>
      <w:r>
        <w:rPr/>
        <w:t>vÒ tÝnh thuÇn tuý, tÝnh kiªn quyÕt cña sù phª ph¸n, vÒ sù phª ph¸n hoµn toµn cã tÝnh chÊt phª ph¸n, vµ anh ta tù cho m×nh lµ ng</w:t>
        <w:softHyphen/>
        <w:t>êi ®· thùc sù</w:t>
      </w:r>
      <w:r>
        <w:rPr>
          <w:i/>
          <w:iCs/>
        </w:rPr>
        <w:t xml:space="preserve">  kh¾c phôc ®</w:t>
        <w:softHyphen/>
        <w:t xml:space="preserve">îc triÕt häc </w:t>
      </w:r>
      <w:r>
        <w:rPr/>
        <w:t xml:space="preserve">khi anh ta </w:t>
      </w:r>
      <w:r>
        <w:rPr>
          <w:i/>
          <w:iCs/>
        </w:rPr>
        <w:t xml:space="preserve">c¶m thÊy, </w:t>
      </w:r>
      <w:r>
        <w:rPr/>
        <w:t>ch¼ng h¹n, r»ng mét nh©n tè nµo ®ã cña Hª-ghen kh«ng cã ë Phoi-¬-b¾c, - v× nhµ thÇn häc phª ph¸n còng kh«ng v</w:t>
        <w:softHyphen/>
        <w:t>ît qu¸ giíi h¹n cña c¶m gi¸c mµ ®¹t tíi ý thøc, mÆc dÇu anh ta cã mét sù sïng b¸i thÇn t</w:t>
        <w:softHyphen/>
        <w:t>îng theo thuyÕt duy linh ®èi víi "</w:t>
      </w:r>
      <w:r>
        <w:rPr>
          <w:i/>
          <w:iCs/>
        </w:rPr>
        <w:t>tù ý thøc</w:t>
      </w:r>
      <w:r>
        <w:rPr/>
        <w:t xml:space="preserve">" vµ </w:t>
      </w:r>
      <w:r>
        <w:rPr>
          <w:i/>
          <w:iCs/>
        </w:rPr>
        <w:t>"tinh thÇn".</w:t>
      </w:r>
      <w:r>
        <w:rPr/>
        <w:t xml:space="preserve"> &gt;</w:t>
      </w:r>
    </w:p>
    <w:p>
      <w:pPr>
        <w:pStyle w:val="Normal"/>
        <w:rPr/>
      </w:pPr>
      <w:r>
        <w:rPr>
          <w:i/>
          <w:iCs/>
        </w:rPr>
        <w:t xml:space="preserve">Sù phª ph¸n cã tÝnh chÊt thÇn häc </w:t>
      </w:r>
      <w:r>
        <w:rPr/>
        <w:t>trong buæi ®Çu cña cuéc vËn ®éng lµ mét nh©n tè tiÕn bé thËt sù; nh</w:t>
        <w:softHyphen/>
        <w:t>ng khi kh¶o s¸t kü l</w:t>
        <w:softHyphen/>
        <w:t xml:space="preserve">ìng th× nã rót côc l¹i kh«ng ph¶i lµ c¸i g× kh¸c, mµ chØ lµ sù hoµn thµnh vµ kÕt qu¶ - ®· biÕn tiÕt thµnh </w:t>
      </w:r>
      <w:r>
        <w:rPr>
          <w:i/>
          <w:iCs/>
        </w:rPr>
        <w:t xml:space="preserve">bøc hÝ häa thÇn häc - </w:t>
      </w:r>
      <w:r>
        <w:rPr/>
        <w:t xml:space="preserve">cña </w:t>
      </w:r>
      <w:r>
        <w:rPr>
          <w:i/>
          <w:iCs/>
        </w:rPr>
        <w:t xml:space="preserve">tÝnh tiªn nghiÖm triÕt häc </w:t>
      </w:r>
      <w:r>
        <w:rPr/>
        <w:t xml:space="preserve">cò, ®Æc biÖt lµ cña </w:t>
      </w:r>
      <w:r>
        <w:rPr>
          <w:i/>
          <w:iCs/>
        </w:rPr>
        <w:t xml:space="preserve">tÝnh tiªn nghiÖm cña Hª-ghen. </w:t>
      </w:r>
      <w:r>
        <w:rPr>
          <w:rFonts w:cs=".VnCentury SchoolbookH" w:ascii=".VnCentury SchoolbookH" w:hAnsi=".VnCentury SchoolbookH"/>
        </w:rPr>
        <w:t>ë</w:t>
      </w:r>
      <w:r>
        <w:rPr/>
        <w:t xml:space="preserve"> mét chç kh¸c, t«i sÏ tr×nh bµy t</w:t>
        <w:softHyphen/>
        <w:t>êng tËn sù trõng ph¹t cã tÝnh chÊt lÞch sö, sù ph¸n xÐt thó vÞ cña lÞch sö hiÖn ®ang dµnh thÇn häc x</w:t>
        <w:softHyphen/>
        <w:t>a nay vèn lµ miÕng ®Êt thèi n¸t cña triÕt häc ®Ó v¹ch râ sù tan r· tiªu cùc cña triÕt häc, nghÜa lµ qu¸ tr×nh thèi n¸t cña triÕt häc</w:t>
      </w:r>
      <w:r>
        <w:rPr>
          <w:vertAlign w:val="superscript"/>
        </w:rPr>
        <w:t>20</w:t>
      </w:r>
      <w:r>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lt;Cßn nh</w:t>
        <w:softHyphen/>
        <w:t xml:space="preserve"> tr¸i l¹i, nh÷ng ph¸t hiÖn cña </w:t>
      </w:r>
      <w:r>
        <w:rPr>
          <w:i/>
          <w:iCs/>
        </w:rPr>
        <w:t>Phoi-¬-b¾c</w:t>
      </w:r>
      <w:r>
        <w:rPr/>
        <w:t xml:space="preserve"> vÒ b¶n chÊt cña triÕt häc vÉn cßn - Ýt ra lµ ®Ó </w:t>
      </w:r>
      <w:r>
        <w:rPr>
          <w:i/>
          <w:iCs/>
        </w:rPr>
        <w:t xml:space="preserve">chøng minh </w:t>
      </w:r>
      <w:r>
        <w:rPr/>
        <w:t>chóng - lµm cho viÖc v¹ch ranh giíi cã tÝnh chÊt phª ph¸n víi phÐp biÖn chøng triÕt häc trë thµnh cÇn thiÕt ®Õn møc nµo, ®éc gi¶ sÏ thÊy trong chÝnh sù tr×nh bµy cña t«i. &gt; [XL]</w:t>
      </w:r>
    </w:p>
    <w:p>
      <w:pPr>
        <w:pStyle w:val="Tac1"/>
        <w:rPr>
          <w:b w:val="false"/>
          <w:b w:val="false"/>
          <w:bCs w:val="false"/>
        </w:rPr>
      </w:pPr>
      <w:r>
        <w:rPr>
          <w:b w:val="false"/>
          <w:bCs w:val="false"/>
        </w:rPr>
        <w:br/>
        <w:t>[B¶n th¶o thø nhÊt]</w:t>
      </w:r>
      <w:r>
        <w:rPr>
          <w:b w:val="false"/>
          <w:bCs w:val="false"/>
          <w:vertAlign w:val="superscript"/>
        </w:rPr>
        <w:t>21</w:t>
      </w:r>
    </w:p>
    <w:p>
      <w:pPr>
        <w:pStyle w:val="Tac1"/>
        <w:rPr>
          <w:sz w:val="26"/>
        </w:rPr>
      </w:pPr>
      <w:r>
        <w:rPr>
          <w:sz w:val="26"/>
        </w:rPr>
        <w:t>TiÒn c«ng</w:t>
      </w:r>
    </w:p>
    <w:p>
      <w:pPr>
        <w:pStyle w:val="Normal"/>
        <w:spacing w:lineRule="exact" w:line="320"/>
        <w:rPr/>
      </w:pPr>
      <w:r>
        <w:rPr/>
        <w:t xml:space="preserve">[I] </w:t>
      </w:r>
      <w:r>
        <w:rPr>
          <w:i/>
          <w:iCs/>
        </w:rPr>
        <w:t xml:space="preserve">TiÒn c«ng </w:t>
      </w:r>
      <w:r>
        <w:rPr/>
        <w:t>do cuéc ®Êu tranh ®èi ®Þch gi÷a nhµ t</w:t>
        <w:softHyphen/>
        <w:t xml:space="preserve"> b¶n vµ ng</w:t>
        <w:softHyphen/>
        <w:t>êi c«ng nh©n quyÕt ®Þnh. Nhµ t</w:t>
        <w:softHyphen/>
        <w:t xml:space="preserve"> b¶n nhÊt ®Þnh th¾ng lîi. Nhµ t</w:t>
        <w:softHyphen/>
        <w:t xml:space="preserve"> b¶n kh«ng cã c«ng nh©n, cã thÓ sèng l©u h¬n ng</w:t>
        <w:softHyphen/>
        <w:t>êi c«ng nh©n kh«ng cã nhµ t</w:t>
        <w:softHyphen/>
        <w:t xml:space="preserve"> b¶n. Sù liªn kÕt gi÷a c¸c nhµ t</w:t>
        <w:softHyphen/>
        <w:t xml:space="preserve"> b¶n lµ th«ng th</w:t>
        <w:softHyphen/>
        <w:t>êng vµ cã hiÖu qu¶, sù liªn kÕt gi÷a nh÷ng ng</w:t>
        <w:softHyphen/>
        <w:t>êi c«ng nh©n bÞ cÊm ®o¸n vµ ®em l¹i nh÷ng hËu qu¶ xÊu cho hä. Ngoµi ra, ng</w:t>
        <w:softHyphen/>
        <w:t>êi së h÷u ruéng ®Êt vµ nhµ t</w:t>
        <w:softHyphen/>
        <w:t xml:space="preserve"> b¶n tiÒn tÖ cã thÓ thªm lîi nhuËn kinh doanh vµo thu nhËp cña hä, cßn ng</w:t>
        <w:softHyphen/>
        <w:t>êi c«ng nh©n th× kh«ng thÓ thªm ®Þa t«, hoÆc thªm lîi tøc cña t</w:t>
        <w:softHyphen/>
        <w:t xml:space="preserve"> b¶n vµo thu nhËp c«ng nghiÖp cña m×nh ®</w:t>
        <w:softHyphen/>
        <w:t>îc. V× vËy sù c¹nh tranh gi÷a c«ng nh©n lµ rÊt m¹nh. Do ®ã, chØ ®èi víi c«ng nh©n th× sù t¸ch rêi gi÷a t</w:t>
        <w:softHyphen/>
        <w:t xml:space="preserve"> b¶n, së h÷u ruéng ®Êt vµ lao ®éng míi lµ mét sù t¸ch rêi kh«ng tr¸nh khái, cã tÝnh chÊt b¶n chÊt vµ tai h¹i. T</w:t>
        <w:softHyphen/>
        <w:t xml:space="preserve"> b¶n vµ së h÷u ruéng ®Êt cã thÓ kh«ng ë l¹i trong ph¹m vi sù trõu t</w:t>
        <w:softHyphen/>
        <w:t>îng Êy, cßn lao ®éng cña c«ng nh©n th× kh«ng thÓ ra khái ph¹m vi Êy.</w:t>
      </w:r>
    </w:p>
    <w:p>
      <w:pPr>
        <w:pStyle w:val="Normal"/>
        <w:rPr>
          <w:i/>
          <w:i/>
          <w:iCs/>
        </w:rPr>
      </w:pPr>
      <w:r>
        <w:rPr>
          <w:i/>
          <w:iCs/>
        </w:rPr>
        <w:t>Do ®ã, ®èi víi c«ng nh©n, sù t¸ch rêi gi÷a t</w:t>
        <w:softHyphen/>
        <w:t xml:space="preserve"> b¶n, ®Þa t« vµ lao ®éng lµ nguy hiÓm chÕt ng</w:t>
        <w:softHyphen/>
        <w:t>êi.</w:t>
      </w:r>
    </w:p>
    <w:p>
      <w:pPr>
        <w:pStyle w:val="Normal"/>
        <w:rPr/>
      </w:pPr>
      <w:r>
        <w:rPr/>
        <w:t xml:space="preserve">Tû suÊt tèi thiÓu vµ duy nhÊt tÊt yÕu cña tiÒn c«ng lµ gi¸ </w:t>
        <w:br/>
        <w:t>trÞ sinh ho¹t cña c«ng nh©n trong khi lao ®éng vµ sè d</w:t>
        <w:softHyphen/>
        <w:t xml:space="preserve"> ë vµo </w:t>
        <w:br/>
        <w:t xml:space="preserve">møc ®Ó anh ta cã thÓ nu«i gia ®×nh vµ ®Ó cho nßi gièng c«ng </w:t>
        <w:br/>
        <w:t>nh©n kh«ng tiªu vong. Theo XmÝt, tiÒn c«ng th«ng th</w:t>
        <w:softHyphen/>
        <w:t xml:space="preserve">êng lµ </w:t>
        <w:br/>
        <w:t>tiÒn c«ng thÊp nhÊt, phï hîp víi "tÝnh ng</w:t>
        <w:softHyphen/>
        <w:t>êi th«ng th</w:t>
        <w:softHyphen/>
        <w:t>êng"</w:t>
      </w:r>
      <w:r>
        <w:rPr>
          <w:vertAlign w:val="superscript"/>
        </w:rPr>
        <w:t>22</w:t>
      </w:r>
      <w:r>
        <w:rPr/>
        <w:t>, nghÜa lµ víi møc sèng cña mét con vËt.</w:t>
      </w:r>
    </w:p>
    <w:p>
      <w:pPr>
        <w:pStyle w:val="Normal"/>
        <w:rPr/>
      </w:pPr>
      <w:r>
        <w:rPr>
          <w:i/>
          <w:iCs/>
        </w:rPr>
        <w:t>Gièng nh</w:t>
        <w:softHyphen/>
        <w:t xml:space="preserve"> ®èi víi bÊt cø hµng ho¸ nµo kh¸c, sè cÇu vÒ ng</w:t>
        <w:softHyphen/>
        <w:t>êi tÊt nhiªn ®iÒu tiÕt sù s¶n xuÊt ra con ng</w:t>
        <w:softHyphen/>
        <w:t xml:space="preserve">êi. </w:t>
      </w:r>
      <w:r>
        <w:rPr/>
        <w:t>NÕu sè cung v</w:t>
        <w:softHyphen/>
        <w:t>ît ®¸ng kÓ sè cÇu th× mét bé phËn c«ng nh©n r¬i vµo c¶nh ®i ¨n xin hay chÕt ®ãi. Nh</w:t>
        <w:softHyphen/>
        <w:t xml:space="preserve"> vËy, sù tån t¹i cña c«ng nh©n bÞ quy thµnh ®iÒu kiÖn tån t¹i cña bÊt cø hµng ho¸ nµo kh¸c. Ng</w:t>
        <w:softHyphen/>
        <w:t>êi c«ng nh©n ®· trë thµnh hµng ho¸ vµ nÕu anh ta t×m ®</w:t>
        <w:softHyphen/>
        <w:t>îc ng</w:t>
        <w:softHyphen/>
        <w:t>êi mua th× nh</w:t>
        <w:softHyphen/>
        <w:t xml:space="preserve"> thÕ lµ anh ta gÆp may. Cßn sè cÇu, c¸i quyÕt ®Þnh ®êi sèng cña c«ng nh©n, th× phô thuéc vµo ý muèn cña bän nhµ giµu vµ bän t</w:t>
        <w:softHyphen/>
        <w:t xml:space="preserve"> b¶n. NÕu l</w:t>
        <w:softHyphen/>
        <w:t>îng cña sè cung v</w:t>
        <w:softHyphen/>
        <w:t>ît sè cÇu th× mét trong nh÷ng yÕu tè cÊu thµnh cña gi¸ c¶ (lîi nhuËn, ®Þa t«, tiÒn c«ng) sÏ ®</w:t>
        <w:softHyphen/>
        <w:t xml:space="preserve">îc tr¶ thÊp h¬n </w:t>
      </w:r>
      <w:r>
        <w:rPr>
          <w:i/>
          <w:iCs/>
        </w:rPr>
        <w:t xml:space="preserve">gi¸ c¶; </w:t>
      </w:r>
      <w:r>
        <w:rPr/>
        <w:t>do ®ã mét nh©n tè t</w:t>
        <w:softHyphen/>
        <w:t>¬ng øng cña sù h×nh thµnh gi¸ c¶ sÏ ®i chÖch víi sù øng dông Êy vµ do ®ã gi¸ c¶ thÞ tr</w:t>
        <w:softHyphen/>
        <w:t>êng sÏ h</w:t>
        <w:softHyphen/>
        <w:t>íng tíi gi¸ c¶ tù nhiªn nh</w:t>
        <w:softHyphen/>
        <w:t xml:space="preserve"> mét trung t©m nµo ®ã. Nh</w:t>
        <w:softHyphen/>
        <w:t>ng, thø nhÊt, víi sù ph©n c«ng lao ®éng kh¸ cao th× c«ng nh©n rÊt khã chuyÓn lao ®éng cña m×nh theo mét h</w:t>
        <w:softHyphen/>
        <w:t>íng kh¸c, vµ thø hai, ng</w:t>
        <w:softHyphen/>
        <w:t>êi c«ng nh©n lµ ng</w:t>
        <w:softHyphen/>
        <w:t>êi ®Çu tiªn bÞ thiÖt thßi v× c«ng nh©n ë vµo ®Þa vÞ lÖ thuéc vµo nhµ t</w:t>
        <w:softHyphen/>
        <w:t xml:space="preserve"> b¶n.</w:t>
      </w:r>
    </w:p>
    <w:p>
      <w:pPr>
        <w:pStyle w:val="Normal"/>
        <w:rPr/>
      </w:pPr>
      <w:r>
        <w:rPr>
          <w:i/>
          <w:iCs/>
          <w:spacing w:val="6"/>
        </w:rPr>
        <w:t>VËy, v× gi¸ c¶ thÞ tr</w:t>
        <w:softHyphen/>
        <w:t>êng xoay xung quanh gi¸ c¶ tù nhiªn, nªn c«ng nh©n lµ ng</w:t>
        <w:softHyphen/>
        <w:t xml:space="preserve">êi chÞu thiÖt nhÊt vµ nhÊt thiÕt ph¶i chÞu thiÖt. </w:t>
      </w:r>
      <w:r>
        <w:rPr>
          <w:spacing w:val="6"/>
        </w:rPr>
        <w:t>Vµ chÝnh kh¶ n¨ng cña nhµ t</w:t>
        <w:softHyphen/>
        <w:t xml:space="preserve"> b¶n chuyÓn t</w:t>
        <w:softHyphen/>
        <w:t xml:space="preserve"> b¶n cña m×nh theo mét h</w:t>
        <w:softHyphen/>
        <w:t>íng kh¸c hoÆc t</w:t>
        <w:softHyphen/>
        <w:t>íc mÊt miÕng ¨n cña ng</w:t>
        <w:softHyphen/>
        <w:t>êi c«ng nh©n bÞ buéc vµo mét ngµnh lao ®éng nhÊt ®Þnh, hoÆc b¾t ng</w:t>
        <w:softHyphen/>
        <w:t>êi c«ng nh©n ph¶i tu©n theo mäi ®ßi hái cña nhµ t</w:t>
        <w:softHyphen/>
        <w:t xml:space="preserve"> b¶n ®ã.</w:t>
      </w:r>
    </w:p>
    <w:p>
      <w:pPr>
        <w:pStyle w:val="Normal"/>
        <w:rPr/>
      </w:pPr>
      <w:r>
        <w:rPr>
          <w:spacing w:val="6"/>
        </w:rPr>
        <w:t>[II] Nh÷ng dao ®éng ngÉu nhiªn vµ ®ét ngét cña gi¸ c¶ thÞ tr</w:t>
        <w:softHyphen/>
        <w:t>êng ¶nh h</w:t>
        <w:softHyphen/>
        <w:t>ëng ®Õn ®Þa t« Ýt h¬n lµ ¶nh h</w:t>
        <w:softHyphen/>
        <w:t>ëng ®Õn bé phËn gi¸ c¶ ph©n ra thµnh lîi nhuËn vµ tiÒn c«ng; nh</w:t>
        <w:softHyphen/>
        <w:t>ng ¶nh h</w:t>
        <w:softHyphen/>
        <w:t>ëng ®Õn lîi nhuËn Ýt h¬n lµ ¶nh h</w:t>
        <w:softHyphen/>
        <w:t>ëng ®Õn tiÒn c«ng. Trong ®a sè tr</w:t>
        <w:softHyphen/>
        <w:t>êng hîp cã hiÖn t</w:t>
        <w:softHyphen/>
        <w:t xml:space="preserve">îng khi tiÒn c«ng ë mét n¬i nµo ®ã t¨ng lªn, ë n¬i kh¸c nã vÉn </w:t>
      </w:r>
      <w:r>
        <w:rPr>
          <w:i/>
          <w:iCs/>
          <w:spacing w:val="6"/>
        </w:rPr>
        <w:t xml:space="preserve">y nguyªn, </w:t>
      </w:r>
      <w:r>
        <w:rPr>
          <w:spacing w:val="6"/>
        </w:rPr>
        <w:t xml:space="preserve">cßn ë n¬i kh¸c n÷a th× </w:t>
      </w:r>
      <w:r>
        <w:rPr>
          <w:i/>
          <w:iCs/>
          <w:spacing w:val="6"/>
        </w:rPr>
        <w:t>h¹ xuèng.</w:t>
      </w:r>
    </w:p>
    <w:p>
      <w:pPr>
        <w:pStyle w:val="Normal"/>
        <w:spacing w:lineRule="exact" w:line="320"/>
        <w:rPr/>
      </w:pPr>
      <w:r>
        <w:rPr>
          <w:i/>
          <w:iCs/>
        </w:rPr>
        <w:t>Khi nhµ t</w:t>
        <w:softHyphen/>
        <w:t xml:space="preserve"> b¶n ®</w:t>
        <w:softHyphen/>
        <w:t>îc lîi, ng</w:t>
        <w:softHyphen/>
        <w:t>êi c«ng nh©n kh«ng nhÊt thiÕt còng ®</w:t>
        <w:softHyphen/>
        <w:t>îc lîi, cßn khi nhµ t</w:t>
        <w:softHyphen/>
        <w:t xml:space="preserve"> b¶n bÞ lç th× ng</w:t>
        <w:softHyphen/>
        <w:t>êi c«ng nh©n nhÊt ®Þnh ph¶i bÞ thiÖt cïng víi nhµ t</w:t>
        <w:softHyphen/>
        <w:t xml:space="preserve"> b¶n. </w:t>
      </w:r>
      <w:r>
        <w:rPr/>
        <w:t>Ch¼ng h¹n, ng</w:t>
        <w:softHyphen/>
        <w:t>êi c«ng nh©n kh«ng ®</w:t>
        <w:softHyphen/>
        <w:t>îc lîi khi nhµ t</w:t>
        <w:softHyphen/>
        <w:t xml:space="preserve"> b¶n, nhê bÝ mËt vÒ chÕ t¹o hoÆc bÝ mËt th</w:t>
        <w:softHyphen/>
        <w:t>¬ng nghiÖp, nhê ®éc quyÒn hoÆc nhê vÞ trÝ thuËn lîi cña kho¶nh ®Êt cña m×nh mµ gi÷ ®</w:t>
        <w:softHyphen/>
        <w:t>îc gi¸ c¶ thÞ tr</w:t>
        <w:softHyphen/>
        <w:t>êng ë møc cao h¬n gi¸ c¶ tù nhiªn.</w:t>
      </w:r>
    </w:p>
    <w:p>
      <w:pPr>
        <w:pStyle w:val="Normal"/>
        <w:spacing w:lineRule="exact" w:line="320" w:before="40" w:after="0"/>
        <w:rPr/>
      </w:pPr>
      <w:r>
        <w:rPr/>
        <w:t xml:space="preserve">TiÕp n÷a: </w:t>
      </w:r>
      <w:r>
        <w:rPr>
          <w:i/>
          <w:iCs/>
        </w:rPr>
        <w:t>nh÷ng gi¸ c¶ cña lao ®éng th× æn ®Þnh h¬n nhiÒu so víi nh÷ng gi¸ c¶ cña t</w:t>
        <w:softHyphen/>
        <w:t xml:space="preserve"> liÖu sinh ho¹t. </w:t>
      </w:r>
      <w:r>
        <w:rPr/>
        <w:t>Th</w:t>
        <w:softHyphen/>
        <w:t>êng th</w:t>
        <w:softHyphen/>
        <w:t>êng hai gi¸ c¶ ®ã tû lÖ nghÞch víi nhau. Trong nh÷ng n¨m gi¸ sinh ho¹t ®Æt ®á, tiÒn c«ng gi¶m xuèng v× sè cÇu vÒ lao ®éng gi¶m xuèng vµ t¨ng lªn v× gi¸ c¶ t</w:t>
        <w:softHyphen/>
        <w:t xml:space="preserve"> liÖu sinh ho¹t t¨ng lªn. Nh</w:t>
        <w:softHyphen/>
        <w:t xml:space="preserve"> vËy lµ bï ®i bï l¹i. Nh</w:t>
        <w:softHyphen/>
        <w:t>ng v« luËn thÕ nµo, mét bé phËn nµo ®ã cña c«ng nh©n còng bÞ mÊt miÕng ¨n. Trong nh÷ng n¨m gi¸ sinh ho¹t rÎ, tiÒn c«ng t¨ng lªn v× sè cÇu vÒ lao ®éng t¨ng lªn, vµ h¹ xuèng v× gi¸ c¶ t</w:t>
        <w:softHyphen/>
        <w:t xml:space="preserve"> liÖu sinh ho¹t h¹ xuèng. Nh</w:t>
        <w:softHyphen/>
        <w:t xml:space="preserve"> vËy lµ bï ®i bï l¹i.</w:t>
      </w:r>
    </w:p>
    <w:p>
      <w:pPr>
        <w:pStyle w:val="Normal"/>
        <w:spacing w:lineRule="exact" w:line="320" w:before="40" w:after="0"/>
        <w:rPr/>
      </w:pPr>
      <w:r>
        <w:rPr/>
        <w:t>Mét bÊt lîi kh¸c cho c«ng nh©n:</w:t>
      </w:r>
    </w:p>
    <w:p>
      <w:pPr>
        <w:pStyle w:val="Normal"/>
        <w:spacing w:lineRule="exact" w:line="320" w:before="40" w:after="0"/>
        <w:rPr/>
      </w:pPr>
      <w:r>
        <w:rPr>
          <w:i/>
          <w:iCs/>
          <w:spacing w:val="4"/>
        </w:rPr>
        <w:t>Sù chªnh lÖch gi¸ c¶ lao ®éng cña c«ng nh©n lµm c¸c nghÒ kh¸c nhau lín h¬n nhiÒu so víi sù chªnh lÖch lîi nhuËn ë nh÷ng ngµnh ®Çu t</w:t>
        <w:softHyphen/>
        <w:t xml:space="preserve"> kh¸c nhau. </w:t>
      </w:r>
      <w:r>
        <w:rPr>
          <w:spacing w:val="4"/>
        </w:rPr>
        <w:t>Trong lao ®éng, tÊt c¶ sù kh¸c nhau vÒ tÝnh chÊt, vÒ tinh thÇn vµ vÒ x· héi cña ho¹t ®éng c¸ nh©n ®Òu béc lé ra, vµ do ®ã lao ®éng ®</w:t>
        <w:softHyphen/>
        <w:t>îc tr¶ c«ng kh¸c nhau, trong khi t</w:t>
        <w:softHyphen/>
        <w:t xml:space="preserve"> b¶n kh«ng cã sinh khÝ th× bao giê còng gi÷ nguyªn mét tèc ®é vµ kh«ng quan t©m ®Õn c¸c ®Æc ®iÓm thùc tÕ cña ho¹t ®éng c¸ nh©n.</w:t>
      </w:r>
    </w:p>
    <w:p>
      <w:pPr>
        <w:pStyle w:val="BodyTextIndent2"/>
        <w:spacing w:lineRule="exact" w:line="320" w:before="40" w:after="0"/>
        <w:rPr/>
      </w:pPr>
      <w:r>
        <w:rPr/>
        <w:t xml:space="preserve">Nãi chung, cÇn ph¶i thÊy r»ng ë chç nµo mµ c«ng nh©n vµ </w:t>
        <w:br/>
        <w:t>nhµ t</w:t>
        <w:softHyphen/>
        <w:t xml:space="preserve"> b¶n cïng bÞ thiÖt th× ng</w:t>
        <w:softHyphen/>
        <w:t xml:space="preserve">êi c«ng nh©n bÞ thiÖt vÒ mÆt </w:t>
        <w:br/>
        <w:t>®êi sèng cña m×nh, cßn nhµ t</w:t>
        <w:softHyphen/>
        <w:t xml:space="preserve"> b¶n bÞ thiÖt vÒ mÆt lîi nhuËn cña c¸i tói vµng kh«ng cã sinh khÝ cña h¾n.</w:t>
      </w:r>
    </w:p>
    <w:p>
      <w:pPr>
        <w:pStyle w:val="BodyTextIndent2"/>
        <w:spacing w:lineRule="exact" w:line="320" w:before="20" w:after="0"/>
        <w:rPr/>
      </w:pPr>
      <w:r>
        <w:rPr/>
        <w:t>Ng</w:t>
        <w:softHyphen/>
        <w:t>êi c«ng nh©n kh«ng nh÷ng ph¶i ®Êu tranh ®Ó kiÕm t</w:t>
        <w:softHyphen/>
        <w:t xml:space="preserve"> liÖu sinh ho¹t vËt chÊt cña m×nh, mµ cßn ph¶i ®Êu tranh ®Ó cã ®</w:t>
        <w:softHyphen/>
        <w:t>îc viÖc lµm, nghÜa lµ ®Ó cã ®</w:t>
        <w:softHyphen/>
        <w:t>îc kh¶ n¨ng vµ ph</w:t>
        <w:softHyphen/>
        <w:t>¬ng tiÖn tiÕn hµnh ho¹t ®éng cña m×nh.</w:t>
      </w:r>
    </w:p>
    <w:p>
      <w:pPr>
        <w:pStyle w:val="Normal"/>
        <w:spacing w:lineRule="exact" w:line="320" w:before="20" w:after="0"/>
        <w:rPr/>
      </w:pPr>
      <w:r>
        <w:rPr/>
        <w:t>Chóng ta h·y lÊy ba tr¹ng th¸i c¬ b¶n cã thÓ x¶y ra ®èi víi x· héi vµ h·y xÐt ®Þa vÞ cña ng</w:t>
        <w:softHyphen/>
        <w:t>êi c«ng nh©n trong x· héi Êy.</w:t>
      </w:r>
    </w:p>
    <w:p>
      <w:pPr>
        <w:pStyle w:val="Normal"/>
        <w:spacing w:lineRule="exact" w:line="320" w:before="20" w:after="0"/>
        <w:rPr/>
      </w:pPr>
      <w:r>
        <w:rPr/>
        <w:t>1) NÕu cña c¶i cña x· héi sót kÐm ®i th× c«ng nh©n lµ ng</w:t>
        <w:softHyphen/>
        <w:t>êi thiÖt h¬n hÕt. V× tuy r»ng trong tr¹ng th¸i phån vinh cña x· héi giai cÊp c«ng nh©n kh«ng thÓ ®</w:t>
        <w:softHyphen/>
        <w:t>îc lîi nhiÒu nh</w:t>
        <w:softHyphen/>
        <w:t xml:space="preserve"> giai cÊp nh÷ng ng</w:t>
        <w:softHyphen/>
        <w:t xml:space="preserve">êi chñ tµi s¶n, </w:t>
      </w:r>
      <w:r>
        <w:rPr>
          <w:i/>
          <w:iCs/>
        </w:rPr>
        <w:t>"kh«ng mét giai cÊp nµo thiÖt thßi ghª gím v× sù sa sót cña phóc lîi x· héi nh</w:t>
        <w:softHyphen/>
        <w:t xml:space="preserve"> giai cÊp c«ng nh©n"</w:t>
      </w:r>
      <w:r>
        <w:rPr>
          <w:vertAlign w:val="superscript"/>
        </w:rPr>
        <w:t>23</w:t>
      </w:r>
      <w:r>
        <w:rPr/>
        <w:t>.</w:t>
      </w:r>
    </w:p>
    <w:p>
      <w:pPr>
        <w:pStyle w:val="Normal"/>
        <w:spacing w:lineRule="exact" w:line="320" w:before="20" w:after="0"/>
        <w:rPr/>
      </w:pPr>
      <w:r>
        <w:rPr/>
        <w:t xml:space="preserve">[III] 2) Giê ®©y, h·y xÐt mét x· héi trong ®ã cña c¶i ®ang t¨ng lªn. §ã lµ tr¹ng th¸i duy nhÊt cã lîi cho c«ng nh©n. </w:t>
      </w:r>
      <w:r>
        <w:rPr>
          <w:rFonts w:cs=".VnCentury SchoolbookH" w:ascii=".VnCentury SchoolbookH" w:hAnsi=".VnCentury SchoolbookH"/>
        </w:rPr>
        <w:t>ë</w:t>
      </w:r>
      <w:r>
        <w:rPr/>
        <w:t xml:space="preserve"> ®ã cã sù c¹nh tranh gi÷a c¸c nhµ t</w:t>
        <w:softHyphen/>
        <w:t xml:space="preserve"> b¶n. Sè cÇu vÒ c«ng nh©n v</w:t>
        <w:softHyphen/>
        <w:t>ît qu¸ sè cung vÒ c«ng nh©n.</w:t>
      </w:r>
    </w:p>
    <w:p>
      <w:pPr>
        <w:pStyle w:val="Normal"/>
        <w:spacing w:lineRule="exact" w:line="320" w:before="20" w:after="0"/>
        <w:rPr/>
      </w:pPr>
      <w:r>
        <w:rPr/>
        <w:t>Nh</w:t>
        <w:softHyphen/>
        <w:t xml:space="preserve">ng, </w:t>
      </w:r>
      <w:r>
        <w:rPr>
          <w:i/>
          <w:iCs/>
        </w:rPr>
        <w:t xml:space="preserve">thø nhÊt: </w:t>
      </w:r>
      <w:r>
        <w:rPr/>
        <w:t xml:space="preserve">tiÒn c«ng t¨ng lªn dÉn tíi chç c«ng nh©n </w:t>
      </w:r>
      <w:r>
        <w:rPr>
          <w:i/>
          <w:iCs/>
        </w:rPr>
        <w:t xml:space="preserve">lµm viÖc cËt lùc. </w:t>
      </w:r>
      <w:r>
        <w:rPr/>
        <w:t>Cµng muèn kiÕm ®</w:t>
        <w:softHyphen/>
        <w:t>îc nhiÒu, hä cµng ph¶i hy sinh nhiÒu thêi gian vµ cµng ph¶i lao ®éng nh</w:t>
        <w:softHyphen/>
        <w:t xml:space="preserve"> n« lÖ ®Ó phôc vô cho lßng tham, hoµn toµn tõ bá mäi tù do. Lµm nh</w:t>
        <w:softHyphen/>
        <w:t xml:space="preserve"> vËy hä rót ng¾n tuæi thä cña hä. Tuæi thä cña c«ng nh©n bÞ rót ng¾n nh</w:t>
        <w:softHyphen/>
        <w:t xml:space="preserve"> vËy lµ mét hoµn c¶nh thuËn lîi cho toµn bé giai cÊp c«ng nh©n, v× nhê ®ã mµ th</w:t>
        <w:softHyphen/>
        <w:t>êng xuyªn n¶y sinh nhu cÇu míi vÒ lao ®éng. Giai cÊp ®ã bao giê còng ph¶i hy sinh mét bé phËn cña b¶n th©n m×nh ®Ó khái bÞ diÖt vong toµn bé.</w:t>
      </w:r>
    </w:p>
    <w:p>
      <w:pPr>
        <w:pStyle w:val="Normal"/>
        <w:spacing w:lineRule="exact" w:line="320" w:before="20" w:after="0"/>
        <w:rPr/>
      </w:pPr>
      <w:r>
        <w:rPr>
          <w:i/>
          <w:iCs/>
        </w:rPr>
        <w:t xml:space="preserve">Sau n÷a: </w:t>
      </w:r>
      <w:r>
        <w:rPr/>
        <w:t>Khi nµo th× x· héi ë vµo tr¹ng th¸i kh«ng ngõng giµu cã thªm? Khi t</w:t>
        <w:softHyphen/>
        <w:t xml:space="preserve"> b¶n vµ thu nhËp trong n</w:t>
        <w:softHyphen/>
        <w:t>íc t¨ng lªn. Nh</w:t>
        <w:softHyphen/>
        <w:t>ng</w:t>
      </w:r>
    </w:p>
    <w:p>
      <w:pPr>
        <w:pStyle w:val="Normal"/>
        <w:spacing w:lineRule="exact" w:line="290"/>
        <w:rPr/>
      </w:pPr>
      <w:r>
        <w:rPr>
          <w:rFonts w:eastAsia="Symbol" w:cs="Symbol" w:ascii="Symbol" w:hAnsi="Symbol"/>
          <w:i/>
          <w:iCs/>
        </w:rPr>
        <w:t></w:t>
      </w:r>
      <w:r>
        <w:rPr/>
        <w:t>) chØ cã thÓ ®</w:t>
        <w:softHyphen/>
        <w:t>îc nh</w:t>
        <w:softHyphen/>
        <w:t xml:space="preserve"> thÕ nhê tÝch luü ®</w:t>
        <w:softHyphen/>
        <w:t>îc nhiÒu lao ®éng, v× t</w:t>
        <w:softHyphen/>
        <w:t xml:space="preserve"> b¶n lµ lao ®éng ®</w:t>
        <w:softHyphen/>
        <w:t>îc tÝch luü l¹i; do ®ã, nÕu mét bé phËn ngµy cµng lín nh÷ng s¶n phÈm cña lao ®éng bÞ t</w:t>
        <w:softHyphen/>
        <w:t>íc khái tay c«ng nh©n, nÕu lao ®éng cña b¶n th©n c«ng nh©n ngµy cµng ®èi lËp víi c«ng nh©n víi t</w:t>
        <w:softHyphen/>
        <w:t xml:space="preserve"> c¸ch lµ së h÷u cña ng</w:t>
        <w:softHyphen/>
        <w:t>êi kh¸c, cßn t</w:t>
        <w:softHyphen/>
        <w:t xml:space="preserve"> liÖu sinh ho¹t vµ t</w:t>
        <w:softHyphen/>
        <w:t xml:space="preserve"> liÖu ho¹t ®éng cña c«ng nh©n ngµy cµng tËp trung vµo tay nhµ t</w:t>
        <w:softHyphen/>
        <w:t xml:space="preserve"> b¶n.</w:t>
      </w:r>
    </w:p>
    <w:p>
      <w:pPr>
        <w:pStyle w:val="BodyTextIndent2"/>
        <w:spacing w:lineRule="exact" w:line="290"/>
        <w:rPr/>
      </w:pPr>
      <w:r>
        <w:rPr>
          <w:rFonts w:eastAsia="Symbol" w:cs="Symbol" w:ascii="Symbol" w:hAnsi="Symbol"/>
          <w:i/>
          <w:iCs/>
        </w:rPr>
        <w:t></w:t>
      </w:r>
      <w:r>
        <w:rPr/>
        <w:t>) sù tÝch luü t</w:t>
        <w:softHyphen/>
        <w:t xml:space="preserve"> b¶n lµm t¨ng thªm sù ph©n c«ng lao ®éng, cßn sù ph©n c«ng lao ®éng lµm t¨ng sè l</w:t>
        <w:softHyphen/>
        <w:t>îng c«ng nh©n; vµ ng</w:t>
        <w:softHyphen/>
        <w:t>îc l¹i, sè l</w:t>
        <w:softHyphen/>
        <w:t>îng c«ng nh©n t¨ng lªn lµm t¨ng sù ph©n c«ng lao ®éng, ch¼ng kh¸c g× sù ph©n c«ng lao ®éng lµm t¨ng sù tÝch luü t</w:t>
        <w:softHyphen/>
        <w:t xml:space="preserve"> b¶n. Mét mÆt, do sù ph©n c«ng lao ®éng Êy ph¸t triÓn vµ, mÆt kh¸c, do sù tÝch luü t</w:t>
        <w:softHyphen/>
        <w:t xml:space="preserve"> b¶n, ng</w:t>
        <w:softHyphen/>
        <w:t>êi c«ng nh©n ngµy cµng lÖ thuéc hoµn toµn vµo viÖc lµm vµ h¬n n÷a vµo mét c«ng viÖc nhÊt ®Þnh, hÕt søc phiÕn diÖn, m¸y mãc. Bªn c¹nh viÖc ng</w:t>
        <w:softHyphen/>
        <w:t>êi c«ng nh©n bÞ h¹ thÊp, vÒ mÆt tinh thÇn vµ thÓ x¸c, xuèng thµnh mét c¸i m¸y, viÖc con ng</w:t>
        <w:softHyphen/>
        <w:t>êi biÕn thµnh mét ho¹t ®éng trõu t</w:t>
        <w:softHyphen/>
        <w:t>îng vµ mét c¸i d¹ dµy, ng</w:t>
        <w:softHyphen/>
        <w:t>êi c«ng nh©n còng ngµy cµng phô thuéc vµo mäi sù dao ®éng cña gi¸ c¶ thÞ tr</w:t>
        <w:softHyphen/>
        <w:t>êng, vµo viÖc sö dông nh÷ng t</w:t>
        <w:softHyphen/>
        <w:t xml:space="preserve"> b¶n vµ vµo ý muèn cña ng</w:t>
        <w:softHyphen/>
        <w:t>êi giµu. §ång thêi sù t¨ng thªm cña giai cÊp nh÷ng ng</w:t>
        <w:softHyphen/>
        <w:t>êi chØ sèng b»ng lao ®éng lµm t¨ng thªm sù c¹nh tranh gi÷a nh÷ng c«ng nh©n víi nhau, do ®ã còng h¹ thÊp gi¸ c¶ cña hä xuèng. Trong chÕ ®é c«ng x</w:t>
        <w:softHyphen/>
        <w:t>ëng, t×nh h×nh Êy cña ng</w:t>
        <w:softHyphen/>
        <w:t>êi c«ng nh©n ®¹t tíi ®iÓm cao nhÊt.</w:t>
      </w:r>
    </w:p>
    <w:p>
      <w:pPr>
        <w:pStyle w:val="Normal"/>
        <w:rPr/>
      </w:pPr>
      <w:r>
        <w:rPr>
          <w:rFonts w:eastAsia="Symbol" w:cs="Symbol" w:ascii="Symbol" w:hAnsi="Symbol"/>
          <w:i/>
          <w:iCs/>
          <w:spacing w:val="4"/>
        </w:rPr>
        <w:t></w:t>
      </w:r>
      <w:r>
        <w:rPr>
          <w:spacing w:val="4"/>
        </w:rPr>
        <w:t>) trong mét x· héi mµ sù phån vinh t¨ng thªm, chØ cã nh÷ng kÎ giµu nhÊt míi cã thÓ sèng nhê vµo lîi tøc cña tiÒn b¹c. TÊt c¶ nh÷ng ng</w:t>
        <w:softHyphen/>
        <w:t>êi kh¸c ®Òu buéc ph¶i ®Çu t</w:t>
        <w:softHyphen/>
        <w:t xml:space="preserve"> t</w:t>
        <w:softHyphen/>
        <w:t xml:space="preserve"> b¶n cña m×nh vµo mét xÝ nghiÖp hoÆc nÐm vµo th</w:t>
        <w:softHyphen/>
        <w:t>¬ng nghiÖp. Do ®ã sù c¹nh tranh gi÷a c¸c nhµ t</w:t>
        <w:softHyphen/>
        <w:t xml:space="preserve"> b¶n t¨ng thªm, sù tÝch tô cña t</w:t>
        <w:softHyphen/>
        <w:t xml:space="preserve"> b¶n t¨ng thªm, nh÷ng nhµ t</w:t>
        <w:softHyphen/>
        <w:t xml:space="preserve"> b¶n lín lµm ph¸ s¶n nh÷ng nhµ t</w:t>
        <w:softHyphen/>
        <w:t xml:space="preserve"> b¶n nhá, vµ mét bé phËn nh÷ng kÎ tr</w:t>
        <w:softHyphen/>
        <w:t>íc kia lµ nhµ t</w:t>
        <w:softHyphen/>
        <w:t xml:space="preserve"> b¶n r¬i vµo hµng ngò giai cÊp c«ng nh©n, lµ giai cÊp, do sù t¨ng</w:t>
      </w:r>
      <w:r>
        <w:rPr/>
        <w:t xml:space="preserve"> </w:t>
      </w:r>
      <w:r>
        <w:rPr>
          <w:spacing w:val="-4"/>
        </w:rPr>
        <w:t>thªm nh</w:t>
        <w:softHyphen/>
        <w:t xml:space="preserve"> vËy mµ mét bé phËn l¹i bÞ h¹ tiÒn c«ng vµ ph¶i phô thuéc nhiÒu h¬n vµo mét sè Ýt nhµ t</w:t>
        <w:softHyphen/>
        <w:t xml:space="preserve"> b¶n lín. Do chç sè l</w:t>
        <w:softHyphen/>
        <w:t>îng nh÷ng nhµ t</w:t>
        <w:softHyphen/>
        <w:t xml:space="preserve"> b¶n gi¶m bít, sù c¹nh tranh cña hä trong viÖc t×m thuª c«ng nh©n hÇu nh</w:t>
        <w:softHyphen/>
        <w:t xml:space="preserve"> kh«ng cßn n÷a; cßn vÒ c«ng nh©n th× do chç sè l</w:t>
        <w:softHyphen/>
        <w:t>îng c«ng nh©n t¨ng thªm, sù c¹nh tranh gi÷a c«ng nh©n víi nhau trë nªn cµng m¹nh, cµng tr¸i tù nhiªn, cµng cã tÝnh chÊt c</w:t>
        <w:softHyphen/>
        <w:t>ìng bøc. Do ®ã mét bé phËn trong giai cÊp c«ng nh©n kh«ng tr¸nh khái r¬i vµo c¶nh ¨n xin hoÆc chÕt ®ãi, còng nh</w:t>
        <w:softHyphen/>
        <w:t xml:space="preserve"> mét bé phËn nh÷ng nhµ t</w:t>
        <w:softHyphen/>
        <w:t xml:space="preserve"> b¶n bËc trung kh«ng tr¸nh khái r¬i xuèng ®Þa vÞ c«ng nh©n.</w:t>
      </w:r>
    </w:p>
    <w:p>
      <w:pPr>
        <w:pStyle w:val="Normal"/>
        <w:rPr/>
      </w:pPr>
      <w:r>
        <w:rPr/>
        <w:t>Nh</w:t>
        <w:softHyphen/>
        <w:t xml:space="preserve"> vËy, ngay c¶ trong tr¹ng th¸i x· héi cã lîi nhÊt cho c«ng nh©n, hËu qu¶ tÊt yÕu ®èi víi c«ng nh©n còng lµ t×nh tr¹ng lao ®éng cËt lùc, t×nh tr¹ng bÞ chÕt yÓu, t×nh tr¹ng bÞ h¹ xuèng ®ãng vai mét c¸i m¸y, mét n« lÖ cña t</w:t>
        <w:softHyphen/>
        <w:t xml:space="preserve"> b¶n mµ sù tÝch luü cña nã lµ c¸i nguy hiÓm cho c«ng nh©n, t×nh tr¹ng cã mét cuéc c¹nh tranh míi, t×nh tr¹ng mét bé phËn c«ng nh©n kh«ng tr¸nh khái c¶nh chÕt ®ãi hoÆc ®i ¨n xin.</w:t>
      </w:r>
    </w:p>
    <w:p>
      <w:pPr>
        <w:pStyle w:val="Normal"/>
        <w:rPr/>
      </w:pPr>
      <w:r>
        <w:rPr>
          <w:spacing w:val="-2"/>
        </w:rPr>
        <w:t>[V] TiÒn c«ng lªn cao g©y ra cho c«ng nh©n kh¸t väng muèn lµm giµu theo kiÓu t</w:t>
        <w:softHyphen/>
        <w:t xml:space="preserve"> b¶n chñ nghÜa, nh</w:t>
        <w:softHyphen/>
        <w:t>ng c«ng nh©n chØ cã thÓ tho¶ m·n kh¸t väng ®ã b»ng c¸ch hy sinh tinh thÇn vµ thÓ x¸c cña m×nh. ViÖc tiÒn c«ng lªn cao cã tiÒn ®Ò vµ kÕt qu¶ lµ sù tÝch luü t</w:t>
        <w:softHyphen/>
        <w:t xml:space="preserve"> b¶n; cho nªn s¶n phÈm cña lao ®éng ®èi lËp víi c«ng nh©n nh</w:t>
        <w:softHyphen/>
        <w:t xml:space="preserve"> lµ c¸i ngµy cµng xa l¹. Còng gièng nh</w:t>
        <w:softHyphen/>
        <w:t xml:space="preserve"> ph©n c«ng lao ®éng lµm cho c«ng nh©n ngµy cµng trë nªn phiÕn diÖn vµ phô thuéc, tiÒn c«ng lªn cao còng ®Î ra sù c¹nh tranh kh«ng nh÷ng cña ng</w:t>
        <w:softHyphen/>
        <w:t>êi mµ c¶ cña m¸y n÷a. V× c«ng nh©n bÞ h¹ xuèng thµnh mét c¸i m¸y, nªn m¸y cã thÓ ®èi lËp víi c«ng nh©n víi tÝnh c¸ch lµ mét kÎ c¹nh tranh. Vµ cuèi cïng, còng nh</w:t>
        <w:softHyphen/>
        <w:t xml:space="preserve"> sù tÝch luü cña t</w:t>
        <w:softHyphen/>
        <w:t xml:space="preserve"> b¶n lµm ph¸t triÓn c«ng nghiÖp vÒ mÆt l</w:t>
        <w:softHyphen/>
        <w:t>îng vµ do ®ã lµm t¨ng thªm sè l</w:t>
        <w:softHyphen/>
        <w:t>îng c«ng nh©n, th× do sù tÝch luü ®ã, cïng mét sè l</w:t>
        <w:softHyphen/>
        <w:t>îng nh</w:t>
        <w:softHyphen/>
        <w:t xml:space="preserve"> vËy cña lao ®éng s¶n xuÊt ra </w:t>
      </w:r>
      <w:r>
        <w:rPr>
          <w:i/>
          <w:iCs/>
          <w:spacing w:val="-2"/>
        </w:rPr>
        <w:t>mét sè l</w:t>
        <w:softHyphen/>
        <w:t>îng s¶n phÈm lín h¬n</w:t>
      </w:r>
      <w:r>
        <w:rPr>
          <w:spacing w:val="-2"/>
        </w:rPr>
        <w:t>:</w:t>
      </w:r>
      <w:r>
        <w:rPr/>
        <w:t xml:space="preserve"> x¶y ra s¶n xuÊt thõa vµ kÕt qu¶ cuèi cïng lµ hoÆc mét bé phËn lín c«ng nh©n mÊt viÖc lµm hoÆc tiÒn c«ng cña hä h¹ xuèng tíi møc tèi thiÓu th¶m h¹i nhÊt.</w:t>
      </w:r>
    </w:p>
    <w:p>
      <w:pPr>
        <w:pStyle w:val="Normal"/>
        <w:spacing w:lineRule="exact" w:line="320" w:before="20" w:after="0"/>
        <w:rPr/>
      </w:pPr>
      <w:r>
        <w:rPr/>
        <w:t xml:space="preserve">§ã lµ nh÷ng hËu qu¶ cña tr¹ng th¸i x· héi cã lîi nhÊt cho c«ng nh©n - cô thÓ lµ tr¹ng th¸i cña c¶i </w:t>
      </w:r>
      <w:r>
        <w:rPr>
          <w:i/>
          <w:iCs/>
        </w:rPr>
        <w:t>lín lªn vµ t¨ng lªn.</w:t>
      </w:r>
    </w:p>
    <w:p>
      <w:pPr>
        <w:pStyle w:val="BodyTextIndent2"/>
        <w:spacing w:lineRule="exact" w:line="320" w:before="20" w:after="0"/>
        <w:rPr>
          <w:spacing w:val="2"/>
        </w:rPr>
      </w:pPr>
      <w:r>
        <w:rPr>
          <w:spacing w:val="2"/>
        </w:rPr>
        <w:t>Nh</w:t>
        <w:softHyphen/>
        <w:t>ng råi cuèi cïng, tr¹ng th¸i lín lªn Êy lóc nµo ®ã ¾t ph¶i ®¹t tíi ®iÓm cao nhÊt. Lóc ®ã, t×nh c¶nh cña c«ng nh©n sÏ nh</w:t>
        <w:softHyphen/>
        <w:t xml:space="preserve"> thÕ nµo?</w:t>
      </w:r>
    </w:p>
    <w:p>
      <w:pPr>
        <w:pStyle w:val="Tacchunho"/>
        <w:spacing w:lineRule="exact" w:line="320" w:before="20" w:after="0"/>
        <w:rPr>
          <w:spacing w:val="2"/>
          <w:vertAlign w:val="superscript"/>
        </w:rPr>
      </w:pPr>
      <w:r>
        <w:rPr>
          <w:spacing w:val="2"/>
        </w:rPr>
        <w:t>3) "Trong mét n</w:t>
        <w:softHyphen/>
        <w:t>íc ®· ®¹t tíi giai ®o¹n giµu cã cao nhÊt th× c¶ hai, tiÒn c«ng vµ lîi tøc cña t</w:t>
        <w:softHyphen/>
        <w:t xml:space="preserve"> b¶n, ®Òu rÊt thÊp. Sù c¹nh tranh gi÷a c«ng nh©n ®Ó kiÕm viÖc lµm sÏ lín ®Õn møc khiÕn tiÒn c«ng sÏ bÞ rót xuèng tíi chç ®ñ ®Ó duy tr× còng sè l</w:t>
        <w:softHyphen/>
        <w:t>îng c«ng nh©n ®ã, vµ v× d©n sè n</w:t>
        <w:softHyphen/>
        <w:t>íc ®ã vµo thêi gian Êy ®· ®Çy ®ñ, nªn sè l</w:t>
        <w:softHyphen/>
        <w:t>îng ®ã sÏ kh«ng thÓ t¨ng thªm"</w:t>
      </w:r>
      <w:r>
        <w:rPr>
          <w:spacing w:val="2"/>
          <w:vertAlign w:val="superscript"/>
        </w:rPr>
        <w:t>24</w:t>
      </w:r>
      <w:r>
        <w:rPr>
          <w:spacing w:val="2"/>
        </w:rPr>
        <w:t>.</w:t>
      </w:r>
    </w:p>
    <w:p>
      <w:pPr>
        <w:pStyle w:val="BodyTextIndent2"/>
        <w:spacing w:lineRule="exact" w:line="320" w:before="20" w:after="0"/>
        <w:rPr/>
      </w:pPr>
      <w:r>
        <w:rPr/>
        <w:t>Sè v</w:t>
        <w:softHyphen/>
        <w:t>ît qu¸ sè l</w:t>
        <w:softHyphen/>
        <w:t>îng Êy nhÊt ®Þnh ph¶i chÕt.</w:t>
      </w:r>
    </w:p>
    <w:p>
      <w:pPr>
        <w:pStyle w:val="Normal"/>
        <w:spacing w:lineRule="exact" w:line="320" w:before="20" w:after="0"/>
        <w:rPr/>
      </w:pPr>
      <w:r>
        <w:rPr/>
        <w:t>Nh</w:t>
        <w:softHyphen/>
        <w:t xml:space="preserve"> vËy, khi x· héi suy tho¸i th× c¶nh cïng khæ cña c«ng nh©n t¨ng lªn; khi sù phån vinh cña x· héi t¨ng lªn th× cã d¹ng cïng khæ ®Æc biÖt, phøc t¹p; trong x· héi ®· ®¹t sù phån vinh lín nhÊt l¹i cã c¶nh cïng khæ th</w:t>
        <w:softHyphen/>
        <w:t>êng xuyªn.</w:t>
      </w:r>
    </w:p>
    <w:p>
      <w:pPr>
        <w:pStyle w:val="Normal"/>
        <w:spacing w:lineRule="exact" w:line="320" w:before="20" w:after="0"/>
        <w:rPr/>
      </w:pPr>
      <w:r>
        <w:rPr/>
        <w:t>[VI] Nh</w:t>
        <w:softHyphen/>
        <w:t>ng v×, theo XmÝt, x· héi kh«ng h¹nh phóc ë n¬i ®a sè thµnh viªn cña nã ®au khæ, - trong khi ®ã tr¹ng th¸i giµu cã nhÊt cña x· héi l¹i dÉn tíi sù ®au khæ nh</w:t>
        <w:softHyphen/>
        <w:t xml:space="preserve"> thÕ cña ®a sè, - vµ v× kinh tÕ chÝnh trÞ häc (nãi chung x· héi trong ®ã ngù trÞ lîi Ých riªng) dÉn tíi tr¹ng th¸i giµu cã nhÊt Êy, nªn môc ®Ých cña kinh tÕ chÝnh trÞ häc lµ </w:t>
      </w:r>
      <w:r>
        <w:rPr>
          <w:i/>
          <w:iCs/>
        </w:rPr>
        <w:t xml:space="preserve">sù bÊt h¹nh </w:t>
      </w:r>
      <w:r>
        <w:rPr/>
        <w:t>cña x· héi.</w:t>
      </w:r>
    </w:p>
    <w:p>
      <w:pPr>
        <w:pStyle w:val="Normal"/>
        <w:spacing w:lineRule="exact" w:line="320" w:before="20" w:after="0"/>
        <w:rPr/>
      </w:pPr>
      <w:r>
        <w:rPr/>
        <w:t>VÒ quan hÖ gi÷a c«ng nh©n vµ nhµ t</w:t>
        <w:softHyphen/>
        <w:t xml:space="preserve"> b¶n, cÇn ph¶i chó ý r»ng ®èi víi nhµ t</w:t>
        <w:softHyphen/>
        <w:t xml:space="preserve"> b¶n, viÖc n©ng cao tiÒn c«ng ®</w:t>
        <w:softHyphen/>
        <w:t>îc bï l¹i qu¸ møc b»ng sù gi¶m bít cña tæng sè thêi gian lao ®éng, r»ng sù t¨ng lªn cña tiÒn c«ng vµ sù t¨ng thªm cña lîi tøc cña t</w:t>
        <w:softHyphen/>
        <w:t xml:space="preserve"> b¶n t¸c ®éng ®Õn gi¸ c¶ hµng ho¸: c¸i thø nhÊt t¸c ®éng nh</w:t>
        <w:softHyphen/>
        <w:t xml:space="preserve"> lîi tøc ®¬n; c¸i thø hai nh</w:t>
        <w:softHyphen/>
        <w:t xml:space="preserve"> lîi tøc kÐp</w:t>
      </w:r>
      <w:r>
        <w:rPr>
          <w:vertAlign w:val="superscript"/>
        </w:rPr>
        <w:t>25</w:t>
      </w:r>
      <w:r>
        <w:rPr/>
        <w:t>.</w:t>
      </w:r>
    </w:p>
    <w:p>
      <w:pPr>
        <w:pStyle w:val="Normal"/>
        <w:spacing w:lineRule="exact" w:line="336"/>
        <w:rPr/>
      </w:pPr>
      <w:r>
        <w:rPr/>
        <w:t>B©y giê, chóng ta hoµn toµn ®øng trªn quan ®iÓm cña nhµ kinh tÕ chÝnh trÞ häc vµ h·y theo «ng ta mµ so s¸nh nh÷ng yªu cÇu cña c«ng nh©n vÒ mÆt lý luËn vµ vÒ mÆt thùc tiÔn.</w:t>
      </w:r>
    </w:p>
    <w:p>
      <w:pPr>
        <w:pStyle w:val="Normal"/>
        <w:spacing w:lineRule="exact" w:line="336"/>
        <w:rPr/>
      </w:pPr>
      <w:r>
        <w:rPr/>
        <w:t xml:space="preserve">Nhµ kinh tÕ chÝnh trÞ häc nãi víi chóng ta r»ng lóc ®Çu vµ theo lý luËn th× </w:t>
      </w:r>
      <w:r>
        <w:rPr>
          <w:i/>
          <w:iCs/>
        </w:rPr>
        <w:t xml:space="preserve">toµn bé s¶n phÈm </w:t>
      </w:r>
      <w:r>
        <w:rPr>
          <w:iCs/>
        </w:rPr>
        <w:t>cña lao ®éng lµ thuéc vÒ c«ng nh©n. Nh</w:t>
        <w:softHyphen/>
        <w:t>ng ®ång thêi «ng ta l¹i nãi r»ng trong thùc tÕ, ng</w:t>
        <w:softHyphen/>
        <w:t>êi c«ng nh©n chØ nhËn ®</w:t>
        <w:softHyphen/>
        <w:t>îc phÇn nhá nhÊt - c¸i mµ kh«ng cã nã th× tuyÖt ®èi kh«ng thÓ ®</w:t>
        <w:softHyphen/>
        <w:t>îc: chØ ®óng c¸i cÇn thiÕt ®Ó ng</w:t>
        <w:softHyphen/>
        <w:t>êi c«ng nh©n tån t¹i - kh«ng ph¶i nh</w:t>
        <w:softHyphen/>
        <w:t xml:space="preserve"> mét con ng</w:t>
        <w:softHyphen/>
        <w:t>êi mµ nh</w:t>
        <w:softHyphen/>
        <w:t xml:space="preserve"> mét c«ng nh©n vµ kh«ng ph¶i ®Ó ng</w:t>
        <w:softHyphen/>
        <w:t>êi c«ng nh©n duy tr× loµi ng</w:t>
        <w:softHyphen/>
        <w:t>êi, mµ duy tr× giai cÊp n« lÖ - giai cÊp c«ng nh©n.</w:t>
      </w:r>
    </w:p>
    <w:p>
      <w:pPr>
        <w:pStyle w:val="Normal"/>
        <w:spacing w:lineRule="exact" w:line="336"/>
        <w:rPr>
          <w:iCs/>
        </w:rPr>
      </w:pPr>
      <w:r>
        <w:rPr>
          <w:iCs/>
        </w:rPr>
        <w:t>Nhµ kinh tÕ chÝnh trÞ häc nãi víi chóng ta r»ng mäi c¸i ®Òu ®</w:t>
        <w:softHyphen/>
        <w:t>îc mua b»ng lao ®éng vµ t</w:t>
        <w:softHyphen/>
        <w:t xml:space="preserve"> b¶n ch¼ng qua lµ lao ®éng ®</w:t>
        <w:softHyphen/>
        <w:t>îc tÝch luü l¹i; nh</w:t>
        <w:softHyphen/>
        <w:t>ng ®ång thêi «ng ta l¹i nãi r»ng c«ng nh©n kh«ng nh÷ng kh«ng thÓ mua tÊt c¶ mäi c¸i, mµ buéc ph¶i b¸n b¶n th©n m×nh vµ nh©n phÈm cña m×nh.</w:t>
      </w:r>
    </w:p>
    <w:p>
      <w:pPr>
        <w:pStyle w:val="Normal"/>
        <w:spacing w:lineRule="exact" w:line="336"/>
        <w:rPr>
          <w:iCs/>
        </w:rPr>
      </w:pPr>
      <w:r>
        <w:rPr>
          <w:iCs/>
        </w:rPr>
        <w:t>Trong khi ë ®a sè tr</w:t>
        <w:softHyphen/>
        <w:t>êng hîp, ®Þa t« cña ng</w:t>
        <w:softHyphen/>
        <w:t>êi ®Þa chñ ¨n kh«ng ngåi råi lµ mét phÇn ba s¶n phÈm cña ruéng ®Êt, vµ lîi nhuËn cña nhµ t</w:t>
        <w:softHyphen/>
        <w:t xml:space="preserve"> b¶n kinh doanh thËm chÝ cao gÊp ®«i lîi tøc cña tiÒn tÖ, th× phÇn mµ c«ng nh©n thu ®</w:t>
        <w:softHyphen/>
        <w:t>îc may ra chØ ®ñ ®Ó cho trong bèn ®øa con cña anh ta, hai ®øa ph¶i chÞu chÕt ®ãi.</w:t>
      </w:r>
    </w:p>
    <w:p>
      <w:pPr>
        <w:pStyle w:val="Normal"/>
        <w:spacing w:lineRule="exact" w:line="336"/>
        <w:rPr/>
      </w:pPr>
      <w:r>
        <w:rPr>
          <w:iCs/>
        </w:rPr>
        <w:t>[VII]</w:t>
      </w:r>
      <w:r>
        <w:rPr>
          <w:iCs/>
          <w:vertAlign w:val="superscript"/>
        </w:rPr>
        <w:t>26</w:t>
      </w:r>
      <w:r>
        <w:rPr>
          <w:iCs/>
        </w:rPr>
        <w:t xml:space="preserve"> NÕu theo c¸c nhµ kinh tÕ chÝnh trÞ häc, lao ®éng lµ c¸i duy nhÊt mµ con ng</w:t>
        <w:softHyphen/>
        <w:t>êi dïng ®Ó lµm t¨ng thªm gi¸ trÞ cña nh÷ng s¶n phÈm cña giíi tù nhiªn, cßn lao ®éng lµ thuéc tÝnh ho¹t ®éng cña con ng</w:t>
        <w:softHyphen/>
        <w:t>êi th× còng theo kinh tÕ chÝnh trÞ häc Êy, ng</w:t>
        <w:softHyphen/>
        <w:t>êi ®Þa chñ vµ nhµ t</w:t>
        <w:softHyphen/>
        <w:t xml:space="preserve"> b¶n - v× lµ ®Þa chñ vµ nhµ t</w:t>
        <w:softHyphen/>
        <w:t xml:space="preserve"> b¶n, - chØ lµ nh÷ng vÞ thÇn cã ®Æc quyÒn vµ ¨n kh«ng ngåi råi vµ ë ®©u còng ®Òu ë trªn c«ng nh©n vµ ®Þnh ph¸p luËt cho c«ng nh©n.</w:t>
      </w:r>
    </w:p>
    <w:p>
      <w:pPr>
        <w:pStyle w:val="Normal"/>
        <w:rPr>
          <w:iCs/>
        </w:rPr>
      </w:pPr>
      <w:r>
        <w:rPr>
          <w:iCs/>
        </w:rPr>
        <w:t>Theo lêi c¸c nhµ kinh tÕ chÝnh trÞ häc, lao ®éng lµ c¸i gi¸ bÊt biÕn duy nhÊt cña mäi c¸i, vµ ®ång thêi kh«ng cã c¸i g× l¹i cã tÝnh chÊt ngÉu nhiªn nhiÒu h¬n vµ chÞu nh÷ng dao ®éng lín h¬n lµ gi¸ c¶ cña lao ®éng.</w:t>
      </w:r>
    </w:p>
    <w:p>
      <w:pPr>
        <w:pStyle w:val="BodyTextIndent2"/>
        <w:rPr>
          <w:iCs/>
        </w:rPr>
      </w:pPr>
      <w:r>
        <w:rPr>
          <w:iCs/>
        </w:rPr>
        <w:t>Sù ph©n c«ng lao ®éng lµm t¨ng søc s¶n xuÊt cña lao ®éng, sù giµu cã vµ tinh tÕ cña x· héi, ®ång thêi nã l¹i h¹ c«ng nh©n ®Õn møc mét c¸i m¸y. Lao ®éng dÉn tíi sù tÝch luü t</w:t>
        <w:softHyphen/>
        <w:t xml:space="preserve"> b¶n vµ do ®ã dÉn tíi sù phån vinh ngµy cµng t¨ng cña x· héi, ®ång thêi nã l¹i lµm cho c«ng nh©n ngµy cµng phô thuéc vµo nhµ t</w:t>
        <w:softHyphen/>
        <w:t xml:space="preserve"> b¶n, t¨ng m¹nh sù c¹nh tranh trong c«ng nh©n, ®Èy c«ng nh©n vµo r¸o riÕt ch¹y ®ua s¶n xuÊt thõa, mµ tiÕp theo ®ã lµ mét sù suy tho¸i s¶n xuÊt y nh</w:t>
        <w:softHyphen/>
        <w:t xml:space="preserve"> vËy.</w:t>
      </w:r>
    </w:p>
    <w:p>
      <w:pPr>
        <w:pStyle w:val="Normal"/>
        <w:rPr>
          <w:iCs/>
        </w:rPr>
      </w:pPr>
      <w:r>
        <w:rPr>
          <w:iCs/>
        </w:rPr>
        <w:t>Theo c¸c nhµ kinh tÕ chÝnh trÞ häc, lîi Ých cña c«ng nh©n kh«ng bao giê ®èi lËp víi lîi Ých cña x· héi, nh</w:t>
        <w:softHyphen/>
        <w:t>ng trong thùc tÕ, x· héi lu«n lu«n vµ nhÊt thiÕt ®èi lËp víi lîi Ých cña c«ng nh©n.</w:t>
      </w:r>
    </w:p>
    <w:p>
      <w:pPr>
        <w:pStyle w:val="Normal"/>
        <w:rPr>
          <w:iCs/>
        </w:rPr>
      </w:pPr>
      <w:r>
        <w:rPr>
          <w:iCs/>
        </w:rPr>
        <w:t>Theo lêi c¸c nhµ kinh tÕ chÝnh trÞ häc, lîi Ých cña c«ng nh©n kh«ng bao giê ®èi lËp víi lîi Ých cña x· héi 1) v× viÖc n©ng cao tiÒn c«ng ®</w:t>
        <w:softHyphen/>
        <w:t>îc bï l¹i qu¸ møc b»ng sù rót ng¾n thêi gian lao ®éng, ngoµi nh÷ng hËu qu¶ kh¸c ®· nãi ë trªn, vµ 2) v× ®èi víi x· héi, tæng s¶n phÈm lµ s¶n phÈm rßng vµ viÖc nªu s¶n phÈm rßng chØ cã ý nghÜa ®èi víi c¸ nh©n riªng lÎ.</w:t>
      </w:r>
    </w:p>
    <w:p>
      <w:pPr>
        <w:pStyle w:val="Normal"/>
        <w:rPr/>
      </w:pPr>
      <w:r>
        <w:rPr>
          <w:iCs/>
          <w:spacing w:val="2"/>
        </w:rPr>
        <w:t>Cßn nh</w:t>
        <w:softHyphen/>
        <w:t xml:space="preserve"> b¶n th©n lao ®éng, kh«ng chØ trong nh÷ng ®iÒu kiÖn hiÖn nay, mµ nãi chung trong chõng mùc mµ môc ®Ých cña lao ®éng chØ lµ t¨ng thªm cña c¶i, th× b¶n th©n lao ®éng lµ cã h¹i vµ tai h¹i - ®iÒu ®ã lµ kÕt luËn rót ra tõ nh÷ng lËp luËn cña b¶n th©n c¸c nhµ kinh tÕ chÝnh trÞ häc, mÆc dÇu </w:t>
      </w:r>
      <w:r>
        <w:rPr>
          <w:i/>
          <w:spacing w:val="2"/>
        </w:rPr>
        <w:t xml:space="preserve">hä kh«ng </w:t>
      </w:r>
      <w:r>
        <w:rPr>
          <w:iCs/>
          <w:spacing w:val="2"/>
        </w:rPr>
        <w:t>nhËn thÊy ®iÒu ®ã.</w:t>
      </w:r>
    </w:p>
    <w:p>
      <w:pPr>
        <w:pStyle w:val="Normal"/>
        <w:rPr>
          <w:iCs/>
          <w:spacing w:val="2"/>
        </w:rPr>
      </w:pPr>
      <w:r>
        <w:rPr>
          <w:iCs/>
          <w:spacing w:val="2"/>
        </w:rPr>
      </w:r>
    </w:p>
    <w:p>
      <w:pPr>
        <w:pStyle w:val="Normal"/>
        <w:rPr>
          <w:iCs/>
          <w:lang w:val="en-US" w:eastAsia="en-US"/>
        </w:rPr>
      </w:pPr>
      <w:r>
        <w:rPr>
          <w:iCs/>
          <w:lang w:val="en-US" w:eastAsia="en-US"/>
        </w:rPr>
        <mc:AlternateContent>
          <mc:Choice Requires="wps">
            <w:drawing>
              <wp:anchor behindDoc="0" distT="0" distB="0" distL="114935" distR="114935" simplePos="0" locked="0" layoutInCell="0" allowOverlap="1" relativeHeight="5">
                <wp:simplePos x="0" y="0"/>
                <wp:positionH relativeFrom="column">
                  <wp:posOffset>1436370</wp:posOffset>
                </wp:positionH>
                <wp:positionV relativeFrom="paragraph">
                  <wp:posOffset>22225</wp:posOffset>
                </wp:positionV>
                <wp:extent cx="1139190" cy="0"/>
                <wp:effectExtent l="0" t="5080" r="0" b="5080"/>
                <wp:wrapNone/>
                <wp:docPr id="4" name=""/>
                <a:graphic xmlns:a="http://schemas.openxmlformats.org/drawingml/2006/main">
                  <a:graphicData uri="http://schemas.microsoft.com/office/word/2010/wordprocessingShape">
                    <wps:wsp>
                      <wps:cNvSpPr/>
                      <wps:spPr>
                        <a:xfrm>
                          <a:off x="0" y="0"/>
                          <a:ext cx="113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pt,1.75pt" to="202.75pt,1.75pt" stroked="t" o:allowincell="f" style="position:absolute">
                <v:stroke color="black" weight="9360" joinstyle="miter" endcap="flat"/>
                <v:fill o:detectmouseclick="t" on="false"/>
                <w10:wrap type="none"/>
              </v:line>
            </w:pict>
          </mc:Fallback>
        </mc:AlternateContent>
      </w:r>
    </w:p>
    <w:p>
      <w:pPr>
        <w:pStyle w:val="Normal"/>
        <w:rPr/>
      </w:pPr>
      <w:r>
        <w:rPr>
          <w:iCs/>
        </w:rPr>
        <w:t>Theo lý luËn, ®Þa t« vµ lîi nhuËn cña t</w:t>
        <w:softHyphen/>
        <w:t xml:space="preserve"> b¶n lµ </w:t>
      </w:r>
      <w:r>
        <w:rPr>
          <w:i/>
        </w:rPr>
        <w:t xml:space="preserve">kho¶n khÊu </w:t>
        <w:br/>
        <w:t xml:space="preserve">trõ </w:t>
      </w:r>
      <w:r>
        <w:rPr>
          <w:iCs/>
        </w:rPr>
        <w:t xml:space="preserve">tiÒn c«ng. Cßn trong thùc tÕ, tiÒn c«ng lµ kho¶n khÊu trõ </w:t>
        <w:br/>
        <w:t>mµ ruéng ®Êt vµ t</w:t>
        <w:softHyphen/>
        <w:t xml:space="preserve"> b¶n chuyÓn cho c«ng nh©n, mét kho¶n nh</w:t>
        <w:softHyphen/>
        <w:t>îng s¶n phÈm lao ®éng cho ng</w:t>
        <w:softHyphen/>
        <w:t>êi c«ng nh©n, cho lao ®éng.</w:t>
      </w:r>
    </w:p>
    <w:p>
      <w:pPr>
        <w:pStyle w:val="Normal"/>
        <w:spacing w:lineRule="exact" w:line="340" w:before="40" w:after="0"/>
        <w:rPr>
          <w:iCs/>
        </w:rPr>
      </w:pPr>
      <w:r>
        <w:rPr>
          <w:iCs/>
        </w:rPr>
        <w:t>Trong tr¹ng th¸i suy tho¸i cña x· héi, c«ng nh©n thiÖt thßi h¬n ai hÕt. V× ®Þa vÞ cña m×nh lµ c«ng nh©n nªn c«ng nh©n ph¶i chÞu ®ùng c¸i g¸nh nÆng ®Æc thï cña søc Ðp, nh</w:t>
        <w:softHyphen/>
        <w:t>ng v× tr¹ng th¸i cña x· héi mµ c«ng nh©n ph¶i chÞu søc Ðp nãi chung.</w:t>
      </w:r>
    </w:p>
    <w:p>
      <w:pPr>
        <w:pStyle w:val="Normal"/>
        <w:spacing w:lineRule="exact" w:line="340" w:before="40" w:after="0"/>
        <w:rPr/>
      </w:pPr>
      <w:r>
        <w:rPr>
          <w:iCs/>
        </w:rPr>
        <w:t>Nh</w:t>
        <w:softHyphen/>
        <w:t xml:space="preserve">ng trong tr¹ng th¸i tiÕn lªn cña x· héi th× sù ph¸ s¶n vµ sù bÇn cïng ho¸ cña c«ng nh©n lµ s¶n phÈm cña lao ®éng cña anh ta vµ cña sù giµu cã do anh ta t¹o ra. Nãi c¸ch kh¸c, sù cïng khæ b¾t nguån tõ </w:t>
      </w:r>
      <w:r>
        <w:rPr>
          <w:i/>
        </w:rPr>
        <w:t xml:space="preserve">b¶n chÊt </w:t>
      </w:r>
      <w:r>
        <w:rPr>
          <w:iCs/>
        </w:rPr>
        <w:t>cña chÝnh lao ®éng hiÖn t¹i.</w:t>
      </w:r>
    </w:p>
    <w:p>
      <w:pPr>
        <w:pStyle w:val="Normal"/>
        <w:spacing w:lineRule="exact" w:line="340" w:before="40" w:after="0"/>
        <w:rPr/>
      </w:pPr>
      <w:r>
        <w:rPr>
          <w:iCs/>
        </w:rPr>
        <w:t>Tr¹ng th¸i giµu cã nhÊt cña x· héi, lý t</w:t>
        <w:softHyphen/>
        <w:t>ëng mµ ng</w:t>
        <w:softHyphen/>
        <w:t>êi ta vÉn cã thÓ ®¹t gÇn tíi vµ Ýt ra còng lµ môc ®Ých cña kinh tÕ chÝnh trÞ häc còng nh</w:t>
        <w:softHyphen/>
        <w:t xml:space="preserve"> cña x· héi c«ng d©n, cã nghÜa lµ </w:t>
      </w:r>
      <w:r>
        <w:rPr>
          <w:i/>
        </w:rPr>
        <w:t>sù bÇn cïng th</w:t>
        <w:softHyphen/>
        <w:t xml:space="preserve">êng xuyªn </w:t>
      </w:r>
      <w:r>
        <w:rPr>
          <w:iCs/>
        </w:rPr>
        <w:t>cña c«ng nh©n.</w:t>
      </w:r>
    </w:p>
    <w:p>
      <w:pPr>
        <w:pStyle w:val="Normal"/>
        <w:spacing w:lineRule="exact" w:line="340" w:before="40" w:after="0"/>
        <w:rPr/>
      </w:pPr>
      <w:r>
        <w:rPr>
          <w:iCs/>
        </w:rPr>
        <w:t xml:space="preserve">DÜ nhiªn, kinh tÕ chÝnh trÞ häc coi </w:t>
      </w:r>
      <w:r>
        <w:rPr>
          <w:i/>
        </w:rPr>
        <w:t>ng</w:t>
        <w:softHyphen/>
        <w:t xml:space="preserve">êi v« s¶n, - </w:t>
      </w:r>
      <w:r>
        <w:rPr>
          <w:iCs/>
        </w:rPr>
        <w:t>nghÜa lµ kÎ kh«ng cã t</w:t>
        <w:softHyphen/>
        <w:t xml:space="preserve"> b¶n, còng kh«ng cã ®Þa t«, chØ sèng ®éc b»ng lao ®éng, vµ h¬n n÷a b»ng lao ®éng phiÕn diÖn vµ trõu t</w:t>
        <w:softHyphen/>
        <w:t xml:space="preserve">îng - chØ lµ </w:t>
      </w:r>
      <w:r>
        <w:rPr>
          <w:i/>
        </w:rPr>
        <w:t>ng</w:t>
        <w:softHyphen/>
        <w:t xml:space="preserve">êi c«ng nh©n. </w:t>
      </w:r>
      <w:r>
        <w:rPr>
          <w:iCs/>
        </w:rPr>
        <w:t>Do ®ã, kinh tÕ chÝnh trÞ häc cã thÓ ®</w:t>
        <w:softHyphen/>
        <w:t>a ra luËn ®iÓm r»ng c«ng nh©n, còng nh</w:t>
        <w:softHyphen/>
        <w:t xml:space="preserve"> mäi con ngùa, ph¶i kiÕm ®</w:t>
        <w:softHyphen/>
        <w:t>îc ®ñ ®Ó cã thÓ lao ®éng. Nã kh«ng xÐt c«ng nh©n trong thêi gian anh ta kh«ng cã viÖc lµm, kh«ng xÐt c«ng nh©n nh</w:t>
        <w:softHyphen/>
        <w:t xml:space="preserve"> mét con ng</w:t>
        <w:softHyphen/>
        <w:t>êi, viÖc Êy nã giao cho ngµnh t</w:t>
        <w:softHyphen/>
        <w:t xml:space="preserve"> ph¸p h×nh sù, thÇy thuèc, t«n gi¸o, biÓu thèng kª, chÝnh trÞ vµ ng</w:t>
        <w:softHyphen/>
        <w:t>êi gi¸m thÞ hµnh khÊt.</w:t>
      </w:r>
    </w:p>
    <w:p>
      <w:pPr>
        <w:pStyle w:val="Normal"/>
        <w:spacing w:lineRule="exact" w:line="340" w:before="40" w:after="0"/>
        <w:rPr>
          <w:iCs/>
        </w:rPr>
      </w:pPr>
      <w:r>
        <w:rPr>
          <w:iCs/>
        </w:rPr>
        <w:t>B©y giê, chóng ta h·y v</w:t>
        <w:softHyphen/>
        <w:t>ît lªn trªn tr×nh ®é cña kinh tÕ chÝnh trÞ häc vµ c¨n cø vµo nh÷ng ®iÒu ®· ®</w:t>
        <w:softHyphen/>
        <w:t>îc tr×nh bµy ë trªn vµ ®· ®</w:t>
        <w:softHyphen/>
        <w:t>îc tr×nh bµy hÇu nh</w:t>
        <w:softHyphen/>
        <w:t xml:space="preserve"> b»ng chÝnh ng«n ng÷ cña c¸c nhµ kinh tÕ chÝnh trÞ häc mµ t×m c¸ch tr¶ lêi hai vÊn ®Ò sau ®©y:</w:t>
      </w:r>
    </w:p>
    <w:p>
      <w:pPr>
        <w:pStyle w:val="Normal"/>
        <w:rPr>
          <w:iCs/>
        </w:rPr>
      </w:pPr>
      <w:r>
        <w:rPr>
          <w:iCs/>
        </w:rPr>
        <w:t>1) ViÖc quy ®¹i bé phËn loµi ng</w:t>
        <w:softHyphen/>
        <w:t>êi vÒ lao ®éng trõu t</w:t>
        <w:softHyphen/>
        <w:t>îng cã ý nghÜa g× trong tiÕn tr×nh ph¸t triÓn cña loµi ng</w:t>
        <w:softHyphen/>
        <w:t>êi?</w:t>
      </w:r>
    </w:p>
    <w:p>
      <w:pPr>
        <w:pStyle w:val="Normal"/>
        <w:rPr/>
      </w:pPr>
      <w:r>
        <w:rPr>
          <w:iCs/>
        </w:rPr>
        <w:t>2) Nh÷ng ng</w:t>
        <w:softHyphen/>
        <w:t>êi c¶i c¸ch en dÐtail</w:t>
      </w:r>
      <w:r>
        <w:rPr>
          <w:rStyle w:val="FootnoteCharacters"/>
          <w:rStyle w:val="FootnoteAnchor"/>
          <w:iCs/>
          <w:sz w:val="22"/>
        </w:rPr>
        <w:footnoteReference w:customMarkFollows="1" w:id="6"/>
        <w:t>1</w:t>
      </w:r>
      <w:r>
        <w:rPr>
          <w:rStyle w:val="FootnoteCharacters"/>
          <w:iCs/>
          <w:sz w:val="22"/>
        </w:rPr>
        <w:t>*</w:t>
      </w:r>
      <w:r>
        <w:rPr>
          <w:iCs/>
        </w:rPr>
        <w:t xml:space="preserve"> hoÆc muèn </w:t>
      </w:r>
      <w:r>
        <w:rPr>
          <w:i/>
        </w:rPr>
        <w:t xml:space="preserve">n©ng </w:t>
      </w:r>
      <w:r>
        <w:rPr>
          <w:iCs/>
        </w:rPr>
        <w:t>tiÒn c«ng lªn vµ do ®ã c¶i thiÖn ®Þa vÞ cña giai cÊp c«ng nh©n, hoÆc (nh</w:t>
        <w:softHyphen/>
        <w:t xml:space="preserve"> Pru-®«ng), coi </w:t>
      </w:r>
      <w:r>
        <w:rPr>
          <w:i/>
        </w:rPr>
        <w:t xml:space="preserve">sù ngang b»ng </w:t>
      </w:r>
      <w:r>
        <w:rPr>
          <w:iCs/>
        </w:rPr>
        <w:t>cña tiÒn c«ng lµ môc ®Ých cña c¸ch m¹ng x· héi ph¹m nh÷ng sai lÇm g×?</w:t>
      </w:r>
    </w:p>
    <w:p>
      <w:pPr>
        <w:pStyle w:val="Normal"/>
        <w:rPr/>
      </w:pPr>
      <w:r>
        <w:rPr>
          <w:iCs/>
        </w:rPr>
        <w:t xml:space="preserve">Trong kinh tÕ chÝnh trÞ häc, </w:t>
      </w:r>
      <w:r>
        <w:rPr>
          <w:i/>
        </w:rPr>
        <w:t xml:space="preserve">lao ®éng </w:t>
      </w:r>
      <w:r>
        <w:rPr>
          <w:iCs/>
        </w:rPr>
        <w:t>chØ hiÖn diÖn d</w:t>
        <w:softHyphen/>
        <w:t xml:space="preserve">íi h×nh thøc </w:t>
      </w:r>
      <w:r>
        <w:rPr>
          <w:i/>
        </w:rPr>
        <w:t>ho¹t ®éng nh»m cã ®</w:t>
        <w:softHyphen/>
        <w:t>îc tiÒn c«ng.</w:t>
      </w:r>
    </w:p>
    <w:p>
      <w:pPr>
        <w:pStyle w:val="Normal"/>
        <w:rPr>
          <w:i/>
          <w:i/>
          <w:iCs/>
          <w:lang w:val="en-US" w:eastAsia="en-US"/>
        </w:rPr>
      </w:pPr>
      <w:r>
        <w:rPr>
          <w:i/>
          <w:iCs/>
          <w:lang w:val="en-US" w:eastAsia="en-US"/>
        </w:rPr>
        <mc:AlternateContent>
          <mc:Choice Requires="wps">
            <w:drawing>
              <wp:anchor behindDoc="0" distT="0" distB="0" distL="114935" distR="114935" simplePos="0" locked="0" layoutInCell="0" allowOverlap="1" relativeHeight="6">
                <wp:simplePos x="0" y="0"/>
                <wp:positionH relativeFrom="column">
                  <wp:posOffset>1287780</wp:posOffset>
                </wp:positionH>
                <wp:positionV relativeFrom="paragraph">
                  <wp:posOffset>139700</wp:posOffset>
                </wp:positionV>
                <wp:extent cx="1089660" cy="0"/>
                <wp:effectExtent l="0" t="5080" r="0" b="5080"/>
                <wp:wrapNone/>
                <wp:docPr id="5" name=""/>
                <a:graphic xmlns:a="http://schemas.openxmlformats.org/drawingml/2006/main">
                  <a:graphicData uri="http://schemas.microsoft.com/office/word/2010/wordprocessingShape">
                    <wps:wsp>
                      <wps:cNvSpPr/>
                      <wps:spPr>
                        <a:xfrm>
                          <a:off x="0" y="0"/>
                          <a:ext cx="10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11pt" to="187.15pt,11pt" stroked="t" o:allowincell="f" style="position:absolute">
                <v:stroke color="black" weight="9360" joinstyle="miter" endcap="flat"/>
                <v:fill o:detectmouseclick="t" on="false"/>
                <w10:wrap type="none"/>
              </v:line>
            </w:pict>
          </mc:Fallback>
        </mc:AlternateContent>
      </w:r>
    </w:p>
    <w:p>
      <w:pPr>
        <w:pStyle w:val="Tacchunho"/>
        <w:spacing w:before="120" w:after="0"/>
        <w:rPr/>
      </w:pPr>
      <w:r>
        <w:rPr/>
        <w:t>[VIII] "Cã thÓ kh¼ng ®Þnh r»ng nh÷ng viÖc lµm ®ßi hái nh÷ng n¨ng lùc ®Æc thï hoÆc mét sù ®µo t¹o dµi h¬n th× nãi chung lµ mang l¹i thu nhËp nhiÒu h¬n; cßn tiÒn c«ng t</w:t>
        <w:softHyphen/>
        <w:t>¬ng øng cho mét ho¹t ®éng m¸y mãc ®¬n ®iÖu mµ ai còng cã thÓ nhanh chãng vµ dÔ dµng thÝch nghi ®</w:t>
        <w:softHyphen/>
        <w:t>îc, th× h¹ xuèng vµ tÊt nhiªn ph¶i h¹ xuèng khi c¹nh tranh t¨ng lªn. Nh</w:t>
        <w:softHyphen/>
        <w:t xml:space="preserve">ng trong tr¹ng th¸i tæ chøc hiÖn nay cña lao ®éng, chÝnh lo¹i lao ®éng </w:t>
      </w:r>
      <w:r>
        <w:rPr>
          <w:i/>
          <w:iCs/>
        </w:rPr>
        <w:t xml:space="preserve">®ã </w:t>
      </w:r>
      <w:r>
        <w:rPr/>
        <w:t>lµ phæ biÕn nhÊt. Nh</w:t>
        <w:softHyphen/>
        <w:t xml:space="preserve"> vËy, nÕu c«ng nh©n lo¹i thø nhÊt hiÖn nay kiÕm ®</w:t>
        <w:softHyphen/>
        <w:t>îc 7 lÇn nhiÒu h¬n, cßn c«ng nh©n lo¹i thø hai kiÕm ®</w:t>
        <w:softHyphen/>
        <w:t>îc nh</w:t>
        <w:softHyphen/>
        <w:t xml:space="preserve"> c¸ch ®Êy 50 n¨m vÒ tr</w:t>
        <w:softHyphen/>
        <w:t xml:space="preserve">íc th× cè nhiªn lµ </w:t>
      </w:r>
      <w:r>
        <w:rPr>
          <w:i/>
          <w:iCs/>
        </w:rPr>
        <w:t xml:space="preserve">tÝnh trung b×nh, </w:t>
      </w:r>
      <w:r>
        <w:rPr/>
        <w:t>c¶ hai ®Òu kiÕm ®</w:t>
        <w:softHyphen/>
        <w:t>îc 4 lÇn nhiÒu h¬n tr</w:t>
        <w:softHyphen/>
        <w:t>íc. Nh</w:t>
        <w:softHyphen/>
        <w:t>ng nÕu trong mét n</w:t>
        <w:softHyphen/>
        <w:t>íc nµo ®ã, lo¹i lao ®éng thø nhÊt chØ cã 1.000 ng</w:t>
        <w:softHyphen/>
        <w:t>êi, cßn lo¹i lao ®éng thø hai cã mét triÖu, th× 999.000 ng</w:t>
        <w:softHyphen/>
        <w:t>êi sèng kh«ng h¬n g× 50 n¨m vÒ tr</w:t>
        <w:softHyphen/>
        <w:t xml:space="preserve">íc, cßn nÕu ®ång thêi gi¸ c¶ nh÷ng vËt phÈm thiÕt yÕu bËc nhÊt t¨ng lªn th× hä sèng </w:t>
      </w:r>
      <w:r>
        <w:rPr>
          <w:i/>
          <w:iCs/>
        </w:rPr>
        <w:t xml:space="preserve">kÐm </w:t>
      </w:r>
      <w:r>
        <w:rPr/>
        <w:t>tr</w:t>
        <w:softHyphen/>
        <w:t xml:space="preserve">íc. Vµ víi </w:t>
      </w:r>
      <w:r>
        <w:rPr>
          <w:i/>
          <w:iCs/>
        </w:rPr>
        <w:t xml:space="preserve">c¸ch tÝnh trung b×nh </w:t>
      </w:r>
      <w:r>
        <w:rPr/>
        <w:t>hêi hît nh</w:t>
        <w:softHyphen/>
        <w:t xml:space="preserve"> thÕ, ng</w:t>
        <w:softHyphen/>
        <w:t>êi ta ®Þnh tù dèi m×nh vÒ giai cÊp ®«ng ®¶o nhÊt trong d©n c</w:t>
        <w:softHyphen/>
        <w:t>. Ngoµi ra, l</w:t>
        <w:softHyphen/>
        <w:t xml:space="preserve">îng </w:t>
      </w:r>
      <w:r>
        <w:rPr>
          <w:i/>
          <w:iCs/>
        </w:rPr>
        <w:t xml:space="preserve">tiÒn c«ng </w:t>
      </w:r>
      <w:r>
        <w:rPr/>
        <w:t xml:space="preserve">chØ lµ mét trong nh÷ng yÕu tè ®Ó ®¸nh gi¸ </w:t>
      </w:r>
      <w:r>
        <w:rPr>
          <w:i/>
          <w:iCs/>
        </w:rPr>
        <w:t xml:space="preserve">thu nhËp cña c«ng nh©n, </w:t>
      </w:r>
      <w:r>
        <w:rPr/>
        <w:t>v× muèn ®o l</w:t>
        <w:softHyphen/>
        <w:t>êng thu nhËp ®ã th× ®iÒu c¨n b¶n lµ ph¶i xÐt xem thu nhËp ®ã ®</w:t>
        <w:softHyphen/>
        <w:t xml:space="preserve">îc b¶o ®¶m </w:t>
      </w:r>
      <w:r>
        <w:rPr>
          <w:i/>
          <w:iCs/>
        </w:rPr>
        <w:t xml:space="preserve">bao l©u, </w:t>
      </w:r>
      <w:r>
        <w:rPr/>
        <w:t>mµ ®iÒu nµy hoµn toµn kh«ng thÓ cã ®</w:t>
        <w:softHyphen/>
        <w:t>îc trong tr¹ng th¸i v« chÝnh phñ cña c¸i gäi lµ tù do c¹nh tranh, víi nh÷ng dao ®éng th</w:t>
        <w:softHyphen/>
        <w:t>êng xuyªn vµ nh÷ng thêi kú tr× trÖ th</w:t>
        <w:softHyphen/>
        <w:t xml:space="preserve">êng xuyªn cña nã. Vµ cuèi cïng, cßn ph¶i tÝnh ®Õn ®é dµi cña </w:t>
      </w:r>
      <w:r>
        <w:rPr>
          <w:i/>
          <w:iCs/>
        </w:rPr>
        <w:t xml:space="preserve">thêi gian </w:t>
      </w:r>
      <w:r>
        <w:rPr/>
        <w:t xml:space="preserve">lao ®éng th«ng </w:t>
      </w:r>
      <w:r>
        <w:rPr>
          <w:spacing w:val="-4"/>
        </w:rPr>
        <w:t>th</w:t>
        <w:softHyphen/>
        <w:t>êng  tr</w:t>
        <w:softHyphen/>
        <w:t>íc kia vµ hiÖn nay. V¶ l¹i, ®èi víi c«ng nh©n Anh trong c«ng nghiÖp b«ng v¶i</w:t>
      </w:r>
      <w:r>
        <w:rPr/>
        <w:t xml:space="preserve"> sîi kho¶ng 25 n¨m trë l¹i ®©y, nghÜa lµ chÝnh tõ khi ¸p dông nh÷ng m¸y mãc tiÕt kiÖm ®</w:t>
        <w:softHyphen/>
        <w:t>îc lao ®éng th× ngµy lao ®éng cña c«ng nh©n v× bän chñ xÝ nghiÖp ch¹y theo lîi nhuËn [IX] ®· t¨ng lªn ®Õn m</w:t>
        <w:softHyphen/>
        <w:t>êi hai  - m</w:t>
        <w:softHyphen/>
        <w:t>êi s¸u giê mét ngµy. Mµ viÖc kÐo dµi ngµy lao ®éng ë mét n</w:t>
        <w:softHyphen/>
        <w:t>íc hoÆc ë mét ngµnh c«ng nghiÖp - khi quyÒn cña ng</w:t>
        <w:softHyphen/>
        <w:t>êi giµu bãc lét ng</w:t>
        <w:softHyphen/>
        <w:t>êi nghÌo mét c¸ch kh«ng h¹n chÕ cßn ®</w:t>
        <w:softHyphen/>
        <w:t xml:space="preserve">îc thõa nhËn ë kh¾p mäi n¬i -th× Ýt hay nhiÒu còng x¶y ra c¶ ë nh÷ng n¬i kh¸c" </w:t>
      </w:r>
      <w:r>
        <w:rPr>
          <w:i/>
          <w:iCs/>
        </w:rPr>
        <w:t>(Schulz. "</w:t>
      </w:r>
      <w:r>
        <w:rPr/>
        <w:t>Bewegung der, Production", p.65</w:t>
      </w:r>
      <w:r>
        <w:rPr>
          <w:vertAlign w:val="superscript"/>
        </w:rPr>
        <w:t>27</w:t>
      </w:r>
      <w:r>
        <w:rPr/>
        <w:t>).</w:t>
      </w:r>
    </w:p>
    <w:p>
      <w:pPr>
        <w:pStyle w:val="Tacchunho"/>
        <w:spacing w:lineRule="exact" w:line="320"/>
        <w:rPr/>
      </w:pPr>
      <w:r>
        <w:rPr/>
        <w:t>"Nh</w:t>
        <w:softHyphen/>
        <w:t xml:space="preserve">ng ngay c¶ nÕu kh¼ng ®Þnh r»ng thu nhËp trung b×nh cña </w:t>
      </w:r>
      <w:r>
        <w:rPr>
          <w:i/>
          <w:iCs/>
        </w:rPr>
        <w:t xml:space="preserve">tÊt c¶ </w:t>
      </w:r>
      <w:r>
        <w:rPr/>
        <w:t xml:space="preserve">c¸c giai cÊp trong x· héi ®Òu ®· t¨ng lªn, võa lµ ®óng võa lµ sai ®i n÷a - th× sù kh¸c nhau vµ sù thua kÐm </w:t>
      </w:r>
      <w:r>
        <w:rPr>
          <w:i/>
          <w:iCs/>
        </w:rPr>
        <w:t>t</w:t>
        <w:softHyphen/>
        <w:t xml:space="preserve">¬ng ®èi </w:t>
      </w:r>
      <w:r>
        <w:rPr/>
        <w:t xml:space="preserve">cña nh÷ng thu nhËp nµy so víi nh÷ng thu nhËp kh¸c vÉn cã thÓ t¨ng thªm vµ do ®ã sù ®èi lËp gi÷a giµu cã vµ nghÌo khæ cã thÓ biÓu hiÖn ngµy cµng m¹nh h¬n. Bëi v× chÝnh </w:t>
      </w:r>
      <w:r>
        <w:rPr>
          <w:i/>
          <w:iCs/>
        </w:rPr>
        <w:t xml:space="preserve">do chç </w:t>
      </w:r>
      <w:r>
        <w:rPr/>
        <w:t>tæng s¶n l</w:t>
        <w:softHyphen/>
        <w:t>îng t¨ng lªn vµ tuú theo sù t¨ng lªn cña tæng s¶n l</w:t>
        <w:softHyphen/>
        <w:t xml:space="preserve">îng mµ nh÷ng nhu cÇu, nh÷ng ham muèn vµ nh÷ng ®ßi hái còng t¨ng lªn, do ®ã, sù nghÌo khæ </w:t>
      </w:r>
      <w:r>
        <w:rPr>
          <w:i/>
          <w:iCs/>
        </w:rPr>
        <w:t>t</w:t>
        <w:softHyphen/>
        <w:t xml:space="preserve">¬ng ®èi </w:t>
      </w:r>
      <w:r>
        <w:rPr/>
        <w:t xml:space="preserve">cã thÓ t¨ng lªn cßn sù nghÌo khæ </w:t>
      </w:r>
      <w:r>
        <w:rPr>
          <w:i/>
          <w:iCs/>
        </w:rPr>
        <w:t xml:space="preserve">tuyÖt ®èi </w:t>
      </w:r>
      <w:r>
        <w:rPr/>
        <w:t>l¹i gi¶m xuèng. Ng</w:t>
        <w:softHyphen/>
        <w:t xml:space="preserve">êi Xa-m«-Ðt dïng mì h¶i cÈu vµ c¸ </w:t>
        <w:softHyphen/>
        <w:t>¬n mµ kh«ng nghÌo v× trong x· héi khÐp kÝn cña anh ta, ai còng cã nhu cÇu nh</w:t>
        <w:softHyphen/>
        <w:t xml:space="preserve"> nhau. Nh</w:t>
        <w:softHyphen/>
        <w:t xml:space="preserve">ng trong mét </w:t>
      </w:r>
      <w:r>
        <w:rPr>
          <w:i/>
          <w:iCs/>
        </w:rPr>
        <w:t xml:space="preserve">quèc gia ®ang tiÕn lªn </w:t>
      </w:r>
      <w:r>
        <w:rPr/>
        <w:t>vµ sau mét chôc n¨m nµo ®ã tæng s¶n l</w:t>
        <w:softHyphen/>
        <w:t>îng ®· t¨ng lªn mét phÇn ba tû lÖ víi d©n sè th× ng</w:t>
        <w:softHyphen/>
        <w:t>êi c«ng nh©n nµo chØ kiÕm ®</w:t>
        <w:softHyphen/>
        <w:t>îc nh</w:t>
        <w:softHyphen/>
        <w:t xml:space="preserve"> c¸ch ®©y 10 n¨m, sÏ kh«ng sung tóc nh</w:t>
        <w:softHyphen/>
        <w:t xml:space="preserve"> tr</w:t>
        <w:softHyphen/>
        <w:t>íc mµ ®· nghÌo ®i mét phÇn ba" (nh</w:t>
        <w:softHyphen/>
        <w:t xml:space="preserve"> trªn, tr.65-66).</w:t>
      </w:r>
    </w:p>
    <w:p>
      <w:pPr>
        <w:pStyle w:val="BodyTextIndent2"/>
        <w:spacing w:lineRule="exact" w:line="320" w:before="60" w:after="60"/>
        <w:rPr/>
      </w:pPr>
      <w:r>
        <w:rPr/>
        <w:t>Nh</w:t>
        <w:softHyphen/>
        <w:t>ng kinh tÕ chÝnh trÞ häc coi ng</w:t>
        <w:softHyphen/>
        <w:t>êi c«ng nh©n chØ lµ mét sóc vËt lao ®éng, chØ lµ mét con vËt mµ nhu cÇu ®</w:t>
        <w:softHyphen/>
        <w:t>îc quy thµnh nh÷ng nhu cÇu thÓ x¸c thiÕt yÕu nhÊt mµ th«i.</w:t>
      </w:r>
    </w:p>
    <w:p>
      <w:pPr>
        <w:pStyle w:val="Tacchunho"/>
        <w:spacing w:lineRule="exact" w:line="320"/>
        <w:rPr/>
      </w:pPr>
      <w:r>
        <w:rPr/>
        <w:t>"Mét d©n téc muèn ph¸t triÓn tù do h¬n vÒ mÆt tinh thÇn th× kh«ng ®</w:t>
        <w:softHyphen/>
        <w:t>îc lµ n« lÖ cña nh÷ng nhu cÇu thÓ x¸c cña m×nh, n« lÖ cho thÓ x¸c cña m×nh n÷a. VËy lµ tr</w:t>
        <w:softHyphen/>
        <w:t>íc hÕt ng</w:t>
        <w:softHyphen/>
        <w:t xml:space="preserve">êi ®ã ph¶i cã </w:t>
      </w:r>
      <w:r>
        <w:rPr>
          <w:i/>
          <w:iCs/>
        </w:rPr>
        <w:t xml:space="preserve">thêi gian rçi </w:t>
      </w:r>
      <w:r>
        <w:rPr/>
        <w:t>®Ó ho¹t ®éng tinh thÇn vµ h</w:t>
        <w:softHyphen/>
        <w:t>ëng thô vÒ mÆt tinh thÇn. Nh÷ng tiÕn bé trong tæ chøc cña lao ®éng ®em l¹i kh¶ n¨ng dµnh thêi gian ®Ó lµm viÖc ®ã. V× r»ng trong thêi ®¹i chóng ta, víi nh÷ng ®éng c¬ míi vµ nh÷ng m¸y mãc c¶i tiÕn, chØ mét c«ng nh©n trong c«ng x</w:t>
        <w:softHyphen/>
        <w:t>ëng b«ng v¶i sîi, th</w:t>
        <w:softHyphen/>
        <w:t>êng lµm xong mét c«ng viÖc mµ tr</w:t>
        <w:softHyphen/>
        <w:t>íc kia cÇn ph¶i cã 100 vµ thËm chÝ 250 - 350 c«ng nh©n. Nh÷ng kÕt qu¶ t</w:t>
        <w:softHyphen/>
        <w:t xml:space="preserve">¬ng tù ®Òu cã trong </w:t>
      </w:r>
      <w:r>
        <w:rPr>
          <w:spacing w:val="-6"/>
        </w:rPr>
        <w:t>tÊt c¶ c¸c ngµnh s¶n xuÊt, v× nh÷ng lùc l</w:t>
        <w:softHyphen/>
        <w:t>îng tù nhiªn bªn ngoµi ®Òu ngµy cµng ®</w:t>
        <w:softHyphen/>
        <w:t>îc thu</w:t>
      </w:r>
      <w:r>
        <w:rPr/>
        <w:t xml:space="preserve"> hót tham gia ngµy cµng nhiÒu h¬n vµo lao ®éng con ng</w:t>
        <w:softHyphen/>
        <w:t xml:space="preserve">êi.  [X]. NÕu sù hao phÝ thêi gian </w:t>
        <w:br/>
        <w:t>vµ søc ng</w:t>
        <w:softHyphen/>
        <w:t>êi cÇn thiÕt ®Ó tho¶ m·n mét sè l</w:t>
        <w:softHyphen/>
        <w:t>îng nhu cÇu vËt chÊt nµo ®ã gi¶m ®i mét nöa so víi tr</w:t>
        <w:softHyphen/>
        <w:t>íc th× thêi gian thõa ra ®Ó ho¹t ®éng tinh thÇn vµ h</w:t>
        <w:softHyphen/>
        <w:t>ëng thô tinh thÇn t¨ng thªm theo møc ®é nh</w:t>
        <w:softHyphen/>
        <w:t xml:space="preserve"> thÕ mµ kh«ng h¹i g× ®Õn phóc lîi vËt chÊt c¶. Nh</w:t>
        <w:softHyphen/>
        <w:t>ng c¶ vÒ mÆt ph©n phèi chiÕn lîi phÈm mµ chóng ta giµnh l¹i ®</w:t>
        <w:softHyphen/>
        <w:t>îc trong tay thÇn Cr«-n«-x¬ ngay c¶ trong lÜnh vùc riªng cña thÇn ®ã, tÊt c¶ ®Òu phô thuéc vµo c¸i ngÉu nhiªn mï qu¸ng vµ bÊt c«ng nh</w:t>
        <w:softHyphen/>
        <w:t xml:space="preserve"> tr</w:t>
        <w:softHyphen/>
        <w:t xml:space="preserve">íc. </w:t>
      </w:r>
      <w:r>
        <w:rPr>
          <w:rFonts w:cs=".VnCentury SchoolbookH" w:ascii=".VnCentury SchoolbookH" w:hAnsi=".VnCentury SchoolbookH"/>
        </w:rPr>
        <w:t>ë</w:t>
      </w:r>
      <w:r>
        <w:rPr/>
        <w:t xml:space="preserve"> Ph¸p, ng</w:t>
        <w:softHyphen/>
        <w:t>êi ta tÝnh r»ng trong tr¹ng th¸i s¶n xuÊt hiÖn nay, ®Ó tho¶ m·n tÊt c¶ nh÷ng yªu cÇu vËt chÊt cña x· héi, chØ cÇn mäi ng</w:t>
        <w:softHyphen/>
        <w:t>êi cã kh¶ n¨ng lao ®éng lµm viÖc trung b×nh n¨m tiÕng ®ång hå mçi ngµy lµ ®ñ... MÆc dï sù tiÕt kiÖm thêi gian ®¹t ®</w:t>
        <w:softHyphen/>
        <w:t>îc b»ng c¸ch c¶i tiÕn m¸y mãc, nh</w:t>
        <w:softHyphen/>
        <w:t>ng ®èi víi ®¹i bé phËn d©n c</w:t>
        <w:softHyphen/>
        <w:t xml:space="preserve"> ®é dµi cña thêi gian lao ®éng n« lÖ trong c¸c c«ng x</w:t>
        <w:softHyphen/>
        <w:t>ëng chØ t¨ng thªm th«i" (nh</w:t>
        <w:softHyphen/>
        <w:t xml:space="preserve"> trªn, tr.67-68).</w:t>
      </w:r>
    </w:p>
    <w:p>
      <w:pPr>
        <w:pStyle w:val="Tacchunho"/>
        <w:rPr/>
      </w:pPr>
      <w:r>
        <w:rPr>
          <w:spacing w:val="2"/>
        </w:rPr>
        <w:t>"B</w:t>
        <w:softHyphen/>
        <w:t>íc chuyÓn tõ lao ®éng thñ c«ng phøc t¹p ®ßi hái ph©n tÝch lao ®éng thñ c«ng Êy thµnh nh÷ng thao t¸c gi¶n ®¬n. Nh</w:t>
        <w:softHyphen/>
        <w:t xml:space="preserve">ng lóc ®Çu, chØ cã </w:t>
      </w:r>
      <w:r>
        <w:rPr>
          <w:i/>
          <w:iCs/>
          <w:spacing w:val="2"/>
        </w:rPr>
        <w:t xml:space="preserve">mét bé phËn </w:t>
      </w:r>
      <w:r>
        <w:rPr>
          <w:spacing w:val="2"/>
        </w:rPr>
        <w:t>nh÷ng thao t¸c lÆp ®i lÆp l¹i mét c¸ch ®¬n ®iÖu míi ®</w:t>
        <w:softHyphen/>
        <w:t>îc giao cho m¸y mãc, cßn bé phËn kia th× vÉn n»m trong tay con ng</w:t>
        <w:softHyphen/>
        <w:t>êi. Theo b¶n chÊt cña sù vËt vµ c¨n cø vµo nh÷ng kinh nghiÖm nhÊt trÝ th× cã thÓ coi ch¾c ch¾n r»ng mét ho¹t ®éng lu«n lu«n ®¬n ®iÖu nh</w:t>
        <w:softHyphen/>
        <w:t xml:space="preserve"> thÕ lµ cã h¹i cho tinh thÇn còng nh</w:t>
        <w:softHyphen/>
        <w:t xml:space="preserve"> cho thÓ x¸c. V× vËy khi </w:t>
      </w:r>
      <w:r>
        <w:rPr>
          <w:i/>
          <w:iCs/>
          <w:spacing w:val="2"/>
        </w:rPr>
        <w:t xml:space="preserve">kÕt hîp </w:t>
      </w:r>
      <w:r>
        <w:rPr>
          <w:spacing w:val="2"/>
        </w:rPr>
        <w:t>nh</w:t>
        <w:softHyphen/>
        <w:t xml:space="preserve"> thÕ c«ng viÖc dïng m¸y mãc víi sù ph©n c«ng ®¬n gi¶n cho nhiÒu ng</w:t>
        <w:softHyphen/>
        <w:t>êi th× tÊt c¶ nh÷ng mÆt bÊt lîi cña sù ph©n c«ng nµy nhÊt ®Þnh ph¶i lé ra. Ngoµi nh÷ng c¸i kh¸c ra, mét chØ sè nãi lªn tÝnh chÊt nguy h¹i cña sù ph©n c«ng nh</w:t>
        <w:softHyphen/>
        <w:t xml:space="preserve"> thÕ lµ tû lÖ tö vong t¨ng thªm cña c«ng nh©n c«ng x</w:t>
        <w:softHyphen/>
        <w:t>ëng... [XI]. Sù kh¸c nhau to lín ®ã gi÷a c«ng viÖc mµ con ng</w:t>
        <w:softHyphen/>
        <w:t xml:space="preserve">êi thùc hiÖn </w:t>
      </w:r>
      <w:r>
        <w:rPr>
          <w:i/>
          <w:iCs/>
          <w:spacing w:val="2"/>
        </w:rPr>
        <w:t xml:space="preserve">b»ng </w:t>
      </w:r>
      <w:r>
        <w:rPr>
          <w:spacing w:val="2"/>
        </w:rPr>
        <w:t>m¸y vµ c«ng viÖc cña con ng</w:t>
        <w:softHyphen/>
        <w:t xml:space="preserve">êi </w:t>
      </w:r>
      <w:r>
        <w:rPr>
          <w:i/>
          <w:iCs/>
          <w:spacing w:val="2"/>
        </w:rPr>
        <w:t xml:space="preserve">víi tÝnh c¸ch </w:t>
      </w:r>
      <w:r>
        <w:rPr>
          <w:spacing w:val="2"/>
        </w:rPr>
        <w:t>lµ c¸i m¸y... kh«ng ®</w:t>
        <w:softHyphen/>
        <w:t>îc ng</w:t>
        <w:softHyphen/>
        <w:t>êi ta tÝnh ®Õn" (nh</w:t>
        <w:softHyphen/>
        <w:t xml:space="preserve"> trªn, tr.69).</w:t>
      </w:r>
    </w:p>
    <w:p>
      <w:pPr>
        <w:pStyle w:val="Tacchunho"/>
        <w:rPr/>
      </w:pPr>
      <w:r>
        <w:rPr/>
        <w:t>"Nh</w:t>
        <w:softHyphen/>
        <w:t>ng trong ®êi sèng t</w:t>
        <w:softHyphen/>
        <w:t>¬ng lai cña c¸c d©n téc, nh÷ng lùc l</w:t>
        <w:softHyphen/>
        <w:t xml:space="preserve">îng mï qu¸ng cña </w:t>
        <w:br/>
        <w:t xml:space="preserve">tù nhiªn t¸c ®éng trong m¸y mãc, sÏ trë thµnh n« lÖ vµ n«ng n« cña chóng ta" </w:t>
        <w:br/>
        <w:t>(nh</w:t>
        <w:softHyphen/>
        <w:t xml:space="preserve"> trªn, tr.74).</w:t>
      </w:r>
    </w:p>
    <w:p>
      <w:pPr>
        <w:pStyle w:val="Tacchunho"/>
        <w:rPr/>
      </w:pPr>
      <w:r>
        <w:rPr>
          <w:spacing w:val="6"/>
        </w:rPr>
        <w:t>"Trong c¸c nhµ m¸y kÐo sîi ë Anh, ng</w:t>
        <w:softHyphen/>
        <w:t xml:space="preserve">êi ta chØ dïng cã 158 818 nam </w:t>
        <w:br/>
        <w:t xml:space="preserve">vµ 196 818 n÷. Cø 100 nam c«ng nh©n ë c¸c nhµ m¸y b«ng v¶i sîi thuéc tØnh </w:t>
        <w:br/>
        <w:t xml:space="preserve">Lan-ca-xt¬ th× cã 103 n÷ vµ ë Xcèt-len, thËm chÝ cã 209. </w:t>
      </w:r>
      <w:r>
        <w:rPr>
          <w:rFonts w:cs=".VnCentury SchoolbookH" w:ascii=".VnCentury SchoolbookH" w:hAnsi=".VnCentury SchoolbookH"/>
          <w:spacing w:val="6"/>
        </w:rPr>
        <w:t>ë</w:t>
      </w:r>
      <w:r>
        <w:rPr>
          <w:spacing w:val="6"/>
        </w:rPr>
        <w:t xml:space="preserve"> c¸c nhµ m¸y sîi gai cña Anh ë LÝt-x¬, cø 100 nam c«ng nh©n th× cã 147 n÷ c«ng nh©n; ë §an-®i vµ ë bê biÓn phÝa ®«ng Xcèt-len, thËm chÝ cã 280. </w:t>
      </w:r>
      <w:r>
        <w:rPr>
          <w:rFonts w:cs=".VnCentury SchoolbookH" w:ascii=".VnCentury SchoolbookH" w:hAnsi=".VnCentury SchoolbookH"/>
          <w:spacing w:val="6"/>
        </w:rPr>
        <w:t>ë</w:t>
      </w:r>
      <w:r>
        <w:rPr>
          <w:spacing w:val="6"/>
        </w:rPr>
        <w:t xml:space="preserve"> c¸c nhµ m¸y dÖt lôa cña Anh </w:t>
        <w:br/>
        <w:t>cã nhiÒu n÷ c«ng nh©n; ë c¸c nhµ m¸y len lµ</w:t>
      </w:r>
      <w:r>
        <w:rPr/>
        <w:t xml:space="preserve"> n¬i cÇn cã thÓ lùc lín th× nam c«ng nh©n chiÕm ®a sè. </w:t>
      </w:r>
      <w:r>
        <w:rPr>
          <w:rFonts w:cs=".VnCentury SchoolbookH" w:ascii=".VnCentury SchoolbookH" w:hAnsi=".VnCentury SchoolbookH"/>
        </w:rPr>
        <w:t>ë</w:t>
      </w:r>
      <w:r>
        <w:rPr/>
        <w:t xml:space="preserve"> nh÷ng nhµ m¸y b«ng v¶i sîi B¾c Mü, n¨m 1833, cã kh«ng Ýt h¬n 38 927 n÷ cïng lao ®éng víi 18.593 nam. Nh</w:t>
        <w:softHyphen/>
        <w:t xml:space="preserve"> vËy, do nh÷ng thay ®æi trong tæ chøc cña lao ®éng, ph¹m vi ho¹t ®éng lao ®éng cña phô n÷ ®· ®</w:t>
        <w:softHyphen/>
        <w:t>îc më réng thªm... Phô n÷ ®· trë nªn ®éc lËp h¬n vÒ mÆt kinh tÕ... Hai giíi tÝnh dÞch l¹i gÇn nhau h¬n vÒ mÆt x· héi"(nh</w:t>
        <w:softHyphen/>
        <w:t xml:space="preserve"> trªn, tr.71-72).</w:t>
      </w:r>
    </w:p>
    <w:p>
      <w:pPr>
        <w:pStyle w:val="Tacchunho"/>
        <w:spacing w:lineRule="exact" w:line="334" w:before="20" w:after="0"/>
        <w:rPr/>
      </w:pPr>
      <w:r>
        <w:rPr/>
        <w:t>"N¨m 1835, lµm viÖc trong nh÷ng x</w:t>
        <w:softHyphen/>
        <w:t>ëng kÐo sîi cña n</w:t>
        <w:softHyphen/>
        <w:t>íc Anh cã ®éng c¬ ch¹y b»ng h¬i n</w:t>
        <w:softHyphen/>
        <w:t>íc vµ søc  n</w:t>
        <w:softHyphen/>
        <w:t>íc, cã 20 558 em tõ 8 ®Õn 12 tuæi; 35 867 em tõ 12 tuæi ®Õn 13 tuæi vµ cuèi cïng 108 208 em tõ 13 ®Õn 18 tuæi... Cè nhiªn lµ nh÷ng thµnh tùu sau nµy cña c¬ khÝ ho¸ ngµy cµng gi¶i phãng con ng</w:t>
        <w:softHyphen/>
        <w:t>êi khái nh÷ng thao t¸c lao ®éng ®¬n ®iÖu, sÏ t¸c ®éng theo h</w:t>
        <w:softHyphen/>
        <w:t>íng xo¸ bá dÇn [XII] ®iÒu tai h¹i ®ã. Nh</w:t>
        <w:softHyphen/>
        <w:t>ng c¶n trë nh÷ng b</w:t>
        <w:softHyphen/>
        <w:t>íc tiÕn nhanh chãng ®ã chÝnh lµ viÖc c¸c nhµ t</w:t>
        <w:softHyphen/>
        <w:t xml:space="preserve"> b¶n cã kh¶ n¨ng khai th¸c søc lao ®éng cña c¸c giai cÊp  d</w:t>
        <w:softHyphen/>
        <w:t>íi, thËm chÝ cña c¶ trÎ con, ®èi víi hä viÖc ®ã dÔ dµng h¬n vµ rÎ h¬n lµ sö dông nguån lùc c¬ khÝ"  (nh</w:t>
        <w:softHyphen/>
        <w:t xml:space="preserve"> trªn, tr.70 - 71).</w:t>
      </w:r>
    </w:p>
    <w:p>
      <w:pPr>
        <w:pStyle w:val="Tacchunho"/>
        <w:spacing w:lineRule="exact" w:line="334" w:before="20" w:after="0"/>
        <w:rPr/>
      </w:pPr>
      <w:r>
        <w:rPr/>
        <w:t>"Hu©n t</w:t>
        <w:softHyphen/>
        <w:t>íc Brum kªu gäi c«ng nh©n: "H·y trë thµnh nh÷ng nhµ t</w:t>
        <w:softHyphen/>
        <w:t xml:space="preserve"> b¶n!"... Tai häa lµ ë chç hµng triÖu ng</w:t>
        <w:softHyphen/>
        <w:t>êi chØ cã thÓ kiÕm ®</w:t>
        <w:softHyphen/>
        <w:t>îc cho m×nh nh÷ng t</w:t>
        <w:softHyphen/>
        <w:t xml:space="preserve"> liÖu sinh ho¹t Ýt ái b»ng viÖc lµm c¨ng th¼ng, lµm cho c¬ thÓ cña hä hao mßn, lµm quÌ quÆt hä vÒ mÆt ®¹o ®øc vµ trÝ tuÖ, vµ ë chç hä ph¶i coi viÖc cã ®</w:t>
        <w:softHyphen/>
        <w:t xml:space="preserve">îc mét c«ng viÖc thËm chÝ </w:t>
      </w:r>
      <w:r>
        <w:rPr>
          <w:i/>
          <w:iCs/>
        </w:rPr>
        <w:t>nh</w:t>
        <w:softHyphen/>
        <w:t xml:space="preserve"> thÕ, </w:t>
      </w:r>
      <w:r>
        <w:rPr/>
        <w:t>rÊt tai h¹i ®èi víi hä lµ mét h¹nh phóc" (nh</w:t>
        <w:softHyphen/>
        <w:t xml:space="preserve"> trªn, tr.60).</w:t>
      </w:r>
    </w:p>
    <w:p>
      <w:pPr>
        <w:pStyle w:val="Tacchunho"/>
        <w:spacing w:lineRule="exact" w:line="334" w:before="20" w:after="0"/>
        <w:rPr/>
      </w:pPr>
      <w:r>
        <w:rPr/>
        <w:t>"VËy muèn sèng, nh÷ng ng</w:t>
        <w:softHyphen/>
        <w:t xml:space="preserve">êi kh«ng cã së h÷u buéc ph¶i trùc tiÕp hoÆc gi¸n tiÕp </w:t>
      </w:r>
      <w:r>
        <w:rPr>
          <w:i/>
          <w:iCs/>
        </w:rPr>
        <w:t xml:space="preserve">phôc vô </w:t>
      </w:r>
      <w:r>
        <w:rPr/>
        <w:t>nh÷ng ng</w:t>
        <w:softHyphen/>
        <w:t xml:space="preserve">êi së h÷u, nghÜa lµ phô thuéc vµo hä" </w:t>
      </w:r>
      <w:r>
        <w:rPr>
          <w:i/>
          <w:iCs/>
        </w:rPr>
        <w:t xml:space="preserve">(Pecqueur </w:t>
      </w:r>
      <w:r>
        <w:rPr/>
        <w:t>"ThÐorie nouvelle D'Ðconomie soc, etc", p.409</w:t>
      </w:r>
      <w:r>
        <w:rPr>
          <w:vertAlign w:val="superscript"/>
        </w:rPr>
        <w:t>28</w:t>
      </w:r>
      <w:r>
        <w:rPr/>
        <w:t>).</w:t>
      </w:r>
    </w:p>
    <w:p>
      <w:pPr>
        <w:pStyle w:val="Tacchunho"/>
        <w:spacing w:lineRule="exact" w:line="334" w:before="20" w:after="0"/>
        <w:rPr/>
      </w:pPr>
      <w:r>
        <w:rPr/>
        <w:t>"</w:t>
      </w:r>
      <w:r>
        <w:rPr>
          <w:i/>
        </w:rPr>
        <w:t>T«i tí trong nhµ ®</w:t>
        <w:softHyphen/>
        <w:t>îc tiÒn thuª; c«ng nh©n ®</w:t>
        <w:softHyphen/>
        <w:t>îc tiÒn c«ng; nh©n viªn ®</w:t>
        <w:softHyphen/>
        <w:t>îc tiÒn l</w:t>
        <w:softHyphen/>
        <w:t>¬ng</w:t>
      </w:r>
      <w:r>
        <w:rPr/>
        <w:t>" (nh</w:t>
        <w:softHyphen/>
        <w:t xml:space="preserve"> trªn, tr.409-410).</w:t>
      </w:r>
    </w:p>
    <w:p>
      <w:pPr>
        <w:pStyle w:val="Tacchunho"/>
        <w:spacing w:lineRule="exact" w:line="334" w:before="20" w:after="0"/>
        <w:rPr/>
      </w:pPr>
      <w:r>
        <w:rPr/>
        <w:t>Mét bªn "cho thuª lao ®éng cña m×nh", "cho vay lao ®éng cña m×nh ®Ó lÊy lîi tøc", "lµm viÖc thay cho ng</w:t>
        <w:softHyphen/>
        <w:t>êi kh¸c".</w:t>
      </w:r>
    </w:p>
    <w:p>
      <w:pPr>
        <w:pStyle w:val="Tacchunho"/>
        <w:spacing w:lineRule="exact" w:line="334" w:before="20" w:after="0"/>
        <w:rPr/>
      </w:pPr>
      <w:r>
        <w:rPr/>
        <w:t>Bªn kh¸c, "cho thuª ®èi t</w:t>
        <w:softHyphen/>
        <w:t>îng lao ®éng", "cho vay ®èi t</w:t>
        <w:softHyphen/>
        <w:t>îng lao ®éng ®Ó lÊy lîi tøc", "b¾t ng</w:t>
        <w:softHyphen/>
        <w:t>êi kh¸c ph¶i lao ®éng thay cho m×nh" (nh</w:t>
        <w:softHyphen/>
        <w:t xml:space="preserve"> trªn, tr.411).</w:t>
      </w:r>
    </w:p>
    <w:p>
      <w:pPr>
        <w:pStyle w:val="Tacchunho"/>
        <w:spacing w:lineRule="exact" w:line="334"/>
        <w:rPr/>
      </w:pPr>
      <w:r>
        <w:rPr/>
        <w:t>[XIII] "ChÕ ®é kinh tÕ ®ã ®Èy con ng</w:t>
        <w:softHyphen/>
        <w:t>êi vµo nh÷ng nghÒ hÕt søc gím ghiÕc, vµo mét t×nh tr¹ng ®åi trôy hÕt søc buån n¶n vµ cay ®¾ng ®Õn nçi so víi chÕ ®é ®ã, ®êi sèng cña ng</w:t>
        <w:softHyphen/>
        <w:t>êi d· man h×nh nh</w:t>
        <w:softHyphen/>
        <w:t xml:space="preserve"> lµ mét cuéc sèng ®Õ v</w:t>
        <w:softHyphen/>
        <w:t>¬ng" (t¸c phÈm ®· dÉn, tr.417-418).</w:t>
      </w:r>
    </w:p>
    <w:p>
      <w:pPr>
        <w:pStyle w:val="Tacchunho"/>
        <w:spacing w:lineRule="exact" w:line="334"/>
        <w:rPr/>
      </w:pPr>
      <w:r>
        <w:rPr/>
        <w:t>"Nh÷ng ng</w:t>
        <w:softHyphen/>
        <w:t>êi kh«ng cã cña b¸n thÓ x¸c cña chÝnh m×nh d</w:t>
        <w:softHyphen/>
        <w:t>íi mäi h×nh thøc</w:t>
        <w:br/>
        <w:t>(tr.421, - [422]). Nh÷ng ng</w:t>
        <w:softHyphen/>
        <w:t>êi thu thËp giÎ r¸ch cò.</w:t>
      </w:r>
    </w:p>
    <w:p>
      <w:pPr>
        <w:pStyle w:val="Normal"/>
        <w:spacing w:lineRule="exact" w:line="334"/>
        <w:rPr/>
      </w:pPr>
      <w:r>
        <w:rPr/>
        <w:t>Trong quyÓn "Gi¶i ph¸p cho vÊn ®Ò nh©n khÈu v.v.", Pa-ri, 1842</w:t>
      </w:r>
      <w:r>
        <w:rPr>
          <w:vertAlign w:val="superscript"/>
        </w:rPr>
        <w:t>29</w:t>
      </w:r>
      <w:r>
        <w:rPr/>
        <w:t xml:space="preserve">, </w:t>
      </w:r>
      <w:r>
        <w:rPr>
          <w:i/>
          <w:iCs/>
        </w:rPr>
        <w:t xml:space="preserve">S.Lao-®¬n </w:t>
      </w:r>
      <w:r>
        <w:rPr/>
        <w:t>tÝnh sè ng</w:t>
        <w:softHyphen/>
        <w:t>êi m¹i d©m ë Anh lµ 60 - 70 ngh×n. Sè ®µn bµ ®øc h¹nh kh¶ nghi còng nhiÒu nh</w:t>
        <w:softHyphen/>
        <w:t xml:space="preserve"> thÕ (tr.228).</w:t>
      </w:r>
    </w:p>
    <w:p>
      <w:pPr>
        <w:pStyle w:val="Tacchunho"/>
        <w:spacing w:lineRule="exact" w:line="334"/>
        <w:rPr/>
      </w:pPr>
      <w:r>
        <w:rPr/>
        <w:t>"Thêi gian sèng trung b×nh cña con ng</w:t>
        <w:softHyphen/>
        <w:t>êi bÊt h¹nh kh«ng nhµ kh«ng cöa Êy, tõ khi hä ®i vµo con ®</w:t>
        <w:softHyphen/>
        <w:t>êng xÊu xa, lµ vµo kho¶ng 6 - 7 n¨m. Thµnh thö ®Ó duy tr× sè l</w:t>
        <w:softHyphen/>
        <w:t>îng nh÷ng ng</w:t>
        <w:softHyphen/>
        <w:t>êi m¹i d©m ë møc 60 - 70 ngh×n ng</w:t>
        <w:softHyphen/>
        <w:t>êi th× trong V</w:t>
        <w:softHyphen/>
        <w:t xml:space="preserve">¬ng quèc liªn hiÖp, mçi n¨m Ýt ra ph¶i cã thªm 8-9 ngh×n phô n÷ hiÕn m×nh cho c¸i nghÒ ty tiÖn ®ã, tøc lµ mçi ngµy cã 80 n¹n nh©n míi hoÆc trung b×nh mçi giê </w:t>
      </w:r>
      <w:r>
        <w:rPr>
          <w:i/>
          <w:iCs/>
        </w:rPr>
        <w:t>mét ng</w:t>
        <w:softHyphen/>
        <w:t>êi;</w:t>
      </w:r>
      <w:r>
        <w:rPr/>
        <w:t xml:space="preserve"> nÕu trªn toµn tr¸i ®Êt ®Òu cã cïng mét tû lÖ nh</w:t>
        <w:softHyphen/>
        <w:t xml:space="preserve"> thÕ th× tæng sè nh÷ng ng</w:t>
        <w:softHyphen/>
        <w:t>êi bÊt h¹nh Êy ph¶i th</w:t>
        <w:softHyphen/>
        <w:t>êng xuyªn ë møc mét triÖu r</w:t>
        <w:softHyphen/>
        <w:t>ìi ng</w:t>
        <w:softHyphen/>
        <w:t>êi" (nh</w:t>
        <w:softHyphen/>
        <w:t xml:space="preserve"> trªn, tr.229).</w:t>
      </w:r>
    </w:p>
    <w:p>
      <w:pPr>
        <w:pStyle w:val="Tacchunho"/>
        <w:spacing w:lineRule="exact" w:line="334"/>
        <w:rPr/>
      </w:pPr>
      <w:r>
        <w:rPr/>
        <w:t>"D©n cïng khæ t¨ng lªn cïng víi qu¸ tr×nh t¨ng sù cïng khæ cña hä; nh÷ng con ng</w:t>
        <w:softHyphen/>
        <w:t>êi chen chóc nhau ®«ng nhÊt ë c¸i møc bÇn cïng cùc ®iÓm ®Ó giµnh nhau quyÒn ®au khæ... N¨m 1821, sè d©n cña Ai-r¬-len lµ 6.801.827 ng</w:t>
        <w:softHyphen/>
        <w:t>êi. N¨m 1831, sè ®ã t¨ng lªn ®Õn 7.764.010 ng</w:t>
        <w:softHyphen/>
        <w:t>êi, nghÜa lµ t¨ng 14% trong m</w:t>
        <w:softHyphen/>
        <w:t xml:space="preserve">êi n¨m. </w:t>
      </w:r>
      <w:r>
        <w:rPr>
          <w:rFonts w:cs=".VnCentury SchoolbookH" w:ascii=".VnCentury SchoolbookH" w:hAnsi=".VnCentury SchoolbookH"/>
        </w:rPr>
        <w:t>ë</w:t>
      </w:r>
      <w:r>
        <w:rPr/>
        <w:t xml:space="preserve"> Len-xt¬, mét tØnh cã ®êi sèng sung tóc nhÊt, d©n sè chØ t¨ng cã 8% trong khi ë Con-nèt, mét tØnh nghÌo nhÊt, sè d©n t¨ng tíi 21% ("Extraits des Enquªtes PubliÐes en Angleterre sur Ðrlande" Vienne, 1840)". (</w:t>
      </w:r>
      <w:r>
        <w:rPr>
          <w:i/>
          <w:iCs/>
        </w:rPr>
        <w:t>Buret. "De la misÌre. etc"</w:t>
      </w:r>
      <w:r>
        <w:rPr/>
        <w:t>. t.I, p [36], 37</w:t>
      </w:r>
      <w:r>
        <w:rPr>
          <w:vertAlign w:val="superscript"/>
        </w:rPr>
        <w:t>30</w:t>
      </w:r>
      <w:r>
        <w:rPr/>
        <w:t>).</w:t>
      </w:r>
    </w:p>
    <w:p>
      <w:pPr>
        <w:pStyle w:val="Normal"/>
        <w:spacing w:lineRule="exact" w:line="334"/>
        <w:rPr/>
      </w:pPr>
      <w:r>
        <w:rPr/>
        <w:t>Kinh tÕ chÝnh trÞ häc xem xÐt lao ®éng mét c¸ch trõu t</w:t>
        <w:softHyphen/>
        <w:t>îng nh</w:t>
        <w:softHyphen/>
        <w:t xml:space="preserve"> mét vËt; "lao ®éng lµ mét hµng ho¸", nÕu gi¸ c¶ cao, th× cã nghÜa lµ cÇu vÒ hµng ho¸ rÊt lín; nÕu gi¸ c¶ thÊp th× cã nghÜa lµ cung rÊt lín; "lµ hµng ho¸, lao ®éng ¾t ph¶i ngµy cµng  h¹ gi¸"; mét phÇn sù c¹nh tranh gi÷a t</w:t>
        <w:softHyphen/>
        <w:t xml:space="preserve"> b¶n vµ c«ng nh©n, mét phÇn sù c¹nh tranh gi÷a c«ng nh©n víi nhau buéc ph¶i nh</w:t>
        <w:softHyphen/>
        <w:t xml:space="preserve"> vËy.</w:t>
      </w:r>
    </w:p>
    <w:p>
      <w:pPr>
        <w:pStyle w:val="Tacchunho"/>
        <w:spacing w:lineRule="exact" w:line="320" w:before="40" w:after="0"/>
        <w:rPr/>
      </w:pPr>
      <w:r>
        <w:rPr>
          <w:spacing w:val="2"/>
        </w:rPr>
        <w:t>"Nh©n khÈu c«ng nh©n b¸n lao ®éng, buéc ph¶i chÞu nhËn c¸i phÇn bÐ nhá nhÊt cña s¶n phÈm... Lý luËn vÒ hµng ho¸ - lao ®éng h¸ ch¼ng ph¶i lµ lý luËn vÒ chÕ ®é n« lÖ ngôy trang hay sao?" (t¸c phÈm ®· dÉn, tr.43). "VËy t¹i sao ng</w:t>
        <w:softHyphen/>
        <w:t>êi ta chØ thÊy lao ®éng lµ mét gi¸ trÞ trao ®æi?" (nh</w:t>
        <w:softHyphen/>
        <w:t xml:space="preserve"> trªn, tr.44). "Nh÷ng xÝ nghiÖp lín mua chñ yÕu lµ lao ®éng cña ®µn bµ vµ trÎ em v× nã rÎ h¬n lao ®éng cña ®µn «ng" (t¸c phÈm ®· dÉn). "§èi víi ng</w:t>
        <w:softHyphen/>
        <w:t>êi thuª m×nh, ng</w:t>
        <w:softHyphen/>
        <w:t xml:space="preserve">êi c«ng nh©n kh«ng ph¶i lµ </w:t>
      </w:r>
      <w:r>
        <w:rPr>
          <w:i/>
          <w:iCs/>
          <w:spacing w:val="2"/>
        </w:rPr>
        <w:t>ng</w:t>
        <w:softHyphen/>
        <w:t>êi ®</w:t>
        <w:softHyphen/>
        <w:t xml:space="preserve">îc tù do b¸n... </w:t>
      </w:r>
      <w:r>
        <w:rPr>
          <w:spacing w:val="2"/>
        </w:rPr>
        <w:t>Nhµ t</w:t>
        <w:softHyphen/>
        <w:t xml:space="preserve"> b¶n bao giê còng ®</w:t>
        <w:softHyphen/>
        <w:t>îc tù do sö dông lao ®éng, cßn c«ng nh©n th× bao giê còng buéc ph¶i b¸n lao ®éng. Lao ®éng sÏ hoµn toµn mÊt hÕt gi¸ trÞ nÕu kh«ng ®</w:t>
        <w:softHyphen/>
        <w:t>îc b¸n ®i tõng giê tõng phót. Lao ®éng kh«ng tÝch luü ®</w:t>
        <w:softHyphen/>
        <w:t>îc, thËm chÝ còng kh«ng ®Ó dµnh ®</w:t>
        <w:softHyphen/>
        <w:t>îc, kh¸c víi nh÷ng hµng ho¸ thËt sù. [XIV] Lao ®éng lµ sù sèng, mµ sù sèng th× sÏ tµn lôi vµ tiªu vong nhanh chãng, nÕu hµng ngµy kh«ng ®</w:t>
        <w:softHyphen/>
        <w:t>îc trao ®æi víi thùc phÈm. Do ®ã, muèn cho sù sèng cña con ng</w:t>
        <w:softHyphen/>
        <w:t>êi trë thµnh hµng ho¸ th× ph¶i thõa nhËn chÕ ®é n« lÖ" (t¸c phÈm ®· dÉn, tr.49-50).</w:t>
      </w:r>
    </w:p>
    <w:p>
      <w:pPr>
        <w:pStyle w:val="Normal"/>
        <w:spacing w:lineRule="exact" w:line="320" w:before="40" w:after="0"/>
        <w:rPr/>
      </w:pPr>
      <w:r>
        <w:rPr/>
        <w:t>Nh</w:t>
        <w:softHyphen/>
        <w:t xml:space="preserve"> vËy, nÕu lao ®éng lµ hµng ho¸ th× nã lµ hµng ho¸ cã nh÷ng thuéc tÝnh bÊt h¹nh. Nh</w:t>
        <w:softHyphen/>
        <w:t>ng ngay c¶ theo nh÷ng nguyªn lý cña kinh tÕ chÝnh trÞ häc th× lao ®éng kh«ng ph¶i lµ hµng ho¸, v× nã kh«ng ph¶i lµ "kÕt qu¶ tù do cña mét thÞ tr</w:t>
        <w:softHyphen/>
        <w:t>êng tù do" [t¸c phÈm ®· dÉn, tr.50]. ChÕ ®é kinh tÕ hiÖn cã</w:t>
      </w:r>
    </w:p>
    <w:p>
      <w:pPr>
        <w:pStyle w:val="Tacchunho"/>
        <w:spacing w:lineRule="exact" w:line="320" w:before="40" w:after="0"/>
        <w:ind w:hanging="0"/>
        <w:rPr/>
      </w:pPr>
      <w:r>
        <w:rPr/>
        <w:t>"h¹ thÊp c¶ gi¸ c¶ cña lao ®éng lÉn tiÒn c«ng cña lao ®éng, nã hoµn thiÖn ng</w:t>
        <w:softHyphen/>
        <w:t>êi c«ng nh©n vµ h¹ thÊp con ng</w:t>
        <w:softHyphen/>
        <w:t>êi" (t¸c phÈm ®· dÉn, tr. 52-53). "C«ng nghiÖp trë thµnh chiÕn tranh, cßn th</w:t>
        <w:softHyphen/>
        <w:t>¬ng nghiÖp th× trë thµnh trß ®¸nh b¹c" (t¸c phÈm ®· dÉn, tr.62).</w:t>
      </w:r>
    </w:p>
    <w:p>
      <w:pPr>
        <w:pStyle w:val="Tacchunho"/>
        <w:spacing w:lineRule="exact" w:line="320" w:before="40" w:after="0"/>
        <w:rPr/>
      </w:pPr>
      <w:r>
        <w:rPr/>
        <w:t>"(</w:t>
      </w:r>
      <w:r>
        <w:rPr>
          <w:rFonts w:cs=".VnCentury SchoolbookH" w:ascii=".VnCentury SchoolbookH" w:hAnsi=".VnCentury SchoolbookH"/>
        </w:rPr>
        <w:t xml:space="preserve">ë </w:t>
      </w:r>
      <w:r>
        <w:rPr/>
        <w:t>n</w:t>
        <w:softHyphen/>
        <w:t>íc Anh) chØ riªng nh÷ng m¸y mãc chÕ biÕn b«ng ®· thùc hiÖn ®</w:t>
        <w:softHyphen/>
        <w:t>îc c«ng viÖc cña 84.000.000 ng</w:t>
        <w:softHyphen/>
        <w:t>êi lao ®éng thñ c«ng" [t¸c phÈm ®· dÉn, tr.193. Chó thÝch].</w:t>
      </w:r>
    </w:p>
    <w:p>
      <w:pPr>
        <w:pStyle w:val="Normal"/>
        <w:spacing w:lineRule="exact" w:line="320" w:before="40" w:after="0"/>
        <w:rPr/>
      </w:pPr>
      <w:r>
        <w:rPr/>
        <w:t>Cho tíi nay c«ng nghiÖp ®· ë vµo tr¹ng th¸i chiÕn tranh x©m l</w:t>
        <w:softHyphen/>
        <w:t>îc:</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Tacchunho"/>
        <w:spacing w:lineRule="exact" w:line="320" w:before="40" w:after="0"/>
        <w:rPr/>
      </w:pPr>
      <w:r>
        <w:rPr>
          <w:spacing w:val="6"/>
        </w:rPr>
        <w:t>"nã ®· phung phÝ sinh mÖnh cña nh÷ng ng</w:t>
        <w:softHyphen/>
        <w:t>êi häp thµnh ®¹o qu©n cña nã, mét c¸ch còng b×nh th¶n nh</w:t>
        <w:softHyphen/>
        <w:t xml:space="preserve"> nh÷ng ng</w:t>
        <w:softHyphen/>
        <w:t>êi chinh phôc vÜ ®¹i. Môc ®Ých cña nã lµ cã ®</w:t>
        <w:softHyphen/>
        <w:t>îc cña c¶i chø kh«ng ph¶i h¹nh phóc cña con ng</w:t>
        <w:softHyphen/>
        <w:t xml:space="preserve">êi" </w:t>
      </w:r>
      <w:r>
        <w:rPr>
          <w:i/>
          <w:iCs/>
          <w:spacing w:val="6"/>
        </w:rPr>
        <w:t xml:space="preserve">(Buret, </w:t>
      </w:r>
      <w:r>
        <w:rPr>
          <w:spacing w:val="6"/>
        </w:rPr>
        <w:t xml:space="preserve">t¸c phÈm ®· </w:t>
        <w:br/>
        <w:t>dÉn, tr.20). "Nh÷ng lîi Ých Êy" (nghÜa lµ nh÷ng lîi Ých kinh tÕ) "nÕu cø phã</w:t>
      </w:r>
      <w:r>
        <w:rPr/>
        <w:t xml:space="preserve"> </w:t>
      </w:r>
    </w:p>
    <w:p>
      <w:pPr>
        <w:pStyle w:val="Tacchunho"/>
        <w:spacing w:lineRule="exact" w:line="320" w:before="40" w:after="0"/>
        <w:ind w:hanging="0"/>
        <w:rPr/>
      </w:pPr>
      <w:r>
        <w:rPr/>
        <w:t>mÆc cho chóng tù do hµnh ®éng... th× chóng kh«ng khái xung ®ét lÉn nhau; chóng kh«ng cã kÎ träng tµi nµo kh¸c ngoµi chiÕn tranh, nh÷ng b¶n ph¸n quyÕt cña chiÕn tranh th× mang l¹i cho nh÷ng lîi Ých nµy sù thÊt b¹i vµ diÖt vong, ®Ó ®¶m b¶o th¾ng lîi cho nh÷ng lîi Ých kh¸c... Khoa häc ®i t×m trËt tù vµ th¨ng b»ng trong sù xung ®ét cña nh÷ng lùc l</w:t>
        <w:softHyphen/>
        <w:t xml:space="preserve">îng ®èi lËp: </w:t>
      </w:r>
      <w:r>
        <w:rPr>
          <w:i/>
          <w:iCs/>
        </w:rPr>
        <w:t xml:space="preserve">chiÕn tranh kh«ng ngõng, </w:t>
      </w:r>
      <w:r>
        <w:rPr/>
        <w:t>theo ý kiÕn cña khoa häc, lµ ph</w:t>
        <w:softHyphen/>
        <w:t>¬ng thøc duy nhÊt ®Ó ®¹t tíi hoµ b×nh; cuéc chiÕn tranh ®ã gäi lµ c¹nh tranh" (t¸c phÈm ®· dÉn, tr.23).</w:t>
      </w:r>
    </w:p>
    <w:p>
      <w:pPr>
        <w:pStyle w:val="Tacchunho"/>
        <w:rPr/>
      </w:pPr>
      <w:r>
        <w:rPr/>
        <w:t>"§Ó tiÕn hµnh th¾ng lîi cuéc chiÕn tranh c«ng nghiÖp, cÇn cã nh÷ng ®¹o qu©n ®«ng ®¶o cã thÓ tËp trung vµo mét ®iÓm vµ tung vµo trËn, kh«ng ®Õm xØa ®Õn tæn thÊt. Nh÷ng binh sÜ cña ®¹o qu©n ®ã ph¶i g¸nh chÞu nh÷ng khã nhäc mµ ng</w:t>
        <w:softHyphen/>
        <w:t>êi ta buéc hä ph¶i chÞu, kh«ng ph¶i v× lßng tËn tôy hay v× nghÜa vô; hä lµm thÕ chØ lµ ®Ó tho¸t khái n¹n ®ãi kh«ng khái ®e däa hä. Hä kh«ng quyÕn luyÕn, còng kh«ng biÕt ¬n nh÷ng cÊp chØ huy cña hä. Nh÷ng cÊp chØ huy Êy kh«ng cã chót thiÖn c¶m nµo víi cÊp d</w:t>
        <w:softHyphen/>
        <w:t>íi cña m×nh, hä kh«ng coi cÊp d</w:t>
        <w:softHyphen/>
        <w:t>íi cña hä lµ nh÷ng con ng</w:t>
        <w:softHyphen/>
        <w:t>êi mµ chØ lµ nh÷ng c«ng cô s¶n xuÊt ph¶i mang l¹i cµng nhiÒu thu nhËp cµng hay víi chi phÝ cµng Ýt cµng tèt. Nh÷ng c«ng nh©n ngµy cµng ®«ng ®óc Êy kh«ng cã ngay c¶ sù an t©m lµ sÏ lu«n lu«n ®</w:t>
        <w:softHyphen/>
        <w:t>îc sö dông; c«ng nghiÖp tËp hîp hä l¹i, chØ cho hä sèng khi cÇn ®Õn hä; vµ mét khi cã thÓ kh«ng cÇn ®Õn hä th× nã kh«ng ngÇn ng¹i bá mÆc hä, vµ c«ng nh©n buéc ph¶i nh</w:t>
        <w:softHyphen/>
        <w:t>îng con ng</w:t>
        <w:softHyphen/>
        <w:t>êi m×nh vµ søc lùc cña m×nh theo mét gi¸ mµ ng</w:t>
        <w:softHyphen/>
        <w:t>êi ta s½n sµng tr¶ cho hä. C«ng viÖc mµ ng</w:t>
        <w:softHyphen/>
        <w:t>êi ta trao cho hä cµng l©u dµi, nÆng nhäc vµ ghª tëm bao nhiªu th× hä ®</w:t>
        <w:softHyphen/>
        <w:t>îc tr¶ c«ng cµng Ýt bÊy nhiªu; ng</w:t>
        <w:softHyphen/>
        <w:t>êi ta thÊy cã nh÷ng c«ng nh©n lµm viÖc khÈn tr</w:t>
        <w:softHyphen/>
        <w:t>¬ng liªn tôc mçi ngµy 16 giê, mµ kh«ng mua næi quyÒn khái chÕt ®ãi" (t¸c phÈm ®· dÉn, tr. [68]-69).</w:t>
      </w:r>
    </w:p>
    <w:p>
      <w:pPr>
        <w:pStyle w:val="Tacchunho"/>
        <w:rPr/>
      </w:pPr>
      <w:r>
        <w:rPr/>
        <w:t>[XV] "Chóng t«i tin - vµ niÒm tin nµy ®</w:t>
        <w:softHyphen/>
        <w:t>îc sù t¸n thµnh cña nh÷ng ng</w:t>
        <w:softHyphen/>
        <w:t>êi ®</w:t>
        <w:softHyphen/>
        <w:t>îc trao tr¸ch nhiÖm ®iÒu tra ®iÒu kiÖn sinh ho¹t cña thî dÖt thñ c«ng - r»ng nh÷ng thµnh phè c«ng nghiÖp lín sÏ mÊt dÇn lao ®éng cña m×nh trong mét thêi gian ng¾n, nÕu kh«ng th</w:t>
        <w:softHyphen/>
        <w:t>êng xuyªn nhËn ®</w:t>
        <w:softHyphen/>
        <w:t>îc nh÷ng líp ng</w:t>
        <w:softHyphen/>
        <w:t>êi m¹nh khoÎ, cã dßng m¸u míi, kh«ng ngõng ®æ tíi tõ nh÷ng vïng n«ng th«n l©n cËn" (t¸c phÈm ®· dÉn, tr.362).</w:t>
      </w:r>
    </w:p>
    <w:p>
      <w:pPr>
        <w:pStyle w:val="Tac1"/>
        <w:spacing w:before="720" w:after="480"/>
        <w:rPr/>
      </w:pPr>
      <w:r>
        <w:br w:type="column"/>
      </w:r>
      <w:r>
        <w:rPr/>
        <w:br/>
      </w:r>
      <w:r>
        <w:rPr>
          <w:sz w:val="26"/>
        </w:rPr>
        <w:t>Lîi nhuËn cña t</w:t>
        <w:softHyphen/>
        <w:t xml:space="preserve"> b¶n</w:t>
      </w:r>
      <w:r>
        <w:rPr>
          <w:rStyle w:val="FootnoteCharacters"/>
          <w:rStyle w:val="FootnoteAnchor"/>
        </w:rPr>
        <w:footnoteReference w:customMarkFollows="1" w:id="7"/>
        <w:t>1</w:t>
      </w:r>
      <w:r>
        <w:rPr>
          <w:rStyle w:val="FootnoteCharacters"/>
        </w:rPr>
        <w:t>*</w:t>
      </w:r>
      <w:r>
        <w:rPr>
          <w:sz w:val="26"/>
        </w:rPr>
        <w:t xml:space="preserve"> </w:t>
      </w:r>
    </w:p>
    <w:p>
      <w:pPr>
        <w:pStyle w:val="Tac1"/>
        <w:rPr>
          <w:sz w:val="22"/>
        </w:rPr>
      </w:pPr>
      <w:r>
        <w:rPr>
          <w:sz w:val="22"/>
        </w:rPr>
        <w:t>1) T</w:t>
        <w:softHyphen/>
        <w:t xml:space="preserve"> b¶n</w:t>
      </w:r>
    </w:p>
    <w:p>
      <w:pPr>
        <w:pStyle w:val="Normal"/>
        <w:rPr/>
      </w:pPr>
      <w:r>
        <w:rPr/>
        <w:t xml:space="preserve">[I] 1) </w:t>
      </w:r>
      <w:r>
        <w:rPr>
          <w:i/>
          <w:iCs/>
        </w:rPr>
        <w:t>T</w:t>
        <w:softHyphen/>
        <w:t xml:space="preserve"> b¶n, </w:t>
      </w:r>
      <w:r>
        <w:rPr/>
        <w:t>nghÜa lµ quyÒn t</w:t>
        <w:softHyphen/>
        <w:t xml:space="preserve"> h÷u vÒ s¶n phÈm lao ®éng cña ng</w:t>
        <w:softHyphen/>
        <w:t>êi kh¸c, dùa vµo c¸i g×?</w:t>
      </w:r>
    </w:p>
    <w:p>
      <w:pPr>
        <w:pStyle w:val="Tacchunho"/>
        <w:rPr/>
      </w:pPr>
      <w:r>
        <w:rPr/>
        <w:t>"NÕu ngay c¶ t</w:t>
        <w:softHyphen/>
        <w:t xml:space="preserve"> b¶n kh«ng ph¶i lµ kÕt qu¶ cña sù c</w:t>
        <w:softHyphen/>
        <w:t>íp ®o¹t hay sù lõa bÞp, th× vÉn cÇn ®Õn sù gióp ®ì cña lËp ph¸p ®Ó lµm cho sù kÕ thõa trë nªn thiªng liªng" (</w:t>
      </w:r>
      <w:r>
        <w:rPr>
          <w:i/>
          <w:iCs/>
        </w:rPr>
        <w:t xml:space="preserve">Say, </w:t>
      </w:r>
      <w:r>
        <w:rPr/>
        <w:t>T.I, p.136, note</w:t>
      </w:r>
      <w:r>
        <w:rPr>
          <w:vertAlign w:val="superscript"/>
        </w:rPr>
        <w:t>31</w:t>
      </w:r>
      <w:r>
        <w:rPr/>
        <w:t>).</w:t>
      </w:r>
    </w:p>
    <w:p>
      <w:pPr>
        <w:pStyle w:val="Normal"/>
        <w:rPr/>
      </w:pPr>
      <w:r>
        <w:rPr/>
        <w:t>Con ng</w:t>
        <w:softHyphen/>
        <w:t>êi trë thµnh kÎ së h÷u vèn s¶n xuÊt nh</w:t>
        <w:softHyphen/>
        <w:t xml:space="preserve"> thÕ nµo? Con ng</w:t>
        <w:softHyphen/>
        <w:t>êi trë thµnh kÎ së h÷u s¶n phÈm ®</w:t>
        <w:softHyphen/>
        <w:t>îc s¶n xuÊt ra nhê nh÷ng vèn ®ã nh</w:t>
        <w:softHyphen/>
        <w:t xml:space="preserve"> thÕ nµo?</w:t>
      </w:r>
    </w:p>
    <w:p>
      <w:pPr>
        <w:pStyle w:val="Normal"/>
        <w:rPr/>
      </w:pPr>
      <w:r>
        <w:rPr/>
        <w:t xml:space="preserve">Nhê </w:t>
      </w:r>
      <w:r>
        <w:rPr>
          <w:i/>
          <w:iCs/>
        </w:rPr>
        <w:t xml:space="preserve">luËt ph¸p hiÖn hµnh </w:t>
      </w:r>
      <w:r>
        <w:rPr>
          <w:iCs/>
        </w:rPr>
        <w:t>(</w:t>
      </w:r>
      <w:r>
        <w:rPr>
          <w:i/>
          <w:iCs/>
        </w:rPr>
        <w:t xml:space="preserve">Say, </w:t>
      </w:r>
      <w:r>
        <w:rPr/>
        <w:t>T.II. p.4).</w:t>
      </w:r>
    </w:p>
    <w:p>
      <w:pPr>
        <w:pStyle w:val="Normal"/>
        <w:rPr/>
      </w:pPr>
      <w:r>
        <w:rPr/>
        <w:t>Ng</w:t>
        <w:softHyphen/>
        <w:t>êi ta thu ®</w:t>
        <w:softHyphen/>
        <w:t>îc g× cïng víi t</w:t>
        <w:softHyphen/>
        <w:t xml:space="preserve"> b¶n, ch¼ng h¹n nh</w:t>
        <w:softHyphen/>
        <w:t xml:space="preserve"> khi ®</w:t>
        <w:softHyphen/>
        <w:t>îc kÕ thõa mét tµi s¶n lín?</w:t>
      </w:r>
    </w:p>
    <w:p>
      <w:pPr>
        <w:pStyle w:val="Tacchunho"/>
        <w:rPr/>
      </w:pPr>
      <w:r>
        <w:rPr/>
        <w:t>"Ng</w:t>
        <w:softHyphen/>
        <w:t>êi nµo kÕ thõa mét tµi s¶n lín th× còng kh«ng do ®ã mµ trùc tiÕp cã ®</w:t>
        <w:softHyphen/>
        <w:t>îc quyÒn lùc chÝnh trÞ. ViÖc cã tµi s¶n ®ã chØ trùc tiÕp ®em l¹i cho ng</w:t>
        <w:softHyphen/>
        <w:t xml:space="preserve">êi ®ã </w:t>
      </w:r>
      <w:r>
        <w:rPr>
          <w:i/>
          <w:iCs/>
        </w:rPr>
        <w:t xml:space="preserve">kh¶ n¨ng mua, </w:t>
      </w:r>
      <w:r>
        <w:rPr/>
        <w:t>chi phèi toµn bé lao ®éng hoÆc toµn bé s¶n phÈm cña lao ®éng tån t¹i trong thêi ®iÓm ®ã trªn thÞ tr</w:t>
        <w:softHyphen/>
        <w:t>êng" (</w:t>
      </w:r>
      <w:r>
        <w:rPr>
          <w:i/>
          <w:iCs/>
        </w:rPr>
        <w:t>Smith</w:t>
      </w:r>
      <w:r>
        <w:rPr/>
        <w:t>. T.I, p.61) [B¶n dÞch tiÕng Nga, tr.38-39].</w:t>
      </w:r>
    </w:p>
    <w:p>
      <w:pPr>
        <w:pStyle w:val="Normal"/>
        <w:rPr/>
      </w:pPr>
      <w:r>
        <w:rPr/>
        <w:t>VËy, t</w:t>
        <w:softHyphen/>
        <w:t xml:space="preserve"> b¶n lµ </w:t>
      </w:r>
      <w:r>
        <w:rPr>
          <w:i/>
          <w:iCs/>
        </w:rPr>
        <w:t xml:space="preserve">quyÒn chØ huy </w:t>
      </w:r>
      <w:r>
        <w:rPr/>
        <w:t>lao ®éng vµ s¶n phÈm cña lao ®éng. Nhµ t</w:t>
        <w:softHyphen/>
        <w:t xml:space="preserve"> b¶n cã ®</w:t>
        <w:softHyphen/>
        <w:t>îc quyÒn ®ã kh«ng ph¶i nhê nh÷ng phÈm chÊt c¸ nh©n hay phÈm chÊt con ng</w:t>
        <w:softHyphen/>
        <w:t>êi cña h¾n, mµ chØ cã ®</w:t>
        <w:softHyphen/>
        <w:t>îc víi t</w:t>
        <w:softHyphen/>
        <w:t xml:space="preserve"> c¸ch lµ </w:t>
      </w:r>
      <w:r>
        <w:rPr>
          <w:i/>
          <w:iCs/>
        </w:rPr>
        <w:t>ng</w:t>
        <w:softHyphen/>
        <w:t xml:space="preserve">êi së h÷u </w:t>
      </w:r>
      <w:r>
        <w:rPr/>
        <w:t>t</w:t>
        <w:softHyphen/>
        <w:t xml:space="preserve"> s¶n. Søc m¹nh cña h¾n lµ søc </w:t>
      </w:r>
      <w:r>
        <w:rPr>
          <w:i/>
          <w:iCs/>
        </w:rPr>
        <w:t xml:space="preserve">mua </w:t>
      </w:r>
      <w:r>
        <w:rPr/>
        <w:t>cña t</w:t>
        <w:softHyphen/>
        <w:t xml:space="preserve"> b¶n cña h¾n, søc mua mµ kh«ng cã g× cã thÓ chèng l¹i næi.</w:t>
      </w:r>
    </w:p>
    <w:p>
      <w:pPr>
        <w:pStyle w:val="Normal"/>
        <w:rPr/>
      </w:pPr>
      <w:r>
        <w:rPr/>
        <w:t>D</w:t>
        <w:softHyphen/>
        <w:t>íi ®©y, chóng ta sÏ thÊy, mét lµ nhµ t</w:t>
        <w:softHyphen/>
        <w:t xml:space="preserve"> b¶n dïng t</w:t>
        <w:softHyphen/>
        <w:t xml:space="preserve"> b¶n cña m×nh ®Ó thùc hiÖn nh</w:t>
        <w:softHyphen/>
        <w:t xml:space="preserve"> thÕ nµo c¸i quyÒn chØ huy cña h¾n ®èi víi lao ®éng, sau n÷a lµ chóng ta còng sÏ thÊy c¶ c¸i quyÒn chØ huy cña t</w:t>
        <w:softHyphen/>
        <w:t xml:space="preserve"> b¶n ®èi víi b¶n th©n nhµ t</w:t>
        <w:softHyphen/>
        <w:t xml:space="preserve"> b¶n.</w:t>
      </w:r>
    </w:p>
    <w:p>
      <w:pPr>
        <w:pStyle w:val="Normal"/>
        <w:rPr/>
      </w:pPr>
      <w:r>
        <w:rPr/>
        <w:t>T</w:t>
        <w:softHyphen/>
        <w:t xml:space="preserve"> b¶n lµ g×?</w:t>
      </w:r>
    </w:p>
    <w:p>
      <w:pPr>
        <w:pStyle w:val="Tacchunho"/>
        <w:rPr/>
      </w:pPr>
      <w:r>
        <w:rPr/>
        <w:t>"Mét sè l</w:t>
        <w:softHyphen/>
        <w:t xml:space="preserve">îng nhÊt ®Þnh </w:t>
      </w:r>
      <w:r>
        <w:rPr>
          <w:i/>
          <w:iCs/>
        </w:rPr>
        <w:t xml:space="preserve">lao ®éng tÝch luü </w:t>
      </w:r>
      <w:r>
        <w:rPr/>
        <w:t>vµ ®</w:t>
        <w:softHyphen/>
        <w:t xml:space="preserve">îc dµnh lµm dù tr÷" </w:t>
      </w:r>
      <w:r>
        <w:rPr>
          <w:i/>
          <w:iCs/>
        </w:rPr>
        <w:t xml:space="preserve">(Smith. </w:t>
      </w:r>
      <w:r>
        <w:rPr/>
        <w:t>T.II. p.312) [B¶n dÞch tiÕng Nga, tr.244].</w:t>
      </w:r>
    </w:p>
    <w:p>
      <w:pPr>
        <w:pStyle w:val="Normal"/>
        <w:rPr/>
      </w:pPr>
      <w:r>
        <w:rPr/>
        <w:t>T</w:t>
        <w:softHyphen/>
        <w:t xml:space="preserve"> b¶n lµ </w:t>
      </w:r>
      <w:r>
        <w:rPr>
          <w:i/>
          <w:iCs/>
        </w:rPr>
        <w:t>lao ®éng tÝch luü.</w:t>
      </w:r>
    </w:p>
    <w:p>
      <w:pPr>
        <w:pStyle w:val="Normal"/>
        <w:rPr/>
      </w:pPr>
      <w:r>
        <w:rPr/>
        <w:t xml:space="preserve">2) </w:t>
      </w:r>
      <w:r>
        <w:rPr>
          <w:i/>
          <w:iCs/>
        </w:rPr>
        <w:t xml:space="preserve">Vèn [fonds, stock] </w:t>
      </w:r>
      <w:r>
        <w:rPr/>
        <w:t xml:space="preserve">lµ mét tÝch gãp nh÷ng s¶n phÈm cña ruéng ®Êt vµ cña lao ®éng c«ng nghiÖp. Nã chØ mang tªn gäi lµ </w:t>
      </w:r>
      <w:r>
        <w:rPr>
          <w:i/>
          <w:iCs/>
        </w:rPr>
        <w:t>t</w:t>
        <w:softHyphen/>
        <w:t xml:space="preserve"> b¶n </w:t>
      </w:r>
      <w:r>
        <w:rPr/>
        <w:t xml:space="preserve">khi nã ®em l¹i mét thu nhËp hay lîi nhuËn cho kÎ së h÷u nã </w:t>
      </w:r>
      <w:r>
        <w:rPr>
          <w:i/>
          <w:iCs/>
        </w:rPr>
        <w:t xml:space="preserve">(Smith. </w:t>
      </w:r>
      <w:r>
        <w:rPr/>
        <w:t>T.II. p. 191)</w:t>
      </w:r>
      <w:r>
        <w:rPr>
          <w:vertAlign w:val="superscript"/>
        </w:rPr>
        <w:t>32</w:t>
      </w:r>
      <w:r>
        <w:rPr/>
        <w:t>.</w:t>
      </w:r>
    </w:p>
    <w:p>
      <w:pPr>
        <w:pStyle w:val="Tac1"/>
        <w:spacing w:before="360" w:after="360"/>
        <w:rPr>
          <w:sz w:val="22"/>
        </w:rPr>
      </w:pPr>
      <w:r>
        <w:rPr>
          <w:sz w:val="22"/>
        </w:rPr>
        <w:br/>
        <w:t>2) Lîi nhuËn cña t</w:t>
        <w:softHyphen/>
        <w:t xml:space="preserve"> b¶n</w:t>
      </w:r>
    </w:p>
    <w:p>
      <w:pPr>
        <w:pStyle w:val="Tacchunho"/>
        <w:rPr/>
      </w:pPr>
      <w:r>
        <w:rPr/>
        <w:t>"</w:t>
      </w:r>
      <w:r>
        <w:rPr>
          <w:i/>
          <w:iCs/>
        </w:rPr>
        <w:t>Lîi nhuËn cña t</w:t>
        <w:softHyphen/>
        <w:t xml:space="preserve"> b¶n </w:t>
      </w:r>
      <w:r>
        <w:rPr/>
        <w:t>hoµn toµn</w:t>
      </w:r>
      <w:r>
        <w:rPr>
          <w:i/>
          <w:iCs/>
        </w:rPr>
        <w:t xml:space="preserve"> </w:t>
      </w:r>
      <w:r>
        <w:rPr/>
        <w:t xml:space="preserve">kh¸c </w:t>
      </w:r>
      <w:r>
        <w:rPr>
          <w:i/>
          <w:iCs/>
        </w:rPr>
        <w:t xml:space="preserve">tiÒn c«ng. </w:t>
      </w:r>
      <w:r>
        <w:rPr/>
        <w:t>Sù kh¸c nhau gi÷a chóng biÓu hiÖn ra b»ng hai c¸ch. Mét lµ lîi nhuËn cña t</w:t>
        <w:softHyphen/>
        <w:t xml:space="preserve"> b¶n ho¹t ®éng do gi¸ trÞ cña t</w:t>
        <w:softHyphen/>
        <w:t xml:space="preserve"> b¶n bá ra quyÕt ®Þnh, tuy ®èi víi nh÷ng t</w:t>
        <w:softHyphen/>
        <w:t xml:space="preserve"> b¶n kh¸c nhau, lao ®éng gi¸m thÞ vµ qu¶n lý cã thÓ lµ nh</w:t>
        <w:softHyphen/>
        <w:t xml:space="preserve"> nhau. Thªm vµo ®ã, trong nh÷ng c«ng x</w:t>
        <w:softHyphen/>
        <w:t>ëng lín, toµn bé lao ®éng lo¹i Êy ®</w:t>
        <w:softHyphen/>
        <w:t>îc trao cho mét ng</w:t>
        <w:softHyphen/>
        <w:t>êi lµm c«ng chñ yÕu mµ l</w:t>
        <w:softHyphen/>
        <w:t>¬ng cña ng</w:t>
        <w:softHyphen/>
        <w:t>êi nµy tuyÖt nhiªn kh«ng tû lÖ [II] víi t</w:t>
        <w:softHyphen/>
        <w:t xml:space="preserve"> b¶n mµ anh ta theo dâi sù ho¹t ®éng". MÆc dÇu trong tr</w:t>
        <w:softHyphen/>
        <w:t>êng hîp nµy, lao ®éng cña ng</w:t>
        <w:softHyphen/>
        <w:t>êi së h÷u hÇu nh</w:t>
        <w:softHyphen/>
        <w:t xml:space="preserve"> kh«ng cã g× c¶, nh</w:t>
        <w:softHyphen/>
        <w:t>ng ng</w:t>
        <w:softHyphen/>
        <w:t>êi së h÷u ®ßi cho m×nh kho¶n lîi nhuËn tû lÖ víi l</w:t>
        <w:softHyphen/>
        <w:t>îng t</w:t>
        <w:softHyphen/>
        <w:t xml:space="preserve"> b¶n cña h¾n (</w:t>
      </w:r>
      <w:r>
        <w:rPr>
          <w:i/>
          <w:iCs/>
        </w:rPr>
        <w:t>Smith</w:t>
      </w:r>
      <w:r>
        <w:rPr/>
        <w:t>. T.I, p.97-99) [B¶n dÞch tiÕng Nga, tr.51].</w:t>
      </w:r>
    </w:p>
    <w:p>
      <w:pPr>
        <w:pStyle w:val="Normal"/>
        <w:rPr/>
      </w:pPr>
      <w:r>
        <w:rPr/>
        <w:t>Trªn c¬ së nµo nhµ t</w:t>
        <w:softHyphen/>
        <w:t xml:space="preserve"> b¶n ®ßi ph¶i tu©n thñ mét tû lÖ nh</w:t>
        <w:softHyphen/>
        <w:t xml:space="preserve"> thÕ gi÷a lîi nhuËn vµ t</w:t>
        <w:softHyphen/>
        <w:t xml:space="preserve"> b¶n?</w:t>
      </w:r>
    </w:p>
    <w:p>
      <w:pPr>
        <w:pStyle w:val="Tacchunho"/>
        <w:rPr/>
      </w:pPr>
      <w:r>
        <w:rPr/>
        <w:t xml:space="preserve">"Anh ta sÏ kh«ng </w:t>
      </w:r>
      <w:r>
        <w:rPr>
          <w:i/>
          <w:iCs/>
        </w:rPr>
        <w:t xml:space="preserve">høng thó </w:t>
      </w:r>
      <w:r>
        <w:rPr/>
        <w:t xml:space="preserve">dïng c«ng nh©n, nÕu khi b¸n s¶n phÈm cña hä, </w:t>
        <w:br/>
        <w:t>lµm ra, anh ta kh«ng hy väng thu ®</w:t>
        <w:softHyphen/>
        <w:t>îc nhiÒu h¬n c¸i cÇn thiÕt ®Ó bï l¹i sè vèn"</w:t>
        <w:br/>
        <w:t xml:space="preserve">mµ anh ta ®· øng ra ®Ó tr¶ tiÒn c«ng; vµ anh ta sÏ kh«ng </w:t>
      </w:r>
      <w:r>
        <w:rPr>
          <w:i/>
          <w:iCs/>
        </w:rPr>
        <w:t xml:space="preserve">høng thó </w:t>
      </w:r>
      <w:r>
        <w:rPr/>
        <w:t xml:space="preserve">dïng mét sè vèn lín h¬n chø kh«ng ph¶i nhá h¬n, nÕu lîi nhuËn cña anh ta kh«ng tû lÖ thuËn víi quy m« cña sè vèn ®· bá ra </w:t>
      </w:r>
      <w:r>
        <w:rPr>
          <w:i/>
          <w:iCs/>
        </w:rPr>
        <w:t xml:space="preserve">([Smith]. </w:t>
      </w:r>
      <w:r>
        <w:rPr/>
        <w:t>T.I, p.96-97) [B¶n dÞch tiÕng Nga, tr.51].</w:t>
      </w:r>
    </w:p>
    <w:p>
      <w:pPr>
        <w:pStyle w:val="Normal"/>
        <w:spacing w:lineRule="exact" w:line="314"/>
        <w:rPr/>
      </w:pPr>
      <w:r>
        <w:rPr/>
        <w:t>VËy nhµ t</w:t>
        <w:softHyphen/>
        <w:t xml:space="preserve"> b¶n so lîi nhuËn, mét lµ víi tiÒn c«ng, vµ hai lµ víi nguyªn liÖu ®· øng tr</w:t>
        <w:softHyphen/>
        <w:t>íc.</w:t>
      </w:r>
    </w:p>
    <w:p>
      <w:pPr>
        <w:pStyle w:val="Normal"/>
        <w:spacing w:lineRule="exact" w:line="314"/>
        <w:rPr/>
      </w:pPr>
      <w:r>
        <w:rPr/>
        <w:t>Nh</w:t>
        <w:softHyphen/>
        <w:t>ng tû lÖ gi÷a lîi nhuËn vµ t</w:t>
        <w:softHyphen/>
        <w:t xml:space="preserve"> b¶n lµ nh</w:t>
        <w:softHyphen/>
        <w:t xml:space="preserve"> thÕ nµo?</w:t>
      </w:r>
    </w:p>
    <w:p>
      <w:pPr>
        <w:pStyle w:val="Tacchunho"/>
        <w:spacing w:lineRule="exact" w:line="314"/>
        <w:rPr/>
      </w:pPr>
      <w:r>
        <w:rPr/>
        <w:t>NÕu x¸c ®Þnh tû suÊt trung b×nh th«ng th</w:t>
        <w:softHyphen/>
        <w:t>êng cña tiÒn c«ng ë mét n¬i nhÊt ®Þnh vµ trong mét lóc nhÊt ®Þnh ®· khã th× x¸c ®Þnh lîi nhuËn trung b×nh cña t</w:t>
        <w:softHyphen/>
        <w:t xml:space="preserve"> b¶n cµng khã. Nh÷ng thay ®æi trong gi¸ c¶ hµng ho¸ mµ t</w:t>
        <w:softHyphen/>
        <w:t xml:space="preserve"> b¶n gÆp ph¶i, thµnh c«ng hoÆc thÊt b¹i cña c¸c ®èi thñ c¹nh tranh vµ kh¸ch hµng cña t</w:t>
        <w:softHyphen/>
        <w:t xml:space="preserve"> b¶n, hµng ngh×n ®iÒu ngÉu nhiªn kh¸c mµ hµng ho¸ gÆp ph¶i khi vËn chuyÓn còng nh</w:t>
        <w:softHyphen/>
        <w:t xml:space="preserve"> ë trong kho, - tÊt c¶ nh÷ng ®iÒu ®ã g©y nªn nh÷ng thay ®æi hµng ngµy vµ hÇu nh</w:t>
        <w:softHyphen/>
        <w:t xml:space="preserve"> hµng giê trong lîi nhuËn </w:t>
      </w:r>
      <w:r>
        <w:rPr>
          <w:i/>
          <w:iCs/>
        </w:rPr>
        <w:t>(Smith</w:t>
      </w:r>
      <w:r>
        <w:rPr/>
        <w:t>. T.I, tr.179-180) [B¶n dÞch tiÕng Nga, tr.80]. MÆc dÇu kh«ng cã kh¶ n¨ng x¸c ®Þnh mét c¸ch kh¸ chÝnh x¸c møc lîi nhuËn cña t</w:t>
        <w:softHyphen/>
        <w:t xml:space="preserve"> b¶n, nh</w:t>
        <w:softHyphen/>
        <w:t>ng vÉn cã thÓ cã ®</w:t>
        <w:softHyphen/>
        <w:t xml:space="preserve">îc mét ý niÖm vÒ lîi nhuËn ®ã, nÕu c¨n cø vµo </w:t>
      </w:r>
      <w:r>
        <w:rPr>
          <w:i/>
          <w:iCs/>
        </w:rPr>
        <w:t xml:space="preserve">lîi tøc cña tiÒn tÖ. </w:t>
      </w:r>
      <w:r>
        <w:rPr/>
        <w:t>NÕu cã tiÒn mµ nhê sö dông nã cã thÓ kiÕm ®</w:t>
        <w:softHyphen/>
        <w:t>îc nhiÒu lîi nhuËn th× nãi chung ng</w:t>
        <w:softHyphen/>
        <w:t>êi ta tr¶ nh÷ng lîi tøc cao ®Ó ®æi lÊy kh¶ n¨ng sö dông tiÒn; cßn nÕu nh</w:t>
        <w:softHyphen/>
        <w:t xml:space="preserve"> lîi nhuËn kh«ng cao th× lîi tøc còng Ýt </w:t>
      </w:r>
      <w:r>
        <w:rPr>
          <w:i/>
          <w:iCs/>
        </w:rPr>
        <w:t xml:space="preserve">(Smith. </w:t>
      </w:r>
      <w:r>
        <w:rPr/>
        <w:t>T.I, tr.181) [B¶n dÞch tiÕng Nga, tr.80]. "Tû lÖ nhÊt thiÕt ph¶i tu©n thñ gi÷a tû suÊt lîi tøc th«ng th</w:t>
        <w:softHyphen/>
        <w:t>êng vµ tû suÊt th«ng th</w:t>
        <w:softHyphen/>
        <w:t xml:space="preserve">êng cña lîi nhuËn rßng nhÊt ®Þnh thay ®æi theo sù t¨ng lªn hay gi¶m xuèng cña lîi nhuËn. </w:t>
      </w:r>
      <w:r>
        <w:rPr>
          <w:rFonts w:cs=".VnCentury SchoolbookH" w:ascii=".VnCentury SchoolbookH" w:hAnsi=".VnCentury SchoolbookH"/>
        </w:rPr>
        <w:t>ë</w:t>
      </w:r>
      <w:r>
        <w:rPr/>
        <w:t xml:space="preserve"> n</w:t>
        <w:softHyphen/>
        <w:t xml:space="preserve">íc Anh, c¸i mµ nh÷ng nhµ bu«n gäi lµ </w:t>
      </w:r>
      <w:r>
        <w:rPr>
          <w:i/>
          <w:iCs/>
        </w:rPr>
        <w:t>lîi nhuËn thÝch hîp, võa ph¶i, chÊp nhËn ®</w:t>
        <w:softHyphen/>
        <w:t xml:space="preserve">îc, </w:t>
      </w:r>
      <w:r>
        <w:rPr/>
        <w:t>®</w:t>
        <w:softHyphen/>
        <w:t xml:space="preserve">îc tÝnh gÊp ®«i lîi tøc, tÊt c¶ nh÷ng tõ ®ã chØ biÓu thÞ mét ®iÒu, r»ng ®ã lµ </w:t>
      </w:r>
      <w:r>
        <w:rPr>
          <w:i/>
          <w:iCs/>
        </w:rPr>
        <w:t>lîi nhuËn trung b×nh, th«ng th</w:t>
        <w:softHyphen/>
        <w:t xml:space="preserve">êng" (Smith. </w:t>
      </w:r>
      <w:r>
        <w:rPr/>
        <w:t>T.I, p.198) [B¶n dÞch tiÕng Nga, tr.86].</w:t>
      </w:r>
    </w:p>
    <w:p>
      <w:pPr>
        <w:pStyle w:val="Normal"/>
        <w:spacing w:lineRule="exact" w:line="314"/>
        <w:rPr/>
      </w:pPr>
      <w:r>
        <w:rPr/>
        <w:t xml:space="preserve">Tû suÊt lîi nhuËn </w:t>
      </w:r>
      <w:r>
        <w:rPr>
          <w:i/>
          <w:iCs/>
        </w:rPr>
        <w:t>thÊp nhÊt</w:t>
      </w:r>
      <w:r>
        <w:rPr/>
        <w:t xml:space="preserve"> lµ thÕ nµo? Tû suÊt </w:t>
      </w:r>
      <w:r>
        <w:rPr>
          <w:i/>
          <w:iCs/>
        </w:rPr>
        <w:t xml:space="preserve">cao nhÊt </w:t>
      </w:r>
      <w:r>
        <w:rPr/>
        <w:t>lµ thÕ nµo?</w:t>
      </w:r>
    </w:p>
    <w:p>
      <w:pPr>
        <w:pStyle w:val="Tacchunho"/>
        <w:spacing w:lineRule="exact" w:line="314"/>
        <w:rPr/>
      </w:pPr>
      <w:r>
        <w:rPr>
          <w:spacing w:val="4"/>
        </w:rPr>
        <w:t>”</w:t>
      </w:r>
      <w:r>
        <w:rPr>
          <w:i/>
          <w:iCs/>
          <w:spacing w:val="4"/>
        </w:rPr>
        <w:t xml:space="preserve">Tû suÊt thÊp nhÊt </w:t>
      </w:r>
      <w:r>
        <w:rPr>
          <w:spacing w:val="4"/>
        </w:rPr>
        <w:t>cña lîi nhuËn th«ng th</w:t>
        <w:softHyphen/>
        <w:t>êng cña t</w:t>
        <w:softHyphen/>
        <w:t xml:space="preserve"> b¶n bao giê còng ph¶i </w:t>
      </w:r>
      <w:r>
        <w:rPr>
          <w:i/>
          <w:iCs/>
          <w:spacing w:val="4"/>
        </w:rPr>
        <w:t xml:space="preserve">h¬i cao h¬n </w:t>
      </w:r>
      <w:r>
        <w:rPr>
          <w:spacing w:val="4"/>
        </w:rPr>
        <w:t>c¸i cÇn thiÕt ®Ó bï l¹i nh÷ng tæn thÊt ngÉu nhiªn mµ mäi viÖc sö dông t</w:t>
        <w:softHyphen/>
        <w:t xml:space="preserve"> b¶n gÆp ph¶i. Sè thõa ra ®ã chÝnh lµ lîi nhuËn thùc thô, hoÆc thu nhËp rßng". Víi tû suÊt thÊp nhÊt cña lîi tøc th× còng hÖt nh</w:t>
        <w:softHyphen/>
        <w:t xml:space="preserve"> vËy </w:t>
      </w:r>
      <w:r>
        <w:rPr>
          <w:i/>
          <w:iCs/>
          <w:spacing w:val="4"/>
        </w:rPr>
        <w:t xml:space="preserve">(Smith. </w:t>
      </w:r>
      <w:r>
        <w:rPr>
          <w:spacing w:val="4"/>
        </w:rPr>
        <w:t>T.I, p.196) [B¶n dÞch tiÕng Nga, tr.85].</w:t>
      </w:r>
    </w:p>
    <w:p>
      <w:pPr>
        <w:pStyle w:val="Tacchunho"/>
        <w:spacing w:lineRule="exact" w:line="320"/>
        <w:rPr/>
      </w:pPr>
      <w:r>
        <w:rPr/>
        <w:t>[III] "</w:t>
      </w:r>
      <w:r>
        <w:rPr>
          <w:i/>
          <w:iCs/>
        </w:rPr>
        <w:t xml:space="preserve">Tû suÊt </w:t>
      </w:r>
      <w:r>
        <w:rPr/>
        <w:t>lîi nhuËn th«ng th</w:t>
        <w:softHyphen/>
        <w:t xml:space="preserve">êng </w:t>
      </w:r>
      <w:r>
        <w:rPr>
          <w:i/>
          <w:iCs/>
        </w:rPr>
        <w:t xml:space="preserve">cao nhÊt </w:t>
      </w:r>
      <w:r>
        <w:rPr/>
        <w:t xml:space="preserve">cã thÓ lµ tû suÊt th©u tãm c¸i bé phËn gi¸ c¶ cña ®a sè hµng ho¸ </w:t>
      </w:r>
      <w:r>
        <w:rPr>
          <w:i/>
          <w:iCs/>
        </w:rPr>
        <w:t xml:space="preserve">ph¶i chuyÓn thµnh ®Þa t«, </w:t>
      </w:r>
      <w:r>
        <w:rPr/>
        <w:t xml:space="preserve">chØ ®Ó l¹i </w:t>
      </w:r>
      <w:r>
        <w:rPr>
          <w:i/>
          <w:iCs/>
        </w:rPr>
        <w:t xml:space="preserve">c¸i cÇn thiÕt </w:t>
      </w:r>
      <w:r>
        <w:rPr/>
        <w:t>®Ó tr¶ c«ng cho lao ®éng s¶n xuÊt vµ ®</w:t>
        <w:softHyphen/>
        <w:t>a hµng ho¸ ra thÞ tr</w:t>
        <w:softHyphen/>
        <w:t xml:space="preserve">êng, vµ l¹i tr¶ c«ng theo gi¸ c¶ </w:t>
      </w:r>
      <w:r>
        <w:rPr>
          <w:i/>
          <w:iCs/>
        </w:rPr>
        <w:t xml:space="preserve">thÊp nhÊt </w:t>
      </w:r>
      <w:r>
        <w:rPr/>
        <w:t>mµ theo ®ã cã thÓ mua lao ®éng ë bÊt cø n¬i nµo vµ võa ®ñ cho c«ng nh©n tån t¹i. B»ng c¸ch nµy hay c¸ch kh¸c, dï sao c«ng nh©n còng ph¶i ®</w:t>
        <w:softHyphen/>
        <w:t>îc nu«i sèng trong thêi gian hä ®</w:t>
        <w:softHyphen/>
        <w:t>îc sö dông lµm viÖc; ®èi víi ng</w:t>
        <w:softHyphen/>
        <w:t>êi së h÷u ruéng ®Êt th× kh«ng ph¶i lóc nµo còng cã thÓ chuyÓn cho anh ta c¸i g× ®ã". ThÝ dô: nh÷ng ng</w:t>
        <w:softHyphen/>
        <w:t>êi cña C«ng ty th</w:t>
        <w:softHyphen/>
        <w:t xml:space="preserve">¬ng m¹i §«ng </w:t>
      </w:r>
      <w:r>
        <w:rPr>
          <w:rFonts w:cs=".VnCentury SchoolbookH" w:ascii=".VnCentury SchoolbookH" w:hAnsi=".VnCentury SchoolbookH"/>
        </w:rPr>
        <w:t>Ê</w:t>
      </w:r>
      <w:r>
        <w:rPr/>
        <w:t xml:space="preserve">n ë Ben-gan </w:t>
      </w:r>
      <w:r>
        <w:rPr>
          <w:i/>
          <w:iCs/>
        </w:rPr>
        <w:t>(Smith.</w:t>
      </w:r>
      <w:r>
        <w:rPr/>
        <w:t>T.I, p. [197] - 198) [B¶n dÞch tiÕng Nga, tr. 86].</w:t>
      </w:r>
    </w:p>
    <w:p>
      <w:pPr>
        <w:pStyle w:val="Normal"/>
        <w:spacing w:lineRule="exact" w:line="320"/>
        <w:rPr/>
      </w:pPr>
      <w:r>
        <w:rPr/>
        <w:t>Ngoµi tÊt c¶ nh÷ng mèi lîi cña sù c¹nh tranh yÕu ít mµ nhµ t</w:t>
        <w:softHyphen/>
        <w:t xml:space="preserve"> b¶n cã quyÒn </w:t>
      </w:r>
      <w:r>
        <w:rPr>
          <w:i/>
          <w:iCs/>
        </w:rPr>
        <w:t xml:space="preserve">lîi dông </w:t>
      </w:r>
      <w:r>
        <w:rPr/>
        <w:t>trong tr</w:t>
        <w:softHyphen/>
        <w:t>êng hîp nµy, anh ta cã thÓ duy tr× mét c¸ch ®øng ®¾n gi¸ c¶ thÞ tr</w:t>
        <w:softHyphen/>
        <w:t>êng cao h¬n møc gi¸ c¶ tù nhiªn.</w:t>
      </w:r>
    </w:p>
    <w:p>
      <w:pPr>
        <w:pStyle w:val="Tacchunho"/>
        <w:spacing w:lineRule="exact" w:line="320"/>
        <w:rPr/>
      </w:pPr>
      <w:r>
        <w:rPr>
          <w:i/>
          <w:iCs/>
        </w:rPr>
        <w:t xml:space="preserve">Mét lµ, </w:t>
      </w:r>
      <w:r>
        <w:rPr/>
        <w:t xml:space="preserve">nhê cã </w:t>
      </w:r>
      <w:r>
        <w:rPr>
          <w:i/>
          <w:iCs/>
        </w:rPr>
        <w:t>bÝ mËt th</w:t>
        <w:softHyphen/>
        <w:t xml:space="preserve">¬ng nghiÖp, </w:t>
      </w:r>
      <w:r>
        <w:rPr/>
        <w:t>khi thÞ tr</w:t>
        <w:softHyphen/>
        <w:t>êng ë rÊt xa nh÷ng ng</w:t>
        <w:softHyphen/>
        <w:t>êi tiªu thô hµng ho¸ cña m×nh trªn thÞ tr</w:t>
        <w:softHyphen/>
        <w:t>êng ®ã; trong tr</w:t>
        <w:softHyphen/>
        <w:t>êng hîp nµy cã thÓ gi÷ kÝn sù thay ®æi ®· cã cña gi¸ c¶ - sù t¨ng lªn cña chóng cao h¬n gi¸ c¶ tù nhiªn. ViÖc gi÷ kÝn nh</w:t>
        <w:softHyphen/>
        <w:t xml:space="preserve"> vËy lµm cho c¸c nhµ t</w:t>
        <w:softHyphen/>
        <w:t xml:space="preserve"> b¶n kh¸c kh«ng bá t</w:t>
        <w:softHyphen/>
        <w:t xml:space="preserve"> b¶n cña hä vµo ngµnh ®ã.</w:t>
      </w:r>
    </w:p>
    <w:p>
      <w:pPr>
        <w:pStyle w:val="Tacchunho"/>
        <w:spacing w:lineRule="exact" w:line="320"/>
        <w:rPr/>
      </w:pPr>
      <w:r>
        <w:rPr/>
        <w:t xml:space="preserve">Råi nhê </w:t>
      </w:r>
      <w:r>
        <w:rPr>
          <w:i/>
          <w:iCs/>
        </w:rPr>
        <w:t>bÝ mËt c«ng x</w:t>
        <w:softHyphen/>
        <w:t xml:space="preserve">ëng </w:t>
      </w:r>
      <w:r>
        <w:rPr/>
        <w:t>lµ c¸i cho phÐp nhµ t</w:t>
        <w:softHyphen/>
        <w:t xml:space="preserve"> b¶n cã thÓ, víi chi phÝ s¶n xuÊt Ýt h¬n, cung cÊp hµng ho¸ cña m×nh víi cïng mét gi¸ hoÆc thËm chÝ víi mét gi¸ thÊp h¬n gi¸ cña nh÷ng kÎ c¹nh tranh víi m×nh mµ thu ®</w:t>
        <w:softHyphen/>
        <w:t>îc nhiÒu lîi nhuËn. - (Lõa ng</w:t>
        <w:softHyphen/>
        <w:t xml:space="preserve">êi b»ng c¸ch gi÷ bÝ mËt kh«ng ph¶i lµ phi ®¹o ®øc hay sao? Bu«n b¸n ë së giao dÞch). - </w:t>
      </w:r>
      <w:r>
        <w:rPr>
          <w:i/>
          <w:iCs/>
        </w:rPr>
        <w:t xml:space="preserve">Sau n÷a: </w:t>
      </w:r>
      <w:r>
        <w:rPr/>
        <w:t>ë chç nµo mµ s¶n xuÊt g¾n liÒn víi mét ®Þa ph</w:t>
        <w:softHyphen/>
        <w:t>¬ng nhÊt ®Þnh (ch¼ng h¹n nh</w:t>
        <w:softHyphen/>
        <w:t xml:space="preserve"> r</w:t>
        <w:softHyphen/>
        <w:t xml:space="preserve">îu nho quý) vµ kh«ng bao giê cã thÓ tho¶ m·n </w:t>
      </w:r>
      <w:r>
        <w:rPr>
          <w:i/>
          <w:iCs/>
        </w:rPr>
        <w:t xml:space="preserve">sè cÇu thùc tÕ. </w:t>
      </w:r>
      <w:r>
        <w:rPr/>
        <w:t xml:space="preserve">Vµ </w:t>
      </w:r>
      <w:r>
        <w:rPr>
          <w:i/>
          <w:iCs/>
        </w:rPr>
        <w:t xml:space="preserve">cuèi cïng, </w:t>
      </w:r>
      <w:r>
        <w:rPr/>
        <w:t xml:space="preserve">nhê cã </w:t>
      </w:r>
      <w:r>
        <w:rPr>
          <w:i/>
          <w:iCs/>
        </w:rPr>
        <w:t xml:space="preserve">®éc quyÒn </w:t>
      </w:r>
      <w:r>
        <w:rPr/>
        <w:t>cña nh÷ng c¸ nh©n vµ cña nh÷ng c«ng ty. Gi¸ c¶ ®éc quyÒn ®¹t tíi giíi h¹n cã thÓ cã (</w:t>
      </w:r>
      <w:r>
        <w:rPr>
          <w:i/>
          <w:iCs/>
        </w:rPr>
        <w:t xml:space="preserve">Smith. </w:t>
      </w:r>
      <w:r>
        <w:rPr/>
        <w:t>TI, p.120-124) [B¶n dÞch tiÕng Nga, tr. 50-61].</w:t>
      </w:r>
    </w:p>
    <w:p>
      <w:pPr>
        <w:pStyle w:val="Normal"/>
        <w:spacing w:lineRule="exact" w:line="320"/>
        <w:rPr/>
      </w:pPr>
      <w:r>
        <w:rPr/>
        <w:t>Nh÷ng nguyªn nh©n ngÉu nhiªn kh¸c cã thÓ n©ng lîi nhuËn cña t</w:t>
        <w:softHyphen/>
        <w:t xml:space="preserve"> b¶n lªn:</w:t>
      </w:r>
    </w:p>
    <w:p>
      <w:pPr>
        <w:pStyle w:val="Tacchunho"/>
        <w:spacing w:lineRule="exact" w:line="320"/>
        <w:rPr/>
      </w:pPr>
      <w:r>
        <w:rPr/>
        <w:t>ViÖc ®o¹t ®</w:t>
        <w:softHyphen/>
        <w:t>îc nh÷ng l·nh thæ míi hoÆc sù xuÊt hiÖn nh÷ng ngµnh th</w:t>
        <w:softHyphen/>
        <w:t xml:space="preserve">¬ng </w:t>
        <w:br/>
        <w:t>nghiÖp míi th</w:t>
        <w:softHyphen/>
        <w:t>êng lµm t¨ng lîi nhuËn cña t</w:t>
        <w:softHyphen/>
        <w:t xml:space="preserve"> b¶n lªn, ngay c¶ ë mét n</w:t>
        <w:softHyphen/>
        <w:t xml:space="preserve">íc giµu </w:t>
        <w:br/>
        <w:t>cã, v× viÖc ®ã rót mét bé phËn t</w:t>
        <w:softHyphen/>
        <w:t xml:space="preserve"> b¶n khái nh÷ng ngµnh th</w:t>
        <w:softHyphen/>
        <w:t xml:space="preserve">¬ng nghiÖp cò, lµm </w:t>
        <w:br/>
        <w:t>dÞu bít c¹nh tranh, lµm gi¶m sè l</w:t>
        <w:softHyphen/>
        <w:t>îng hµng ho¸ tung ra thÞ tr</w:t>
        <w:softHyphen/>
        <w:t xml:space="preserve">êng, do ®ã gi¸ c¶ </w:t>
        <w:br/>
        <w:t>nh÷ng hµng ho¸ nµy t¨ng lªn; lóc ®ã, nh÷ng ng</w:t>
        <w:softHyphen/>
        <w:t xml:space="preserve">êi bu«n b¸n nh÷ng hµng ho¸ ®ã cã thÓ tr¶ lîi tøc cao h¬n cho nh÷ng mãn nî b»ng tiÒn </w:t>
      </w:r>
      <w:r>
        <w:rPr>
          <w:i/>
          <w:iCs/>
        </w:rPr>
        <w:t xml:space="preserve">(Smith. </w:t>
      </w:r>
      <w:r>
        <w:rPr/>
        <w:t>T.I, p.190) [B¶n dÞch tiÕng Nga, tr. 83-84].</w:t>
      </w:r>
    </w:p>
    <w:p>
      <w:pPr>
        <w:pStyle w:val="Tacchunho"/>
        <w:rPr/>
      </w:pPr>
      <w:r>
        <w:rPr/>
        <w:t>"Hµng ho¸ mµ cµng mÊt nhiÒu c«ng chÕ t¹o h¬n th× c¸i bé phËn gi¸ c¶ ph©n ra thµnh tiÒn c«ng vµ lîi nhuËn t¨ng lªn cµng nhiÒu h¬n bé phËn t¹o thµnh ®Þa t«. Cïng víi sù ph¸t triÓn cña c«ng nghiÖp chÕ t¹o, kh«ng nh÷ng chuçi lîi nhuËn kÕ tiÕp nhau t¨ng lªn, mµ mçi lîi nhuËn thu ®</w:t>
        <w:softHyphen/>
        <w:t>îc sau ®ã còng trë nªn lín h¬n lîi nhuËn thu ®</w:t>
        <w:softHyphen/>
        <w:t>îc trong giai ®o¹n tr</w:t>
        <w:softHyphen/>
        <w:t>íc ®ã, v× t</w:t>
        <w:softHyphen/>
        <w:t xml:space="preserve"> b¶n, [IV] tõ ®ã lîi nhuËn n¶y sinh ra, tÊt nhiªn ngµy cµng lín. T</w:t>
        <w:softHyphen/>
        <w:t xml:space="preserve"> b¶n dïng ®Ó thuª thî dÖt bao giê còng ph¶i lín h¬n t</w:t>
        <w:softHyphen/>
        <w:t xml:space="preserve"> b¶n dïng ®Ó thuª thî kÐo sîi, v× kh«ng nh÷ng nã bï l¹i t</w:t>
        <w:softHyphen/>
        <w:t xml:space="preserve"> b¶n nãi sau cïng víi lîi nhuËn cña t</w:t>
        <w:softHyphen/>
        <w:t xml:space="preserve"> b¶n nµy, mµ ngoµi ra nã cßn tr¶ tiÒn c«ng cña thî dÖt, mµ lîi nhuËn th× bao giê còng ph¶i ë trong mét tû lÖ nhÊt ®Þnh víi t</w:t>
        <w:softHyphen/>
        <w:t xml:space="preserve"> b¶n" (t.I, p.102-103) [B¶n dÞch tiÕng Nga, tr. 52-53].</w:t>
      </w:r>
    </w:p>
    <w:p>
      <w:pPr>
        <w:pStyle w:val="Normal"/>
        <w:spacing w:lineRule="exact" w:line="320"/>
        <w:rPr/>
      </w:pPr>
      <w:r>
        <w:rPr/>
        <w:t>Nh</w:t>
        <w:softHyphen/>
        <w:t xml:space="preserve"> vËy, viÖc kÕt hîp lao ®éng con ng</w:t>
        <w:softHyphen/>
        <w:t>êi vµo s¶n phÈm tù nhiªn khi chÕ biÕn vµ chÕ biÕn l¹i s¶n phÈm ®ã kh«ng lµm t¨ng tiÒn c«ng, mµ mét phÇn lµm t¨ng sè l</w:t>
        <w:softHyphen/>
        <w:t>îng nh÷ng t</w:t>
        <w:softHyphen/>
        <w:t xml:space="preserve"> b¶n ®em l¹i lîi nhuËn, mét phÇn lµm t¨ng ®¹i l</w:t>
        <w:softHyphen/>
        <w:t>îng cña mçi t</w:t>
        <w:softHyphen/>
        <w:t xml:space="preserve"> b¶n sau so víi t</w:t>
        <w:softHyphen/>
        <w:t xml:space="preserve"> b¶n tr</w:t>
        <w:softHyphen/>
        <w:t>íc.</w:t>
      </w:r>
    </w:p>
    <w:p>
      <w:pPr>
        <w:pStyle w:val="Normal"/>
        <w:spacing w:lineRule="exact" w:line="320"/>
        <w:rPr/>
      </w:pPr>
      <w:r>
        <w:rPr/>
        <w:t>VÒ mèi lîi mµ nhµ t</w:t>
        <w:softHyphen/>
        <w:t xml:space="preserve"> b¶n rót ra tõ ph©n c«ng lao ®éng th× sau ®©y chóng ta sÏ nãi ®Õn.</w:t>
      </w:r>
    </w:p>
    <w:p>
      <w:pPr>
        <w:pStyle w:val="Normal"/>
        <w:spacing w:lineRule="exact" w:line="320"/>
        <w:rPr/>
      </w:pPr>
      <w:r>
        <w:rPr/>
        <w:t>Nhµ t</w:t>
        <w:softHyphen/>
        <w:t xml:space="preserve"> b¶n ®</w:t>
        <w:softHyphen/>
        <w:t>îc lîi hai mÆt: mét lµ do sù ph©n c«ng, hai lµ nãi chung do sù t¨ng lªn cña phÇn lao ®éng con ng</w:t>
        <w:softHyphen/>
        <w:t>êi kÕt hîp vµo s¶n phÈm tù nhiªn. PhÇn cña con ng</w:t>
        <w:softHyphen/>
        <w:t>êi tham gia vµo hµng ho¸ cµng nhiÒu th× lîi nhuËn cña t</w:t>
        <w:softHyphen/>
        <w:t xml:space="preserve"> b¶n kh«ng sinh khÝ cµng lín.</w:t>
      </w:r>
    </w:p>
    <w:p>
      <w:pPr>
        <w:pStyle w:val="Tacchunho"/>
        <w:rPr/>
      </w:pPr>
      <w:r>
        <w:rPr/>
        <w:t>"Trong cïng mét x· héi, tû suÊt lîi nhuËn trung b×nh cña t</w:t>
        <w:softHyphen/>
        <w:t xml:space="preserve"> b¶n lµ gÇn víi møc thèng nhÊt h¬n lµ tiÒn c«ng cña c¸c lo¹i lao ®éng  kh¸c nhau" (t.I, p.228) [B¶n dÞch tiÕng Nga, tr. 97]. "Khi t</w:t>
        <w:softHyphen/>
        <w:t xml:space="preserve"> b¶n ®</w:t>
        <w:softHyphen/>
        <w:t>îc sö dông b»ng nhiÒu c¸ch kh¸c nhau, tû suÊt lîi nhuËn th«ng th</w:t>
        <w:softHyphen/>
        <w:t>êng thay ®æi tuú theo viÖc thu håi t</w:t>
        <w:softHyphen/>
        <w:t xml:space="preserve"> b¶n ®</w:t>
        <w:softHyphen/>
        <w:t>îc ®¶m b¶o nhiÒu hay Ýt. Tû suÊt lîi nhuËn t¨ng lªn cïng víi sù bÊt tr¾c, tuy hoµn toµn kh«ng t¨ng theo cïng mét tû lÖ" (ibid. [p.226-227]) [B¶n dÞch tiÕng Nga, tr. 96].</w:t>
      </w:r>
    </w:p>
    <w:p>
      <w:pPr>
        <w:pStyle w:val="Normal"/>
        <w:rPr/>
      </w:pPr>
      <w:r>
        <w:rPr/>
        <w:t>DÜ nhiªn lµ nh÷ng lîi nhuËn cña t</w:t>
        <w:softHyphen/>
        <w:t xml:space="preserve"> b¶n còng t¨ng thªm do ph</w:t>
        <w:softHyphen/>
        <w:t>¬ng tiÖn l</w:t>
        <w:softHyphen/>
        <w:t>u th«ng (thÝ dô tiÒn giÊy) gi¶m xuèng hoÆc rÎ ®i.</w:t>
      </w:r>
    </w:p>
    <w:p>
      <w:pPr>
        <w:pStyle w:val="Tac1"/>
        <w:rPr>
          <w:sz w:val="22"/>
        </w:rPr>
      </w:pPr>
      <w:r>
        <w:rPr>
          <w:sz w:val="22"/>
        </w:rPr>
        <w:t>3) Sù thèng trÞ cña t</w:t>
        <w:softHyphen/>
        <w:t xml:space="preserve"> b¶n ®èi víi lao ®éng vµ ®éng c¬ cña nhµ t</w:t>
        <w:softHyphen/>
        <w:t xml:space="preserve"> b¶n </w:t>
      </w:r>
    </w:p>
    <w:p>
      <w:pPr>
        <w:pStyle w:val="Tacchunho"/>
        <w:spacing w:lineRule="exact" w:line="320"/>
        <w:rPr/>
      </w:pPr>
      <w:r>
        <w:rPr/>
        <w:t>"§éng c¬ duy nhÊt thóc ®Èy ng</w:t>
        <w:softHyphen/>
        <w:t>êi cã t</w:t>
        <w:softHyphen/>
        <w:t xml:space="preserve"> b¶n ®em dïng t</w:t>
        <w:softHyphen/>
        <w:t xml:space="preserve"> b¶n vµo n«ng nghiÖp, vµo c«ng nghiÖp hoÆc vµo mét ngµnh nµo ®ã cña th</w:t>
        <w:softHyphen/>
        <w:t>¬ng nghiÖp b¸n bu«n hoÆc b¸n lÎ, lµ viÖc ch¹y theo lîi nhuËn cña b¶n th©n anh ta. Anh ta kh«ng bao giê cã ý nghÜ tÝnh xem mçi mét ph</w:t>
        <w:softHyphen/>
        <w:t>¬ng thøc sö dông t</w:t>
        <w:softHyphen/>
        <w:t xml:space="preserve"> b¶n ®ã sÏ ®</w:t>
        <w:softHyphen/>
        <w:t xml:space="preserve">a bao nhiªu </w:t>
      </w:r>
      <w:r>
        <w:rPr>
          <w:i/>
          <w:iCs/>
        </w:rPr>
        <w:t xml:space="preserve">lao ®éng s¶n xuÊt </w:t>
      </w:r>
      <w:r>
        <w:rPr/>
        <w:t>vµo ho¹t ®éng [V] hoÆc sÏ t¨ng gi¸ trÞ s¶n phÈm hµng n¨m cña ®Êt ®ai vµ cña lao ®éng trong n</w:t>
        <w:softHyphen/>
        <w:t xml:space="preserve">íc m×nh ®Õn møc nµo" </w:t>
      </w:r>
      <w:r>
        <w:rPr>
          <w:i/>
          <w:iCs/>
        </w:rPr>
        <w:t xml:space="preserve">(Smith. </w:t>
      </w:r>
      <w:r>
        <w:rPr/>
        <w:t>T.II, p.400-401) [B¶n dÞch tiÕng Nga, tr. 275-276].</w:t>
      </w:r>
    </w:p>
    <w:p>
      <w:pPr>
        <w:pStyle w:val="Tacchunho"/>
        <w:spacing w:lineRule="exact" w:line="320"/>
        <w:rPr/>
      </w:pPr>
      <w:r>
        <w:rPr/>
        <w:t>"ViÖc sö dông t</w:t>
        <w:softHyphen/>
        <w:t xml:space="preserve"> b¶n cã lîi nhÊt cho nhµ t</w:t>
        <w:softHyphen/>
        <w:t xml:space="preserve"> b¶n sÏ lµ viÖc sö dông nµo ®em l¹i cho anh ta lîi nhuËn lín nhÊt trong ®iÒu kiÖn ®é ch¾c ch¾n nh</w:t>
        <w:softHyphen/>
        <w:t xml:space="preserve"> nhau. ViÖc sö dông Êy kh«ng ph¶i bao giê còng sÏ cã lîi nhÊt cho x· héi. Cã lîi nhÊt lµ viÖc sö dông t</w:t>
        <w:softHyphen/>
        <w:t xml:space="preserve"> b¶n nh»m thu ®</w:t>
        <w:softHyphen/>
        <w:t>îc Ých lîi tõ c¸c lùc l</w:t>
        <w:softHyphen/>
        <w:t xml:space="preserve">îng s¶n xuÊt cña tù nhiªn" </w:t>
      </w:r>
      <w:r>
        <w:rPr>
          <w:i/>
          <w:iCs/>
        </w:rPr>
        <w:t xml:space="preserve">(Say. </w:t>
      </w:r>
      <w:r>
        <w:rPr/>
        <w:t>T.II, p.[130]-131).</w:t>
      </w:r>
    </w:p>
    <w:p>
      <w:pPr>
        <w:pStyle w:val="Tacchunho"/>
        <w:spacing w:lineRule="exact" w:line="320"/>
        <w:rPr/>
      </w:pPr>
      <w:r>
        <w:rPr/>
        <w:t>"Nh÷ng thao t¸c lao ®éng quan träng nhÊt ®</w:t>
        <w:softHyphen/>
        <w:t>îc ®iÒu chØnh vµ chØ ®¹o theo c¸c kÕ ho¹ch vµ tÝnh to¸n cña nh÷ng ng</w:t>
        <w:softHyphen/>
        <w:t>êi ®Çu t</w:t>
        <w:softHyphen/>
        <w:t xml:space="preserve">. Vµ môc ®Ých mµ hä ®Æt ra cho hä trong tÊt c¶ nh÷ng kÕ ho¹ch vµ tÝnh to¸n Êy lµ </w:t>
      </w:r>
      <w:r>
        <w:rPr>
          <w:i/>
          <w:iCs/>
        </w:rPr>
        <w:t>lîi nhuËn</w:t>
      </w:r>
      <w:r>
        <w:rPr/>
        <w:t>. Kh«ng gièng nh</w:t>
        <w:softHyphen/>
        <w:t xml:space="preserve"> ®Þa t« vµ tiÒn c«ng, tû suÊt lîi nhuËn kh«ng t¨ng lªn cïng víi sù phån vinh cña x· héi vµ kh«ng h¹ xuèng cïng víi sù suy sôp cña x· héi. Ng</w:t>
        <w:softHyphen/>
        <w:t>îc l¹i, tû suÊt ®ã tù nhiªn lµ ph¶i thÊp ë nh÷ng n</w:t>
        <w:softHyphen/>
        <w:t>íc giµu vµ cao ë nh÷ng n</w:t>
        <w:softHyphen/>
        <w:t>íc nghÌo; vµ kh«ng ®©u tû suÊt ®ã l¹i cao nh</w:t>
        <w:softHyphen/>
        <w:t xml:space="preserve"> ë nh÷ng n</w:t>
        <w:softHyphen/>
        <w:t xml:space="preserve">íc  ®ang lao nhanh nhÊt ®Õn sù ph¸ s¶n hoµn toµn. Do ®ã, lîi Ých cña giai cÊp ®ã kh«ng g¾n liÒn víi </w:t>
      </w:r>
      <w:r>
        <w:rPr>
          <w:spacing w:val="4"/>
        </w:rPr>
        <w:t>lîi Ých chung cña x· héi, nh</w:t>
        <w:softHyphen/>
        <w:t xml:space="preserve"> lîi Ých cña hai giai cÊp kia... Nh÷ng lîi Ých ®Æc biÖt cña nh÷ng ng</w:t>
        <w:softHyphen/>
        <w:t>êi kinh doanh mét ngµnh ®Æc biÖt nµo ®ã cña th</w:t>
        <w:softHyphen/>
        <w:t>¬ng nghiÖp hay cña c«ng nghiÖp, vÒ mét mÆt nµo ®ã, bao giê còng kh¸c vµ thËm chÝ th</w:t>
        <w:softHyphen/>
        <w:t>êng tr¸i ng</w:t>
        <w:softHyphen/>
        <w:t>îc mét c¸ch ®èi ®Þch víi lîi Ých cña c«ng chóng. Th</w:t>
        <w:softHyphen/>
        <w:t xml:space="preserve">¬ng nh©n lu«n lu«n muèn më </w:t>
      </w:r>
      <w:r>
        <w:rPr/>
        <w:t>réng thÞ tr</w:t>
        <w:softHyphen/>
        <w:t>êng vµ h¹n chÕ sù c¹nh tranh cña nh÷ng ng</w:t>
        <w:softHyphen/>
        <w:t>êi b¸n... §ã lµ giai cÊp</w:t>
      </w:r>
      <w:r>
        <w:rPr>
          <w:spacing w:val="4"/>
        </w:rPr>
        <w:t xml:space="preserve"> nh÷ng ng</w:t>
        <w:softHyphen/>
        <w:t>êi mµ lîi Ých sÏ</w:t>
      </w:r>
      <w:r>
        <w:rPr/>
        <w:t xml:space="preserve"> kh«ng bao giê nhÊt trÝ h¼n víi lîi Ých cña x· héi, lµ giai cÊp nh÷ng ng</w:t>
        <w:softHyphen/>
        <w:t xml:space="preserve">êi nãi chung cã lîi trong viÖc lõa dèi c«ng chóng vµ trong viÖc trót thªm g¸nh nÆng lªn vai c«ng chóng" </w:t>
      </w:r>
      <w:r>
        <w:rPr>
          <w:i/>
          <w:iCs/>
        </w:rPr>
        <w:t>(Smith</w:t>
      </w:r>
      <w:r>
        <w:rPr/>
        <w:t>. T.II, p.163-165) [B¶n dÞch tiÕng Nga, tr. 195].</w:t>
      </w:r>
    </w:p>
    <w:p>
      <w:pPr>
        <w:pStyle w:val="Tac1"/>
        <w:spacing w:before="360" w:after="240"/>
        <w:rPr>
          <w:sz w:val="22"/>
        </w:rPr>
      </w:pPr>
      <w:r>
        <w:rPr>
          <w:sz w:val="22"/>
        </w:rPr>
        <w:t>4) TÝch luü t</w:t>
        <w:softHyphen/>
        <w:t xml:space="preserve"> b¶n vµ c¹nh tranh </w:t>
        <w:br/>
        <w:t>gi÷a c¸c nhµ t</w:t>
        <w:softHyphen/>
        <w:t xml:space="preserve"> b¶n </w:t>
      </w:r>
    </w:p>
    <w:p>
      <w:pPr>
        <w:pStyle w:val="Tacchunho"/>
        <w:spacing w:lineRule="exact" w:line="280"/>
        <w:rPr/>
      </w:pPr>
      <w:r>
        <w:rPr>
          <w:i/>
          <w:iCs/>
        </w:rPr>
        <w:t>Sù t¨ng thªm cña t</w:t>
        <w:softHyphen/>
        <w:t xml:space="preserve"> b¶n </w:t>
      </w:r>
      <w:r>
        <w:rPr/>
        <w:t>khiÕn cho tiÒn c«ng t¨ng lªn, l¹i cã</w:t>
      </w:r>
      <w:r>
        <w:rPr>
          <w:i/>
          <w:iCs/>
        </w:rPr>
        <w:t xml:space="preserve"> khuynh h</w:t>
        <w:softHyphen/>
        <w:t xml:space="preserve">íng </w:t>
      </w:r>
      <w:r>
        <w:rPr/>
        <w:t>lµm gi¶m lîi nhuËn cña c¸c nhµ t</w:t>
        <w:softHyphen/>
        <w:t xml:space="preserve"> b¶n do </w:t>
      </w:r>
      <w:r>
        <w:rPr>
          <w:i/>
          <w:iCs/>
        </w:rPr>
        <w:t>sù c¹nh tranh</w:t>
      </w:r>
      <w:r>
        <w:rPr/>
        <w:t xml:space="preserve"> gi÷a c¸c nhµ t</w:t>
        <w:softHyphen/>
        <w:t xml:space="preserve"> b¶n víi nhau </w:t>
      </w:r>
      <w:r>
        <w:rPr>
          <w:i/>
          <w:iCs/>
        </w:rPr>
        <w:t xml:space="preserve">(Smith. </w:t>
      </w:r>
      <w:r>
        <w:rPr/>
        <w:t>T. I, p.179) [B¶n dÞch tiÕng Nga, tr. 80].</w:t>
      </w:r>
    </w:p>
    <w:p>
      <w:pPr>
        <w:pStyle w:val="Tacchunho"/>
        <w:spacing w:lineRule="exact" w:line="280"/>
        <w:rPr/>
      </w:pPr>
      <w:r>
        <w:rPr/>
        <w:t>"Khi ch¼ng h¹n t</w:t>
        <w:softHyphen/>
        <w:t xml:space="preserve"> b¶n cÇn cho viÖc bu«n b¸n t¹p ho¸ trong mét thµnh phè ®</w:t>
        <w:softHyphen/>
        <w:t>îc ph©n ra cho hai ng</w:t>
        <w:softHyphen/>
        <w:t>êi bu«n t¹p ho¸, th× c¹nh tranh lµm cho mçi ng</w:t>
        <w:softHyphen/>
        <w:t>êi sÏ b¸n rÎ h¬n lµ khi t</w:t>
        <w:softHyphen/>
        <w:t xml:space="preserve"> b¶n ®ã chØ n»m trong tay mét ng</w:t>
        <w:softHyphen/>
        <w:t>êi; vµ nÕu t</w:t>
        <w:softHyphen/>
        <w:t xml:space="preserve"> b¶n ®</w:t>
        <w:softHyphen/>
        <w:t>îc ph©n ra cho hai m</w:t>
        <w:softHyphen/>
        <w:t>¬i ng</w:t>
        <w:softHyphen/>
        <w:t xml:space="preserve">êi [VI] th× c¹nh tranh gi÷a hä sÏ cµng tÝch cùc thªm, vµ hä sÏ cµng cã Ýt kh¶ n¨ng tho¶ thuËn víi nhau ®Ó n©ng cao gi¸ c¶ hµng ho¸ cña hä lªn" </w:t>
      </w:r>
      <w:r>
        <w:rPr>
          <w:i/>
          <w:iCs/>
        </w:rPr>
        <w:t>(Smith</w:t>
      </w:r>
      <w:r>
        <w:rPr/>
        <w:t>. T.II, p.372-373) [B¶n dÞch tiÕng Nga, tr. 266].</w:t>
      </w:r>
    </w:p>
    <w:p>
      <w:pPr>
        <w:pStyle w:val="Normal"/>
        <w:rPr/>
      </w:pPr>
      <w:r>
        <w:rPr>
          <w:spacing w:val="-2"/>
        </w:rPr>
        <w:t>V× chóng ta ®· biÕt r»ng, gi¸ c¶ ®éc quyÒn ®¹t tíi giíi h¹n cã thÓ ®</w:t>
        <w:softHyphen/>
        <w:t>îc, v× ngay c¶ theo quan ®iÓm cña kinh tÕ chÝnh trÞ häc th«ng th</w:t>
        <w:softHyphen/>
        <w:t>êng, lîi Ých cña c¸c nhµ t</w:t>
        <w:softHyphen/>
        <w:t xml:space="preserve"> b¶n còng ®èi lËp thï ®Þch víi lîi Ých cña x· héi, v× sù t¨ng lªn cña lîi nhuËn cña t</w:t>
        <w:softHyphen/>
        <w:t xml:space="preserve"> b¶n t¸c ®éng ®Õn gi¸ c¶ hµng ho¸, gièng nh</w:t>
        <w:softHyphen/>
        <w:t xml:space="preserve"> t¸c ®éng cña lîi tøc kÐp</w:t>
      </w:r>
      <w:r>
        <w:rPr>
          <w:spacing w:val="-2"/>
          <w:vertAlign w:val="superscript"/>
        </w:rPr>
        <w:t>25</w:t>
      </w:r>
      <w:r>
        <w:rPr>
          <w:spacing w:val="-2"/>
        </w:rPr>
        <w:t xml:space="preserve"> </w:t>
      </w:r>
      <w:r>
        <w:rPr>
          <w:i/>
          <w:iCs/>
          <w:spacing w:val="-2"/>
        </w:rPr>
        <w:t>(Smith</w:t>
      </w:r>
      <w:r>
        <w:rPr>
          <w:spacing w:val="-2"/>
        </w:rPr>
        <w:t xml:space="preserve">. T.I, p.199-201) [B¶n dÞch tiÕng Nga, tr. 87], - nªn </w:t>
      </w:r>
      <w:r>
        <w:rPr>
          <w:i/>
          <w:iCs/>
          <w:spacing w:val="-2"/>
        </w:rPr>
        <w:t>c¹nh tranh</w:t>
      </w:r>
      <w:r>
        <w:rPr>
          <w:spacing w:val="-2"/>
        </w:rPr>
        <w:t xml:space="preserve"> lµ ph</w:t>
        <w:softHyphen/>
        <w:t>¬ng tiÖn b¶o vÖ duy nhÊt chèng l¹i c¸c nhµ t</w:t>
        <w:softHyphen/>
        <w:t xml:space="preserve"> b¶n; theo lêi c¸c nhµ kinh tÕ chÝnh trÞ häc, nã cã ¶nh h</w:t>
        <w:softHyphen/>
        <w:t>ëng tèt ®Õn c¶ viÖc n©ng cao tiÒn c«ng lÉn viÖc gi¶m gi¸ hµng ho¸, cã lîi cho c«ng chóng tiªu dïng</w:t>
      </w:r>
      <w:r>
        <w:rPr>
          <w:spacing w:val="-2"/>
          <w:vertAlign w:val="superscript"/>
        </w:rPr>
        <w:t>33</w:t>
      </w:r>
      <w:r>
        <w:rPr>
          <w:spacing w:val="-2"/>
        </w:rPr>
        <w:t>.</w:t>
      </w:r>
    </w:p>
    <w:p>
      <w:pPr>
        <w:pStyle w:val="Normal"/>
        <w:rPr/>
      </w:pPr>
      <w:r>
        <w:rPr>
          <w:spacing w:val="4"/>
        </w:rPr>
        <w:t>Nh</w:t>
        <w:softHyphen/>
        <w:t>ng c¹nh tranh chØ cã thÓ x¶y ra v× c¸c t</w:t>
        <w:softHyphen/>
        <w:t xml:space="preserve"> b¶n t¨ng lªn vµ h¬n n÷a t¨ng lªn trong tay nhiÒu ng</w:t>
        <w:softHyphen/>
        <w:t>êi. ChØ cã tÝch luü nhiÒu chiÒu th× míi cã thÓ cã nhiÒu t</w:t>
        <w:softHyphen/>
        <w:t xml:space="preserve"> b¶n, v× nãi chung t</w:t>
        <w:softHyphen/>
        <w:t xml:space="preserve"> b¶n chØ h×nh thµnh nhê tÝch luü, mµ mét sù tÝch luü nhiÒu chiÒu th× nhÊt ®Þnh ph¶i biÕn thµnh tÝch luü mét chiÒu. C¹nh tranh gi÷a c¸c t</w:t>
        <w:softHyphen/>
        <w:t xml:space="preserve"> b¶n lµm t¨ng thªm sù tÝch luü t</w:t>
        <w:softHyphen/>
        <w:t xml:space="preserve"> b¶n. TÝch luü, d</w:t>
        <w:softHyphen/>
        <w:t xml:space="preserve">íi </w:t>
        <w:br/>
        <w:t>sù</w:t>
      </w:r>
      <w:r>
        <w:rPr/>
        <w:t xml:space="preserve"> thèng trÞ cña chÕ ®é t</w:t>
        <w:softHyphen/>
        <w:t xml:space="preserve"> h÷u, lµ </w:t>
      </w:r>
      <w:r>
        <w:rPr>
          <w:i/>
          <w:iCs/>
        </w:rPr>
        <w:t xml:space="preserve">sù tÝch tô </w:t>
      </w:r>
      <w:r>
        <w:rPr/>
        <w:t>t</w:t>
        <w:softHyphen/>
        <w:t xml:space="preserve"> b¶n vµo tay mét sè Ýt ng</w:t>
        <w:softHyphen/>
        <w:t>êi, nãi chung nã lµ mét hËu qu¶ tÊt yÕu, nÕu c¸c t</w:t>
        <w:softHyphen/>
        <w:t xml:space="preserve"> b¶n ®</w:t>
        <w:softHyphen/>
        <w:t>îc tù do ®i theo tiÕn tr×nh tù nhiªn cña chóng; chÝnh th«ng qua c¹nh tranh mµ c«ng dông tù nhiªn nµy cña t</w:t>
        <w:softHyphen/>
        <w:t xml:space="preserve"> b¶n më cho m×nh con ®</w:t>
        <w:softHyphen/>
        <w:t>êng tù do thùc sù.</w:t>
      </w:r>
    </w:p>
    <w:p>
      <w:pPr>
        <w:pStyle w:val="Normal"/>
        <w:spacing w:lineRule="exact" w:line="320" w:before="20" w:after="0"/>
        <w:rPr/>
      </w:pPr>
      <w:r>
        <w:rPr/>
        <w:t>Chóng ta ®· nghe nãi r»ng lîi nhuËn cña t</w:t>
        <w:softHyphen/>
        <w:t xml:space="preserve"> b¶n tû lÖ víi quy m« cña nã. Cho nªn ngay c¶ nÕu lóc ®Çu hoµn toµn kh«ng kÓ ®Õn sù c¹nh tranh cã chñ ®Þnh th× mét t</w:t>
        <w:softHyphen/>
        <w:t xml:space="preserve"> b¶n lín ®</w:t>
        <w:softHyphen/>
        <w:t>îc tÝch luü nhanh h¬n t</w:t>
        <w:softHyphen/>
        <w:t xml:space="preserve"> b¶n nhá [VI], t</w:t>
        <w:softHyphen/>
        <w:t>¬ng øng víi l</w:t>
        <w:softHyphen/>
        <w:t>îng cña nã.</w:t>
      </w:r>
    </w:p>
    <w:p>
      <w:pPr>
        <w:pStyle w:val="Normal"/>
        <w:spacing w:lineRule="exact" w:line="320" w:before="20" w:after="0"/>
        <w:rPr/>
      </w:pPr>
      <w:r>
        <w:rPr/>
        <w:t>[VIII] Nh</w:t>
        <w:softHyphen/>
        <w:t xml:space="preserve"> vËy, còng hoµn toµn kh«ng kÓ ®Õn c¹nh tranh, sù tÝch luü cña t</w:t>
        <w:softHyphen/>
        <w:t xml:space="preserve"> b¶n lín diÔn ra nhanh h¬n nhiÒu so víi sù tÝch luü cña t</w:t>
        <w:softHyphen/>
        <w:t xml:space="preserve"> b¶n nhá. Nh</w:t>
        <w:softHyphen/>
        <w:t>ng chóng ta h·y tiÕp tôc theo dâi tiÕn tr×nh tÝch luü ®ã.</w:t>
      </w:r>
    </w:p>
    <w:p>
      <w:pPr>
        <w:pStyle w:val="Normal"/>
        <w:spacing w:lineRule="exact" w:line="320" w:before="20" w:after="0"/>
        <w:rPr/>
      </w:pPr>
      <w:r>
        <w:rPr/>
        <w:t>T</w:t>
        <w:softHyphen/>
        <w:t xml:space="preserve"> b¶n t¨ng lªn th× do c¹nh tranh, lîi nhuËn cña t</w:t>
        <w:softHyphen/>
        <w:t xml:space="preserve"> b¶n gi¶m xuèng. VËy, nhµ t</w:t>
        <w:softHyphen/>
        <w:t xml:space="preserve"> b¶n nhá lµ ng</w:t>
        <w:softHyphen/>
        <w:t>êi chÞu thiÖt tr</w:t>
        <w:softHyphen/>
        <w:t>íc tiªn.</w:t>
      </w:r>
    </w:p>
    <w:p>
      <w:pPr>
        <w:pStyle w:val="Normal"/>
        <w:spacing w:lineRule="exact" w:line="320" w:before="20" w:after="0"/>
        <w:rPr/>
      </w:pPr>
      <w:r>
        <w:rPr/>
        <w:t>Sù t¨ng lªn cña c¸c t</w:t>
        <w:softHyphen/>
        <w:t xml:space="preserve"> b¶n vµ sù tån t¹i cña mét sè lín c¸c t</w:t>
        <w:softHyphen/>
        <w:t xml:space="preserve"> b¶n cã tiÒn ®Ò lµ sù giµu cã ngµy cµng t¨ng tiÕn cña ®Êt n</w:t>
        <w:softHyphen/>
        <w:t>íc.</w:t>
      </w:r>
    </w:p>
    <w:p>
      <w:pPr>
        <w:pStyle w:val="Tacchunho"/>
        <w:spacing w:lineRule="exact" w:line="320" w:before="20" w:after="0"/>
        <w:rPr/>
      </w:pPr>
      <w:r>
        <w:rPr/>
        <w:t>"Trong mét n</w:t>
        <w:softHyphen/>
        <w:t>íc ®· ®¹t ®Õn tr×nh ®é giµu cã rÊt cao, tû suÊt th«ng th</w:t>
        <w:softHyphen/>
        <w:t>êng cña lîi nhuËn nhá ®Õn møc lîi tøc, mµ lîi nhuËn cho phÐp tr¶, qu¸ thÊp khiÕn ngoµi nh÷ng ng</w:t>
        <w:softHyphen/>
        <w:t>êi giµu cã nhÊt, kh«ng ai cã thÓ sèng b»ng lîi tøc cña tiÒn b¹c cña m×nh ®</w:t>
        <w:softHyphen/>
        <w:t>îc. V× vËy tÊt c¶ nh÷ng ng</w:t>
        <w:softHyphen/>
        <w:t>êi cã d</w:t>
        <w:softHyphen/>
        <w:t xml:space="preserve"> dËt trung b×nh buéc ph¶i tù m×nh tung t</w:t>
        <w:softHyphen/>
        <w:t xml:space="preserve"> b¶n cña m×nh sö dông nã vµo mét c«ng viÖc kinh doanh nµo ®ã hoÆc tham gia mét ngµnh th</w:t>
        <w:softHyphen/>
        <w:t xml:space="preserve">¬ng nghiÖp nµo ®ã" </w:t>
      </w:r>
      <w:r>
        <w:rPr>
          <w:i/>
          <w:iCs/>
        </w:rPr>
        <w:t xml:space="preserve">(Smith, </w:t>
      </w:r>
      <w:r>
        <w:rPr/>
        <w:t>T.I, p.[196] - 197). [B¶n dÞch tiÕng Nga, tr. 86].</w:t>
      </w:r>
    </w:p>
    <w:p>
      <w:pPr>
        <w:pStyle w:val="Normal"/>
        <w:spacing w:lineRule="exact" w:line="320" w:before="20" w:after="0"/>
        <w:rPr/>
      </w:pPr>
      <w:r>
        <w:rPr/>
        <w:t xml:space="preserve">Tr¹ng th¸i ®ã lµ mét tr¹ng th¸i </w:t>
        <w:softHyphen/>
        <w:t>a thÝch cña kinh tÕ chÝnh trÞ häc.</w:t>
      </w:r>
    </w:p>
    <w:p>
      <w:pPr>
        <w:pStyle w:val="Tacchunho"/>
        <w:spacing w:lineRule="exact" w:line="320" w:before="20" w:after="0"/>
        <w:rPr/>
      </w:pPr>
      <w:r>
        <w:rPr/>
        <w:t>"§©u ®©u tû lÖ gi÷a tæng sè t</w:t>
        <w:softHyphen/>
        <w:t xml:space="preserve"> b¶n vµ tæng sè thu nhËp còng ®Òu quyÕt ®Þnh tû lÖ gi÷a sù ch¨m chØ vµ sù ¨n kh«ng ngåi råi; bÊt cø ë ®©u mµ t</w:t>
        <w:softHyphen/>
        <w:t xml:space="preserve"> b¶n thèng trÞ th× ë ®ã sù ch¨m chØ còng chiÕm </w:t>
        <w:softHyphen/>
        <w:t xml:space="preserve">u thÕ; bÊt cø ë ®©u mµ thu nhËp thèng trÞ th× ë ®ã sù ¨n kh«ng ngåi råi chiÕm </w:t>
        <w:softHyphen/>
        <w:t>u thÕ" (</w:t>
      </w:r>
      <w:r>
        <w:rPr>
          <w:i/>
          <w:iCs/>
        </w:rPr>
        <w:t xml:space="preserve">Smith. </w:t>
      </w:r>
      <w:r>
        <w:rPr/>
        <w:t>T.I, p.325). [B¶n dÞch tiÕng Nga, tr. 249].</w:t>
      </w:r>
    </w:p>
    <w:p>
      <w:pPr>
        <w:pStyle w:val="Normal"/>
        <w:spacing w:lineRule="exact" w:line="324"/>
        <w:rPr/>
      </w:pPr>
      <w:r>
        <w:rPr/>
        <w:t>VËy viÖc dïng t</w:t>
        <w:softHyphen/>
        <w:t xml:space="preserve"> b¶n trong hoµn c¶nh c¹nh tranh t¨ng lªn nh</w:t>
        <w:softHyphen/>
        <w:t xml:space="preserve"> thÕ nµo?</w:t>
      </w:r>
    </w:p>
    <w:p>
      <w:pPr>
        <w:pStyle w:val="Tacchunho"/>
        <w:spacing w:lineRule="exact" w:line="324"/>
        <w:rPr/>
      </w:pPr>
      <w:r>
        <w:rPr/>
        <w:t>"T</w:t>
        <w:softHyphen/>
        <w:t xml:space="preserve"> b¶n cµng t¨ng thªm th× sè l</w:t>
        <w:softHyphen/>
        <w:t>îng nh÷ng vèn cho vay lÊy lîi tøc ph¶i lu«n lu«n t¨ng lªn. Nh÷ng vèn nh</w:t>
        <w:softHyphen/>
        <w:t xml:space="preserve"> vËy t¨ng lªn th× lîi tøc gi¶m xuèng, 1) V× gi¸ c¶ thÞ tr</w:t>
        <w:softHyphen/>
        <w:t>êng cña mäi vËt phÈm h¹ xuèng khi sè l</w:t>
        <w:softHyphen/>
        <w:t xml:space="preserve">îng cña nh÷ng vËt phÈm nµy t¨ng lªn vµ 2) v× </w:t>
      </w:r>
      <w:r>
        <w:rPr>
          <w:i/>
          <w:iCs/>
        </w:rPr>
        <w:t>c¸c t</w:t>
        <w:softHyphen/>
        <w:t xml:space="preserve"> b¶n mµ t¨ng lªn th× trong n</w:t>
        <w:softHyphen/>
        <w:t xml:space="preserve">íc ngµy cµng khã </w:t>
      </w:r>
      <w:r>
        <w:rPr/>
        <w:t>t×m ®</w:t>
        <w:softHyphen/>
        <w:t>îc c¸ch sö dông cã lîi cho t</w:t>
        <w:softHyphen/>
        <w:t xml:space="preserve"> b¶n míi. Gi÷a c¸c t</w:t>
        <w:softHyphen/>
        <w:t xml:space="preserve"> b¶n næ ra mét cuéc c¹nh tranh, v× ng</w:t>
        <w:softHyphen/>
        <w:t>êi cã t</w:t>
        <w:softHyphen/>
        <w:t xml:space="preserve"> b¶n nµy hÕt søc cè g¾ng giµnh lÊy c«ng viÖc mµ mét t</w:t>
        <w:softHyphen/>
        <w:t xml:space="preserve"> b¶n kh¸c ®· chiÕm gi÷. Nh</w:t>
        <w:softHyphen/>
        <w:t>ng rÊt th</w:t>
        <w:softHyphen/>
        <w:t>êng khi anh ta kh«ng thÓ hy väng g¹t bá t</w:t>
        <w:softHyphen/>
        <w:t xml:space="preserve"> b¶n kh¸c Êy, nÕu kh«ng ®</w:t>
        <w:softHyphen/>
        <w:t>a ra nh÷ng ®iÒu kiÖn cã lîi h¬n. Kh«ng nh÷ng anh ta ph¶i b¸n vËt phÈm víi gi¸ rÎ h¬n mµ th</w:t>
        <w:softHyphen/>
        <w:t>êng th</w:t>
        <w:softHyphen/>
        <w:t>êng ®Ó t×m c¬ héi b¸n, anh ta ®«i khi cßn ph¶i mua víi gi¸ ®¾t h¬n. Sè vèn dïng ®Ó duy tr× lao ®éng s¶n xuÊt cµng lín th× cÇu vÒ lao ®éng cµng lín: c«ng nh©n dÔ kiÕm viÖc, [IX] nh</w:t>
        <w:softHyphen/>
        <w:t>ng c¸c nhµ t</w:t>
        <w:softHyphen/>
        <w:t xml:space="preserve"> b¶n th× l¹i gÆp khã kh¨n trong viÖc t×m kiÕm c«ng nh©n. C¹nh tranh gi÷a c¸c nhµ t</w:t>
        <w:softHyphen/>
        <w:t xml:space="preserve"> b¶n lµm cho tiÒn c«ng t¨ng lªn vµ lîi nhuËn h¹ xuèng" </w:t>
      </w:r>
      <w:r>
        <w:rPr>
          <w:i/>
          <w:iCs/>
        </w:rPr>
        <w:t>(Smith</w:t>
      </w:r>
      <w:r>
        <w:rPr/>
        <w:t>. T. II, p.358-359). [B¶n dÞch tiÕng Nga, tr. 260].</w:t>
      </w:r>
    </w:p>
    <w:p>
      <w:pPr>
        <w:pStyle w:val="Normal"/>
        <w:spacing w:lineRule="exact" w:line="324"/>
        <w:rPr/>
      </w:pPr>
      <w:r>
        <w:rPr/>
        <w:t>VËy nhµ t</w:t>
        <w:softHyphen/>
        <w:t xml:space="preserve"> b¶n nhá ph¶i lùa chän: 1) hoÆc lµ ¨n hÕt t</w:t>
        <w:softHyphen/>
        <w:t xml:space="preserve"> b¶n cña  m×nh, v× anh ta kh«ng thÓ sèng b»ng lîi tøc ®</w:t>
        <w:softHyphen/>
        <w:t>îc n÷a, do ®ã kh«ng cßn lµ nhµ t</w:t>
        <w:softHyphen/>
        <w:t xml:space="preserve"> b¶n n÷a; 2) hoÆc lµ tù m×nh tiÕn hµnh kinh doanh, b¸n hµng ho¸ cña m×nh rÎ h¬n vµ mua vµo ®¾t h¬n nhµ t</w:t>
        <w:softHyphen/>
        <w:t xml:space="preserve"> b¶n giµu h¬n m×nh, vµ tr¶ tiÒn c«ng cao h¬n; vËy lµ bÞ ph¸ s¶n, v× gi¸ c¶ thÞ tr</w:t>
        <w:softHyphen/>
        <w:t>êng ®· rÊt thÊp do cã c¹nh tranh m¹nh mÏ nh</w:t>
        <w:softHyphen/>
        <w:t xml:space="preserve"> ®· gi¶ ®Þnh. Tr¸i l¹i, nÕu nhµ t</w:t>
        <w:softHyphen/>
        <w:t xml:space="preserve"> b¶n lín muèn g¹t nhµ t</w:t>
        <w:softHyphen/>
        <w:t xml:space="preserve"> b¶n nhá th× so víi nhµ t</w:t>
        <w:softHyphen/>
        <w:t xml:space="preserve"> b¶n nhá, anh ta cã mäi </w:t>
        <w:softHyphen/>
        <w:t>u thÕ mµ mét nhµ t</w:t>
        <w:softHyphen/>
        <w:t xml:space="preserve"> b¶n, víi tÝnh c¸ch lµ nhµ t</w:t>
        <w:softHyphen/>
        <w:t xml:space="preserve"> b¶n, vèn cã so víi c«ng nh©n. Møc [tû suÊt] lîi nhuËn nhá h¬n ®</w:t>
        <w:softHyphen/>
        <w:t>îc bï l¹i cho anh ta b»ng l</w:t>
        <w:softHyphen/>
        <w:t>îng t</w:t>
        <w:softHyphen/>
        <w:t xml:space="preserve"> b¶n lín h¬n, vµ anh ta thËm chÝ cã thÓ chÞu nh÷ng thua lç t¹m thêi, cho ®Õn khi nhµ t</w:t>
        <w:softHyphen/>
        <w:t xml:space="preserve"> b¶n nhá h¬n bÞ ph¸ s¶n vµ khi anh ta tho¸t khái sù c¹nh tranh cña nhµ t</w:t>
        <w:softHyphen/>
        <w:t xml:space="preserve"> b¶n nµy. Anh ta thu gom lîi nhuËn cña nhµ t</w:t>
        <w:softHyphen/>
        <w:t xml:space="preserve"> b¶n nhá vµo tay m×nh nh</w:t>
        <w:softHyphen/>
        <w:t xml:space="preserve"> vËy ®ã.</w:t>
      </w:r>
    </w:p>
    <w:p>
      <w:pPr>
        <w:pStyle w:val="Normal"/>
        <w:rPr/>
      </w:pPr>
      <w:r>
        <w:rPr/>
        <w:t>Sau n÷a: nhµ t</w:t>
        <w:softHyphen/>
        <w:t xml:space="preserve"> b¶n lín bao giê còng mua ®</w:t>
        <w:softHyphen/>
        <w:t>îc rÎ h¬n nhµ t</w:t>
        <w:softHyphen/>
        <w:t xml:space="preserve"> b¶n nhá, v× anh ta mua nh÷ng sè l</w:t>
        <w:softHyphen/>
        <w:t>îng lín h¬n. Cho nªn anh ta cã thÓ b¸n rÎ h¬n mµ kh«ng bÞ thiÖt.</w:t>
      </w:r>
    </w:p>
    <w:p>
      <w:pPr>
        <w:pStyle w:val="Normal"/>
        <w:rPr/>
      </w:pPr>
      <w:r>
        <w:rPr/>
        <w:t>Nh</w:t>
        <w:softHyphen/>
        <w:t>ng nÕu lîi tøc cho vay h¹ xuèng biÕn nh÷ng nhµ t</w:t>
        <w:softHyphen/>
        <w:t xml:space="preserve"> b¶n trung b×nh tõ ng</w:t>
        <w:softHyphen/>
        <w:t>êi thùc lîi thµnh ng</w:t>
        <w:softHyphen/>
        <w:t>êi kinh doanh, th× ng</w:t>
        <w:softHyphen/>
        <w:t xml:space="preserve">îc </w:t>
      </w:r>
      <w:r>
        <w:rPr>
          <w:spacing w:val="-2"/>
        </w:rPr>
        <w:t>l¹i: sù t¨ng lªn cña sè t</w:t>
        <w:softHyphen/>
        <w:t xml:space="preserve"> b¶n bá vµo kinh doanh vµ sù gi¶m xuèng</w:t>
      </w:r>
      <w:r>
        <w:rPr/>
        <w:t xml:space="preserve"> - do ®ã mµ ra - cña [tû suÊt] lîi nhuËn, l¹i lµm cho lîi tøc cho vay h¹ xuèng.</w:t>
      </w:r>
    </w:p>
    <w:p>
      <w:pPr>
        <w:pStyle w:val="Tacchunho"/>
        <w:rPr/>
      </w:pPr>
      <w:r>
        <w:rPr/>
        <w:t>"§ång thêi víi viÖc lîi nhuËn cã thÓ thu ®</w:t>
        <w:softHyphen/>
        <w:t>îc trong viÖc sö dông t</w:t>
        <w:softHyphen/>
        <w:t xml:space="preserve"> b¶n h¹ xuèng, gi¸ c¶ cã thÓ tr¶ ®Ó sö dông t</w:t>
        <w:softHyphen/>
        <w:t xml:space="preserve"> b¶n ®ã còng nhÊt thiÕt gi¶m xuèng" </w:t>
      </w:r>
      <w:r>
        <w:rPr>
          <w:i/>
          <w:iCs/>
        </w:rPr>
        <w:t>(Smith</w:t>
      </w:r>
      <w:r>
        <w:rPr/>
        <w:t>. T.II, p.359). [B¶n dÞch tiÕng Nga, tr. 260].</w:t>
      </w:r>
    </w:p>
    <w:p>
      <w:pPr>
        <w:pStyle w:val="Tacchunho"/>
        <w:rPr/>
      </w:pPr>
      <w:r>
        <w:rPr>
          <w:spacing w:val="2"/>
        </w:rPr>
        <w:t>"Cña c¶i, c«ng nghiÖp, nh©n khÈu t¨ng cµng nhiÒu th× lîi tøc cho vay, vµ do ®ã c¶ lîi nhuËn cña t</w:t>
        <w:softHyphen/>
        <w:t xml:space="preserve"> b¶n gi¶m cµng nhiÒu, tuy nhiªn b¶n th©n c¸c t</w:t>
        <w:softHyphen/>
        <w:t xml:space="preserve"> b¶n tiÕp tôc t¨ng lªn vµ thËm chÝ cßn t¨ng lªn nhanh h¬n tr</w:t>
        <w:softHyphen/>
        <w:t>íc, mÆc dï lîi nhuËn h¹ xuèng. Mét t</w:t>
        <w:softHyphen/>
        <w:t xml:space="preserve"> b¶n lín, tuy thu ®</w:t>
        <w:softHyphen/>
        <w:t>îc lîi nhuËn thÊp, nh</w:t>
        <w:softHyphen/>
        <w:t>ng th</w:t>
        <w:softHyphen/>
        <w:t>êng t¨ng lªn nhanh h¬n nhiÒu so víi t</w:t>
        <w:softHyphen/>
        <w:t xml:space="preserve"> b¶n nhá thu lîi nhuËn lín. Tôc ng÷ nãi: tiÒn ®Î ra tiÒn" </w:t>
      </w:r>
      <w:r>
        <w:rPr>
          <w:i/>
          <w:iCs/>
          <w:spacing w:val="2"/>
        </w:rPr>
        <w:t>(Smith</w:t>
      </w:r>
      <w:r>
        <w:rPr>
          <w:spacing w:val="2"/>
        </w:rPr>
        <w:t>. T.I, p.189). [B¶n dÞch tiÕng Nga, tr. 83].</w:t>
      </w:r>
    </w:p>
    <w:p>
      <w:pPr>
        <w:pStyle w:val="Normal"/>
        <w:rPr/>
      </w:pPr>
      <w:r>
        <w:rPr/>
        <w:t>Cßn, nÕu nh÷ng t</w:t>
        <w:softHyphen/>
        <w:t xml:space="preserve"> b¶n nhá cã lîi nhuËn thÊp ®èi lËp víi t</w:t>
        <w:softHyphen/>
        <w:t xml:space="preserve"> b¶n lín Êy, nh</w:t>
        <w:softHyphen/>
        <w:t xml:space="preserve"> ®· x¶y ra trong tr¹ng th¸i c¹nh tranh m·nh liÖt mµ chóng ta ®· gi¶ ®Þnh, th× t</w:t>
        <w:softHyphen/>
        <w:t xml:space="preserve"> b¶n lín sÏ hoµn toµn ®Ì bÑp c¸c t</w:t>
        <w:softHyphen/>
        <w:t xml:space="preserve"> b¶n nhá.</w:t>
      </w:r>
    </w:p>
    <w:p>
      <w:pPr>
        <w:pStyle w:val="Normal"/>
        <w:rPr/>
      </w:pPr>
      <w:r>
        <w:rPr/>
        <w:t>Víi sù c¹nh tranh nh</w:t>
        <w:softHyphen/>
        <w:t xml:space="preserve"> vËy, hËu qu¶ tÊt yÕu lµ t×nh tr¹ng phÈm chÊt hµng ho¸ kÐm ®i mét c¸ch phæ biÕn, viÖc lµm gi¶, s¶n xuÊt gi¶, sù ®Çu ®éc phæ biÕn, nh</w:t>
        <w:softHyphen/>
        <w:t xml:space="preserve"> ng</w:t>
        <w:softHyphen/>
        <w:t>êi ta thÊy ë thµnh thÞ lín.</w:t>
      </w:r>
    </w:p>
    <w:p>
      <w:pPr>
        <w:pStyle w:val="Normal"/>
        <w:rPr/>
      </w:pPr>
      <w:r>
        <w:rPr/>
        <w:t>[X] Sau n÷a, mét ®iÒu quan träng trong sù c¹nh tranh cña nh÷ng t</w:t>
        <w:softHyphen/>
        <w:t xml:space="preserve"> b¶n lín vµ nhá lµ tû lÖ gi÷a </w:t>
      </w:r>
      <w:r>
        <w:rPr>
          <w:i/>
          <w:iCs/>
        </w:rPr>
        <w:t>t</w:t>
        <w:softHyphen/>
        <w:t xml:space="preserve"> b¶n cè ®Þnh </w:t>
      </w:r>
      <w:r>
        <w:rPr/>
        <w:t xml:space="preserve">vµ </w:t>
      </w:r>
      <w:r>
        <w:rPr>
          <w:i/>
          <w:iCs/>
        </w:rPr>
        <w:t>t</w:t>
        <w:softHyphen/>
        <w:t xml:space="preserve"> b¶n l</w:t>
        <w:softHyphen/>
        <w:t>u ®éng.</w:t>
      </w:r>
    </w:p>
    <w:p>
      <w:pPr>
        <w:pStyle w:val="Tacchunho"/>
        <w:rPr/>
      </w:pPr>
      <w:r>
        <w:rPr>
          <w:i/>
          <w:iCs/>
          <w:spacing w:val="6"/>
        </w:rPr>
        <w:t>"T</w:t>
        <w:softHyphen/>
        <w:t xml:space="preserve"> b¶n l</w:t>
        <w:softHyphen/>
        <w:t xml:space="preserve">u ®éng </w:t>
      </w:r>
      <w:r>
        <w:rPr>
          <w:spacing w:val="6"/>
        </w:rPr>
        <w:t>lµ t</w:t>
        <w:softHyphen/>
        <w:t xml:space="preserve"> b¶n ®</w:t>
        <w:softHyphen/>
        <w:t>îc sö dông trong viÖc s¶n xuÊt nh÷ng t</w:t>
        <w:softHyphen/>
        <w:t xml:space="preserve"> liÖu sinh ho¹t, trong c«ng x</w:t>
        <w:softHyphen/>
        <w:t>ëng hoÆc trong th</w:t>
        <w:softHyphen/>
        <w:t>¬ng nghiÖp. T</w:t>
        <w:softHyphen/>
        <w:t xml:space="preserve"> b¶n ®ã kh«ng ®em l¹i thu nhËp hoÆc lîi nhuËn cho ng</w:t>
        <w:softHyphen/>
        <w:t>êi chiÕm h÷u nã, chõng nµo nã vÉn cßn n»m trong tay ng</w:t>
        <w:softHyphen/>
        <w:t>êi ®ã, hoÆc chõng nµo nã vÉn gi÷ h×nh thøc cò. Nã th</w:t>
        <w:softHyphen/>
        <w:t xml:space="preserve">êng xuyªn </w:t>
        <w:br/>
      </w:r>
      <w:r>
        <w:rPr>
          <w:spacing w:val="4"/>
        </w:rPr>
        <w:t>ra khái bµn tay cña chñ nã d</w:t>
        <w:softHyphen/>
        <w:t>íi mét h×nh thøc nµy ®Ó quay trë l¹i d</w:t>
        <w:softHyphen/>
        <w:t>íi mét h×nh thøc kh¸c, vµ mang l¹i lîi nhuËn chØ nhê sù l</w:t>
        <w:softHyphen/>
        <w:t>u th«ng nh</w:t>
        <w:softHyphen/>
        <w:t xml:space="preserve"> vËy, hoÆc sù chuyÓn ho¸ liªn tiÕp nh</w:t>
        <w:softHyphen/>
        <w:t xml:space="preserve"> vËy: </w:t>
      </w:r>
      <w:r>
        <w:rPr>
          <w:i/>
          <w:iCs/>
          <w:spacing w:val="4"/>
        </w:rPr>
        <w:t>T</w:t>
        <w:softHyphen/>
        <w:t xml:space="preserve"> b¶n cè ®Þnh </w:t>
      </w:r>
      <w:r>
        <w:rPr>
          <w:spacing w:val="4"/>
        </w:rPr>
        <w:t>lµ t</w:t>
        <w:softHyphen/>
        <w:t xml:space="preserve"> b¶n bá ra ®Ó c¶i thiÖn ®Êt ®ai, mua m¸y mãc, dông cô, c«ng cô hµnh nghÒ v.v." </w:t>
      </w:r>
      <w:r>
        <w:rPr>
          <w:i/>
          <w:iCs/>
          <w:spacing w:val="4"/>
        </w:rPr>
        <w:t>(SmÝth</w:t>
      </w:r>
      <w:r>
        <w:rPr>
          <w:spacing w:val="4"/>
        </w:rPr>
        <w:t xml:space="preserve">. [T.II], p.197-198). [B¶n dÞch tiÕng Nga, </w:t>
        <w:br/>
        <w:t>tr. 205-206].</w:t>
      </w:r>
    </w:p>
    <w:p>
      <w:pPr>
        <w:pStyle w:val="Tacchunho"/>
        <w:rPr/>
      </w:pPr>
      <w:r>
        <w:rPr>
          <w:spacing w:val="4"/>
        </w:rPr>
        <w:t>"BÊt cø sù tiÕt kiÖm nµo trong viÖc chi tiªu ®Ó duy tr× t</w:t>
        <w:softHyphen/>
        <w:t xml:space="preserve"> b¶n cè ®Þnh ®Òu lµm t¨ng lîi nhuËn rßng. Tæng t</w:t>
        <w:softHyphen/>
        <w:t xml:space="preserve"> b¶n cña mçi nhµ kinh doanh tÊt ph¶i ph©n thµnh t</w:t>
        <w:softHyphen/>
        <w:t xml:space="preserve"> b¶n cè ®Þnh vµ t</w:t>
        <w:softHyphen/>
        <w:t xml:space="preserve"> b¶n l</w:t>
        <w:softHyphen/>
        <w:t>u ®éng cña anh ta. NÕu tæng t</w:t>
        <w:softHyphen/>
        <w:t xml:space="preserve"> b¶n cña anh ta vÉn kh«ng thay ®æi, th× mét bé phËn cña nã mµ cµng nhá, bé phËn kia l¹i cµng lín. T</w:t>
        <w:softHyphen/>
        <w:t xml:space="preserve"> b¶n l</w:t>
        <w:softHyphen/>
        <w:t>u ®éng chi tiªu cho nguyªn liÖu vµ tiÒn c«ng vµ lµm cho s¶n xuÊt ho¹t ®éng. Nh</w:t>
        <w:softHyphen/>
        <w:t xml:space="preserve"> vËy, bÊt cø sù tiÕt kiÖm nµo vÒ bé phËn t</w:t>
        <w:softHyphen/>
        <w:t xml:space="preserve"> b¶n cè ®Þnh mµ kh«ng lµm gi¶m søc s¶n xuÊt cña lao ®éng th× ®Òu t¨ng vèn lµm cho s¶n xuÊt ch¹y" </w:t>
      </w:r>
      <w:r>
        <w:rPr>
          <w:i/>
          <w:iCs/>
          <w:spacing w:val="4"/>
        </w:rPr>
        <w:t>(Smith</w:t>
      </w:r>
      <w:r>
        <w:rPr>
          <w:spacing w:val="4"/>
        </w:rPr>
        <w:t>. T.II, p.226). [B¶n dÞch tiÕng Nga, tr. 215-216].</w:t>
      </w:r>
    </w:p>
    <w:p>
      <w:pPr>
        <w:pStyle w:val="BodyTextIndent2"/>
        <w:spacing w:lineRule="exact" w:line="320"/>
        <w:rPr/>
      </w:pPr>
      <w:r>
        <w:rPr/>
        <w:t>Ngay tõ ®Çu ta ®· thÊy r»ng tû lÖ gi÷a t</w:t>
        <w:softHyphen/>
        <w:t xml:space="preserve"> b¶n cè ®Þnh vµ t</w:t>
        <w:softHyphen/>
        <w:t xml:space="preserve"> b¶n l</w:t>
        <w:softHyphen/>
        <w:t>u ®éng lµ cã lîi cho nhµ t</w:t>
        <w:softHyphen/>
        <w:t xml:space="preserve"> b¶n lín nhiÒu h¬n lµ cho nhµ t</w:t>
        <w:softHyphen/>
        <w:t xml:space="preserve"> b¶n nhá. Chñ ng©n hµng rÊt lín cÇn cã t</w:t>
        <w:softHyphen/>
        <w:t xml:space="preserve"> b¶n cè ®Þnh chØ lín h¬n mét chót so víi chñ ng©n hµng rÊt nhá; t</w:t>
        <w:softHyphen/>
        <w:t xml:space="preserve"> b¶n cè ®Þnh cña hä chØ lµ chi phÝ cho v¨n phßng mµ th«i. C«ng cô s¶n xuÊt cña ®Þa chñ lín t¨ng lªn kh«ng m¶y may tû lÖ víi diÖn tÝch ®Êt ®ai cña anh ta. Còng vËy, tÝn dông mµ nhµ t</w:t>
        <w:softHyphen/>
        <w:t xml:space="preserve"> b¶n lín cã kh¸c víi nhµ t</w:t>
        <w:softHyphen/>
        <w:t xml:space="preserve"> b¶n nhá, lµ sù tiÕt kiÖm lín h¬n t</w:t>
        <w:softHyphen/>
        <w:t>¬ng øng vÒ t</w:t>
        <w:softHyphen/>
        <w:t xml:space="preserve"> b¶n cè ®Þnh, tøc lµ vÒ sè tiÒn mµ anh ta bao giê còng ph¶i cã s½n. Vµ, cuèi cïng, dÜ nhiªn lµ ë chç nµo mµ lao ®éng c«ng nghiÖp ®¹t tíi tr×nh ®é ph¸t triÓn cao, vËy lµ ë chç nµo mµ hÇu hÕt lao ®éng ch©n tay trë thµnh lao ®éng c«ng x</w:t>
        <w:softHyphen/>
        <w:t>ëng, th× ë ®ã toµn bé t</w:t>
        <w:softHyphen/>
        <w:t xml:space="preserve"> b¶n cña nhµ t</w:t>
        <w:softHyphen/>
        <w:t xml:space="preserve"> b¶n nhá kh«ng ®ñ ®Ó cã ®</w:t>
        <w:softHyphen/>
        <w:t>îc ngay c¶ t</w:t>
        <w:softHyphen/>
        <w:t xml:space="preserve"> b¶n cè ®Þnh cÇn thiÕt. BiÕt r»ng c«ng viÖc trong c¬ së kinh doanh lín th</w:t>
        <w:softHyphen/>
        <w:t>êng ®ßi hái ph¶i cã mét sè l</w:t>
        <w:softHyphen/>
        <w:t>îng kh«ng lín nh©n c«ng.</w:t>
      </w:r>
    </w:p>
    <w:p>
      <w:pPr>
        <w:pStyle w:val="Normal"/>
        <w:rPr/>
      </w:pPr>
      <w:r>
        <w:rPr/>
        <w:t>Nãi chung, trong sù tÝch luü cña t</w:t>
        <w:softHyphen/>
        <w:t xml:space="preserve"> b¶n lín, còng diÔn ra </w:t>
        <w:br/>
        <w:t>sù tÝch tô t</w:t>
        <w:softHyphen/>
        <w:t>¬ng øng vµ sù ®¬n gi¶n ho¸ cña t</w:t>
        <w:softHyphen/>
        <w:t xml:space="preserve"> b¶n cè ®Þnh </w:t>
        <w:br/>
        <w:t>so víi nh÷ng nhµ t</w:t>
        <w:softHyphen/>
        <w:t xml:space="preserve"> b¶n nhá h¬n. Nhµ t</w:t>
        <w:softHyphen/>
        <w:t xml:space="preserve"> b¶n lín ¸p dông cho m×nh mét kiÓu [XI] tæ chøc c«ng cô lao ®éng.</w:t>
      </w:r>
    </w:p>
    <w:p>
      <w:pPr>
        <w:pStyle w:val="Tacchunho"/>
        <w:spacing w:lineRule="exact" w:line="328"/>
        <w:rPr/>
      </w:pPr>
      <w:r>
        <w:rPr/>
        <w:t>"Trong lÜnh vùc c«ng nghiÖp còng vËy, mçi c«ng tr</w:t>
        <w:softHyphen/>
        <w:t>êng thñ c«ng vµ mçi c«ng x</w:t>
        <w:softHyphen/>
        <w:t xml:space="preserve">ëng còng ®· lµ mét sù kÕt hîp réng r·i h¬n nh÷ng cña c¶i vËt chÊt kh¸ lín víi nh÷ng n¨ng lùc trÝ tuÖ vµ tµi khÐo lÐo vÒ kü thuËt rÊt nhiÒu vµ l¾m vÎ v× môc ®Ých </w:t>
      </w:r>
      <w:r>
        <w:rPr>
          <w:i/>
          <w:iCs/>
        </w:rPr>
        <w:t>chung</w:t>
      </w:r>
      <w:r>
        <w:rPr/>
        <w:t xml:space="preserve"> cña s¶n xuÊt... </w:t>
      </w:r>
      <w:r>
        <w:rPr>
          <w:rFonts w:cs=".VnCentury SchoolbookH" w:ascii=".VnCentury SchoolbookH" w:hAnsi=".VnCentury SchoolbookH"/>
        </w:rPr>
        <w:t>ë</w:t>
      </w:r>
      <w:r>
        <w:rPr/>
        <w:t xml:space="preserve"> chç nµo mµ ph¸p luËt duy tr× nh÷ng ®iÒn s¶n réng lín th× sè nh©n khÈu d</w:t>
        <w:softHyphen/>
        <w:t xml:space="preserve"> thõa ®ang t¨ng lªn ®æ x« vµo ho¹t ®éng c«ng nghiÖp, vµ kÕt qu¶ lµ, nh</w:t>
        <w:softHyphen/>
        <w:t xml:space="preserve"> chóng ta thÊy ë Anh, nh÷ng khèi ®«ng ng</w:t>
        <w:softHyphen/>
        <w:t>êi v« s¶n tËp trung chñ yÕu lµ trong lÜnh vùc c«ng nghiÖp. Cßn ë ®©u mµ ph¸p luËt cho phÐp ph©n chia ruéng ®Êt kh«ng ngõng nh</w:t>
        <w:softHyphen/>
        <w:t xml:space="preserve"> x¶y ra ë Ph¸p, th× ë ®ã sè ng</w:t>
        <w:softHyphen/>
        <w:t>êi së h÷u nhá vµ m¾c nî t¨ng lªn, trong qu¸ tr×nh liªn tôc ph©n chia manh món, hä tù r¬i vµo giai cÊp nh÷ng ng</w:t>
        <w:softHyphen/>
        <w:t>êi tóng thiÕu vµ bÊt m·n. NÕu cuèi cïng, sù ph©n chia manh món vµ t×nh tr¹ng nî nÇn ®ã ®¹t tíi møc ®é ®Æc biÖt cao th× së h÷u lín vÒ ruéng ®Êt l¹i sÏ th«n tÝnh së h÷u nhá, gièng nh</w:t>
        <w:softHyphen/>
        <w:t xml:space="preserve"> c«ng nghiÖp lín tiªu diÖt c«ng nghiÖp nhá; vµ v× nh÷ng tæ hîp t</w:t>
        <w:softHyphen/>
        <w:t>¬ng ®èi lín vÒ ruéng ®Êt l¹i h×nh thµnh, cho nªn toµn bé c¸i khèi c«ng nh©n kh«ng cã cña kh«ng tuyÖt ®èi cÇn thiÕt cho viÖc canh t¸c ruéng ®Êt, l¹i dån vµo c«ng nghiÖp" (</w:t>
      </w:r>
      <w:r>
        <w:rPr>
          <w:i/>
          <w:iCs/>
        </w:rPr>
        <w:t xml:space="preserve">Schulz. </w:t>
      </w:r>
      <w:r>
        <w:rPr/>
        <w:t>Bewegung der Production", p.[58]-59).</w:t>
      </w:r>
    </w:p>
    <w:p>
      <w:pPr>
        <w:pStyle w:val="Tacchunho"/>
        <w:spacing w:lineRule="exact" w:line="328"/>
        <w:rPr/>
      </w:pPr>
      <w:r>
        <w:rPr/>
        <w:t>"C¸c thuéc tÝnh cña nh÷ng hµng ho¸  cïng lo¹i biÕn ®æi do nh÷ng thay ®æi trong ph</w:t>
        <w:softHyphen/>
        <w:t>¬ng thøc s¶n xuÊt, ®Æc biÖt lµ do sö dông m¸y mãc. ChØ cã lo¹i bá søc lùc con ng</w:t>
        <w:softHyphen/>
        <w:t>êi, míi cã kh¶ n¨ng kÐo mét phun-t¬ b«ng trÞ gi¸ 3 si-linh 8 pen-x¬ thµnh 350 con chØ dµi 167 dÆm Anh hay 36 dÆm §øc, trÞ gi¸ 25 ghi-nª" (nh</w:t>
        <w:softHyphen/>
        <w:t xml:space="preserve"> trªn, tr.62).</w:t>
      </w:r>
    </w:p>
    <w:p>
      <w:pPr>
        <w:pStyle w:val="Tacchunho"/>
        <w:spacing w:lineRule="exact" w:line="320"/>
        <w:rPr/>
      </w:pPr>
      <w:r>
        <w:rPr>
          <w:spacing w:val="-2"/>
        </w:rPr>
        <w:t>"TÝnh trung b×nh gi¸ s¶n phÈm v¶i b«ng ë Anh ®· h¹ xuèng 11/12 trong 45 n¨m qua, vµ cïng mét sè l</w:t>
        <w:softHyphen/>
        <w:t>îng c«ng nghiÖp phÈm n¨m 1814 cßn trÞ gi¸ 16 si-linh th× hiÖn nay theo sù tÝnh to¸n cña M¸c-san trÞ gi¸ 1 si-linh 10 pen-x¬. Gi¸ rÎ h¬n cña c«ng nghiÖp phÈm ®· lµm t¨ng c¶ sù tiªu dïng trong n</w:t>
        <w:softHyphen/>
        <w:t>íc lÉn sù tiªu thô trªn thÞ tr</w:t>
        <w:softHyphen/>
        <w:t>êng ngoµi n</w:t>
        <w:softHyphen/>
        <w:t>íc, do ®ã ë n</w:t>
        <w:softHyphen/>
        <w:t>íc Anh, sau khi dïng m¸y mãc, sè l</w:t>
        <w:softHyphen/>
        <w:t>îng c«ng nh©n trong c«ng nghiÖp b«ng v¶i sîi kh«ng nh÷ng kh«ng gi¶m ®i mµ cßn t¨ng tõ 4 v¹n ng</w:t>
        <w:softHyphen/>
        <w:t>êi lªn ®Õn 1 triÖu r</w:t>
        <w:softHyphen/>
        <w:t>ìi ng</w:t>
        <w:softHyphen/>
        <w:t xml:space="preserve">êi. [XII]. Cßn vÒ thu nhËp cña c¸c nhµ kinh doanh c«ng nghiÖp vµ cña c«ng nh©n th× do sù c¹nh tranh </w:t>
        <w:br/>
        <w:t>ngµy cµng t¨ng gi÷a c¸c chñ x</w:t>
        <w:softHyphen/>
        <w:t>ëng, nªn lîi nhuËn cña hä, ®èi chiÕu víi sè l</w:t>
        <w:softHyphen/>
        <w:t xml:space="preserve">îng s¶n </w:t>
        <w:br/>
        <w:t>phÈm mµ hä cung cÊp, tÊt nhiªn ®· gi¶m xuèng. Gi÷a nh÷ng n¨m 1820 vµ</w:t>
      </w:r>
      <w:r>
        <w:rPr/>
        <w:t xml:space="preserve"> 1833, tæng </w:t>
        <w:br/>
        <w:t>lîi nhuËn rßng cña c¸c chñ x</w:t>
        <w:softHyphen/>
        <w:t>ëng, ë Man-se-xt¬ vÒ mét tÊm v¶i hoa ®· gi¶m tõ 4 si-linh 1</w:t>
      </w:r>
      <w:r>
        <w:rPr>
          <w:vertAlign w:val="superscript"/>
        </w:rPr>
        <w:t>1</w:t>
      </w:r>
      <w:r>
        <w:rPr/>
        <w:t>/3 pen-x¬ xuèng cßn 1 si-linh 9 pen-x¬. Nh</w:t>
        <w:softHyphen/>
        <w:t>ng ®Ó bï l¹i tæn thÊt ®ã, khèi l</w:t>
        <w:softHyphen/>
        <w:t>îng s¶n xuÊt ®· t¨ng lªn víi møc ®é lín h¬n. KÕt qu¶ lµ trong nh÷ng ngµnh c«ng nghiÖp riªng lÎ thØnh tho¶ng l¹i x¶y ra s¶n xuÊt thõa; lµ th</w:t>
        <w:softHyphen/>
        <w:t xml:space="preserve">êng ph¸t sinh nhiÒu cuéc vì nî khiÕn </w:t>
      </w:r>
      <w:r>
        <w:rPr>
          <w:i/>
          <w:iCs/>
        </w:rPr>
        <w:t xml:space="preserve">trong néi bé </w:t>
      </w:r>
      <w:r>
        <w:rPr/>
        <w:t>giai cÊp c¸c nhµ t</w:t>
        <w:softHyphen/>
        <w:t xml:space="preserve"> b¶n vµ c¸c chñ thuª c«ng nh©n, tµi s¶n l©m vµo t×nh tr¹ng dao ®éng vµ lªn xuèng kh«ng æn ®Þnh, t×nh tr¹ng ®ã nÐm mét bé phËn nµo ®ã, nh÷ng ng</w:t>
        <w:softHyphen/>
        <w:t>êi së h÷u bÞ ph¸ s¶n vÒ kinh tÕ vµo hµng ngò giai cÊp v« s¶n; lµ th</w:t>
        <w:softHyphen/>
        <w:t>êng th</w:t>
        <w:softHyphen/>
        <w:t>êng vµ ®ét nhiªn xuÊt hiÖn sù cÇn thiÕt ph¶i ngõng hoÆc gi¶m bít c«ng viÖc, ¶nh h</w:t>
        <w:softHyphen/>
        <w:t>ëng hÕt søc tai h¹i ®Õn giai cÊp nh÷ng c«ng nh©n lµm thuª" (nh</w:t>
        <w:softHyphen/>
        <w:t xml:space="preserve"> trªn, tr.63).</w:t>
      </w:r>
    </w:p>
    <w:p>
      <w:pPr>
        <w:pStyle w:val="Tacchunho"/>
        <w:spacing w:lineRule="exact" w:line="312"/>
        <w:rPr/>
      </w:pPr>
      <w:r>
        <w:rPr/>
        <w:t>"Cho thuª lao ®éng cña m×nh cã nghÜa lµ b¾t ®Çu cuéc sèng n« lÖ cña m×nh; cho thuª ®èi t</w:t>
        <w:softHyphen/>
        <w:t>îng lao ®éng cã nghÜa lµ x¸c lËp tù do cña m×nh...Lao ®éng lµ con ng</w:t>
        <w:softHyphen/>
        <w:t>êi, tr¸i l¹i trong ®èi t</w:t>
        <w:softHyphen/>
        <w:t>îng lao ®éng th× kh«ng cã g× lµ cña con ng</w:t>
        <w:softHyphen/>
        <w:t>êi c¶" (</w:t>
      </w:r>
      <w:r>
        <w:rPr>
          <w:i/>
          <w:iCs/>
        </w:rPr>
        <w:t xml:space="preserve">Pecqueur. </w:t>
      </w:r>
      <w:r>
        <w:rPr/>
        <w:t>"ThÐor. soc. etc", p.411-412</w:t>
      </w:r>
      <w:r>
        <w:rPr>
          <w:vertAlign w:val="superscript"/>
        </w:rPr>
        <w:t>28</w:t>
      </w:r>
      <w:r>
        <w:rPr/>
        <w:t>).</w:t>
      </w:r>
    </w:p>
    <w:p>
      <w:pPr>
        <w:pStyle w:val="Tacchunho"/>
        <w:spacing w:lineRule="exact" w:line="312"/>
        <w:rPr/>
      </w:pPr>
      <w:r>
        <w:rPr/>
        <w:t xml:space="preserve">"YÕu tè </w:t>
      </w:r>
      <w:r>
        <w:rPr>
          <w:i/>
          <w:iCs/>
        </w:rPr>
        <w:t xml:space="preserve">vËt chÊt </w:t>
      </w:r>
      <w:r>
        <w:rPr/>
        <w:t xml:space="preserve">- yÕu tè nµy kh«ng m¶y may cã thÓ t¹o ra cña c¶i nÕu kh«ng cã yÕu tè thø hai, </w:t>
      </w:r>
      <w:r>
        <w:rPr>
          <w:i/>
          <w:iCs/>
        </w:rPr>
        <w:t xml:space="preserve">lao ®éng </w:t>
      </w:r>
      <w:r>
        <w:rPr/>
        <w:t xml:space="preserve"> - nhËn ®</w:t>
        <w:softHyphen/>
        <w:t>îc c¸i tÝnh chÊt thÇn kú lµ lµm sinh s«i n¶y në ra cña c¶i cho ng</w:t>
        <w:softHyphen/>
        <w:t>êi cã yÕu tè vËt chÊt, tùa hå nh</w:t>
        <w:softHyphen/>
        <w:t xml:space="preserve"> b»ng hµnh ®éng cña b¶n th©n hä, hä ®· bá vµo trong ®ã c¸i yÕu tè kh«ng thÓ thiÕu ®</w:t>
        <w:softHyphen/>
        <w:t>îc kia" (nh</w:t>
        <w:softHyphen/>
        <w:t xml:space="preserve"> trªn, t¸c phÈm ®· dÉn). "NÕu gi¶ ®Þnh r»ng lao ®éng hµng ngµy cña mét c«ng nh©n ®em l¹i cho anh ta trung b×nh 400 phr¨ng mçi n¨m vµ sè tiÒn ®ã ®ñ cho mçi ng</w:t>
        <w:softHyphen/>
        <w:t>êi lín sèng, tho¶ m·n nh÷ng nhu cÇu thiÕt yÕu nhÊt th× nh</w:t>
        <w:softHyphen/>
        <w:t xml:space="preserve"> vËy lµ mçi ng</w:t>
        <w:softHyphen/>
        <w:t>êi cã thu nhËp hµng n¨m 2.000 phr¨ng lîi tøc, ®Þa t«, tiÒn cho thuÕ nhµ v.v., gi¸n tiÕp b¾t 5 ng</w:t>
        <w:softHyphen/>
        <w:t>êi lµm viÖc cho m×nh; 100.000 phr¨ng lîi tøc ®¹i biÓu cho lao ®éng cña 250 ng</w:t>
        <w:softHyphen/>
        <w:t>êi vµ 1.000.000 phr¨ng ®¹i biÓu cho lao ®éng cña 2.500 ng</w:t>
        <w:softHyphen/>
        <w:t>êi" (nh</w:t>
        <w:softHyphen/>
        <w:t xml:space="preserve"> trªn, tr.412-413), - vµ do ®ã, 300.000.000 phr¨ng (Lu-i - Phi-lÝp) ®¹i biÓu cho lao ®éng cña 750.000 c«ng nh©n.</w:t>
      </w:r>
    </w:p>
    <w:p>
      <w:pPr>
        <w:pStyle w:val="Tacchunho"/>
        <w:spacing w:lineRule="exact" w:line="312"/>
        <w:rPr/>
      </w:pPr>
      <w:r>
        <w:rPr>
          <w:spacing w:val="4"/>
        </w:rPr>
        <w:t>"LuËt ph¸p cña con ng</w:t>
        <w:softHyphen/>
        <w:t>êi cho phÐp nh÷ng kÎ së h÷u cã quyÒn sö dông vµ l¹m dông së h÷u cña m×nh, nghÜa lµ lµm tÊt c¶ nh÷ng g× ng</w:t>
        <w:softHyphen/>
        <w:t>êi ®ã muèn ®èi víi mäi ®èi t</w:t>
        <w:softHyphen/>
        <w:t>îng lao ®éng... luËt ph¸p kh«ng hÒ buéc hä ph¶i th</w:t>
        <w:softHyphen/>
        <w:t xml:space="preserve">êng xuyªn vµ ®óng lóc </w:t>
        <w:br/>
        <w:t>®em l¹i viÖc lµm cho nh÷ng ng</w:t>
        <w:softHyphen/>
        <w:t>êi kh«ng cã së h÷u, hoÆc tr¶ cho nh÷ng ng</w:t>
        <w:softHyphen/>
        <w:t xml:space="preserve">êi </w:t>
        <w:br/>
        <w:t>nµy tiÒn c«ng lu«n lu«n ®Çy ®ñ v.v." (s¸ch ®· dÉn, tr.413). "Hoµn toµn tù do quyÕt ®Þnh</w:t>
      </w:r>
      <w:r>
        <w:rPr/>
        <w:t xml:space="preserve"> tÝnh chÊt, sè l</w:t>
        <w:softHyphen/>
        <w:t>îng chÊt l</w:t>
        <w:softHyphen/>
        <w:t xml:space="preserve">îng, sù hîp thêi cña s¶n xuÊt, hoµn toµn tù do </w:t>
        <w:br/>
        <w:t>tiªu dïng cña c¶i, sö dông mäi ®èi t</w:t>
        <w:softHyphen/>
        <w:t>îng lao ®éng. Mçi ng</w:t>
        <w:softHyphen/>
        <w:t>êi ®</w:t>
        <w:softHyphen/>
        <w:t>îc tù do trao ®æi vËt phÈm cña m×nh theo ý m×nh, chØ tÝnh lîi Ých c¸ nh©n cña riªng m×nh" (s¸ch ®· dÉn tr.413).</w:t>
      </w:r>
    </w:p>
    <w:p>
      <w:pPr>
        <w:pStyle w:val="Tacchunho"/>
        <w:spacing w:lineRule="exact" w:line="317"/>
        <w:rPr/>
      </w:pPr>
      <w:r>
        <w:rPr/>
        <w:t>"C¹nh tranh chØ biÓu hiÖn sù trao ®æi kh«ng b¾t buéc, sù trao ®æi nµy b¶n th©n nã l¹i lµ kÕt qu¶ gÇn nhÊt vµ l«-gÝch cña quyÒn c¸ nh©n ®</w:t>
        <w:softHyphen/>
        <w:t>îc sö dông vµ l¹m dông nh÷ng c«ng cô cña mäi s¶n xuÊt. Ba yÕu tè kinh tÕ Êy - thùc ra lµ mét chØnh thÓ duy nhÊt: quyÒn sö dông vµ l¹m dông, tù do trao ®æi vµ c¹nh tranh tuú tiÖn - ®em l¹i nh÷ng kÕt qu¶ sau ®©y: mçi ng</w:t>
        <w:softHyphen/>
        <w:t>êi s¶n xuÊt c¸i mµ m×nh muèn, theo c¸ch m×nh muèn, khi m×nh muèn, ë n¬i m×nh muèn; s¶n xuÊt tèt hay s¶n xuÊt xÊu, qu¸ nhiÒu hay kh«ng ®ñ, qu¸ sím hay qu¸ muén, qu¸ ®¾t hay qu¸ rÎ; kh«ng ai biÕt m×nh cã b¸n ®</w:t>
        <w:softHyphen/>
        <w:t>îc kh«ng, b¸n nh</w:t>
        <w:softHyphen/>
        <w:t xml:space="preserve"> thÕ nµo, b¸n vµo lóc nµo, b¸n ë ®©u, b¸n cho ai. Vµ viÖc mua vµo còng nh</w:t>
        <w:softHyphen/>
        <w:t xml:space="preserve"> vËy. [XIII] Ng</w:t>
        <w:softHyphen/>
        <w:t>êi s¶n xuÊt kh«ng biÕt nhu cÇu vµ nguån lùc, kh«ng biÕt sè cÇu vµ sè cung. Anh ta b¸n khi anh ta muèn vµ khi cã thÓ b¸n, bÊt kú ë chç nµo anh ta muèn b¸n, cho bÊt kú ai anh ta thÝch, víi bÊt kú gi¸ nµo anh ta muèn. Anh ta còng mua nh</w:t>
        <w:softHyphen/>
        <w:t xml:space="preserve"> vËy. Trong tÊt c¶ t×nh h×nh ®ã, anh ta lu«n lu«n lµ ®å ch¬i cña ngÉu nhiªn, n« lÖ cho luËt lÖ do kÎ m¹nh h¬n, kÎ Ýt khã kh¨n h¬n, kÎ giµu h¬n chi phèi... Trong khi ë n¬i nµy thiÕu cña c¶i th× ë n¬i kia l¹i thõa th·i vµ l·ng phÝ. Trong khi ng</w:t>
        <w:softHyphen/>
        <w:t>êi s¶n xuÊt nµy b¸n ®</w:t>
        <w:softHyphen/>
        <w:t>îc nhiÒu hoÆc rÊt ®¾t vµ kiÕm ®</w:t>
        <w:softHyphen/>
        <w:t>îc lîi nhuËn lín th× ng</w:t>
        <w:softHyphen/>
        <w:t>êi s¶n xuÊt kh¸c l¹i kh«ng b¸n ®</w:t>
        <w:softHyphen/>
        <w:t>îc g× hoÆc b¸n lç... Cung kh«ng biÕt cÇu, cÇu kh«ng biÕt cung. C¸c anh s¶n xuÊt dùa vµo thÞ hiÕu vµ nh÷ng mèt n¶y ra trong nh÷ng ng</w:t>
        <w:softHyphen/>
        <w:t>êi tiªu dïng; nh</w:t>
        <w:softHyphen/>
        <w:t>ng khi anh ®· s½n sµng ®</w:t>
        <w:softHyphen/>
        <w:t xml:space="preserve">a hµng ra b¸n th× </w:t>
        <w:softHyphen/>
        <w:t>íc m¬ ®ã cña hä ®· qua ®i vµ ý muèn cña hä giê ®©y h</w:t>
        <w:softHyphen/>
        <w:t>íng vµo mét lo¹i s¶n phÈm kh¸c... KÕt qu¶ kh«ng tr¸nh khái cña tÊt c¶ nh÷ng c¸i ®ã lµ ph¸ s¶n th</w:t>
        <w:softHyphen/>
        <w:t>êng xuyªn vµ phæ biÕn; tÝnh sai, ph¸ s¶n ®ét ngét vµ giµu lªn bÊt ngê; khñng ho¶ng th</w:t>
        <w:softHyphen/>
        <w:t>¬ng nghiÖp, ®ãng cöa xÝ nghiÖp, hµng ho¸ ø ®äng hay khan hiÕm mét c¸ch chu kú; tiÒn c«ng vµ lîi nhuËn kh«ng æn ®Þnh vµ h¹ xuèng; hao tæn hoÆc l·ng phÝ ghª gím vÒ cña c¶i, vÒ thêi gian vµ c«ng søc trªn vò ®µi c¹nh tranh quyÕt liÖt" (s¸ch ®· dÉn, tr.414-416).</w:t>
      </w:r>
    </w:p>
    <w:p>
      <w:pPr>
        <w:pStyle w:val="Normal"/>
        <w:rPr/>
      </w:pPr>
      <w:r>
        <w:rPr>
          <w:i/>
          <w:iCs/>
        </w:rPr>
        <w:t xml:space="preserve">Ri-c¸c-®« </w:t>
      </w:r>
      <w:r>
        <w:rPr/>
        <w:t>trong quyÓn s¸ch cña «ng (®Þa t«): c¸c n</w:t>
        <w:softHyphen/>
        <w:t xml:space="preserve">íc chØ </w:t>
        <w:br/>
        <w:t>lµ nh÷ng x</w:t>
        <w:softHyphen/>
        <w:t>ëng s¶n xuÊt; ng</w:t>
        <w:softHyphen/>
        <w:t xml:space="preserve">êi lµ mét c¸i m¸y ®Ó tiªu dïng </w:t>
        <w:br/>
        <w:t>vµ s¶n xuÊt; ®êi sèng con ng</w:t>
        <w:softHyphen/>
        <w:t>êi lµ t</w:t>
        <w:softHyphen/>
        <w:t xml:space="preserve"> b¶n; c¸c quy luËt kinh </w:t>
        <w:br/>
        <w:t>tÕ chi phèi thÕ giíi mét c¸ch mï qu¸ng. §èi víi Ri-c¸c-®«, con ng</w:t>
        <w:softHyphen/>
        <w:t>êi kh«ng lµ g× c¶, s¶n phÈm lµ tÊt c¶. Trong ch</w:t>
        <w:softHyphen/>
        <w:t>¬ng 26 b¶n dÞch tiÕng Ph¸p cã nãi:</w:t>
      </w:r>
    </w:p>
    <w:p>
      <w:pPr>
        <w:pStyle w:val="Tacchunho"/>
        <w:spacing w:lineRule="exact" w:line="332"/>
        <w:rPr/>
      </w:pPr>
      <w:r>
        <w:rPr/>
        <w:t>"Mét ng</w:t>
        <w:softHyphen/>
        <w:t>êi cã mét t</w:t>
        <w:softHyphen/>
        <w:t xml:space="preserve"> b¶n 20.000 phr¨ng ®em l¹i cho anh ta hµng n¨m 2.000 phr¨ng lîi nhuËn, th× hoµn toµn kh«ng quan t©m xem t</w:t>
        <w:softHyphen/>
        <w:t xml:space="preserve"> b¶n cña anh ta ®em l¹i viÖc lµm cho 100 hay 1.000 ng</w:t>
        <w:softHyphen/>
        <w:t>êi... Lîi Ých thùc tÕ cña mét n</w:t>
        <w:softHyphen/>
        <w:t>íc ch¼ng ph¶i còng nh</w:t>
        <w:softHyphen/>
        <w:t xml:space="preserve"> thÕ hay sao? ChØ cÇn thu nhËp rßng thùc tÕ cña nã, ®Þa t« vµ lîi nhuËn cña nã kh«ng thay ®æi, th× d©n téc ®ã gåm 10 hay 12 triÖu nh©n khÈu, ®iÒu ®ã kh«ng cã ý nghÜa g× c¶". ¤ng §ê Xi-xm«n-®i nãi (t.II, p.331): "ThËt ra, chØ cßn mong muèn mét ®iÒu lµ mét «ng vua, sèng hoµn toµn ®¬n ®éc trªn hßn ®¶o cña m×nh, kh«ng ngõng quay mét c¸i ma-ni-ven, buéc nh÷ng m¸y tù ®éng lµm tÊt c¶ c«ng viÖc cña chóng ë n</w:t>
        <w:softHyphen/>
        <w:t>íc Anh"</w:t>
      </w:r>
      <w:r>
        <w:rPr>
          <w:vertAlign w:val="superscript"/>
        </w:rPr>
        <w:t>34</w:t>
      </w:r>
      <w:r>
        <w:rPr/>
        <w:t>.</w:t>
      </w:r>
    </w:p>
    <w:p>
      <w:pPr>
        <w:pStyle w:val="Tacchunho"/>
        <w:spacing w:lineRule="exact" w:line="332"/>
        <w:rPr/>
      </w:pPr>
      <w:r>
        <w:rPr/>
        <w:t>"Ng</w:t>
        <w:softHyphen/>
        <w:t>êi chñ mua lao ®éng cña c«ng nh©n víi mét gi¸ h¹ ®Õn nçi chØ t¹m ®ñ cho c«ng nh©n tho¶ m·n nh÷ng nhu cÇu bøc thiÕt nhÊt th× kh«ng cã lçi vÒ viÖc tiÒn c«ng kh«ng ®ñ, còng ch¼ng cã lçi vÒ viÖc thêi gian lao ®éng kÐo dµi qu¸ møc: b¶n th©n anh ta còng ph¶i tu©n theo quy luËt mµ anh ta buéc ng</w:t>
        <w:softHyphen/>
        <w:t>êi kh¸c ph¶i tu©n theo... Nguån gèc cña sù cïng khæ lµ do thÕ lùc cña sù vËt g©y ra nhiÒu h¬n lµ do con ng</w:t>
        <w:softHyphen/>
        <w:t>êi g©y ra" ([</w:t>
      </w:r>
      <w:r>
        <w:rPr>
          <w:i/>
          <w:iCs/>
        </w:rPr>
        <w:t>Buret]</w:t>
      </w:r>
      <w:r>
        <w:rPr/>
        <w:t>, s¸ch ®· dÉn, tr.82).</w:t>
      </w:r>
    </w:p>
    <w:p>
      <w:pPr>
        <w:pStyle w:val="Tacchunho"/>
        <w:spacing w:lineRule="exact" w:line="340"/>
        <w:rPr/>
      </w:pPr>
      <w:r>
        <w:rPr/>
        <w:t>"</w:t>
      </w:r>
      <w:r>
        <w:rPr>
          <w:rFonts w:cs=".VnCentury SchoolbookH" w:ascii=".VnCentury SchoolbookH" w:hAnsi=".VnCentury SchoolbookH"/>
        </w:rPr>
        <w:t>ë</w:t>
      </w:r>
      <w:r>
        <w:rPr/>
        <w:t xml:space="preserve"> Anh cã nhiÒu ®Þa ph</w:t>
        <w:softHyphen/>
        <w:t>¬ng mµ ë ®ã d©n c</w:t>
        <w:softHyphen/>
        <w:t xml:space="preserve"> kh«ng cã t</w:t>
        <w:softHyphen/>
        <w:t xml:space="preserve"> b¶n ®ñ ®Ó canh t¸c thÝch ®¸ng ®Êt ®ai cña hä. Mét phÇn kh¸ lín len cña nh÷ng tØnh miÒn Nam Xcèt-len ph¶i tr¶i qua mét hµnh tr×nh dµi theo nh÷ng con ®</w:t>
        <w:softHyphen/>
        <w:t>êng bé rÊt xÊu ®Ó ®</w:t>
        <w:softHyphen/>
        <w:t>a ®Õn chÕ biÕn ë l·nh ®Þa I-oãc-sia, v× thiÕu t</w:t>
        <w:softHyphen/>
        <w:t xml:space="preserve"> b¶n ®Ó chÕ t¹o nã t¹i chç. </w:t>
      </w:r>
      <w:r>
        <w:rPr>
          <w:rFonts w:cs=".VnCentury SchoolbookH" w:ascii=".VnCentury SchoolbookH" w:hAnsi=".VnCentury SchoolbookH"/>
        </w:rPr>
        <w:t>ë</w:t>
      </w:r>
      <w:r>
        <w:rPr/>
        <w:t xml:space="preserve"> Anh cã nhiÒu thµnh thÞ c«ng nghiÖp nhá, ë ®ã d©n c</w:t>
        <w:softHyphen/>
        <w:t xml:space="preserve"> thiÕu t</w:t>
        <w:softHyphen/>
        <w:t xml:space="preserve"> b¶n ®ñ ®Ó vËn chuyÓn s¶n phÈm c«ng nghiÖp cña hä ®Õn nh÷ng thÞ tr</w:t>
        <w:softHyphen/>
        <w:t>êng xa cã nhu cÇu vÒ s¶n phÈm Êy vµ cã ng</w:t>
        <w:softHyphen/>
        <w:t>êi tiªu dïng. Nh÷ng th</w:t>
        <w:softHyphen/>
        <w:t>¬ng nh©n cã ë ®©y [XIV] chØ lµ nh÷ng ®¹i lý cña nh÷ng th</w:t>
        <w:softHyphen/>
        <w:t>¬ng nh©n giµu h¬n sèng t¹i mét sè thµnh thÞ th</w:t>
        <w:softHyphen/>
        <w:t xml:space="preserve">¬ng nghiÖp lín" </w:t>
      </w:r>
      <w:r>
        <w:rPr>
          <w:i/>
          <w:iCs/>
        </w:rPr>
        <w:t>(Smith</w:t>
      </w:r>
      <w:r>
        <w:rPr/>
        <w:t xml:space="preserve">. T.II.p.382) [B¶n dÞch tiÕng Nga, tr. 269]. "§Ó t¨ng gi¸ trÞ cña s¶n phÈm hµng n¨m cña ruéng ®Êt vµ cña lao ®éng, kh«ng cã c¸ch nµo kh¸c h¬n lµ t¨ng </w:t>
      </w:r>
      <w:r>
        <w:rPr>
          <w:i/>
          <w:iCs/>
        </w:rPr>
        <w:t>sè l</w:t>
        <w:softHyphen/>
        <w:t xml:space="preserve">îng nh÷ng c«ng nh©n s¶n xuÊt </w:t>
      </w:r>
      <w:r>
        <w:rPr/>
        <w:t xml:space="preserve">lªn, hoÆc lµ t¨ng </w:t>
      </w:r>
      <w:r>
        <w:rPr>
          <w:i/>
          <w:iCs/>
        </w:rPr>
        <w:t xml:space="preserve">n¨ng suÊt lao ®éng cña nh÷ng c«ng nh©n </w:t>
      </w:r>
      <w:r>
        <w:rPr/>
        <w:t>®· thuª tõ tr</w:t>
        <w:softHyphen/>
        <w:t>íc... Trong c¶ hai tr</w:t>
        <w:softHyphen/>
        <w:t>êng hîp, hÇu nh</w:t>
        <w:softHyphen/>
        <w:t xml:space="preserve"> bao giê còng cÇn cã mét sè tréi thªm vÒ t</w:t>
        <w:softHyphen/>
        <w:t xml:space="preserve"> b¶n" </w:t>
      </w:r>
      <w:r>
        <w:rPr>
          <w:i/>
          <w:iCs/>
        </w:rPr>
        <w:t>(Smith</w:t>
      </w:r>
      <w:r>
        <w:rPr/>
        <w:t>. T.II.p. 338). [B¶n dÞch tiÕng Nga, tr. 252].</w:t>
      </w:r>
    </w:p>
    <w:p>
      <w:pPr>
        <w:pStyle w:val="Tacchunho"/>
        <w:spacing w:lineRule="exact" w:line="317"/>
        <w:rPr/>
      </w:pPr>
      <w:r>
        <w:rPr>
          <w:spacing w:val="4"/>
        </w:rPr>
        <w:t>"Nh</w:t>
        <w:softHyphen/>
        <w:t xml:space="preserve"> vËy, v× theo b¶n chÊt cña sù vËt, </w:t>
      </w:r>
      <w:r>
        <w:rPr>
          <w:i/>
          <w:iCs/>
          <w:spacing w:val="4"/>
        </w:rPr>
        <w:t xml:space="preserve">tÝch luü </w:t>
      </w:r>
      <w:r>
        <w:rPr>
          <w:spacing w:val="4"/>
        </w:rPr>
        <w:t>t</w:t>
        <w:softHyphen/>
        <w:t xml:space="preserve"> b¶n lµ c¸i tÊt yÕu cã tr</w:t>
        <w:softHyphen/>
        <w:t>íc sù ph©n c«ng lao ®éng, nªn sù ph©n c«ng lao ®éng tiÕp theo chØ cã thÓ diÔn ra trong chõng mùc t</w:t>
        <w:softHyphen/>
        <w:t xml:space="preserve"> b¶n ®</w:t>
        <w:softHyphen/>
        <w:t>îc tÝch luü ngµy cµng nhiÒu. Sè d¹ng lao ®éng h×nh thµnh cµng nhiÒu th× sè l</w:t>
        <w:softHyphen/>
        <w:t>îng nh÷ng vËt t</w:t>
        <w:softHyphen/>
        <w:t xml:space="preserve"> cã thÓ do cïng mét sè ng</w:t>
        <w:softHyphen/>
        <w:t>êi chÕ biÕn cµng t¨ng, vµ v× c«ng viÖc cña mçi c«ng nh©n ¾t ph¶i ngµy cµng ®¬n gi¶n ho¸, nªn ng</w:t>
        <w:softHyphen/>
        <w:t>êi ta ph¸t minh ra ngµy thªm nhiÒu m¸y mãc míi ®Ó gi¶m nhÑ vµ ®Èy nhanh nh÷ng c«ng viÖc Êy. VËy ph©n c«ng lao ®éng cµng ph¸t triÓn th× muèn cho còng mét sè c«ng nh©n nh</w:t>
        <w:softHyphen/>
        <w:t xml:space="preserve"> tr</w:t>
        <w:softHyphen/>
        <w:t>íc th</w:t>
        <w:softHyphen/>
        <w:t>êng xuyªn cã viÖc lµm, cÇn ph¶i tÝch luü tr</w:t>
        <w:softHyphen/>
        <w:t>íc ®</w:t>
        <w:softHyphen/>
        <w:t>îc mét dù tr÷ l</w:t>
        <w:softHyphen/>
        <w:t>¬ng thùc thùc phÈm nh</w:t>
        <w:softHyphen/>
        <w:t xml:space="preserve"> tr</w:t>
        <w:softHyphen/>
        <w:t>íc vµ mét dù tr÷ vËt t</w:t>
        <w:softHyphen/>
        <w:t>, c«ng cô vµ dông cô lín h¬n nhiÒu so víi sè dù tr÷ cÇn thiÕt tr</w:t>
        <w:softHyphen/>
        <w:t>íc kia, trong t×nh h×nh cßn kÐm ph¸t triÓn. Trong mäi ngµnh s¶n xuÊt, sè l</w:t>
        <w:softHyphen/>
        <w:t>îng c«ng nh©n t¨ng lªn ®ång thêi víi sù ph¸t triÓn cña ph©n c«ng lao ®éng trong ngµnh ®ã, hoÆc nãi ®óng h¬n, chÝnh sù t¨ng sè l</w:t>
        <w:softHyphen/>
        <w:t>îng c«ng nh©n nh</w:t>
        <w:softHyphen/>
        <w:t xml:space="preserve"> thÕ t¹o ra cho c«ng nh©n kh¶ n¨ng ph©n chia thµnh c¸c nhãm vµ c¸c lo¹i nh</w:t>
        <w:softHyphen/>
        <w:t xml:space="preserve"> vËy" </w:t>
      </w:r>
      <w:r>
        <w:rPr>
          <w:i/>
          <w:iCs/>
          <w:spacing w:val="4"/>
        </w:rPr>
        <w:t>(Smith.</w:t>
      </w:r>
      <w:r>
        <w:rPr>
          <w:spacing w:val="4"/>
        </w:rPr>
        <w:t xml:space="preserve"> T.II.p.193-194) [B¶n dÞch tiÕng Nga, tr. 203-204].</w:t>
      </w:r>
    </w:p>
    <w:p>
      <w:pPr>
        <w:pStyle w:val="Tacchunho"/>
        <w:spacing w:lineRule="exact" w:line="317"/>
        <w:rPr/>
      </w:pPr>
      <w:r>
        <w:rPr/>
        <w:t>"Còng gièng nh</w:t>
        <w:softHyphen/>
        <w:t xml:space="preserve"> kh«ng cã sù tÝch luü t</w:t>
        <w:softHyphen/>
        <w:t xml:space="preserve"> b¶n tõ tr</w:t>
        <w:softHyphen/>
        <w:t>íc th× kh«ng thÓ t¨ng ®¸ng kÓ søc s¶n xuÊt cña lao ®éng, sù tÝch luü cña t</w:t>
        <w:softHyphen/>
        <w:t xml:space="preserve"> b¶n còng tÊt nhiªn dÉn tíi sù t¨ng lªn Êy. Víi t</w:t>
        <w:softHyphen/>
        <w:t xml:space="preserve"> b¶n cña m×nh, nhµ t</w:t>
        <w:softHyphen/>
        <w:t xml:space="preserve"> b¶n t×m c¸ch s¶n xuÊt mét sè l</w:t>
        <w:softHyphen/>
        <w:t>îng s¶n phÈm thËt nhiÒu, v× vËy anh ta ra søc x¸c lËp mét sù ph©n c«ng lao ®éng hîp lý nhÊt trong c«ng nh©n cña m×nh vµ cung cÊp cho nh÷ng c«ng nh©n Êy nh÷ng m¸y mãc tèt nhÊt. Kh¶ n¨ng thµnh c«ng cña anh ta trong c¶ hai h</w:t>
        <w:softHyphen/>
        <w:t>íng phô thuéc vµo l</w:t>
        <w:softHyphen/>
        <w:t>îng t</w:t>
        <w:softHyphen/>
        <w:t xml:space="preserve"> b¶n cña anh ta vµ víi sè l</w:t>
        <w:softHyphen/>
        <w:t>îng ng</w:t>
        <w:softHyphen/>
        <w:t>êi mµ t</w:t>
        <w:softHyphen/>
        <w:t xml:space="preserve"> b¶n ®ã cã thÓ cung cÊp c«ng ¨n viÖc lµm. Cho nªn kh«ng nh÷ng sè l</w:t>
        <w:softHyphen/>
        <w:t>îng lao ®éng trong n</w:t>
        <w:softHyphen/>
        <w:t xml:space="preserve">íc t¨ng lªn cïng víi </w:t>
      </w:r>
      <w:r>
        <w:rPr>
          <w:i/>
          <w:iCs/>
        </w:rPr>
        <w:t>sù t¨ng lªn cña t</w:t>
        <w:softHyphen/>
        <w:t xml:space="preserve"> b¶n </w:t>
      </w:r>
      <w:r>
        <w:rPr/>
        <w:t>®ang vËn dông sè l</w:t>
        <w:softHyphen/>
        <w:t>îng lao ®éng Êy, mµ ngoµi ra, do sù t¨ng lªn Êy cña t</w:t>
        <w:softHyphen/>
        <w:t xml:space="preserve"> b¶n, còng mét sè l</w:t>
        <w:softHyphen/>
        <w:t>îng lao ®éng nh</w:t>
        <w:softHyphen/>
        <w:t xml:space="preserve"> cò l¹i s¶n xuÊt ra mét sè l</w:t>
        <w:softHyphen/>
        <w:t xml:space="preserve">îng s¶n phÈm l¬n h¬n nhiÒu" </w:t>
      </w:r>
      <w:r>
        <w:rPr>
          <w:i/>
          <w:iCs/>
        </w:rPr>
        <w:t>(Smith</w:t>
      </w:r>
      <w:r>
        <w:rPr/>
        <w:t>.[s¸ch ®· dÉn''], tr.194-195). [B¶n dÞch tiÕng Nga, tr. 204].</w:t>
      </w:r>
      <w:r>
        <w:rPr>
          <w:i/>
          <w:iCs/>
        </w:rPr>
        <w:t xml:space="preserve"> </w:t>
      </w:r>
      <w:r>
        <w:rPr/>
        <w:t xml:space="preserve"> </w:t>
      </w:r>
    </w:p>
    <w:p>
      <w:pPr>
        <w:pStyle w:val="Normal"/>
        <w:rPr/>
      </w:pPr>
      <w:r>
        <w:rPr/>
        <w:t xml:space="preserve">Do ®ã cã </w:t>
      </w:r>
      <w:r>
        <w:rPr>
          <w:i/>
          <w:iCs/>
        </w:rPr>
        <w:t>s¶n xuÊt thõa.</w:t>
      </w:r>
    </w:p>
    <w:p>
      <w:pPr>
        <w:pStyle w:val="Tacchunho"/>
        <w:rPr/>
      </w:pPr>
      <w:r>
        <w:rPr>
          <w:spacing w:val="6"/>
        </w:rPr>
        <w:t>"Nh÷ng sù kÕt hîp réng lín h¬n cña lùc l</w:t>
        <w:softHyphen/>
        <w:t>îng s¶n xuÊt... trong c«ng nghiÖp vµ th</w:t>
        <w:softHyphen/>
        <w:t>¬ng nghiÖp nhê cã sù tËp hîp nh©n lùc vµ nh÷ng lùc l</w:t>
        <w:softHyphen/>
        <w:t xml:space="preserve">îng tù nhiªn </w:t>
        <w:br/>
        <w:t>nhiÒu h¬n vµ ®a d¹ng h¬n, ®Ó tiÕn hµnh kinh doanh trªn quy m« lín h¬n. §©y ®ã... ®· cã sù kÕt hîp chÆt chÏ h¬n gi÷a c¸c ngµnh s¶n xuÊt chñ yÕu víi nhau. Ch¼ng</w:t>
      </w:r>
      <w:r>
        <w:rPr/>
        <w:t xml:space="preserve"> h¹n nh</w:t>
        <w:softHyphen/>
        <w:t xml:space="preserve"> nh÷ng chñ x</w:t>
        <w:softHyphen/>
        <w:t>ëng lín t×m c¸ch cã ®</w:t>
        <w:softHyphen/>
        <w:t>îc c¶ nh÷ng ®¹i ®Þa s¶n ®Ó chÝ Ýt còng kh«ng buéc ph¶i tr</w:t>
        <w:softHyphen/>
        <w:t>íc hÕt mua mét bé phËn nguyªn liÖu cÇn cho c«ng nghiÖp cña hä tõ ng</w:t>
        <w:softHyphen/>
        <w:t>êi kh¸c; hoÆc g¾n víi nh÷ng xÝ nghiÖp c«ng nghiÖp cña hä, hä triÓn khai kinh doanh th</w:t>
        <w:softHyphen/>
        <w:t xml:space="preserve">¬ng nghiÖp kh«ng nh÷ng ®Ó b¸n s¶n phÈm cña hä mµ cßn ®Ó mua nh÷ng s¶n phÈm lo¹i kh¸c vµ ®em b¸n l¹i cho c«ng nh©n cña hä. </w:t>
      </w:r>
      <w:r>
        <w:rPr>
          <w:rFonts w:cs=".VnCentury SchoolbookH" w:ascii=".VnCentury SchoolbookH" w:hAnsi=".VnCentury SchoolbookH"/>
        </w:rPr>
        <w:t>ë</w:t>
      </w:r>
      <w:r>
        <w:rPr/>
        <w:t xml:space="preserve"> Anh n¬i mµ nh÷ng chñ x</w:t>
        <w:softHyphen/>
        <w:t>ëng ®«i khi cã tíi 10-12 ngh×n c«ng nh©n... th× kh«ng hiÕm g× nh÷ng sù kÕt hîp nh</w:t>
        <w:softHyphen/>
        <w:t xml:space="preserve"> vËy nh÷ng ngµnh s¶n xuÊt kh¸c nhau d</w:t>
        <w:softHyphen/>
        <w:t>íi sù chØ ®¹o cña mét ng</w:t>
        <w:softHyphen/>
        <w:t xml:space="preserve">êi l·nh ®¹o </w:t>
      </w:r>
      <w:r>
        <w:rPr>
          <w:i/>
          <w:iCs/>
        </w:rPr>
        <w:t xml:space="preserve">®éc nhÊt, </w:t>
      </w:r>
      <w:r>
        <w:rPr/>
        <w:t>cã thÓ nãi lµ nh÷ng quèc gia nhá, hoÆc nh÷ng tØnh trong néi bé quèc gia. Ch¼ng h¹n nh</w:t>
        <w:softHyphen/>
        <w:t xml:space="preserve"> võa ®©y, nh÷ng ng</w:t>
        <w:softHyphen/>
        <w:t xml:space="preserve">êi chñ má ë </w:t>
      </w:r>
      <w:r>
        <w:rPr>
          <w:i/>
          <w:iCs/>
        </w:rPr>
        <w:t xml:space="preserve">Bíc-minh-hem </w:t>
      </w:r>
      <w:r>
        <w:rPr/>
        <w:t xml:space="preserve">n¾m trong tay </w:t>
      </w:r>
      <w:r>
        <w:rPr>
          <w:i/>
          <w:iCs/>
        </w:rPr>
        <w:t xml:space="preserve">toµn bé </w:t>
      </w:r>
      <w:r>
        <w:rPr/>
        <w:t>qu¸ tr×nh s¶n xuÊt s¾t, trong khi tr</w:t>
        <w:softHyphen/>
        <w:t>íc kia viÖc s¶n xuÊt ®ã ph©n t¸n gi÷a nhiÒu nghiÖp chñ vµ nhiÒu ng</w:t>
        <w:softHyphen/>
        <w:t xml:space="preserve">êi chiÕm h÷u kh¸c nhau. </w:t>
      </w:r>
      <w:r>
        <w:rPr>
          <w:lang w:val="nl-NL"/>
        </w:rPr>
        <w:t>Xem bµi "Der bergm</w:t>
      </w:r>
      <w:r>
        <w:rPr>
          <w:rFonts w:cs="Courier New" w:ascii="Courier New" w:hAnsi="Courier New"/>
          <w:lang w:val="nl-NL"/>
        </w:rPr>
        <w:t>ä</w:t>
      </w:r>
      <w:r>
        <w:rPr>
          <w:lang w:val="nl-NL"/>
        </w:rPr>
        <w:t>nnische Distrikt bei Birmingham" trong t¹p chÝ "Deutsche Vierteljahrs Schrift" sè 3, n¨m 1838. Vµ cuèi cïng, trong nh÷ng c«ng ty cæ phÇn lín, - hiÖn cã rÊt nhiÒu c«ng ty nh</w:t>
        <w:softHyphen/>
        <w:t xml:space="preserve"> vËy, - chóng ta thÊy nh÷ng kÕt hîp réng lín gi÷a nh÷ng lùc l</w:t>
        <w:softHyphen/>
        <w:t xml:space="preserve">îng tiÒn tÖ cña </w:t>
      </w:r>
      <w:r>
        <w:rPr>
          <w:i/>
          <w:iCs/>
          <w:lang w:val="nl-NL"/>
        </w:rPr>
        <w:t xml:space="preserve">nhiÒu </w:t>
      </w:r>
      <w:r>
        <w:rPr>
          <w:lang w:val="nl-NL"/>
        </w:rPr>
        <w:t>ng</w:t>
        <w:softHyphen/>
        <w:t>êi tham gia, víi nh÷ng tri thøc khoa häc - kü thuËt vµ kü n¨ng cña nh÷ng ng</w:t>
        <w:softHyphen/>
        <w:t>êi kh¸c ®</w:t>
        <w:softHyphen/>
        <w:t>îc trao cho ®¶m nhiÖm viÖc thùc hiÖn c«ng viÖc. B»ng c¸ch ®ã, c¸c nhµ t</w:t>
        <w:softHyphen/>
        <w:t xml:space="preserve"> b¶n cã ®</w:t>
        <w:softHyphen/>
        <w:t>îc kh¶ n¨ng sö dông sæ tiÕt kiÖm cña hä theo nhiÒu c¸ch kh¸c nhau vµ thËm chÝ ®ång thêi trong n«ng nghiÖp, c«ng nghiÖp vµ th</w:t>
        <w:softHyphen/>
        <w:t>¬ng nghiÖp, do ®ã lîi Ých cña hä trë nªn ®a diÖn h¬n [XVI], vµ nh÷ng ®èi lËp gi÷a lîi Ých cña n«ng nghiÖp, c«ng nghiÖp vµ th</w:t>
        <w:softHyphen/>
        <w:t>¬ng nghiÖp dÞu bít vµ bÞ thñ tiªu. Nh</w:t>
        <w:softHyphen/>
        <w:t>ng b¶n th©n viÖc ngµy cµng cã nhiÒu kh¶ n¨ng lµm cho t</w:t>
        <w:softHyphen/>
        <w:t xml:space="preserve"> b¶n ®</w:t>
        <w:softHyphen/>
        <w:t>îc sö dông theo nh÷ng c¸ch hÕt søc kh¸c nhau nh</w:t>
        <w:softHyphen/>
        <w:t xml:space="preserve"> vËy tÊt ph¶i lµm t¨ng thªm sù ®èi lËp gi÷a giai cÊp cã cña vµ giai cÊp kh«ng cã cña"... </w:t>
      </w:r>
      <w:r>
        <w:rPr>
          <w:i/>
          <w:iCs/>
          <w:lang w:val="nl-NL"/>
        </w:rPr>
        <w:t xml:space="preserve">(Schulz </w:t>
      </w:r>
      <w:r>
        <w:rPr>
          <w:lang w:val="nl-NL"/>
        </w:rPr>
        <w:t>. S¸ch ®· dÉn, tr.40-41).</w:t>
      </w:r>
    </w:p>
    <w:p>
      <w:pPr>
        <w:pStyle w:val="Normal"/>
        <w:spacing w:lineRule="exact" w:line="320" w:before="40" w:after="0"/>
        <w:rPr>
          <w:lang w:val="nl-NL"/>
        </w:rPr>
      </w:pPr>
      <w:r>
        <w:rPr>
          <w:lang w:val="nl-NL"/>
        </w:rPr>
        <w:t>Lîi nhuËn lín mµ nh÷ng chñ cho thuª nhµ rót ra tõ nh÷ng ng</w:t>
        <w:softHyphen/>
        <w:t>êi nghÌo khæ. TiÒn thuª nhµ tû lÖ nghÞch víi sù nghÌo khæ do c«ng nghiÖp g©y ra.</w:t>
      </w:r>
    </w:p>
    <w:p>
      <w:pPr>
        <w:pStyle w:val="Normal"/>
        <w:spacing w:lineRule="exact" w:line="320" w:before="40" w:after="0"/>
        <w:rPr>
          <w:lang w:val="nl-NL"/>
        </w:rPr>
      </w:pPr>
      <w:r>
        <w:rPr>
          <w:lang w:val="nl-NL"/>
        </w:rPr>
        <w:t>Còng vËy, ng</w:t>
        <w:softHyphen/>
        <w:t>êi ta rót lîi tøc tõ nh÷ng thãi xÊu cña nh÷ng ng</w:t>
        <w:softHyphen/>
        <w:t>êi v« s¶n bÞ ph¸ s¶n (n¹n m¹i d©m, n¹n nghiÖn r</w:t>
        <w:softHyphen/>
        <w:t>îu, ng</w:t>
        <w:softHyphen/>
        <w:t>êi cho vay nÆng l·i).</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BodyTextIndent2"/>
        <w:rPr>
          <w:lang w:val="nl-NL"/>
        </w:rPr>
      </w:pPr>
      <w:r>
        <w:rPr>
          <w:lang w:val="nl-NL"/>
        </w:rPr>
        <w:t>Sù tÝch luü cña c¸c t</w:t>
        <w:softHyphen/>
        <w:t xml:space="preserve"> b¶n t¨ng lªn, cßn sù c¹nh tranh gi÷a chóng th× gi¶m xuèng, khi t</w:t>
        <w:softHyphen/>
        <w:t xml:space="preserve"> b¶n vµ tµi s¶n ruéng ®Êt n»m </w:t>
      </w:r>
    </w:p>
    <w:p>
      <w:pPr>
        <w:pStyle w:val="BodyTextIndent2"/>
        <w:ind w:hanging="0"/>
        <w:rPr>
          <w:spacing w:val="4"/>
          <w:lang w:val="nl-NL"/>
        </w:rPr>
      </w:pPr>
      <w:r>
        <w:rPr>
          <w:spacing w:val="4"/>
          <w:lang w:val="nl-NL"/>
        </w:rPr>
        <w:t>trong tay mét ng</w:t>
        <w:softHyphen/>
        <w:t>êi, còng nh</w:t>
        <w:softHyphen/>
        <w:t xml:space="preserve"> trong tr</w:t>
        <w:softHyphen/>
        <w:t>êng hîp khi t</w:t>
        <w:softHyphen/>
        <w:t xml:space="preserve"> b¶n, do quy m« cña nã, cã kh¶ n¨ng kÕt hîp nh÷ng ngµnh s¶n xuÊt kh¸c nhau víi nhau.</w:t>
      </w:r>
    </w:p>
    <w:p>
      <w:pPr>
        <w:pStyle w:val="Normal"/>
        <w:rPr/>
      </w:pPr>
      <w:r>
        <w:rPr>
          <w:spacing w:val="4"/>
        </w:rPr>
        <w:t>Th¸i ®é kh«ng quan t©m ®Õn con ng</w:t>
        <w:softHyphen/>
        <w:t>êi. Hai m</w:t>
        <w:softHyphen/>
        <w:t>¬i vÐ xæ sè cña XmÝt</w:t>
      </w:r>
      <w:r>
        <w:rPr>
          <w:spacing w:val="4"/>
          <w:vertAlign w:val="superscript"/>
        </w:rPr>
        <w:t>35</w:t>
      </w:r>
      <w:r>
        <w:rPr>
          <w:spacing w:val="4"/>
        </w:rPr>
        <w:t>.</w:t>
      </w:r>
    </w:p>
    <w:p>
      <w:pPr>
        <w:pStyle w:val="Normal"/>
        <w:rPr/>
      </w:pPr>
      <w:r>
        <w:rPr/>
        <w:t>Tæng thu nhËp vµ thu nhËp rßng ë X©y. [XVI].</w:t>
      </w:r>
    </w:p>
    <w:p>
      <w:pPr>
        <w:pStyle w:val="Normal"/>
        <w:rPr/>
      </w:pPr>
      <w:r>
        <w:rPr/>
      </w:r>
    </w:p>
    <w:p>
      <w:pPr>
        <w:pStyle w:val="Tac1"/>
        <w:rPr/>
      </w:pPr>
      <w:r>
        <w:br w:type="column"/>
      </w:r>
      <w:r>
        <w:rPr/>
        <w:br/>
        <w:br/>
        <w:br/>
      </w:r>
      <w:r>
        <w:rPr>
          <w:sz w:val="26"/>
        </w:rPr>
        <w:t>§Þa t«</w:t>
      </w:r>
    </w:p>
    <w:p>
      <w:pPr>
        <w:pStyle w:val="Tacchunho"/>
        <w:rPr/>
      </w:pPr>
      <w:r>
        <w:rPr/>
        <w:t xml:space="preserve">[I] </w:t>
      </w:r>
      <w:r>
        <w:rPr>
          <w:i/>
          <w:iCs/>
        </w:rPr>
        <w:t>QuyÒn cña nh÷ng ng</w:t>
        <w:softHyphen/>
        <w:t xml:space="preserve">êi së h÷u ruéng ®Êt </w:t>
      </w:r>
      <w:r>
        <w:rPr/>
        <w:t>b¾t nguån tõ sù t</w:t>
        <w:softHyphen/>
        <w:t xml:space="preserve">íc ®o¹t </w:t>
      </w:r>
      <w:r>
        <w:rPr>
          <w:i/>
          <w:iCs/>
        </w:rPr>
        <w:t xml:space="preserve">(Say. </w:t>
      </w:r>
      <w:r>
        <w:rPr/>
        <w:t>T.I, p.136, note). Nh÷ng ng</w:t>
        <w:softHyphen/>
        <w:t>êi së h÷u ruéng ®Êt, còng nh</w:t>
        <w:softHyphen/>
        <w:t xml:space="preserve"> tÊt c¶ mäi ng</w:t>
        <w:softHyphen/>
        <w:t xml:space="preserve">êi, muèn gÆt ë nh÷ng n¬i hä kh«ng gieo vµ ®ßi hái ®Þa t« ngay c¶ vÒ s¶n phÈm tù nhiªn cña ®Êt ®ai </w:t>
      </w:r>
      <w:r>
        <w:rPr>
          <w:i/>
          <w:iCs/>
        </w:rPr>
        <w:t>(Smith.</w:t>
      </w:r>
      <w:r>
        <w:rPr/>
        <w:t xml:space="preserve"> T.</w:t>
      </w:r>
      <w:r>
        <w:rPr>
          <w:i/>
          <w:iCs/>
        </w:rPr>
        <w:t xml:space="preserve"> </w:t>
      </w:r>
      <w:r>
        <w:rPr/>
        <w:t>I, p.99) [B¶n dÞch tiÕng Nga, tr. 52].</w:t>
      </w:r>
    </w:p>
    <w:p>
      <w:pPr>
        <w:pStyle w:val="Tacchunho"/>
        <w:rPr/>
      </w:pPr>
      <w:r>
        <w:rPr>
          <w:spacing w:val="2"/>
        </w:rPr>
        <w:t>"Ng</w:t>
        <w:softHyphen/>
        <w:t>êi ta cã thÓ nghÜ r»ng ®Þa t« chØ lµ lîi nhuËn cña t</w:t>
        <w:softHyphen/>
        <w:t xml:space="preserve"> b¶n mµ ng</w:t>
        <w:softHyphen/>
        <w:t>êi së h÷u dïng vµo viÖc c¶i thiÖn ®Êt ®ai... Cã nh÷ng tr</w:t>
        <w:softHyphen/>
        <w:t>êng hîp ®Þa t« cã thÓ ®</w:t>
        <w:softHyphen/>
        <w:t>îc coi mét phÇn lµ thø lîi nhuËn ®ã... Song 1) ng</w:t>
        <w:softHyphen/>
        <w:t>êi së h÷u ruéng ®Êt ®ßi hái ®Þa t« ngay c¶ vÒ ®Êt ®ai kh«ng ®</w:t>
        <w:softHyphen/>
        <w:t>îc c¶i thiÖn, mµ c¸i cã thÓ coi lµ lîi tøc hay lîi nhuËn cña nh÷ng chi phÝ c¶i thiÖn, trong ®a sè tr</w:t>
        <w:softHyphen/>
        <w:t>êng hîp, chØ lµ sè céng thªm (bæ sung) vµo ®Þa t« ban ®Çu ®ã mµ th«i; 2) ngoµi ra, sù c¶i thiÖn ®ã kh«ng ph¶i bao giê còng ®</w:t>
        <w:softHyphen/>
        <w:t>îc tiÕn hµnh b»ng vèn cña ng</w:t>
        <w:softHyphen/>
        <w:t>êi së h÷u ruéng ®Êt, mµ ®«i lóc b»ng t</w:t>
        <w:softHyphen/>
        <w:t xml:space="preserve"> b¶n cña nh÷ng ng</w:t>
        <w:softHyphen/>
        <w:t xml:space="preserve">êi thuª ®Êt; tuy nhiªn, khi ®Æt ra vÊn ®Ò ký l¹i khÕ </w:t>
        <w:softHyphen/>
        <w:t>íc th× ng</w:t>
        <w:softHyphen/>
        <w:t>êi së h÷u ruéng ®Êt th</w:t>
        <w:softHyphen/>
        <w:t>êng ®ßi hái t¨ng ®Þa t« lªn nh</w:t>
        <w:softHyphen/>
        <w:t xml:space="preserve"> thÕ, tùa hå nh</w:t>
        <w:softHyphen/>
        <w:t xml:space="preserve"> tÊt c¶ nh÷ng sù c¶i thiÖn ®ã ®</w:t>
        <w:softHyphen/>
        <w:t>îc thùc hiÖn b»ng vèn cña b¶n th©n anh ta; 3) H¬n n÷a, anh ta ®«i lóc cßn ®ßi ®Þa t« ngay c¶ vÒ c¸i mµ nãi chung hoµn toµn kh«ng thÓ do con ng</w:t>
        <w:softHyphen/>
        <w:t xml:space="preserve">êi c¶i thiÖn" </w:t>
      </w:r>
      <w:r>
        <w:rPr>
          <w:i/>
          <w:iCs/>
          <w:spacing w:val="2"/>
        </w:rPr>
        <w:t>(Smith</w:t>
      </w:r>
      <w:r>
        <w:rPr>
          <w:spacing w:val="2"/>
        </w:rPr>
        <w:t>. T.I, p.300-301). [B¶n dÞch tiÕng Nga, tr. 120].</w:t>
      </w:r>
    </w:p>
    <w:p>
      <w:pPr>
        <w:pStyle w:val="Normal"/>
        <w:rPr/>
      </w:pPr>
      <w:r>
        <w:rPr/>
        <w:t>§Ó dïng lµm thÝ dô minh häa tr</w:t>
        <w:softHyphen/>
        <w:t>êng hîp sau nµy, XmÝt lÊy c©y ngãn biÓn (Seekrapp,</w:t>
      </w:r>
      <w:r>
        <w:rPr>
          <w:i/>
          <w:iCs/>
        </w:rPr>
        <w:t xml:space="preserve"> </w:t>
      </w:r>
      <w:r>
        <w:rPr/>
        <w:t>salicorne),</w:t>
      </w:r>
    </w:p>
    <w:p>
      <w:pPr>
        <w:pStyle w:val="Tacchunho"/>
        <w:rPr/>
      </w:pPr>
      <w:r>
        <w:rPr>
          <w:spacing w:val="6"/>
        </w:rPr>
        <w:t>"mét gièng c©y ë biÓn, - c©y nµy sau khi bÞ ®èt ch¸y, cho mét thø muèi kiÒm dïng ®Ó chÕ t¹o pha lª, xµ phßng v.v.. C©y nµy mäc ë Anh, chñ yÕu lµ ë Xcèt-len, ë nh÷ng ®Þa ph</w:t>
        <w:softHyphen/>
        <w:t>¬ng kh¸c nhau, nh</w:t>
        <w:softHyphen/>
        <w:t>ng chØ ë nh÷ng nói ®¸ n»m d</w:t>
        <w:softHyphen/>
        <w:t>íi mùc n</w:t>
        <w:softHyphen/>
        <w:t>íc thuû triÒu lªn bÞ ngËp d</w:t>
        <w:softHyphen/>
        <w:t>íi n</w:t>
        <w:softHyphen/>
        <w:t>íc biÓn mçi ngµy hai lÇn, vµ do ®ã s¶n phÈm cña chóng kh«ng g¾n víi viÖc ®Çu t</w:t>
        <w:softHyphen/>
        <w:t xml:space="preserve"> lao ®éng cña con ng</w:t>
        <w:softHyphen/>
        <w:t>êi. Tuy nhiªn ng</w:t>
        <w:softHyphen/>
        <w:t>êi së h÷u</w:t>
      </w:r>
      <w:r>
        <w:rPr/>
        <w:t xml:space="preserve"> kho¶nh ®Êt cã thø c©y Êy vÉn ®ßi ®Þa t« gièng nh</w:t>
        <w:softHyphen/>
        <w:t xml:space="preserve"> vÒ diÖn tÝch gieo trång ngò cèc. BiÓn ë gÇn quÇn ®¶o SÐt-len cã rÊt nhiÒu c¸... PhÇn kh¸ lín d©n c</w:t>
        <w:softHyphen/>
        <w:t xml:space="preserve"> trªn c¸c ®¶o Êy [II] sèng b»ng nghÒ ®¸nh c¸. Nh</w:t>
        <w:softHyphen/>
        <w:t>ng ®Ó cã thÓ ®</w:t>
        <w:softHyphen/>
        <w:t>îc h</w:t>
        <w:softHyphen/>
        <w:t xml:space="preserve">ëng h¶i s¶n th× ph¶i cã nhµ trªn ®Êt kÒ biÓn. </w:t>
      </w:r>
      <w:r>
        <w:rPr>
          <w:rFonts w:cs=".VnCentury SchoolbookH" w:ascii=".VnCentury SchoolbookH" w:hAnsi=".VnCentury SchoolbookH"/>
        </w:rPr>
        <w:t>ë</w:t>
      </w:r>
      <w:r>
        <w:rPr/>
        <w:t xml:space="preserve"> ®©y, ®Þa t« kh«ng tû lÖ víi c¸i mµ ng</w:t>
        <w:softHyphen/>
        <w:t>êi thuª ®Êt cã thÓ cã ®</w:t>
        <w:softHyphen/>
        <w:t>îc tõ ®Êt, mµ tû lÖ víi c¸i mµ anh ta cã thÓ thu ®</w:t>
        <w:softHyphen/>
        <w:t>îc tõ c¶ ®Êt vµ biÓn” (</w:t>
      </w:r>
      <w:r>
        <w:rPr>
          <w:i/>
        </w:rPr>
        <w:t>Smith</w:t>
      </w:r>
      <w:r>
        <w:rPr/>
        <w:t>. T.I, p.301-302). [B¶n dÞch tiÕng Nga, tr. 120-121].</w:t>
      </w:r>
    </w:p>
    <w:p>
      <w:pPr>
        <w:pStyle w:val="Tacchunho"/>
        <w:spacing w:lineRule="exact" w:line="334"/>
        <w:rPr/>
      </w:pPr>
      <w:r>
        <w:rPr/>
        <w:t xml:space="preserve">"Cã thÓ coi ®Þa t« lµ s¶n phÈm cña nh÷ng </w:t>
      </w:r>
      <w:r>
        <w:rPr>
          <w:i/>
          <w:iCs/>
        </w:rPr>
        <w:t>lùc l</w:t>
        <w:softHyphen/>
        <w:t xml:space="preserve">îng tù nhiªn </w:t>
      </w:r>
      <w:r>
        <w:rPr/>
        <w:t>mµ ng</w:t>
        <w:softHyphen/>
        <w:t>êi së h÷u nh</w:t>
        <w:softHyphen/>
        <w:t>êng cho ng</w:t>
        <w:softHyphen/>
        <w:t>êi thuª m</w:t>
        <w:softHyphen/>
        <w:t>în ®Ó sö dông. S¶n phÈm ®ã nhiÒu hay Ýt tuú thuéc vµo quy m« cña lùc l</w:t>
        <w:softHyphen/>
        <w:t>îng tù nhiªn t</w:t>
        <w:softHyphen/>
        <w:t>¬ng øng réng hÑp ®Õn ®©u, nãi c¸ch kh¸c, tuú thuéc vµo ®é ph× tù nhiªn hoÆc nh©n t¹o. §ã lµ s¶n phÈm tù nhiªn cßn l¹i sau khi khÊu trõ hoÆc kÕt to¸n tÊt c¶ nh÷ng c¸i g× cã thÓ ®</w:t>
        <w:softHyphen/>
        <w:t>îc coi lµ s¶n phÈm do con ng</w:t>
        <w:softHyphen/>
        <w:t>êi lµm ra (</w:t>
      </w:r>
      <w:r>
        <w:rPr>
          <w:i/>
        </w:rPr>
        <w:t>Smith</w:t>
      </w:r>
      <w:r>
        <w:rPr/>
        <w:t>. T.II, p.377-378). [B¶n dÞch tiÕng Nga, tr. 268].</w:t>
      </w:r>
    </w:p>
    <w:p>
      <w:pPr>
        <w:pStyle w:val="Tacchunho"/>
        <w:spacing w:lineRule="exact" w:line="334"/>
        <w:rPr/>
      </w:pPr>
      <w:r>
        <w:rPr/>
        <w:t>"Nh</w:t>
        <w:softHyphen/>
        <w:t xml:space="preserve"> vËy, dÜ nhiªn lµ </w:t>
      </w:r>
      <w:r>
        <w:rPr>
          <w:i/>
          <w:iCs/>
        </w:rPr>
        <w:t xml:space="preserve">®Þa t«, </w:t>
      </w:r>
      <w:r>
        <w:rPr/>
        <w:t>coi nh</w:t>
        <w:softHyphen/>
        <w:t xml:space="preserve"> gi¸ c¶ ph¶i tr¶ vÒ viÖc sö dông ®Êt ®ai, lµ </w:t>
      </w:r>
      <w:r>
        <w:rPr>
          <w:i/>
          <w:iCs/>
        </w:rPr>
        <w:t xml:space="preserve">gi¸ c¶ ®éc quyÒn. </w:t>
      </w:r>
      <w:r>
        <w:rPr/>
        <w:t>Nã kh«ng m¶y may tû lÖ víi c¸i mµ ng</w:t>
        <w:softHyphen/>
        <w:t>êi së h÷u ruéng ®Êt ®Çu t</w:t>
        <w:softHyphen/>
        <w:t xml:space="preserve"> vµo ruéng ®Êt ®Ó c¶i thiÖn ruéng ®Êt hoÆc víi c¸i ng</w:t>
        <w:softHyphen/>
        <w:t>êi ®ã ph¶i thu vÒ ®Ó kh«ng bÞ thiÖt, mµ t</w:t>
        <w:softHyphen/>
        <w:t>¬ng øng víi c¸i ng</w:t>
        <w:softHyphen/>
        <w:t>êi thuª cã thÓ cung cÊp mµ kh«ng bÞ thiÖt" (</w:t>
      </w:r>
      <w:r>
        <w:rPr>
          <w:i/>
          <w:iCs/>
        </w:rPr>
        <w:t>Smith</w:t>
      </w:r>
      <w:r>
        <w:rPr/>
        <w:t>. T.I, p.302). [B¶n dÞch tiÕng Nga, tr. 121].</w:t>
      </w:r>
    </w:p>
    <w:p>
      <w:pPr>
        <w:pStyle w:val="Tacchunho"/>
        <w:spacing w:lineRule="exact" w:line="334"/>
        <w:rPr/>
      </w:pPr>
      <w:r>
        <w:rPr>
          <w:spacing w:val="-4"/>
        </w:rPr>
        <w:t>"Trong ba giai cÊp c¬ b¶n, giai cÊp nh÷ng ng</w:t>
        <w:softHyphen/>
        <w:t xml:space="preserve">êi së h÷u ruéng ®Êt lµ giai cÊp mµ thu nhËp cña nã kh«ng ®ßi hái ph¶i hao phÝ lao ®éng, còng kh«ng ®ßi hái ph¶i mÊt c«ng lo l¾ng: thu nhËp Êy ch¶y vµo tay giai cÊp ®ã cã thÓ nãi lµ mét c¸ch tù ®éng, kh«ng do mét dông ý hoÆc mét kÕ ho¹ch nµo cña giai cÊp ®ã" </w:t>
      </w:r>
      <w:r>
        <w:rPr>
          <w:i/>
          <w:iCs/>
          <w:spacing w:val="-4"/>
        </w:rPr>
        <w:t>(Smith</w:t>
      </w:r>
      <w:r>
        <w:rPr>
          <w:spacing w:val="-4"/>
        </w:rPr>
        <w:t>. T.II, p.161). [B¶n dÞch tiÕng Nga, tr. 194].</w:t>
      </w:r>
    </w:p>
    <w:p>
      <w:pPr>
        <w:pStyle w:val="Normal"/>
        <w:spacing w:lineRule="exact" w:line="334"/>
        <w:rPr/>
      </w:pPr>
      <w:r>
        <w:rPr/>
        <w:t>Chóng ta ®· nghe nãi r»ng l</w:t>
        <w:softHyphen/>
        <w:t xml:space="preserve">îng ®Þa t« phô thuéc vµo møc ®é </w:t>
      </w:r>
      <w:r>
        <w:rPr>
          <w:i/>
          <w:iCs/>
        </w:rPr>
        <w:t xml:space="preserve">mµu mì </w:t>
      </w:r>
      <w:r>
        <w:rPr/>
        <w:t>cña ruéng ®Êt.</w:t>
      </w:r>
    </w:p>
    <w:p>
      <w:pPr>
        <w:pStyle w:val="Normal"/>
        <w:spacing w:lineRule="exact" w:line="334"/>
        <w:rPr/>
      </w:pPr>
      <w:r>
        <w:rPr>
          <w:spacing w:val="-6"/>
        </w:rPr>
        <w:t xml:space="preserve">Mét nh©n tè kh¸c quyÕt ®Þnh ®Þa t« - ®ã lµ </w:t>
      </w:r>
      <w:r>
        <w:rPr>
          <w:i/>
          <w:iCs/>
          <w:spacing w:val="-6"/>
        </w:rPr>
        <w:t>vÞ trÝ</w:t>
      </w:r>
      <w:r>
        <w:rPr>
          <w:spacing w:val="-6"/>
        </w:rPr>
        <w:t xml:space="preserve"> cña kho¶nh ®Êt.</w:t>
      </w:r>
    </w:p>
    <w:p>
      <w:pPr>
        <w:pStyle w:val="Tacchunho"/>
        <w:spacing w:lineRule="exact" w:line="320"/>
        <w:rPr/>
      </w:pPr>
      <w:r>
        <w:rPr/>
        <w:t xml:space="preserve">"§Þa t« thay ®æi tuú theo </w:t>
      </w:r>
      <w:r>
        <w:rPr>
          <w:i/>
          <w:iCs/>
        </w:rPr>
        <w:t xml:space="preserve">®é ph× </w:t>
      </w:r>
      <w:r>
        <w:rPr/>
        <w:t>cña ®Êt, dï s¶n phÈm cña nã nh</w:t>
        <w:softHyphen/>
        <w:t xml:space="preserve"> thÕ nµo, vµ tuú thuéc vµo vÞ trÝ cña kho¶nh ®Êt, dï ®é ph× cña nã nh</w:t>
        <w:softHyphen/>
        <w:t xml:space="preserve"> thÕ nµo ®i n÷a" </w:t>
      </w:r>
      <w:r>
        <w:rPr>
          <w:i/>
          <w:iCs/>
        </w:rPr>
        <w:t>(Smith</w:t>
      </w:r>
      <w:r>
        <w:rPr/>
        <w:t>. T.I, p.306). [B¶n dÞch tiÕng Nga, tr. 122].</w:t>
      </w:r>
    </w:p>
    <w:p>
      <w:pPr>
        <w:pStyle w:val="Tacchunho"/>
        <w:spacing w:lineRule="exact" w:line="334"/>
        <w:rPr/>
      </w:pPr>
      <w:r>
        <w:rPr/>
        <w:t xml:space="preserve">"NÕu nh÷ng kho¶nh ®Êt, hÇm má hoÆc vïng ®¸nh c¸ cã ®é sinh lîi tù nhiªn </w:t>
        <w:br/>
        <w:t>nh</w:t>
        <w:softHyphen/>
        <w:t xml:space="preserve"> nhau th× sè l</w:t>
        <w:softHyphen/>
        <w:t xml:space="preserve">îng s¶n phÈm mµ viÖc sö dông chóng mang l¹i sÏ phô thuéc </w:t>
        <w:br/>
        <w:t>vµo quy m« cña nh÷ng t</w:t>
        <w:softHyphen/>
        <w:t xml:space="preserve"> b¶n mµ ng</w:t>
        <w:softHyphen/>
        <w:t>êi ta sÏ dïng ®Ó trång trät vµ khai th¸c chóng vµ vµo c¸ch thøc Ýt (III) nhiÒu khÐo lÐo trong viÖc vËn dông nh÷ng t</w:t>
        <w:softHyphen/>
        <w:t xml:space="preserve"> b¶n Êy. NÕu t</w:t>
        <w:softHyphen/>
        <w:t xml:space="preserve"> b¶n b»ng nhau vµ ®</w:t>
        <w:softHyphen/>
        <w:t>îc vËn dông tèt nh</w:t>
        <w:softHyphen/>
        <w:t xml:space="preserve"> nhau th× s¶n phÈm sÏ tû lÖ víi n¨ng suÊt tù nhiªn cña nh÷ng ®Êt ®ai, hÇm má hoÆc vïng ®¸nh c¸ Êy" ([</w:t>
      </w:r>
      <w:r>
        <w:rPr>
          <w:i/>
          <w:iCs/>
        </w:rPr>
        <w:t>Smith</w:t>
      </w:r>
      <w:r>
        <w:rPr/>
        <w:t>]. T.I. p.210). [B¶n dÞch tiÕng Nga, tr. 209-210].</w:t>
      </w:r>
    </w:p>
    <w:p>
      <w:pPr>
        <w:pStyle w:val="Normal"/>
        <w:spacing w:lineRule="exact" w:line="300"/>
        <w:rPr/>
      </w:pPr>
      <w:r>
        <w:rPr/>
        <w:t>Nh÷ng luËn ®iÓm Êy cña XmÝt lµ quan träng, v× víi chi phÝ s¶n xuÊt nh</w:t>
        <w:softHyphen/>
        <w:t xml:space="preserve"> nhau vµ quy m« t</w:t>
        <w:softHyphen/>
        <w:t xml:space="preserve"> b¶n nh</w:t>
        <w:softHyphen/>
        <w:t xml:space="preserve"> nhau, th× nh÷ng luËn ®iÓm Êy coi ®Þa t« lµ phô thuéc vµo ®é mµu mì Ýt hay nhiÒu cña ®Êt ®ai. §iªu ®ã chøng tá râ rµng sù xuyªn t¹c c¸c kh¸i niÖm cña kinh tÕ chÝnh trÞ häc lµ m«n häc biÕn ®é ph× cña ®Êt ®ai thµnh mét thuéc tÝnh cña ng</w:t>
        <w:softHyphen/>
        <w:t>êi chñ ®Êt.</w:t>
      </w:r>
    </w:p>
    <w:p>
      <w:pPr>
        <w:pStyle w:val="Normal"/>
        <w:spacing w:lineRule="exact" w:line="300"/>
        <w:rPr/>
      </w:pPr>
      <w:r>
        <w:rPr/>
        <w:t>Song giê ®©y chóng ta h·y xÐt ®Þa t« d</w:t>
        <w:softHyphen/>
        <w:t>íi h×nh thøc cña nã trong c¸c quan hÖ hiÖn thùc.</w:t>
      </w:r>
    </w:p>
    <w:p>
      <w:pPr>
        <w:pStyle w:val="Normal"/>
        <w:spacing w:lineRule="exact" w:line="300"/>
        <w:rPr/>
      </w:pPr>
      <w:r>
        <w:rPr/>
        <w:t>Møc ®Þa t« ®</w:t>
        <w:softHyphen/>
        <w:t xml:space="preserve">îc quy ®Þnh </w:t>
      </w:r>
      <w:r>
        <w:rPr>
          <w:i/>
          <w:iCs/>
        </w:rPr>
        <w:t>bëi cuéc ®Êu tranh gi÷a ng</w:t>
        <w:softHyphen/>
        <w:t>êi thuª ®Êt vµ ng</w:t>
        <w:softHyphen/>
        <w:t xml:space="preserve">êi së h÷u ruéng ®Êt. </w:t>
      </w:r>
      <w:r>
        <w:rPr/>
        <w:t>BÊt cø ë ®©u trong kinh tÕ chÝnh trÞ häc, chóng ta ®Òu thÊy r»ng sù ®èi lËp thï ®Þch gi÷a c¸c lîi Ých, sù ®Êu tranh, chiÕn tranh ®</w:t>
        <w:softHyphen/>
        <w:t>îc thõa nhËn lµ c¬ së cña tæ chøc x· héi.</w:t>
      </w:r>
    </w:p>
    <w:p>
      <w:pPr>
        <w:pStyle w:val="Normal"/>
        <w:spacing w:lineRule="exact" w:line="300"/>
        <w:rPr/>
      </w:pPr>
      <w:r>
        <w:rPr/>
        <w:t>VËy chóng ta h·y xem mèi quan hÖ gi÷a ng</w:t>
        <w:softHyphen/>
        <w:t>êi së h÷u vµ ng</w:t>
        <w:softHyphen/>
        <w:t>êi thuª ruéng ®Êt nh</w:t>
        <w:softHyphen/>
        <w:t xml:space="preserve"> thÕ nµo.</w:t>
      </w:r>
    </w:p>
    <w:p>
      <w:pPr>
        <w:pStyle w:val="Tacchunho"/>
        <w:spacing w:lineRule="exact" w:line="300"/>
        <w:rPr/>
      </w:pPr>
      <w:r>
        <w:rPr/>
        <w:t>"Khi ®Þnh nh÷ng ®iÒu kiÖn cña giao kÌo thuª ruéng ®Êt, ng</w:t>
        <w:softHyphen/>
        <w:t>êi së h÷u ruéng ®Êt hÕt søc t×m c¸ch kh«ng ®Ó l¹i cho ng</w:t>
        <w:softHyphen/>
        <w:t>êi thuª ruéng ®Êt nhiÒu h¬n c¸i cÇn thiÕt ®Ó bï l¹i t</w:t>
        <w:softHyphen/>
        <w:t xml:space="preserve"> b¶n chi phÝ vµo gièng m¸, vµo viÖc tr¶ c«ng lao ®éng, vµo sóc vËt lµm viÖc vµ nh÷ng c«ng cô s¶n xuÊt kh¸c, vµ ®Ó cã ®</w:t>
        <w:softHyphen/>
        <w:t>îc lîi nhuËn th«ng th</w:t>
        <w:softHyphen/>
        <w:t xml:space="preserve">êng ®èi víi c¸c trang tr¹i ë </w:t>
      </w:r>
      <w:r>
        <w:rPr>
          <w:spacing w:val="2"/>
        </w:rPr>
        <w:t>vïng ®ã. Hoµn toµn râ rµng lµ ®ã lµ phÇn nhá nhÊt mµ ng</w:t>
        <w:softHyphen/>
        <w:t>êi thuª ruéng ®Êt cã thÓ b»ng lßng v× kh«ng bÞ thiÖt, cßn ng</w:t>
        <w:softHyphen/>
        <w:t>êi së h÷u ruéng ®Êt th× Ýt khi muèn ®Ó l¹i cho anh ta nhiÒu h¬n. Ngoµi phÇn ®ã ra th× toµn bé sè cßn l¹i cña s¶n phÈm hay cña gi¸ c¶ cña s¶n phÈm, kh«ng kÓ sè cßn l¹i Êy nhiÒu Ýt nh</w:t>
        <w:softHyphen/>
        <w:t xml:space="preserve"> thÕ nµo, ng</w:t>
        <w:softHyphen/>
        <w:t>êi së h÷u t×m c¸ch gi÷ l¹i cho m×nh coi ®ã lµ ®Þa t« tr¶ cho ruéng ®Êt cña m×nh - ®ã hiÓn nhiªn lµ ®Þa t« cao nhÊt mµ ng</w:t>
        <w:softHyphen/>
        <w:t>êi thuª ruéng ®Êt cã thÓ tr¶ ®</w:t>
        <w:softHyphen/>
        <w:t>îc trong tr¹ng th¸i hiÖn cã cña ruéng ®Êt [IV]. Sè thõa ra ®ã lu«n</w:t>
      </w:r>
      <w:r>
        <w:rPr/>
        <w:t xml:space="preserve"> lu«n cã thÓ ®</w:t>
        <w:softHyphen/>
        <w:t xml:space="preserve">îc coi lµ ®Þa t« tù nhiªn cña ruéng ®Êt, hoÆc ®Þa t« </w:t>
        <w:br/>
        <w:t>mµ víi møc Êy phÇn lín c¸c kho¶nh ®Êt ®</w:t>
        <w:softHyphen/>
        <w:t>îc cho thuª mét c¸ch tù nhiªn "</w:t>
      </w:r>
      <w:r>
        <w:rPr>
          <w:i/>
          <w:iCs/>
        </w:rPr>
        <w:t>(Smith.</w:t>
      </w:r>
      <w:r>
        <w:rPr/>
        <w:t xml:space="preserve"> T.I, p.299-300). [B¶n dÞch tiÕng Nga, tr. 120].</w:t>
      </w:r>
    </w:p>
    <w:p>
      <w:pPr>
        <w:pStyle w:val="Tacchunho"/>
        <w:rPr/>
      </w:pPr>
      <w:r>
        <w:rPr>
          <w:spacing w:val="4"/>
        </w:rPr>
        <w:t>X©y nãi: "Nh÷ng ng</w:t>
        <w:softHyphen/>
        <w:t>êi së h÷u ruéng ®Êt thùc hiÖn mét thø ®éc quyÒn ®èi víi ng</w:t>
        <w:softHyphen/>
        <w:t>êi thuª ruéng ®Êt. Sè cÇu vÒ hµng ho¸ cña hä, tøc lµ ruéng ®Êt, cã thÓ t¨ng kh«ng ngõng; nh</w:t>
        <w:softHyphen/>
        <w:t>ng sè l</w:t>
        <w:softHyphen/>
        <w:t>îng hµng ho¸ cña hä chØ më réng ra ®Õn mét møc nhÊt ®Þnh... Giao kÌo ký kÕt gi÷a ng</w:t>
        <w:softHyphen/>
        <w:t>êi së h÷u ruéng ®Êt vµ ng</w:t>
        <w:softHyphen/>
        <w:t>êi thuª ruéng ®Êt bao giê còng cã lîi ®Õn møc tèi ®a cho ng</w:t>
        <w:softHyphen/>
        <w:t>êi thø nhÊt... Ngoµi c¸i lîi mµ anh ta rót ra ®</w:t>
        <w:softHyphen/>
        <w:t>îc tõ b¶n chÊt cña sù vËt ra, anh ta cßn cã ®</w:t>
        <w:softHyphen/>
        <w:t>îc nh÷ng c¸i lîi tõ ®Þa vÞ cña anh ta, tõ tµi s¶n, uy tÝn, danh gi¸ lín h¬n cña m×nh; nh</w:t>
        <w:softHyphen/>
        <w:t xml:space="preserve">ng chØ riªng c¸i lîi thø nhÊt còng ®· ®ñ ®Ó cho anh ta lu«n lu«n cã kh¶ n¨ng </w:t>
      </w:r>
      <w:r>
        <w:rPr>
          <w:i/>
          <w:iCs/>
          <w:spacing w:val="4"/>
        </w:rPr>
        <w:t xml:space="preserve">mét m×nh </w:t>
      </w:r>
      <w:r>
        <w:rPr>
          <w:spacing w:val="4"/>
        </w:rPr>
        <w:t>lîi dông ®</w:t>
        <w:softHyphen/>
        <w:t>îc tÊt c¶ mäi t×nh h×nh thuËn lîi g¾n víi kho¶nh ®Êt Êy. ViÖc ®µo mét con s«ng ®µo hoÆc më mét con ®</w:t>
        <w:softHyphen/>
        <w:t>êng, sù t¨ng d©n sè vµ t¨ng sù giµu cã cña vïng ®ã bao giê còng n©ng cao gi¸ cho thuª... Cè nhiªn, b¶n th©n ng</w:t>
        <w:softHyphen/>
        <w:t>êi thuª ruéng ®Êt cã thÓ c¶i thiÖn ruéng ®Êt b»ng tiÒn  cña m×nh: nh</w:t>
        <w:softHyphen/>
        <w:t>ng mèi lîi tõ t</w:t>
        <w:softHyphen/>
        <w:t xml:space="preserve"> b¶n ®Çu t</w:t>
        <w:softHyphen/>
        <w:t xml:space="preserve"> vµo viÖc c¶i thiÖn ®Êt ®ai anh ta chØ cã thÓ rót ra trong thêi gian thuª ruéng ®Êt cã hiÖu lùc th«i, cßn khi thêi h¹n giao kÌo ®· hÕt th× toµn bé lîi léc chuyÓn sang tay ng</w:t>
        <w:softHyphen/>
        <w:t>êi së h÷u ruéng ®Êt; tõ lóc Êy, ng</w:t>
        <w:softHyphen/>
        <w:t>êi së h÷u ruéng ®Êt rót ra nh÷ng mãn tiÒn lêi, mÆc dï anh ta kh«ng chi phÝ g× c¶, tiÒn cho thuª t¨ng lªn mét c¸ch t</w:t>
        <w:softHyphen/>
        <w:t xml:space="preserve">¬ng øng" </w:t>
      </w:r>
      <w:r>
        <w:rPr>
          <w:i/>
          <w:iCs/>
          <w:spacing w:val="4"/>
        </w:rPr>
        <w:t xml:space="preserve">(Say, </w:t>
      </w:r>
      <w:r>
        <w:rPr>
          <w:spacing w:val="4"/>
        </w:rPr>
        <w:t>t.II, p. [142]-143).</w:t>
      </w:r>
    </w:p>
    <w:p>
      <w:pPr>
        <w:pStyle w:val="Tacchunho"/>
        <w:rPr/>
      </w:pPr>
      <w:r>
        <w:rPr/>
        <w:t>"Cho nªn dÜ nhiªn lµ ®Þa t«, coi nh</w:t>
        <w:softHyphen/>
        <w:t xml:space="preserve"> gi¸ c¶ ph¶i tr¶ ®Ó ®</w:t>
        <w:softHyphen/>
        <w:t>îc sö dông ruéng ®Êt, lµ gi¸ c¶ cao nhÊt mµ ng</w:t>
        <w:softHyphen/>
        <w:t>êi thuª ruéng ®Êt cã thÓ tr¶ ®</w:t>
        <w:softHyphen/>
        <w:t xml:space="preserve">îc trong tr¹ng th¸i hiÖn cã cña kho¶nh ®Êt" </w:t>
      </w:r>
      <w:r>
        <w:rPr>
          <w:i/>
          <w:iCs/>
        </w:rPr>
        <w:t>(Smith</w:t>
      </w:r>
      <w:r>
        <w:rPr/>
        <w:t>. T.I, p.299). [B¶n dÞch tiÕng Nga, tr. 120].</w:t>
      </w:r>
    </w:p>
    <w:p>
      <w:pPr>
        <w:pStyle w:val="Tacchunho"/>
        <w:rPr/>
      </w:pPr>
      <w:r>
        <w:rPr>
          <w:spacing w:val="4"/>
        </w:rPr>
        <w:t>"Do vËy, ®Þa t« vÒ viÖc sö dông mÆt ®Êt trong ®a sè tr</w:t>
        <w:softHyphen/>
        <w:t>êng hîp b»ng mét phÇn ba tæng s¶n phÈm vµ th</w:t>
        <w:softHyphen/>
        <w:t>êng lµ mét l</w:t>
        <w:softHyphen/>
        <w:t>îng cè ®Þnh, kh«ng phô thuéc vµo nh÷ng biÕn ®éng ngÉu nhiªn [V] cña thu ho¹ch (</w:t>
      </w:r>
      <w:r>
        <w:rPr>
          <w:i/>
          <w:iCs/>
          <w:spacing w:val="4"/>
        </w:rPr>
        <w:t>Smith</w:t>
      </w:r>
      <w:r>
        <w:rPr>
          <w:spacing w:val="4"/>
        </w:rPr>
        <w:t>. T.I, p.351). [B¶n dÞch tiÕng Nga, tr. 137]. "</w:t>
      </w:r>
      <w:r>
        <w:rPr>
          <w:rFonts w:eastAsia="Arial Unicode MS;Arial" w:cs="Arial Unicode MS;Arial" w:ascii=".VnCentury SchoolbookH" w:hAnsi=".VnCentury SchoolbookH"/>
          <w:spacing w:val="4"/>
        </w:rPr>
        <w:t>Ý</w:t>
      </w:r>
      <w:r>
        <w:rPr>
          <w:spacing w:val="4"/>
        </w:rPr>
        <w:t>t khi ®Þa t« Êy d</w:t>
        <w:softHyphen/>
        <w:t>íi mét phÇn t</w:t>
        <w:softHyphen/>
        <w:t xml:space="preserve"> tæng s¶n phÈm" (ibid, t.II, p.378). [B¶n dÞch tiÕng Nga, tr. 268].</w:t>
      </w:r>
    </w:p>
    <w:p>
      <w:pPr>
        <w:pStyle w:val="Normal"/>
        <w:rPr/>
      </w:pPr>
      <w:r>
        <w:rPr>
          <w:i/>
          <w:iCs/>
        </w:rPr>
        <w:t xml:space="preserve">§Þa t« </w:t>
      </w:r>
      <w:r>
        <w:rPr/>
        <w:t>cã thÓ tr¶ kh«ng ph¶i vÒ tÊt c¶ mäi hµng ho¸. Ch¼ng h¹n nh</w:t>
        <w:softHyphen/>
        <w:t xml:space="preserve"> ë mét ®Þa ph</w:t>
        <w:softHyphen/>
        <w:t>¬ng, ng</w:t>
        <w:softHyphen/>
        <w:t>êi ta kh«ng tr¶ ®Þa t« vÒ ®¸.</w:t>
      </w:r>
    </w:p>
    <w:p>
      <w:pPr>
        <w:pStyle w:val="Tacchunho"/>
        <w:rPr/>
      </w:pPr>
      <w:r>
        <w:rPr>
          <w:spacing w:val="6"/>
        </w:rPr>
        <w:t>"Th«ng th</w:t>
        <w:softHyphen/>
        <w:t>êng n«ng s¶n ®</w:t>
        <w:softHyphen/>
        <w:t>îc ®em ra thÞ tr</w:t>
        <w:softHyphen/>
        <w:t>êng víi sè l</w:t>
        <w:softHyphen/>
        <w:t>îng mµ gi¸ c¶ th«ng th</w:t>
        <w:softHyphen/>
        <w:t>êng ®ñ ®Ó bï l¹i t</w:t>
        <w:softHyphen/>
        <w:t xml:space="preserve"> b¶n bá ra ®Ó vËn chuyÓn chóng vµ ®Ó thu ®</w:t>
        <w:softHyphen/>
        <w:t>îc lîi nhuËn th«ng th</w:t>
        <w:softHyphen/>
        <w:t>êng cña t</w:t>
        <w:softHyphen/>
        <w:t xml:space="preserve"> b¶n ®ã. NÕu gi¸ c¶ th«ng th</w:t>
        <w:softHyphen/>
        <w:t>êng v</w:t>
        <w:softHyphen/>
        <w:t>ît qu¸ møc Êy th× sè</w:t>
      </w:r>
      <w:r>
        <w:rPr/>
        <w:t xml:space="preserve"> </w:t>
        <w:br/>
        <w:t>d«i ra ®i vµo ®Þa t«. Cßn nÕu chØ ®ñ ®Ó bï chi phÝ t</w:t>
        <w:softHyphen/>
        <w:t xml:space="preserve"> b¶n th«i th× tÊt nhiªn cã thÓ ®</w:t>
        <w:softHyphen/>
        <w:t>a hµng ho¸ ®Õn thÞ tr</w:t>
        <w:softHyphen/>
        <w:t>êng, nh</w:t>
        <w:softHyphen/>
        <w:t>ng kh«ng cßn g× ®Ó tr¶ ®Þa t« cho ng</w:t>
        <w:softHyphen/>
        <w:t>êi së h÷u ruéng ®Êt. Gi¸ c¶ ®ã cã cao h¬n møc ®ñ ®Ó bï l¹i tÊt c¶ mäi chi phÝ s¶n xuÊt hay kh«ng, ®iÒu ®ã phô thuéc vµo sè cÇu" (</w:t>
      </w:r>
      <w:r>
        <w:rPr>
          <w:i/>
          <w:iCs/>
        </w:rPr>
        <w:t>Smith</w:t>
      </w:r>
      <w:r>
        <w:rPr/>
        <w:t>. T.I, p.302-303). [B¶n dÞch tiÕng Nga, tr. 121].</w:t>
      </w:r>
    </w:p>
    <w:p>
      <w:pPr>
        <w:pStyle w:val="Tacchunho"/>
        <w:spacing w:lineRule="exact" w:line="320" w:before="40" w:after="0"/>
        <w:rPr/>
      </w:pPr>
      <w:r>
        <w:rPr>
          <w:spacing w:val="4"/>
        </w:rPr>
        <w:t xml:space="preserve">"§Þa t« n»m trong cÊu thµnh cña </w:t>
      </w:r>
      <w:r>
        <w:rPr>
          <w:i/>
          <w:iCs/>
          <w:spacing w:val="4"/>
        </w:rPr>
        <w:t xml:space="preserve">gi¸ c¶ hµng ho¸ </w:t>
      </w:r>
      <w:r>
        <w:rPr>
          <w:spacing w:val="4"/>
        </w:rPr>
        <w:t xml:space="preserve">hoµn toµn theo </w:t>
      </w:r>
      <w:r>
        <w:rPr>
          <w:i/>
          <w:iCs/>
          <w:spacing w:val="4"/>
        </w:rPr>
        <w:t xml:space="preserve">mét c¸ch kh¸c </w:t>
      </w:r>
      <w:r>
        <w:rPr>
          <w:spacing w:val="4"/>
        </w:rPr>
        <w:t>víi c¸ch cña tiÒn c«ng vµ lîi nhuËn vÒ t</w:t>
        <w:softHyphen/>
        <w:t xml:space="preserve"> b¶n. </w:t>
      </w:r>
      <w:r>
        <w:rPr>
          <w:i/>
          <w:iCs/>
          <w:spacing w:val="4"/>
        </w:rPr>
        <w:t xml:space="preserve">Tû suÊt cao hoÆc thÊp cña tiÒn c«ng vµ lîi nhuËn </w:t>
      </w:r>
      <w:r>
        <w:rPr>
          <w:spacing w:val="4"/>
        </w:rPr>
        <w:t xml:space="preserve">lµ </w:t>
      </w:r>
      <w:r>
        <w:rPr>
          <w:i/>
          <w:iCs/>
          <w:spacing w:val="4"/>
        </w:rPr>
        <w:t xml:space="preserve">nguyªn nh©n </w:t>
      </w:r>
      <w:r>
        <w:rPr>
          <w:spacing w:val="4"/>
        </w:rPr>
        <w:t xml:space="preserve">cña gi¸ c¶ cao hay thÊp cña hµng ho¸, cßn tû suÊt cao hay thÊp cña ®Þa t« lµ </w:t>
      </w:r>
      <w:r>
        <w:rPr>
          <w:i/>
          <w:iCs/>
          <w:spacing w:val="4"/>
        </w:rPr>
        <w:t xml:space="preserve">kÕt qu¶ </w:t>
      </w:r>
      <w:r>
        <w:rPr>
          <w:spacing w:val="4"/>
        </w:rPr>
        <w:t>cña gi¸ c¶ Êy" (</w:t>
      </w:r>
      <w:r>
        <w:rPr>
          <w:i/>
          <w:iCs/>
          <w:spacing w:val="4"/>
        </w:rPr>
        <w:t>Smith</w:t>
      </w:r>
      <w:r>
        <w:rPr>
          <w:spacing w:val="4"/>
        </w:rPr>
        <w:t>. T.I, p.303-[304]). [B¶n dÞch tiÕng Nga, tr. 121].</w:t>
      </w:r>
    </w:p>
    <w:p>
      <w:pPr>
        <w:pStyle w:val="Normal"/>
        <w:spacing w:lineRule="exact" w:line="320" w:before="40" w:after="0"/>
        <w:rPr/>
      </w:pPr>
      <w:r>
        <w:rPr/>
        <w:t xml:space="preserve">Trong sè nh÷ng </w:t>
      </w:r>
      <w:r>
        <w:rPr>
          <w:i/>
          <w:iCs/>
        </w:rPr>
        <w:t xml:space="preserve">s¶n phÈm </w:t>
      </w:r>
      <w:r>
        <w:rPr/>
        <w:t xml:space="preserve">lu«n lu«n ®em l¹i </w:t>
      </w:r>
      <w:r>
        <w:rPr>
          <w:i/>
          <w:iCs/>
        </w:rPr>
        <w:t>®Þa t« cã l</w:t>
        <w:softHyphen/>
        <w:t>¬ng thùc thùc phÈm.</w:t>
      </w:r>
    </w:p>
    <w:p>
      <w:pPr>
        <w:pStyle w:val="Tacchunho"/>
        <w:spacing w:lineRule="exact" w:line="320" w:before="40" w:after="0"/>
        <w:rPr/>
      </w:pPr>
      <w:r>
        <w:rPr/>
        <w:t>"V× ng</w:t>
        <w:softHyphen/>
        <w:t>êi ta, còng nh</w:t>
        <w:softHyphen/>
        <w:t xml:space="preserve"> mäi ®éng vËt, ®Òu sinh s«i n¶y në theo sè t</w:t>
        <w:softHyphen/>
        <w:t xml:space="preserve"> liÖu sinh ho¹t cña m×nh, nªn bao giê còng cã cÇu nhiÒu hay Ýt vÒ l</w:t>
        <w:softHyphen/>
        <w:t>¬ng thùc. Lu«n lu«n cã thÓ dïng l</w:t>
        <w:softHyphen/>
        <w:t>¬ng thùc ®Ó mua mét sè l</w:t>
        <w:softHyphen/>
        <w:t>îng nhiÒu hay Ýt [VI] lao ®éng vµ lu«n lu«n cã nh÷ng ng</w:t>
        <w:softHyphen/>
        <w:t>êi s½n sµng lµm mét viÖc nµo ®ã ®Ó kiÕm l</w:t>
        <w:softHyphen/>
        <w:t>¬ng thùc thùc phÈm. ThËt ra do chç ®«i khi ph¶i tr¶ tiÒn c«ng cao cho lao ®éng, nªn sè l</w:t>
        <w:softHyphen/>
        <w:t>îng lao ®éng cã thÓ ®æi b»ng mét sè l</w:t>
        <w:softHyphen/>
        <w:t>îng nhÊt ®Þnh l</w:t>
        <w:softHyphen/>
        <w:t xml:space="preserve">¬ng thùc thùc phÈm, kh«ng ph¶i bao giê còng </w:t>
      </w:r>
      <w:r>
        <w:rPr>
          <w:i/>
          <w:iCs/>
        </w:rPr>
        <w:t xml:space="preserve">b»ng </w:t>
      </w:r>
      <w:r>
        <w:rPr/>
        <w:t>lao ®éng cã thÓ tån t¹i nhê vµo l</w:t>
        <w:softHyphen/>
        <w:t>¬ng thùc, thùc phÈm ®ã, nÕu l</w:t>
        <w:softHyphen/>
        <w:t>¬ng thùc thùc phÈm ®ã ®</w:t>
        <w:softHyphen/>
        <w:t>îc chi tiªu mét c¸ch tiÕt kiÖm nhÊt. Nh</w:t>
        <w:softHyphen/>
        <w:t>ng víi l</w:t>
        <w:softHyphen/>
        <w:t>¬ng thùc thùc phÈm lu«n lu«n cã thÓ dïng ®Ó mua mét sè l</w:t>
        <w:softHyphen/>
        <w:t>îng lao ®éng ®ñ ®Ó nu«i sèng lo¹i lao ®éng Êy theo møc sèng th«ng th</w:t>
        <w:softHyphen/>
        <w:t>êng cña nã ë ®Þa ph</w:t>
        <w:softHyphen/>
        <w:t>¬ng Êy. HÇu nh</w:t>
        <w:softHyphen/>
        <w:t xml:space="preserve"> trong mäi t×nh h×nh cã thÓ cã, ruéng ®Êt s¶n xuÊt nhiÒu l</w:t>
        <w:softHyphen/>
        <w:t xml:space="preserve">¬ng thùc thùc phÈm h¬n sè cÇn thiÕt ®Ó nu«i sèng toµn bé lao ®éng tham gia vµo viÖc s¶n xuÊt vµ </w:t>
      </w:r>
      <w:r>
        <w:rPr>
          <w:spacing w:val="-2"/>
        </w:rPr>
        <w:t>®</w:t>
        <w:softHyphen/>
        <w:t>a l</w:t>
        <w:softHyphen/>
        <w:t>¬ng thùc ®ã ra thÞ tr</w:t>
        <w:softHyphen/>
        <w:t>êng. Sè l</w:t>
        <w:softHyphen/>
        <w:t>¬ng thùc thùc phÈm thõa ra ®ã bao giê còng thõa ®ñ ®Ó bï l¹i t</w:t>
        <w:softHyphen/>
        <w:t xml:space="preserve"> b¶n sö dông lao ®éng ®ã, mµ cßn cã ®</w:t>
        <w:softHyphen/>
        <w:t>îc lîi nhuËn. Nh</w:t>
        <w:softHyphen/>
        <w:t xml:space="preserve"> vËy, bao giê còng cßn l¹i mét sè c¸i g× ®Ó tr¶ ®Þa t« cho ng</w:t>
        <w:softHyphen/>
        <w:t xml:space="preserve">êi së h÷u ruéng ®Êt" </w:t>
      </w:r>
      <w:r>
        <w:rPr>
          <w:i/>
          <w:iCs/>
          <w:spacing w:val="-2"/>
        </w:rPr>
        <w:t>(Smith</w:t>
      </w:r>
      <w:r>
        <w:rPr>
          <w:spacing w:val="-2"/>
        </w:rPr>
        <w:t>. T.I, p.305-</w:t>
      </w:r>
      <w:r>
        <w:rPr/>
        <w:t xml:space="preserve">306). </w:t>
        <w:br/>
        <w:t>[B¶n dÞch tiÕng Nga, tr. 122]. Kh«ng nh÷ng l</w:t>
        <w:softHyphen/>
        <w:t>¬ng thùc thùc phÈm lµ nguån gèc ®Çu tiªn cña ®Þa t«, mµ h¬n n÷a, sau ®ã nÕu nh÷ng s¶n phÈm kh¸c cña ruéng ®Êt còng ®em l¹i ®Þa t« th× ng</w:t>
        <w:softHyphen/>
        <w:t>êi thu ®Þa t« së dÜ cã ®</w:t>
        <w:softHyphen/>
        <w:t>îc phÇn gi¸ trÞ céng thªm ®ã vÉn l¹i do sù t¨ng thªm søc s¶n xuÊt cña lao ®éng s¶n xuÊt ra l</w:t>
        <w:softHyphen/>
        <w:t>¬ng thùc thùc phÈm, sù t¨ng lªn ®ã lµ kÕt qu¶ cña sù tiÕn bé trong viÖc canh t¸c vµ c¶i thiÖn ®Êt ®ai" (</w:t>
      </w:r>
      <w:r>
        <w:rPr>
          <w:i/>
          <w:iCs/>
        </w:rPr>
        <w:t>Smith</w:t>
      </w:r>
      <w:r>
        <w:rPr/>
        <w:t>. T.I, p.345). [B¶n dÞch tiÕng Nga, tr. 132]. "Nh</w:t>
        <w:softHyphen/>
        <w:t xml:space="preserve"> vËy l</w:t>
        <w:softHyphen/>
        <w:t>¬ng thùc thùc phÈm lu«n lu«n mang l¹i kh¶ n¨ng tr¶ ®Þa t«" (t.I. tr.337). [B¶n dÞch tiÕng Nga, tr. 132]. "Sè nh©n khÈu cña mét n</w:t>
        <w:softHyphen/>
        <w:t>íc kh«ng tû lÖ víi sè l</w:t>
        <w:softHyphen/>
        <w:t>îng ng</w:t>
        <w:softHyphen/>
        <w:t>êi mµ n</w:t>
        <w:softHyphen/>
        <w:t>íc ®ã cã thÓ cung cÊp ¸o quÇn vµ nhµ ë, mµ tû lÖ víi sè l</w:t>
        <w:softHyphen/>
        <w:t>îng ng</w:t>
        <w:softHyphen/>
        <w:t>êi mµ n</w:t>
        <w:softHyphen/>
        <w:t>íc ®ã cã thÓ nu«i sèng b»ng s¶n phÈm cña m×nh" (</w:t>
      </w:r>
      <w:r>
        <w:rPr>
          <w:i/>
          <w:iCs/>
        </w:rPr>
        <w:t>Smith</w:t>
      </w:r>
      <w:r>
        <w:rPr/>
        <w:t>. T.I, p.342). [B¶n dÞch tiÕng Nga, tr. 134].</w:t>
      </w:r>
    </w:p>
    <w:p>
      <w:pPr>
        <w:pStyle w:val="Tacchunho"/>
        <w:rPr/>
      </w:pPr>
      <w:r>
        <w:rPr/>
        <w:t>"Hai nhu cÇu quan träng nhÊt cña con ng</w:t>
        <w:softHyphen/>
        <w:t>êi sau ¨n uèng lµ nhu cÇu vÒ ¸o quÇn vµ nhµ ë (vµ s</w:t>
        <w:softHyphen/>
        <w:t>ëi Êm). Trong ®a sè tr</w:t>
        <w:softHyphen/>
        <w:t>êng hîp, nh÷ng vËt phÈm dïng ®Ó tho¶ m·n nh÷ng nhu cÇu ®ã ®em l¹i ®Þa t«, nh</w:t>
        <w:softHyphen/>
        <w:t>ng kh«ng ph¶i bao giê còng nhÊt thiÕt ph¶i nh</w:t>
        <w:softHyphen/>
        <w:t xml:space="preserve"> thÕ" (ibid, t.I, p. [337]-338). [B¶n dÞch tiÕng Nga, tr. 133]. [VI].</w:t>
      </w:r>
    </w:p>
    <w:p>
      <w:pPr>
        <w:pStyle w:val="Normal"/>
        <w:rPr/>
      </w:pPr>
      <w:r>
        <w:rPr/>
        <w:t>[VIII] B©y giê, chóng ta h·y xem ng</w:t>
        <w:softHyphen/>
        <w:t>êi së h÷u ruéng ®Êt khai th¸c mäi mèi  lîi cña x· héi nh</w:t>
        <w:softHyphen/>
        <w:t xml:space="preserve"> thÕ nµo.</w:t>
      </w:r>
    </w:p>
    <w:p>
      <w:pPr>
        <w:pStyle w:val="Normal"/>
        <w:rPr/>
      </w:pPr>
      <w:r>
        <w:rPr/>
        <w:t>1) §Þa t« t¨ng lªn cïng víi d©n sè</w:t>
      </w:r>
      <w:r>
        <w:rPr>
          <w:vertAlign w:val="superscript"/>
        </w:rPr>
        <w:t>36</w:t>
      </w:r>
      <w:r>
        <w:rPr/>
        <w:t xml:space="preserve"> (</w:t>
      </w:r>
      <w:r>
        <w:rPr>
          <w:i/>
          <w:iCs/>
        </w:rPr>
        <w:t>Smith</w:t>
      </w:r>
      <w:r>
        <w:rPr/>
        <w:t xml:space="preserve">. </w:t>
      </w:r>
      <w:r>
        <w:rPr>
          <w:lang w:val="sv-SE"/>
        </w:rPr>
        <w:t>T.I, p.335). [B¶n dÞch tiÕng Nga, tr. 132].</w:t>
      </w:r>
    </w:p>
    <w:p>
      <w:pPr>
        <w:pStyle w:val="Normal"/>
        <w:rPr>
          <w:lang w:val="sv-SE"/>
        </w:rPr>
      </w:pPr>
      <w:r>
        <w:rPr>
          <w:lang w:val="sv-SE"/>
        </w:rPr>
        <w:t>2) Chóng ta ®· nghe X©y nãi r»ng, ®Þa t« t¨ng lªn nh</w:t>
        <w:softHyphen/>
        <w:t xml:space="preserve"> thÕ nµo cïng víi viÖc më mang ®</w:t>
        <w:softHyphen/>
        <w:t>êng s¾t v.v., víi viÖc c¶i tiÕn, t¨ng ®é an toµn cña c¸c ph</w:t>
        <w:softHyphen/>
        <w:t>¬ng tiÖn giao th«ng vµ sù t¨ng thªm ph</w:t>
        <w:softHyphen/>
        <w:t>¬ng tiÖn giao th«ng.</w:t>
      </w:r>
    </w:p>
    <w:p>
      <w:pPr>
        <w:pStyle w:val="Tacchunho"/>
        <w:spacing w:lineRule="exact" w:line="300"/>
        <w:rPr/>
      </w:pPr>
      <w:r>
        <w:rPr>
          <w:spacing w:val="2"/>
          <w:lang w:val="sv-SE"/>
        </w:rPr>
        <w:t>3) "BÊt cø sù c¶i thiÖn nµo trong ®iÒu kiÖn sinh sèng cña x· héi còng ®Òu cã xu h</w:t>
        <w:softHyphen/>
        <w:t xml:space="preserve">íng </w:t>
      </w:r>
      <w:r>
        <w:rPr>
          <w:i/>
          <w:iCs/>
          <w:spacing w:val="2"/>
          <w:lang w:val="sv-SE"/>
        </w:rPr>
        <w:t xml:space="preserve">trùc tiÕp hoÆc gi¸n tiÕp </w:t>
      </w:r>
      <w:r>
        <w:rPr>
          <w:spacing w:val="2"/>
          <w:lang w:val="sv-SE"/>
        </w:rPr>
        <w:t>n©ng cao ®Þa t«, t¨ng thªm sù giµu cã thùc tÕ cña ng</w:t>
        <w:softHyphen/>
        <w:t>êi së h÷u ruéng ®Êt, nghÜa lµ t¨ng thªm kh¶ n¨ng cña anh ta trong viÖc mua lao ®éng cña ng</w:t>
        <w:softHyphen/>
        <w:t>êi kh¸c hoÆc s¶n phÈm lao ®éng cña ng</w:t>
        <w:softHyphen/>
        <w:t>êi kh¸c... Sù tiÕn bé trong viÖc c¶i thiÖn vµ canh t¸c ®Êt ®ai trùc tiÕp dÉn tíi chç ®ã. S¶n phÈm t¨ng thªm th× tÊt nhiªn lµ phÇn cña ng</w:t>
        <w:softHyphen/>
        <w:t>êi së h÷u ruéng ®Êt trong s¶n phÈm Êy còng t¨ng lªn. Sù t¨ng lªn cña gi¸ c¶ thùc tÕ cña nh÷ng lo¹i nguyªn liÖu Êy, thÝ dô sù t¨ng lªn cña gi¸ c¶ sóc vËt, còng dÉn trùc tiÕp tíi chç t¨ng thªm ®Þa t«, h¬n n÷a t¨ng theo mét tû lÖ cßn lín h¬n. Kh«ng chØ gi¸ trÞ thùc tÕ cña phÇn cña ng</w:t>
        <w:softHyphen/>
        <w:t>êi së h÷u ruéng ®Êt vµ do ®ã quyÒn lùc thùc tÕ cña anh ta ®èi víi lao ®éng cña ng</w:t>
        <w:softHyphen/>
        <w:t>êi kh¸c ®Òu t¨ng lªn mµ th«i, - cïng víi sù t¨ng lªn cña gi¸ trÞ thùc tÕ cña s¶n phÈm, c¶ l</w:t>
        <w:softHyphen/>
        <w:t>îng t</w:t>
        <w:softHyphen/>
        <w:t>¬ng ®èi cña phÇn Êy trong tæng s¶n phÈm còng</w:t>
        <w:br/>
        <w:t xml:space="preserve">tÊt yÕu t¨ng lªn. Sau khi gi¸ c¶ thùc tÕ cña s¶n phÈm ®ã t¨ng lªn, viÖc s¶n xuÊt </w:t>
        <w:br/>
        <w:t>nã kh«ng ®ßi hái nhiÒu lao ®éng h¬n tr</w:t>
        <w:softHyphen/>
        <w:t>íc kia, v× thÕ ®Ó bï l¹i t</w:t>
        <w:softHyphen/>
        <w:t xml:space="preserve"> b¶n ®· sö dông</w:t>
      </w:r>
      <w:r>
        <w:rPr>
          <w:lang w:val="sv-SE"/>
        </w:rPr>
        <w:t xml:space="preserve"> </w:t>
        <w:br/>
      </w:r>
      <w:r>
        <w:rPr>
          <w:spacing w:val="4"/>
          <w:lang w:val="sv-SE"/>
        </w:rPr>
        <w:t>céng víi lîi nhuËn th«ng th</w:t>
        <w:softHyphen/>
        <w:t>êng cña nã giê ®©y cÇn mét tû lÖ s¶n phÈm nhá h¬n tr</w:t>
        <w:softHyphen/>
        <w:t>íc. Nh</w:t>
        <w:softHyphen/>
        <w:t xml:space="preserve"> vËy, phÇn cßn l¹i cña s¶n phÈm, c¸i phÇn thuéc vÒ ng</w:t>
        <w:softHyphen/>
        <w:t>êi së h÷u ruéng ®Êt sÏ nhiÒu h¬n tr</w:t>
        <w:softHyphen/>
        <w:t>íc kia so víi tæng s¶n phÈm" (</w:t>
      </w:r>
      <w:r>
        <w:rPr>
          <w:i/>
          <w:iCs/>
          <w:spacing w:val="4"/>
          <w:lang w:val="sv-SE"/>
        </w:rPr>
        <w:t>Smith</w:t>
      </w:r>
      <w:r>
        <w:rPr>
          <w:spacing w:val="4"/>
          <w:lang w:val="sv-SE"/>
        </w:rPr>
        <w:t>.T.II, p.157-159). [B¶n dÞch tiÕng Nga, tr.193].</w:t>
      </w:r>
    </w:p>
    <w:p>
      <w:pPr>
        <w:pStyle w:val="Normal"/>
        <w:spacing w:lineRule="exact" w:line="320"/>
        <w:rPr>
          <w:lang w:val="sv-SE"/>
        </w:rPr>
      </w:pPr>
      <w:r>
        <w:rPr>
          <w:lang w:val="sv-SE"/>
        </w:rPr>
        <w:t>[IX] Së dÜ cÇu vÒ nguyªn liÖu t¨ng thªm vµ do ®ã gi¸ trÞ cña nguyªn liÖu t¨ng thªm, mét phÇn cã thÓ lµ do sè d©n vµ nhu cÇu cña d©n c</w:t>
        <w:softHyphen/>
        <w:t xml:space="preserve"> t¨ng thªm. Nh</w:t>
        <w:softHyphen/>
        <w:t>ng mçi ph¸t minh míi, mçi viÖc sö dông míi nh÷ng nguyªn liÖu mµ c«ng nghiÖp tr</w:t>
        <w:softHyphen/>
        <w:t>íc kia ch</w:t>
        <w:softHyphen/>
        <w:t>a sö dông hoÆc Ýt sö dông, ®Òu lµm t¨ng thªm ®Þa t«. Ch¼ng h¹n nh</w:t>
        <w:softHyphen/>
        <w:t xml:space="preserve"> cïng víi sù xuÊt hiÖn cña ®</w:t>
        <w:softHyphen/>
        <w:t>êng s¾t, tµu thuû v.v., ®Þa t« má than ®¸ t¨ng lªn mét c¸ch kh«ng t</w:t>
        <w:softHyphen/>
        <w:t>ëng t</w:t>
        <w:softHyphen/>
        <w:t>îng ®</w:t>
        <w:softHyphen/>
        <w:t>îc.</w:t>
      </w:r>
    </w:p>
    <w:p>
      <w:pPr>
        <w:pStyle w:val="Normal"/>
        <w:spacing w:lineRule="exact" w:line="320"/>
        <w:rPr>
          <w:lang w:val="sv-SE"/>
        </w:rPr>
      </w:pPr>
      <w:r>
        <w:rPr>
          <w:lang w:val="sv-SE"/>
        </w:rPr>
        <w:t>Ngoµi c¸i lîi mµ ng</w:t>
        <w:softHyphen/>
        <w:t>êi së h÷u ruéng ®Êt rót ®</w:t>
        <w:softHyphen/>
        <w:t xml:space="preserve">îc tõ c«ng nghiÖp ra Êy, tõ c¸c ph¸t minh, tõ lao ®éng, b©y giê chóng ta sÏ thÊy mét c¸i lîi kh¸c n÷a. </w:t>
      </w:r>
    </w:p>
    <w:p>
      <w:pPr>
        <w:pStyle w:val="Tacchunho"/>
        <w:spacing w:lineRule="exact" w:line="320"/>
        <w:rPr/>
      </w:pPr>
      <w:r>
        <w:rPr>
          <w:spacing w:val="4"/>
          <w:lang w:val="sv-SE"/>
        </w:rPr>
        <w:t>4) "Nh÷ng c¸ch n©ng cao søc s¶n xuÊt cña lao ®éng trùc tiÕp dÉn ®Õn chç h¹ thÊp gi¸ c¶ thùc tÕ cña nh÷ng s¶n phÈm c«ng nghiÖp th× ®Òu gi¸n tiÕp dÉn tíi chç n©ng cao ®Þa t« thùc tÕ. Ng</w:t>
        <w:softHyphen/>
        <w:t>êi së h÷u ruéng ®Êt ®em l¹i c¸i phÇn s¶n phÈm th« kh«ng tiªu dïng cho c¸ nh©n h¾n, hoÆc gi¸ c¶ cña phÇn ®ã, ®Ó ®æi lÊy s¶n phÈm c«ng nghiÖp. TÊt c¶ nh÷ng c¸i lµm gi¶m gi¸ c¶ thùc tÕ cña s¶n phÈm cña n«ng nghiÖp. Tõ nay cïng mét sè l</w:t>
        <w:softHyphen/>
        <w:t>îng s¶n phÈm th« sÏ t</w:t>
        <w:softHyphen/>
        <w:t>¬ng øng víi mét sè l</w:t>
        <w:softHyphen/>
        <w:t>îng lín h¬n nh÷ng s¶n phÈm c«ng nghiÖp, vµ ng</w:t>
        <w:softHyphen/>
        <w:t>êi së h÷u ruéng ®Êt cã kh¶ n¨ng mua ®</w:t>
        <w:softHyphen/>
        <w:t>îc nhiÒu vËt dông sinh ho¹t, ®å trang trÝ vµ xa xØ phÈm h¬n" (</w:t>
      </w:r>
      <w:r>
        <w:rPr>
          <w:i/>
          <w:iCs/>
          <w:spacing w:val="4"/>
          <w:lang w:val="sv-SE"/>
        </w:rPr>
        <w:t>Smith</w:t>
      </w:r>
      <w:r>
        <w:rPr>
          <w:spacing w:val="4"/>
          <w:lang w:val="sv-SE"/>
        </w:rPr>
        <w:t>. T.II, p.159). [B¶n dÞch tiÕng Nga, tr.193].</w:t>
      </w:r>
    </w:p>
    <w:p>
      <w:pPr>
        <w:pStyle w:val="Normal"/>
        <w:rPr/>
      </w:pPr>
      <w:r>
        <w:rPr>
          <w:spacing w:val="4"/>
          <w:lang w:val="sv-SE"/>
        </w:rPr>
        <w:t>Nh</w:t>
        <w:softHyphen/>
        <w:t>ng nÕu do chç ng</w:t>
        <w:softHyphen/>
        <w:t>êi së h÷u ruéng ®Êt khai th¸c ®</w:t>
        <w:softHyphen/>
        <w:t>îc hÕt mäi c¸i lîi cña x· héi mµ, XmÝt [X] kÕt luËn (t.II, p.161)</w:t>
      </w:r>
      <w:r>
        <w:rPr>
          <w:spacing w:val="4"/>
          <w:vertAlign w:val="superscript"/>
          <w:lang w:val="sv-SE"/>
        </w:rPr>
        <w:t>37</w:t>
      </w:r>
      <w:r>
        <w:rPr>
          <w:spacing w:val="4"/>
          <w:lang w:val="sv-SE"/>
        </w:rPr>
        <w:t>. [B¶n dÞch tiÕng Nga, tr. 194], r»ng lîi Ých cña ng</w:t>
        <w:softHyphen/>
        <w:t>êi së h÷u ruéng ®Êt bao giê còng nhÊt trÝ víi lîi Ých cña x· héi th× ®ã lµ mét ®iÒu v« lý. Theo kinh tÕ chÝnh trÞ häc th× d</w:t>
        <w:softHyphen/>
        <w:t>íi sù thèng trÞ cña chÕ ®é t</w:t>
        <w:softHyphen/>
        <w:t xml:space="preserve"> h÷u, sù quan t©m cña mét c¸ nh©n ®Õn x· héi hoµn toµn ng</w:t>
        <w:softHyphen/>
        <w:t>îc víi sù quan t©m cña x· héi ®Õn ng</w:t>
        <w:softHyphen/>
        <w:t>êi ®ã, còng</w:t>
      </w:r>
      <w:r>
        <w:rPr>
          <w:lang w:val="sv-SE"/>
        </w:rPr>
        <w:t xml:space="preserve"> gièng nh</w:t>
        <w:softHyphen/>
        <w:t xml:space="preserve"> sù quan t©m cña ng</w:t>
        <w:softHyphen/>
        <w:t>êi cho vay nÆng l·i ®Õn kÎ l·ng phÝ th× hoµn toµn kh«ng nhÊt trÝ víi lîi Ých cña ng</w:t>
        <w:softHyphen/>
        <w:t>êi l·ng phÝ.</w:t>
      </w:r>
    </w:p>
    <w:p>
      <w:pPr>
        <w:pStyle w:val="BodyTextIndent2"/>
        <w:rPr>
          <w:spacing w:val="-6"/>
          <w:lang w:val="sv-SE"/>
        </w:rPr>
      </w:pPr>
      <w:r>
        <w:rPr>
          <w:spacing w:val="-6"/>
          <w:lang w:val="sv-SE"/>
        </w:rPr>
        <w:t>Chóng t«i chØ nh¾c qua vÒ lßng kh¸t khao cña ng</w:t>
        <w:softHyphen/>
        <w:t>êi së h÷u ruéng ®Êt muèn n¾m ®éc quyÒn chèng l¹i së h÷u ruéng ®Êt cña n</w:t>
        <w:softHyphen/>
        <w:t>íc ngoµi; tõ ®ã mµ cã ®¹o luËt vÒ lóa m× ch¼ng h¹n. Còng vËy, ë ®©y chóng t«i sÏ kh«ng nãi ®Õn chÕ ®é n«ng n« thêi trung cæ, chÕ ®é n« lÖ ë c¸c thuéc ®Þa, sù cïng khæ cña c«ng nh©n n«ng nghiÖp ë Anh. Chóng t«i sÏ theo nh÷ng nguyªn lý cña b¶n th©n kinh tÕ chÝnh trÞ häc.</w:t>
      </w:r>
    </w:p>
    <w:p>
      <w:pPr>
        <w:pStyle w:val="Normal"/>
        <w:rPr>
          <w:lang w:val="sv-SE"/>
        </w:rPr>
      </w:pPr>
      <w:r>
        <w:rPr>
          <w:lang w:val="sv-SE"/>
        </w:rPr>
        <w:t>1) Ng</w:t>
        <w:softHyphen/>
        <w:t>êi së h÷u ruéng ®Êt quan t©m ®Õn phóc lîi cña x· héi, c¸c nguyªn lý cña kinh tÕ chÝnh trÞ häc nãi nh</w:t>
        <w:softHyphen/>
        <w:t xml:space="preserve"> thÕ; anh ta quan t©m ®Õn sù t¨ng thªm nh©n khÈu, ®Õn sù t¨ng thªm s¶n phÈm c«ng nghiÖp, ®Õn sù t¨ng thªm nhu cÇu cña x· héi, nãi tãm l¹i, ®Õn sù t¨ng thªm sù giµu cã cña x· héi, vµ nh</w:t>
        <w:softHyphen/>
        <w:t xml:space="preserve"> chóng ta ®· thÊy trªn kia, sù t¨ng thªm ®ã ®i ®«i víi sù t¨ng thªm c¶nh nghÌo khæ vµ c¶nh n« lÖ. Sù liªn quan gi÷a tiÒn thuª nhµ ngµy cµng t¨ng vµ sù t¨ng thªm c¶nh nghÌo khæ lµ mét thÝ dô vÒ sù quan t©m cña ng</w:t>
        <w:softHyphen/>
        <w:t>êi së h÷u ruéng ®Êt ®Õn x· héi, v× víi sù t¨ng lªn cña tiÒn cho thuª nhµ th× ®Þa t« - lîi tøc vÒ m¶nh ®Êt trªn ®ã nhµ ë ®</w:t>
        <w:softHyphen/>
        <w:t>îc x©y dùng - t¨ng lªn.</w:t>
      </w:r>
    </w:p>
    <w:p>
      <w:pPr>
        <w:pStyle w:val="Normal"/>
        <w:rPr>
          <w:lang w:val="sv-SE"/>
        </w:rPr>
      </w:pPr>
      <w:r>
        <w:rPr>
          <w:lang w:val="sv-SE"/>
        </w:rPr>
        <w:t>2) Theo chÝnh c¸c nhµ kinh tÕ häc th× lîi Ých cña ng</w:t>
        <w:softHyphen/>
        <w:t>êi së h÷u ruéng ®Êt lµ c¸i ®èi lËp thï ®Þch víi lîi Ých cña ng</w:t>
        <w:softHyphen/>
        <w:t>êi thuª ruéng ®Êt, nghÜa lµ cña mét bé phËn kh¸ lín cña x· héi.</w:t>
      </w:r>
    </w:p>
    <w:p>
      <w:pPr>
        <w:pStyle w:val="Normal"/>
        <w:rPr>
          <w:lang w:val="sv-SE"/>
        </w:rPr>
      </w:pPr>
      <w:r>
        <w:rPr>
          <w:lang w:val="sv-SE"/>
        </w:rPr>
        <w:t>[XI] 3) V× ng</w:t>
        <w:softHyphen/>
        <w:t>êi së h÷u ruéng ®Êt cã thÓ ®ßi hái ng</w:t>
        <w:softHyphen/>
        <w:t>êi thuª ruéng ®Êt ph¶i tr¶ cµng nhiÒu ®Þa t« khi ng</w:t>
        <w:softHyphen/>
        <w:t>êi thuª ruéng ®Êt tr¶ cµng Ýt tiÒn c«ng, vµ v× ng</w:t>
        <w:softHyphen/>
        <w:t>êi thuª ruéng ®Êt cµng h¹ thÊp tiÒn c«ng xuèng khi ng</w:t>
        <w:softHyphen/>
        <w:t>êi së h÷u ruéng ®Êt ®ßi hái cµng nhiÒu ®Þa t«, cho nªn lîi Ých cña ng</w:t>
        <w:softHyphen/>
        <w:t>êi së h÷u ruéng ®Êt còng ®èi lËp víi lîi Ých cña c«ng nh©n n«ng nghiÖp, gièng nh</w:t>
        <w:softHyphen/>
        <w:t xml:space="preserve"> lîi Ých cña chñ xÝ nghiÖp c«ng nghiÖp ®èi lËp víi lîi Ých cña nh÷ng c«ng nh©n cña anh ta. Lîi Ých cña ng</w:t>
        <w:softHyphen/>
        <w:t>êi së h÷u ruéng ®Êt còng lµm cho tiÒn c«ng h¹ xuèng ®Õn møc thÊp nhÊt.</w:t>
      </w:r>
    </w:p>
    <w:p>
      <w:pPr>
        <w:pStyle w:val="BodyTextIndent2"/>
        <w:rPr>
          <w:lang w:val="sv-SE"/>
        </w:rPr>
      </w:pPr>
      <w:r>
        <w:rPr>
          <w:lang w:val="sv-SE"/>
        </w:rPr>
        <w:t>4) V× sù h¹ thÊp thùc tÕ cña gi¸ c¶ s¶n phÈm c«ng nghiÖp lµm cho ®Þa t« t¨ng lªn, nªn ng</w:t>
        <w:softHyphen/>
        <w:t>êi së h÷u ruéng ®Êt cã lîi Ých trùc tiÕp khi tiÒn c«ng cña c«ng nh©n c«ng nghiÖp h¹ xuèng khi cã sù c¹nh tranh gi÷a c¸c nhµ t</w:t>
        <w:softHyphen/>
        <w:t xml:space="preserve"> b¶n, khi cã t×nh tr¹ng s¶n xuÊt thõa, cã mäi tai häa mµ sù ph¸t triÓn c«ng nghiÖp ®Î ra.</w:t>
      </w:r>
    </w:p>
    <w:p>
      <w:pPr>
        <w:pStyle w:val="Normal"/>
        <w:rPr>
          <w:lang w:val="sv-SE"/>
        </w:rPr>
      </w:pPr>
      <w:r>
        <w:rPr>
          <w:rFonts w:eastAsia=".VnCentury Schoolbook"/>
          <w:lang w:val="sv-SE"/>
        </w:rPr>
        <w:t xml:space="preserve"> </w:t>
      </w:r>
      <w:r>
        <w:rPr>
          <w:lang w:val="sv-SE"/>
        </w:rPr>
        <w:t>5) VËy, nÕu lîi Ých cña ng</w:t>
        <w:softHyphen/>
        <w:t>êi së h÷u ruéng ®Êt hoµn toµn kh«ng nhÊt trÝ víi lîi Ých cña x· héi vµ ®èi lËp thï ®Þch víi lîi Ých cña nh÷ng ng</w:t>
        <w:softHyphen/>
        <w:t>êi thuª ruéng ®Êt, cña c«ng nh©n n«ng nghiÖp, cña c«ng nh©n c«ng nghiÖp vµ cña nh÷ng nhµ t</w:t>
        <w:softHyphen/>
        <w:t xml:space="preserve"> b¶n th× mÆt kh¸c, lîi Ých cña ng</w:t>
        <w:softHyphen/>
        <w:t>êi së h÷u ruéng ®Êt nµy còng hoµn toµn kh«ng nhÊt trÝ víi lîi Ých cña ng</w:t>
        <w:softHyphen/>
        <w:t>êi së h÷u ruéng ®Êt kh¸c - v× cã sù c¹nh tranh mµ giê ®©y chóng ta còng sÏ xem xÐt.</w:t>
      </w:r>
    </w:p>
    <w:p>
      <w:pPr>
        <w:pStyle w:val="Normal"/>
        <w:rPr>
          <w:lang w:val="sv-SE"/>
        </w:rPr>
      </w:pPr>
      <w:r>
        <w:rPr>
          <w:lang w:val="sv-SE"/>
        </w:rPr>
        <w:t>Nãi chung, quan hÖ gi÷a së h÷u ruéng ®Êt lín vµ së h÷u ruéng ®Êt nhá còng gièng quan hÖ gi÷a t</w:t>
        <w:softHyphen/>
        <w:t xml:space="preserve"> b¶n lín vµ t</w:t>
        <w:softHyphen/>
        <w:t xml:space="preserve"> b¶n nhá. Nh</w:t>
        <w:softHyphen/>
        <w:t>ng thªm vµo ®ã cßn cã nh÷ng t×nh h×nh ®Æc biÖt, chóng nhÊt thiÕt dÉn tíi sù tÝch luü së h÷u ruéng ®Êt lín vµ viÖc së h÷u ruéng ®Êt lín th«n tÝnh së h÷u ruéng ®Êt nhá.</w:t>
      </w:r>
    </w:p>
    <w:p>
      <w:pPr>
        <w:pStyle w:val="BodyTextIndent2"/>
        <w:rPr>
          <w:spacing w:val="4"/>
          <w:lang w:val="sv-SE"/>
        </w:rPr>
      </w:pPr>
      <w:r>
        <w:rPr>
          <w:spacing w:val="4"/>
          <w:lang w:val="sv-SE"/>
        </w:rPr>
        <w:t>[XII] 1) Kh«ng ë ®©u sè l</w:t>
        <w:softHyphen/>
        <w:t>îng t</w:t>
        <w:softHyphen/>
        <w:t>¬ng ®èi cña c«ng nh©n vµ c«ng cô lao ®éng gi¶m m¹nh cïng víi sù t¨ng thªm quy m« kinh doanh nh</w:t>
        <w:softHyphen/>
        <w:t xml:space="preserve"> trong n«ng nghiÖp. Còng gièng nh</w:t>
        <w:softHyphen/>
        <w:t xml:space="preserve"> kh«ng ë ®©u kh¶ n¨ng khai th¸c toµn diÖn, sù tiÕt kiÖm do gi¶m chi phÝ s¶n xuÊt vµ sù ph©n c«ng lao ®éng mét c¸ch khÐo lÐo t¨ng lªn - cïng víi sù t¨ng thªm quy m« kinh doanh - m¹nh nh</w:t>
        <w:softHyphen/>
        <w:t xml:space="preserve"> trong n«ng nghiÖp. Dï kho¶nh ®Êt cã nhá ®Õn ®©u, sè l</w:t>
        <w:softHyphen/>
        <w:t>îng c«ng cô lao ®éng cÇn thiÕt ®Ó canh t¸c nã nh</w:t>
        <w:softHyphen/>
        <w:t xml:space="preserve"> cµy, bõa v.v., còng vÊp ph¶i mét giíi h¹n nhÊt ®Þnh, kh«ng thÓ tiÕp tôc gi¶m h¬n n÷a, trong khi ®ã quy m« chiÕm h÷u ruéng ®Êt cã thÓ xuèng thÊp h¬n giíi h¹n Êy rÊt nhiÒu.</w:t>
      </w:r>
    </w:p>
    <w:p>
      <w:pPr>
        <w:pStyle w:val="Normal"/>
        <w:rPr>
          <w:lang w:val="sv-SE"/>
        </w:rPr>
      </w:pPr>
      <w:r>
        <w:rPr>
          <w:lang w:val="sv-SE"/>
        </w:rPr>
        <w:t xml:space="preserve">2) KÎ së h÷u nhiÒu ruéng ®Êt chiÕm h÷u kho¶n lîi tøc cña </w:t>
        <w:br/>
        <w:t>sè t</w:t>
        <w:softHyphen/>
        <w:t xml:space="preserve"> b¶n mµ ng</w:t>
        <w:softHyphen/>
        <w:t>êi thuª ruéng ®· ®Çu t</w:t>
        <w:softHyphen/>
        <w:t xml:space="preserve"> vµo viÖc c¶i thiÖn </w:t>
        <w:br/>
        <w:t>®Êt ®ai. KÎ së h÷u Ýt ruéng ®Êt buéc ph¶i bá t</w:t>
        <w:softHyphen/>
        <w:t xml:space="preserve"> b¶n riªng cña m×nh vµo viÖc ®ã. Do vËy ®èi víi anh ta, toµn bé lîi nhuËn ®ã bÞ mÊt ®i.</w:t>
      </w:r>
    </w:p>
    <w:p>
      <w:pPr>
        <w:pStyle w:val="Normal"/>
        <w:spacing w:lineRule="exact" w:line="320" w:before="20" w:after="0"/>
        <w:rPr>
          <w:lang w:val="sv-SE"/>
        </w:rPr>
      </w:pPr>
      <w:r>
        <w:rPr>
          <w:lang w:val="sv-SE"/>
        </w:rPr>
        <w:t>3) Mçi sù c¶i thiÖn x· héi ®Òu cã lîi cho ng</w:t>
        <w:softHyphen/>
        <w:t>êi së h÷u nhiÒu ruéng ®Êt, nh</w:t>
        <w:softHyphen/>
        <w:t>ng l¹i cã h¹i cho ng</w:t>
        <w:softHyphen/>
        <w:t>êi së h÷u Ýt ruéng ®Êt, v× bao giê nã còng ®ßi hái ng</w:t>
        <w:softHyphen/>
        <w:t>êi së h÷u Ýt ruéng ®Êt ph¶i cã mét sè l</w:t>
        <w:softHyphen/>
        <w:t>îng tiÒn mÆt ngµy cµng lín.</w:t>
      </w:r>
    </w:p>
    <w:p>
      <w:pPr>
        <w:pStyle w:val="Normal"/>
        <w:spacing w:lineRule="exact" w:line="320" w:before="20" w:after="0"/>
        <w:rPr>
          <w:lang w:val="sv-SE"/>
        </w:rPr>
      </w:pPr>
      <w:r>
        <w:rPr>
          <w:lang w:val="sv-SE"/>
        </w:rPr>
        <w:t>4) cßn ph¶i xÐt hai quy luËt quan träng cña sù c¹nh tranh Êy:</w:t>
      </w:r>
    </w:p>
    <w:p>
      <w:pPr>
        <w:pStyle w:val="Tacchunho"/>
        <w:spacing w:lineRule="exact" w:line="320" w:before="20" w:after="0"/>
        <w:rPr/>
      </w:pPr>
      <w:r>
        <w:rPr>
          <w:rFonts w:eastAsia="Symbol" w:cs="Symbol" w:ascii="Symbol" w:hAnsi="Symbol"/>
          <w:i/>
        </w:rPr>
        <w:t></w:t>
      </w:r>
      <w:r>
        <w:rPr>
          <w:lang w:val="sv-SE"/>
        </w:rPr>
        <w:t>) "§Þa t« cña nh÷ng kho¶nh ruéng ®Êt cµy cÊy ®Ó s¶n xuÊt ra l</w:t>
        <w:softHyphen/>
        <w:t>¬ng thùc thùc phÈm ®iÒu tiÕt ®Þa t« cña phÇn lín nh÷ng ®Êt ®ai canh t¸c kh¸c" (</w:t>
      </w:r>
      <w:r>
        <w:rPr>
          <w:i/>
          <w:iCs/>
          <w:lang w:val="sv-SE"/>
        </w:rPr>
        <w:t>Smith</w:t>
      </w:r>
      <w:r>
        <w:rPr>
          <w:lang w:val="sv-SE"/>
        </w:rPr>
        <w:t>. T.I, p.331). [B¶n dÞch tiÕng Nga, tr. 130].</w:t>
      </w:r>
    </w:p>
    <w:p>
      <w:pPr>
        <w:pStyle w:val="BodyTextIndent2"/>
        <w:spacing w:lineRule="exact" w:line="320" w:before="20" w:after="0"/>
        <w:rPr>
          <w:lang w:val="sv-SE"/>
        </w:rPr>
      </w:pPr>
      <w:r>
        <w:rPr>
          <w:lang w:val="sv-SE"/>
        </w:rPr>
        <w:t>Nh÷ng t</w:t>
        <w:softHyphen/>
        <w:t xml:space="preserve"> liÖu sinh ho¹t nh</w:t>
        <w:softHyphen/>
        <w:t xml:space="preserve"> gia sóc v.v., xÐt cho cïng, chØ cã chÕ ®é së h÷u nhiÒu ruéng ®Êt míi cã thÓ s¶n xuÊt ®</w:t>
        <w:softHyphen/>
        <w:t>îc. Do ®ã, chÕ ®é së h÷u nhiÒu ruéng ®Êt ®iÒu tiÕt ®Þa t« cña nh÷ng ruéng ®Êt kh¸c vµ cã thÓ h¹ ®Þa t« Êy xuèng møc thÊp nhÊt.</w:t>
      </w:r>
    </w:p>
    <w:p>
      <w:pPr>
        <w:pStyle w:val="Normal"/>
        <w:spacing w:lineRule="exact" w:line="320" w:before="20" w:after="0"/>
        <w:rPr/>
      </w:pPr>
      <w:r>
        <w:rPr>
          <w:lang w:val="sv-SE"/>
        </w:rPr>
        <w:t>Trong nh÷ng tr</w:t>
        <w:softHyphen/>
        <w:t>êng hîp ®ã, quan hÖ cña ng</w:t>
        <w:softHyphen/>
        <w:t>êi së h÷u Ýt ruéng ®Êt tù m×nh lao ®éng trªn kho¶nh ®Êt cña m×nh ®èi víi ng</w:t>
        <w:softHyphen/>
        <w:t>êi së h÷u nhiÒu ruéng ®Êt, còng gièng nh</w:t>
        <w:softHyphen/>
        <w:t xml:space="preserve"> quan hÖ cña ng</w:t>
        <w:softHyphen/>
        <w:t xml:space="preserve">êi thî thñ c«ng cã dông cô </w:t>
      </w:r>
      <w:r>
        <w:rPr>
          <w:i/>
          <w:iCs/>
          <w:lang w:val="sv-SE"/>
        </w:rPr>
        <w:t xml:space="preserve">riªng cña m×nh </w:t>
      </w:r>
      <w:r>
        <w:rPr>
          <w:lang w:val="sv-SE"/>
        </w:rPr>
        <w:t>®èi víi chñ x</w:t>
        <w:softHyphen/>
        <w:t>ëng. Ng</w:t>
        <w:softHyphen/>
        <w:t>êi së h÷u Ýt ruéng ®Êt trë thµnh c«ng cô lao ®éng ®¬n thuÇn. [XVI] Ng</w:t>
        <w:softHyphen/>
        <w:t>êi së h÷u nhá kh«ng cßn cã chót ®Þa t« nµo n÷a, nhiÒu l¾m th× anh ta cßn l¹i tiÒn lêi cña t</w:t>
        <w:softHyphen/>
        <w:t xml:space="preserve"> b¶n cña anh ta vµ tiÒn c«ng cña anh ta mµ th«i, v× do c¹nh tranh mµ ®Þa t« cã thÓ gi¶m xuèng ®Õn møc nã chØ lµ tiÒn lêi cña t</w:t>
        <w:softHyphen/>
        <w:t xml:space="preserve"> b¶n mµ b¶n th©n ng</w:t>
        <w:softHyphen/>
        <w:t>êi së h÷u ruéng ®Êt kh«ng bá ra.</w:t>
      </w:r>
    </w:p>
    <w:p>
      <w:pPr>
        <w:pStyle w:val="Normal"/>
        <w:spacing w:lineRule="exact" w:line="320" w:before="20" w:after="0"/>
        <w:rPr/>
      </w:pPr>
      <w:r>
        <w:rPr>
          <w:rFonts w:eastAsia="Symbol" w:cs="Symbol" w:ascii="Symbol" w:hAnsi="Symbol"/>
          <w:i/>
          <w:spacing w:val="6"/>
        </w:rPr>
        <w:t></w:t>
      </w:r>
      <w:r>
        <w:rPr>
          <w:spacing w:val="6"/>
          <w:lang w:val="sv-SE"/>
        </w:rPr>
        <w:t>) Ngoµi ra, chóng ta ®· biÕt r»ng khi ruéng ®Êt, hÇm má hay vïng c¸ mµ tèt ngang nhau vµ ®</w:t>
        <w:softHyphen/>
        <w:t>îc khai th¸c khÐo lÐo nh</w:t>
        <w:softHyphen/>
        <w:t xml:space="preserve"> nhau th× s¶n phÈm tû lÖ víi quy m« cña t</w:t>
        <w:softHyphen/>
        <w:t xml:space="preserve"> b¶n. Do ®ã chÕ ®é së h÷u nhiÒu ruéng ®Êt th¾ng thÕ. Còng vËy, víi nh÷ng </w:t>
        <w:br/>
        <w:t>t</w:t>
        <w:softHyphen/>
        <w:t xml:space="preserve"> b¶n ngang nhau th× thu nhËp tû lÖ víi ®é ph× cña ruéng ®Êt. Cho nªn víi nh÷ng t</w:t>
        <w:softHyphen/>
        <w:t xml:space="preserve"> b¶n ngang nhau, th× ng</w:t>
        <w:softHyphen/>
        <w:t>êi së h÷u nh÷ng kho¶nh ruéng ®Êt mµu mì h¬n lµ ng</w:t>
        <w:softHyphen/>
        <w:t>êi th¾ng.</w:t>
      </w:r>
    </w:p>
    <w:p>
      <w:pPr>
        <w:pStyle w:val="Tacchunho"/>
        <w:spacing w:lineRule="exact" w:line="326"/>
        <w:rPr/>
      </w:pPr>
      <w:r>
        <w:rPr>
          <w:rFonts w:eastAsia="Symbol" w:cs="Symbol" w:ascii="Symbol" w:hAnsi="Symbol"/>
        </w:rPr>
        <w:t></w:t>
      </w:r>
      <w:r>
        <w:rPr>
          <w:lang w:val="sv-SE"/>
        </w:rPr>
        <w:t>) "Cã thÓ nãi mét má nµo ®ã nãi chung lµ giµu quÆng hay nghÌo quÆng tuú theo chç mét sè l</w:t>
        <w:softHyphen/>
        <w:t>îng lao ®éng nhÊt ®Þnh cã thÓ khai th¸c ®</w:t>
        <w:softHyphen/>
        <w:t>îc cña má Êy mét sè l</w:t>
        <w:softHyphen/>
        <w:t>îng kho¸ng s¶n nhiÒu h¬n hay Ýt h¬n sè l</w:t>
        <w:softHyphen/>
        <w:t>îng kho¸ng s¶n mµ cïng mét sè l</w:t>
        <w:softHyphen/>
        <w:t>îng lao ®éng nh</w:t>
        <w:softHyphen/>
        <w:t xml:space="preserve"> vËy cã thÓ khai th¸c ®</w:t>
        <w:softHyphen/>
        <w:t>îc cña ®a sè má kh¸c cïng lo¹i" (</w:t>
      </w:r>
      <w:r>
        <w:rPr>
          <w:i/>
          <w:iCs/>
          <w:lang w:val="sv-SE"/>
        </w:rPr>
        <w:t>Smith</w:t>
      </w:r>
      <w:r>
        <w:rPr>
          <w:lang w:val="sv-SE"/>
        </w:rPr>
        <w:t>. T.I, p.345-346). [B¶n dÞch tiÕng Nga, tr. 135]. "Gi¸ c¶ s¶n phÈm cña nh÷ng má phong phó nhÊt ®iÒu tiÕt gi¸ c¶ than ®¸ cho tÊt c¶ nh÷ng má l©n cËn kh¸c. Ng</w:t>
        <w:softHyphen/>
        <w:t>êi së h÷u ruéng ®Êt vµ ng</w:t>
        <w:softHyphen/>
        <w:t>êi kinh doanh, nÕu hä b¸n s¶n phÈm theo gi¸ c¶ thÊp h¬n gi¸ cña nh÷ng ng</w:t>
        <w:softHyphen/>
        <w:t>êi l¸ng giÒng cña hä th× ng</w:t>
        <w:softHyphen/>
        <w:t>êi nµy cho r»ng ®Þa t« cña ng</w:t>
        <w:softHyphen/>
        <w:t>êi ®ã sÏ cao h¬n, ng</w:t>
        <w:softHyphen/>
        <w:t>êi kia cho r»ng lîi nhuËn cña anh ta sÏ t¨ng. Lóc ®ã, nh÷ng ng</w:t>
        <w:softHyphen/>
        <w:t>êi l¸ng giÒng còng buéc ph¶i b¸n s¶n phÈm cña m×nh theo cïng gi¸ c¶ Êy, mÆc dï hä Ýt cã kh¶ n¨ng lµm nh</w:t>
        <w:softHyphen/>
        <w:t xml:space="preserve"> vËy vµ mÆc dï gi¸ c¶ Êy tiÕp tôc h¹ xuèng vµ ®«i khi cßn lµm cho hä mÊt s¹ch ®Þa t« vµ lîi nhuËn. Do ®ã mét sè hÇm má hoµn toµn bÞ bá, kh«ng ®</w:t>
        <w:softHyphen/>
        <w:t>îc khai th¸c, mét sè má kh¸c ®· kh«ng ®em l¹i mét ®Þa t« nµo vµ chØ cã thÓ tiÕp tôc khai th¸c ®</w:t>
        <w:softHyphen/>
        <w:t>îc bëi chÝnh ng</w:t>
        <w:softHyphen/>
        <w:t>êi së h÷u chóng" (</w:t>
      </w:r>
      <w:r>
        <w:rPr>
          <w:i/>
          <w:iCs/>
          <w:lang w:val="sv-SE"/>
        </w:rPr>
        <w:t>Smith</w:t>
      </w:r>
      <w:r>
        <w:rPr>
          <w:lang w:val="sv-SE"/>
        </w:rPr>
        <w:t>. T.I, p.350). [B¶n dÞch tiÕng Nga, tr. 137]. "Sau khi ph¸t hiÖn ra nh÷ng má ë Pª-ru, phÇn lín nh÷ng má b¹c ë ch©u ¢u bÞ bá, kh«ng khai th¸c n÷a... T×nh h×nh nh</w:t>
        <w:softHyphen/>
        <w:t xml:space="preserve"> thÕ còng x¶y ra víi nh÷ng má ë Cu-ba vµ Xan-D«-min-g« vµ thËm chÝ víi c¶ nh÷ng má cò ë Pª-ru, sau khi ph¸t hiÖn ra má ë P«-t«-xi" (t.I, p.353). [B¶n dÞch tiÕng Nga, tr. 138).</w:t>
      </w:r>
    </w:p>
    <w:p>
      <w:pPr>
        <w:pStyle w:val="Normal"/>
        <w:spacing w:lineRule="exact" w:line="326"/>
        <w:rPr>
          <w:lang w:val="sv-SE"/>
        </w:rPr>
      </w:pPr>
      <w:r>
        <w:rPr>
          <w:lang w:val="sv-SE"/>
        </w:rPr>
        <w:t>TÊt c¶ nh÷ng ®iÒu XmÝt nãi ë ®©y vÒ c¸c má còng ®Òu cã thÓ vËn dông Ýt hay nhiÒu ®èi víi së h÷u ruéng ®Êt nãi chung.</w:t>
      </w:r>
    </w:p>
    <w:p>
      <w:pPr>
        <w:pStyle w:val="Tacchunho"/>
        <w:spacing w:lineRule="exact" w:line="326"/>
        <w:rPr/>
      </w:pPr>
      <w:r>
        <w:rPr>
          <w:rFonts w:eastAsia="Symbol" w:cs="Symbol" w:ascii="Symbol" w:hAnsi="Symbol"/>
        </w:rPr>
        <w:t></w:t>
      </w:r>
      <w:r>
        <w:rPr>
          <w:lang w:val="sv-SE"/>
        </w:rPr>
        <w:t>) "CÇn chó ý r»ng bÊt cø lóc nµo, gi¸ c¶ thÞ tr</w:t>
        <w:softHyphen/>
        <w:t>êng th«ng th</w:t>
        <w:softHyphen/>
        <w:t>êng cña ruéng ®Êt còng phô thuéc vµo tû suÊt th«ng th</w:t>
        <w:softHyphen/>
        <w:t>êng cña lîi tøc trªn thÞ tr</w:t>
        <w:softHyphen/>
        <w:t>êng... NÕu ®Þa t« h¹ xuèng thÊp h¬n ®¸ng kÓ so víi lîi tøc cña tiÒn tÖ th× kh«ng ai muèn mua ®Êt ®ai n÷a, ®iÒu ®ã sÏ khiÕn cho gi¸ c¶ thÞ tr</w:t>
        <w:softHyphen/>
        <w:t>êng cña ruéng ®Êt nhanh chãng h¹ xuèng. Tr¸i l¹i, nÕu nh÷ng c¸i lîi cña ®Þa t« sÏ bï l¹i qu¸ sè chªnh lÖch b×nh th</w:t>
        <w:softHyphen/>
        <w:t>êng gi÷a møc lîi tøc tiÒn tÖ vµ møc ®Þa t« th× mäi ng</w:t>
        <w:softHyphen/>
        <w:t>êi sÏ ®æ x« ®i mua ruéng ®Êt, ®iÒu ®ã l¹i sÏ nhanh chãng kh«i phôc gi¸ c¶ thÞ tr</w:t>
        <w:softHyphen/>
        <w:t>êng th«ng th</w:t>
        <w:softHyphen/>
        <w:t>êng cña nã lªn" ([</w:t>
      </w:r>
      <w:r>
        <w:rPr>
          <w:i/>
          <w:iCs/>
          <w:lang w:val="sv-SE"/>
        </w:rPr>
        <w:t>Smith</w:t>
      </w:r>
      <w:r>
        <w:rPr>
          <w:lang w:val="sv-SE"/>
        </w:rPr>
        <w:t>].T.II.p.[367]-368). [B¶n dÞch tiÕng Nga, tr. 263-264].</w:t>
      </w:r>
    </w:p>
    <w:p>
      <w:pPr>
        <w:pStyle w:val="Normal"/>
        <w:rPr>
          <w:lang w:val="sv-SE"/>
        </w:rPr>
      </w:pPr>
      <w:r>
        <w:rPr>
          <w:lang w:val="sv-SE"/>
        </w:rPr>
        <w:t>Qua t</w:t>
        <w:softHyphen/>
        <w:t>¬ng quan ®ã gi÷a ®Þa t« vµ lîi tøc tiÒn tÖ ta thÊy r»ng ®Þa t« ¾t ph¶i ngµy cµng h¹ xuèng, khiÕn cho rót côc chØ cã nh÷ng ng</w:t>
        <w:softHyphen/>
        <w:t>êi giµu nhÊt míi cã thÓ sèng b»ng ®Þa t« ®</w:t>
        <w:softHyphen/>
        <w:t>îc. VËy lµ cã sù c¹nh tranh ngµy cµng lín gi÷a nh÷ng ng</w:t>
        <w:softHyphen/>
        <w:t>êi së h÷u ruéng ®Êt kh«ng cho thuª ruéng ®Êt cña m×nh. Mét bé phËn nh÷ng ng</w:t>
        <w:softHyphen/>
        <w:t>êi së h÷u ruéng ®Êt Êy bÞ ph¸ s¶n. Së h÷u ruéng ®Êt lín l¹i ®</w:t>
        <w:softHyphen/>
        <w:t>îc tËp trung thªm mét møc n÷a.</w:t>
      </w:r>
    </w:p>
    <w:p>
      <w:pPr>
        <w:pStyle w:val="Normal"/>
        <w:rPr>
          <w:lang w:val="sv-SE"/>
        </w:rPr>
      </w:pPr>
      <w:r>
        <w:rPr>
          <w:lang w:val="sv-SE"/>
        </w:rPr>
        <w:t>[XVII] Ngoµi ra sù c¹nh tranh Êy cßn ®</w:t>
        <w:softHyphen/>
        <w:t>a ®Õn kÕt qu¶ lµ mét bé phËn kh¸ lín së h÷u ruéng ®Êt r¬i vµo tay nh÷ng nhµ t</w:t>
        <w:softHyphen/>
        <w:t xml:space="preserve"> b¶n vµ do ®ã nh÷ng nhµ t</w:t>
        <w:softHyphen/>
        <w:t xml:space="preserve"> b¶n còng ®ång thêi trë thµnh nh÷ng ng</w:t>
        <w:softHyphen/>
        <w:t>êi së h÷u ruéng ®Êt, còng gièng hÖt nh</w:t>
        <w:softHyphen/>
        <w:t xml:space="preserve"> nãi chung nh÷ng ng</w:t>
        <w:softHyphen/>
        <w:t>êi së h÷u Ýt ruéng ®Êt h¬n giê ®©y còng chØ cßn tån t¹i nh</w:t>
        <w:softHyphen/>
        <w:t xml:space="preserve"> lµ nh÷ng nhµ t</w:t>
        <w:softHyphen/>
        <w:t xml:space="preserve"> b¶n th«i. Còng thÕ, mét bé phËn nh÷ng ng</w:t>
        <w:softHyphen/>
        <w:t>êi së h÷u nhiÒu ruéng ®Êt ®ång thêi còng trë thµnh nh÷ng nhµ c«ng nghiÖp.</w:t>
      </w:r>
    </w:p>
    <w:p>
      <w:pPr>
        <w:pStyle w:val="Normal"/>
        <w:rPr>
          <w:lang w:val="sv-SE"/>
        </w:rPr>
      </w:pPr>
      <w:r>
        <w:rPr>
          <w:lang w:val="sv-SE"/>
        </w:rPr>
        <w:t>Nh</w:t>
        <w:softHyphen/>
        <w:t xml:space="preserve"> vËy, kÕt qu¶ cuèi cïng lµ sù kh¸c nhau gi÷a nhµ t</w:t>
        <w:softHyphen/>
        <w:t xml:space="preserve"> b¶n vµ ng</w:t>
        <w:softHyphen/>
        <w:t>êi së h÷u ruéng ®Êt bÞ xo¸ bá, thµnh thö nãi chung, chØ cßn l¹i hai giai cÊp trong d©n c</w:t>
        <w:softHyphen/>
        <w:t>: giai cÊp c«ng nh©n vµ giai cÊp nh÷ng nhµ t</w:t>
        <w:softHyphen/>
        <w:t xml:space="preserve"> b¶n. ViÖc ®</w:t>
        <w:softHyphen/>
        <w:t>a së h÷u ruéng ®Êt vµo vßng quay th</w:t>
        <w:softHyphen/>
        <w:t>¬ng nghiÖp nh</w:t>
        <w:softHyphen/>
        <w:t xml:space="preserve"> vËy, viÖc biÕn së h÷u ruéng ®Êt thµnh hµng ho¸ nh</w:t>
        <w:softHyphen/>
        <w:t xml:space="preserve"> vËy lµ sù sôp ®æ cuèi cïng cña giai cÊp quý téc cò vµ sù x¸c lËp hoµn toµn cña giai cÊp quý téc tiÒn tÖ.</w:t>
      </w:r>
    </w:p>
    <w:p>
      <w:pPr>
        <w:pStyle w:val="Normal"/>
        <w:rPr/>
      </w:pPr>
      <w:r>
        <w:rPr>
          <w:spacing w:val="4"/>
          <w:lang w:val="sv-SE"/>
        </w:rPr>
        <w:t>1) Chóng ta kh«ng ®ång t×nh víi nh÷ng giät n</w:t>
        <w:softHyphen/>
        <w:t>íc m¾t th</w:t>
        <w:softHyphen/>
        <w:t>¬ng c¶m cña ph¸i l·ng m¹n vÒ t×nh h×nh ®ã</w:t>
      </w:r>
      <w:r>
        <w:rPr>
          <w:spacing w:val="4"/>
          <w:vertAlign w:val="superscript"/>
          <w:lang w:val="sv-SE"/>
        </w:rPr>
        <w:t>38</w:t>
      </w:r>
      <w:r>
        <w:rPr>
          <w:spacing w:val="4"/>
          <w:lang w:val="sv-SE"/>
        </w:rPr>
        <w:t>. Hä th</w:t>
        <w:softHyphen/>
        <w:t xml:space="preserve">êng xuyªn lÉn lén sù v« sØ trong </w:t>
      </w:r>
      <w:r>
        <w:rPr>
          <w:i/>
          <w:iCs/>
          <w:spacing w:val="4"/>
          <w:lang w:val="sv-SE"/>
        </w:rPr>
        <w:t>c¸c m¸nh khoÐ bu«n b¸n</w:t>
      </w:r>
      <w:r>
        <w:rPr>
          <w:i/>
          <w:iCs/>
          <w:spacing w:val="4"/>
          <w:vertAlign w:val="superscript"/>
          <w:lang w:val="sv-SE"/>
        </w:rPr>
        <w:t>39</w:t>
      </w:r>
      <w:r>
        <w:rPr>
          <w:i/>
          <w:iCs/>
          <w:spacing w:val="4"/>
          <w:lang w:val="sv-SE"/>
        </w:rPr>
        <w:t xml:space="preserve"> ruéng ®Êt </w:t>
      </w:r>
      <w:r>
        <w:rPr>
          <w:spacing w:val="4"/>
          <w:lang w:val="sv-SE"/>
        </w:rPr>
        <w:t>víi hËu qu¶ hoµn toµn hîp lý, tÊt yÕu vµ ®¸ng mong muèn - trong giíi h¹n cña chÕ ®é t</w:t>
        <w:softHyphen/>
        <w:t xml:space="preserve"> h÷u - n»m trong </w:t>
      </w:r>
      <w:r>
        <w:rPr>
          <w:i/>
          <w:iCs/>
          <w:spacing w:val="4"/>
          <w:lang w:val="sv-SE"/>
        </w:rPr>
        <w:t>c¸c m¸nh khãe bu«n b¸n víi së h÷u t</w:t>
        <w:softHyphen/>
        <w:t xml:space="preserve"> nh©n </w:t>
      </w:r>
      <w:r>
        <w:rPr>
          <w:spacing w:val="4"/>
          <w:lang w:val="sv-SE"/>
        </w:rPr>
        <w:t>vÒ ruéng ®Êt. Tr</w:t>
        <w:softHyphen/>
        <w:t>íc hÕt, xÐt vÒ thùc chÊt th× së h÷u ruéng ®Êt phong kiÕn ®· lµ kÕt qu¶ cña c¸c m¸nh khoÐ bu«n b¸n víi ruéng ®Êt, lµ sù chuyÓn ho¸ nã thµnh ruéng ®Êt ®· tha ho¸ khái con ng</w:t>
        <w:softHyphen/>
        <w:t xml:space="preserve">êi vµ do ®ã ®èi lËp </w:t>
        <w:br/>
        <w:t>víi con ng</w:t>
        <w:softHyphen/>
        <w:t>êi trong h×nh ¶nh cña mét sè Ýt l·nh chóa lín nµy nä.</w:t>
      </w:r>
    </w:p>
    <w:p>
      <w:pPr>
        <w:pStyle w:val="Normal"/>
        <w:spacing w:lineRule="exact" w:line="300"/>
        <w:rPr/>
      </w:pPr>
      <w:r>
        <w:rPr>
          <w:lang w:val="sv-SE"/>
        </w:rPr>
        <w:t>ChÕ ®é chiÕm h÷u phong kiÕn ®· bao hµm sù thèng trÞ cña ruéng ®Êt ®èi víi con ng</w:t>
        <w:softHyphen/>
        <w:t>êi, víi t</w:t>
        <w:softHyphen/>
        <w:t xml:space="preserve"> c¸ch lµ quyÒn lùc cña mét lùc l</w:t>
        <w:softHyphen/>
        <w:t>îng xa l¹ nµo ®ã. Ng</w:t>
        <w:softHyphen/>
        <w:t>êi n«ng n« lµ vËt phô thuéc cña ruéng ®Êt. Gièng hÖt nh</w:t>
        <w:softHyphen/>
        <w:t xml:space="preserve"> thÕ, ng</w:t>
        <w:softHyphen/>
        <w:t>êi tr</w:t>
        <w:softHyphen/>
        <w:t>ëng nam ®</w:t>
        <w:softHyphen/>
        <w:t>îc thõa kÕ ruéng ®Êt, ng</w:t>
        <w:softHyphen/>
        <w:t>êi con trai c¶ lµ thuéc vÒ ruéng ®Êt. ChÝnh ruéng ®Êt ®· thõa kÕ ng</w:t>
        <w:softHyphen/>
        <w:t>êi tr</w:t>
        <w:softHyphen/>
        <w:t>ëng nam. Nãi chung, sù thèng trÞ cña chÕ ®é t</w:t>
        <w:softHyphen/>
        <w:t xml:space="preserve"> h÷u b¾t ®Çu tõ chÕ ®é chiÕm h÷u ruéng ®Êt; chÕ ®é chiÕm h÷u ruéng ®Êt lµ c¬ së cña chÕ ®é t</w:t>
        <w:softHyphen/>
        <w:t xml:space="preserve"> h÷u. Nh</w:t>
        <w:softHyphen/>
        <w:t>ng d</w:t>
        <w:softHyphen/>
        <w:t xml:space="preserve">íi chÕ ®é chiÕm h÷u ruéng ®Êt phong kiÕn, l·nh chóa Ýt ra </w:t>
      </w:r>
      <w:r>
        <w:rPr>
          <w:i/>
          <w:iCs/>
          <w:lang w:val="sv-SE"/>
        </w:rPr>
        <w:t xml:space="preserve">tr«ng bÒ ngoµi cã vÎ </w:t>
      </w:r>
      <w:r>
        <w:rPr>
          <w:lang w:val="sv-SE"/>
        </w:rPr>
        <w:t>lµ mét «ng vua së h÷u ruéng ®Êt. §ång thêi ë ®Êy cßn cã c¸i vÎ mét quan hÖ th©n t×nh h¬n gi÷a ng</w:t>
        <w:softHyphen/>
        <w:t xml:space="preserve">êi së h÷u vµ ruéng ®Êt so víi mèi quan hÖ cña c¶i </w:t>
      </w:r>
      <w:r>
        <w:rPr>
          <w:i/>
          <w:iCs/>
          <w:lang w:val="sv-SE"/>
        </w:rPr>
        <w:t xml:space="preserve">vËt chÊt </w:t>
      </w:r>
      <w:r>
        <w:rPr>
          <w:lang w:val="sv-SE"/>
        </w:rPr>
        <w:t>®¬n thuÇn. Cïng víi chñ cña nã, kho¶nh ®Êt ®</w:t>
        <w:softHyphen/>
        <w:t>îc c¸ nh©n ho¸, mang t</w:t>
        <w:softHyphen/>
        <w:t>íc vÞ cña chñ nã, lµ nam t</w:t>
        <w:softHyphen/>
        <w:t>íc hay b¸ t</w:t>
        <w:softHyphen/>
        <w:t>íc cïng víi chñ nã, cã nh÷ng ®Æc quyÒn cña chñ nã, quyÒn tµi ph¸n cña chñ nã, ®Þa vÞ chÝnh trÞ cña chñ nã, v.v.. Kho¶nh ®Êt h×nh nh</w:t>
        <w:softHyphen/>
        <w:t xml:space="preserve"> lµ th©n thÓ v« c¬ cña chñ nã. Cho nªn tôc ng÷ cã c©u: nulle terre sans maftre</w:t>
      </w:r>
      <w:r>
        <w:rPr>
          <w:rStyle w:val="FootnoteCharacters"/>
          <w:rStyle w:val="FootnoteAnchor"/>
          <w:sz w:val="22"/>
          <w:lang w:val="sv-SE"/>
        </w:rPr>
        <w:footnoteReference w:customMarkFollows="1" w:id="8"/>
        <w:t>1</w:t>
      </w:r>
      <w:r>
        <w:rPr>
          <w:rStyle w:val="FootnoteCharacters"/>
          <w:sz w:val="22"/>
          <w:lang w:val="sv-SE"/>
        </w:rPr>
        <w:t>*</w:t>
      </w:r>
      <w:r>
        <w:rPr>
          <w:lang w:val="sv-SE"/>
        </w:rPr>
        <w:t>, c©u nµy biÓu hiÖn sù kh¨ng khÝt gi÷a tÇm lín cña ng</w:t>
        <w:softHyphen/>
        <w:t>êi chñ víi së h÷u ruéng ®Êt. Còng vËy, ë ®©y sù thèng trÞ cña chÕ ®é së h÷u ruéng ®Êt kh«ng trùc tiÕp biÓu hiÖn ra lµ sù thèng trÞ cña t</w:t>
        <w:softHyphen/>
        <w:t xml:space="preserve"> b¶n ®¬n thuÇn. Nãi ®óng ra, nh÷ng kÎ thuéc vÒ së h÷u ruéng ®Êt coi së h÷u ®ã nh</w:t>
        <w:softHyphen/>
        <w:t xml:space="preserve"> lµ Tæ quèc cña m×nh. §ã lµ chñ nghÜa d©n téc cã tÝnh chÊt hÕt søc h¹n chÕ.</w:t>
      </w:r>
    </w:p>
    <w:p>
      <w:pPr>
        <w:pStyle w:val="Normal"/>
        <w:rPr/>
      </w:pPr>
      <w:r>
        <w:rPr>
          <w:spacing w:val="6"/>
          <w:lang w:val="sv-SE"/>
        </w:rPr>
        <w:t>[XVIII] Còng vËy, së h÷u ruéng ®Êt phong kiÕn lÊy tªn nã ®Æt tªn cho chñ nã, gièng nh</w:t>
        <w:softHyphen/>
        <w:t xml:space="preserve"> mét v</w:t>
        <w:softHyphen/>
        <w:t>¬ng quèc lÊy tªn m×nh ®Æt tªn cho «ng vua cña m×nh. Gia ph¶ cña anh ta, lÞch sö dßng hä cña anh ta v.v. - tÊt c¶ nh÷ng c¸i ®ã c¸ thÓ ho¸ së h÷u ruéng ®Êt cña anh ta, chÝnh thøc biÕn së h÷u ®ã thµnh</w:t>
      </w:r>
      <w:r>
        <w:rPr>
          <w:lang w:val="sv-SE"/>
        </w:rPr>
        <w:t xml:space="preserve"> gia ®×nh anh ta, nh©n c¸ch ho¸ nã. Còng vËy, nh÷ng ng</w:t>
        <w:softHyphen/>
        <w:t xml:space="preserve">êi canh t¸c ruéng ®Êt cña anh ta kh«ng cã ®Þa vÞ cña </w:t>
      </w:r>
      <w:r>
        <w:rPr>
          <w:i/>
          <w:iCs/>
          <w:lang w:val="sv-SE"/>
        </w:rPr>
        <w:t>ng</w:t>
        <w:softHyphen/>
        <w:t xml:space="preserve">êi lµm thuª c«ng nhËt, </w:t>
      </w:r>
      <w:r>
        <w:rPr>
          <w:lang w:val="sv-SE"/>
        </w:rPr>
        <w:t>mµ chÝnh hä, víi t</w:t>
        <w:softHyphen/>
        <w:t xml:space="preserve"> c¸ch lµ n«ng n«, mét phÇn lµ së h÷u cña anh ta, cßn mét phÇn cã quan hÖ trung thuËn, quan hÖ thÇn d©n vµ quan hÖ nghÜa vô x¸c ®Þnh ®èi víi anh ta. Do ®ã lËp tr</w:t>
        <w:softHyphen/>
        <w:t>êng cña ng</w:t>
        <w:softHyphen/>
        <w:t>êi chiÕm hòu ruéng ®Êt ®èi víi hä lµ lËp tr</w:t>
        <w:softHyphen/>
        <w:t xml:space="preserve">êng chÝnh trÞ trùc tiÕp vµ ®ång thêi cã mét khÝa c¹nh </w:t>
      </w:r>
      <w:r>
        <w:rPr>
          <w:i/>
          <w:iCs/>
          <w:lang w:val="sv-SE"/>
        </w:rPr>
        <w:t xml:space="preserve">t×nh c¶m </w:t>
      </w:r>
      <w:r>
        <w:rPr>
          <w:lang w:val="sv-SE"/>
        </w:rPr>
        <w:t>nµo ®ã. TËp qu¸n, tÝnh c¸ch v.v. thay ®æi tõ kho¶nh ®Êt nµy ®Õn kho¶nh ®Êt kh¸c; vµ tùa hå nh</w:t>
        <w:softHyphen/>
        <w:t xml:space="preserve"> g¾n liÒn víi m¶nh ®Êt thµnh mét chØnh thÓ, nh</w:t>
        <w:softHyphen/>
        <w:t>ng vÒ sau c¸i g¾n con ng</w:t>
        <w:softHyphen/>
        <w:t>êi víi kho¶nh ®Êt chØ lµ tói tiÒn cña con ng</w:t>
        <w:softHyphen/>
        <w:t>êi, chø kh«ng ph¶i lµ tÝnh c¸ch cña con ng</w:t>
        <w:softHyphen/>
        <w:t>êi, c¸ tÝnh cña con ng</w:t>
        <w:softHyphen/>
        <w:t>êi. Vµ cuèi cïng, ng</w:t>
        <w:softHyphen/>
        <w:t>êi chiÕm h÷u ruéng ®Êt phong kiÕn kh«ng t×m c¸ch rót tõ së h÷u ruéng ®Êt cña m×nh ra nh÷ng mèi lîi thËt hÕt søc lín. Tr¸i l¹i, anh ta tiªu dïng tÊt c¶ c¸i g× cã ë ®Êy, vµ yªn t©m ®Ó cho nh÷ng ng</w:t>
        <w:softHyphen/>
        <w:t>êi n«ng n« vµ nh÷ng ng</w:t>
        <w:softHyphen/>
        <w:t>êi thuª ruéng ®Êt lo kiÕm nh÷ng t</w:t>
        <w:softHyphen/>
        <w:t xml:space="preserve"> liÖu míi. Quan hÖ cña </w:t>
      </w:r>
      <w:r>
        <w:rPr>
          <w:i/>
          <w:iCs/>
          <w:lang w:val="sv-SE"/>
        </w:rPr>
        <w:t xml:space="preserve">tÇng líp quý téc </w:t>
      </w:r>
      <w:r>
        <w:rPr>
          <w:lang w:val="sv-SE"/>
        </w:rPr>
        <w:t>víi së h÷u ruéng ®Êt kho¸c lªn ng</w:t>
        <w:softHyphen/>
        <w:t>êi chñ cña nã mét vßng hµo quang l·ng m¹n nµo ®ã lµ nh</w:t>
        <w:softHyphen/>
        <w:t xml:space="preserve"> vËy.</w:t>
      </w:r>
    </w:p>
    <w:p>
      <w:pPr>
        <w:pStyle w:val="Normal"/>
        <w:spacing w:lineRule="exact" w:line="320"/>
        <w:rPr>
          <w:lang w:val="sv-SE"/>
        </w:rPr>
      </w:pPr>
      <w:r>
        <w:rPr>
          <w:lang w:val="sv-SE"/>
        </w:rPr>
        <w:t>§iÒu cÇn thiÕt lµ c¸i vÎ ngoµi Êy ph¶i ®</w:t>
        <w:softHyphen/>
        <w:t>îc xo¸ bá, lµ së h÷u ruéng ®Êt, gèc rÔ Êy cña chÕ ®é t</w:t>
        <w:softHyphen/>
        <w:t xml:space="preserve"> h÷u, ph¶i ®</w:t>
        <w:softHyphen/>
        <w:t>îc hoµn toµn l«i cuèn vµo sù vËn ®éng cña së h÷u t</w:t>
        <w:softHyphen/>
        <w:t xml:space="preserve"> nh©n vµ trë thµnh hµng ho¸; lµ b¸ quyÒn cña ng</w:t>
        <w:softHyphen/>
        <w:t>êi së h÷u ph¶i biÓu hiÖn nh</w:t>
        <w:softHyphen/>
        <w:t xml:space="preserve"> b¸ quyÒn thuÇn tuý cña chÕ ®é t</w:t>
        <w:softHyphen/>
        <w:t xml:space="preserve"> h÷u, cña t</w:t>
        <w:softHyphen/>
        <w:t xml:space="preserve"> b¶n, mét b¸ quyÒn ®· trót bá hÕt mäi mµu s¾c chÝnh trÞ; lµ mèi quan hÖ gi÷a ng</w:t>
        <w:softHyphen/>
        <w:t>êi së h÷u vµ ng</w:t>
        <w:softHyphen/>
        <w:t>êi lao ®éng ph¶i trë thµnh quan hÖ kinh tÕ gi÷a ng</w:t>
        <w:softHyphen/>
        <w:t xml:space="preserve">êi bãc lét vµ </w:t>
      </w:r>
      <w:r>
        <w:rPr>
          <w:spacing w:val="-2"/>
          <w:lang w:val="sv-SE"/>
        </w:rPr>
        <w:t>ng</w:t>
        <w:softHyphen/>
        <w:t>êi bÞ bãc lét; lµ mäi quan hÖ nh©n th©n gi÷a ng</w:t>
        <w:softHyphen/>
        <w:t xml:space="preserve">êi së h÷u vµ së h÷u cña anh ta ph¶i chÊm døt vµ së h÷u Êy ph¶i trë thµnh chØ lµ cña c¶i vËt chÊt </w:t>
      </w:r>
      <w:r>
        <w:rPr>
          <w:i/>
          <w:iCs/>
          <w:spacing w:val="-2"/>
          <w:lang w:val="sv-SE"/>
        </w:rPr>
        <w:t>cô thÓ</w:t>
      </w:r>
      <w:r>
        <w:rPr>
          <w:spacing w:val="-2"/>
          <w:lang w:val="sv-SE"/>
        </w:rPr>
        <w:t>; lµ h«n nh©n theo tÝnh to¸n ph¶i thay cho h«n nh©n danh dù víi ruéng ®Êt vµ ruéng ®Êt còng nh</w:t>
        <w:softHyphen/>
        <w:t xml:space="preserve"> con ng</w:t>
        <w:softHyphen/>
        <w:t xml:space="preserve">êi </w:t>
      </w:r>
      <w:r>
        <w:rPr>
          <w:spacing w:val="-6"/>
          <w:lang w:val="sv-SE"/>
        </w:rPr>
        <w:t>ph¶i tôt xuèng møc mét gi¸ trÞ bu«n b¸n. §iÒu cÇn thiÕt lµ gèc rÔ</w:t>
      </w:r>
      <w:r>
        <w:rPr>
          <w:lang w:val="sv-SE"/>
        </w:rPr>
        <w:t xml:space="preserve"> cña </w:t>
      </w:r>
      <w:r>
        <w:rPr>
          <w:spacing w:val="4"/>
          <w:lang w:val="sv-SE"/>
        </w:rPr>
        <w:t>së h÷u ruéng ®Êt, tøc lµ tÝnh h¸m lîi bÈn thØu, còng ph¶i xuÊt hiÖn d</w:t>
        <w:softHyphen/>
        <w:t>íi h×nh thøc v« sØ cña nã. §iÒu cÇn thiÕt lµ ®éc quyÒn bÊt ®éng ph¶i chuyÓn thµnh ®éc quyÒn ®éng vµ bÊt an thµnh c¹nh tranh; lµ t×nh tr¹ng ngåi kh«ng mµ h</w:t>
        <w:softHyphen/>
        <w:t>ëng thô kÕt qu¶ må h«i n</w:t>
        <w:softHyphen/>
        <w:t>íc m¾t cña ng</w:t>
        <w:softHyphen/>
        <w:t>êi kh¸c, ph¶i chuyÓn thµnh sù bËn rén trong viÖc bu«n b¸n nh÷ng kÕt qu¶ Êy. Vµ cuèi cïng, ®iÒu cÇn thiÕt lµ trong qu¸ tr×nh c¹nh tranh ®ã, së h÷u ruéng ®Êt d</w:t>
        <w:softHyphen/>
        <w:t>íi h×nh thøc t</w:t>
        <w:softHyphen/>
        <w:t xml:space="preserve"> b¶n, ph¶i tá râ sù thèng trÞ cña nã ®èi víi giai cÊp c«ng nh©n còng nh</w:t>
        <w:softHyphen/>
        <w:t xml:space="preserve"> ®èi víi b¶n th©n nh÷ng ng</w:t>
        <w:softHyphen/>
        <w:t>êi së h÷u bÞ ph¸ s¶n hoÆc ph¸t tµi theo c¸c quy luËt vËn ®éng cña t</w:t>
        <w:softHyphen/>
        <w:t xml:space="preserve"> b¶n. ThÕ lµ c©u ph</w:t>
        <w:softHyphen/>
        <w:t>¬ng ng«n cña thêi ®¹i míi l'argent n'a pas de maitre</w:t>
      </w:r>
      <w:r>
        <w:rPr>
          <w:rStyle w:val="FootnoteCharacters"/>
          <w:rStyle w:val="FootnoteAnchor"/>
          <w:spacing w:val="4"/>
          <w:sz w:val="22"/>
          <w:lang w:val="sv-SE"/>
        </w:rPr>
        <w:footnoteReference w:customMarkFollows="1" w:id="9"/>
        <w:t>1</w:t>
      </w:r>
      <w:r>
        <w:rPr>
          <w:rStyle w:val="FootnoteCharacters"/>
          <w:spacing w:val="4"/>
          <w:sz w:val="22"/>
          <w:lang w:val="sv-SE"/>
        </w:rPr>
        <w:t>*</w:t>
      </w:r>
      <w:r>
        <w:rPr>
          <w:spacing w:val="4"/>
          <w:lang w:val="sv-SE"/>
        </w:rPr>
        <w:t xml:space="preserve"> biÓu hiÖn râ rÖt sù thèng trÞ cña vËt chÊt chÕt ®èi víi con ng</w:t>
        <w:softHyphen/>
        <w:t>êi, thay cho c©u ph</w:t>
        <w:softHyphen/>
        <w:t>¬ng ng«n thêi trung cæ: nulle terre sans seigneur</w:t>
      </w:r>
      <w:r>
        <w:rPr>
          <w:rStyle w:val="FootnoteCharacters"/>
          <w:rStyle w:val="FootnoteAnchor"/>
          <w:spacing w:val="4"/>
          <w:sz w:val="22"/>
          <w:lang w:val="sv-SE"/>
        </w:rPr>
        <w:footnoteReference w:customMarkFollows="1" w:id="10"/>
        <w:t>2</w:t>
      </w:r>
      <w:r>
        <w:rPr>
          <w:rStyle w:val="FootnoteCharacters"/>
          <w:spacing w:val="4"/>
          <w:sz w:val="22"/>
          <w:lang w:val="sv-SE"/>
        </w:rPr>
        <w:t>*</w:t>
      </w:r>
      <w:r>
        <w:rPr>
          <w:spacing w:val="4"/>
          <w:lang w:val="sv-SE"/>
        </w:rPr>
        <w:t>.</w:t>
      </w:r>
    </w:p>
    <w:p>
      <w:pPr>
        <w:pStyle w:val="Normal"/>
        <w:rPr>
          <w:lang w:val="sv-SE"/>
        </w:rPr>
      </w:pPr>
      <w:r>
        <w:rPr>
          <w:lang w:val="sv-SE"/>
        </w:rPr>
        <w:t xml:space="preserve">[XIX] 2) Cßn sù tranh luËn vÒ sù cã thÓ ph©n chia hay kh«ng thÓ ph©n chia cña së h÷u ruéng ®Êt th× ph¶i chó ý nh÷ng ®iÒu </w:t>
        <w:br/>
        <w:t>sau ®©y:</w:t>
      </w:r>
    </w:p>
    <w:p>
      <w:pPr>
        <w:pStyle w:val="Normal"/>
        <w:rPr/>
      </w:pPr>
      <w:r>
        <w:rPr>
          <w:i/>
          <w:iCs/>
          <w:spacing w:val="-4"/>
          <w:lang w:val="sv-SE"/>
        </w:rPr>
        <w:t xml:space="preserve">Sù ph©n chia cña së h÷u ruéng ®Êt </w:t>
      </w:r>
      <w:r>
        <w:rPr>
          <w:spacing w:val="-4"/>
          <w:lang w:val="sv-SE"/>
        </w:rPr>
        <w:t xml:space="preserve">lµ phñ ®Þnh </w:t>
      </w:r>
      <w:r>
        <w:rPr>
          <w:i/>
          <w:iCs/>
          <w:spacing w:val="-4"/>
          <w:lang w:val="sv-SE"/>
        </w:rPr>
        <w:t xml:space="preserve">sù ®éc quyÒn lín </w:t>
      </w:r>
      <w:r>
        <w:rPr>
          <w:spacing w:val="-4"/>
          <w:lang w:val="sv-SE"/>
        </w:rPr>
        <w:t>vÒ së h÷u ruéng ®Êt; sù ph©n chia ®ã xo¸ bá sù ®éc quyÒn Êy, nh</w:t>
        <w:softHyphen/>
        <w:t xml:space="preserve">ng chØ xo¸ bá b»ng c¸ch lµm cho ®éc quyÒn Êy cã </w:t>
      </w:r>
      <w:r>
        <w:rPr>
          <w:i/>
          <w:iCs/>
          <w:spacing w:val="-4"/>
          <w:lang w:val="sv-SE"/>
        </w:rPr>
        <w:t xml:space="preserve">tÝnh chÊt phæ biÕn. </w:t>
      </w:r>
      <w:r>
        <w:rPr>
          <w:spacing w:val="-4"/>
          <w:lang w:val="sv-SE"/>
        </w:rPr>
        <w:t>Nã kh«ng xo¸ bá c¬ së cña ®éc quyÒn ®ã, tøc chÕ ®é t</w:t>
        <w:softHyphen/>
        <w:t xml:space="preserve"> h÷u. Nã x©m ph¹m sù tån t¹i cña ®éc quyÒn, chø kh«ng x©m ph¹m b¶n chÊt cña ®éc quyÒn. Do ®ã sù ph©n chia cña së h÷u ruéng ®Êt ph¶i chÞu sù chi phèi cña c¸c quy luËt cña chÕ ®é t</w:t>
        <w:softHyphen/>
        <w:t xml:space="preserve"> h÷u. VÊn ®Ò lµ sù ph©n chia cña së h÷u ruéng ®Êt phï hîp víi sù vËn ®éng cña c¹nh tranh trong lÜnh vùc c«ng nghiÖp. Ngoµi nh÷ng bÊt lîi kinh tÕ do sù ph©n chia </w:t>
        <w:br/>
        <w:t>c«ng cô vµ do sù ph©n t¸n cña lao ®éng (mµ ta cÇn</w:t>
      </w:r>
      <w:r>
        <w:rPr>
          <w:lang w:val="sv-SE"/>
        </w:rPr>
        <w:t xml:space="preserve"> ph¶i ph©n biÖt víi sù ph©n c«ng lao ®éng: ë ®©y c«ng viÖc kh«ng ph©n phèi cho nhiÒu ng</w:t>
        <w:softHyphen/>
        <w:t>êi, mµ cïng mét lao ®éng ®</w:t>
        <w:softHyphen/>
        <w:t>îc mçi ng</w:t>
        <w:softHyphen/>
        <w:t>êi thùc hiÖn mét c¸ch c« lËp, nghÜa lµ cã sù lÆp ®i lÆp l¹i nhiÒu lÇn cïng mét c«ng viÖc), sù ph©n chia nµy, còng nh</w:t>
        <w:softHyphen/>
        <w:t xml:space="preserve"> sù c¹nh tranh ®· nãi trªn, kh«ng khái chuyÓn thµnh sù tÝch luü vµ sù tÝch tô.</w:t>
      </w:r>
    </w:p>
    <w:p>
      <w:pPr>
        <w:pStyle w:val="Normal"/>
        <w:rPr>
          <w:lang w:val="sv-SE"/>
        </w:rPr>
      </w:pPr>
      <w:r>
        <w:rPr>
          <w:lang w:val="sv-SE"/>
        </w:rPr>
        <w:t>Cho nªn ë ®©u cã sù ph©n chia së h÷u ruéng ®Êt th× ë ®ã ch¼ng cßn g× kh¸c ngoµi viÖc hoÆc lµ quay trë vÒ ®éc quyÒn d</w:t>
        <w:softHyphen/>
        <w:t>íi h×nh thøc cßn ghª tëm h¬n, hoÆc phñ ®Þnh, xo¸ bá b¶n th©n viÖc ph©n chia së h÷u ruéng ®Êt. Nh</w:t>
        <w:softHyphen/>
        <w:t>ng ®ã kh«ng ph¶i lµ quay trë vÒ chÕ ®é chiÕm h÷u ruéng ®Êt phong kiÕn n÷a, mµ lµ xo¸ bá së h÷u t</w:t>
        <w:softHyphen/>
        <w:t xml:space="preserve"> nh©n vÒ ruéng ®Êt nãi chung. Xo¸ bá lÇn thø nhÊt sù ®éc quyÒn bao giê còng cã nghÜa lµ lµm cho ®éc quyÒn cã tÝnh chÊt phæ biÕn, lµ më réng ph¹m vi tån t¹i cña nã. Xo¸ bá sù ®éc quyÒn ®· ®¹t tíi h×nh thøc tån t¹i réng lín nhÊt vµ bao trïm cña nã cã nghÜa lµ tiªu diÖt hoµn toµn nã. VÒ mÆt kinh tÕ th× sù liªn hîp ®em ¸p dông vµo ruéng ®Êt sÏ cã ®</w:t>
        <w:softHyphen/>
        <w:t>îc nh÷ng c¸i lîi cña chÕ ®é chiÕm h÷u nhiÒu ruéng ®Êt vµ lÇn ®Çu tiªn thùc hiÖn ®</w:t>
        <w:softHyphen/>
        <w:t>îc xu h</w:t>
        <w:softHyphen/>
        <w:t>íng nguyªn thuû cña sù ph©n chia - tøc b×nh ®¼ng, ®ång thêi nã còng kh«i phôc l¹i quan hÖ t×nh c¶m cña con ng</w:t>
        <w:softHyphen/>
        <w:t>êi ®èi víi ruéng ®Êt, b»ng con ®</w:t>
        <w:softHyphen/>
        <w:t>êng hîp lý chø kh«ng ph¶i th«ng qua chÕ ®é n«ng n«, chÕ ®é ®Þa chñ quý téc vµ sù thÇn bÝ v« lý vÒ quyÒn së h÷u; ruéng ®Êt kh«ng cßn lµ ®èi t</w:t>
        <w:softHyphen/>
        <w:t>îng cña sù bu«n b¸n vµ nhê lao ®éng tù do vµ sù h</w:t>
        <w:softHyphen/>
        <w:t>ëng thô tù do, nã l¹i trë thµnh tµi s¶n c¸ nh©n ch©n chÝnh cña con ng</w:t>
        <w:softHyphen/>
        <w:t>êi. C¸i lîi lín cña sù ph©n chia së h÷u ruéng ®Êt lµ ë chç ë ®©y, quÇn chóng kh«ng cßn cã thÓ chÞu sèng trong c¶nh n« dÞch phong kiÕn n÷a, sÏ chÕt v× së h÷u mét c¸ch kh¸c víi c¸ch chÕt trong c«ng nghiÖp.</w:t>
      </w:r>
    </w:p>
    <w:p>
      <w:pPr>
        <w:pStyle w:val="Normal"/>
        <w:rPr/>
      </w:pPr>
      <w:r>
        <w:rPr>
          <w:spacing w:val="4"/>
          <w:lang w:val="sv-SE"/>
        </w:rPr>
        <w:t xml:space="preserve">VÒ chÕ ®é chiÕm h÷u nhiÒu ruéng ®Êt th× nh÷ng kÎ b¶o vÖ nã bao giê còng ®ång nhÊt mét c¸ch ngôy biÖn nh÷ng c¸i lîi </w:t>
      </w:r>
      <w:r>
        <w:rPr>
          <w:lang w:val="sv-SE"/>
        </w:rPr>
        <w:t>kinh tÕ cña n«ng nghiÖp quy m« lín víi së h÷u ruéng ®Êt lín,</w:t>
      </w:r>
      <w:r>
        <w:rPr>
          <w:spacing w:val="4"/>
          <w:lang w:val="sv-SE"/>
        </w:rPr>
        <w:t xml:space="preserve"> nh</w:t>
        <w:softHyphen/>
        <w:t xml:space="preserve"> </w:t>
        <w:br/>
        <w:t>thÕ kh«ng thÊy r»ng chÝnh chØ khi sù xo¸ bá së h÷u [Êy],</w:t>
      </w:r>
      <w:r>
        <w:rPr>
          <w:lang w:val="sv-SE"/>
        </w:rPr>
        <w:t xml:space="preserve"> </w:t>
        <w:br/>
      </w:r>
      <w:r>
        <w:rPr>
          <w:spacing w:val="-4"/>
          <w:lang w:val="sv-SE"/>
        </w:rPr>
        <w:t>[XX] nh÷ng c¸i lîi ®ã, mét mÆt, míi cã ®</w:t>
        <w:softHyphen/>
        <w:t>îc ®Þa bµn lín nhÊt, mÆt kh¸c, míi lÇn ®Çu tiªn tá ra cã Ých cho x· héi. Còng vËy, nh÷ng kÎ b¶o vÖ chÕ ®é së h÷u ruéng ®Êt lín Êy ®¶ kÝch tinh thÇn con bu«n cña chÕ ®é chiÕm h÷u Ýt ruéng ®Êt, lµm nh</w:t>
        <w:softHyphen/>
        <w:t xml:space="preserve"> thÓ chÕ ®é chiÕm h÷u nhiÒu ruéng ®Êt, ngay c¶ d</w:t>
        <w:softHyphen/>
        <w:t>íi h×nh thøc phong kiÕn cña nã, còng kh«ng bao hµm mét c¸ch tiÒm tµng tinh thÇn con bu«n. §Êy lµ kh«ng nãi ®Õn h×nh thøc hiÖn ®¹i cña së h÷u ruéng ®Êt ë n</w:t>
        <w:softHyphen/>
        <w:t>íc Anh, h×nh thøc trong ®ã tÝnh chÊt phong kiÕn cña ng</w:t>
        <w:softHyphen/>
        <w:t>êi chiÕm h÷u ruéng ®Êt quyÖn víi tinh thÇn con bu«n vµ tµi kinh doanh c«ng nghiÖp cña ng</w:t>
        <w:softHyphen/>
        <w:t>êi thuª ®Êt.</w:t>
      </w:r>
    </w:p>
    <w:p>
      <w:pPr>
        <w:pStyle w:val="Normal"/>
        <w:rPr>
          <w:spacing w:val="-4"/>
          <w:lang w:val="sv-SE"/>
        </w:rPr>
      </w:pPr>
      <w:r>
        <w:rPr>
          <w:spacing w:val="-4"/>
          <w:lang w:val="sv-SE"/>
        </w:rPr>
        <w:t>Còng gièng nh</w:t>
        <w:softHyphen/>
        <w:t xml:space="preserve"> së h÷u ruéng ®Êt lín ®Õn l</w:t>
        <w:softHyphen/>
        <w:t>ît m×nh cã thÓ chª tr¸ch sù ph©n chia së h÷u ruéng ®Êt lµ ®éc quyÒn, v× sù ph©n chia ®ã dùa trªn sù ®éc quyÒn së h÷u t</w:t>
        <w:softHyphen/>
        <w:t xml:space="preserve"> nh©n, sù ph©n chia së h÷u ruéng ®Êt còng cã thÓ chª tr¸ch trë l¹i së h÷u ruéng ®Êt lín vÒ sù ph©n chia, v× c¶ ë ®©y n÷a, sù ph©n chia còng thèng trÞ, chØ cã ®iÒu lµ d</w:t>
        <w:softHyphen/>
        <w:t>íi h×nh thøc bÊt ®éng, cøng nh¾c. Nãi chung, chÕ ®é t</w:t>
        <w:softHyphen/>
        <w:t xml:space="preserve"> h÷u dùa trªn sù ph©n chia. V¶ l¹i còng gièng nh</w:t>
        <w:softHyphen/>
        <w:t xml:space="preserve"> sù ph©n chia së h÷u ruéng ®Êt l¹i dÉn tíi chÕ ®é chiÕm h÷u nhiÒu ruéng ®Êt kiÓu t</w:t>
        <w:softHyphen/>
        <w:t xml:space="preserve"> b¶n chñ nghÜa, së h÷u ruéng ®Êt phong kiÕn, dï nã cã xoay xë ®i n÷a, còng kh«ng khái ph¶i bÞ ph©n chia hay Ýt ra lµ r¬i vµo tay c¸c nhµ t</w:t>
        <w:softHyphen/>
        <w:t xml:space="preserve"> b¶n.</w:t>
      </w:r>
    </w:p>
    <w:p>
      <w:pPr>
        <w:pStyle w:val="Normal"/>
        <w:rPr/>
      </w:pPr>
      <w:r>
        <w:rPr>
          <w:spacing w:val="-4"/>
        </w:rPr>
        <w:t>§iÒu ®ã x¶y ra v× së h÷u ruéng ®Êt lín, nh</w:t>
        <w:softHyphen/>
        <w:t xml:space="preserve"> chóng ta thÊy ë</w:t>
      </w:r>
      <w:r>
        <w:rPr>
          <w:spacing w:val="-2"/>
        </w:rPr>
        <w:t xml:space="preserve"> Anh, ®Èy tuyÖt ®¹i ®a sè d©n c</w:t>
        <w:softHyphen/>
        <w:t xml:space="preserve"> vµo trong tay c«ng nghiÖp vµ b¾t nh÷ng c«ng nh©n cña chÝnh nã ph¶i chÞu c¶nh nghÌo khæ hoµn toµn. Nh</w:t>
        <w:softHyphen/>
        <w:t xml:space="preserve"> vËy, nã ®Î ra vµ t¨ng thªm søc m¹nh cña kÎ thï cña nã, tøc t</w:t>
        <w:softHyphen/>
        <w:t xml:space="preserve"> b¶n, c«ng nghiÖp, do nã nÐm nh÷ng ng</w:t>
        <w:softHyphen/>
        <w:t>êi nghÌo khæ vµ toµn bé ho¹t ®éng trong n</w:t>
        <w:softHyphen/>
        <w:t>íc sang phÝa t</w:t>
        <w:softHyphen/>
        <w:t xml:space="preserve"> b¶n. Së h÷u ruéng ®Êt lín lµm cho ®a sè d©n c</w:t>
        <w:softHyphen/>
        <w:t xml:space="preserve"> trong n</w:t>
        <w:softHyphen/>
        <w:t>íc trë thµnh nh÷ng ng</w:t>
        <w:softHyphen/>
        <w:t>êi lµm c«ng nghiÖp vµ do ®ã biÕn hä thµnh ®èi thñ cña së h÷u ruéng ®Êt lín. NÕu c«ng nghiÖp ®¹t ®</w:t>
        <w:softHyphen/>
        <w:t>îc mét søc m¹nh lín, nh</w:t>
        <w:softHyphen/>
        <w:t xml:space="preserve"> hiÖn nay chóng ta thÊy ë Anh, th× nã tõng b</w:t>
        <w:softHyphen/>
        <w:t>íc t</w:t>
        <w:softHyphen/>
        <w:t>íc mÊt cña së h÷u ruéng ®Êt lín sù ®éc quyÒn cña nã ®èi víi nh÷ng n</w:t>
        <w:softHyphen/>
        <w:t>íc ngoµi vµ b¾t së h÷u ruéng ®Êt lín ®ã ph¶i c¹nh tranh víi nh÷ng kÎ së h÷u ruéng ®Êt ë ngoµi n</w:t>
        <w:softHyphen/>
        <w:t>íc. VÊn ®Ò lµ d</w:t>
        <w:softHyphen/>
        <w:t>íi sù thèng trÞ cña c«ng nghiÖp, së h÷u ruéng ®Êt chØ cã thÓ b¶o ®¶m sù vÜ ®¹i phong kiÕn cña m×nh b»ng sù ®éc quyÒn ®èi víi c¸c n</w:t>
        <w:softHyphen/>
        <w:t>íc ngoµi, ®Ó b»ng c¸ch ®ã b¶o vÖ m×nh tr¸nh nh÷ng quy luËt chung cña th</w:t>
        <w:softHyphen/>
        <w:t>¬ng nghiÖp m©u thuÉn víi b¶n chÊt phong kiÕn cña nã. Mét khi bÞ kÐo vµo quü ®¹o c¹nh tranh, së h÷u ruéng ®Êt tu©n theo c¸c quy luËt cña c¹nh tranh nh</w:t>
        <w:softHyphen/>
        <w:t xml:space="preserve"> mäi hµng ho¸ kh¸c bÞ c¹nh tranh chi phèi. Nã mÊt sù æn ®Þnh víi møc ®é y nh</w:t>
        <w:softHyphen/>
        <w:t xml:space="preserve"> vËy, lóc gi¶m xuèng, lóc t¨ng lªn, chuyÓn tõ tay ng</w:t>
        <w:softHyphen/>
        <w:t>êi nµy sang tay ng</w:t>
        <w:softHyphen/>
        <w:t>êi kh¸c, vµ kh«ng ph¸p luËt nµo cã thÓ gi÷ nã l¹i trong mét sè Ýt bµn tay ®· ®</w:t>
        <w:softHyphen/>
        <w:t>îc ®Þnh tr</w:t>
        <w:softHyphen/>
        <w:t>íc [XXI]. KÕt qu¶ trùc tiÕp lµ nã bÞ ph©n t¸n vµo tay nhiÒu ng</w:t>
        <w:softHyphen/>
        <w:t>êi chiÕm h÷u vµ v« luËn thÕ nµo, nã còng ph¶i phôc tïng quyÒn lùc cña t</w:t>
        <w:softHyphen/>
        <w:t xml:space="preserve"> b¶n c«ng nghiÖp.</w:t>
      </w:r>
    </w:p>
    <w:p>
      <w:pPr>
        <w:pStyle w:val="BodyTextIndent2"/>
        <w:rPr>
          <w:spacing w:val="2"/>
        </w:rPr>
      </w:pPr>
      <w:r>
        <w:rPr>
          <w:spacing w:val="2"/>
        </w:rPr>
        <w:t>Vµ cuèi cïng, së h÷u ruéng ®Êt lín - ®</w:t>
        <w:softHyphen/>
        <w:t>îc duy tr× b»ng b¹o lùc vµ lµm n¶y sinh ra mét c«ng nghiÖp hïng m¹nh ë bªn c¹nh m×nh - dÉn tíi khñng ho¶ng cßn nhanh h¬n sù ph©n chia së h÷u ruéng ®Êt mµ víi nã, xÐt vÒ søc m¹nh, c«ng nghiÖp vÉn ë vµo ®Þa vÞ thø hai.</w:t>
      </w:r>
    </w:p>
    <w:p>
      <w:pPr>
        <w:pStyle w:val="Normal"/>
        <w:rPr/>
      </w:pPr>
      <w:r>
        <w:rPr>
          <w:spacing w:val="-2"/>
        </w:rPr>
        <w:t>Së h÷u ruéng ®Êt lín, nh</w:t>
        <w:softHyphen/>
        <w:t xml:space="preserve"> chóng ta thÊy ë Anh, ®· mÊt tÝnh chÊt phong kiÕn cña nã vµ ®· mang tÝnh chÊt kinh doanh v× nã muèn lµm ra thËt nhiÒu tiÒn. Nã ®em l¹i cho ng</w:t>
        <w:softHyphen/>
        <w:t>êi së h÷u mét ®Þa t« cao nhÊt, vµ ®em l¹i cho ng</w:t>
        <w:softHyphen/>
        <w:t>êi thuª ruéng ®Êt mét lîi nhuËn lín nhÊt cña t</w:t>
        <w:softHyphen/>
        <w:t xml:space="preserve"> b¶n cña ng</w:t>
        <w:softHyphen/>
        <w:t>êi ®ã. Do ®ã tiÒn c«ng cña c«ng nh©n n«ng nghiÖp ®· bÞ ®</w:t>
        <w:softHyphen/>
        <w:t>a ®Õn møc tèi thiÓu, vµ trong ph¹m vi chÕ ®é së h÷u ruéng ®Êt, giai cÊp nh÷ng ng</w:t>
        <w:softHyphen/>
        <w:t>êi thuª ruéng ®Êt ®· ®¹i biÓu cho søc m¹nh cña c«ng nghiÖp vµ cña t</w:t>
        <w:softHyphen/>
        <w:t xml:space="preserve"> b¶n. Do c¹nh tranh víi n</w:t>
        <w:softHyphen/>
        <w:t>íc ngoµi, nªn trong ®a sè tr</w:t>
        <w:softHyphen/>
        <w:t>êng hîp, ®Þa t« kh«ng cßn lµ thu nhËp mµ tù nã cã thÓ ®¶m b¶o ®ñ cho ng</w:t>
        <w:softHyphen/>
        <w:t>êi chiÕm h÷u ruéng ®Êt. Mét bé phËn kh¸ lín nh÷ng ng</w:t>
        <w:softHyphen/>
        <w:t>êi së h÷u ruéng ®Êt buéc ph¶i gi÷ ®Þa vÞ ng</w:t>
        <w:softHyphen/>
        <w:t>êi thuª ruéng ®Êt, cßn nh÷ng ng</w:t>
        <w:softHyphen/>
        <w:t xml:space="preserve">êi nµy th× mét phÇn r¬i vµo </w:t>
      </w:r>
      <w:r>
        <w:rPr>
          <w:spacing w:val="-6"/>
        </w:rPr>
        <w:t>hµng ngò giai cÊp v« s¶n. MÆt kh¸c, nhiÒu ng</w:t>
        <w:softHyphen/>
        <w:t>êi thuª ruéng ®Êt</w:t>
      </w:r>
      <w:r>
        <w:rPr/>
        <w:t xml:space="preserve"> n¾m ®</w:t>
        <w:softHyphen/>
        <w:t>îc së h÷u ruéng ®Êt, v× nh÷ng ng</w:t>
        <w:softHyphen/>
        <w:t>êi së h÷u lín yªn trÝ nhËn thu nhËp, phÇn lín sa vµo t×nh tr¹ng l·ng phÝ vµ th</w:t>
        <w:softHyphen/>
        <w:t>êng kh«ng thÝch hîp víi viÖc l·nh ®¹o nÒn n«ng nghiÖp quy m« lín: hä th</w:t>
        <w:softHyphen/>
        <w:t>êng kh«ng cã t</w:t>
        <w:softHyphen/>
        <w:t xml:space="preserve"> b¶n vµ còng kh«ng cã n¨ng lùc khai th¸c ruéng ®Êt. Nh</w:t>
        <w:softHyphen/>
        <w:t xml:space="preserve"> vËy, mét bé phËn trong bän hä còng bÞ ph¸ s¶n hoµn toµn. Vµ cuèi cïng, tiÒn c«ng ®· bÞ rót xuèng møc thÊp nhÊt, l¹i cßn ph¶i h¹ thÊp thªm n÷a ®Ó cã thÓ ®</w:t>
        <w:softHyphen/>
        <w:t>¬ng ®Çu næi víi cuéc c¹nh tranh míi. Vµ ®iÒu ®ã tÊt nhiªn dÉn tíi c¸ch m¹ng.</w:t>
      </w:r>
    </w:p>
    <w:p>
      <w:pPr>
        <w:pStyle w:val="Normal"/>
        <w:rPr/>
      </w:pPr>
      <w:r>
        <w:rPr/>
        <w:t>Së h÷u ruéng ®Êt ph¶i ph¸t triÓn b»ng c¸ch nµy lÉn c¸ch kia, ®Ó ë tr</w:t>
        <w:softHyphen/>
        <w:t>êng hîp nµy lÉn ë tr</w:t>
        <w:softHyphen/>
        <w:t>êng hîp kia, ®Òu ®i tíi sù diÖt vong kh«ng tr¸nh khái, còng gièng nh</w:t>
        <w:softHyphen/>
        <w:t xml:space="preserve"> c«ng nghiÖp ph¶i ®i tíi ph¸ s¶n d</w:t>
        <w:softHyphen/>
        <w:t>íi h×nh thøc ®éc quyÒn vµ d</w:t>
        <w:softHyphen/>
        <w:t>íi h×nh thøc c¹nh tranh ®Ó häc c¸ch tin t</w:t>
        <w:softHyphen/>
        <w:t>ëng vµo con ng</w:t>
        <w:softHyphen/>
        <w:t>êi. [XXI]</w:t>
      </w:r>
    </w:p>
    <w:p>
      <w:pPr>
        <w:pStyle w:val="Normal"/>
        <w:rPr>
          <w:rFonts w:eastAsia=".VnCentury Schoolbook"/>
        </w:rPr>
      </w:pPr>
      <w:r>
        <w:rPr>
          <w:rFonts w:eastAsia=".VnCentury Schoolbook"/>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c1"/>
        <w:rPr/>
      </w:pPr>
      <w:r>
        <w:rPr/>
        <w:br/>
        <w:br/>
      </w:r>
      <w:r>
        <w:rPr>
          <w:sz w:val="26"/>
        </w:rPr>
        <w:t>[Lao ®éng bÞ tha ho¸]</w:t>
      </w:r>
    </w:p>
    <w:p>
      <w:pPr>
        <w:pStyle w:val="Normal"/>
        <w:spacing w:lineRule="exact" w:line="300"/>
        <w:rPr/>
      </w:pPr>
      <w:r>
        <w:rPr/>
        <w:t>[XXII] Chóng t«i ®· xuÊt ph¸t tõ nh÷ng tiÒn ®Ò cña kinh tÕ chÝnh trÞ häc. Chóng t«i dïng ng«n ng÷ cña nã vµ nh÷ng quy luËt do nã ®Ò ra. Chóng t«i ®· gi¶ ®Þnh lµ cã së h÷u t</w:t>
        <w:softHyphen/>
        <w:t xml:space="preserve"> nh©n, cã sù t¸ch rêi nhau cña lao ®éng, t</w:t>
        <w:softHyphen/>
        <w:t xml:space="preserve"> b¶n vµ ruéng ®Êt, vµ c¶ sù t¸ch rêi nhau cña tiÒn c«ng, lîi nhuËn vÒ t</w:t>
        <w:softHyphen/>
        <w:t xml:space="preserve"> b¶n vµ ®Þa t«; tiÕp n÷a chóng t«i ®· gi¶ ®Þnh lµ cã ph©n c«ng lao ®éng, c¹nh tranh, kh¸i niÖm gi¸ trÞ trao ®æi v.v.. C¨n cø vµo b¶n th©n kinh tÕ chÝnh trÞ häc, dïng lêi cña chÝnh nã, chóng t«i ®· chØ ra r»ng ng</w:t>
        <w:softHyphen/>
        <w:t>êi c«ng nh©n bÞ h¹ xuèng ®Þa vÞ mét hµng ho¸, h¬n n÷a lµ hµng ho¸ th¶m h¹i nhÊt, r»ng sù bÇn cïng cña c«ng nh©n tû lÖ thuËn</w:t>
      </w:r>
      <w:r>
        <w:rPr>
          <w:rStyle w:val="FootnoteCharacters"/>
          <w:rStyle w:val="FootnoteAnchor"/>
          <w:sz w:val="22"/>
        </w:rPr>
        <w:footnoteReference w:customMarkFollows="1" w:id="11"/>
        <w:t>1</w:t>
      </w:r>
      <w:r>
        <w:rPr>
          <w:rStyle w:val="FootnoteCharacters"/>
          <w:sz w:val="22"/>
        </w:rPr>
        <w:t>*</w:t>
      </w:r>
      <w:r>
        <w:rPr/>
        <w:t xml:space="preserve"> víi søc m¹nh vµ quy m« cña s¶n phÈm cña anh ta; r»ng kÕt qu¶ tÊt yÕu cña c¹nh tranh lµ sù tÝch luü t</w:t>
        <w:softHyphen/>
        <w:t xml:space="preserve"> b¶n vµo tay mét sè Ýt ng</w:t>
        <w:softHyphen/>
        <w:t>êi, nghÜa lµ sù kh«i phôc sù ®éc quyÒn mét c¸ch cßn ®¸ng sî h¬n; r»ng cuèi cïng sù kh¸c nhau gi÷a nhµ t</w:t>
        <w:softHyphen/>
        <w:t xml:space="preserve"> b¶n vµ ng</w:t>
        <w:softHyphen/>
        <w:t>êi thu ®Þa t«, gi÷a ng</w:t>
        <w:softHyphen/>
        <w:t>êi n«ng d©n vµ ng</w:t>
        <w:softHyphen/>
        <w:t xml:space="preserve">êi c«ng nh©n c«ng nghiÖp kh«ng cßn n÷a vµ toµn bé x· héi kh«ng tr¸nh khái ph©n chia thµnh hai giai cÊp - </w:t>
      </w:r>
      <w:r>
        <w:rPr>
          <w:i/>
          <w:iCs/>
        </w:rPr>
        <w:t>nh÷ng ng</w:t>
        <w:softHyphen/>
        <w:t xml:space="preserve">êi së h÷u </w:t>
      </w:r>
      <w:r>
        <w:rPr/>
        <w:t>vµ</w:t>
      </w:r>
      <w:r>
        <w:rPr>
          <w:i/>
          <w:iCs/>
        </w:rPr>
        <w:t xml:space="preserve"> nh÷ng c«ng nh©n </w:t>
      </w:r>
      <w:r>
        <w:rPr/>
        <w:t>kh«ng cã së h÷u.</w:t>
      </w:r>
    </w:p>
    <w:p>
      <w:pPr>
        <w:pStyle w:val="Normal"/>
        <w:rPr/>
      </w:pPr>
      <w:r>
        <w:rPr>
          <w:spacing w:val="6"/>
        </w:rPr>
        <w:t xml:space="preserve">Kinh tÕ chÝnh trÞ häc xuÊt ph¸t tõ mét thùc tÕ lµ chÕ ®é </w:t>
        <w:br/>
        <w:t>t</w:t>
        <w:softHyphen/>
        <w:t xml:space="preserve"> h÷u. Nã kh«ng gi¶i thÝch cho chóng ta râ vÒ chÕ ®é nµy. </w:t>
        <w:br/>
        <w:t xml:space="preserve">Nã ®Æt qu¸ tr×nh </w:t>
      </w:r>
      <w:r>
        <w:rPr>
          <w:i/>
          <w:iCs/>
          <w:spacing w:val="6"/>
        </w:rPr>
        <w:t xml:space="preserve">vËt chÊt </w:t>
      </w:r>
      <w:r>
        <w:rPr>
          <w:spacing w:val="6"/>
        </w:rPr>
        <w:t>mµ chÕ ®é t</w:t>
        <w:softHyphen/>
        <w:t xml:space="preserve"> h÷u tiÕn hµnh trong thùc tÕ vµo nh÷ng c«ng thøc chung vµ trõu t</w:t>
        <w:softHyphen/>
        <w:t>îng, nh÷ng c«ng thøc mµ sau ®ã nã coi lµ cã gi¸ trÞ nh</w:t>
        <w:softHyphen/>
        <w:t xml:space="preserve"> nh÷ng </w:t>
      </w:r>
      <w:r>
        <w:rPr>
          <w:i/>
          <w:iCs/>
          <w:spacing w:val="6"/>
        </w:rPr>
        <w:t xml:space="preserve">quy luËt. </w:t>
      </w:r>
      <w:r>
        <w:rPr>
          <w:spacing w:val="6"/>
        </w:rPr>
        <w:t xml:space="preserve">Nã kh«ng </w:t>
      </w:r>
      <w:r>
        <w:rPr>
          <w:i/>
          <w:iCs/>
          <w:spacing w:val="6"/>
        </w:rPr>
        <w:t xml:space="preserve">lý gi¶i </w:t>
      </w:r>
      <w:r>
        <w:rPr>
          <w:spacing w:val="6"/>
        </w:rPr>
        <w:t>nh÷ng</w:t>
      </w:r>
      <w:r>
        <w:rPr/>
        <w:t xml:space="preserve"> quy luËt Êy, nghÜa lµ nã kh«ng chØ râ r»ng chóng b¾t nguån nh</w:t>
        <w:softHyphen/>
        <w:t xml:space="preserve"> thÕ nµo tõ b¶n chÊt cña chÕ ®é t</w:t>
        <w:softHyphen/>
        <w:t xml:space="preserve"> h÷u. Kinh tÕ chÝnh trÞ häc kh«ng cung cÊp cho chóng ta ch×a kho¸ ®Ó hiÓu c¬ së vµ nguyªn nh©n cña sù t¸ch rêi cña lao ®éng khái t</w:t>
        <w:softHyphen/>
        <w:t xml:space="preserve"> b¶n, cña t</w:t>
        <w:softHyphen/>
        <w:t xml:space="preserve"> b¶n khái ruéng ®Êt. Ch¼ng h¹n nh</w:t>
        <w:softHyphen/>
        <w:t xml:space="preserve"> khi nã x¸c ®Þnh t</w:t>
        <w:softHyphen/>
        <w:t>¬ng quan gi÷a tiÒn c«ng vµ lîi nhuËn cña t</w:t>
        <w:softHyphen/>
        <w:t xml:space="preserve"> b¶n, th× nã cho r»ng nguyªn nh©n cuèi cïng lµ lîi Ých cña c¸c nhµ t</w:t>
        <w:softHyphen/>
        <w:t xml:space="preserve"> b¶n; nãi c¸ch kh¸c, nã coi c¸i ph¶i ®</w:t>
        <w:softHyphen/>
        <w:t>îc x¸c ®Þnh qua sù ph©n tÝch lµ c¸i ®· cã s½n råi. Còng vËy, bÊt cø ë chç nµo, ng</w:t>
        <w:softHyphen/>
        <w:t>êi ta còng nhÐt c¹nh tranh vµo. Ng</w:t>
        <w:softHyphen/>
        <w:t>êi ta ®i t×m lêi gi¶i thÝch cho sù c¹nh tranh trong nh÷ng hoµn c¶nh bªn ngoµi. Trong møc ®é nµo nh÷ng hoµn c¶nh bªn ngoµi, cã vÎ ngÉu nhiªn Êy, chØ lµ biÓu hiÖn cña mét sù ph¸t triÓn tÊt yÕu nµo ®ã - kinh tÕ chÝnh trÞ häc kh«ng nãi g× cho chóng ta biÕt. Chóng ta ®· thÊy r»ng b¶n th©n sù trao ®æi ®</w:t>
        <w:softHyphen/>
        <w:t xml:space="preserve">îc nã quan niÖm lµ mét sù kiÖn ngÉu nhiªn. Nh÷ng ®éng c¬ duy nhÊt mµ nhµ kinh tÕ chÝnh trÞ häc vËn dông lµ </w:t>
      </w:r>
      <w:r>
        <w:rPr>
          <w:i/>
          <w:iCs/>
        </w:rPr>
        <w:t xml:space="preserve">lßng tham </w:t>
      </w:r>
      <w:r>
        <w:rPr/>
        <w:t xml:space="preserve">vµ </w:t>
      </w:r>
      <w:r>
        <w:rPr>
          <w:i/>
          <w:iCs/>
        </w:rPr>
        <w:t xml:space="preserve">chiÕn tranh gi÷a nh÷ng kÎ cã lßng tham, </w:t>
      </w:r>
      <w:r>
        <w:rPr/>
        <w:t xml:space="preserve">tøc lµ </w:t>
      </w:r>
      <w:r>
        <w:rPr>
          <w:i/>
          <w:iCs/>
        </w:rPr>
        <w:t>c¹nh tranh.</w:t>
      </w:r>
    </w:p>
    <w:p>
      <w:pPr>
        <w:pStyle w:val="Normal"/>
        <w:rPr/>
      </w:pPr>
      <w:r>
        <w:rPr/>
        <w:t>ChÝnh v× kinh tÕ chÝnh trÞ häc kh«ng hiÓu mèi liªn hÖ qua l¹i cña sù vËn ®éng mµ nã nghiªn cøu, nªn cã thÓ ®em häc thuyÕt vÒ c¹nh tranh ch¼ng h¹n, ®èi lËp víi häc thuyÕt vÒ ®éc quyÒn, ®em häc thuyÕt vÒ tù do doanh nghiÖp ®èi lËp víi häc thuyÕt vÒ tËp ®oµn, ®em häc thuyÕt vÒ sù ph©n chia së h÷u ruéng ®Êt ®èi lËp víi häc thuyÕt vÒ së h÷u ruéng ®Êt lín, v× c¹nh tranh, tù do doanh nghiÖp, sù ph©n chia së h÷u ruéng ®Êt chØ ®</w:t>
        <w:softHyphen/>
        <w:t>îc quan niÖm vµ h×nh dung lµ nh÷ng hËu qu¶ ngÉu nhiªn, cè ý, gß Ðp chø kh«ng ph¶i lµ nh÷ng hËu qu¶ tÊt yÕu, kh«ng tr¸nh khái, tù nhiªn, cña ®éc quyÒn, tËp ®oµn vµ së h÷u phong kiÕn.</w:t>
      </w:r>
    </w:p>
    <w:p>
      <w:pPr>
        <w:pStyle w:val="Normal"/>
        <w:rPr/>
      </w:pPr>
      <w:r>
        <w:rPr>
          <w:spacing w:val="4"/>
        </w:rPr>
        <w:t>Do ®ã, hiÖn nay chóng ta ph¶i hiÓu thÊu ®¸o mèi liªn hÖ c¨n b¶n gi÷a chÕ ®é t</w:t>
        <w:softHyphen/>
        <w:t xml:space="preserve"> h÷u, lßng tham cña c¶i, sù t¸ch rêi nhau cña lao ®éng, t</w:t>
        <w:softHyphen/>
        <w:t xml:space="preserve"> b¶n vµ së h÷u ruéng ®Êt, gi÷a trao ®æi </w:t>
        <w:br/>
        <w:t>vµ c¹nh tranh, gi÷a gi¸ trÞ cña con ng</w:t>
        <w:softHyphen/>
        <w:t xml:space="preserve">êi vµ sù mÊt gi¸ cña </w:t>
        <w:br/>
      </w:r>
      <w:r>
        <w:rPr/>
        <w:t>con ng</w:t>
        <w:softHyphen/>
        <w:t xml:space="preserve">êi, gi÷a ®éc quyÒn vµ c¹nh tranh v.v., gi÷a tÊt c¶ sù tha ho¸ ®ã vµ chÕ ®é </w:t>
      </w:r>
      <w:r>
        <w:rPr>
          <w:i/>
          <w:iCs/>
        </w:rPr>
        <w:t>tiÒn tÖ.</w:t>
      </w:r>
    </w:p>
    <w:p>
      <w:pPr>
        <w:pStyle w:val="Normal"/>
        <w:rPr/>
      </w:pPr>
      <w:r>
        <w:rPr/>
        <w:t>Chóng t«i sÏ kh«ng theo g</w:t>
        <w:softHyphen/>
        <w:t>¬ng nhµ kinh tÕ chÝnh trÞ häc lµ kÎ khi muèn gi¶i thÝch mét c¸i g× ®ã th× l¹i chuyÓn vÒ tr¹ng th¸i nguyªn thuû do anh ta bÞa ra. Tr¹ng th¸i nguyªn thuû nh</w:t>
        <w:softHyphen/>
        <w:t xml:space="preserve"> vËy kh«ng gi¶i thÝch ®</w:t>
        <w:softHyphen/>
        <w:t>îc g× hÕt. ViÖn ®Õn tr¹ng th¸i nguyªn thuû, nhµ kinh tÕ chÝnh trÞ häc chØ ®Èy vÊn ®Ò trë l¹i chèn xa x¨m mê mÞt. Anh ta gi¶ ®Þnh r»ng c¸i mµ anh ta muèn suy ra, tøc lµ mèi quan hÖ tÊt nhiªn gi÷a hai c¸i, ch¼ng h¹n nh</w:t>
        <w:softHyphen/>
        <w:t xml:space="preserve"> gi÷a sù ph©n c«ng lao ®éng vµ sù trao ®æi, lµ ®· ®</w:t>
        <w:softHyphen/>
        <w:t>îc cho tr</w:t>
        <w:softHyphen/>
        <w:t>íc d</w:t>
        <w:softHyphen/>
        <w:t>íi h×nh thøc sù kiÖn, sù biÕn. Còng gièng nh</w:t>
        <w:softHyphen/>
        <w:t xml:space="preserve"> nhµ thÇn häc gi¶i thÝch nguån gèc cña téi ¸c b»ng téi tæ t«ng, tøc lµ gi¶ ®Þnh c¸i mµ b¶n th©n m×nh ph¶i gi¶i thÝch, lµ mét sù kiÖn, d</w:t>
        <w:softHyphen/>
        <w:t>íi h×nh thøc sù biÕn lÞch sö.</w:t>
      </w:r>
    </w:p>
    <w:p>
      <w:pPr>
        <w:pStyle w:val="Normal"/>
        <w:rPr/>
      </w:pPr>
      <w:r>
        <w:rPr/>
        <w:t xml:space="preserve">Chóng t«i lÊy sù kiÖn kinh tÕ </w:t>
      </w:r>
      <w:r>
        <w:rPr>
          <w:i/>
          <w:iCs/>
        </w:rPr>
        <w:t xml:space="preserve">hiÖn nay </w:t>
      </w:r>
      <w:r>
        <w:rPr/>
        <w:t>lµm ®iÓm xuÊt ph¸t:</w:t>
      </w:r>
    </w:p>
    <w:p>
      <w:pPr>
        <w:pStyle w:val="Normal"/>
        <w:rPr/>
      </w:pPr>
      <w:r>
        <w:rPr/>
        <w:t>Ng</w:t>
        <w:softHyphen/>
        <w:t>êi c«ng nh©n s¶n xuÊt cµng nhiÒu cña c¶i, søc m¹nh vµ khèi l</w:t>
        <w:softHyphen/>
        <w:t>îng s¶n phÈm cña anh ta cµng t¨ng th× anh ta cµng nghÌo</w:t>
      </w:r>
      <w:r>
        <w:rPr>
          <w:vertAlign w:val="superscript"/>
        </w:rPr>
        <w:t>40</w:t>
      </w:r>
      <w:r>
        <w:rPr/>
        <w:t>. Ng</w:t>
        <w:softHyphen/>
        <w:t xml:space="preserve">êi c«ng nh©n cµng t¹o ra nhiÒu hµng ho¸, anh ta l¹i trë thµnh mét hµng ho¸ cµng rÎ m¹t. ThÕ giíi vËt phÈm cµng </w:t>
      </w:r>
      <w:r>
        <w:rPr>
          <w:i/>
          <w:iCs/>
        </w:rPr>
        <w:t xml:space="preserve">t¨ng thªm gi¸ trÞ </w:t>
      </w:r>
      <w:r>
        <w:rPr/>
        <w:t>th× thÕ giíi con ng</w:t>
        <w:softHyphen/>
        <w:t xml:space="preserve">êi cµng </w:t>
      </w:r>
      <w:r>
        <w:rPr>
          <w:i/>
          <w:iCs/>
        </w:rPr>
        <w:t xml:space="preserve">mÊt gi¸ trÞ. </w:t>
      </w:r>
      <w:r>
        <w:rPr/>
        <w:t>Lao ®éng kh«ng chØ s¶n xuÊt ra hµng ho¸ mµ th«i: nã s¶n xuÊt ra b¶n th©n nã vµ s¶n xuÊt ra ng</w:t>
        <w:softHyphen/>
        <w:t xml:space="preserve">êi c«ng nh©n víi tÝnh c¸ch lµ </w:t>
      </w:r>
      <w:r>
        <w:rPr>
          <w:i/>
          <w:iCs/>
        </w:rPr>
        <w:t xml:space="preserve">hµng ho¸, </w:t>
      </w:r>
      <w:r>
        <w:rPr/>
        <w:t>h¬n n÷a s¶n xuÊt theo cïng mét tû lÖ theo ®ã nã s¶n xuÊt ra hµng ho¸ nãi chung.</w:t>
      </w:r>
    </w:p>
    <w:p>
      <w:pPr>
        <w:pStyle w:val="Normal"/>
        <w:rPr/>
      </w:pPr>
      <w:r>
        <w:rPr>
          <w:spacing w:val="4"/>
        </w:rPr>
        <w:t>Sù kiÖn ®ã chØ biÓu thÞ ®iÒu sau ®©y: vËt phÈm do lao ®éng s¶n xuÊt ra, tøc s¶n phÈm cña lao ®éng, ®èi lËp víi lao ®éng nh</w:t>
        <w:softHyphen/>
        <w:t xml:space="preserve"> mét </w:t>
      </w:r>
      <w:r>
        <w:rPr>
          <w:i/>
          <w:iCs/>
          <w:spacing w:val="4"/>
        </w:rPr>
        <w:t xml:space="preserve">thùc thÓ xa l¹, </w:t>
      </w:r>
      <w:r>
        <w:rPr>
          <w:spacing w:val="4"/>
        </w:rPr>
        <w:t>nh</w:t>
        <w:softHyphen/>
        <w:t xml:space="preserve"> mét </w:t>
      </w:r>
      <w:r>
        <w:rPr>
          <w:i/>
          <w:iCs/>
          <w:spacing w:val="4"/>
        </w:rPr>
        <w:t>lùc l</w:t>
        <w:softHyphen/>
        <w:t xml:space="preserve">îng kh«ng phô thuéc </w:t>
      </w:r>
      <w:r>
        <w:rPr>
          <w:spacing w:val="4"/>
        </w:rPr>
        <w:t>vµo ng</w:t>
        <w:softHyphen/>
        <w:t>êi s¶n xuÊt. S¶n phÈm cña lao ®éng lµ lao ®éng ®</w:t>
        <w:softHyphen/>
        <w:t>îc cè ®Þnh, ®</w:t>
        <w:softHyphen/>
        <w:t xml:space="preserve">îc vËt ho¸ trong mét vËt phÈm nµo ®ã, ®ã lµ </w:t>
      </w:r>
      <w:r>
        <w:rPr>
          <w:i/>
          <w:iCs/>
          <w:spacing w:val="4"/>
        </w:rPr>
        <w:t xml:space="preserve">sù vËt ho¸ cña lao ®éng. </w:t>
      </w:r>
      <w:r>
        <w:rPr>
          <w:spacing w:val="4"/>
        </w:rPr>
        <w:t>TiÕn hµnh lao ®éng lµ vËt ho¸ lao ®éng. Trong nh÷ng chÕ ®é mµ kinh tÕ chÝnh trÞ häc gi¶ ®Þnh th× sù tiÕn hµnh ®ã cña lao ®éng, sù thùc hiÖn lao ®éng ®ã trong thùc</w:t>
      </w:r>
      <w:r>
        <w:rPr/>
        <w:t xml:space="preserve"> </w:t>
        <w:br/>
        <w:t xml:space="preserve">tÕ biÓu hiÖn ra lµ viÖc c«ng nh©n </w:t>
      </w:r>
      <w:r>
        <w:rPr>
          <w:i/>
          <w:iCs/>
        </w:rPr>
        <w:t xml:space="preserve">bÞ lo¹i ra khái thùc tÕ, </w:t>
      </w:r>
      <w:r>
        <w:rPr/>
        <w:t xml:space="preserve">sù vËt ho¸ biÓu hiÖn ra lµ </w:t>
      </w:r>
      <w:r>
        <w:rPr>
          <w:i/>
          <w:iCs/>
        </w:rPr>
        <w:t xml:space="preserve">sù mÊt vËt phÈm vµ sù bÞ vËt phÈm n« dÞch, </w:t>
      </w:r>
      <w:r>
        <w:rPr/>
        <w:t xml:space="preserve">sù chiÕm h÷u vËt phÈm biÓu hiÖn ra lµ </w:t>
      </w:r>
      <w:r>
        <w:rPr>
          <w:i/>
          <w:iCs/>
        </w:rPr>
        <w:t>sù tha ho¸, sù nh</w:t>
        <w:softHyphen/>
        <w:t>îng ®i</w:t>
      </w:r>
      <w:r>
        <w:rPr>
          <w:vertAlign w:val="superscript"/>
        </w:rPr>
        <w:t>41</w:t>
      </w:r>
      <w:r>
        <w:rPr/>
        <w:t>.</w:t>
      </w:r>
    </w:p>
    <w:p>
      <w:pPr>
        <w:pStyle w:val="BodyTextIndent2"/>
        <w:spacing w:lineRule="exact" w:line="320" w:before="40" w:after="40"/>
        <w:rPr/>
      </w:pPr>
      <w:r>
        <w:rPr/>
        <w:t>Sù thùc hiÖn lao ®éng biÓu hiÖn ra lµ sù bÞ lo¹i ra khái thùc t¹i ®Õn møc ng</w:t>
        <w:softHyphen/>
        <w:t>êi c«ng nh©n bÞ lo¹i ra khái thùc t¹i ®Õn møc ph¶i chÕt ®ãi. Sù vËt ho¸ biÓu hiÖn ra lµ sù mÊt vËt phÈm ®Õn møc ng</w:t>
        <w:softHyphen/>
        <w:t>êi c«ng nh©n bÞ t</w:t>
        <w:softHyphen/>
        <w:t>íc mÊt nh÷ng vËt phÈm cÇn thiÕt nhÊt, cÇn thiÕt kh«ng chØ cho ®êi sèng mµ c¶ cho c«ng viÖc n÷a. V¶ l¹i b¶n th©n c«ng viÖc còng trë thµnh mét vËt mµ anh ta chØ cã thÓ chiÕm ®</w:t>
        <w:softHyphen/>
        <w:t>îc b»ng mét sù nç lùc hÕt søc c¨ng th¼ng vµ mét c¸ch thÊt th</w:t>
        <w:softHyphen/>
        <w:t>êng. ViÖc chiÕm h÷u vËt phÈm biÓu hiÖn ra lµ mét sù tha ho¸ ®Õn møc ng</w:t>
        <w:softHyphen/>
        <w:t>êi c«ng nh©n s¶n xuÊt ra cµng nhiÒu vËt phÈm th× anh ta cã thÓ chiÕm h÷u cµng Ýt vËt phÈm vµ anh ta bÞ s¶n phÈm cña anh ta, tøc t</w:t>
        <w:softHyphen/>
        <w:t xml:space="preserve"> b¶n, thèng trÞ cµng m¹nh.</w:t>
      </w:r>
    </w:p>
    <w:p>
      <w:pPr>
        <w:pStyle w:val="Normal"/>
        <w:rPr/>
      </w:pPr>
      <w:r>
        <w:rPr/>
        <w:t>TÊt c¶ nh÷ng hËu qu¶ ®ã ®· n»m trong sù quy ®Þnh nµy; ng</w:t>
        <w:softHyphen/>
        <w:t xml:space="preserve">êi c«ng nh©n quan hÖ víi </w:t>
      </w:r>
      <w:r>
        <w:rPr>
          <w:i/>
        </w:rPr>
        <w:t xml:space="preserve">s¶n phÈm lao ®éng cña m×nh </w:t>
      </w:r>
      <w:r>
        <w:rPr>
          <w:iCs/>
        </w:rPr>
        <w:t>nh</w:t>
        <w:softHyphen/>
        <w:t xml:space="preserve"> víi mét vËt </w:t>
      </w:r>
      <w:r>
        <w:rPr>
          <w:i/>
        </w:rPr>
        <w:t xml:space="preserve">xa l¹. </w:t>
      </w:r>
      <w:r>
        <w:rPr>
          <w:iCs/>
        </w:rPr>
        <w:t>V× víi gi¶ thiÕt ®ã th× râ rµng lµ: ng</w:t>
        <w:softHyphen/>
        <w:t xml:space="preserve">êi c«ng nh©n cµng lµm kiÖt søc m×nh trong c«ng viÖc th× thÕ giíi vËt phÈm xa l¹ ®èi víi anh ta do b¶n th©n anh ta t¹o ra chèng l¹i chÝnh anh ta, trë nªn cµng m¹nh; b¶n th©n anh ta, thÕ giíi bªn trong cña anh ta trë nªn cµng nghÌo; cña c¶i thuéc vÒ anh ta cµng </w:t>
      </w:r>
      <w:r>
        <w:rPr>
          <w:iCs/>
          <w:spacing w:val="-2"/>
        </w:rPr>
        <w:t>Ýt. Trong t«n gi¸o, t×nh h×nh còng hoµn toµn gièng nh</w:t>
        <w:softHyphen/>
        <w:t xml:space="preserve"> vËy. Con ng</w:t>
        <w:softHyphen/>
        <w:t>êi hiÕn cho thÇn th¸nh cµng nhiÒu, th× c¸i cßn l¹i trong b¶n th©n con ng</w:t>
        <w:softHyphen/>
        <w:t>êi cµng Ýt</w:t>
      </w:r>
      <w:r>
        <w:rPr>
          <w:iCs/>
          <w:spacing w:val="-2"/>
          <w:vertAlign w:val="superscript"/>
        </w:rPr>
        <w:t>42</w:t>
      </w:r>
      <w:r>
        <w:rPr>
          <w:iCs/>
          <w:spacing w:val="-2"/>
        </w:rPr>
        <w:t>. Ng</w:t>
        <w:softHyphen/>
        <w:t>êi c«ng nh©n ®Æt ®êi sèng cña m×nh vµo vËt phÈm, nh</w:t>
        <w:softHyphen/>
        <w:t>ng tõ nay ®êi sèng ®ã kh«ng thuéc vÒ anh ta n÷a, mµ thuéc vÒ vËt phÈm. Nh</w:t>
        <w:softHyphen/>
        <w:t xml:space="preserve"> vËy, ho¹t ®éng Êy cña c«ng nh©n cµng lín th× c«ng nh©n cµng kh«ng cã vËt phÈm. C¸i ®· rêi vµo s¶n phÈm cña anh ta kh«ng cßn ë b¶n th©n anh ta n÷a. Cho nªn, s¶n phÈm ®ã cµng lín th× anh ta cµng Ýt lµ anh ta. </w:t>
      </w:r>
      <w:r>
        <w:rPr>
          <w:i/>
          <w:spacing w:val="-2"/>
        </w:rPr>
        <w:t xml:space="preserve">Sù tha ho¸ </w:t>
      </w:r>
      <w:r>
        <w:rPr>
          <w:iCs/>
          <w:spacing w:val="-2"/>
        </w:rPr>
        <w:t xml:space="preserve">cña c«ng </w:t>
      </w:r>
      <w:r>
        <w:rPr>
          <w:iCs/>
          <w:spacing w:val="-6"/>
        </w:rPr>
        <w:t>nh©n trong s¶n phÈm cña anh ta kh«ng chØ cã ý nghÜa lµ lao ®éng</w:t>
      </w:r>
      <w:r>
        <w:rPr>
          <w:iCs/>
          <w:spacing w:val="-2"/>
        </w:rPr>
        <w:t xml:space="preserve"> cña</w:t>
      </w:r>
      <w:r>
        <w:rPr>
          <w:iCs/>
        </w:rPr>
        <w:t xml:space="preserve"> anh ta trë thµnh mét vËt phÈm, cã ®</w:t>
        <w:softHyphen/>
        <w:t xml:space="preserve">îc sù tån t¹i </w:t>
      </w:r>
      <w:r>
        <w:rPr>
          <w:i/>
        </w:rPr>
        <w:t xml:space="preserve">bªn ngoµi, </w:t>
      </w:r>
      <w:r>
        <w:rPr>
          <w:iCs/>
        </w:rPr>
        <w:t xml:space="preserve">mµ cßn cã ý nghÜa lµ lao ®éng cña anh ta tån t¹i ë </w:t>
      </w:r>
      <w:r>
        <w:rPr>
          <w:i/>
        </w:rPr>
        <w:t xml:space="preserve">bªn ngoµi anh ta, </w:t>
      </w:r>
      <w:r>
        <w:rPr>
          <w:iCs/>
        </w:rPr>
        <w:t>kh«ng phô thuéc vµo anh ta, xa l¹ víi anh ta, vµ lao ®éng Êy trë thµnh mét lùc l</w:t>
        <w:softHyphen/>
        <w:t>îng ®éc lËp ®èi lËp víi anh ta, cã nghÜa lµ ®êi sèng mµ anh ta truyÒn cho vËt phÈm, chèng l¹i anh ta nh</w:t>
        <w:softHyphen/>
        <w:t xml:space="preserve"> mét ®êi sèng ®èi ®Þch vµ xa l¹.</w:t>
      </w:r>
    </w:p>
    <w:p>
      <w:pPr>
        <w:pStyle w:val="Normal"/>
        <w:spacing w:lineRule="exact" w:line="290"/>
        <w:rPr/>
      </w:pPr>
      <w:r>
        <w:rPr>
          <w:iCs/>
        </w:rPr>
        <w:t xml:space="preserve">[XXIII] Giê ®©y, chóng ta h·y xÐt tû mû h¬n </w:t>
      </w:r>
      <w:r>
        <w:rPr>
          <w:i/>
        </w:rPr>
        <w:t xml:space="preserve">sù vËt ho¸, </w:t>
      </w:r>
      <w:r>
        <w:rPr>
          <w:iCs/>
        </w:rPr>
        <w:t xml:space="preserve">viÖc c«ng nh©n s¶n xuÊt s¶n phÈm vµ qua sù vËt ho¸ ®ã, xem xÐt tû mû </w:t>
      </w:r>
      <w:r>
        <w:rPr>
          <w:i/>
        </w:rPr>
        <w:t xml:space="preserve">sù tha ho¸, sù mÊt </w:t>
      </w:r>
      <w:r>
        <w:rPr>
          <w:iCs/>
        </w:rPr>
        <w:t>vËt phÈm, tøc lµ sù mÊt s¶n phÈm do ng</w:t>
        <w:softHyphen/>
        <w:t>êi c«ng nh©n s¶n xuÊt ra.</w:t>
      </w:r>
    </w:p>
    <w:p>
      <w:pPr>
        <w:pStyle w:val="Normal"/>
        <w:spacing w:lineRule="exact" w:line="290"/>
        <w:rPr/>
      </w:pPr>
      <w:r>
        <w:rPr>
          <w:iCs/>
        </w:rPr>
        <w:t xml:space="preserve">C«ng nh©n kh«ng thÓ t¹o ra c¸i g× nÕu kh«ng cã </w:t>
      </w:r>
      <w:r>
        <w:rPr>
          <w:i/>
        </w:rPr>
        <w:t xml:space="preserve">giíi tù nhiªn, </w:t>
      </w:r>
      <w:r>
        <w:rPr>
          <w:iCs/>
        </w:rPr>
        <w:t xml:space="preserve">nÕu kh«ng cã </w:t>
      </w:r>
      <w:r>
        <w:rPr>
          <w:i/>
        </w:rPr>
        <w:t xml:space="preserve">thÕ giíi h÷u h×nh bªn ngoµi. </w:t>
      </w:r>
      <w:r>
        <w:rPr>
          <w:iCs/>
        </w:rPr>
        <w:t>§ã lµ vËt liÖu, trong ®ã lao ®éng cña anh ta ®</w:t>
        <w:softHyphen/>
        <w:t>îc thùc hiÖn, trong ®ã ho¹t ®éng lao ®éng cña anh ta triÓn khai, tõ ®ã vµ nhê ®ã, lao ®éng cña anh ta s¶n xuÊt ra s¶n phÈm.</w:t>
      </w:r>
    </w:p>
    <w:p>
      <w:pPr>
        <w:pStyle w:val="Normal"/>
        <w:spacing w:lineRule="exact" w:line="290"/>
        <w:rPr/>
      </w:pPr>
      <w:r>
        <w:rPr>
          <w:iCs/>
        </w:rPr>
        <w:t xml:space="preserve">Giíi tù nhiªn cung cÊp cho lao ®éng </w:t>
      </w:r>
      <w:r>
        <w:rPr>
          <w:i/>
        </w:rPr>
        <w:t>t</w:t>
        <w:softHyphen/>
        <w:t xml:space="preserve"> liÖu sinh ho¹t </w:t>
      </w:r>
      <w:r>
        <w:rPr>
          <w:iCs/>
        </w:rPr>
        <w:t xml:space="preserve">theo nghÜa lµ kh«ng cã vËt ®Ó cho lao ®éng t¸c ®éng vµo th× lao ®éng kh«ng thÓ </w:t>
      </w:r>
      <w:r>
        <w:rPr>
          <w:i/>
        </w:rPr>
        <w:t xml:space="preserve">sèng </w:t>
      </w:r>
      <w:r>
        <w:rPr>
          <w:iCs/>
        </w:rPr>
        <w:t>®</w:t>
        <w:softHyphen/>
        <w:t xml:space="preserve">îc; mÆt kh¸c, chÝnh giíi tù nhiªn còng cung cÊp </w:t>
      </w:r>
      <w:r>
        <w:rPr>
          <w:i/>
        </w:rPr>
        <w:t>t</w:t>
        <w:softHyphen/>
        <w:t xml:space="preserve"> liÖu sinh ho¹t </w:t>
      </w:r>
      <w:r>
        <w:rPr>
          <w:iCs/>
        </w:rPr>
        <w:t>theo nghÜa hÑp h¬n, nghÜa lµ cung cÊp t</w:t>
        <w:softHyphen/>
        <w:t xml:space="preserve"> liÖu ®Ó tån t¹i vÒ thÓ x¸c cho b¶n th©n </w:t>
      </w:r>
      <w:r>
        <w:rPr>
          <w:i/>
        </w:rPr>
        <w:t>ng</w:t>
        <w:softHyphen/>
        <w:t>êi c«ng nh©n.</w:t>
      </w:r>
    </w:p>
    <w:p>
      <w:pPr>
        <w:pStyle w:val="Normal"/>
        <w:spacing w:lineRule="exact" w:line="290"/>
        <w:rPr/>
      </w:pPr>
      <w:r>
        <w:rPr>
          <w:iCs/>
        </w:rPr>
        <w:t>Nh</w:t>
        <w:softHyphen/>
        <w:t xml:space="preserve"> vËy, c«ng nh©n dïng lao ®éng cña m×nh mµ cµng </w:t>
      </w:r>
      <w:r>
        <w:rPr>
          <w:i/>
        </w:rPr>
        <w:t xml:space="preserve">chiÕm h÷u </w:t>
      </w:r>
      <w:r>
        <w:rPr>
          <w:iCs/>
        </w:rPr>
        <w:t>®</w:t>
        <w:softHyphen/>
        <w:t>îc thÕ giíi bªn ngoµi, giíi tù nhiªn h÷u h×nh, th× anh ta cµng tù t</w:t>
        <w:softHyphen/>
        <w:t xml:space="preserve">íc mÊt cña m×nh nh÷ng </w:t>
      </w:r>
      <w:r>
        <w:rPr>
          <w:i/>
        </w:rPr>
        <w:t>t</w:t>
        <w:softHyphen/>
        <w:t xml:space="preserve"> liÖu sinh ho¹t </w:t>
      </w:r>
      <w:r>
        <w:rPr>
          <w:iCs/>
        </w:rPr>
        <w:t xml:space="preserve">theo hai ý nghÜa: mét lµ thÕ giíi h÷u h×nh bªn ngoµi ngµy cµng kh«ng cßn lµ mét vËt thuéc vÒ lao ®éng cña anh ta mét c¸ch kh¨ng khÝt, kh«ng cßn lµ mét </w:t>
      </w:r>
      <w:r>
        <w:rPr>
          <w:i/>
        </w:rPr>
        <w:t>t</w:t>
        <w:softHyphen/>
        <w:t xml:space="preserve"> liÖu sinh ho¹t </w:t>
      </w:r>
      <w:r>
        <w:rPr>
          <w:iCs/>
        </w:rPr>
        <w:t xml:space="preserve">cña lao ®éng cña anh ta; hai lµ thÕ giíi bªn ngoµi Êy ngµy cµng kh«ng cßn cung cÊp cho anh ta nh÷ng </w:t>
      </w:r>
      <w:r>
        <w:rPr>
          <w:i/>
        </w:rPr>
        <w:t>t</w:t>
        <w:softHyphen/>
        <w:t xml:space="preserve"> liÖu sinh ho¹t </w:t>
      </w:r>
      <w:r>
        <w:rPr>
          <w:iCs/>
        </w:rPr>
        <w:t>theo ý nghÜa trùc tiÕp - t</w:t>
        <w:softHyphen/>
        <w:t xml:space="preserve"> liÖu cho ®êi sèng thÓ x¸c cña c«ng nh©n.</w:t>
      </w:r>
    </w:p>
    <w:p>
      <w:pPr>
        <w:pStyle w:val="Normal"/>
        <w:rPr/>
      </w:pPr>
      <w:r>
        <w:rPr>
          <w:iCs/>
        </w:rPr>
        <w:t>Nh</w:t>
        <w:softHyphen/>
        <w:t xml:space="preserve"> vËy, ng</w:t>
        <w:softHyphen/>
        <w:t xml:space="preserve">êi c«ng nh©n trë thµnh n« lÖ cho vËt cña m×nh </w:t>
        <w:br/>
        <w:t>vÒ hai ph</w:t>
        <w:softHyphen/>
        <w:t>¬ng diÖn: mét lµ anh ta nhËn ®</w:t>
        <w:softHyphen/>
        <w:t xml:space="preserve">îc </w:t>
      </w:r>
      <w:r>
        <w:rPr>
          <w:i/>
        </w:rPr>
        <w:t xml:space="preserve">mét vËt ®Ó lao </w:t>
        <w:br/>
        <w:t xml:space="preserve">®éng, </w:t>
      </w:r>
      <w:r>
        <w:rPr>
          <w:iCs/>
        </w:rPr>
        <w:t>nghÜa lµ nhËn ®</w:t>
        <w:softHyphen/>
        <w:t xml:space="preserve">îc </w:t>
      </w:r>
      <w:r>
        <w:rPr>
          <w:i/>
        </w:rPr>
        <w:t xml:space="preserve">viÖc lµm, </w:t>
      </w:r>
      <w:r>
        <w:rPr>
          <w:iCs/>
        </w:rPr>
        <w:t>vµ hai lµ anh ta nhËn ®</w:t>
        <w:softHyphen/>
        <w:t xml:space="preserve">îc nh÷ng </w:t>
      </w:r>
      <w:r>
        <w:rPr>
          <w:i/>
        </w:rPr>
        <w:t>t</w:t>
        <w:softHyphen/>
        <w:t xml:space="preserve"> liÖu sinh ho¹t.</w:t>
      </w:r>
      <w:r>
        <w:rPr>
          <w:iCs/>
        </w:rPr>
        <w:t xml:space="preserve"> Do ®ã chØ cã vËt Êy míi ®em l¹i cho anh ta kh¶ n¨ng sinh tån, mét lµ nh</w:t>
        <w:softHyphen/>
        <w:t xml:space="preserve"> mét </w:t>
      </w:r>
      <w:r>
        <w:rPr>
          <w:i/>
        </w:rPr>
        <w:t>ng</w:t>
        <w:softHyphen/>
        <w:t xml:space="preserve">êi c«ng nh©n </w:t>
      </w:r>
      <w:r>
        <w:rPr>
          <w:iCs/>
        </w:rPr>
        <w:t>vµ hai lµ nh</w:t>
        <w:softHyphen/>
        <w:t xml:space="preserve"> mét </w:t>
      </w:r>
      <w:r>
        <w:rPr>
          <w:i/>
        </w:rPr>
        <w:t xml:space="preserve">chñ thÓ thÓ x¸c. </w:t>
      </w:r>
      <w:r>
        <w:rPr>
          <w:iCs/>
        </w:rPr>
        <w:t>§iÓm cao nhÊt cña sù n« lÖ ®ã lµ: chØ cã víi t</w:t>
        <w:softHyphen/>
        <w:t xml:space="preserve"> c¸ch </w:t>
      </w:r>
      <w:r>
        <w:rPr>
          <w:i/>
        </w:rPr>
        <w:t xml:space="preserve">c«ng nh©n, </w:t>
      </w:r>
      <w:r>
        <w:rPr>
          <w:iCs/>
        </w:rPr>
        <w:t>anh ta míi cã thÓ duy tr× ®</w:t>
        <w:softHyphen/>
        <w:t>îc sù tån t¹i cña m×nh nh</w:t>
        <w:softHyphen/>
        <w:t xml:space="preserve"> mét </w:t>
      </w:r>
      <w:r>
        <w:rPr>
          <w:i/>
        </w:rPr>
        <w:t>chñ thÓ thÓ x¸c</w:t>
      </w:r>
      <w:r>
        <w:rPr>
          <w:iCs/>
        </w:rPr>
        <w:t xml:space="preserve"> vµ chØ cã víi t</w:t>
        <w:softHyphen/>
        <w:t xml:space="preserve"> c¸ch lµ </w:t>
      </w:r>
      <w:r>
        <w:rPr>
          <w:i/>
        </w:rPr>
        <w:t>chñ thÓ thÓ x¸c</w:t>
      </w:r>
      <w:r>
        <w:rPr>
          <w:iCs/>
        </w:rPr>
        <w:t xml:space="preserve"> th× anh ta míi lµ c«ng nh©n.</w:t>
      </w:r>
    </w:p>
    <w:p>
      <w:pPr>
        <w:pStyle w:val="Normal"/>
        <w:rPr>
          <w:iCs/>
        </w:rPr>
      </w:pPr>
      <w:r>
        <w:rPr>
          <w:iCs/>
        </w:rPr>
        <w:t>(Theo nh÷ng quy luËt mµ kinh tÕ chÝnh trÞ häc ®Ò ra th× sù tha ho¸ cña c«ng nh©n trong vËt phÈm cña m×nh, biÓu hiÖn nh</w:t>
        <w:softHyphen/>
        <w:t xml:space="preserve"> sau: c«ng nh©n cµng s¶n xuÊt nhiÒu th× anh ta cã thÓ tiªu dïng cµng Ýt; anh ta t¹o ra cµng nhiÒu gi¸ trÞ th× b¶n th©n anh ta cµng bÞ mÊt gi¸ trÞ, cµng bÞ mÊt phÈm c¸ch; s¶n phÈm cña anh ta t¹o d¸ng cµng ®Ñp th× anh ta cµng quÌ quÆt; vËt do anh ta t¹o ra cµng v¨n minh th× b¶n th©n anh ta cµng gièng víi ng</w:t>
        <w:softHyphen/>
        <w:t>êi d· man; lao ®éng cµng hïng m¹nh th× ng</w:t>
        <w:softHyphen/>
        <w:t>êi c«ng nh©n cµng èm yÕu; c«ng viÖc anh ta lµm cµng phøc t¹p th× b¶n th©n anh ta cµng trèng rçng vÒ trÝ tuÖ vµ cµng bÞ n« lÖ vµo giíi tù nhiªn).</w:t>
      </w:r>
    </w:p>
    <w:p>
      <w:pPr>
        <w:pStyle w:val="Normal"/>
        <w:rPr/>
      </w:pPr>
      <w:r>
        <w:rPr>
          <w:i/>
        </w:rPr>
        <w:t>Kinh tÕ chÝnh trÞ häc bá qua kh«ng nãi ®Õn sù tha ho¸ trong thùc chÊt cña lao ®éng, v× nã kh«ng xem xÐt quan hÖ trùc tiÕp gi÷a ng</w:t>
        <w:softHyphen/>
        <w:t xml:space="preserve">êi c«ng nh©n </w:t>
      </w:r>
      <w:r>
        <w:rPr>
          <w:iCs/>
        </w:rPr>
        <w:t xml:space="preserve">(lao ®éng) </w:t>
      </w:r>
      <w:r>
        <w:rPr>
          <w:i/>
        </w:rPr>
        <w:t xml:space="preserve">vµ s¶n phÈm do anh ta s¶n xuÊt ra. </w:t>
      </w:r>
      <w:r>
        <w:rPr>
          <w:iCs/>
        </w:rPr>
        <w:t>DÜ nhiªn, lao ®éng s¶n xuÊt ra nh÷ng vËt phÈm kú diÖu cho nh÷ng ng</w:t>
        <w:softHyphen/>
        <w:t>êi giµu, nh</w:t>
        <w:softHyphen/>
        <w:t>ng chÝnh nã l¹i s¶n xuÊt ra sù bÇn cïng ho¸ c«ng nh©n. Nã t¹o ra l©u ®µi, nh</w:t>
        <w:softHyphen/>
        <w:t>ng còng t¹o ra c¶ nh÷ng nhµ æ chuét cho c«ng nh©n. Nã s¸ng t¹o ra c¸i ®Ñp, nh</w:t>
        <w:softHyphen/>
        <w:t>ng còng lµm quÌ quÆt c«ng nh©n. Nã thay lao ®éng thñ c«ng b»ng m¸y mãc, nh</w:t>
        <w:softHyphen/>
        <w:t>ng nã l¹i nÐm mét bé phËn c«ng nh©n trë vÒ víi lao ®éng d· man vµ biÕn mét bé phËn c«ng nh©n kh¸c thµnh nh÷ng c¸i m¸y. Nã s¶n xuÊt ra trÝ tuÖ, nh</w:t>
        <w:softHyphen/>
        <w:t>ng còng s¶n xuÊt ra c¶ sù ®Çn ®én, ngu ngèc cho c«ng nh©n.</w:t>
      </w:r>
    </w:p>
    <w:p>
      <w:pPr>
        <w:pStyle w:val="Normal"/>
        <w:rPr/>
      </w:pPr>
      <w:r>
        <w:rPr>
          <w:i/>
        </w:rPr>
        <w:t xml:space="preserve">Quan hÖ trùc tiÕp cña lao ®éng víi s¶n phÈm cña nã lµ quan hÖ cña c«ng nh©n víi nh÷ng vËt phÈm anh ta s¶n xuÊt ra. </w:t>
      </w:r>
      <w:r>
        <w:rPr>
          <w:iCs/>
        </w:rPr>
        <w:t>Quan hÖ cña ng</w:t>
        <w:softHyphen/>
        <w:t>êi cã cña víi nh÷ng vËt ®</w:t>
        <w:softHyphen/>
        <w:t xml:space="preserve">îc s¶n xuÊt ra vµ víi </w:t>
        <w:br/>
        <w:t xml:space="preserve">b¶n th©n s¶n xuÊt chØ lµ </w:t>
      </w:r>
      <w:r>
        <w:rPr>
          <w:i/>
        </w:rPr>
        <w:t xml:space="preserve">hËu qu¶ </w:t>
      </w:r>
      <w:r>
        <w:rPr>
          <w:iCs/>
        </w:rPr>
        <w:t>cña quan hÖ thø nhÊt ®ã vµ x¸c nhËn quan hÖ ®ã. Ph</w:t>
        <w:softHyphen/>
        <w:t>¬ng diÖn thø hai nµy cña vÊn ®Ò, chóng ta sÏ xÐt sau. Do ®ã nÕu chóng ta hái: b¶n chÊt cña c¸c quan hÖ lao ®éng lµ g×, th× nh</w:t>
        <w:softHyphen/>
        <w:t xml:space="preserve"> thÕ cã nghÜa lµ chóng ta ®Æt vÊn ®Ò quan hÖ cña </w:t>
      </w:r>
      <w:r>
        <w:rPr>
          <w:i/>
        </w:rPr>
        <w:t xml:space="preserve">c«ng nh©n </w:t>
      </w:r>
      <w:r>
        <w:rPr>
          <w:iCs/>
        </w:rPr>
        <w:t>víi s¶n xuÊt.</w:t>
      </w:r>
    </w:p>
    <w:p>
      <w:pPr>
        <w:pStyle w:val="Normal"/>
        <w:rPr/>
      </w:pPr>
      <w:r>
        <w:rPr>
          <w:iCs/>
        </w:rPr>
        <w:t>Cho ®Õn nay, chóng ta xÐt sù tha ho¸ cña c«ng nh©n chØ vÒ mét ph</w:t>
        <w:softHyphen/>
        <w:t>¬ng diÖn, cô thÓ lµ ph</w:t>
        <w:softHyphen/>
        <w:t xml:space="preserve">¬ng diÖn </w:t>
      </w:r>
      <w:r>
        <w:rPr>
          <w:i/>
        </w:rPr>
        <w:t xml:space="preserve">quan hÖ cña anh ta víi s¶n phÈm lao ®éng cña anh ta. </w:t>
      </w:r>
      <w:r>
        <w:rPr>
          <w:iCs/>
        </w:rPr>
        <w:t>Nh</w:t>
        <w:softHyphen/>
        <w:t xml:space="preserve">ng sù tha ho¸ xuÊt hiÖn kh«ng chØ trong kÕt qu¶ cuèi cïng cña s¶n xuÊt mµ c¶ trong b¶n th©n </w:t>
      </w:r>
      <w:r>
        <w:rPr>
          <w:i/>
        </w:rPr>
        <w:t xml:space="preserve">hµnh vi s¶n xuÊt, </w:t>
      </w:r>
      <w:r>
        <w:rPr>
          <w:iCs/>
        </w:rPr>
        <w:t xml:space="preserve">trong </w:t>
      </w:r>
      <w:r>
        <w:rPr>
          <w:i/>
        </w:rPr>
        <w:t xml:space="preserve">b¶n th©n ho¹t ®éng s¶n xuÊt. </w:t>
      </w:r>
      <w:r>
        <w:rPr>
          <w:iCs/>
        </w:rPr>
        <w:t>Ng</w:t>
        <w:softHyphen/>
        <w:t>êi c«ng nh©n cã thÓ ®øng ®èi lËp víi s¶n phÈm cña ho¹t ®éng cña anh ta nh</w:t>
        <w:softHyphen/>
        <w:t xml:space="preserve"> mét c¸i g× ®ã xa l¹ hay kh«ng, nÕu trong chÝnh ngay hµnh vi s¶n xuÊt, anh ta kh«ng tha ho¸ khái b¶n th©n anh ta? Trªn thùc tÕ, s¶n phÈm chØ lµ kÕt qu¶ cña ho¹t ®éng, cña s¶n xuÊt. VËy, nÕu s¶n phÈm cña lao ®éng lµ sù tha ho¸ th× b¶n th©n s¶n xuÊt ph¶i lµ sù tha ho¸ b»ng hµnh ®éng, lµ sù tha ho¸ cña ho¹t ®éng, lµ ho¹t ®éng cña sù tha ho¸. Sù tha ho¸ cña ®èi t</w:t>
        <w:softHyphen/>
        <w:t>îng lao ®éng chØ lµ kÕt qu¶ tæng kÕt sù tha ho¸ trong ho¹t ®éng cña b¶n th©n lao ®éng.</w:t>
      </w:r>
    </w:p>
    <w:p>
      <w:pPr>
        <w:pStyle w:val="Normal"/>
        <w:rPr>
          <w:iCs/>
        </w:rPr>
      </w:pPr>
      <w:r>
        <w:rPr>
          <w:iCs/>
        </w:rPr>
        <w:t>VËy sù tha ho¸ cña lao ®éng lµ g×?</w:t>
      </w:r>
    </w:p>
    <w:p>
      <w:pPr>
        <w:pStyle w:val="Normal"/>
        <w:rPr>
          <w:iCs/>
        </w:rPr>
      </w:pPr>
      <w:r>
        <w:rPr>
          <w:iCs/>
          <w:spacing w:val="-4"/>
        </w:rPr>
        <w:t xml:space="preserve">Mét lµ, lao ®éng lµ c¸i g× ®ã </w:t>
      </w:r>
      <w:r>
        <w:rPr>
          <w:i/>
          <w:spacing w:val="-4"/>
        </w:rPr>
        <w:t xml:space="preserve">bªn ngoµi </w:t>
      </w:r>
      <w:r>
        <w:rPr>
          <w:iCs/>
          <w:spacing w:val="-4"/>
        </w:rPr>
        <w:t>®èi víi ng</w:t>
        <w:softHyphen/>
        <w:t>êi c«ng nh©n, kh«ng thuéc b¶n chÊt cña anh ta; trong lao ®éng cña anh ta, anh ta kh«ng kh¼ng ®Þnh m×nh mµ phñ ®Þnh m×nh, kh«ng c¶m thÊy m×nh sung s</w:t>
        <w:softHyphen/>
        <w:t>íng, mµ c¶m thÊy m×nh khæ së, kh«ng ph¸t huy mét c¸ch tù do nghÞ lùc thÓ chÊt vµ tinh thÇn cña m×nh, mµ lµm kiÖt quÖ th©n thÓ cña m×nh vµ ph¸ ho¹i tinh thÇn cña m×nh. Cho nªn chØ cã ë ngoµi lao ®éng, c«ng nh©n míi c¶m thÊy m×nh lµ chÝnh m×nh, cßn trong qu¸ tr×nh lao ®éng th× c¶m thÊy m×nh bÞ t¸ch khái b¶n th©n m×nh. Anh ta c¶m thÊy nh</w:t>
        <w:softHyphen/>
        <w:t xml:space="preserve"> ë nhµ m×nh khi anh ta kh«ng lµm viÖc, cßn khi anh ta lµm viÖc th× anh ta thÊy kh«ng cßn nh</w:t>
        <w:softHyphen/>
        <w:t xml:space="preserve"> ë nhµ m×nh n÷a</w:t>
      </w:r>
      <w:r>
        <w:rPr>
          <w:iCs/>
        </w:rPr>
        <w:t xml:space="preserve">. Do ®ã, lao ®éng cña anh ta kh«ng ph¶i lµ tù nguyÖn mµ lµ </w:t>
      </w:r>
      <w:r>
        <w:rPr>
          <w:iCs/>
          <w:spacing w:val="-6"/>
        </w:rPr>
        <w:t xml:space="preserve">b¾t buéc; ®ã lµ </w:t>
      </w:r>
      <w:r>
        <w:rPr>
          <w:i/>
          <w:spacing w:val="-6"/>
        </w:rPr>
        <w:t>lao ®éng c</w:t>
        <w:softHyphen/>
        <w:t xml:space="preserve">ìng bøc. </w:t>
      </w:r>
      <w:r>
        <w:rPr>
          <w:iCs/>
          <w:spacing w:val="-6"/>
        </w:rPr>
        <w:t xml:space="preserve">§ã kh«ng ph¶i lµ sù tho¶ m·n nhu cÇu lao ®éng, mµ chØ lµ mét </w:t>
      </w:r>
      <w:r>
        <w:rPr>
          <w:i/>
          <w:spacing w:val="-6"/>
        </w:rPr>
        <w:t>ph</w:t>
        <w:softHyphen/>
        <w:t xml:space="preserve">¬ng tiÖn </w:t>
      </w:r>
      <w:r>
        <w:rPr>
          <w:iCs/>
          <w:spacing w:val="-6"/>
        </w:rPr>
        <w:t>®Ó tho¶ m·n nh÷ng nhu cÇu kh¸c, chø kh«ng ph¶i nhu cÇu lao ®éng. TÝnh bÞ tha ho¸ cña lao ®éng biÓu hiÖn râ rÖt ë chç lµ mét khi kh«ng cßn sù c</w:t>
        <w:softHyphen/>
        <w:t>ìng bøc lao ®éng vÒ thÓ x¸c hoÆc vÒ mÆt kh¸c th× ng</w:t>
        <w:softHyphen/>
        <w:t>êi ta trèn tr¸nh lao ®éng nh</w:t>
        <w:softHyphen/>
        <w:t xml:space="preserve"> trèn tr¸nh bÖnh dÞch h¹ch vËy. Lao ®éng bªn ngoµi, lao ®éng mµ trong qu¸ tr×nh cña nã con ng</w:t>
        <w:softHyphen/>
        <w:t>êi tha ho¸ m×nh, lµ sù tù hy sinh m×nh, lµ sù tù hµnh h¹ m×nh. Vµ cuèi cïng, ®èi víi ng</w:t>
        <w:softHyphen/>
        <w:t>êi c«ng nh©n tÝnh chÊt bªn ngoµi cña lao ®éng biÓu hiÖn ë chç lµ lao ®éng ®ã kh«ng thuéc vÒ anh ta mµ thuéc vÒ ng</w:t>
        <w:softHyphen/>
        <w:t>êi kh¸c, vµ b¶n th©n anh ta, trong qu¸ tr×nh lao ®éng, kh«ng thuéc vÒ anh ta mµ thuéc vÒ ng</w:t>
        <w:softHyphen/>
        <w:t>êi kh¸c. Còng gièng nh</w:t>
        <w:softHyphen/>
        <w:t xml:space="preserve"> trong t«n gi¸o, sù ho¹t ®éng chñ ®éng cña trÝ t</w:t>
        <w:softHyphen/>
        <w:t>ëng t</w:t>
        <w:softHyphen/>
        <w:t>îng cña con ng</w:t>
        <w:softHyphen/>
        <w:t>êi, cña ®Çu ãc con ng</w:t>
        <w:softHyphen/>
        <w:t>êi vµ cña tr¸i tim con ng</w:t>
        <w:softHyphen/>
        <w:t>êi t¸c ®éng ®Õn c¸ nh©n mét c¸ch ®éc lËp ®èi víi c¸ nh©n ®ã, nghÜa lµ t¸c ®éng víi t</w:t>
        <w:softHyphen/>
        <w:t xml:space="preserve"> c¸ch lµ mét ho¹t ®éng xa l¹ nµo ®ã cña thÇn linh hoÆc cña ma quû, còng nh</w:t>
        <w:softHyphen/>
        <w:t xml:space="preserve"> ho¹t ®éng cña ng</w:t>
        <w:softHyphen/>
        <w:t>êi c«ng nh©n còng kh«ng ph¶i lµ ho¹t ®éng chñ ®éng cña m×nh</w:t>
      </w:r>
      <w:r>
        <w:rPr>
          <w:iCs/>
          <w:spacing w:val="-6"/>
          <w:vertAlign w:val="superscript"/>
        </w:rPr>
        <w:t>43</w:t>
      </w:r>
      <w:r>
        <w:rPr>
          <w:iCs/>
          <w:spacing w:val="-6"/>
        </w:rPr>
        <w:t>. Ho¹t ®éng ®ã thuéc vÒ ng</w:t>
        <w:softHyphen/>
        <w:t>êi kh¸c, ho¹t ®éng ®ã lµ viÖc c«ng nh©n ®¸nh mÊt b¶n th©n m×nh.</w:t>
      </w:r>
    </w:p>
    <w:p>
      <w:pPr>
        <w:pStyle w:val="Normal"/>
        <w:spacing w:lineRule="exact" w:line="320"/>
        <w:rPr>
          <w:iCs/>
        </w:rPr>
      </w:pPr>
      <w:r>
        <w:rPr>
          <w:iCs/>
        </w:rPr>
        <w:t>Do ®ã, ta cã ®</w:t>
        <w:softHyphen/>
        <w:t>îc luËn ®iÓm lµ con ng</w:t>
        <w:softHyphen/>
        <w:t>êi (c«ng nh©n) chØ c¶m thÊy m×nh hµnh ®éng tù do trong khi thùc hiÖn nh÷ng chøc n¨ng ®éng vËt cña m×nh- ¨n, uèng, sinh con ®Î c¸i, nhiÒu l¾m lµ trong chuyÖn ë, chuyÖn trang søc, v.v., - cßn trong nh÷ng chøc n¨ng con ng</w:t>
        <w:softHyphen/>
        <w:t>êi cña anh ta th× anh ta c¶m thÊy m×nh chØ cßn lµ con vËt. C¸i vèn cã cña sóc vËt trë thµnh chøc phËn cña con ng</w:t>
        <w:softHyphen/>
        <w:t>êi, cßn c¸i cã tÝnh ng</w:t>
        <w:softHyphen/>
        <w:t>êi th× biÕn thµnh c¸i vèn cã cña sóc vËt.</w:t>
      </w:r>
    </w:p>
    <w:p>
      <w:pPr>
        <w:pStyle w:val="BodyTextIndent2"/>
        <w:spacing w:lineRule="exact" w:line="320"/>
        <w:rPr>
          <w:iCs/>
        </w:rPr>
      </w:pPr>
      <w:r>
        <w:rPr>
          <w:iCs/>
        </w:rPr>
        <w:t>Cè nhiªn lµ ¨n, uèng, sinh con ®Î c¸i v.v. còng lµ nh÷ng chøc n¨ng thùc sù cã tÝnh ng</w:t>
        <w:softHyphen/>
        <w:t>êi. Nh</w:t>
        <w:softHyphen/>
        <w:t>ng trong kh¸i niÖm trõu t</w:t>
        <w:softHyphen/>
        <w:t>îng t¸ch chóng khái ph¹m vi ho¹t ®éng kh¸c cña con ng</w:t>
        <w:softHyphen/>
        <w:t>êi vµ biÕn chóng thµnh nh÷ng môc ®Ých cuèi cïng vµ duy nhÊt th× nh÷ng chøc n¨ng Êy mang tÝnh sóc vËt.</w:t>
      </w:r>
    </w:p>
    <w:p>
      <w:pPr>
        <w:pStyle w:val="Normal"/>
        <w:rPr/>
      </w:pPr>
      <w:r>
        <w:rPr>
          <w:iCs/>
          <w:spacing w:val="2"/>
        </w:rPr>
        <w:t>Chóng ta ®· xÐt hai ph</w:t>
        <w:softHyphen/>
        <w:t>¬ng diÖn cña hµnh vi tha ho¸ cña ho¹t ®éng thùc tiÔn cña con ng</w:t>
        <w:softHyphen/>
        <w:t xml:space="preserve">êi, tøc lµ cña lao ®éng. Mét lµ quan hÖ cña c«ng nh©n víi </w:t>
      </w:r>
      <w:r>
        <w:rPr>
          <w:i/>
          <w:spacing w:val="2"/>
        </w:rPr>
        <w:t xml:space="preserve">s¶n phÈm cña lao ®éng, </w:t>
      </w:r>
      <w:r>
        <w:rPr>
          <w:iCs/>
          <w:spacing w:val="2"/>
        </w:rPr>
        <w:t>nh</w:t>
        <w:softHyphen/>
        <w:t xml:space="preserve"> víi mét vËt xa l¹ vµ thèng trÞ anh ta. Quan hÖ ®ã ®ång thêi lµ quan hÖ víi thÕ giíi h÷u h×nh bªn ngoµi, víi nh÷ng vËt trong giíi tù nhiªn, mét thÕ giíi xa l¹, ®èi lËp víi anh ta mét c¸ch thï ®Þch. Hai lµ quan hÖ cña lao ®éng víi </w:t>
      </w:r>
      <w:r>
        <w:rPr>
          <w:i/>
          <w:spacing w:val="2"/>
        </w:rPr>
        <w:t xml:space="preserve">hµnh vi s¶n xuÊt </w:t>
      </w:r>
      <w:r>
        <w:rPr>
          <w:iCs/>
          <w:spacing w:val="2"/>
        </w:rPr>
        <w:t xml:space="preserve">trong b¶n th©n qu¸ tr×nh </w:t>
      </w:r>
      <w:r>
        <w:rPr>
          <w:i/>
          <w:spacing w:val="2"/>
        </w:rPr>
        <w:t xml:space="preserve">lao ®éng. </w:t>
      </w:r>
      <w:r>
        <w:rPr>
          <w:iCs/>
          <w:spacing w:val="2"/>
        </w:rPr>
        <w:t xml:space="preserve">Quan hÖ ®ã lµ quan hÖ cña c«ng nh©n víi ho¹t ®éng cña b¶n th©n anh ta, víi tÝnh c¸ch lµ c¸i xa l¹, kh«ng thuéc vÒ anh ta. </w:t>
      </w:r>
      <w:r>
        <w:rPr>
          <w:rFonts w:cs=".VnCentury SchoolbookH" w:ascii=".VnCentury SchoolbookH" w:hAnsi=".VnCentury SchoolbookH"/>
          <w:iCs/>
          <w:spacing w:val="2"/>
        </w:rPr>
        <w:t>ë</w:t>
      </w:r>
      <w:r>
        <w:rPr>
          <w:iCs/>
          <w:spacing w:val="2"/>
        </w:rPr>
        <w:t xml:space="preserve"> ®©y ho¹t ®éng biÓu hiÖn ra lµ sù ®au khæ; søc m¹nh biÓu hiÖn ra lµ sù bÊt lùc, sù thai nghÐn biÓu hiÖn ra lµ sù tuyÖt ®</w:t>
        <w:softHyphen/>
        <w:t xml:space="preserve">êng sinh dôc; nghÞ lùc thÓ chÊt vµ tinh thÇn </w:t>
      </w:r>
      <w:r>
        <w:rPr>
          <w:i/>
          <w:spacing w:val="2"/>
        </w:rPr>
        <w:t xml:space="preserve">cña b¶n th©n </w:t>
      </w:r>
      <w:r>
        <w:rPr>
          <w:iCs/>
          <w:spacing w:val="2"/>
        </w:rPr>
        <w:t>ng</w:t>
        <w:softHyphen/>
        <w:t xml:space="preserve">êi c«ng nh©n, ®êi sèng c¸ nh©n cña anh ta (v× ®êi sèng lµ g× nÕu kh«ng ph¶i lµ ho¹t ®éng?) biÓu hiÖn ra lµ ho¹t ®éng chèng l¹i b¶n th©n anh ta, kh«ng phô thuéc vµo anh ta, kh«ng thuéc vÒ anh ta. §ã lµ </w:t>
      </w:r>
      <w:r>
        <w:rPr>
          <w:i/>
          <w:spacing w:val="2"/>
        </w:rPr>
        <w:t xml:space="preserve">sù tù tha ho¸, </w:t>
      </w:r>
      <w:r>
        <w:rPr>
          <w:iCs/>
          <w:spacing w:val="2"/>
        </w:rPr>
        <w:t xml:space="preserve">trong khi ë trªn kia ®· nãi vÒ sù tha ho¸ cña </w:t>
      </w:r>
      <w:r>
        <w:rPr>
          <w:i/>
          <w:spacing w:val="2"/>
        </w:rPr>
        <w:t>vËt.</w:t>
      </w:r>
    </w:p>
    <w:p>
      <w:pPr>
        <w:pStyle w:val="Normal"/>
        <w:rPr/>
      </w:pPr>
      <w:r>
        <w:rPr>
          <w:iCs/>
        </w:rPr>
        <w:t xml:space="preserve">[XXIV] Giê ®©y, tõ hai ®Þnh nghÜa ®ã vÒ </w:t>
      </w:r>
      <w:r>
        <w:rPr>
          <w:i/>
        </w:rPr>
        <w:t xml:space="preserve">lao ®éng bÞ tha ho¸, </w:t>
      </w:r>
      <w:r>
        <w:rPr>
          <w:iCs/>
        </w:rPr>
        <w:t>chóng ta cßn ph¶i rót ra mét ®Þnh nghÜa thø ba n÷a.</w:t>
      </w:r>
    </w:p>
    <w:p>
      <w:pPr>
        <w:pStyle w:val="Normal"/>
        <w:rPr/>
      </w:pPr>
      <w:r>
        <w:rPr>
          <w:iCs/>
        </w:rPr>
        <w:t>Con ng</w:t>
        <w:softHyphen/>
        <w:t>êi lµ mét sinh vËt cã tÝnh loµi, kh«ng nh÷ng víi ý nghÜa lµ c¶ vÒ thùc tiÔn còng nh</w:t>
        <w:softHyphen/>
        <w:t xml:space="preserve"> vÒ lý luËn, con ng</w:t>
        <w:softHyphen/>
        <w:t>êi biÕn loµi, c¶ loµi cña chÝnh m×nh còng nh</w:t>
        <w:softHyphen/>
        <w:t xml:space="preserve"> loµi cña nh÷ng vËt kh¸c, thµnh vËt cña m×nh, mµ cßn víi ý nghÜa - vµ ®©y chØ lµ c¸ch diÔn ®¹t còng ®iÒu Êy theo mét lèi kh¸c mµ th«i - con ng</w:t>
        <w:softHyphen/>
        <w:t>êi ®èi xö víi b¶n th©n m×nh nh</w:t>
        <w:softHyphen/>
        <w:t xml:space="preserve"> víi mét loµi hiÖn ®ang sèng, con ng</w:t>
        <w:softHyphen/>
        <w:t>êi ®èi xö víi b¶n th©n m×nh nh</w:t>
        <w:softHyphen/>
        <w:t xml:space="preserve"> víi mét thùc thÓ </w:t>
      </w:r>
      <w:r>
        <w:rPr>
          <w:i/>
        </w:rPr>
        <w:t xml:space="preserve">phæ biÕn </w:t>
      </w:r>
      <w:r>
        <w:rPr>
          <w:iCs/>
        </w:rPr>
        <w:t>vµ do ®ã lµ mét thùc thÓ tù do</w:t>
      </w:r>
      <w:r>
        <w:rPr>
          <w:iCs/>
          <w:vertAlign w:val="superscript"/>
        </w:rPr>
        <w:t>44</w:t>
      </w:r>
      <w:r>
        <w:rPr>
          <w:iCs/>
        </w:rPr>
        <w:t>.</w:t>
      </w:r>
    </w:p>
    <w:p>
      <w:pPr>
        <w:pStyle w:val="Normal"/>
        <w:rPr/>
      </w:pPr>
      <w:r>
        <w:rPr>
          <w:iCs/>
          <w:spacing w:val="6"/>
        </w:rPr>
        <w:t>VÒ mÆt thÓ x¸c th× ë con ng</w:t>
        <w:softHyphen/>
        <w:t>êi còng nh</w:t>
        <w:softHyphen/>
        <w:t xml:space="preserve"> ë con vËt, ®êi sèng cã tÝnh loµi lµ ë chç con ng</w:t>
        <w:softHyphen/>
        <w:t>êi (còng nh</w:t>
        <w:softHyphen/>
        <w:t xml:space="preserve"> con vËt) sèng b»ng giíi tù nhiªn v« c¬, vµ con ng</w:t>
        <w:softHyphen/>
        <w:t>êi cµng cã tÝnh phæ biÕn so víi con vËt th× ph¹m vi cña giíi tù nhiªn v« c¬ mµ nã dùa</w:t>
      </w:r>
      <w:r>
        <w:rPr>
          <w:iCs/>
        </w:rPr>
        <w:t xml:space="preserve"> </w:t>
        <w:br/>
        <w:t>vµo ®Ó sèng cµng cã tÝnh phæ biÕn. Còng nh</w:t>
        <w:softHyphen/>
        <w:t xml:space="preserve"> vÒ mÆt lý luËn thùc vËt, ®éng vËt, ®¸, kh«ng khÝ, ¸nh s¸ng v.v. lµ mét bé phËn cña ý thøc con ng</w:t>
        <w:softHyphen/>
        <w:t>êi, mét phÇn víi tÝnh c¸ch lµ ®èi t</w:t>
        <w:softHyphen/>
        <w:t>îng cña khoa häc tù nhiªn, mét phÇn víi tÝnh c¸ch lµ ®èi t</w:t>
        <w:softHyphen/>
        <w:t>îng cña nghÖ thuËt, lµ giíi tù nhiªn tinh thÇn v« c¬ cña con ng</w:t>
        <w:softHyphen/>
        <w:t>êi, lµ mãn ¨n tinh thÇn mµ con ng</w:t>
        <w:softHyphen/>
        <w:t>êi ph¶i chuÈn bÞ tr</w:t>
        <w:softHyphen/>
        <w:t>íc råi míi cã thÓ th</w:t>
        <w:softHyphen/>
        <w:t>ëng thøc vµ tiªu ho¸ ®</w:t>
        <w:softHyphen/>
        <w:t>îc, - vÒ mÆt thùc tiÔn, nh÷ng c¸i ®ã còng lµ mét bé phËn cña ®êi sèng con ng</w:t>
        <w:softHyphen/>
        <w:t>êi vµ cña ho¹t ®éng con ng</w:t>
        <w:softHyphen/>
        <w:t>êi. VÒ mÆt thÓ x¸c, con ng</w:t>
        <w:softHyphen/>
        <w:t>êi chØ sèng b»ng nh÷ng s¶n phÈm tù nhiªn Êy, dï lµ d</w:t>
        <w:softHyphen/>
        <w:t>íi h×nh thøc thùc phÈm, nhiªn liÖu, ¸o quÇn, nhµ ë v.v.. VÒ mÆt thùc tiÔn, tÝnh phæ biÕn cña con ng</w:t>
        <w:softHyphen/>
        <w:t xml:space="preserve">êi biÓu hiÖn ra chÝnh ë c¸i tÝnh phæ biÕn biÕn toµn bé giíi tù nhiªn thµnh th©n thÓ </w:t>
      </w:r>
      <w:r>
        <w:rPr>
          <w:i/>
        </w:rPr>
        <w:t xml:space="preserve">v« c¬ </w:t>
      </w:r>
      <w:r>
        <w:rPr>
          <w:iCs/>
        </w:rPr>
        <w:t>cña con ng</w:t>
        <w:softHyphen/>
        <w:t>êi, v× thø nhÊt, giíi tù nhiªn lµ t</w:t>
        <w:softHyphen/>
        <w:t xml:space="preserve"> liÖu sinh sèng trùc tiÕp ®èi víi con ng</w:t>
        <w:softHyphen/>
        <w:t>êi, vµ thø hai lµ giíi tù nhiªn lµ vËt liÖu, ®èi t</w:t>
        <w:softHyphen/>
        <w:t>îng vµ c«ng cô cña ho¹t ®éng sinh sèng cña con ng</w:t>
        <w:softHyphen/>
        <w:t xml:space="preserve">êi. Giíi tù nhiªn - cô thÓ lµ c¸i giíi tù nhiªn trong chõng mùc b¶n th©n nã kh«ng ph¶i lµ </w:t>
      </w:r>
      <w:r>
        <w:rPr>
          <w:i/>
        </w:rPr>
        <w:t xml:space="preserve">th©n thÓ </w:t>
      </w:r>
      <w:r>
        <w:rPr>
          <w:iCs/>
        </w:rPr>
        <w:t>cña con ng</w:t>
        <w:softHyphen/>
        <w:t xml:space="preserve">êi - lµ </w:t>
      </w:r>
      <w:r>
        <w:rPr>
          <w:i/>
          <w:iCs/>
        </w:rPr>
        <w:t xml:space="preserve">th©n thÓ v« c¬ </w:t>
      </w:r>
      <w:r>
        <w:rPr/>
        <w:t>cña con ng</w:t>
        <w:softHyphen/>
        <w:t>êi. Con ng</w:t>
        <w:softHyphen/>
        <w:t xml:space="preserve">êi </w:t>
      </w:r>
      <w:r>
        <w:rPr>
          <w:i/>
          <w:iCs/>
        </w:rPr>
        <w:t xml:space="preserve">sèng </w:t>
      </w:r>
      <w:r>
        <w:rPr/>
        <w:t>b»ng giíi tù nhiªn. Nh</w:t>
        <w:softHyphen/>
        <w:t xml:space="preserve"> thÕ nghÜa lµ giíi tù nhiªn lµ </w:t>
      </w:r>
      <w:r>
        <w:rPr>
          <w:i/>
          <w:iCs/>
        </w:rPr>
        <w:t xml:space="preserve">th©n thÓ </w:t>
      </w:r>
      <w:r>
        <w:rPr/>
        <w:t>cña con ng</w:t>
        <w:softHyphen/>
        <w:t>êi, th©n thÓ mµ víi nã con ng</w:t>
        <w:softHyphen/>
        <w:t>êi ph¶i ë l¹i trong qu¸ tr×nh th</w:t>
        <w:softHyphen/>
        <w:t>êng xuyªn giao tiÕp ®Ó tån t¹i. Nãi r»ng ®êi sèng thÓ x¸c vµ tinh thÇn cña con ng</w:t>
        <w:softHyphen/>
        <w:t>êi g¾n liÒn víi giíi tù nhiªn, nãi nh</w:t>
        <w:softHyphen/>
        <w:t xml:space="preserve"> thÕ ch¼ng qua chØ cã nghÜa lµ giíi tù nhiªn g¾n liÒn víi b¶n th©n giíi tù nhiªn, v× con ng</w:t>
        <w:softHyphen/>
        <w:t>êi lµ mét bé phËn cña giíi tù nhiªn.</w:t>
      </w:r>
    </w:p>
    <w:p>
      <w:pPr>
        <w:pStyle w:val="Normal"/>
        <w:rPr/>
      </w:pPr>
      <w:r>
        <w:rPr>
          <w:spacing w:val="6"/>
        </w:rPr>
        <w:t>Lao ®éng tha ho¸ cña con ng</w:t>
        <w:softHyphen/>
        <w:t>êi tha ho¸ 1) giíi tù nhiªn, 2) b¶n th©n con ng</w:t>
        <w:softHyphen/>
        <w:t>êi, chøc n¨ng ho¹t ®éng cña b¶n th©n con ng</w:t>
        <w:softHyphen/>
        <w:t>êi, ho¹t ®éng sinh sèng cña con ng</w:t>
        <w:softHyphen/>
        <w:t xml:space="preserve">êi, do ®ã còng tha ho¸ </w:t>
      </w:r>
      <w:r>
        <w:rPr>
          <w:i/>
          <w:iCs/>
          <w:spacing w:val="6"/>
        </w:rPr>
        <w:t xml:space="preserve">loµi </w:t>
      </w:r>
      <w:r>
        <w:rPr>
          <w:spacing w:val="6"/>
        </w:rPr>
        <w:t>víi con ng</w:t>
        <w:softHyphen/>
        <w:t xml:space="preserve">êi: nã biÕn </w:t>
      </w:r>
      <w:r>
        <w:rPr>
          <w:i/>
          <w:iCs/>
          <w:spacing w:val="6"/>
        </w:rPr>
        <w:t xml:space="preserve">®êi sèng tÝnh loµi </w:t>
      </w:r>
      <w:r>
        <w:rPr>
          <w:spacing w:val="6"/>
        </w:rPr>
        <w:t>cña con ng</w:t>
        <w:softHyphen/>
        <w:t>êi thµnh ph</w:t>
        <w:softHyphen/>
        <w:t>¬ng tiÖn ®Ó duy tr× ®êi sèng c¸ nh©n. Mét lµ, nã tha ho¸ ®êi sèng cã tÝnh loµi vµ ®êi sèng c¸ nh©n, vµ hai lµ nã lµm cho ®êi sèng c¸ nh©n, d</w:t>
        <w:softHyphen/>
        <w:t>íi h×nh thøc trõu t</w:t>
        <w:softHyphen/>
        <w:t>îng, trë thµnh</w:t>
      </w:r>
      <w:r>
        <w:rPr/>
        <w:t xml:space="preserve"> môc ®Ých cña ®êi sèng cã tÝnh loµi còng d</w:t>
        <w:softHyphen/>
        <w:t>íi h×nh thøc trõu t</w:t>
        <w:softHyphen/>
        <w:t>îng vµ bÞ tha ho¸</w:t>
      </w:r>
      <w:r>
        <w:rPr>
          <w:vertAlign w:val="superscript"/>
        </w:rPr>
        <w:t>45</w:t>
      </w:r>
      <w:r>
        <w:rPr/>
        <w:t>.</w:t>
      </w:r>
    </w:p>
    <w:p>
      <w:pPr>
        <w:pStyle w:val="Normal"/>
        <w:rPr/>
      </w:pPr>
      <w:r>
        <w:rPr/>
        <w:t>V× mét lµ, ®èi víi con ng</w:t>
        <w:softHyphen/>
        <w:t xml:space="preserve">êi th× b¶n th©n lao ®éng, b¶n th©n </w:t>
      </w:r>
      <w:r>
        <w:rPr>
          <w:i/>
          <w:iCs/>
        </w:rPr>
        <w:t xml:space="preserve">ho¹t ®éng sinh sèng, </w:t>
      </w:r>
      <w:r>
        <w:rPr/>
        <w:t xml:space="preserve">b¶n th©n </w:t>
      </w:r>
      <w:r>
        <w:rPr>
          <w:i/>
          <w:iCs/>
        </w:rPr>
        <w:t xml:space="preserve">®êi sèng s¶n xuÊt </w:t>
      </w:r>
      <w:r>
        <w:rPr/>
        <w:t xml:space="preserve">ho¸ ra chØ lµ mét </w:t>
      </w:r>
      <w:r>
        <w:rPr>
          <w:i/>
          <w:iCs/>
        </w:rPr>
        <w:t>ph</w:t>
        <w:softHyphen/>
        <w:t xml:space="preserve">¬ng tiÖn </w:t>
      </w:r>
      <w:r>
        <w:rPr/>
        <w:t>®Ó tho¶ m·n mçi mét nhu cÇu cña anh ta, nhu cÇu duy tr× sù sinh tån thÓ x¸c. Cßn ®êi sèng s¶n xuÊt th× chÝnh lµ ®êi sèng cã tÝnh loµi. §ã lµ ®êi sèng ®Î ra ®êi sèng. TÝnh chÊt cña ho¹t ®éng sinh sèng bao hµm toµn bé tÝnh chÊt cña mét chñng nhÊt ®Þnh, tÝnh loµi cña nã, vµ ho¹t ®éng tù do, cã ý thøc chÝnh lµ tÝnh chÊt loµi cña con ng</w:t>
        <w:softHyphen/>
        <w:t xml:space="preserve">êi. B¶n th©n ®êi sèng ho¸ ra chØ lµ </w:t>
      </w:r>
      <w:r>
        <w:rPr>
          <w:i/>
        </w:rPr>
        <w:t>ph</w:t>
        <w:softHyphen/>
        <w:t>¬ng tiÖn sinh sèng.</w:t>
      </w:r>
    </w:p>
    <w:p>
      <w:pPr>
        <w:pStyle w:val="Normal"/>
        <w:rPr/>
      </w:pPr>
      <w:r>
        <w:rPr>
          <w:iCs/>
        </w:rPr>
        <w:t xml:space="preserve">Con vËt ®ång nhÊt trùc tiÕp víi ho¹t ®éng sinh sèng cña nã. Nã kh«ng tù ph©n biÖt nã víi ho¹t ®éng sinh sèng cña nã. Nã lµ </w:t>
      </w:r>
      <w:r>
        <w:rPr>
          <w:i/>
        </w:rPr>
        <w:t>ho¹t ®éng sinh sèng Êy.</w:t>
      </w:r>
      <w:r>
        <w:rPr>
          <w:iCs/>
        </w:rPr>
        <w:t xml:space="preserve"> Cßn con ng</w:t>
        <w:softHyphen/>
        <w:t>êi th× lµm cho b¶n th©n ho¹t ®éng sinh sèng cña m×nh trë thµnh ®èi t</w:t>
        <w:softHyphen/>
        <w:t>îng cña ý chÝ vµ cña ý thøc cña m×nh. Ho¹t ®éng sinh sèng cña con ng</w:t>
        <w:softHyphen/>
        <w:t>êi lµ ho¹t ®éng sinh sèng cã ý thøc. §ã kh«ng ph¶i lµ c¸i tÝnh quy ®Þnh mµ con ng</w:t>
        <w:softHyphen/>
        <w:t>êi trùc tiÕp hoµ lµm mét víi nã. Ho¹t ®éng sinh sèng cã ý thøc ph©n biÖt trùc tiÕp con ng</w:t>
        <w:softHyphen/>
        <w:t>êi víi ho¹t ®éng sinh sèng cña con vËt. ChÝnh chØ v× thÕ mµ con ng</w:t>
        <w:softHyphen/>
        <w:t>êi lµ mét sinh vËt cã tÝnh loµi. HoÆc cßn cã thÓ nãi thÕ nµy: con ng</w:t>
        <w:softHyphen/>
        <w:t>êi lµ mét sinh vËt cã ý thøc, nghÜa lµ ®êi sèng cña b¶n th©n con ng</w:t>
        <w:softHyphen/>
        <w:t>êi lµ mét ®èi t</w:t>
        <w:softHyphen/>
        <w:t>îng ®èi víi con ng</w:t>
        <w:softHyphen/>
        <w:t>êi, chÝnh chØ v× con ng</w:t>
        <w:softHyphen/>
        <w:t>êi lµ mét sinh vËt cã tÝnh loµi. ChØ v× thÕ mµ ho¹t ®éng cña con ng</w:t>
        <w:softHyphen/>
        <w:t>êi lµ ho¹t ®éng tù do. Lao ®éng bÞ tha hãa ®¶o ng</w:t>
        <w:softHyphen/>
        <w:t>îc quan hÖ ®ã khiÕn cho con ng</w:t>
        <w:softHyphen/>
        <w:t xml:space="preserve">êi chÝnh v× lµ mét sinh vËt cã ý thøc, chØ biÕn ho¹t ®éng sinh sèng cña m×nh, </w:t>
      </w:r>
      <w:r>
        <w:rPr>
          <w:i/>
        </w:rPr>
        <w:t xml:space="preserve">b¶n chÊt </w:t>
      </w:r>
      <w:r>
        <w:rPr>
          <w:iCs/>
        </w:rPr>
        <w:t>cña m×nh thµnh ph</w:t>
        <w:softHyphen/>
        <w:t xml:space="preserve">¬ng tiÖn ®Ó duy tr× sù </w:t>
      </w:r>
      <w:r>
        <w:rPr>
          <w:i/>
        </w:rPr>
        <w:t xml:space="preserve">tån t¹i </w:t>
      </w:r>
      <w:r>
        <w:rPr>
          <w:iCs/>
        </w:rPr>
        <w:t>cña m×nh mµ th«i.</w:t>
      </w:r>
    </w:p>
    <w:p>
      <w:pPr>
        <w:pStyle w:val="Normal"/>
        <w:rPr>
          <w:iCs/>
          <w:spacing w:val="4"/>
        </w:rPr>
      </w:pPr>
      <w:r>
        <w:rPr>
          <w:iCs/>
          <w:spacing w:val="4"/>
        </w:rPr>
        <w:t xml:space="preserve">ViÖc t¹o mét c¸ch thùc tiÔn ra </w:t>
      </w:r>
      <w:r>
        <w:rPr>
          <w:i/>
          <w:spacing w:val="4"/>
        </w:rPr>
        <w:t>thÕ giíi vËt thÓ</w:t>
      </w:r>
      <w:r>
        <w:rPr>
          <w:iCs/>
          <w:spacing w:val="4"/>
        </w:rPr>
        <w:t xml:space="preserve">, viÖc </w:t>
      </w:r>
      <w:r>
        <w:rPr>
          <w:i/>
          <w:spacing w:val="4"/>
        </w:rPr>
        <w:t xml:space="preserve">c¶i t¹o </w:t>
      </w:r>
      <w:r>
        <w:rPr>
          <w:iCs/>
          <w:spacing w:val="4"/>
        </w:rPr>
        <w:t>giíi tù nhiªn v« c¬ lµ sù tù kh¼ng ®Þnh cña con ng</w:t>
        <w:softHyphen/>
        <w:t xml:space="preserve">êi víi </w:t>
        <w:br/>
        <w:t>t</w:t>
        <w:softHyphen/>
        <w:t xml:space="preserve"> c¸ch lµ mét sinh vËt cã tÝnh loµi cã ý thøc, nghÜa lµ mét </w:t>
        <w:br/>
      </w:r>
      <w:r>
        <w:rPr>
          <w:iCs/>
        </w:rPr>
        <w:t>sinh vËt ®èi xö víi loµi nh</w:t>
        <w:softHyphen/>
        <w:t xml:space="preserve"> víi b¶n chÊt cña chÝnh m×nh, hoÆc ®èi xö víi b¶n th©n m×nh nh</w:t>
        <w:softHyphen/>
        <w:t xml:space="preserve"> víi mét sinh vËt cã tÝnh loµi. Cè nhiªn, con vËt còng s¶n xuÊt. Nã x©y dùng tæ, chç ë cña nã, nh</w:t>
        <w:softHyphen/>
        <w:t xml:space="preserve"> con ong, con h¶i ly, con kiÕn v.v.. Nh</w:t>
        <w:softHyphen/>
        <w:t xml:space="preserve">ng con vËt chØ s¶n xuÊt c¸i mµ b¶n th©n nã hoÆc con nã trùc tiÕp cÇn ®Õn; nã s¶n xuÊt mét c¸ch phiÕn </w:t>
      </w:r>
      <w:r>
        <w:rPr>
          <w:iCs/>
          <w:spacing w:val="-2"/>
        </w:rPr>
        <w:t>diÖn, trong khi con ng</w:t>
        <w:softHyphen/>
        <w:t>êi s¶n xuÊt mét c¸ch toµn diÖn; con vËt chØ s¶n xuÊt v× bÞ chi phèi bëi nhu cÇu thÓ x¸c trùc tiÕp, cßn con ng</w:t>
        <w:softHyphen/>
        <w:t>êi s¶n xuÊt ngay c¶ khi kh«ng bÞ nhu cÇu thÓ x¸c rµng buéc, vµ chØ khi kh«ng bÞ nhu cÇu ®ã rµng buéc th× con ng</w:t>
        <w:softHyphen/>
        <w:t>êi míi s¶n xuÊt theo ý nghÜa ch©n chÝnh cña tõ ®ã; con vËt chØ s¶n xuÊt ra b¶n th©n nã, cßn con ng</w:t>
        <w:softHyphen/>
        <w:t>êi th× t¸i s¶n xuÊt ra toµn bé giíi tù nhiªn; s¶n phÈm cña con vËt trùc tiÕp g¾n víi c¬ thÓ thÓ x¸c cña nã, cßn con ng</w:t>
        <w:softHyphen/>
        <w:t>êi th× ®èi diÖn mét c¸ch tù do víi s¶n phÈm cña m×nh. Con vËt chØ x©y dùng theo kÝch th</w:t>
        <w:softHyphen/>
        <w:t>íc vµ nhu cÇu cña loµi cña nã, cßn con ng</w:t>
        <w:softHyphen/>
        <w:t>êi th× cã thÓ s¶n xuÊt theo kÝch th</w:t>
        <w:softHyphen/>
        <w:t>íc cña bÊt cø loµi nµo vµ ë ®©u còng biÕt vËn dông b¶n chÊt cè h÷u cña m×nh vµo ®èi t</w:t>
        <w:softHyphen/>
        <w:t>îng; do ®ã con ng</w:t>
        <w:softHyphen/>
        <w:t>êi còng x©y dùng theo c¸c quy luËt cña c¸i ®Ñp.</w:t>
      </w:r>
    </w:p>
    <w:p>
      <w:pPr>
        <w:pStyle w:val="Normal"/>
        <w:rPr/>
      </w:pPr>
      <w:r>
        <w:rPr>
          <w:iCs/>
          <w:spacing w:val="4"/>
        </w:rPr>
        <w:t>Cho nªn chÝnh trong viÖc c¶i biÕn thÕ giíi vËt thÓ, con ng</w:t>
        <w:softHyphen/>
        <w:t xml:space="preserve">êi lÇn ®Çu tiªn thùc sù kh¼ng ®Þnh m×nh lµ mét </w:t>
      </w:r>
      <w:r>
        <w:rPr>
          <w:i/>
          <w:spacing w:val="4"/>
        </w:rPr>
        <w:t xml:space="preserve">sinh vËt cã tÝnh loµi. </w:t>
      </w:r>
      <w:r>
        <w:rPr>
          <w:iCs/>
          <w:spacing w:val="4"/>
        </w:rPr>
        <w:t>Sù s¶n xuÊt ®ã lµ ®êi sèng cã tÝnh loµi tÝch cùc cña con ng</w:t>
        <w:softHyphen/>
        <w:t xml:space="preserve">êi. Nhê sù s¶n xuÊt ®ã, giíi tù nhiªn biÓu hiÖn ra lµ t¸c phÈm cña </w:t>
      </w:r>
      <w:r>
        <w:rPr>
          <w:i/>
          <w:spacing w:val="4"/>
        </w:rPr>
        <w:t xml:space="preserve">nã </w:t>
      </w:r>
      <w:r>
        <w:rPr>
          <w:iCs/>
          <w:spacing w:val="4"/>
        </w:rPr>
        <w:t>(con ng</w:t>
        <w:softHyphen/>
        <w:t>êi) vµ thùc t¹i cña nã. Do ®ã ®èi t</w:t>
        <w:softHyphen/>
        <w:t xml:space="preserve">îng lao ®éng lµ </w:t>
      </w:r>
      <w:r>
        <w:rPr>
          <w:i/>
          <w:spacing w:val="4"/>
        </w:rPr>
        <w:t>sù ®èi t</w:t>
        <w:softHyphen/>
        <w:t>îng ho¸ ®êi sèng cã tÝnh loµi cña con ng</w:t>
        <w:softHyphen/>
        <w:t>êi</w:t>
      </w:r>
      <w:r>
        <w:rPr>
          <w:iCs/>
          <w:spacing w:val="4"/>
        </w:rPr>
        <w:t xml:space="preserve">: </w:t>
      </w:r>
      <w:r>
        <w:rPr>
          <w:iCs/>
          <w:spacing w:val="6"/>
        </w:rPr>
        <w:t>con ng</w:t>
        <w:softHyphen/>
        <w:t>êi nh©n ®«i m×nh kh«ng chØ vÒ mÆt trÝ tuÖ nh</w:t>
        <w:softHyphen/>
        <w:t xml:space="preserve"> x¶y ra trong ý thøc n÷a, mµ cßn nh©n ®«i m×nh mét c¸ch hiÖn thùc, mét c¸ch tÝch cùc vµ con ng</w:t>
        <w:softHyphen/>
        <w:t>êi ng¾m nh×n b¶n th©n m×nh trong thÕ giíi do m×nh s¸ng t¹o ra. Cho nªn khi t</w:t>
        <w:softHyphen/>
        <w:t>íc cña con ng</w:t>
        <w:softHyphen/>
        <w:t>êi ®èi t</w:t>
        <w:softHyphen/>
        <w:t>îng s¶n xuÊt cña con ng</w:t>
        <w:softHyphen/>
        <w:t>êi, lao ®éng bÞ tha ho¸ còng t</w:t>
        <w:softHyphen/>
        <w:t>íc cña con ng</w:t>
        <w:softHyphen/>
        <w:t xml:space="preserve">êi </w:t>
      </w:r>
      <w:r>
        <w:rPr>
          <w:i/>
          <w:spacing w:val="6"/>
        </w:rPr>
        <w:t xml:space="preserve">®êi sèng cã tÝnh loµi </w:t>
      </w:r>
      <w:r>
        <w:rPr>
          <w:iCs/>
          <w:spacing w:val="6"/>
        </w:rPr>
        <w:t>cña con ng</w:t>
        <w:softHyphen/>
        <w:t>êi, tÝnh ®èi t</w:t>
        <w:softHyphen/>
        <w:t>îng cã tÝnh loµi thùc sù cña con ng</w:t>
        <w:softHyphen/>
        <w:t>êi, vµ biÕn c¸i</w:t>
      </w:r>
      <w:r>
        <w:rPr>
          <w:iCs/>
        </w:rPr>
        <w:t xml:space="preserve"> thÕ h¬n cña con ng</w:t>
        <w:softHyphen/>
        <w:t xml:space="preserve">êi so víi con vËt thµnh c¸i tiªu cùc ®èi </w:t>
        <w:br/>
        <w:t>víi con ng</w:t>
        <w:softHyphen/>
        <w:t>êi, v× con ng</w:t>
        <w:softHyphen/>
        <w:t>êi bÞ t</w:t>
        <w:softHyphen/>
        <w:t>íc mÊt th©n thÓ v« c¬ cña m×nh, tøc lµ giíi tù nhiªn.</w:t>
      </w:r>
    </w:p>
    <w:p>
      <w:pPr>
        <w:pStyle w:val="Normal"/>
        <w:spacing w:lineRule="exact" w:line="340"/>
        <w:rPr>
          <w:iCs/>
        </w:rPr>
      </w:pPr>
      <w:r>
        <w:rPr>
          <w:iCs/>
        </w:rPr>
        <w:t>Còng vËy, lao ®éng bÞ tha ho¸ trong khi h¹ thÊp tinh thÇn chñ ®éng, ho¹t ®éng tù do xuèng møc mét ph</w:t>
        <w:softHyphen/>
        <w:t>¬ng tiÖn ®¬n thuÇn, th× còng biÕn ®êi sèng cã tÝnh loµi cña con ng</w:t>
        <w:softHyphen/>
        <w:t>êi thµnh ph</w:t>
        <w:softHyphen/>
        <w:t>¬ng tiÖn duy tr× sù tån t¹i thÓ x¸c cña con ng</w:t>
        <w:softHyphen/>
        <w:t>êi.</w:t>
      </w:r>
    </w:p>
    <w:p>
      <w:pPr>
        <w:pStyle w:val="Normal"/>
        <w:spacing w:lineRule="exact" w:line="340"/>
        <w:rPr>
          <w:iCs/>
        </w:rPr>
      </w:pPr>
      <w:r>
        <w:rPr>
          <w:iCs/>
        </w:rPr>
        <w:t>VËy ý thøc vèn cã cña con ng</w:t>
        <w:softHyphen/>
        <w:t>êi vÒ b¶n chÊt cã tÝnh loµi cña con ng</w:t>
        <w:softHyphen/>
        <w:t>êi, do sù tha ho¸ mµ biÕn ®æi khiÕn cho ®êi sèng cã tÝnh loµi trë thµnh ph</w:t>
        <w:softHyphen/>
        <w:t>¬ng tiÖn cho con ng</w:t>
        <w:softHyphen/>
        <w:t>êi.</w:t>
      </w:r>
    </w:p>
    <w:p>
      <w:pPr>
        <w:pStyle w:val="Normal"/>
        <w:spacing w:lineRule="exact" w:line="340"/>
        <w:rPr>
          <w:iCs/>
        </w:rPr>
      </w:pPr>
      <w:r>
        <w:rPr>
          <w:iCs/>
        </w:rPr>
        <w:t>VËy, sù tha ho¸ cña lao ®éng dÉn tíi nh÷ng kÕt qu¶ nh</w:t>
        <w:softHyphen/>
        <w:t xml:space="preserve"> sau:</w:t>
      </w:r>
    </w:p>
    <w:p>
      <w:pPr>
        <w:pStyle w:val="Normal"/>
        <w:spacing w:lineRule="exact" w:line="340"/>
        <w:rPr/>
      </w:pPr>
      <w:r>
        <w:rPr>
          <w:iCs/>
        </w:rPr>
        <w:t xml:space="preserve">3) </w:t>
      </w:r>
      <w:r>
        <w:rPr>
          <w:i/>
        </w:rPr>
        <w:t>B¶n chÊt cã tÝnh loµi cña con ng</w:t>
        <w:softHyphen/>
        <w:t>êi</w:t>
      </w:r>
      <w:r>
        <w:rPr>
          <w:iCs/>
        </w:rPr>
        <w:t>, - giíi tù nhiªn còng nh</w:t>
        <w:softHyphen/>
        <w:t xml:space="preserve"> tµi s¶n tinh thÇn cã tÝnh loµi cña con ng</w:t>
        <w:softHyphen/>
        <w:t xml:space="preserve">êi, - bÞ biÕn thµnh mét b¶n chÊt </w:t>
      </w:r>
      <w:r>
        <w:rPr>
          <w:i/>
        </w:rPr>
        <w:t xml:space="preserve">xa l¹ </w:t>
      </w:r>
      <w:r>
        <w:rPr>
          <w:iCs/>
        </w:rPr>
        <w:t>víi con ng</w:t>
        <w:softHyphen/>
        <w:t xml:space="preserve">êi, thµnh </w:t>
      </w:r>
      <w:r>
        <w:rPr>
          <w:i/>
        </w:rPr>
        <w:t>ph</w:t>
        <w:softHyphen/>
        <w:t xml:space="preserve">¬ng tiÖn </w:t>
      </w:r>
      <w:r>
        <w:rPr>
          <w:iCs/>
        </w:rPr>
        <w:t xml:space="preserve">duy tr× </w:t>
      </w:r>
      <w:r>
        <w:rPr>
          <w:i/>
        </w:rPr>
        <w:t xml:space="preserve">sù tån t¹i c¸ nh©n </w:t>
      </w:r>
      <w:r>
        <w:rPr/>
        <w:t>cña con ng</w:t>
        <w:softHyphen/>
        <w:t>êi. Lao ®éng bÞ tha ho¸ lµm cho th©n thÓ cña b¶n th©n con ng</w:t>
        <w:softHyphen/>
        <w:t>êi, còng nh</w:t>
        <w:softHyphen/>
        <w:t xml:space="preserve"> giíi tù nhiªn ë bªn ngoµi con ng</w:t>
        <w:softHyphen/>
        <w:t>êi, còng nh</w:t>
        <w:softHyphen/>
        <w:t xml:space="preserve"> b¶n chÊt tinh thÇn cña con ng</w:t>
        <w:softHyphen/>
        <w:t xml:space="preserve">êi, b¶n chÊt </w:t>
      </w:r>
      <w:r>
        <w:rPr>
          <w:i/>
          <w:iCs/>
        </w:rPr>
        <w:t xml:space="preserve">nh©n lo¹i </w:t>
      </w:r>
      <w:r>
        <w:rPr/>
        <w:t>cña con ng</w:t>
        <w:softHyphen/>
        <w:t>êi, trë thµnh xa l¹ víi con ng</w:t>
        <w:softHyphen/>
        <w:t>êi.</w:t>
      </w:r>
    </w:p>
    <w:p>
      <w:pPr>
        <w:pStyle w:val="Normal"/>
        <w:spacing w:lineRule="exact" w:line="340"/>
        <w:rPr/>
      </w:pPr>
      <w:r>
        <w:rPr/>
        <w:t>4) KÕt qu¶ trùc tiÕp cña viÖc con ng</w:t>
        <w:softHyphen/>
        <w:t xml:space="preserve">êi bÞ tha ho¸ víi s¶n phÈm lao ®éng cña m×nh, víi ho¹t ®éng sinh sèng cña m×nh, víi b¶n chÊt cã tÝnh loµi cña m×nh, lµ </w:t>
      </w:r>
      <w:r>
        <w:rPr>
          <w:i/>
          <w:iCs/>
        </w:rPr>
        <w:t>sù tha ho¸ cña con ng</w:t>
        <w:softHyphen/>
        <w:t xml:space="preserve">êi </w:t>
      </w:r>
      <w:r>
        <w:rPr/>
        <w:t xml:space="preserve">víi </w:t>
      </w:r>
      <w:r>
        <w:rPr>
          <w:i/>
          <w:iCs/>
        </w:rPr>
        <w:t>con ng</w:t>
        <w:softHyphen/>
        <w:t xml:space="preserve">êi. </w:t>
      </w:r>
      <w:r>
        <w:rPr/>
        <w:t>Khi con ng</w:t>
        <w:softHyphen/>
        <w:t>êi ®èi lËp víi b¶n th©n m×nh th× con ng</w:t>
        <w:softHyphen/>
        <w:t xml:space="preserve">êi </w:t>
      </w:r>
      <w:r>
        <w:rPr>
          <w:i/>
          <w:iCs/>
        </w:rPr>
        <w:t xml:space="preserve">kh¸c </w:t>
      </w:r>
      <w:r>
        <w:rPr/>
        <w:t>®èi lËp víi nã. Nh÷ng ®iÒu cã thÓ nãi vÒ quan hÖ cña con ng</w:t>
        <w:softHyphen/>
        <w:t>êi víi lao ®éng cña m×nh, víi s¶n phÈm lao ®éng cña m×nh vµ víi b¶n th©n m×nh còng cã thÓ nãi vÒ quan hÖ cña con ng</w:t>
        <w:softHyphen/>
        <w:t>êi víi con ng</w:t>
        <w:softHyphen/>
        <w:t>êi kh¸c, còng nh</w:t>
        <w:softHyphen/>
        <w:t xml:space="preserve"> víi lao ®éng vµ ®èi t</w:t>
        <w:softHyphen/>
        <w:t>îng lao ®éng cña con ng</w:t>
        <w:softHyphen/>
        <w:t>êi kh¸c.</w:t>
      </w:r>
    </w:p>
    <w:p>
      <w:pPr>
        <w:pStyle w:val="BodyTextIndent2"/>
        <w:spacing w:lineRule="exact" w:line="340"/>
        <w:rPr/>
      </w:pPr>
      <w:r>
        <w:rPr/>
        <w:t xml:space="preserve">Nãi chung, luËn ®iÓm cho r»ng b¶n chÊt cã tÝnh loµi cña </w:t>
        <w:br/>
        <w:t>con ng</w:t>
        <w:softHyphen/>
        <w:t>êi bÞ tha ho¸ víi con ng</w:t>
        <w:softHyphen/>
        <w:t>êi, cã nghÜa lµ mét ng</w:t>
        <w:softHyphen/>
        <w:t xml:space="preserve">êi nµy </w:t>
        <w:br/>
        <w:t>bÞ tha ho¸ víi ng</w:t>
        <w:softHyphen/>
        <w:t>êi kh¸c vµ tõng ng</w:t>
        <w:softHyphen/>
        <w:t>êi trong sè hä bÞ tha ho¸ víi b¶n chÊt ng</w:t>
        <w:softHyphen/>
        <w:t>êi.</w:t>
      </w:r>
    </w:p>
    <w:p>
      <w:pPr>
        <w:pStyle w:val="BodyTextIndent2"/>
        <w:spacing w:lineRule="exact" w:line="320"/>
        <w:rPr>
          <w:spacing w:val="4"/>
        </w:rPr>
      </w:pPr>
      <w:r>
        <w:rPr>
          <w:spacing w:val="4"/>
        </w:rPr>
        <w:t>Sù tha ho¸ cña con ng</w:t>
        <w:softHyphen/>
        <w:t>êi, vµ nãi chung bÊt cø quan hÖ nµo cña con ng</w:t>
        <w:softHyphen/>
        <w:t>êi víi b¶n th©n m×nh, ®Òu chØ ®</w:t>
        <w:softHyphen/>
        <w:t>îc thùc t¹i ho¸, chØ ®</w:t>
        <w:softHyphen/>
        <w:t>îc biÓu hiÖn ë c¸c quan hÖ cña con ng</w:t>
        <w:softHyphen/>
        <w:t>êi víi nh÷ng ng</w:t>
        <w:softHyphen/>
        <w:t>êi kh¸c.</w:t>
      </w:r>
    </w:p>
    <w:p>
      <w:pPr>
        <w:pStyle w:val="Normal"/>
        <w:spacing w:lineRule="exact" w:line="320"/>
        <w:rPr/>
      </w:pPr>
      <w:r>
        <w:rPr/>
        <w:t>Do ®ã, trong ®iÒu kiÖn lao ®éng bÞ tha ho¸, mçi ng</w:t>
        <w:softHyphen/>
        <w:t>êi xem xÐt ng</w:t>
        <w:softHyphen/>
        <w:t>êi kh¸c c¨n cø vµo kÝch th</w:t>
        <w:softHyphen/>
        <w:t>íc vµ quan hÖ, trong ®ã b¶n th©n m×nh tån t¹i víi tÝnh c¸ch lµ ng</w:t>
        <w:softHyphen/>
        <w:t>êi c«ng nh©n.</w:t>
      </w:r>
    </w:p>
    <w:p>
      <w:pPr>
        <w:pStyle w:val="Normal"/>
        <w:spacing w:lineRule="exact" w:line="320"/>
        <w:rPr/>
      </w:pPr>
      <w:r>
        <w:rPr/>
        <w:t xml:space="preserve">[XXV] Chóng t«i ®· xuÊt ph¸t tõ mét sù kiÖn kinh tÕ - sù tha ho¸ cña c«ng nh©n vµ cña s¶n phÈm cña c«ng nh©n. Chóng t«i ®· nªu lªn kh¸i niÖm cña c¸i thùc tÕ nµy: lao ®éng </w:t>
      </w:r>
      <w:r>
        <w:rPr>
          <w:i/>
          <w:iCs/>
        </w:rPr>
        <w:t xml:space="preserve">bÞ tha ho¸. </w:t>
      </w:r>
      <w:r>
        <w:rPr/>
        <w:t>Chóng t«i ®· ph©n tÝch kh¸i niÖm ®ã. Nh</w:t>
        <w:softHyphen/>
        <w:t xml:space="preserve"> thÕ lµ ®· ph©n tÝch mét sù kiÖn cña kinh tÕ.</w:t>
      </w:r>
    </w:p>
    <w:p>
      <w:pPr>
        <w:pStyle w:val="Normal"/>
        <w:spacing w:lineRule="exact" w:line="320"/>
        <w:rPr/>
      </w:pPr>
      <w:r>
        <w:rPr/>
        <w:t>Giê ®©y, chóng ta h·y xÐt xem kh¸i niÖm lao ®éng bÞ tha ho¸ Êy ®</w:t>
        <w:softHyphen/>
        <w:t>îc biÓu hiÖn vµ quan niÖm nh</w:t>
        <w:softHyphen/>
        <w:t xml:space="preserve"> thÕ nµo trong hiÖn thùc.</w:t>
      </w:r>
    </w:p>
    <w:p>
      <w:pPr>
        <w:pStyle w:val="Normal"/>
        <w:spacing w:lineRule="exact" w:line="320"/>
        <w:rPr/>
      </w:pPr>
      <w:r>
        <w:rPr/>
        <w:t>NÕu s¶n phÈm cña lao ®éng lµ xa l¹ ®èi víi t«i, ®èi lËp víi t«i víi tÝnh c¸ch lµ mét lùc l</w:t>
        <w:softHyphen/>
        <w:t>îng xa l¹ th× trong tr</w:t>
        <w:softHyphen/>
        <w:t>êng hîp ®ã, nã thuéc vÒ ai?</w:t>
      </w:r>
    </w:p>
    <w:p>
      <w:pPr>
        <w:pStyle w:val="Normal"/>
        <w:spacing w:lineRule="exact" w:line="320"/>
        <w:rPr/>
      </w:pPr>
      <w:r>
        <w:rPr/>
        <w:t xml:space="preserve">NÕu ho¹t ®éng cña b¶n th©n t«i kh«ng thuéc vÒ t«i mµ lµ </w:t>
        <w:br/>
        <w:t>mét ho¹t ®éng xa l¹, c</w:t>
        <w:softHyphen/>
        <w:t>ìng bøc, th× trong tr</w:t>
        <w:softHyphen/>
        <w:t>êng hîp ®ã, nã thuéc vÒ ai?</w:t>
      </w:r>
    </w:p>
    <w:p>
      <w:pPr>
        <w:pStyle w:val="Normal"/>
        <w:spacing w:lineRule="exact" w:line="320"/>
        <w:rPr/>
      </w:pPr>
      <w:r>
        <w:rPr/>
        <w:t xml:space="preserve">Thuéc vÒ mét thùc thÓ </w:t>
      </w:r>
      <w:r>
        <w:rPr>
          <w:i/>
          <w:iCs/>
        </w:rPr>
        <w:t>kh¸c</w:t>
      </w:r>
      <w:r>
        <w:rPr/>
        <w:t xml:space="preserve"> víi t«i.</w:t>
      </w:r>
    </w:p>
    <w:p>
      <w:pPr>
        <w:pStyle w:val="Normal"/>
        <w:spacing w:lineRule="exact" w:line="320"/>
        <w:rPr/>
      </w:pPr>
      <w:r>
        <w:rPr/>
        <w:t>Thùc thÓ ®ã lµ ai?</w:t>
      </w:r>
    </w:p>
    <w:p>
      <w:pPr>
        <w:pStyle w:val="Normal"/>
        <w:spacing w:lineRule="exact" w:line="320"/>
        <w:rPr/>
      </w:pPr>
      <w:r>
        <w:rPr>
          <w:spacing w:val="4"/>
        </w:rPr>
        <w:t xml:space="preserve">Ph¶i ch¨ng lµ </w:t>
      </w:r>
      <w:r>
        <w:rPr>
          <w:i/>
          <w:iCs/>
          <w:spacing w:val="4"/>
        </w:rPr>
        <w:t>Th</w:t>
        <w:softHyphen/>
        <w:t xml:space="preserve">îng ®Õ? </w:t>
      </w:r>
      <w:r>
        <w:rPr>
          <w:spacing w:val="4"/>
        </w:rPr>
        <w:t>Qu¶ thËt, trong nh÷ng thêi kú ®Çu tiªn, ho¹t ®éng s¶n xuÊt chñ yÕu nh</w:t>
        <w:softHyphen/>
        <w:t xml:space="preserve"> viÖc x©y dùng ®Òn chïa v.v. ë Ai CËp, </w:t>
      </w:r>
      <w:r>
        <w:rPr>
          <w:rFonts w:cs=".VnCentury SchoolbookH" w:ascii=".VnCentury SchoolbookH" w:hAnsi=".VnCentury SchoolbookH"/>
          <w:iCs/>
          <w:spacing w:val="4"/>
        </w:rPr>
        <w:t>Ê</w:t>
      </w:r>
      <w:r>
        <w:rPr>
          <w:iCs/>
          <w:spacing w:val="4"/>
        </w:rPr>
        <w:t>n §é</w:t>
      </w:r>
      <w:r>
        <w:rPr>
          <w:spacing w:val="4"/>
        </w:rPr>
        <w:t>, Mª-hi-c«, ch¼ng h¹n, ®· diÔn ra theo h</w:t>
        <w:softHyphen/>
        <w:t>íng thê cóng thÇn th¸nh vµ b¶n th©n s¶n phÈm thuéc vÒ thÇn th¸nh. Nh</w:t>
        <w:softHyphen/>
        <w:t xml:space="preserve">ng thÇn th¸nh kh«ng bao giê chØ m×nh hä </w:t>
        <w:br/>
        <w:t>lµ nh÷ng ng</w:t>
        <w:softHyphen/>
        <w:t xml:space="preserve">êi chñ chi phèi lao ®éng. </w:t>
      </w:r>
      <w:r>
        <w:rPr>
          <w:i/>
          <w:iCs/>
          <w:spacing w:val="4"/>
        </w:rPr>
        <w:t xml:space="preserve">Giíi tù nhiªn </w:t>
      </w:r>
      <w:r>
        <w:rPr>
          <w:spacing w:val="4"/>
        </w:rPr>
        <w:t>còng kh«ng ph¶i lµ ng</w:t>
        <w:softHyphen/>
        <w:t>êi chñ. Nhê lao ®éng, con ng</w:t>
        <w:softHyphen/>
        <w:t>êi chinh phôc giíi tù nhiªn cµng triÖt ®Ó h¬n vµ nhê nh÷ng kú tÝch cña c«ng nghiÖp mµ nh÷ng kú tÝch cña thÇn th¸nh cµng trë nªn thõa, th× ®Ó lµm võa lßng nh÷ng lùc l</w:t>
        <w:softHyphen/>
        <w:t>îng Êy, con ng</w:t>
        <w:softHyphen/>
        <w:t>êi còng cµng ph¶i tõ bá thó vui s¶n xuÊt vµ tõ bá h</w:t>
        <w:softHyphen/>
        <w:t>ëng thô s¶n phÈm, nh</w:t>
        <w:softHyphen/>
        <w:t xml:space="preserve"> thÕ m©u thuÉn biÕt nh</w:t>
        <w:softHyphen/>
        <w:t>êng nµo!</w:t>
      </w:r>
    </w:p>
    <w:p>
      <w:pPr>
        <w:pStyle w:val="Normal"/>
        <w:rPr/>
      </w:pPr>
      <w:r>
        <w:rPr/>
        <w:t xml:space="preserve">Thùc thÓ </w:t>
      </w:r>
      <w:r>
        <w:rPr>
          <w:i/>
          <w:iCs/>
        </w:rPr>
        <w:t xml:space="preserve">xa l¹ </w:t>
      </w:r>
      <w:r>
        <w:rPr/>
        <w:t>mµ lao ®éng vµ s¶n phÈm cña lao ®éng thuéc vÒ nã, thùc thÓ mµ lao ®éng phôc vô cho nã vµ s¶n phÈm cña lao ®éng ®</w:t>
        <w:softHyphen/>
        <w:t>îc t¹o ra ®Ó cho nã h</w:t>
        <w:softHyphen/>
        <w:t>ëng thô, thùc thÓ nh</w:t>
        <w:softHyphen/>
        <w:t xml:space="preserve"> vËy chØ cã thÓ lµ chÝnh </w:t>
      </w:r>
      <w:r>
        <w:rPr>
          <w:i/>
          <w:iCs/>
        </w:rPr>
        <w:t>con ng</w:t>
        <w:softHyphen/>
        <w:t>êi.</w:t>
      </w:r>
    </w:p>
    <w:p>
      <w:pPr>
        <w:pStyle w:val="Normal"/>
        <w:spacing w:lineRule="exact" w:line="290"/>
        <w:rPr/>
      </w:pPr>
      <w:r>
        <w:rPr/>
        <w:t>NÕu s¶n phÈm cña lao ®éng kh«ng thuéc vÒ c«ng nh©n, nÕu nã ®èi lËp víi c«ng nh©n nh</w:t>
        <w:softHyphen/>
        <w:t xml:space="preserve"> mét lùc l</w:t>
        <w:softHyphen/>
        <w:t xml:space="preserve">îng xa l¹, th× ®iÒu nµy chØ cã thÓ x¶y ra do chç s¶n phÈm thuéc vÒ </w:t>
      </w:r>
      <w:r>
        <w:rPr>
          <w:i/>
          <w:iCs/>
        </w:rPr>
        <w:t>ng</w:t>
        <w:softHyphen/>
        <w:t>êi kh¸c, ng</w:t>
        <w:softHyphen/>
        <w:t xml:space="preserve">êi kh«ng ph¶i c«ng nh©n. </w:t>
      </w:r>
      <w:r>
        <w:rPr/>
        <w:t xml:space="preserve">NÕu ho¹t ®éng cña c«ng nh©n lµ nçi khæ dµy vß b¶n th©n anh ta th× ho¹t ®éng ®ã nhÊt ®Þnh ph¶i mang l¹i </w:t>
      </w:r>
      <w:r>
        <w:rPr>
          <w:i/>
          <w:iCs/>
        </w:rPr>
        <w:t xml:space="preserve">kho¸i l¹c </w:t>
      </w:r>
      <w:r>
        <w:rPr/>
        <w:t>vµ thó vui cho mét ng</w:t>
        <w:softHyphen/>
        <w:t>êi kh¸c nµo ®ã. Kh«ng ph¶i thÇn th¸nh vµ giíi tù nhiªn, mµ chØ chÝnh ngay con ng</w:t>
        <w:softHyphen/>
        <w:t>êi míi cã thÓ lµ lùc l</w:t>
        <w:softHyphen/>
        <w:t>îng xa l¹, thèng trÞ con ng</w:t>
        <w:softHyphen/>
        <w:t>êi.</w:t>
      </w:r>
    </w:p>
    <w:p>
      <w:pPr>
        <w:pStyle w:val="Normal"/>
        <w:rPr/>
      </w:pPr>
      <w:r>
        <w:rPr>
          <w:spacing w:val="6"/>
        </w:rPr>
        <w:t>Cßn cÇn chó ý ®Õn luËn ®iÓm ®· nãi ë trªn, r»ng quan hÖ cña con ng</w:t>
        <w:softHyphen/>
        <w:t xml:space="preserve">êi víi b¶n th©n m×nh chØ trë thµnh cã </w:t>
      </w:r>
      <w:r>
        <w:rPr>
          <w:i/>
          <w:iCs/>
          <w:spacing w:val="6"/>
        </w:rPr>
        <w:t xml:space="preserve">tÝnh kh¸ch quan, cã tÝnh thùc t¹i </w:t>
      </w:r>
      <w:r>
        <w:rPr>
          <w:spacing w:val="6"/>
        </w:rPr>
        <w:t>®èi víi ng</w:t>
        <w:softHyphen/>
        <w:t>êi ®ã nhê cã quan hÖ cña ng</w:t>
        <w:softHyphen/>
        <w:t>êi ®ã víi ng</w:t>
        <w:softHyphen/>
        <w:t>êi kh¸c. VËy, nÕu con ng</w:t>
        <w:softHyphen/>
        <w:t>êi quan hÖ víi s¶n phÈm lao ®éng cña m×nh, víi lao ®éng vËt ho¸ cña m×nh, nh</w:t>
        <w:softHyphen/>
        <w:t xml:space="preserve"> víi mét vËt </w:t>
      </w:r>
      <w:r>
        <w:rPr>
          <w:i/>
          <w:iCs/>
          <w:spacing w:val="6"/>
        </w:rPr>
        <w:t xml:space="preserve">xa l¹, ®èi ®Þch, </w:t>
      </w:r>
      <w:r>
        <w:rPr>
          <w:spacing w:val="6"/>
        </w:rPr>
        <w:t>hïng m¹nh, kh«ng phô thuéc vµo m×nh, th× víi s¶n phÈm ®ã, con ng</w:t>
        <w:softHyphen/>
        <w:t>êi cã mét quan hÖ khiÕn cho ng</w:t>
        <w:softHyphen/>
        <w:t>êi chñ cña vËt phÈm Êy lµ mét ng</w:t>
        <w:softHyphen/>
        <w:t>êi kh¸c, xa l¹ víi anh ta, ®èi ®Þch, hïng m¹nh vµ kh«ng phô thuéc vµo anh ta.</w:t>
      </w:r>
      <w:r>
        <w:rPr/>
        <w:t xml:space="preserve"> NÕu con ng</w:t>
        <w:softHyphen/>
        <w:t>êi quan hÖ víi ho¹t ®éng cña b¶n th©n m×nh nh</w:t>
        <w:softHyphen/>
        <w:t xml:space="preserve"> </w:t>
        <w:br/>
        <w:t>víi mét ho¹t ®éng kh«ng tù do th× nh</w:t>
        <w:softHyphen/>
        <w:t xml:space="preserve"> thÕ lµ con ng</w:t>
        <w:softHyphen/>
        <w:t xml:space="preserve">êi quan </w:t>
        <w:br/>
        <w:t>hÖ víi ho¹t ®éng ®ã nh</w:t>
        <w:softHyphen/>
        <w:t xml:space="preserve"> quan hÖ víi ho¹t ®éng phôc vô cho </w:t>
        <w:br/>
        <w:t>ng</w:t>
        <w:softHyphen/>
        <w:t>êi kh¸c, chÞu sù thèng trÞ cña ng</w:t>
        <w:softHyphen/>
        <w:t>êi kh¸c ®ã, phôc tïng sù c</w:t>
        <w:softHyphen/>
        <w:t>ìng bøc vµ ¸ch ¸p bøc cña ng</w:t>
        <w:softHyphen/>
        <w:t>êi kh¸c ®ã.</w:t>
      </w:r>
    </w:p>
    <w:p>
      <w:pPr>
        <w:pStyle w:val="Normal"/>
        <w:rPr/>
      </w:pPr>
      <w:r>
        <w:rPr>
          <w:spacing w:val="2"/>
        </w:rPr>
        <w:t>Mäi sù tù tha ho¸ cña con ng</w:t>
        <w:softHyphen/>
        <w:t>êi víi b¶n th©n m×nh vµ víi giíi tù nhiªn thÓ hiÖn trong quan hÖ víi nh÷ng ng</w:t>
        <w:softHyphen/>
        <w:t>êi kh¸c, t¸ch biÖt víi m×nh, quan hÖ trong ®ã con ng</w:t>
        <w:softHyphen/>
        <w:t>êi ®Æt b¶n th©n m×nh vµ ®Æt tù nhiªn vµo. Cho nªn, sù tù tha ho¸ cã tÝnh chÊt t«n gi¸o tÊt nhiªn ph¶i thÓ hiÖn trong quan hÖ cña ng</w:t>
        <w:softHyphen/>
        <w:t>êi thÕ tôc víi thÇy tu hay lµ - v× ë ®©y nãi ®Õn thÕ giíi tinh thÇn - víi mét ng</w:t>
        <w:softHyphen/>
        <w:t>êi m«i giíi nµo ®ã v.v.. Trong thÕ giíi hiÖn thùc thùc tiÔn, sù tù tha ho¸ chØ cã thÓ biÓu hiÖn b»ng mèi quan hÖ hiÖn thùc thùc tiÔn víi nh÷ng ng</w:t>
        <w:softHyphen/>
        <w:t>êi kh¸c. C¸i ph</w:t>
        <w:softHyphen/>
        <w:t>¬ng tiÖn mµ nhê ®ã diÔn ra sù tha ho¸, tù nã lµ mét ph</w:t>
        <w:softHyphen/>
        <w:t xml:space="preserve">¬ng tiÖn </w:t>
      </w:r>
      <w:r>
        <w:rPr>
          <w:i/>
          <w:iCs/>
          <w:spacing w:val="2"/>
        </w:rPr>
        <w:t>thùc tiÔn</w:t>
      </w:r>
      <w:r>
        <w:rPr>
          <w:spacing w:val="2"/>
        </w:rPr>
        <w:t>. VËy b»ng lao ®éng bÞ tha ho¸, con ng</w:t>
        <w:softHyphen/>
        <w:t>êi kh«ng chØ s¶n sinh ra quan hÖ cña m×nh víi ®èi t</w:t>
        <w:softHyphen/>
        <w:t>îng vµ hµnh vi s¶n xuÊt, nh</w:t>
        <w:softHyphen/>
        <w:t xml:space="preserve"> víi nh÷ng lùc l</w:t>
        <w:softHyphen/>
        <w:t>îng xa l¹ vµ ®èi ®Þch víi m×nh, - con ng</w:t>
        <w:softHyphen/>
        <w:t>êi cßn s¶n sinh ra mèi quan hÖ cña nh÷ng ng</w:t>
        <w:softHyphen/>
        <w:t>êi kh¸c víi sù s¶n xuÊt cña m×nh vµ víi s¶n phÈm cña m×nh vµ mèi quan hÖ cña b¶n th©n m×nh víi nh÷ng ng</w:t>
        <w:softHyphen/>
        <w:t>êi kh¸c Êy. Còng gièng nh</w:t>
        <w:softHyphen/>
        <w:t xml:space="preserve"> con ng</w:t>
        <w:softHyphen/>
        <w:t>êi biÕn ho¹t ®éng s¶n xuÊt cña b¶n th©n m×nh thµnh viÖc tù lo¹i m×nh ra khái thùc t¹i, thµnh h×nh ph¹t ®èi víi m×nh, cßn s¶n phÈm cña b¶n th©n m×nh th× bÞ m×nh ®¸nh mÊt, trë thµnh s¶n phÈm kh«ng thuéc vÒ m×nh; con ng</w:t>
        <w:softHyphen/>
        <w:t>êi còng s¶n sinh ra quyÒn lùc cña kÎ kh«ng s¶n xuÊt ®èi víi s¶n xuÊt vµ ®èi víi s¶n phÈm. Tha ho¸ ho¹t ®éng cña b¶n th©n m×nh víi m×nh, con ng</w:t>
        <w:softHyphen/>
        <w:t>êi cho phÐp ng</w:t>
        <w:softHyphen/>
        <w:t>êi kh¸c chiÕm h÷u ho¹t ®éng kh«ng ph¶i cña ng</w:t>
        <w:softHyphen/>
        <w:t>êi nµy.</w:t>
      </w:r>
    </w:p>
    <w:p>
      <w:pPr>
        <w:pStyle w:val="Normal"/>
        <w:rPr/>
      </w:pPr>
      <w:r>
        <w:rPr/>
        <w:t>Cho ®Õn nay, chóng t«i chØ xem quan hÖ Êy tõ phÝa ng</w:t>
        <w:softHyphen/>
        <w:t>êi c«ng nh©n; sau nµy chóng t«i còng sÏ xÐt c¶ tõ phÝa ng</w:t>
        <w:softHyphen/>
        <w:t>êi kh«ng ph¶i c«ng nh©n.</w:t>
      </w:r>
    </w:p>
    <w:p>
      <w:pPr>
        <w:pStyle w:val="Normal"/>
        <w:rPr/>
      </w:pPr>
      <w:r>
        <w:rPr/>
        <w:t xml:space="preserve">VËy, th«ng qua </w:t>
      </w:r>
      <w:r>
        <w:rPr>
          <w:i/>
        </w:rPr>
        <w:t xml:space="preserve">lao ®éng bÞ tha ho¸, </w:t>
      </w:r>
      <w:r>
        <w:rPr>
          <w:iCs/>
        </w:rPr>
        <w:t>ng</w:t>
        <w:softHyphen/>
        <w:t xml:space="preserve">êi c«ng nh©n s¶n </w:t>
        <w:br/>
        <w:t>sinh ra quan hÖ cña mét ng</w:t>
        <w:softHyphen/>
        <w:t xml:space="preserve">êi kh¸c nµo ®ã - xa l¹ víi lao </w:t>
        <w:br/>
        <w:t xml:space="preserve">®éng vµ ®øng ë ngoµi lao ®éng - víi lao ®éng Êy. Quan hÖ cña </w:t>
        <w:br/>
        <w:t>c«ng nh©n víi lao ®éng s¶n sinh ra quan hÖ cña nhµ t</w:t>
        <w:softHyphen/>
        <w:t xml:space="preserve"> b¶n, cña ng</w:t>
        <w:softHyphen/>
        <w:t>êi chñ cña lao ®éng - hay ng</w:t>
        <w:softHyphen/>
        <w:t>êi ta cã thÓ gäi b»ng mét tªn gäi nµo kh¸c còng ®</w:t>
        <w:softHyphen/>
        <w:t xml:space="preserve">îc - víi lao ®éng Êy. VËy, </w:t>
      </w:r>
      <w:r>
        <w:rPr>
          <w:i/>
        </w:rPr>
        <w:t>së h÷u t</w:t>
        <w:softHyphen/>
        <w:t xml:space="preserve"> nh©n </w:t>
      </w:r>
      <w:r>
        <w:rPr>
          <w:iCs/>
        </w:rPr>
        <w:t xml:space="preserve">lµ s¶n phÈm, kÕt qu¶, hËu qu¶ tÊt nhiªn cña </w:t>
      </w:r>
      <w:r>
        <w:rPr>
          <w:i/>
        </w:rPr>
        <w:t xml:space="preserve">lao ®éng bÞ tha ho¸, </w:t>
      </w:r>
      <w:r>
        <w:rPr>
          <w:iCs/>
        </w:rPr>
        <w:t>cña quan hÖ bªn ngoµi cña c«ng nh©n víi giíi tù nhiªn vµ víi b¶n th©n m×nh.</w:t>
      </w:r>
    </w:p>
    <w:p>
      <w:pPr>
        <w:pStyle w:val="Normal"/>
        <w:rPr/>
      </w:pPr>
      <w:r>
        <w:rPr>
          <w:iCs/>
        </w:rPr>
        <w:t>VËy së dÜ cã ®</w:t>
        <w:softHyphen/>
        <w:t xml:space="preserve">îc kh¸i niÖm </w:t>
      </w:r>
      <w:r>
        <w:rPr>
          <w:i/>
        </w:rPr>
        <w:t>së h÷u t</w:t>
        <w:softHyphen/>
        <w:t xml:space="preserve"> nh©n </w:t>
      </w:r>
      <w:r>
        <w:rPr>
          <w:iCs/>
        </w:rPr>
        <w:t xml:space="preserve">lµ nhê ph©n tÝch kh¸i niÖm </w:t>
      </w:r>
      <w:r>
        <w:rPr>
          <w:i/>
        </w:rPr>
        <w:t xml:space="preserve">lao ®éng bÞ tha ho¸, </w:t>
      </w:r>
      <w:r>
        <w:rPr>
          <w:iCs/>
        </w:rPr>
        <w:t xml:space="preserve">tøc lµ kh¸i niÖm </w:t>
      </w:r>
      <w:r>
        <w:rPr>
          <w:i/>
        </w:rPr>
        <w:t>con ng</w:t>
        <w:softHyphen/>
        <w:t xml:space="preserve">êi bÞ tha ho¸, </w:t>
      </w:r>
      <w:r>
        <w:rPr>
          <w:iCs/>
        </w:rPr>
        <w:t>kh¸i niÖm ®êi sèng bÞ tha ho¸.</w:t>
      </w:r>
    </w:p>
    <w:p>
      <w:pPr>
        <w:pStyle w:val="Normal"/>
        <w:rPr/>
      </w:pPr>
      <w:r>
        <w:rPr>
          <w:iCs/>
        </w:rPr>
        <w:t>Cè nhiªn lµ chóng ta rót ®</w:t>
        <w:softHyphen/>
        <w:t xml:space="preserve">îc kh¸i niÖm </w:t>
      </w:r>
      <w:r>
        <w:rPr>
          <w:i/>
        </w:rPr>
        <w:t>lao ®éng bÞ tha ho¸</w:t>
      </w:r>
      <w:r>
        <w:rPr>
          <w:i/>
          <w:iCs/>
        </w:rPr>
        <w:t xml:space="preserve"> (®êi sèng bÞ tha ho¸) </w:t>
      </w:r>
      <w:r>
        <w:rPr/>
        <w:t xml:space="preserve">tõ kinh tÕ chÝnh trÞ häc, víi tÝnh c¸ch lµ kÕt qu¶ cña </w:t>
      </w:r>
      <w:r>
        <w:rPr>
          <w:i/>
          <w:iCs/>
        </w:rPr>
        <w:t>sù vËn ®éng cña së h÷u t</w:t>
        <w:softHyphen/>
        <w:t xml:space="preserve"> nh©n. </w:t>
      </w:r>
      <w:r>
        <w:rPr/>
        <w:t>Nh</w:t>
        <w:softHyphen/>
        <w:t>ng sù ph©n tÝch kh¸i niÖm Êy chØ ra r»ng, mÆc dï së h÷u t</w:t>
        <w:softHyphen/>
        <w:t xml:space="preserve"> nh©n biÓu hiÖn ra lµ c¬ së, lµ nguyªn nh©n cña lao ®éng bÞ tha ho¸, nh</w:t>
        <w:softHyphen/>
        <w:t>ng thùc ra lµ ng</w:t>
        <w:softHyphen/>
        <w:t>îc l¹i, nã ho¸ ra lµ kÕt qu¶ cña lao ®éng bÞ tha ho¸, còng gièng nh</w:t>
        <w:softHyphen/>
        <w:t xml:space="preserve"> thÇn th¸nh </w:t>
      </w:r>
      <w:r>
        <w:rPr>
          <w:i/>
          <w:iCs/>
        </w:rPr>
        <w:t xml:space="preserve">lóc ®Çu </w:t>
      </w:r>
      <w:r>
        <w:rPr/>
        <w:t>kh«ng ph¶i lµ nguyªn nh©n, mµ lµ kÕt qu¶ cña sù nhÇm lÉn cña lý trÝ con ng</w:t>
        <w:softHyphen/>
        <w:t>êi. Sau nµy, quan hÖ ®ã biÕn thµnh quan hÖ t¸c ®éng lÉn nhau.</w:t>
      </w:r>
    </w:p>
    <w:p>
      <w:pPr>
        <w:pStyle w:val="Normal"/>
        <w:rPr/>
      </w:pPr>
      <w:r>
        <w:rPr/>
        <w:t>ChØ ®Õn giai ®o¹n ph¸t triÓn cuèi cïng, cao nhÊt cña së h÷u t</w:t>
        <w:softHyphen/>
        <w:t xml:space="preserve"> nh©n th× ®iÒu bÝ Èn Êy cña nã míi l¹i béc lé: mét mÆt, së h÷u t</w:t>
        <w:softHyphen/>
        <w:t xml:space="preserve"> nh©n lµ </w:t>
      </w:r>
      <w:r>
        <w:rPr>
          <w:i/>
          <w:iCs/>
        </w:rPr>
        <w:t>s¶n phÈm</w:t>
      </w:r>
      <w:r>
        <w:rPr/>
        <w:t xml:space="preserve"> cña lao ®éng bÞ tha ho¸, vµ mÆt kh¸c, nã lµ ph</w:t>
        <w:softHyphen/>
        <w:t>¬ng tiÖn lµm cho lao ®éng bÞ tha ho¸, lµ</w:t>
      </w:r>
      <w:r>
        <w:rPr>
          <w:i/>
          <w:iCs/>
        </w:rPr>
        <w:t xml:space="preserve"> sù thùc hiÖn sù tha ho¸ Êy.</w:t>
      </w:r>
    </w:p>
    <w:p>
      <w:pPr>
        <w:pStyle w:val="Normal"/>
        <w:rPr/>
      </w:pPr>
      <w:r>
        <w:rPr/>
        <w:t>Nh÷ng kiÕn gi¶i ph¸t triÓn trªn ®©y lËp tøc soi s¸ng nh÷ng xung ®ét ®Õn nay ch</w:t>
        <w:softHyphen/>
        <w:t>a ®</w:t>
        <w:softHyphen/>
        <w:t>îc gi¶i quyÕt.</w:t>
      </w:r>
    </w:p>
    <w:p>
      <w:pPr>
        <w:pStyle w:val="Normal"/>
        <w:rPr/>
      </w:pPr>
      <w:r>
        <w:rPr>
          <w:spacing w:val="4"/>
        </w:rPr>
        <w:t>1) Kinh tÕ chÝnh trÞ häc xuÊt ph¸t tõ lao ®éng víi tÝnh c¸ch lµ linh hån ch©n chÝnh cña s¶n xuÊt, tuy nhiªn nã kh«ng ®em l¹i cho lao ®éng c¸i g× hÕt, mµ l¹i hiÕn tÊt c¶ cho së h÷u t</w:t>
        <w:softHyphen/>
        <w:t xml:space="preserve"> nh©n. Pru-®«ng xuÊt ph¸t tõ m©u thuÉn ®ã mµ rót ra ®</w:t>
        <w:softHyphen/>
        <w:t>îc nh÷ng kÕt luËn cã lîi cho lao ®éng, chèng l¹i së h÷u t</w:t>
        <w:softHyphen/>
        <w:t xml:space="preserve"> nh©n. Nh</w:t>
        <w:softHyphen/>
        <w:t>ng chóng ta thÊy r»ng, m©u thuÉn hiÓn nhiªn Êy lµ m©u thuÉn</w:t>
      </w:r>
      <w:r>
        <w:rPr/>
        <w:t xml:space="preserve"> cña </w:t>
      </w:r>
      <w:r>
        <w:rPr>
          <w:i/>
          <w:iCs/>
        </w:rPr>
        <w:t xml:space="preserve">lao ®éng bÞ tha ho¸ </w:t>
      </w:r>
      <w:r>
        <w:rPr/>
        <w:t>víi b¶n th©n nã vµ kinh tÕ chÝnh trÞ häc chØ nªu lªn c¸c quy luËt cña lao ®éng bÞ tha ho¸ mµ th«i.</w:t>
      </w:r>
    </w:p>
    <w:p>
      <w:pPr>
        <w:pStyle w:val="Normal"/>
        <w:spacing w:lineRule="exact" w:line="326"/>
        <w:rPr/>
      </w:pPr>
      <w:r>
        <w:rPr/>
        <w:t xml:space="preserve">Cho nªn chóng ta còng thÊy r»ng </w:t>
      </w:r>
      <w:r>
        <w:rPr>
          <w:i/>
          <w:iCs/>
        </w:rPr>
        <w:t xml:space="preserve">tiÒn c«ng </w:t>
      </w:r>
      <w:r>
        <w:rPr/>
        <w:t xml:space="preserve">lµ ®ång nhÊt víi </w:t>
      </w:r>
      <w:r>
        <w:rPr>
          <w:i/>
          <w:iCs/>
        </w:rPr>
        <w:t>së h÷u t</w:t>
        <w:softHyphen/>
        <w:t xml:space="preserve"> nh©n, </w:t>
      </w:r>
      <w:r>
        <w:rPr/>
        <w:t>v× tiÒn c«ng - trong ®ã s¶n phÈm, ®èi t</w:t>
        <w:softHyphen/>
        <w:t>îng lao ®éng tr¶ c«ng cho b¶n th©n lao ®éng, - chØ lµ hËu qu¶ tÊt nhiªn cña sù tha ho¸ cña lao ®éng; v× trong tiÒn c«ng, lao ®éng biÓu hiÖn ra kh«ng ph¶i lµ môc ®Ých tù nã mµ lµ t«i tí cña tiÒn c«ng. Sau nµy, chóng t«i sÏ nãi kü vÒ ®iÒu ®ã, giê ®©y chóng t«i chØ xin rót ra mét vµi [XXVI] kÕt luËn.</w:t>
      </w:r>
    </w:p>
    <w:p>
      <w:pPr>
        <w:pStyle w:val="Normal"/>
        <w:spacing w:lineRule="exact" w:line="326"/>
        <w:rPr/>
      </w:pPr>
      <w:r>
        <w:rPr/>
        <w:t>ViÖc c</w:t>
        <w:softHyphen/>
        <w:t xml:space="preserve">ìng bøc </w:t>
      </w:r>
      <w:r>
        <w:rPr>
          <w:i/>
          <w:iCs/>
        </w:rPr>
        <w:t xml:space="preserve">t¨ng tiÒn c«ng </w:t>
      </w:r>
      <w:r>
        <w:rPr/>
        <w:t>(ch</w:t>
        <w:softHyphen/>
        <w:t>a nãi ®Õn tÊt c¶ nh÷ng khã kh¨n kh¸c vµ ch</w:t>
        <w:softHyphen/>
        <w:t>a nãi r»ng sù t¨ng lªn nh</w:t>
        <w:softHyphen/>
        <w:t xml:space="preserve"> vËy lµ mét viÖc bÊt th</w:t>
        <w:softHyphen/>
        <w:t>êng, còng chØ cã thÓ duy tr× ®</w:t>
        <w:softHyphen/>
        <w:t>îc b»ng b¹o lùc) nh</w:t>
        <w:softHyphen/>
        <w:t xml:space="preserve"> ®iÒu ®ã to¸t ra tõ nh÷ng ®iÒu ®· tr×nh bµy trªn ®©y, ch¼ng qua sÏ chØ lµ </w:t>
      </w:r>
      <w:r>
        <w:rPr>
          <w:i/>
          <w:iCs/>
        </w:rPr>
        <w:t xml:space="preserve">sù tr¶ c«ng tèt h¬n cho n« lÖ </w:t>
      </w:r>
      <w:r>
        <w:rPr/>
        <w:t>vµ sÏ kh«ng giµnh cho c«ng nh©n vµ lao ®éng, môc ®Ých cña con ng</w:t>
        <w:softHyphen/>
        <w:t>êi vµ phÈm gi¸ con ng</w:t>
        <w:softHyphen/>
        <w:t>êi cña hä.</w:t>
      </w:r>
    </w:p>
    <w:p>
      <w:pPr>
        <w:pStyle w:val="Normal"/>
        <w:spacing w:lineRule="exact" w:line="326"/>
        <w:rPr/>
      </w:pPr>
      <w:r>
        <w:rPr/>
        <w:t xml:space="preserve">Ngay c¶ </w:t>
      </w:r>
      <w:r>
        <w:rPr>
          <w:i/>
          <w:iCs/>
        </w:rPr>
        <w:t xml:space="preserve">sù ngang nhau vÒ tiÒn c«ng </w:t>
      </w:r>
      <w:r>
        <w:rPr/>
        <w:t>nh</w:t>
        <w:softHyphen/>
        <w:t xml:space="preserve"> Pru-®«ng ®ßi hái, còng sÏ chØ cã kÕt qu¶ lµ biÕn quan hÖ cña ng</w:t>
        <w:softHyphen/>
        <w:t>êi c«ng nh©n hiÖn nay víi lao ®éng cña anh ta thµnh quan hÖ cña tÊt c¶ mäi ng</w:t>
        <w:softHyphen/>
        <w:t>êi víi lao ®éng. Trong tr</w:t>
        <w:softHyphen/>
        <w:t>êng hîp ®ã, x· héi ®</w:t>
        <w:softHyphen/>
        <w:t>îc h×nh dung nh</w:t>
        <w:softHyphen/>
        <w:t xml:space="preserve"> lµ mét nhµ t</w:t>
        <w:softHyphen/>
        <w:t xml:space="preserve"> b¶n trõu t</w:t>
        <w:softHyphen/>
        <w:t>îng</w:t>
      </w:r>
      <w:r>
        <w:rPr>
          <w:vertAlign w:val="superscript"/>
        </w:rPr>
        <w:t>46</w:t>
      </w:r>
      <w:r>
        <w:rPr/>
        <w:t>.</w:t>
      </w:r>
    </w:p>
    <w:p>
      <w:pPr>
        <w:pStyle w:val="Normal"/>
        <w:spacing w:lineRule="exact" w:line="326"/>
        <w:rPr>
          <w:iCs/>
        </w:rPr>
      </w:pPr>
      <w:r>
        <w:rPr>
          <w:iCs/>
        </w:rPr>
        <w:t>TiÒn c«ng lµ kÕt qu¶ trùc tiÕp cña lao ®éng bÞ tha ho¸, cßn lao ®éng bÞ tha hãa lµ nguyªn nh©n trùc tiÕp cña së h÷u t</w:t>
        <w:softHyphen/>
        <w:t xml:space="preserve"> nh©n. Cho nªn, phÝa nµy mÊt ®i th× phÝa kia còng ph¶i tiªu tan theo.</w:t>
      </w:r>
    </w:p>
    <w:p>
      <w:pPr>
        <w:pStyle w:val="Normal"/>
        <w:spacing w:lineRule="exact" w:line="326"/>
        <w:rPr/>
      </w:pPr>
      <w:r>
        <w:rPr>
          <w:iCs/>
          <w:spacing w:val="6"/>
        </w:rPr>
        <w:t xml:space="preserve">2) XuÊt ph¸t tõ quan hÖ cña lao ®éng bÞ tha ho¸ víi së </w:t>
        <w:br/>
        <w:t>h÷u t</w:t>
        <w:softHyphen/>
        <w:t xml:space="preserve"> nh©n, cßn cã thÓ kÕt luËn thªm r»ng sù gi¶i phãng x· héi khái së h÷u t</w:t>
        <w:softHyphen/>
        <w:t xml:space="preserve"> nh©n v.v., khái sù n« dÞch, trë thµnh h×nh thøc </w:t>
      </w:r>
      <w:r>
        <w:rPr>
          <w:i/>
          <w:spacing w:val="6"/>
        </w:rPr>
        <w:t xml:space="preserve">chÝnh trÞ </w:t>
      </w:r>
      <w:r>
        <w:rPr>
          <w:iCs/>
          <w:spacing w:val="6"/>
        </w:rPr>
        <w:t xml:space="preserve">cña </w:t>
      </w:r>
      <w:r>
        <w:rPr>
          <w:i/>
          <w:spacing w:val="6"/>
        </w:rPr>
        <w:t>sù gi¶i phãng c«ng nh©n,</w:t>
      </w:r>
      <w:r>
        <w:rPr>
          <w:iCs/>
          <w:spacing w:val="6"/>
        </w:rPr>
        <w:t xml:space="preserve"> v¶ l¹i vÊn ®Ò ë ®©y kh«ng chØ lµ sù gi¶i phãng </w:t>
      </w:r>
      <w:r>
        <w:rPr>
          <w:i/>
          <w:spacing w:val="6"/>
        </w:rPr>
        <w:t xml:space="preserve">cña hä, </w:t>
      </w:r>
      <w:r>
        <w:rPr>
          <w:iCs/>
          <w:spacing w:val="6"/>
        </w:rPr>
        <w:t>v× sù gi¶i phãng cña hä bao hµm sù gi¶i phãng toµn thÓ loµi ng</w:t>
        <w:softHyphen/>
        <w:t>êi; vµ së dÜ nh</w:t>
        <w:softHyphen/>
        <w:t xml:space="preserve"> thÕ</w:t>
      </w:r>
      <w:r>
        <w:rPr>
          <w:iCs/>
        </w:rPr>
        <w:t xml:space="preserve"> </w:t>
        <w:br/>
        <w:t>lµ v× toµn bé c¸i chÕ ®é n« dÞch loµi ng</w:t>
        <w:softHyphen/>
        <w:t>êi nãi chung bao hµm trong quan hÖ cña c«ng nh©n víi s¶n xuÊt vµ v× mäi quan hÖ n« dÞch ®Òu chØ lµ nh÷ng biÕn thÓ vµ kÕt qu¶ cña quan hÖ Êy.</w:t>
      </w:r>
    </w:p>
    <w:p>
      <w:pPr>
        <w:pStyle w:val="Normal"/>
        <w:rPr/>
      </w:pPr>
      <w:r>
        <w:rPr>
          <w:iCs/>
        </w:rPr>
        <w:t xml:space="preserve">Tõ kh¸i niÖm </w:t>
      </w:r>
      <w:r>
        <w:rPr>
          <w:i/>
        </w:rPr>
        <w:t xml:space="preserve">lao ®éng bÞ tha ho¸, </w:t>
      </w:r>
      <w:r>
        <w:rPr>
          <w:iCs/>
        </w:rPr>
        <w:t xml:space="preserve">qua </w:t>
      </w:r>
      <w:r>
        <w:rPr>
          <w:i/>
        </w:rPr>
        <w:t xml:space="preserve">ph©n tÝch </w:t>
      </w:r>
      <w:r>
        <w:rPr>
          <w:iCs/>
        </w:rPr>
        <w:t xml:space="preserve">chóng ta ®· rót ra kh¸i niÖm </w:t>
      </w:r>
      <w:r>
        <w:rPr>
          <w:i/>
        </w:rPr>
        <w:t>së h÷u t</w:t>
        <w:softHyphen/>
        <w:t xml:space="preserve"> nh©n, </w:t>
      </w:r>
      <w:r>
        <w:rPr>
          <w:iCs/>
        </w:rPr>
        <w:t>còng gièng nh</w:t>
        <w:softHyphen/>
        <w:t xml:space="preserve"> thÕ, nhê cã hai nh©n tè ®ã, chóng ta cã thÓ ph¸t triÓn tÊt c¶ c¸c </w:t>
      </w:r>
      <w:r>
        <w:rPr>
          <w:i/>
        </w:rPr>
        <w:t xml:space="preserve">ph¹m trï </w:t>
      </w:r>
      <w:r>
        <w:rPr>
          <w:iCs/>
        </w:rPr>
        <w:t>kinh tÕ, ®ång thêi trong mçi ph¹m trï, ch¼ng h¹n nh</w:t>
        <w:softHyphen/>
        <w:t xml:space="preserve"> th</w:t>
        <w:softHyphen/>
        <w:t>¬ng nghiÖp [Schacher], c¹nh tranh, t</w:t>
        <w:softHyphen/>
        <w:t xml:space="preserve"> b¶n, tiÒn tÖ, chóng ta chØ sÏ t×m thÊy </w:t>
      </w:r>
      <w:r>
        <w:rPr>
          <w:i/>
        </w:rPr>
        <w:t xml:space="preserve">mét biÓu hiÖn nhÊt ®Þnh </w:t>
      </w:r>
      <w:r>
        <w:rPr>
          <w:iCs/>
        </w:rPr>
        <w:t>vµ</w:t>
      </w:r>
      <w:r>
        <w:rPr>
          <w:i/>
        </w:rPr>
        <w:t xml:space="preserve"> ®· ph¸t triÓn </w:t>
      </w:r>
      <w:r>
        <w:rPr>
          <w:iCs/>
        </w:rPr>
        <w:t>nµo ®ã cña nh÷ng c¬ së ®Çu tiªn Êy.</w:t>
      </w:r>
    </w:p>
    <w:p>
      <w:pPr>
        <w:pStyle w:val="Normal"/>
        <w:rPr>
          <w:iCs/>
        </w:rPr>
      </w:pPr>
      <w:r>
        <w:rPr>
          <w:iCs/>
        </w:rPr>
        <w:t>Nh</w:t>
        <w:softHyphen/>
        <w:t>ng tr</w:t>
        <w:softHyphen/>
        <w:t>íc khi xÐt nh÷ng ph¹m trï Êy, chóng t«i xin thö gi¶i quyÕt hai vÊn ®Ò:</w:t>
      </w:r>
    </w:p>
    <w:p>
      <w:pPr>
        <w:pStyle w:val="Normal"/>
        <w:rPr/>
      </w:pPr>
      <w:r>
        <w:rPr>
          <w:iCs/>
        </w:rPr>
        <w:t xml:space="preserve">1) X¸c ®Þnh </w:t>
      </w:r>
      <w:r>
        <w:rPr>
          <w:i/>
        </w:rPr>
        <w:t xml:space="preserve">b¶n chÊt </w:t>
      </w:r>
      <w:r>
        <w:rPr>
          <w:iCs/>
        </w:rPr>
        <w:t xml:space="preserve">chung cña </w:t>
      </w:r>
      <w:r>
        <w:rPr>
          <w:i/>
        </w:rPr>
        <w:t>së h÷u t</w:t>
        <w:softHyphen/>
        <w:t xml:space="preserve"> nh©n, </w:t>
      </w:r>
      <w:r>
        <w:rPr>
          <w:iCs/>
        </w:rPr>
        <w:t>víi t</w:t>
        <w:softHyphen/>
        <w:t xml:space="preserve"> c¸ch lµ kÕt qu¶ cña lao ®éng bÞ tha ho¸, trong quan hÖ cña nã víi </w:t>
      </w:r>
      <w:r>
        <w:rPr>
          <w:i/>
        </w:rPr>
        <w:t>së h÷u ®Ých thùc cña con ng</w:t>
        <w:softHyphen/>
        <w:t xml:space="preserve">êi </w:t>
      </w:r>
      <w:r>
        <w:rPr>
          <w:iCs/>
        </w:rPr>
        <w:t>vµ cña x· héi.</w:t>
      </w:r>
    </w:p>
    <w:p>
      <w:pPr>
        <w:pStyle w:val="Normal"/>
        <w:spacing w:lineRule="exact" w:line="320"/>
        <w:rPr/>
      </w:pPr>
      <w:r>
        <w:rPr>
          <w:iCs/>
          <w:spacing w:val="-2"/>
        </w:rPr>
        <w:t xml:space="preserve">2) Chóng t«i ®· coi </w:t>
      </w:r>
      <w:r>
        <w:rPr>
          <w:i/>
          <w:spacing w:val="-2"/>
        </w:rPr>
        <w:t xml:space="preserve">sù tha ho¸ lao ®éng </w:t>
      </w:r>
      <w:r>
        <w:rPr>
          <w:iCs/>
          <w:spacing w:val="-2"/>
        </w:rPr>
        <w:t xml:space="preserve">lµ mét sù thùc vµ chóng t«i ®· ph©n tÝch sù thùc ®ã. Giê ®©y, thö hái lµm thÕ nµo mµ </w:t>
      </w:r>
      <w:r>
        <w:rPr>
          <w:i/>
          <w:spacing w:val="-2"/>
        </w:rPr>
        <w:t>con ng</w:t>
        <w:softHyphen/>
        <w:t xml:space="preserve">êi </w:t>
      </w:r>
      <w:r>
        <w:rPr>
          <w:iCs/>
          <w:spacing w:val="-2"/>
        </w:rPr>
        <w:t xml:space="preserve">®i tíi chç </w:t>
      </w:r>
      <w:r>
        <w:rPr>
          <w:i/>
          <w:spacing w:val="-2"/>
        </w:rPr>
        <w:t xml:space="preserve">tha ho¸ lao ®éng </w:t>
      </w:r>
      <w:r>
        <w:rPr>
          <w:iCs/>
          <w:spacing w:val="-2"/>
        </w:rPr>
        <w:t>cña m×nh? Sù tha hãa ®ã cã c¬ së nh</w:t>
        <w:softHyphen/>
        <w:t xml:space="preserve"> thÕ nµo trong b¶n chÊt cña sù ph¸t triÓn cña con ng</w:t>
        <w:softHyphen/>
        <w:t>êi? §Ó gi¶i quyÕt vÊn ®Ò ®ã, chóng ta ®· tiÕn ®</w:t>
        <w:softHyphen/>
        <w:t>îc mét b</w:t>
        <w:softHyphen/>
        <w:t xml:space="preserve">íc lín, v× vÊn ®Ò </w:t>
      </w:r>
      <w:r>
        <w:rPr>
          <w:i/>
          <w:spacing w:val="-2"/>
        </w:rPr>
        <w:t>nguån gèc cña së h÷u t</w:t>
        <w:softHyphen/>
        <w:t xml:space="preserve"> nh©n</w:t>
      </w:r>
      <w:r>
        <w:rPr>
          <w:iCs/>
          <w:spacing w:val="-2"/>
        </w:rPr>
        <w:t xml:space="preserve"> ®· ®</w:t>
        <w:softHyphen/>
        <w:t xml:space="preserve">îc chóng ta </w:t>
      </w:r>
      <w:r>
        <w:rPr>
          <w:i/>
          <w:spacing w:val="-2"/>
        </w:rPr>
        <w:t xml:space="preserve">quy </w:t>
      </w:r>
      <w:r>
        <w:rPr>
          <w:iCs/>
          <w:spacing w:val="-2"/>
        </w:rPr>
        <w:t xml:space="preserve">thµnh vÊn ®Ò quan hÖ cña </w:t>
      </w:r>
      <w:r>
        <w:rPr>
          <w:i/>
          <w:spacing w:val="-2"/>
        </w:rPr>
        <w:t>lao ®éng bÞ tha ho¸</w:t>
      </w:r>
      <w:r>
        <w:rPr>
          <w:iCs/>
          <w:spacing w:val="-2"/>
        </w:rPr>
        <w:t xml:space="preserve"> víi tiÕn tr×nh ph¸t triÓn cña loµi ng</w:t>
        <w:softHyphen/>
        <w:t xml:space="preserve">êi. V× khi nãi ®Õn </w:t>
      </w:r>
      <w:r>
        <w:rPr>
          <w:i/>
          <w:spacing w:val="-2"/>
        </w:rPr>
        <w:t>së h÷u t</w:t>
        <w:softHyphen/>
        <w:t xml:space="preserve"> nh©n, </w:t>
      </w:r>
      <w:r>
        <w:rPr>
          <w:iCs/>
          <w:spacing w:val="-2"/>
        </w:rPr>
        <w:t>ng</w:t>
        <w:softHyphen/>
        <w:t>êi ta nghÜ r»ng hä ®ang bµn ®Õn mét c¸i g× ®ã ë ngoµi con ng</w:t>
        <w:softHyphen/>
        <w:t>êi. Cßn khi nãi ®Õn lao ®éng th× ng</w:t>
        <w:softHyphen/>
        <w:t>êi ta trùc tiÕp bµn ®Õn b¶n th©n con ng</w:t>
        <w:softHyphen/>
        <w:t>êi. C¸ch ®Æt vÊn ®Ò míi nh</w:t>
        <w:softHyphen/>
        <w:t xml:space="preserve"> thÕ ®· chøa ®ùng c¸ch gi¶i quyÕt vÊn ®Ò.</w:t>
      </w:r>
    </w:p>
    <w:p>
      <w:pPr>
        <w:pStyle w:val="Normal"/>
        <w:rPr>
          <w:i/>
          <w:i/>
        </w:rPr>
      </w:pPr>
      <w:r>
        <w:rPr>
          <w:i/>
        </w:rPr>
        <w:t>VÒ ®iÓm 1: B¶n chÊt chung cña së h÷u t</w:t>
        <w:softHyphen/>
        <w:t xml:space="preserve"> nh©n vµ quan hÖ cña nã víi së h÷u ®Ých thùc cña con ng</w:t>
        <w:softHyphen/>
        <w:t>êi.</w:t>
      </w:r>
    </w:p>
    <w:p>
      <w:pPr>
        <w:pStyle w:val="Normal"/>
        <w:rPr/>
      </w:pPr>
      <w:r>
        <w:rPr>
          <w:iCs/>
        </w:rPr>
        <w:t xml:space="preserve">§èi víi chóng ta, lao ®éng bÞ tha ho¸ ph©n ra thµnh hai </w:t>
        <w:br/>
        <w:t xml:space="preserve">bé phËn cÊu thµnh chÕ </w:t>
        <w:softHyphen/>
        <w:t xml:space="preserve">íc lÉn nhau, hoÆc chØ lµ nh÷ng biÓu </w:t>
        <w:br/>
        <w:t xml:space="preserve">hiÖn kh¸c nhau cña cïng mét quan hÖ: </w:t>
      </w:r>
      <w:r>
        <w:rPr>
          <w:i/>
        </w:rPr>
        <w:t xml:space="preserve">sù chiÕm h÷u, </w:t>
      </w:r>
      <w:r>
        <w:rPr>
          <w:iCs/>
        </w:rPr>
        <w:t xml:space="preserve">biÓu hiÖn ra lµ </w:t>
      </w:r>
      <w:r>
        <w:rPr>
          <w:i/>
        </w:rPr>
        <w:t xml:space="preserve">sù tha ho¸, </w:t>
      </w:r>
      <w:r>
        <w:rPr/>
        <w:t xml:space="preserve">cßn </w:t>
      </w:r>
      <w:r>
        <w:rPr>
          <w:i/>
          <w:iCs/>
        </w:rPr>
        <w:t xml:space="preserve">sù tha ho¸ </w:t>
      </w:r>
      <w:r>
        <w:rPr/>
        <w:t xml:space="preserve">th× biÓu hiÖn ra lµ </w:t>
      </w:r>
      <w:r>
        <w:rPr>
          <w:i/>
          <w:iCs/>
        </w:rPr>
        <w:t>sù chiÕm h÷u</w:t>
      </w:r>
      <w:r>
        <w:rPr/>
        <w:t xml:space="preserve">, lµ thËt sù </w:t>
      </w:r>
      <w:r>
        <w:rPr>
          <w:i/>
          <w:iCs/>
        </w:rPr>
        <w:t>giµnh ®</w:t>
        <w:softHyphen/>
        <w:t>îc quyÒn c«ng d©n.</w:t>
      </w:r>
    </w:p>
    <w:p>
      <w:pPr>
        <w:pStyle w:val="Normal"/>
        <w:rPr/>
      </w:pPr>
      <w:r>
        <w:rPr/>
        <w:t xml:space="preserve">Chóng ta ®· xÐt mét mÆt, xÐt lao ®éng </w:t>
      </w:r>
      <w:r>
        <w:rPr>
          <w:i/>
          <w:iCs/>
        </w:rPr>
        <w:t xml:space="preserve">bÞ tha ho¸ </w:t>
      </w:r>
      <w:r>
        <w:rPr/>
        <w:t>trong quan hÖ cña nã víi b¶n th©n ng</w:t>
        <w:softHyphen/>
        <w:t xml:space="preserve">êi </w:t>
      </w:r>
      <w:r>
        <w:rPr>
          <w:i/>
          <w:iCs/>
        </w:rPr>
        <w:t xml:space="preserve">c«ng nh©n, </w:t>
      </w:r>
      <w:r>
        <w:rPr/>
        <w:t xml:space="preserve">nghÜa lµ </w:t>
      </w:r>
      <w:r>
        <w:rPr>
          <w:i/>
          <w:iCs/>
        </w:rPr>
        <w:t xml:space="preserve">quan hÖ cña lao ®éng bÞ tha ho¸ víi b¶n th©n nã. </w:t>
      </w:r>
      <w:r>
        <w:rPr/>
        <w:t xml:space="preserve">Chóng ta ®· t×m thÊy </w:t>
      </w:r>
      <w:r>
        <w:rPr>
          <w:i/>
          <w:iCs/>
        </w:rPr>
        <w:t>quan hÖ së h÷u cña ng</w:t>
        <w:softHyphen/>
        <w:t>êi - kh«ng - ph¶i - c«ng - nh©n víi ng</w:t>
        <w:softHyphen/>
        <w:t xml:space="preserve">êi c«ng nh©n vµ víi lao ®éng </w:t>
      </w:r>
      <w:r>
        <w:rPr/>
        <w:t xml:space="preserve">víi tÝnh c¸ch lµ s¶n phÈm hay kÕt qu¶ tÊt nhiªn cña quan hÖ ®ã. </w:t>
      </w:r>
      <w:r>
        <w:rPr>
          <w:i/>
          <w:iCs/>
        </w:rPr>
        <w:t>Së h÷u t</w:t>
        <w:softHyphen/>
        <w:t xml:space="preserve"> nh©n, </w:t>
      </w:r>
      <w:r>
        <w:rPr/>
        <w:t xml:space="preserve">víi tÝnh c¸ch lµ biÓu hiÖn vËt chÊt kh¸i qu¸t cña lao ®éng bÞ tha ho¸, bao gåm hai quan hÖ: </w:t>
      </w:r>
      <w:r>
        <w:rPr>
          <w:i/>
          <w:iCs/>
        </w:rPr>
        <w:t>quan hÖ cña c«ng nh©n víi lao ®éng, víi s¶n phÈm lao ®éng cña m×nh vµ víi ng</w:t>
        <w:softHyphen/>
        <w:t xml:space="preserve">êi - kh«ng - ph¶i - c«ng - nh©n, </w:t>
      </w:r>
      <w:r>
        <w:rPr/>
        <w:t xml:space="preserve">vµ quan hÖ cña </w:t>
      </w:r>
      <w:r>
        <w:rPr>
          <w:i/>
          <w:iCs/>
        </w:rPr>
        <w:t>ng</w:t>
        <w:softHyphen/>
        <w:t>êi - kh«ng - ph¶i - c«ng - nh©n víi ng</w:t>
        <w:softHyphen/>
        <w:t xml:space="preserve">êi c«ng nh©n </w:t>
      </w:r>
      <w:r>
        <w:rPr/>
        <w:t xml:space="preserve">vµ </w:t>
      </w:r>
      <w:r>
        <w:rPr>
          <w:i/>
          <w:iCs/>
        </w:rPr>
        <w:t>víi s¶n phÈm lao ®éng cña ng</w:t>
        <w:softHyphen/>
        <w:t>êi c«ng nh©n.</w:t>
      </w:r>
    </w:p>
    <w:p>
      <w:pPr>
        <w:pStyle w:val="Normal"/>
        <w:rPr/>
      </w:pPr>
      <w:r>
        <w:rPr/>
        <w:t>Chóng ta ®· thÊy r»ng ®èi víi c«ng nh©n lµ ng</w:t>
        <w:softHyphen/>
        <w:t xml:space="preserve">êi dïng lao ®éng ®Ó </w:t>
      </w:r>
      <w:r>
        <w:rPr>
          <w:i/>
          <w:iCs/>
        </w:rPr>
        <w:t xml:space="preserve">khai th¸c </w:t>
      </w:r>
      <w:r>
        <w:rPr/>
        <w:t>giíi tù nhiªn th× sù khai th¸c giíi tù nhiªn Êy ho¸ ra lµ sù tha ho¸, sù ho¹t ®éng riªng cña m×nh ho¸ ra lµ ho¹t ®éng cho mét ng</w:t>
        <w:softHyphen/>
        <w:t>êi kh¸c nµo ®ã vµ lµ ho¹t ®éng cña mét ng</w:t>
        <w:softHyphen/>
        <w:t>êi kh¸c nµo ®ã; qu¸ tr×nh sinh sèng ho¸ ra lµ sù hy sinh ®êi sèng; sù s¶n xuÊt ra vËt phÈm ho¸ ra lµ sù bÞ mÊt vËt phÈm chuyÓn sang cho mét thÕ lùc xa l¹, cho mét ng</w:t>
        <w:softHyphen/>
        <w:t xml:space="preserve">êi </w:t>
      </w:r>
      <w:r>
        <w:rPr>
          <w:i/>
          <w:iCs/>
        </w:rPr>
        <w:t xml:space="preserve">xa l¹. </w:t>
      </w:r>
      <w:r>
        <w:rPr/>
        <w:t>Giê ®©y, chóng ta h·y xÐt quan hÖ gi÷a con ng</w:t>
        <w:softHyphen/>
        <w:t xml:space="preserve">êi </w:t>
      </w:r>
      <w:r>
        <w:rPr>
          <w:i/>
          <w:iCs/>
        </w:rPr>
        <w:t xml:space="preserve">xa l¹ </w:t>
      </w:r>
      <w:r>
        <w:rPr/>
        <w:t>víi lao ®éng vµ víi c«ng nh©n Êy, víi ng</w:t>
        <w:softHyphen/>
        <w:t>êi c«ng nh©n, víi lao ®éng vµ víi ®èi t</w:t>
        <w:softHyphen/>
        <w:t>îng lao ®éng.</w:t>
      </w:r>
    </w:p>
    <w:p>
      <w:pPr>
        <w:pStyle w:val="Normal"/>
        <w:rPr/>
      </w:pPr>
      <w:r>
        <w:rPr/>
        <w:t>Tr</w:t>
        <w:softHyphen/>
        <w:t>íc hÕt, cÇn ph¶i thÊy r»ng tÊt c¶ nh÷ng c¸i xuÊt hiÖn ë ng</w:t>
        <w:softHyphen/>
        <w:t>êi c«ng nh©n nh</w:t>
        <w:softHyphen/>
        <w:t xml:space="preserve"> lµ </w:t>
      </w:r>
      <w:r>
        <w:rPr>
          <w:i/>
          <w:iCs/>
        </w:rPr>
        <w:t xml:space="preserve">ho¹t ®éng tha ho¸ </w:t>
      </w:r>
      <w:r>
        <w:rPr/>
        <w:t>th× ë ng</w:t>
        <w:softHyphen/>
        <w:t xml:space="preserve">êi - kh«ng - ph¶i - c«ng - nh©n, nã biÓu hiÖn ra lµ </w:t>
      </w:r>
      <w:r>
        <w:rPr>
          <w:i/>
          <w:iCs/>
        </w:rPr>
        <w:t>tr¹ng th¸i tha ho¸.</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 xml:space="preserve">Hai lµ, </w:t>
      </w:r>
      <w:r>
        <w:rPr>
          <w:i/>
          <w:iCs/>
        </w:rPr>
        <w:t xml:space="preserve">quan hÖ thùc tiÔn hiÖn thùc </w:t>
      </w:r>
      <w:r>
        <w:rPr/>
        <w:t>cña ng</w:t>
        <w:softHyphen/>
        <w:t>êi c«ng nh©n trong qu¸ tr×nh s¶n xuÊt vµ quan hÖ cña ng</w:t>
        <w:softHyphen/>
        <w:t xml:space="preserve">êi c«ng nh©n víi s¶n phÈm </w:t>
      </w:r>
      <w:r>
        <w:rPr>
          <w:spacing w:val="-2"/>
        </w:rPr>
        <w:t>cña m×nh (víi tÝnh c¸ch lµ tr¹ng th¸i tinh thÇn) biÓu hiÖn ë ng</w:t>
        <w:softHyphen/>
        <w:t>êi</w:t>
      </w:r>
      <w:r>
        <w:rPr/>
        <w:t xml:space="preserve"> - kh«ng - ph¶i - c«ng nh©n, ®øng ®èi lËp víi ng</w:t>
        <w:softHyphen/>
        <w:t>êi c«ng nh©n, nh</w:t>
        <w:softHyphen/>
        <w:t xml:space="preserve"> lµ th¸i ®é </w:t>
      </w:r>
      <w:r>
        <w:rPr>
          <w:i/>
          <w:iCs/>
        </w:rPr>
        <w:t>lý luËn.</w:t>
      </w:r>
    </w:p>
    <w:p>
      <w:pPr>
        <w:pStyle w:val="Normal"/>
        <w:rPr/>
      </w:pPr>
      <w:r>
        <w:rPr/>
        <w:t xml:space="preserve">[XXVIII] </w:t>
      </w:r>
      <w:r>
        <w:rPr>
          <w:i/>
          <w:iCs/>
        </w:rPr>
        <w:t xml:space="preserve">Ba lµ, </w:t>
      </w:r>
      <w:r>
        <w:rPr/>
        <w:t>®Ó chèng l¹i c«ng nh©n, ng</w:t>
        <w:softHyphen/>
        <w:t>êi kh«ng - ph¶i - c«ng nh©n lµm tÊt c¶ mäi viÖc mµ ng</w:t>
        <w:softHyphen/>
        <w:t>êi c«ng nh©n lµm ®Ó chèng l¹i b¶n th©n m×nh, nh</w:t>
        <w:softHyphen/>
        <w:t>ng ng</w:t>
        <w:softHyphen/>
        <w:t>êi kh«ng - ph¶i - c«ng nh©n Êy kh«ng chèng l¹i b¶n th©n m×nh b»ng nh÷ng ®iÒu mµ anh ta lµm ®Ó chèng l¹i c«ng nh©n.</w:t>
      </w:r>
    </w:p>
    <w:p>
      <w:pPr>
        <w:pStyle w:val="Header"/>
        <w:tabs>
          <w:tab w:val="clear" w:pos="4320"/>
          <w:tab w:val="clear" w:pos="8640"/>
        </w:tabs>
        <w:rPr/>
      </w:pPr>
      <w:r>
        <w:rPr/>
        <w:t>Chóng ta h·y xÐt tû mû ba quan hÖ Êy. [XXVII]</w:t>
      </w:r>
    </w:p>
    <w:p>
      <w:pPr>
        <w:pStyle w:val="Normal"/>
        <w:rPr/>
      </w:pPr>
      <w:r>
        <w:rPr/>
      </w:r>
    </w:p>
    <w:p>
      <w:pPr>
        <w:pStyle w:val="Tac1"/>
        <w:spacing w:before="600" w:after="360"/>
        <w:rPr/>
      </w:pPr>
      <w:r>
        <w:br w:type="column"/>
      </w:r>
      <w:r>
        <w:rPr/>
        <w:t>[B¶n th¶o thø hai]</w:t>
      </w:r>
    </w:p>
    <w:p>
      <w:pPr>
        <w:pStyle w:val="Tac1"/>
        <w:spacing w:before="0" w:after="480"/>
        <w:rPr>
          <w:sz w:val="26"/>
          <w:lang w:val="nl-NL"/>
        </w:rPr>
      </w:pPr>
      <w:r>
        <w:rPr>
          <w:sz w:val="26"/>
          <w:lang w:val="nl-NL"/>
        </w:rPr>
        <w:t>[Quan hÖ së h÷u t</w:t>
        <w:softHyphen/>
        <w:t xml:space="preserve"> nh©n]</w:t>
      </w:r>
    </w:p>
    <w:p>
      <w:pPr>
        <w:pStyle w:val="Normal"/>
        <w:spacing w:lineRule="exact" w:line="300"/>
        <w:rPr/>
      </w:pPr>
      <w:r>
        <w:rPr>
          <w:spacing w:val="2"/>
          <w:lang w:val="nl-NL"/>
        </w:rPr>
        <w:t>[...] [XL] häp thµnh lîi tøc cña t</w:t>
        <w:softHyphen/>
        <w:t xml:space="preserve"> b¶n cña anh ta</w:t>
      </w:r>
      <w:r>
        <w:rPr>
          <w:spacing w:val="2"/>
          <w:vertAlign w:val="superscript"/>
          <w:lang w:val="nl-NL"/>
        </w:rPr>
        <w:t>47</w:t>
      </w:r>
      <w:r>
        <w:rPr>
          <w:spacing w:val="2"/>
          <w:lang w:val="nl-NL"/>
        </w:rPr>
        <w:t>. Nh</w:t>
        <w:softHyphen/>
        <w:t xml:space="preserve"> vËy, ë trong con ng</w:t>
        <w:softHyphen/>
        <w:t>êi c«ng nh©n, tån t¹i mét c¸ch chñ quan t×nh h×nh nh</w:t>
        <w:softHyphen/>
        <w:t xml:space="preserve"> sau: t</w:t>
        <w:softHyphen/>
        <w:t xml:space="preserve"> b¶n lµ con ng</w:t>
        <w:softHyphen/>
        <w:t>êi ®· hoµn toµn ®¸nh mÊt b¶n th©n m×nh, gièng nh</w:t>
        <w:softHyphen/>
        <w:t xml:space="preserve"> ë trong t</w:t>
        <w:softHyphen/>
        <w:t xml:space="preserve"> b¶n, tån t¹i mét c¸ch kh¸ch quan t×nh h×nh nh</w:t>
        <w:softHyphen/>
        <w:t xml:space="preserve"> sau: lao ®éng lµ con ng</w:t>
        <w:softHyphen/>
        <w:t>êi ®· ®¸nh mÊt b¶n th©n m×nh. Nh</w:t>
        <w:softHyphen/>
        <w:t>ng ng</w:t>
        <w:softHyphen/>
        <w:t xml:space="preserve">êi </w:t>
      </w:r>
      <w:r>
        <w:rPr>
          <w:i/>
          <w:iCs/>
          <w:spacing w:val="2"/>
          <w:lang w:val="nl-NL"/>
        </w:rPr>
        <w:t xml:space="preserve">c«ng nh©n </w:t>
      </w:r>
      <w:r>
        <w:rPr>
          <w:spacing w:val="2"/>
          <w:lang w:val="nl-NL"/>
        </w:rPr>
        <w:t>cã c¸i bÊt h¹nh lµm t</w:t>
        <w:softHyphen/>
        <w:t xml:space="preserve"> b¶n </w:t>
      </w:r>
      <w:r>
        <w:rPr>
          <w:i/>
          <w:iCs/>
          <w:spacing w:val="2"/>
          <w:lang w:val="nl-NL"/>
        </w:rPr>
        <w:t xml:space="preserve">sèng </w:t>
      </w:r>
      <w:r>
        <w:rPr>
          <w:spacing w:val="2"/>
          <w:lang w:val="nl-NL"/>
        </w:rPr>
        <w:t xml:space="preserve">vµ do ®ã </w:t>
      </w:r>
      <w:r>
        <w:rPr>
          <w:i/>
          <w:iCs/>
          <w:spacing w:val="2"/>
          <w:lang w:val="nl-NL"/>
        </w:rPr>
        <w:t xml:space="preserve">ph¶i chÞu thiÕu thèn, </w:t>
      </w:r>
      <w:r>
        <w:rPr>
          <w:spacing w:val="2"/>
          <w:lang w:val="nl-NL"/>
        </w:rPr>
        <w:t>lóc nµo anh ta kh«ng lµm viÖc th× lóc ®ã t</w:t>
        <w:softHyphen/>
        <w:t xml:space="preserve"> b¶n nµy mÊt lîi tøc vµ do ®ã mÊt c¶ sinh tån cña m×nh n÷a. Víi t</w:t>
        <w:softHyphen/>
        <w:t xml:space="preserve"> c¸ch lµ t</w:t>
        <w:softHyphen/>
        <w:t xml:space="preserve"> b¶n, </w:t>
      </w:r>
      <w:r>
        <w:rPr>
          <w:i/>
          <w:iCs/>
          <w:spacing w:val="2"/>
          <w:lang w:val="nl-NL"/>
        </w:rPr>
        <w:t xml:space="preserve">gi¸ trÞ </w:t>
      </w:r>
      <w:r>
        <w:rPr>
          <w:spacing w:val="2"/>
          <w:lang w:val="nl-NL"/>
        </w:rPr>
        <w:t xml:space="preserve">cña c«ng nh©n t¨ng lªn theo cung vµ cÇu, h¬n n÷a xÐt vÒ mÆt </w:t>
      </w:r>
      <w:r>
        <w:rPr>
          <w:i/>
          <w:iCs/>
          <w:spacing w:val="2"/>
          <w:lang w:val="nl-NL"/>
        </w:rPr>
        <w:t xml:space="preserve">nhôc thÓ </w:t>
      </w:r>
      <w:r>
        <w:rPr>
          <w:spacing w:val="2"/>
          <w:lang w:val="nl-NL"/>
        </w:rPr>
        <w:t xml:space="preserve">th× sù </w:t>
      </w:r>
      <w:r>
        <w:rPr>
          <w:i/>
          <w:iCs/>
          <w:spacing w:val="2"/>
          <w:lang w:val="nl-NL"/>
        </w:rPr>
        <w:t xml:space="preserve">tån t¹i </w:t>
      </w:r>
      <w:r>
        <w:rPr>
          <w:spacing w:val="2"/>
          <w:lang w:val="nl-NL"/>
        </w:rPr>
        <w:t xml:space="preserve">cña anh ta, </w:t>
      </w:r>
      <w:r>
        <w:rPr>
          <w:i/>
          <w:iCs/>
          <w:spacing w:val="2"/>
          <w:lang w:val="nl-NL"/>
        </w:rPr>
        <w:t>®êi sèng</w:t>
      </w:r>
      <w:r>
        <w:rPr>
          <w:spacing w:val="2"/>
          <w:lang w:val="nl-NL"/>
        </w:rPr>
        <w:t xml:space="preserve"> cña anh ta ®· vµ ®ang ®</w:t>
        <w:softHyphen/>
        <w:t xml:space="preserve">îc xem lµ mét sù cung øng </w:t>
      </w:r>
      <w:r>
        <w:rPr>
          <w:i/>
          <w:iCs/>
          <w:spacing w:val="2"/>
          <w:lang w:val="nl-NL"/>
        </w:rPr>
        <w:t>hµng ho¸</w:t>
      </w:r>
      <w:r>
        <w:rPr>
          <w:spacing w:val="2"/>
          <w:lang w:val="nl-NL"/>
        </w:rPr>
        <w:t>, nh</w:t>
        <w:softHyphen/>
        <w:t xml:space="preserve"> bÊt cø mét hµng ho¸ nµo kh¸c. Ng</w:t>
        <w:softHyphen/>
        <w:t>êi c«ng nh©n s¶n xuÊt ra t</w:t>
        <w:softHyphen/>
        <w:t xml:space="preserve"> b¶n, t</w:t>
        <w:softHyphen/>
        <w:t xml:space="preserve"> b¶n s¶n xuÊt ra c«ng nh©n, do ®ã c«ng nh©n s¶n xuÊt ra b¶n th©n m×nh, vµ s¶n phÈm cña toµn bé sù vËn ®éng Êy lµ con ng</w:t>
        <w:softHyphen/>
        <w:t xml:space="preserve">êi víi tÝnh c¸ch lµ </w:t>
      </w:r>
      <w:r>
        <w:rPr>
          <w:i/>
          <w:iCs/>
          <w:spacing w:val="2"/>
          <w:lang w:val="nl-NL"/>
        </w:rPr>
        <w:t xml:space="preserve">c«ng nh©n, </w:t>
      </w:r>
      <w:r>
        <w:rPr>
          <w:spacing w:val="2"/>
          <w:lang w:val="nl-NL"/>
        </w:rPr>
        <w:t xml:space="preserve">lµ </w:t>
      </w:r>
      <w:r>
        <w:rPr>
          <w:i/>
          <w:iCs/>
          <w:spacing w:val="2"/>
          <w:lang w:val="nl-NL"/>
        </w:rPr>
        <w:t xml:space="preserve">hµng ho¸. </w:t>
      </w:r>
      <w:r>
        <w:rPr>
          <w:spacing w:val="2"/>
          <w:lang w:val="nl-NL"/>
        </w:rPr>
        <w:t>Con ng</w:t>
        <w:softHyphen/>
        <w:t xml:space="preserve">êi chØ cßn lµ </w:t>
      </w:r>
      <w:r>
        <w:rPr>
          <w:i/>
          <w:iCs/>
          <w:spacing w:val="2"/>
          <w:lang w:val="nl-NL"/>
        </w:rPr>
        <w:t xml:space="preserve">c«ng nh©n, </w:t>
      </w:r>
      <w:r>
        <w:rPr>
          <w:spacing w:val="2"/>
          <w:lang w:val="nl-NL"/>
        </w:rPr>
        <w:t>vµ víi tÝnh c¸ch lµ c«ng nh©n, anh ta chØ cã nh÷ng thuéc tÝnh ng</w:t>
        <w:softHyphen/>
        <w:t xml:space="preserve">êi </w:t>
      </w:r>
      <w:r>
        <w:rPr>
          <w:i/>
          <w:iCs/>
          <w:spacing w:val="2"/>
          <w:lang w:val="nl-NL"/>
        </w:rPr>
        <w:t xml:space="preserve">cÇn thiÕt </w:t>
      </w:r>
      <w:r>
        <w:rPr>
          <w:spacing w:val="2"/>
          <w:lang w:val="nl-NL"/>
        </w:rPr>
        <w:t>cho t</w:t>
        <w:softHyphen/>
        <w:t xml:space="preserve"> b¶n xa l¹ víi anh ta. Vµ v× t</w:t>
        <w:softHyphen/>
        <w:t xml:space="preserve"> b¶n vµ c«ng nh©n ®Òu xa l¹ ®èi víi nhau vµ do ®ã kh«ng quan t©m ®èi víi nhau, cã nh÷ng quan hÖ bªn ngoµi vµ ngÉu nhiªn ®èi víi nhau, cho nªn sù tha ho¸ Êy còng ph¶i biÓu hiÖn ra mét c¸ch </w:t>
      </w:r>
      <w:r>
        <w:rPr>
          <w:i/>
          <w:iCs/>
          <w:spacing w:val="2"/>
          <w:lang w:val="nl-NL"/>
        </w:rPr>
        <w:t xml:space="preserve">hiÖn thùc. </w:t>
      </w:r>
      <w:r>
        <w:rPr>
          <w:spacing w:val="2"/>
          <w:lang w:val="nl-NL"/>
        </w:rPr>
        <w:t>Bëi vËy, mét khi t</w:t>
        <w:softHyphen/>
        <w:t xml:space="preserve"> b¶n cã ý ®Þnh - do tÝnh tÊt yÕu hoÆc tuú tiÖn - kh«ng cßn tån t¹i ®èi víi c«ng nh©n n÷a th× b¶n th©n c«ng nh©n còng kh«ng tån t¹i ®èi víi m×nh n÷a: c«ng nh©n </w:t>
      </w:r>
      <w:r>
        <w:rPr>
          <w:i/>
          <w:iCs/>
          <w:spacing w:val="2"/>
          <w:lang w:val="nl-NL"/>
        </w:rPr>
        <w:t xml:space="preserve">kh«ng cã </w:t>
      </w:r>
      <w:r>
        <w:rPr>
          <w:spacing w:val="2"/>
          <w:lang w:val="nl-NL"/>
        </w:rPr>
        <w:t>viÖc lµm, vµ v× thÕ</w:t>
      </w:r>
      <w:r>
        <w:rPr>
          <w:lang w:val="nl-NL"/>
        </w:rPr>
        <w:t xml:space="preserve"> </w:t>
      </w:r>
      <w:r>
        <w:rPr>
          <w:i/>
          <w:iCs/>
          <w:spacing w:val="-2"/>
          <w:lang w:val="nl-NL"/>
        </w:rPr>
        <w:t xml:space="preserve">kh«ng cã </w:t>
      </w:r>
      <w:r>
        <w:rPr>
          <w:spacing w:val="-2"/>
          <w:lang w:val="nl-NL"/>
        </w:rPr>
        <w:t xml:space="preserve">c¶ tiÒn c«ng, vµ v× anh ta tån t¹i kh«ng ph¶i </w:t>
      </w:r>
      <w:r>
        <w:rPr>
          <w:i/>
          <w:iCs/>
          <w:spacing w:val="-2"/>
          <w:lang w:val="nl-NL"/>
        </w:rPr>
        <w:t>nh</w:t>
        <w:softHyphen/>
        <w:t xml:space="preserve"> con ng</w:t>
        <w:softHyphen/>
        <w:t xml:space="preserve">êi, </w:t>
      </w:r>
      <w:r>
        <w:rPr>
          <w:spacing w:val="-2"/>
          <w:lang w:val="nl-NL"/>
        </w:rPr>
        <w:t xml:space="preserve">mµ </w:t>
      </w:r>
      <w:r>
        <w:rPr>
          <w:i/>
          <w:iCs/>
          <w:spacing w:val="-2"/>
          <w:lang w:val="nl-NL"/>
        </w:rPr>
        <w:t>nh</w:t>
        <w:softHyphen/>
        <w:t xml:space="preserve"> c«ng nh©n, </w:t>
      </w:r>
      <w:r>
        <w:rPr>
          <w:spacing w:val="-2"/>
          <w:lang w:val="nl-NL"/>
        </w:rPr>
        <w:t>cho nªn ng</w:t>
        <w:softHyphen/>
        <w:t>êi ta cã thÓ rÊt yªn t©m ch«n vïi anh ta, cho anh ta chÕt ®ãi v.v.. Ng</w:t>
        <w:softHyphen/>
        <w:t>êi c«ng nh©n chØ tån t¹i nh</w:t>
        <w:softHyphen/>
        <w:t xml:space="preserve"> c«ng nh©n khi anh ta lµ t</w:t>
        <w:softHyphen/>
        <w:t xml:space="preserve"> b¶n </w:t>
      </w:r>
      <w:r>
        <w:rPr>
          <w:i/>
          <w:iCs/>
          <w:spacing w:val="-2"/>
          <w:lang w:val="nl-NL"/>
        </w:rPr>
        <w:t xml:space="preserve">®èi víi anh ta, </w:t>
      </w:r>
      <w:r>
        <w:rPr>
          <w:spacing w:val="-2"/>
          <w:lang w:val="nl-NL"/>
        </w:rPr>
        <w:t>vµ anh ta chØ lµ t</w:t>
        <w:softHyphen/>
        <w:t xml:space="preserve"> b¶n, khi cã mét </w:t>
      </w:r>
      <w:r>
        <w:rPr>
          <w:i/>
          <w:iCs/>
          <w:spacing w:val="-2"/>
          <w:lang w:val="nl-NL"/>
        </w:rPr>
        <w:t>t</w:t>
        <w:softHyphen/>
        <w:t xml:space="preserve"> b¶n </w:t>
      </w:r>
      <w:r>
        <w:rPr>
          <w:spacing w:val="-2"/>
          <w:lang w:val="nl-NL"/>
        </w:rPr>
        <w:t xml:space="preserve">nµo ®ã </w:t>
      </w:r>
      <w:r>
        <w:rPr>
          <w:i/>
          <w:iCs/>
          <w:spacing w:val="-2"/>
          <w:lang w:val="nl-NL"/>
        </w:rPr>
        <w:t xml:space="preserve">®èi víi anh ta. </w:t>
      </w:r>
      <w:r>
        <w:rPr>
          <w:spacing w:val="-2"/>
          <w:lang w:val="nl-NL"/>
        </w:rPr>
        <w:t>Sù tån t¹i cña t</w:t>
        <w:softHyphen/>
        <w:t xml:space="preserve"> b¶n lµ sù tån t¹i cña </w:t>
      </w:r>
      <w:r>
        <w:rPr>
          <w:i/>
          <w:iCs/>
          <w:spacing w:val="-2"/>
          <w:lang w:val="nl-NL"/>
        </w:rPr>
        <w:t xml:space="preserve">anh ta, </w:t>
      </w:r>
      <w:r>
        <w:rPr>
          <w:spacing w:val="-2"/>
          <w:lang w:val="nl-NL"/>
        </w:rPr>
        <w:t xml:space="preserve">lµ </w:t>
      </w:r>
      <w:r>
        <w:rPr>
          <w:i/>
          <w:iCs/>
          <w:spacing w:val="-2"/>
          <w:lang w:val="nl-NL"/>
        </w:rPr>
        <w:t xml:space="preserve">®êi sèng </w:t>
      </w:r>
      <w:r>
        <w:rPr>
          <w:spacing w:val="-2"/>
          <w:lang w:val="nl-NL"/>
        </w:rPr>
        <w:t>cña anh ta, gièng nh</w:t>
        <w:softHyphen/>
        <w:t xml:space="preserve"> sù tån t¹i cña t</w:t>
        <w:softHyphen/>
        <w:t xml:space="preserve"> b¶n quy ®Þnh néi dung sinh ho¹t cña anh ta theo mét ph</w:t>
        <w:softHyphen/>
        <w:t>¬ng thøc kh«ng quan t©m ®èi víi anh ta. Cho nªn kinh tÕ chÝnh trÞ häc kh«ng biÕt ®Õn ng</w:t>
        <w:softHyphen/>
        <w:t>êi c«ng nh©n kh«ng cã viÖc lµm, kh«ng biÕt ®Õn con ng</w:t>
        <w:softHyphen/>
        <w:t>êi lao ®éng, v× ng</w:t>
        <w:softHyphen/>
        <w:t>êi nµy ë ngoµi lÜnh vùc quan hÖ lao ®éng Êy. KÎ tr¸o trë, kÎ lõa bÞp, ng</w:t>
        <w:softHyphen/>
        <w:t>êi ¨n xin, ng</w:t>
        <w:softHyphen/>
        <w:t>êi thÊt nghiÖp; ng</w:t>
        <w:softHyphen/>
        <w:t>êi chÕt ®ãi, ng</w:t>
        <w:softHyphen/>
        <w:t>êi lao ®éng nghÌo khæ vµ ph¹m téi, tÊt c¶ nh÷ng ng</w:t>
        <w:softHyphen/>
        <w:t xml:space="preserve">êi ®ã lµ nh÷ng </w:t>
      </w:r>
      <w:r>
        <w:rPr>
          <w:i/>
          <w:iCs/>
          <w:spacing w:val="-2"/>
          <w:lang w:val="nl-NL"/>
        </w:rPr>
        <w:t xml:space="preserve">nh©n vËt </w:t>
      </w:r>
      <w:r>
        <w:rPr>
          <w:spacing w:val="-2"/>
          <w:lang w:val="nl-NL"/>
        </w:rPr>
        <w:t xml:space="preserve">kh«ng tån t¹i </w:t>
      </w:r>
      <w:r>
        <w:rPr>
          <w:i/>
          <w:iCs/>
          <w:spacing w:val="-2"/>
          <w:lang w:val="nl-NL"/>
        </w:rPr>
        <w:t xml:space="preserve">®èi víi kinh tÕ chÝnh trÞ häc häc, </w:t>
      </w:r>
      <w:r>
        <w:rPr>
          <w:spacing w:val="-2"/>
          <w:lang w:val="nl-NL"/>
        </w:rPr>
        <w:t>mµ chØ tån t¹i ®èi víi con m¾t cña nh÷ng ng</w:t>
        <w:softHyphen/>
        <w:t>êi kh¸c, ®èi víi con m¾t cña ng</w:t>
        <w:softHyphen/>
        <w:t>êi thÇy thuèc, quan toµ, ng</w:t>
        <w:softHyphen/>
        <w:t>êi ®µo huyÖt, ng</w:t>
        <w:softHyphen/>
        <w:t>êi gi¸m thÞ ng</w:t>
        <w:softHyphen/>
        <w:t xml:space="preserve">êi nghÌo v.v.; ®ã lµ nh÷ng bãng ma lÈn quÊt bªn ngoµi lÜnh vùc kinh tÕ chÝnh trÞ häc. Cho nªn ®èi víi nã, nhu cÇu cña c«ng nh©n chØ biÕn thµnh </w:t>
      </w:r>
      <w:r>
        <w:rPr>
          <w:i/>
          <w:iCs/>
          <w:spacing w:val="-2"/>
          <w:lang w:val="nl-NL"/>
        </w:rPr>
        <w:t xml:space="preserve">nhu cÇu </w:t>
      </w:r>
      <w:r>
        <w:rPr>
          <w:spacing w:val="-2"/>
          <w:lang w:val="nl-NL"/>
        </w:rPr>
        <w:t xml:space="preserve">duy tr× </w:t>
      </w:r>
      <w:r>
        <w:rPr>
          <w:i/>
          <w:iCs/>
          <w:spacing w:val="-2"/>
          <w:lang w:val="nl-NL"/>
        </w:rPr>
        <w:t>ng</w:t>
        <w:softHyphen/>
        <w:t xml:space="preserve">êi c«ng nh©n trong thêi gian lao ®éng, </w:t>
      </w:r>
      <w:r>
        <w:rPr>
          <w:spacing w:val="-2"/>
          <w:lang w:val="nl-NL"/>
        </w:rPr>
        <w:t xml:space="preserve">vµ h¬n n÷a chØ trong chõng mùc ®iÒu ®ã lµ cÇn thiÕt ®Ó cho </w:t>
      </w:r>
      <w:r>
        <w:rPr>
          <w:i/>
          <w:iCs/>
          <w:spacing w:val="-2"/>
          <w:lang w:val="nl-NL"/>
        </w:rPr>
        <w:t xml:space="preserve">nßi gièng c«ng nh©n kh«ng bÞ diÖt vong. </w:t>
      </w:r>
      <w:r>
        <w:rPr>
          <w:spacing w:val="2"/>
          <w:lang w:val="nl-NL"/>
        </w:rPr>
        <w:t>Do ®ã tiÒn c«ng còng hoµn toµn cã ý nghÜa nh</w:t>
        <w:softHyphen/>
        <w:t xml:space="preserve"> lµ sù </w:t>
      </w:r>
      <w:r>
        <w:rPr>
          <w:i/>
          <w:iCs/>
          <w:spacing w:val="2"/>
          <w:lang w:val="nl-NL"/>
        </w:rPr>
        <w:t xml:space="preserve">duy tr×, b¶o qu¶n cho tèt </w:t>
      </w:r>
      <w:r>
        <w:rPr>
          <w:spacing w:val="2"/>
          <w:lang w:val="nl-NL"/>
        </w:rPr>
        <w:t>bÊt cø mét dông cô s¶n xuÊt nµo kh¸c, nh</w:t>
        <w:softHyphen/>
        <w:t xml:space="preserve"> lµ </w:t>
      </w:r>
      <w:r>
        <w:rPr>
          <w:i/>
          <w:iCs/>
          <w:spacing w:val="2"/>
          <w:lang w:val="nl-NL"/>
        </w:rPr>
        <w:t>sù tiªu dïng t</w:t>
        <w:softHyphen/>
        <w:t xml:space="preserve"> b¶n </w:t>
      </w:r>
      <w:r>
        <w:rPr>
          <w:spacing w:val="2"/>
          <w:lang w:val="nl-NL"/>
        </w:rPr>
        <w:t>nãi chung, sù tiªu dïng nµy cÇn thiÕt ®Ó t¸i s¶n xuÊt t</w:t>
        <w:softHyphen/>
        <w:t xml:space="preserve"> b¶n cïng víi lîi tøc, hoÆc nh</w:t>
        <w:softHyphen/>
        <w:t xml:space="preserve"> lµ dÇu mì bá vµo b¸nh xe ®Ó cho b¸nh xe ch¹y tr¬n. Cho nªn tiÒn c«ng thuéc vÒ sè nh÷ng </w:t>
      </w:r>
      <w:r>
        <w:rPr>
          <w:i/>
          <w:iCs/>
          <w:spacing w:val="2"/>
          <w:lang w:val="nl-NL"/>
        </w:rPr>
        <w:t xml:space="preserve">chi phÝ </w:t>
      </w:r>
      <w:r>
        <w:rPr>
          <w:spacing w:val="2"/>
          <w:lang w:val="nl-NL"/>
        </w:rPr>
        <w:t>cÇn thiÕt cña t</w:t>
        <w:softHyphen/>
        <w:t xml:space="preserve"> b¶n vµ cña nhµ t</w:t>
        <w:softHyphen/>
        <w:t xml:space="preserve"> b¶n vµ kh«ng ®</w:t>
        <w:softHyphen/>
        <w:t>îc v</w:t>
        <w:softHyphen/>
        <w:t>ît ra ngoµi khu«n khæ sù cÇn thiÕt ®ã. V× vËy ph</w:t>
        <w:softHyphen/>
        <w:t>¬ng thøc hµnh ®éng cña c¸c chñ x</w:t>
        <w:softHyphen/>
        <w:t>ëng Anh lµ hoµn toµn nhÊt qu¸n tr</w:t>
        <w:softHyphen/>
        <w:t>íc khi cã ®¹o luËt míi vÒ ng</w:t>
        <w:softHyphen/>
        <w:t>êi nghÌo ban hµnh n¨m 1834</w:t>
      </w:r>
      <w:r>
        <w:rPr>
          <w:spacing w:val="2"/>
          <w:vertAlign w:val="superscript"/>
          <w:lang w:val="nl-NL"/>
        </w:rPr>
        <w:t>48</w:t>
      </w:r>
      <w:r>
        <w:rPr>
          <w:spacing w:val="2"/>
          <w:lang w:val="nl-NL"/>
        </w:rPr>
        <w:t>, nh÷ng</w:t>
      </w:r>
      <w:r>
        <w:rPr>
          <w:spacing w:val="-2"/>
          <w:lang w:val="nl-NL"/>
        </w:rPr>
        <w:t xml:space="preserve"> chñ x</w:t>
        <w:softHyphen/>
        <w:t>ëng nµy ®· khÊu trõ vµo tiÒn c«ng cña c«ng nh©n sè tiÒn cøu tÕ x· héi mµ ng</w:t>
        <w:softHyphen/>
        <w:t>êi c«ng nh©n nhËn ®</w:t>
        <w:softHyphen/>
        <w:t>îc</w:t>
      </w:r>
      <w:r>
        <w:rPr>
          <w:lang w:val="nl-NL"/>
        </w:rPr>
        <w:t xml:space="preserve"> nhê vµo thuÕ </w:t>
        <w:br/>
        <w:t>cøu tÕ cho ng</w:t>
        <w:softHyphen/>
        <w:t>êi nghÌo, vµ ®· coi sè tiÒn cøu tÕ ®ã nh</w:t>
        <w:softHyphen/>
        <w:t xml:space="preserve"> mét bé phËn cÊu thµnh cña tiÒn c«ng.</w:t>
      </w:r>
    </w:p>
    <w:p>
      <w:pPr>
        <w:pStyle w:val="Normal"/>
        <w:rPr/>
      </w:pPr>
      <w:r>
        <w:rPr>
          <w:lang w:val="nl-NL"/>
        </w:rPr>
        <w:t>NÒn s¶n xuÊt s¶n sinh ra con ng</w:t>
        <w:softHyphen/>
        <w:t xml:space="preserve">êi kh«ng chØ víi tÝnh c¸ch lµ </w:t>
      </w:r>
      <w:r>
        <w:rPr>
          <w:i/>
          <w:iCs/>
          <w:lang w:val="nl-NL"/>
        </w:rPr>
        <w:t xml:space="preserve">hµng ho¸, </w:t>
      </w:r>
      <w:r>
        <w:rPr>
          <w:lang w:val="nl-NL"/>
        </w:rPr>
        <w:t xml:space="preserve">kh«ng chØ víi tÝnh c¸ch lµ </w:t>
      </w:r>
      <w:r>
        <w:rPr>
          <w:i/>
          <w:iCs/>
          <w:lang w:val="nl-NL"/>
        </w:rPr>
        <w:t>con ng</w:t>
        <w:softHyphen/>
        <w:t xml:space="preserve">êi hµng ho¸, </w:t>
      </w:r>
      <w:r>
        <w:rPr>
          <w:lang w:val="nl-NL"/>
        </w:rPr>
        <w:t>con ng</w:t>
        <w:softHyphen/>
        <w:t xml:space="preserve">êi víi sù quy ®Þnh cña </w:t>
      </w:r>
      <w:r>
        <w:rPr>
          <w:i/>
          <w:iCs/>
          <w:lang w:val="nl-NL"/>
        </w:rPr>
        <w:t xml:space="preserve">hµng ho¸; </w:t>
      </w:r>
      <w:r>
        <w:rPr>
          <w:lang w:val="nl-NL"/>
        </w:rPr>
        <w:t>nã s¶n xuÊt ra con ng</w:t>
        <w:softHyphen/>
        <w:t>êi theo sù quy ®Þnh Êy, nh</w:t>
        <w:softHyphen/>
        <w:t xml:space="preserve"> lµ mét thùc thÓ </w:t>
      </w:r>
      <w:r>
        <w:rPr>
          <w:i/>
          <w:iCs/>
          <w:lang w:val="nl-NL"/>
        </w:rPr>
        <w:t>mÊt tÝnh chÊt ng</w:t>
        <w:softHyphen/>
        <w:t xml:space="preserve">êi </w:t>
      </w:r>
      <w:r>
        <w:rPr>
          <w:lang w:val="nl-NL"/>
        </w:rPr>
        <w:t xml:space="preserve">c¶ vÒ mÆt </w:t>
      </w:r>
      <w:r>
        <w:rPr>
          <w:i/>
          <w:iCs/>
          <w:lang w:val="nl-NL"/>
        </w:rPr>
        <w:t xml:space="preserve">tinh thÇn </w:t>
      </w:r>
      <w:r>
        <w:rPr>
          <w:lang w:val="nl-NL"/>
        </w:rPr>
        <w:t>lÉn thÓ x¸c. - TÝnh v« ®¹o ®øc, sù biÕn chÊt, sù ®Çn ®én cña c¶ c«ng nh©n lÉn nhµ t</w:t>
        <w:softHyphen/>
        <w:t xml:space="preserve"> b¶n. - S¶n phÈm cña nÒn s¶n xuÊt ®ã lµ </w:t>
      </w:r>
      <w:r>
        <w:rPr>
          <w:i/>
          <w:iCs/>
          <w:lang w:val="nl-NL"/>
        </w:rPr>
        <w:t xml:space="preserve">hµng ho¸ cã ý thøc </w:t>
      </w:r>
      <w:r>
        <w:rPr>
          <w:lang w:val="nl-NL"/>
        </w:rPr>
        <w:t xml:space="preserve">vµ </w:t>
      </w:r>
      <w:r>
        <w:rPr>
          <w:i/>
          <w:iCs/>
          <w:lang w:val="nl-NL"/>
        </w:rPr>
        <w:t>cã ho¹t ®éng ®éc lËp,... lµ con ng</w:t>
        <w:softHyphen/>
        <w:t xml:space="preserve">êi </w:t>
      </w:r>
      <w:r>
        <w:rPr>
          <w:lang w:val="nl-NL"/>
        </w:rPr>
        <w:t>hµng ho¸... Mét b</w:t>
        <w:softHyphen/>
        <w:t xml:space="preserve">íc tiÕn dµi cña Ri-c¸c-®«, Min v.v. so víi XmÝt vµ X©y lµ ë chç nh÷ng «ng nµy tuyªn bè vÊn ®Ò sù </w:t>
      </w:r>
      <w:r>
        <w:rPr>
          <w:i/>
          <w:iCs/>
          <w:lang w:val="nl-NL"/>
        </w:rPr>
        <w:t>tån t¹i</w:t>
      </w:r>
      <w:r>
        <w:rPr>
          <w:lang w:val="nl-NL"/>
        </w:rPr>
        <w:t xml:space="preserve"> cña con ng</w:t>
        <w:softHyphen/>
        <w:t>êi - n¨ng lùc s¶n xuÊt cã tÝnh chÊt ng</w:t>
        <w:softHyphen/>
        <w:t xml:space="preserve">êi nhiÒu h¬n hoÆc Ýt h¬n cña hµng ho¸ ®ã - lµ </w:t>
      </w:r>
      <w:r>
        <w:rPr>
          <w:i/>
          <w:iCs/>
          <w:lang w:val="nl-NL"/>
        </w:rPr>
        <w:t xml:space="preserve">kh«ng quan hÖ g× </w:t>
      </w:r>
      <w:r>
        <w:rPr>
          <w:lang w:val="nl-NL"/>
        </w:rPr>
        <w:t xml:space="preserve">vµ thËm chÝ lµ </w:t>
      </w:r>
      <w:r>
        <w:rPr>
          <w:i/>
          <w:iCs/>
          <w:lang w:val="nl-NL"/>
        </w:rPr>
        <w:t xml:space="preserve">cã h¹i. </w:t>
      </w:r>
      <w:r>
        <w:rPr>
          <w:lang w:val="nl-NL"/>
        </w:rPr>
        <w:t>Theo quan ®iÓm cña hä, môc ®Ých ch©n chÝnh cña s¶n xuÊt kh«ng ph¶i lµ ë chç t</w:t>
        <w:softHyphen/>
        <w:t xml:space="preserve"> b¶n duy tr× bao nhiªu c«ng nh©n, mµ lµ ë chç nã ®em l¹i bao nhiªu lîi tøc, môc ®Ých ®ã lµ tæng sè tiÒn </w:t>
      </w:r>
      <w:r>
        <w:rPr>
          <w:i/>
          <w:iCs/>
          <w:lang w:val="nl-NL"/>
        </w:rPr>
        <w:t xml:space="preserve">tiÕt kiÖm </w:t>
      </w:r>
      <w:r>
        <w:rPr>
          <w:lang w:val="nl-NL"/>
        </w:rPr>
        <w:t>hµng n¨m. Còng gièng nh</w:t>
        <w:softHyphen/>
        <w:t xml:space="preserve"> b</w:t>
        <w:softHyphen/>
        <w:t>íc tiÕn lín vµ triÖt ®Ó cña kinh tÕ chÝnh trÞ häc Anh [XLI] hiÖn ®¹i</w:t>
      </w:r>
      <w:r>
        <w:rPr>
          <w:vertAlign w:val="superscript"/>
          <w:lang w:val="nl-NL"/>
        </w:rPr>
        <w:t>4</w:t>
      </w:r>
      <w:r>
        <w:rPr>
          <w:lang w:val="nl-NL"/>
        </w:rPr>
        <w:t xml:space="preserve"> lµ ë chç trong khi n©ng </w:t>
      </w:r>
      <w:r>
        <w:rPr>
          <w:i/>
          <w:iCs/>
          <w:lang w:val="nl-NL"/>
        </w:rPr>
        <w:t xml:space="preserve">lao ®éng </w:t>
      </w:r>
      <w:r>
        <w:rPr>
          <w:lang w:val="nl-NL"/>
        </w:rPr>
        <w:t xml:space="preserve">lªn thµnh nguyªn lý </w:t>
      </w:r>
      <w:r>
        <w:rPr>
          <w:i/>
          <w:iCs/>
          <w:lang w:val="nl-NL"/>
        </w:rPr>
        <w:t xml:space="preserve">duy nhÊt </w:t>
      </w:r>
      <w:r>
        <w:rPr>
          <w:lang w:val="nl-NL"/>
        </w:rPr>
        <w:t xml:space="preserve">cña kinh tÕ chÝnh trÞ häc th× ®ång thêi nã còng v¹ch ra mét c¸ch hoµn toµn râ rµng tÝnh tû lÖ </w:t>
      </w:r>
      <w:r>
        <w:rPr>
          <w:i/>
          <w:iCs/>
          <w:lang w:val="nl-NL"/>
        </w:rPr>
        <w:t xml:space="preserve">nghÞch </w:t>
      </w:r>
      <w:r>
        <w:rPr>
          <w:lang w:val="nl-NL"/>
        </w:rPr>
        <w:t>gi÷a tiÒn c«ng vµ lîi tøc cña t</w:t>
        <w:softHyphen/>
        <w:t xml:space="preserve"> b¶n, sau khi ®· chØ ra r»ng nhµ t</w:t>
        <w:softHyphen/>
        <w:t xml:space="preserve"> b¶n, theo lÖ chung, </w:t>
      </w:r>
      <w:r>
        <w:rPr>
          <w:i/>
          <w:iCs/>
          <w:lang w:val="nl-NL"/>
        </w:rPr>
        <w:t xml:space="preserve">chØ </w:t>
      </w:r>
      <w:r>
        <w:rPr>
          <w:lang w:val="nl-NL"/>
        </w:rPr>
        <w:t>cã thÓ n©ng thu nhËp cña m×nh b»ng c¸ch h¹ thÊp tiÒn c«ng vµ ng</w:t>
        <w:softHyphen/>
        <w:t xml:space="preserve">îc l¹i. Kh«ng ph¶i sù lõa </w:t>
      </w:r>
      <w:r>
        <w:rPr>
          <w:spacing w:val="-4"/>
          <w:lang w:val="nl-NL"/>
        </w:rPr>
        <w:t>dèi ng</w:t>
        <w:softHyphen/>
        <w:t>êi tiªu dïng mµ lµ sù cè g¾ng giµnh giËt lÉn nhau gi÷a nh÷ng ng</w:t>
        <w:softHyphen/>
        <w:t>êi t</w:t>
        <w:softHyphen/>
        <w:t xml:space="preserve"> b¶n vµ ng</w:t>
        <w:softHyphen/>
        <w:t xml:space="preserve">êi c«ng nh©n lµ quan hÖ </w:t>
      </w:r>
      <w:r>
        <w:rPr>
          <w:i/>
          <w:iCs/>
          <w:spacing w:val="-4"/>
          <w:lang w:val="nl-NL"/>
        </w:rPr>
        <w:t>b×nh th</w:t>
        <w:softHyphen/>
        <w:t>êng</w:t>
      </w:r>
      <w:r>
        <w:rPr>
          <w:spacing w:val="-4"/>
          <w:lang w:val="nl-NL"/>
        </w:rPr>
        <w:t>. Quan hÖ cña chÕ ®é t</w:t>
        <w:softHyphen/>
        <w:t xml:space="preserve"> h÷u bao hµm trong nã, d</w:t>
        <w:softHyphen/>
        <w:t>íi h×nh thøc tiÒm Èn, quan hÖ cña së h÷u t</w:t>
        <w:softHyphen/>
        <w:t xml:space="preserve"> nh©n víi tÝnh c¸ch lµ </w:t>
      </w:r>
      <w:r>
        <w:rPr>
          <w:i/>
          <w:iCs/>
          <w:spacing w:val="-4"/>
          <w:lang w:val="nl-NL"/>
        </w:rPr>
        <w:t xml:space="preserve">lao ®éng </w:t>
      </w:r>
      <w:r>
        <w:rPr>
          <w:spacing w:val="-4"/>
          <w:lang w:val="nl-NL"/>
        </w:rPr>
        <w:t xml:space="preserve">vµ quan hÖ cña nã víi tÝnh c¸ch lµ </w:t>
      </w:r>
      <w:r>
        <w:rPr>
          <w:i/>
          <w:iCs/>
          <w:spacing w:val="-4"/>
          <w:lang w:val="nl-NL"/>
        </w:rPr>
        <w:t>t</w:t>
        <w:softHyphen/>
        <w:t xml:space="preserve"> b¶n, </w:t>
      </w:r>
      <w:r>
        <w:rPr>
          <w:spacing w:val="-4"/>
          <w:lang w:val="nl-NL"/>
        </w:rPr>
        <w:t xml:space="preserve">vµ c¶ mèi </w:t>
      </w:r>
      <w:r>
        <w:rPr>
          <w:i/>
          <w:iCs/>
          <w:spacing w:val="-4"/>
          <w:lang w:val="nl-NL"/>
        </w:rPr>
        <w:t xml:space="preserve">quan hÖ </w:t>
      </w:r>
      <w:r>
        <w:rPr>
          <w:spacing w:val="-4"/>
          <w:lang w:val="nl-NL"/>
        </w:rPr>
        <w:t>lÉn nhau cña hai biÓu hiÖn ®ã. Sù s¶n xuÊt ra ho¹t ®éng cña con ng</w:t>
        <w:softHyphen/>
        <w:t xml:space="preserve">êi víi tÝnh c¸ch lµ </w:t>
      </w:r>
      <w:r>
        <w:rPr>
          <w:i/>
          <w:iCs/>
          <w:spacing w:val="-4"/>
          <w:lang w:val="nl-NL"/>
        </w:rPr>
        <w:t xml:space="preserve">lao ®éng, </w:t>
      </w:r>
      <w:r>
        <w:rPr>
          <w:spacing w:val="-4"/>
          <w:lang w:val="nl-NL"/>
        </w:rPr>
        <w:t>nghÜa lµ ho¹t ®éng hoµn toµn xa l¹ víi m×nh, víi con ng</w:t>
        <w:softHyphen/>
        <w:t>êi vµ tù nhiªn, vµ do ®ã hoµn toµn xa l¹ víi ý thøc vµ biÓu</w:t>
      </w:r>
      <w:r>
        <w:rPr>
          <w:lang w:val="nl-NL"/>
        </w:rPr>
        <w:t xml:space="preserve"> hiÖn sinh ho¹t, sù tån t¹i </w:t>
      </w:r>
      <w:r>
        <w:rPr>
          <w:i/>
          <w:iCs/>
          <w:lang w:val="nl-NL"/>
        </w:rPr>
        <w:t>trõu t</w:t>
        <w:softHyphen/>
        <w:t xml:space="preserve">îng </w:t>
      </w:r>
      <w:r>
        <w:rPr>
          <w:lang w:val="nl-NL"/>
        </w:rPr>
        <w:t>cña con ng</w:t>
        <w:softHyphen/>
        <w:t xml:space="preserve">êi víi tÝnh c¸ch chØ lµ </w:t>
      </w:r>
      <w:r>
        <w:rPr>
          <w:i/>
          <w:iCs/>
          <w:lang w:val="nl-NL"/>
        </w:rPr>
        <w:t>con ng</w:t>
        <w:softHyphen/>
        <w:t xml:space="preserve">êi lao ®éng, </w:t>
      </w:r>
      <w:r>
        <w:rPr>
          <w:lang w:val="nl-NL"/>
        </w:rPr>
        <w:t>con ng</w:t>
        <w:softHyphen/>
        <w:t>êi do ®ã hµng ngµy cã thÓ bÞ ®Èy tõ c¸i h</w:t>
        <w:softHyphen/>
        <w:t xml:space="preserve"> kh«ng ®Çy ®ñ cña m×nh vµo c¸i h</w:t>
        <w:softHyphen/>
        <w:t xml:space="preserve"> kh«ng tuyÖt ®èi, vµo sù kh«ng tån t¹i cã tÝnh chÊt x· héi vµ do ®ã cã tÝnh chÊt hiÖn thùc cña m×nh. MÆt kh¸c, sù s¶n xuÊt ra ®èi t</w:t>
        <w:softHyphen/>
        <w:t>îng ho¹t ®éng cña con ng</w:t>
        <w:softHyphen/>
        <w:t xml:space="preserve">êi víi tÝnh c¸ch lµ </w:t>
      </w:r>
      <w:r>
        <w:rPr>
          <w:i/>
          <w:iCs/>
          <w:lang w:val="nl-NL"/>
        </w:rPr>
        <w:t>t</w:t>
        <w:softHyphen/>
        <w:t xml:space="preserve"> b¶n, </w:t>
      </w:r>
      <w:r>
        <w:rPr>
          <w:lang w:val="nl-NL"/>
        </w:rPr>
        <w:t>trong ®ã mäi tÝnh quy ®Þnh tù nhiªn vµ x· héi cña ®èi t</w:t>
        <w:softHyphen/>
        <w:t xml:space="preserve">îng ®Òu bÞ </w:t>
      </w:r>
      <w:r>
        <w:rPr>
          <w:i/>
          <w:iCs/>
          <w:lang w:val="nl-NL"/>
        </w:rPr>
        <w:t>xo¸ bá</w:t>
      </w:r>
      <w:r>
        <w:rPr>
          <w:lang w:val="nl-NL"/>
        </w:rPr>
        <w:t xml:space="preserve"> vµ trong ®ã chÕ ®é t</w:t>
        <w:softHyphen/>
        <w:t xml:space="preserve"> h÷u mÊt nh÷ng ®Æc tÝnh tù nhiªn vµ x· héi cña nã (do ®ã mÊt tÊt c¶ nh÷ng ¶o t</w:t>
        <w:softHyphen/>
        <w:t xml:space="preserve">ëng chÝnh trÞ vµ x· héi vµ thËm chÝ kh«ng cã </w:t>
      </w:r>
      <w:r>
        <w:rPr>
          <w:i/>
          <w:iCs/>
          <w:lang w:val="nl-NL"/>
        </w:rPr>
        <w:t xml:space="preserve">c¸i vÎ </w:t>
      </w:r>
      <w:r>
        <w:rPr>
          <w:lang w:val="nl-NL"/>
        </w:rPr>
        <w:t>quan hÖ cã tÝnh chÊt ng</w:t>
        <w:softHyphen/>
        <w:t xml:space="preserve">êi), </w:t>
      </w:r>
      <w:r>
        <w:rPr>
          <w:i/>
          <w:iCs/>
          <w:lang w:val="nl-NL"/>
        </w:rPr>
        <w:t xml:space="preserve">cïng mét </w:t>
      </w:r>
      <w:r>
        <w:rPr>
          <w:lang w:val="nl-NL"/>
        </w:rPr>
        <w:t>t</w:t>
        <w:softHyphen/>
        <w:t xml:space="preserve"> b¶n</w:t>
      </w:r>
      <w:r>
        <w:rPr>
          <w:i/>
          <w:iCs/>
          <w:lang w:val="nl-NL"/>
        </w:rPr>
        <w:t xml:space="preserve"> </w:t>
      </w:r>
      <w:r>
        <w:rPr>
          <w:lang w:val="nl-NL"/>
        </w:rPr>
        <w:t xml:space="preserve">th× trong nh÷ng h×nh th¸i rÊt nhiÒu vÎ cña sù tån t¹i tù nhiªn vµ x· héi, vÉn lµ </w:t>
      </w:r>
      <w:r>
        <w:rPr>
          <w:i/>
          <w:iCs/>
          <w:lang w:val="nl-NL"/>
        </w:rPr>
        <w:t>cïng mét t</w:t>
        <w:softHyphen/>
        <w:t xml:space="preserve"> b¶n, </w:t>
      </w:r>
      <w:r>
        <w:rPr>
          <w:lang w:val="nl-NL"/>
        </w:rPr>
        <w:t xml:space="preserve">hoµn toµn kh«ng cã quan hÖ g× ®Õn néi dung </w:t>
      </w:r>
      <w:r>
        <w:rPr>
          <w:i/>
          <w:iCs/>
          <w:lang w:val="nl-NL"/>
        </w:rPr>
        <w:t xml:space="preserve">hiÖn thùc </w:t>
      </w:r>
      <w:r>
        <w:rPr>
          <w:lang w:val="nl-NL"/>
        </w:rPr>
        <w:t>cña nã - sù ®èi lËp Êy gi÷a lao ®éng vµ t</w:t>
        <w:softHyphen/>
        <w:t xml:space="preserve"> b¶n ®</w:t>
        <w:softHyphen/>
        <w:t>îc ®Èy tíi cùc ®oan, kh«ng khái trë thµnh ®iÓm cao nhÊt, tr×nh ®é cao nhÊt vµ sù diÖt vong cña toµn bé quan hÖ t</w:t>
        <w:softHyphen/>
        <w:t xml:space="preserve"> h÷u.</w:t>
      </w:r>
    </w:p>
    <w:p>
      <w:pPr>
        <w:pStyle w:val="Normal"/>
        <w:rPr>
          <w:i/>
          <w:i/>
          <w:iCs/>
          <w:lang w:val="nl-NL"/>
        </w:rPr>
      </w:pPr>
      <w:r>
        <w:rPr>
          <w:lang w:val="nl-NL"/>
        </w:rPr>
        <w:t>Cho nªn mét thµnh tùu lín cña kinh tÕ chÝnh trÞ häc Anh hiÖn ®¹i l¹i lµ ë chç nã ®· x¸c ®Þnh ®Þa t« lµ hiÖu sè gi÷a lîi tøc trªn m¶nh ®Êt canh t¸c xÊu nhÊt vµ lîi tøc trªn m¶nh ®Êt canh t¸c tèt nhÊt, ®· v¹ch nh÷ng quan niÖm l·ng m¹n cña ng</w:t>
        <w:softHyphen/>
        <w:t>êi së h÷u ruéng ®Êt - tÝnh chÊt quan träng t</w:t>
        <w:softHyphen/>
        <w:t>ëng t</w:t>
        <w:softHyphen/>
        <w:t>îng vÒ mÆt x· héi cña ng</w:t>
        <w:softHyphen/>
        <w:t>êi së h÷u ruéng ®Êt vµ sù nhÊt trÝ t</w:t>
        <w:softHyphen/>
        <w:t>ëng t</w:t>
        <w:softHyphen/>
        <w:t>îng gi÷a lîi Ých cña ng</w:t>
        <w:softHyphen/>
        <w:t>êi së h÷u ruéng ®Êt vµ lîi Ých cña x· héi, nh</w:t>
        <w:softHyphen/>
        <w:t xml:space="preserve"> </w:t>
      </w:r>
      <w:r>
        <w:rPr>
          <w:i/>
          <w:iCs/>
          <w:lang w:val="nl-NL"/>
        </w:rPr>
        <w:t xml:space="preserve">A-®am XmÝt </w:t>
      </w:r>
      <w:r>
        <w:rPr>
          <w:lang w:val="nl-NL"/>
        </w:rPr>
        <w:t>theo gãt c¸c nhµ träng n«ng cßn kh¼ng ®Þnh</w:t>
      </w:r>
      <w:r>
        <w:rPr>
          <w:vertAlign w:val="superscript"/>
          <w:lang w:val="nl-NL"/>
        </w:rPr>
        <w:t>37</w:t>
      </w:r>
      <w:r>
        <w:rPr>
          <w:lang w:val="nl-NL"/>
        </w:rPr>
        <w:t>; kinh tÕ chÝnh trÞ häc Anh hiÖn ®¹i ®· n¾m b¾t tr</w:t>
        <w:softHyphen/>
        <w:t xml:space="preserve">íc vµ chuÈn bÞ cho sù vËn ®éng hiÖn thùc biÕn </w:t>
      </w:r>
      <w:r>
        <w:rPr>
          <w:spacing w:val="2"/>
          <w:lang w:val="nl-NL"/>
        </w:rPr>
        <w:t>ng</w:t>
        <w:softHyphen/>
        <w:t>êi së h÷u ruéng ®Êt thµnh nhµ t</w:t>
        <w:softHyphen/>
        <w:t xml:space="preserve"> b¶n th«ng th</w:t>
        <w:softHyphen/>
        <w:t>êng vµ b×nh th</w:t>
        <w:softHyphen/>
        <w:t xml:space="preserve">êng nhÊt, do ®ã nã lµm gi¶n ®¬n vµ s©u s¾c thªm sù ®èi lËp vµ b»ng c¸ch ®ã ®Èy nhanh sù tiªu diÖt sù ®èi lËp Êy. Do ®ã, </w:t>
      </w:r>
      <w:r>
        <w:rPr>
          <w:i/>
          <w:iCs/>
          <w:spacing w:val="2"/>
          <w:lang w:val="nl-NL"/>
        </w:rPr>
        <w:t xml:space="preserve">ruéng ®Êt </w:t>
      </w:r>
      <w:r>
        <w:rPr>
          <w:spacing w:val="2"/>
          <w:lang w:val="nl-NL"/>
        </w:rPr>
        <w:t xml:space="preserve">víi tÝnh c¸ch lµ </w:t>
      </w:r>
      <w:r>
        <w:rPr>
          <w:i/>
          <w:iCs/>
          <w:spacing w:val="2"/>
          <w:lang w:val="nl-NL"/>
        </w:rPr>
        <w:t xml:space="preserve">ruéng ®Êt, ®Þa t« </w:t>
      </w:r>
      <w:r>
        <w:rPr>
          <w:spacing w:val="2"/>
          <w:lang w:val="nl-NL"/>
        </w:rPr>
        <w:t xml:space="preserve">víi tÝnh c¸ch lµ </w:t>
      </w:r>
      <w:r>
        <w:rPr>
          <w:i/>
          <w:iCs/>
          <w:spacing w:val="2"/>
          <w:lang w:val="nl-NL"/>
        </w:rPr>
        <w:t>®Þa t«</w:t>
      </w:r>
      <w:r>
        <w:rPr>
          <w:spacing w:val="2"/>
          <w:lang w:val="nl-NL"/>
        </w:rPr>
        <w:t xml:space="preserve"> ®· mÊt sù </w:t>
      </w:r>
      <w:r>
        <w:rPr>
          <w:i/>
          <w:iCs/>
          <w:spacing w:val="2"/>
          <w:lang w:val="nl-NL"/>
        </w:rPr>
        <w:t xml:space="preserve">kh¸c nhau cã tÝnh chÊt ®¼ng cÊp </w:t>
      </w:r>
      <w:r>
        <w:rPr>
          <w:spacing w:val="2"/>
          <w:lang w:val="nl-NL"/>
        </w:rPr>
        <w:t xml:space="preserve">cña nã vµ biÕn </w:t>
      </w:r>
      <w:r>
        <w:rPr>
          <w:lang w:val="nl-NL"/>
        </w:rPr>
        <w:t xml:space="preserve">thµnh </w:t>
      </w:r>
      <w:r>
        <w:rPr>
          <w:i/>
          <w:iCs/>
          <w:lang w:val="nl-NL"/>
        </w:rPr>
        <w:t>t</w:t>
        <w:softHyphen/>
        <w:t xml:space="preserve"> b¶n </w:t>
      </w:r>
      <w:r>
        <w:rPr>
          <w:lang w:val="nl-NL"/>
        </w:rPr>
        <w:t xml:space="preserve">vµ </w:t>
      </w:r>
      <w:r>
        <w:rPr>
          <w:i/>
          <w:iCs/>
          <w:lang w:val="nl-NL"/>
        </w:rPr>
        <w:t xml:space="preserve">lîi tøc </w:t>
      </w:r>
      <w:r>
        <w:rPr>
          <w:lang w:val="nl-NL"/>
        </w:rPr>
        <w:t xml:space="preserve">kh«ng nãi lªn g× c¶ hoÆc, nãi ®óng h¬n, chØ nãi b»ng ng«n ng÷ tiÒn tÖ. </w:t>
      </w:r>
      <w:r>
        <w:rPr>
          <w:i/>
          <w:iCs/>
          <w:lang w:val="nl-NL"/>
        </w:rPr>
        <w:t xml:space="preserve">Sù kh¸c nhau </w:t>
      </w:r>
      <w:r>
        <w:rPr>
          <w:lang w:val="nl-NL"/>
        </w:rPr>
        <w:t>gi÷a t</w:t>
        <w:softHyphen/>
        <w:t xml:space="preserve"> b¶n vµ</w:t>
      </w:r>
      <w:r>
        <w:rPr>
          <w:spacing w:val="2"/>
          <w:lang w:val="nl-NL"/>
        </w:rPr>
        <w:t xml:space="preserve"> ruéng</w:t>
      </w:r>
      <w:r>
        <w:rPr>
          <w:lang w:val="nl-NL"/>
        </w:rPr>
        <w:t xml:space="preserve"> ®Êt, gi÷a lîi nhuËn vµ ®Þa t«, gi÷a c¶ hai c¸i vµ tiÒn c«ng, gi÷a </w:t>
      </w:r>
      <w:r>
        <w:rPr>
          <w:i/>
          <w:iCs/>
          <w:lang w:val="nl-NL"/>
        </w:rPr>
        <w:t xml:space="preserve">c«ng nghiÖp </w:t>
      </w:r>
      <w:r>
        <w:rPr>
          <w:lang w:val="nl-NL"/>
        </w:rPr>
        <w:t xml:space="preserve">vµ </w:t>
      </w:r>
      <w:r>
        <w:rPr>
          <w:i/>
          <w:iCs/>
          <w:lang w:val="nl-NL"/>
        </w:rPr>
        <w:t xml:space="preserve">n«ng nghiÖp, </w:t>
      </w:r>
      <w:r>
        <w:rPr>
          <w:lang w:val="nl-NL"/>
        </w:rPr>
        <w:t xml:space="preserve">gi÷a </w:t>
      </w:r>
      <w:r>
        <w:rPr>
          <w:i/>
          <w:iCs/>
          <w:lang w:val="nl-NL"/>
        </w:rPr>
        <w:t xml:space="preserve">bÊt ®éng s¶n </w:t>
      </w:r>
      <w:r>
        <w:rPr>
          <w:lang w:val="nl-NL"/>
        </w:rPr>
        <w:t xml:space="preserve">vµ </w:t>
      </w:r>
      <w:r>
        <w:rPr>
          <w:i/>
          <w:iCs/>
          <w:lang w:val="nl-NL"/>
        </w:rPr>
        <w:t xml:space="preserve">®éng s¶n </w:t>
      </w:r>
      <w:r>
        <w:rPr>
          <w:lang w:val="nl-NL"/>
        </w:rPr>
        <w:t>t</w:t>
        <w:softHyphen/>
        <w:t xml:space="preserve"> nh©n lµ sù kh¸c nhau cßn cã tÝnh chÊt </w:t>
      </w:r>
      <w:r>
        <w:rPr>
          <w:i/>
          <w:iCs/>
          <w:lang w:val="nl-NL"/>
        </w:rPr>
        <w:t xml:space="preserve">lÞch sö, </w:t>
      </w:r>
      <w:r>
        <w:rPr>
          <w:lang w:val="nl-NL"/>
        </w:rPr>
        <w:t xml:space="preserve">chø kh«ng ph¶i n»m trong chÝnh b¶n chÊt cña sù vËt. Sù kh¸c nhau ®ã lµ mét yÕu tè </w:t>
      </w:r>
      <w:r>
        <w:rPr>
          <w:i/>
          <w:iCs/>
          <w:lang w:val="nl-NL"/>
        </w:rPr>
        <w:t xml:space="preserve">cè ®Þnh </w:t>
      </w:r>
      <w:r>
        <w:rPr>
          <w:lang w:val="nl-NL"/>
        </w:rPr>
        <w:t>vÒ mÆt lÞch sö cña sù h×nh thµnh vµ ph¸t sinh cña sù ®èi lËp gi÷a t</w:t>
        <w:softHyphen/>
        <w:t xml:space="preserve"> b¶n vµ lao ®éng. Trong c«ng nghiÖp v.v., tr¸i ng</w:t>
        <w:softHyphen/>
        <w:t>îc víi së h÷u bÊt ®éng vÒ ruéng ®Êt, chØ biÓu hiÖn ph</w:t>
        <w:softHyphen/>
        <w:t xml:space="preserve">¬ng thøc ph¸t sinh vµ sù ®èi lËp víi n«ng nghiÖp, trong ®ã c«ng nghiÖp ®· ph¸t triÓn. Víi tÝnh c¸ch lµ mét h×nh thøc </w:t>
      </w:r>
      <w:r>
        <w:rPr>
          <w:i/>
          <w:iCs/>
          <w:lang w:val="nl-NL"/>
        </w:rPr>
        <w:t xml:space="preserve">®Æc biÖt </w:t>
      </w:r>
      <w:r>
        <w:rPr>
          <w:lang w:val="nl-NL"/>
        </w:rPr>
        <w:t xml:space="preserve">cña lao ®éng, víi </w:t>
      </w:r>
      <w:r>
        <w:rPr>
          <w:spacing w:val="-2"/>
          <w:lang w:val="nl-NL"/>
        </w:rPr>
        <w:t xml:space="preserve">tÝnh c¸ch lµ sù kh¸c nhau </w:t>
      </w:r>
      <w:r>
        <w:rPr>
          <w:i/>
          <w:iCs/>
          <w:spacing w:val="-2"/>
          <w:lang w:val="nl-NL"/>
        </w:rPr>
        <w:t xml:space="preserve">c¨n b¶n, quan träng, bao qu¸t toµn bé sinh ho¹t, </w:t>
      </w:r>
      <w:r>
        <w:rPr>
          <w:spacing w:val="-2"/>
          <w:lang w:val="nl-NL"/>
        </w:rPr>
        <w:t>sù kh¸c nhau Êy chØ tån t¹i chõng nµo c«ng nghiÖp (sinh ho¹t thµnh thÞ) ®</w:t>
        <w:softHyphen/>
        <w:t xml:space="preserve">îc h×nh thµnh </w:t>
      </w:r>
      <w:r>
        <w:rPr>
          <w:i/>
          <w:iCs/>
          <w:spacing w:val="-2"/>
          <w:lang w:val="nl-NL"/>
        </w:rPr>
        <w:t xml:space="preserve">®èi lËp </w:t>
      </w:r>
      <w:r>
        <w:rPr>
          <w:spacing w:val="-2"/>
          <w:lang w:val="nl-NL"/>
        </w:rPr>
        <w:t xml:space="preserve">víi n«ng nghiÖp (sinh ho¹t quý téc phong kiÕn) vµ cßn mang trong b¶n th©n m×nh tÝnh chÊt phong kiÕn cña c¸i ®èi lËp cña m×nh vµ </w:t>
      </w:r>
      <w:r>
        <w:rPr>
          <w:i/>
          <w:iCs/>
          <w:spacing w:val="-2"/>
          <w:lang w:val="nl-NL"/>
        </w:rPr>
        <w:t xml:space="preserve">®èi lËp </w:t>
      </w:r>
      <w:r>
        <w:rPr>
          <w:spacing w:val="-2"/>
          <w:lang w:val="nl-NL"/>
        </w:rPr>
        <w:t>víi h×nh thøc ®éc quyÒn, hµng héi, héi ®ång nghiÖp, ph</w:t>
        <w:softHyphen/>
        <w:t xml:space="preserve">êng héi, v.v., khi lao ®éng cßn cã ý nghÜa </w:t>
      </w:r>
      <w:r>
        <w:rPr>
          <w:i/>
          <w:iCs/>
          <w:spacing w:val="-2"/>
          <w:lang w:val="nl-NL"/>
        </w:rPr>
        <w:t xml:space="preserve">x· héi vÒ bÒ ngoµi, </w:t>
      </w:r>
      <w:r>
        <w:rPr>
          <w:spacing w:val="-2"/>
          <w:lang w:val="nl-NL"/>
        </w:rPr>
        <w:t xml:space="preserve">ý nghÜa cña tÝnh céng ®ång </w:t>
      </w:r>
      <w:r>
        <w:rPr>
          <w:i/>
          <w:iCs/>
          <w:spacing w:val="-2"/>
          <w:lang w:val="nl-NL"/>
        </w:rPr>
        <w:t>thùc sù</w:t>
      </w:r>
      <w:r>
        <w:rPr>
          <w:spacing w:val="-2"/>
          <w:lang w:val="nl-NL"/>
        </w:rPr>
        <w:t>, khi nã ch</w:t>
        <w:softHyphen/>
        <w:t xml:space="preserve">a ®i tíi th¸i ®é </w:t>
      </w:r>
      <w:r>
        <w:rPr>
          <w:i/>
          <w:iCs/>
          <w:spacing w:val="-2"/>
          <w:lang w:val="nl-NL"/>
        </w:rPr>
        <w:t xml:space="preserve">kh«ng quan t©m </w:t>
      </w:r>
      <w:r>
        <w:rPr>
          <w:spacing w:val="-2"/>
          <w:lang w:val="nl-NL"/>
        </w:rPr>
        <w:t>®Õn néi dung cña m×nh, tíi sù c« lËp hoµn toµn, nghÜa lµ tíi sù trõu t</w:t>
        <w:softHyphen/>
        <w:t>îng ho¸ mäi tån t¹i kh¸c, vµ do ®ã tíi t</w:t>
        <w:softHyphen/>
        <w:t xml:space="preserve"> b¶n </w:t>
      </w:r>
      <w:r>
        <w:rPr>
          <w:i/>
          <w:iCs/>
          <w:spacing w:val="-2"/>
          <w:lang w:val="nl-NL"/>
        </w:rPr>
        <w:t>®· ®</w:t>
        <w:softHyphen/>
        <w:t>îc tù do hµnh ®éng.</w:t>
      </w:r>
    </w:p>
    <w:p>
      <w:pPr>
        <w:pStyle w:val="Normal"/>
        <w:rPr/>
      </w:pPr>
      <w:r>
        <w:rPr>
          <w:spacing w:val="-2"/>
          <w:lang w:val="nl-NL"/>
        </w:rPr>
        <w:t xml:space="preserve">[XLII] Nh÷ng </w:t>
      </w:r>
      <w:r>
        <w:rPr>
          <w:i/>
          <w:iCs/>
          <w:spacing w:val="-2"/>
          <w:lang w:val="nl-NL"/>
        </w:rPr>
        <w:t xml:space="preserve">sù ph¸t triÓn </w:t>
      </w:r>
      <w:r>
        <w:rPr>
          <w:spacing w:val="-2"/>
          <w:lang w:val="nl-NL"/>
        </w:rPr>
        <w:t xml:space="preserve">tÊt yÕu cña lao ®éng lµ </w:t>
      </w:r>
      <w:r>
        <w:rPr>
          <w:i/>
          <w:iCs/>
          <w:spacing w:val="-2"/>
          <w:lang w:val="nl-NL"/>
        </w:rPr>
        <w:t xml:space="preserve">c«ng nghiÖp </w:t>
      </w:r>
      <w:r>
        <w:rPr>
          <w:spacing w:val="-2"/>
          <w:lang w:val="nl-NL"/>
        </w:rPr>
        <w:t>®· ®</w:t>
        <w:softHyphen/>
        <w:t>îc tù do hµnh ®éng vµ (víi tÝnh c¸ch nh</w:t>
        <w:softHyphen/>
        <w:t xml:space="preserve"> thÕ) ®</w:t>
        <w:softHyphen/>
        <w:t xml:space="preserve">îc cÊu thµnh mét c¸ch ®éc lËp, vµ lµ </w:t>
      </w:r>
      <w:r>
        <w:rPr>
          <w:i/>
          <w:iCs/>
          <w:spacing w:val="-2"/>
          <w:lang w:val="nl-NL"/>
        </w:rPr>
        <w:t>t</w:t>
        <w:softHyphen/>
        <w:t xml:space="preserve"> b¶n ®· ®</w:t>
        <w:softHyphen/>
        <w:t xml:space="preserve">îc tù do hµnh ®éng. </w:t>
      </w:r>
      <w:r>
        <w:rPr>
          <w:spacing w:val="-2"/>
          <w:lang w:val="nl-NL"/>
        </w:rPr>
        <w:t xml:space="preserve">Uy lùc cña c«ng nghiÖp ®èi víi n«ng nghiÖp ®èi lËp víi nã biÓu hiÖn ra lËp tøc trong sù xuÊt hiÖn cña </w:t>
      </w:r>
      <w:r>
        <w:rPr>
          <w:i/>
          <w:iCs/>
          <w:spacing w:val="-2"/>
          <w:lang w:val="nl-NL"/>
        </w:rPr>
        <w:t xml:space="preserve">n«ng nghiÖp </w:t>
      </w:r>
      <w:r>
        <w:rPr>
          <w:spacing w:val="-2"/>
          <w:lang w:val="nl-NL"/>
        </w:rPr>
        <w:t>nh</w:t>
        <w:softHyphen/>
        <w:t xml:space="preserve"> ho¹t ®éng c«ng nghiÖp thËt sù, trong khi ®ã th× tr</w:t>
        <w:softHyphen/>
        <w:t>íc kia ng</w:t>
        <w:softHyphen/>
        <w:t xml:space="preserve">êi chiÕm h÷u ruéng ®Êt ®em </w:t>
      </w:r>
      <w:r>
        <w:rPr>
          <w:spacing w:val="2"/>
          <w:lang w:val="nl-NL"/>
        </w:rPr>
        <w:t xml:space="preserve">giao c«ng viÖc chñ yÕu cho ruéng ®Êt vµ cho </w:t>
      </w:r>
      <w:r>
        <w:rPr>
          <w:i/>
          <w:iCs/>
          <w:spacing w:val="2"/>
          <w:lang w:val="nl-NL"/>
        </w:rPr>
        <w:t xml:space="preserve">n« lÖ </w:t>
      </w:r>
      <w:r>
        <w:rPr>
          <w:spacing w:val="2"/>
          <w:lang w:val="nl-NL"/>
        </w:rPr>
        <w:t>cña ruéng ®Êt ®ã, nhê cã nh÷ng ng</w:t>
        <w:softHyphen/>
        <w:t>êi nµy mµ ruéng ®Êt ®</w:t>
        <w:softHyphen/>
        <w:t>îc canh t¸c. Víi viÖc biÕn n« lÖ thµnh ng</w:t>
        <w:softHyphen/>
        <w:t xml:space="preserve">êi c«ng nh©n </w:t>
      </w:r>
      <w:r>
        <w:rPr>
          <w:i/>
          <w:iCs/>
          <w:spacing w:val="2"/>
          <w:lang w:val="nl-NL"/>
        </w:rPr>
        <w:t xml:space="preserve">tù do, </w:t>
      </w:r>
      <w:r>
        <w:rPr>
          <w:spacing w:val="2"/>
          <w:lang w:val="nl-NL"/>
        </w:rPr>
        <w:t xml:space="preserve">nghÜa lµ thµnh </w:t>
      </w:r>
      <w:r>
        <w:rPr>
          <w:i/>
          <w:iCs/>
          <w:spacing w:val="2"/>
          <w:lang w:val="nl-NL"/>
        </w:rPr>
        <w:t>ng</w:t>
        <w:softHyphen/>
        <w:t xml:space="preserve">êi lµm thuª, </w:t>
      </w:r>
      <w:r>
        <w:rPr>
          <w:spacing w:val="2"/>
          <w:lang w:val="nl-NL"/>
        </w:rPr>
        <w:t>vÒ thùc chÊt ng</w:t>
        <w:softHyphen/>
        <w:t>êi chiÕm h÷u ruéng ®Êt ®· biÕn thµnh nhµ c«ng nghiÖp, nhµ t</w:t>
        <w:softHyphen/>
        <w:t xml:space="preserve"> b¶n vµ sù chuyÓn biÕn Êy x¶y ra trong nh÷ng thêi kú ®Çu th«ng qua kh©u</w:t>
      </w:r>
      <w:r>
        <w:rPr>
          <w:lang w:val="nl-NL"/>
        </w:rPr>
        <w:t xml:space="preserve"> trung gian lµ </w:t>
      </w:r>
      <w:r>
        <w:rPr>
          <w:i/>
          <w:iCs/>
          <w:lang w:val="nl-NL"/>
        </w:rPr>
        <w:t>ng</w:t>
        <w:softHyphen/>
        <w:t xml:space="preserve">êi thuª ruéng ®Êt. </w:t>
      </w:r>
      <w:r>
        <w:rPr>
          <w:lang w:val="nl-NL"/>
        </w:rPr>
        <w:t>Nh</w:t>
        <w:softHyphen/>
        <w:t xml:space="preserve">ng </w:t>
      </w:r>
      <w:r>
        <w:rPr>
          <w:i/>
          <w:iCs/>
          <w:lang w:val="nl-NL"/>
        </w:rPr>
        <w:t>ng</w:t>
        <w:softHyphen/>
        <w:t xml:space="preserve">êi thuª ruéng ®Êt </w:t>
      </w:r>
      <w:r>
        <w:rPr>
          <w:lang w:val="nl-NL"/>
        </w:rPr>
        <w:t>lµ ®¹i biÓu cña ng</w:t>
        <w:softHyphen/>
        <w:t xml:space="preserve">êi së h÷u ruéng ®Êt, lµ </w:t>
      </w:r>
      <w:r>
        <w:rPr>
          <w:i/>
          <w:iCs/>
          <w:lang w:val="nl-NL"/>
        </w:rPr>
        <w:t xml:space="preserve">bÝ mËt </w:t>
      </w:r>
      <w:r>
        <w:rPr>
          <w:lang w:val="nl-NL"/>
        </w:rPr>
        <w:t>®· béc lé ra cña ng</w:t>
        <w:softHyphen/>
        <w:t>êi ®ã; chØ cã nhê cã ng</w:t>
        <w:softHyphen/>
        <w:t>êi thuª ruéng ®Êt mµ ng</w:t>
        <w:softHyphen/>
        <w:t xml:space="preserve">êi së h÷u ruéng ®Êt míi cã tån t¹i </w:t>
      </w:r>
      <w:r>
        <w:rPr>
          <w:i/>
          <w:iCs/>
          <w:lang w:val="nl-NL"/>
        </w:rPr>
        <w:t xml:space="preserve">kinh tÕ, </w:t>
      </w:r>
      <w:r>
        <w:rPr>
          <w:lang w:val="nl-NL"/>
        </w:rPr>
        <w:t>míi tån t¹i nh</w:t>
        <w:softHyphen/>
        <w:t xml:space="preserve"> ng</w:t>
        <w:softHyphen/>
        <w:t>êi t</w:t>
        <w:softHyphen/>
        <w:t xml:space="preserve"> h÷u, v× ®Þa t« cña ruéng ®Êt anh ta së dÜ cã ®</w:t>
        <w:softHyphen/>
        <w:t>îc chØ lµ nhê sù c¹nh tranh cña nh÷ng ng</w:t>
        <w:softHyphen/>
        <w:t>êi thuª ruéng ®Êt. Nh</w:t>
        <w:softHyphen/>
        <w:t xml:space="preserve"> vËy, qua </w:t>
      </w:r>
      <w:r>
        <w:rPr>
          <w:i/>
          <w:iCs/>
          <w:lang w:val="nl-NL"/>
        </w:rPr>
        <w:t>ng</w:t>
        <w:softHyphen/>
        <w:t xml:space="preserve">êi thuª ruéng ®Êt, </w:t>
      </w:r>
      <w:r>
        <w:rPr>
          <w:lang w:val="nl-NL"/>
        </w:rPr>
        <w:t>ng</w:t>
        <w:softHyphen/>
        <w:t xml:space="preserve">êi së h÷u ruéng ®Êt vÒ b¶n chÊt ®· </w:t>
      </w:r>
      <w:r>
        <w:rPr>
          <w:i/>
          <w:iCs/>
          <w:lang w:val="nl-NL"/>
        </w:rPr>
        <w:t xml:space="preserve">biÕn thµnh </w:t>
      </w:r>
      <w:r>
        <w:rPr>
          <w:lang w:val="nl-NL"/>
        </w:rPr>
        <w:t>nhµ t</w:t>
        <w:softHyphen/>
        <w:t xml:space="preserve"> b¶n </w:t>
      </w:r>
      <w:r>
        <w:rPr>
          <w:i/>
          <w:iCs/>
          <w:lang w:val="nl-NL"/>
        </w:rPr>
        <w:t>th«ng th</w:t>
        <w:softHyphen/>
        <w:t>êng</w:t>
      </w:r>
      <w:r>
        <w:rPr>
          <w:lang w:val="nl-NL"/>
        </w:rPr>
        <w:t>. Vµ sù chuyÓn biÕn Êy còng ph¶i diÔn ra c¶ trong hiÖn thùc: nhµ t</w:t>
        <w:softHyphen/>
        <w:t xml:space="preserve"> b¶n kinh doanh ruéng ®Êt, ng</w:t>
        <w:softHyphen/>
        <w:t>êi thuª ruéng ®Êt, ph¶i trë thµnh ng</w:t>
        <w:softHyphen/>
        <w:t>êi së h÷u ruéng ®Êt vµ ng</w:t>
        <w:softHyphen/>
        <w:t xml:space="preserve">îc l¹i. Nh÷ng </w:t>
      </w:r>
      <w:r>
        <w:rPr>
          <w:i/>
          <w:iCs/>
          <w:lang w:val="nl-NL"/>
        </w:rPr>
        <w:t xml:space="preserve">m¸nh khoÐ c«ng nghiÖp </w:t>
      </w:r>
      <w:r>
        <w:rPr>
          <w:lang w:val="nl-NL"/>
        </w:rPr>
        <w:t>cña ng</w:t>
        <w:softHyphen/>
        <w:t xml:space="preserve">êi thuª ruéng ®Êt lµ nh÷ng m¸nh khoÐ c«ng nghiÖp cña </w:t>
      </w:r>
      <w:r>
        <w:rPr>
          <w:i/>
          <w:iCs/>
          <w:lang w:val="nl-NL"/>
        </w:rPr>
        <w:t>ng</w:t>
        <w:softHyphen/>
        <w:t>êi së h÷u ruéng ®Êt</w:t>
      </w:r>
      <w:r>
        <w:rPr>
          <w:lang w:val="nl-NL"/>
        </w:rPr>
        <w:t>, v× tån t¹i cña ng</w:t>
        <w:softHyphen/>
        <w:t>êi thø nhÊt quyÕt ®Þnh tån t¹i cña ng</w:t>
        <w:softHyphen/>
        <w:t>êi thø hai.</w:t>
      </w:r>
    </w:p>
    <w:p>
      <w:pPr>
        <w:pStyle w:val="Normal"/>
        <w:rPr/>
      </w:pPr>
      <w:r>
        <mc:AlternateContent>
          <mc:Choice Requires="wps">
            <w:drawing>
              <wp:anchor behindDoc="0" distT="0" distB="0" distL="114935" distR="114935" simplePos="0" locked="0" layoutInCell="0" allowOverlap="1" relativeHeight="7">
                <wp:simplePos x="0" y="0"/>
                <wp:positionH relativeFrom="column">
                  <wp:posOffset>5547360</wp:posOffset>
                </wp:positionH>
                <wp:positionV relativeFrom="paragraph">
                  <wp:posOffset>2110105</wp:posOffset>
                </wp:positionV>
                <wp:extent cx="3368040" cy="134620"/>
                <wp:effectExtent l="0" t="0" r="0" b="0"/>
                <wp:wrapNone/>
                <wp:docPr id="6" name=""/>
                <a:graphic xmlns:a="http://schemas.openxmlformats.org/drawingml/2006/main">
                  <a:graphicData uri="http://schemas.microsoft.com/office/word/2010/wordprocessingShape">
                    <wps:wsp>
                      <wps:cNvSpPr/>
                      <wps:spPr>
                        <a:xfrm>
                          <a:off x="0" y="0"/>
                          <a:ext cx="336816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6.8pt;margin-top:166.15pt;width:265.15pt;height:10.55pt;mso-wrap-style:none;v-text-anchor:middle">
                <v:fill o:detectmouseclick="t" type="solid" color2="black"/>
                <v:stroke color="#3465a4" joinstyle="round" endcap="flat"/>
                <w10:wrap type="none"/>
              </v:rect>
            </w:pict>
          </mc:Fallback>
        </mc:AlternateContent>
      </w:r>
      <w:r>
        <w:rPr>
          <w:lang w:val="nl-NL"/>
        </w:rPr>
        <w:t>Nh</w:t>
        <w:softHyphen/>
        <w:t>ng hä håi t</w:t>
        <w:softHyphen/>
        <w:t>ëng ®Õn sù ph¸t sinh ®èi lËp cña hä, ®Õn nguån gèc cña hä, vµ lóc ®ã sÏ cã t×nh h×nh lµ: ng</w:t>
        <w:softHyphen/>
        <w:t>êi së h÷u ruéng ®Êt thÊy nhµ t</w:t>
        <w:softHyphen/>
        <w:t xml:space="preserve"> b¶n lµ ng</w:t>
        <w:softHyphen/>
        <w:t>êi n« lÖ h«m qua cña m×nh ®· trë nªn kiªu ng¹o, ®· cã tù do hµnh ®éng vµ ®· giµu lªn, vµ thÊy sù ®e däa cña nhµ t</w:t>
        <w:softHyphen/>
        <w:t xml:space="preserve"> b¶n ®èi víi m×nh lµ </w:t>
      </w:r>
      <w:r>
        <w:rPr>
          <w:i/>
          <w:iCs/>
          <w:lang w:val="nl-NL"/>
        </w:rPr>
        <w:t>nhµ t</w:t>
        <w:softHyphen/>
        <w:t xml:space="preserve"> b¶n</w:t>
      </w:r>
      <w:r>
        <w:rPr>
          <w:lang w:val="nl-NL"/>
        </w:rPr>
        <w:t>, cßn nhµ t</w:t>
        <w:softHyphen/>
        <w:t xml:space="preserve"> b¶n th× thÊy ng</w:t>
        <w:softHyphen/>
        <w:t>êi chñ ®Êt lµ ng</w:t>
        <w:softHyphen/>
        <w:t>êi chóa ¨n kh«ng ngåi råi, hung h·n vµ Ých kû h«m qua cña m×nh; anh ta biÕt r»ng ng</w:t>
        <w:softHyphen/>
        <w:t>êi chñ ®Êt ®em l¹i thiÖt h¹i cho anh ta lµ nhµ t</w:t>
        <w:softHyphen/>
        <w:t xml:space="preserve"> b¶n, mÆc dÇu chñ ®Êt cã ®</w:t>
        <w:softHyphen/>
        <w:t>îc toµn bé vai trß x· héi hiÖn nay cña m×nh, tµi s¶n cña m×nh vµ sù h</w:t>
        <w:softHyphen/>
        <w:t>ëng thô cña m×nh, lµ nhê vµo c«ng nghiÖp; nhµ t</w:t>
        <w:softHyphen/>
        <w:t xml:space="preserve"> b¶n thÊy së h÷u ruéng ®Êt lµ c¸i trùc tiÕp ®èi lËp víi c«ng nghiÖp </w:t>
      </w:r>
      <w:r>
        <w:rPr>
          <w:i/>
          <w:iCs/>
          <w:lang w:val="nl-NL"/>
        </w:rPr>
        <w:t xml:space="preserve">tù do </w:t>
      </w:r>
      <w:r>
        <w:rPr>
          <w:lang w:val="nl-NL"/>
        </w:rPr>
        <w:t>víi t</w:t>
        <w:softHyphen/>
        <w:t xml:space="preserve"> b¶n </w:t>
      </w:r>
      <w:r>
        <w:rPr>
          <w:i/>
          <w:iCs/>
          <w:lang w:val="nl-NL"/>
        </w:rPr>
        <w:t xml:space="preserve">tù do, </w:t>
      </w:r>
      <w:r>
        <w:rPr>
          <w:lang w:val="nl-NL"/>
        </w:rPr>
        <w:t xml:space="preserve">kh«ng phô thuéc vµo bÊt cø sù quy ®Þnh tù nhiªn nµo. ViÖc </w:t>
      </w:r>
      <w:r>
        <w:rPr>
          <w:spacing w:val="2"/>
          <w:lang w:val="nl-NL"/>
        </w:rPr>
        <w:t>nhÊn m¹nh sù ®èi lËp Êy gi÷a t</w:t>
        <w:softHyphen/>
        <w:t xml:space="preserve"> b¶n vµ së h÷u ruéng ®Êt cã tÝnh chÊt hÕt søc khèc liÖt, vµ c¶ hai bªn ®Òu nãi lªn sù thËt víi nhau. ChØ cÇn thõa nhËn sù tÊn c«ng cña bÊt ®éng s¶n vµo ®éng s¶n vµ ng</w:t>
        <w:softHyphen/>
        <w:t>îc l¹i, ®Ó cã ®</w:t>
        <w:softHyphen/>
        <w:t>îc mét quan niÖm râ rµng vÒ sù ®ª tiÖn cña hai bªn. Ng</w:t>
        <w:softHyphen/>
        <w:t>êi chñ ®Êt ph« tr</w:t>
        <w:softHyphen/>
        <w:t xml:space="preserve">¬ng nguån gèc quý téc cña </w:t>
        <w:br/>
        <w:t>së h÷u cña m×nh, qu¸ khø phong kiÕn cña m×nh, nh÷ng ©m</w:t>
      </w:r>
      <w:r>
        <w:rPr>
          <w:lang w:val="nl-NL"/>
        </w:rPr>
        <w:t xml:space="preserve"> </w:t>
      </w:r>
      <w:r>
        <w:rPr>
          <w:spacing w:val="-2"/>
          <w:lang w:val="nl-NL"/>
        </w:rPr>
        <w:t>h</w:t>
        <w:softHyphen/>
        <w:t xml:space="preserve">ëng, nh÷ng håi øc nªn th¬ cña m×nh, tÝnh dÔ kÝch ®éng cña m×nh, ý nghÜa chÝnh trÞ cña m×nh, v.v., vµ nÕu anh ta diÔn ®¹t b»ng ng«n ng÷ cña kinh tÕ chÝnh trÞ häc th× anh ta nãi: </w:t>
      </w:r>
      <w:r>
        <w:rPr>
          <w:i/>
          <w:iCs/>
          <w:spacing w:val="-2"/>
          <w:lang w:val="nl-NL"/>
        </w:rPr>
        <w:t xml:space="preserve">chØ cã </w:t>
      </w:r>
      <w:r>
        <w:rPr>
          <w:spacing w:val="-2"/>
          <w:lang w:val="nl-NL"/>
        </w:rPr>
        <w:t>n«ng nghiÖp lµ cã tÝnh chÊt s¶n xuÊt. §ång thêi anh ta miªu t¶ ®èi thñ cña m×nh lµ mét kÎ bÞp bîm gi¶o quyÖt, mét kÎ mèi l¸i l</w:t>
        <w:softHyphen/>
        <w:t>êng g¹t, mét kÎ h¸m lîi bÊt th</w:t>
        <w:softHyphen/>
        <w:t>êng, mét kÎ ®Çu c¬ s½n sµng næi lo¹n, bÊt nh©n vµ nhÉn t©m, xa l¹ víi tinh thÇn x· héi, tù ý bu«n b¸n lîi Ých cña x· héi, mét kÎ cho vay nÆng l·i, mét ng</w:t>
        <w:softHyphen/>
        <w:t>êi mèi l¸i, mét kÎ tay sai, mét ng</w:t>
        <w:softHyphen/>
        <w:t xml:space="preserve">êi xu nÞnh l¾m m¸nh khoÐ, mét kÎ </w:t>
      </w:r>
      <w:r>
        <w:rPr>
          <w:i/>
          <w:iCs/>
          <w:spacing w:val="-2"/>
          <w:lang w:val="nl-NL"/>
        </w:rPr>
        <w:t>l</w:t>
        <w:softHyphen/>
        <w:t xml:space="preserve">êng g¹t tiÒn nong </w:t>
      </w:r>
      <w:r>
        <w:rPr>
          <w:spacing w:val="-2"/>
          <w:lang w:val="nl-NL"/>
        </w:rPr>
        <w:t>chi ly, ®Î ra, nu«i d</w:t>
        <w:softHyphen/>
        <w:t xml:space="preserve">ìng, thóc ®Èy c¹nh tranh vµ do ®ã c¶ sù bÇn cïng, téi ph¹m g©y ra sù suy ®åi cña tÊt c¶ c¸c mèi liªn hÖ x· héi; gian x¶o, v« nguyªn t¾c, kh«ng cã thi vÞ, kh«ng cã thùc chÊt, kh«ng cã g× c¶ (xem </w:t>
      </w:r>
      <w:r>
        <w:rPr>
          <w:i/>
          <w:iCs/>
          <w:spacing w:val="-2"/>
          <w:lang w:val="nl-NL"/>
        </w:rPr>
        <w:t xml:space="preserve">BÐc-g¸c-x¬, </w:t>
      </w:r>
      <w:r>
        <w:rPr>
          <w:spacing w:val="-2"/>
          <w:lang w:val="nl-NL"/>
        </w:rPr>
        <w:t>mét trong nh÷ng ng</w:t>
        <w:softHyphen/>
        <w:t>êi thuéc ph¸i träng n«ng, BÐc-g¸c-x¬ ®· c«ng kÝch kÞch liÖt Ca-mi-l¬ §ª-mu-lanh trong t¹p chÝ cña «ng ta "RÐvolutions de France et de Brabant"; xem Ph«n Phin-kª, Lan-xi-d«-lª, Ha-l¬, Lª-«</w:t>
      </w:r>
      <w:r>
        <w:rPr>
          <w:rStyle w:val="FootnoteCharacters"/>
          <w:rStyle w:val="FootnoteAnchor"/>
          <w:spacing w:val="-2"/>
          <w:sz w:val="22"/>
          <w:lang w:val="nl-NL"/>
        </w:rPr>
        <w:footnoteReference w:customMarkFollows="1" w:id="12"/>
        <w:t>1</w:t>
      </w:r>
      <w:r>
        <w:rPr>
          <w:rStyle w:val="FootnoteCharacters"/>
          <w:spacing w:val="-2"/>
          <w:sz w:val="22"/>
          <w:lang w:val="nl-NL"/>
        </w:rPr>
        <w:t>)</w:t>
      </w:r>
      <w:r>
        <w:rPr>
          <w:spacing w:val="-2"/>
          <w:lang w:val="nl-NL"/>
        </w:rPr>
        <w:t xml:space="preserve">, C«-d¬-g¸c-ten, vµ c¶ </w:t>
      </w:r>
      <w:r>
        <w:rPr>
          <w:i/>
          <w:iCs/>
          <w:spacing w:val="-2"/>
          <w:lang w:val="nl-NL"/>
        </w:rPr>
        <w:t xml:space="preserve">Xi-xm«n-®i). </w:t>
      </w:r>
      <w:r>
        <w:rPr>
          <w:spacing w:val="-2"/>
          <w:lang w:val="nl-NL"/>
        </w:rPr>
        <w:t>Së h÷u ®éng s¶n ®Õn l</w:t>
        <w:softHyphen/>
        <w:t xml:space="preserve">ît nã l¹i lÊy nh÷ng kú tÝch cña c«ng nghiÖp vµ cña sù vËn ®éng ra khoe khoang, nã lµ con ®Î cña thêi hiÖn ®¹i vµ con ®Î hîp ph¸p cña thêi hiÖn ®¹i; nã bµy tá sù nuèi tiÕc r»ng ®èi thñ cña nã lµ kÎ ngu xuÈn </w:t>
      </w:r>
      <w:r>
        <w:rPr>
          <w:i/>
          <w:iCs/>
          <w:spacing w:val="-2"/>
          <w:lang w:val="nl-NL"/>
        </w:rPr>
        <w:t xml:space="preserve">kh«ng hiÓu </w:t>
      </w:r>
      <w:r>
        <w:rPr>
          <w:spacing w:val="-2"/>
          <w:lang w:val="nl-NL"/>
        </w:rPr>
        <w:t>b¶n chÊt cña m×nh (vµ ®iÒu ®ã lµ hoµn toµn ®óng); kÎ ngu xuÈn ®ã muèn ®em b¹o lùc ph¶n ®¹o ®øc th« b¹o vµ chÕ ®é n«ng n« thay thÕ cho t</w:t>
        <w:softHyphen/>
        <w:t xml:space="preserve"> b¶n ®¹o ®øc vµ lao ®éng tù do. Nã</w:t>
      </w:r>
      <w:r>
        <w:rPr>
          <w:lang w:val="nl-NL"/>
        </w:rPr>
        <w:t xml:space="preserve"> miªu t¶ ®èi thñ cña nã </w:t>
        <w:br/>
        <w:t xml:space="preserve">lµ §«ng Ki-sèt, lµ kÎ dïng mÆt n¹ </w:t>
      </w:r>
      <w:r>
        <w:rPr>
          <w:i/>
          <w:iCs/>
          <w:lang w:val="nl-NL"/>
        </w:rPr>
        <w:t xml:space="preserve">tÝnh th¼ng th¾n, tÝnh thµnh thËt, sù phôc vô lîi Ých x· héi, tÝnh kiªn ®Þnh </w:t>
      </w:r>
      <w:r>
        <w:rPr>
          <w:lang w:val="nl-NL"/>
        </w:rPr>
        <w:t>®Ó che giÊu sù thiÕu n¨ng lùc vËn ®éng, lßng tham h</w:t>
        <w:softHyphen/>
        <w:t xml:space="preserve">ëng l¹c kh«ng ®¸y, thãi Ých kû, tÝnh vô lîi hÑp hßi, sù ¸c ý; nã coi ®èi thñ cña nã lµ </w:t>
      </w:r>
      <w:r>
        <w:rPr>
          <w:i/>
          <w:iCs/>
          <w:lang w:val="nl-NL"/>
        </w:rPr>
        <w:t xml:space="preserve">kÎ ®éc quyÒn </w:t>
      </w:r>
      <w:r>
        <w:rPr>
          <w:lang w:val="nl-NL"/>
        </w:rPr>
        <w:t>quû quyÖt; nã lµm lu mê håi øc, th¬ ca, méng ¶o cña kÎ ®Þch ®ã b»ng c¸ch kÓ ra víi mét giäng chua cay vµ mét ph</w:t>
        <w:softHyphen/>
        <w:t>¬ng ph¸p lÞch sö nh÷ng hµnh vi ti tiÖn, tµn b¹o, sù phung phÝ, sù m¹i d©m, sù v« sØ, t×nh tr¹ng v« chÝnh phñ, sù ph¶n nghÞch, mµ miÕng ®Êt u¬m cña nh÷ng c¸i ®ã lµ nh÷ng l©u ®µi l·ng m¹n.</w:t>
      </w:r>
    </w:p>
    <w:p>
      <w:pPr>
        <w:pStyle w:val="Normal"/>
        <w:rPr/>
      </w:pPr>
      <w:r>
        <w:rPr>
          <w:lang w:val="nl-NL"/>
        </w:rPr>
        <w:t>[XLIII] Theo ng</w:t>
        <w:softHyphen/>
        <w:t>êi ta nãi th× nã ®· cung cÊp tù do chÝnh trÞ cho nh©n d©n, nã ®· ®Ëp tan xiÒng xÝch cña x· héi c«ng d©n, ®· liªn kÕt c¸c thÕ giíi lµm mét, ®· s¸ng t¹o ra nÒn th</w:t>
        <w:softHyphen/>
        <w:t>¬ng nghiÖp nh©n ®¹o, ®¹o ®øc trong s¹ch, sù gi¸o dôc phong nh·; thay cho nh÷ng nhu cÇu th« lç, nã ®· s¶n sinh ra trong nh©n d©n nh÷ng nhu cÇu v¨n minh vµ cung cÊp ph</w:t>
        <w:softHyphen/>
        <w:t>¬ng tiÖn ®Ó tho¶ m·n nh÷ng nhu cÇu Êy, trong khi ®ã th× ng</w:t>
        <w:softHyphen/>
        <w:t>êi së h÷u ruéng ®Êt, ng</w:t>
        <w:softHyphen/>
        <w:t>êi lòng ®o¹n l</w:t>
        <w:softHyphen/>
        <w:t>¬ng thùc ¨n kh«ng ngåi råi vµ chØ c¶n trë c«ng viÖc, lµm cho nh÷ng t</w:t>
        <w:softHyphen/>
        <w:t xml:space="preserve"> liÖu sinh ho¹t cÇn thiÕt nhÊt cho nh©n d©n ®¾t lªn, do ®ã buéc nhµ t</w:t>
        <w:softHyphen/>
        <w:t xml:space="preserve"> b¶n ph¶i t¨ng tiÒn c«ng mµ kh«ng cã kh¶ n¨ng t¨ng lùc l</w:t>
        <w:softHyphen/>
        <w:t>îng s¶n xuÊt; do ®ã ng</w:t>
        <w:softHyphen/>
        <w:t>êi së h÷u ruéng ®Êt c¶n trë sù t¨ng thªm thu nhËp quèc d©n hµng n¨m, c¶n trë sù tÝch luü t</w:t>
        <w:softHyphen/>
        <w:t xml:space="preserve"> b¶n vµ do ®ã lµm gi¶m kh¶ n¨ng cung cÊp viÖc lµm cho nh©n d©n </w:t>
      </w:r>
      <w:r>
        <w:rPr>
          <w:spacing w:val="2"/>
          <w:lang w:val="nl-NL"/>
        </w:rPr>
        <w:t>vµ cña c¶i cho ®Êt n</w:t>
        <w:softHyphen/>
        <w:t>íc; xÐt ®Õn cïng ng</w:t>
        <w:softHyphen/>
        <w:t>êi së h÷u ruéng ®Êt hoµn toµn thñ tiªu kh¶ n¨ng ®ã, ®</w:t>
        <w:softHyphen/>
        <w:t xml:space="preserve">a c«ng viÖc tíi sù suy tho¸i phæ biÕn vµ khai th¸c mét c¸ch tham lam </w:t>
      </w:r>
      <w:r>
        <w:rPr>
          <w:i/>
          <w:iCs/>
          <w:spacing w:val="2"/>
          <w:lang w:val="nl-NL"/>
        </w:rPr>
        <w:t xml:space="preserve">tÊt c¶ </w:t>
      </w:r>
      <w:r>
        <w:rPr>
          <w:spacing w:val="2"/>
          <w:lang w:val="nl-NL"/>
        </w:rPr>
        <w:t xml:space="preserve">nh÷ng c¸i lîi cña nÒn v¨n minh hiÖn ®¹i, mµ kh«ng lµm g× cho nÒn v¨n minh nµy vµ thËm chÝ kh«ng tõ bá nh÷ng thµnh kiÕn phong kiÕn cña m×nh. Vµ, cuèi cïng, anh ta h·y chØ nh×n ®Õn </w:t>
      </w:r>
      <w:r>
        <w:rPr>
          <w:i/>
          <w:iCs/>
          <w:spacing w:val="2"/>
          <w:lang w:val="nl-NL"/>
        </w:rPr>
        <w:t>ng</w:t>
        <w:softHyphen/>
        <w:t xml:space="preserve">êi thuª ruéng ®Êt </w:t>
      </w:r>
      <w:r>
        <w:rPr>
          <w:spacing w:val="2"/>
          <w:lang w:val="nl-NL"/>
        </w:rPr>
        <w:t xml:space="preserve">cña anh ta - n«ng nghiÖp vµ b¶n th©n ruéng ®Êt chØ tån t¹i </w:t>
      </w:r>
      <w:r>
        <w:rPr>
          <w:lang w:val="nl-NL"/>
        </w:rPr>
        <w:t>®èi víi anh ta víi t</w:t>
        <w:softHyphen/>
        <w:t xml:space="preserve"> c¸ch lµ nguån tiÒn b¹c ban tÆng cho anh ta,</w:t>
      </w:r>
      <w:r>
        <w:rPr>
          <w:spacing w:val="2"/>
          <w:lang w:val="nl-NL"/>
        </w:rPr>
        <w:t xml:space="preserve"> - vµ anh ta h·y nãi anh ta cã ph¶i lµ mét ng</w:t>
        <w:softHyphen/>
        <w:t xml:space="preserve">êi lõa ®¶o </w:t>
      </w:r>
      <w:r>
        <w:rPr>
          <w:i/>
          <w:iCs/>
          <w:spacing w:val="2"/>
          <w:lang w:val="nl-NL"/>
        </w:rPr>
        <w:t>gi¶ dèi,</w:t>
      </w:r>
      <w:r>
        <w:rPr>
          <w:i/>
          <w:iCs/>
          <w:lang w:val="nl-NL"/>
        </w:rPr>
        <w:t xml:space="preserve"> «m Êp, ¶o t</w:t>
        <w:softHyphen/>
        <w:t xml:space="preserve">ëng, quû quyÖt, </w:t>
      </w:r>
      <w:r>
        <w:rPr>
          <w:lang w:val="nl-NL"/>
        </w:rPr>
        <w:t>hay kh«ng, mét ng</w:t>
        <w:softHyphen/>
        <w:t xml:space="preserve">êi mµ trong th©m t©m vµ trong thùc tÕ ®· tõ l©u thuéc vÒ nÒn c«ng nghiÖp </w:t>
      </w:r>
      <w:r>
        <w:rPr>
          <w:i/>
          <w:iCs/>
          <w:lang w:val="nl-NL"/>
        </w:rPr>
        <w:t xml:space="preserve">tù do </w:t>
      </w:r>
      <w:r>
        <w:rPr>
          <w:lang w:val="nl-NL"/>
        </w:rPr>
        <w:t>vµ nÒn th</w:t>
        <w:softHyphen/>
        <w:t xml:space="preserve">¬ng nghiÖp </w:t>
      </w:r>
      <w:r>
        <w:rPr>
          <w:i/>
          <w:iCs/>
          <w:lang w:val="nl-NL"/>
        </w:rPr>
        <w:t>dÔ th</w:t>
        <w:softHyphen/>
        <w:t xml:space="preserve">¬ng, </w:t>
      </w:r>
      <w:r>
        <w:rPr>
          <w:lang w:val="nl-NL"/>
        </w:rPr>
        <w:t>dï anh ta cã ph¶n ®èi c¸i ®ã nh</w:t>
        <w:softHyphen/>
        <w:t xml:space="preserve"> thÕ nµo ®i n÷a vµ cã ba hoa nhiÒu ®Õn ®©u ®i n÷a vÒ nh÷ng håi øc lÞch sö vÒ nh÷ng môc ®Ých ®¹o ®øc vµ chÝnh trÞ. TÊt c¶ nh÷ng c¸i mµ anh ta thùc tÕ ®Ò ra v× lîi Ých cña m×nh chØ chÝnh ®¸ng khi ®em øng dông cho </w:t>
      </w:r>
      <w:r>
        <w:rPr>
          <w:i/>
          <w:iCs/>
          <w:lang w:val="nl-NL"/>
        </w:rPr>
        <w:t>ng</w:t>
        <w:softHyphen/>
        <w:t xml:space="preserve">êi canh t¸c ruéng ®Êt </w:t>
      </w:r>
      <w:r>
        <w:rPr>
          <w:lang w:val="nl-NL"/>
        </w:rPr>
        <w:t>(nhµ t</w:t>
        <w:softHyphen/>
        <w:t xml:space="preserve"> b¶n vµ c«ng nh©n n«ng nghiÖp), v× r»ng </w:t>
      </w:r>
      <w:r>
        <w:rPr>
          <w:i/>
          <w:iCs/>
          <w:lang w:val="nl-NL"/>
        </w:rPr>
        <w:t>ng</w:t>
        <w:softHyphen/>
        <w:t xml:space="preserve">êi së h÷u ruéng ®Êt </w:t>
      </w:r>
      <w:r>
        <w:rPr>
          <w:lang w:val="nl-NL"/>
        </w:rPr>
        <w:t xml:space="preserve">®óng ra lµ </w:t>
      </w:r>
      <w:r>
        <w:rPr>
          <w:i/>
          <w:iCs/>
          <w:lang w:val="nl-NL"/>
        </w:rPr>
        <w:t xml:space="preserve">kÎ thï </w:t>
      </w:r>
      <w:r>
        <w:rPr>
          <w:lang w:val="nl-NL"/>
        </w:rPr>
        <w:t>®èi víi ng</w:t>
        <w:softHyphen/>
        <w:t>êi canh t¸c ruéng ®Êt; do ®ã anh ta luËn chøng chèng l¹i b¶n th©n m×nh. Nh÷ng ®¹i biÓu cña t</w:t>
        <w:softHyphen/>
        <w:t xml:space="preserve"> b¶n chØ ra r»ng </w:t>
      </w:r>
      <w:r>
        <w:rPr>
          <w:i/>
          <w:iCs/>
          <w:lang w:val="nl-NL"/>
        </w:rPr>
        <w:t xml:space="preserve">kh«ng cã </w:t>
      </w:r>
      <w:r>
        <w:rPr>
          <w:lang w:val="nl-NL"/>
        </w:rPr>
        <w:t>t</w:t>
        <w:softHyphen/>
        <w:t xml:space="preserve"> b¶n th× së h÷u ruéng ®Êt lµ vËt chÊt chÕt, kh«ng cã gi¸ trÞ. Th¾ng lîi khai ho¸ cña t</w:t>
        <w:softHyphen/>
        <w:t xml:space="preserve"> b¶n, theo ng</w:t>
        <w:softHyphen/>
        <w:t>êi ta nãi, chÝnh lµ ë chç: thay cho vËt chÕt, t</w:t>
        <w:softHyphen/>
        <w:t xml:space="preserve"> b¶n ®· ph¸t hiÖn ra vµ khai sinh lao ®éng cña con ng</w:t>
        <w:softHyphen/>
        <w:t>êi nh</w:t>
        <w:softHyphen/>
        <w:t xml:space="preserve"> nguån gèc cña cña c¶i (xem P«n Lu-i </w:t>
        <w:br/>
        <w:t>Cu-ri-ª, Xanh - Xi-m«ng, Ga-nin, Ri-c¸c-®«, Min, M¾c - Cu-lèc, §ª-tuýt T¬-ra-xi vµ Mi-sen S¬-va-li-ª).</w:t>
      </w:r>
    </w:p>
    <w:p>
      <w:pPr>
        <w:pStyle w:val="Normal"/>
        <w:rPr/>
      </w:pPr>
      <w:r>
        <w:rPr>
          <w:spacing w:val="2"/>
          <w:lang w:val="nl-NL"/>
        </w:rPr>
        <w:t xml:space="preserve">Tõ tiÕn tr×nh ph¸t triÓn </w:t>
      </w:r>
      <w:r>
        <w:rPr>
          <w:i/>
          <w:iCs/>
          <w:spacing w:val="2"/>
          <w:lang w:val="nl-NL"/>
        </w:rPr>
        <w:t xml:space="preserve">hiÖn thùc </w:t>
      </w:r>
      <w:r>
        <w:rPr>
          <w:spacing w:val="2"/>
          <w:lang w:val="nl-NL"/>
        </w:rPr>
        <w:t>(®</w:t>
        <w:softHyphen/>
        <w:t xml:space="preserve">a thªm vµo ®©y) tÊt nhiªn n¶y ra th¾ng lîi cña </w:t>
      </w:r>
      <w:r>
        <w:rPr>
          <w:i/>
          <w:iCs/>
          <w:spacing w:val="2"/>
          <w:lang w:val="nl-NL"/>
        </w:rPr>
        <w:t>nhµ t</w:t>
        <w:softHyphen/>
        <w:t xml:space="preserve"> b¶n, </w:t>
      </w:r>
      <w:r>
        <w:rPr>
          <w:spacing w:val="2"/>
          <w:lang w:val="nl-NL"/>
        </w:rPr>
        <w:t>nghÜa lµ cña chÕ ®é t</w:t>
        <w:softHyphen/>
        <w:t xml:space="preserve"> h÷u ph¸t triÓn cao ®èi víi chÕ ®é t</w:t>
        <w:softHyphen/>
        <w:t xml:space="preserve"> h÷u kh«ng ph¸t triÓn, nöa vêi, nghÜa lµ ®èi víi </w:t>
      </w:r>
      <w:r>
        <w:rPr>
          <w:i/>
          <w:iCs/>
          <w:spacing w:val="2"/>
          <w:lang w:val="nl-NL"/>
        </w:rPr>
        <w:t>ng</w:t>
        <w:softHyphen/>
        <w:t xml:space="preserve">êi së h÷u ruéng ®Êt, </w:t>
      </w:r>
      <w:r>
        <w:rPr>
          <w:spacing w:val="2"/>
          <w:lang w:val="nl-NL"/>
        </w:rPr>
        <w:t>gièng nh</w:t>
        <w:softHyphen/>
        <w:t xml:space="preserve"> nãi chung sù vËn ®éng ¾t ph¶i th¾ng sù bÊt ®éng; sù ty tiÖn c«ng khai, tù gi¸c ¾t ph¶i th¾ng sù ty tiÖn che giÊu vµ v« ý thøc; </w:t>
      </w:r>
      <w:r>
        <w:rPr>
          <w:i/>
          <w:iCs/>
          <w:spacing w:val="2"/>
          <w:lang w:val="nl-NL"/>
        </w:rPr>
        <w:t xml:space="preserve">sù tham lam </w:t>
      </w:r>
      <w:r>
        <w:rPr>
          <w:spacing w:val="2"/>
          <w:lang w:val="nl-NL"/>
        </w:rPr>
        <w:t xml:space="preserve">¾t ph¶i th¾ng sù </w:t>
      </w:r>
      <w:r>
        <w:rPr>
          <w:i/>
          <w:iCs/>
          <w:spacing w:val="2"/>
          <w:lang w:val="nl-NL"/>
        </w:rPr>
        <w:t>ham muèn h</w:t>
        <w:softHyphen/>
        <w:t>ëng l¹c</w:t>
      </w:r>
      <w:r>
        <w:rPr>
          <w:spacing w:val="2"/>
          <w:lang w:val="nl-NL"/>
        </w:rPr>
        <w:t xml:space="preserve">; tÝnh Ých kû kh«ng g× kiÒm chÕ, c«ng nhiªn, th¸o v¸t cña ph¸i </w:t>
      </w:r>
      <w:r>
        <w:rPr>
          <w:i/>
          <w:iCs/>
          <w:spacing w:val="2"/>
          <w:lang w:val="nl-NL"/>
        </w:rPr>
        <w:t xml:space="preserve">khai s¸ng </w:t>
      </w:r>
      <w:r>
        <w:rPr>
          <w:spacing w:val="2"/>
          <w:lang w:val="nl-NL"/>
        </w:rPr>
        <w:t xml:space="preserve">¾t ph¶i th¾ng </w:t>
      </w:r>
      <w:r>
        <w:rPr>
          <w:i/>
          <w:iCs/>
          <w:spacing w:val="2"/>
          <w:lang w:val="nl-NL"/>
        </w:rPr>
        <w:t xml:space="preserve">tÝnh Ých kû </w:t>
      </w:r>
      <w:r>
        <w:rPr>
          <w:spacing w:val="2"/>
          <w:lang w:val="nl-NL"/>
        </w:rPr>
        <w:t>®Þa ph</w:t>
        <w:softHyphen/>
        <w:t xml:space="preserve">¬ng, dÌ dÆt, ng©y th¬, biÕng nh¸c vµ viÓn v«ng </w:t>
      </w:r>
      <w:r>
        <w:rPr>
          <w:i/>
          <w:iCs/>
          <w:spacing w:val="2"/>
          <w:lang w:val="nl-NL"/>
        </w:rPr>
        <w:t xml:space="preserve">cña mª tÝn; tiÒn tÖ </w:t>
      </w:r>
      <w:r>
        <w:rPr>
          <w:spacing w:val="2"/>
          <w:lang w:val="nl-NL"/>
        </w:rPr>
        <w:t>¾t ph¶i th¾ng nh÷ng h×nh thøc kh¸c cña chÕ ®é t</w:t>
        <w:softHyphen/>
        <w:t xml:space="preserve"> h÷u.</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BodyTextIndent2"/>
        <w:rPr>
          <w:lang w:val="nl-NL"/>
        </w:rPr>
      </w:pPr>
      <w:r>
        <w:rPr>
          <w:lang w:val="nl-NL"/>
        </w:rPr>
        <w:t>Nh÷ng nhµ n</w:t>
        <w:softHyphen/>
        <w:t>íc nµo c¶m thÊy nguy c¬ cña nÒn c«ng nghiÖp tù do hoµn bÞ, cña nÒn ®¹o ®øc thuÇn tuý hoµn bÞ, vµ cña nÒn th</w:t>
        <w:softHyphen/>
        <w:t>¬ng nghiÖp nh©n ®¹o hoµn bÞ, ®Òu ra søc - nh</w:t>
        <w:softHyphen/>
        <w:t>ng mét c¸ch hoµn toµn v« hiÖu - k×m h·m sù t</w:t>
        <w:softHyphen/>
        <w:t xml:space="preserve"> b¶n ho¸ së h÷u ruéng ®Êt.</w:t>
      </w:r>
    </w:p>
    <w:p>
      <w:pPr>
        <w:pStyle w:val="Normal"/>
        <w:spacing w:lineRule="exact" w:line="320"/>
        <w:rPr/>
      </w:pPr>
      <w:r>
        <w:rPr>
          <w:lang w:val="nl-NL"/>
        </w:rPr>
        <w:t>Kh¸c víi t</w:t>
        <w:softHyphen/>
        <w:t xml:space="preserve"> b¶n, </w:t>
      </w:r>
      <w:r>
        <w:rPr>
          <w:i/>
          <w:iCs/>
          <w:lang w:val="nl-NL"/>
        </w:rPr>
        <w:t xml:space="preserve">së h÷u ruéng ®Êt </w:t>
      </w:r>
      <w:r>
        <w:rPr>
          <w:lang w:val="nl-NL"/>
        </w:rPr>
        <w:t>lµ chÕ ®é t</w:t>
        <w:softHyphen/>
        <w:t xml:space="preserve"> h÷u, lµ t</w:t>
        <w:softHyphen/>
        <w:t xml:space="preserve"> b¶n cßn mang nÆng nh÷ng thµnh kiÕn </w:t>
      </w:r>
      <w:r>
        <w:rPr>
          <w:i/>
          <w:iCs/>
          <w:lang w:val="nl-NL"/>
        </w:rPr>
        <w:t>®Þa ph</w:t>
        <w:softHyphen/>
        <w:t xml:space="preserve">¬ng </w:t>
      </w:r>
      <w:r>
        <w:rPr>
          <w:lang w:val="nl-NL"/>
        </w:rPr>
        <w:t>vµ chÝnh trÞ, lµ t</w:t>
        <w:softHyphen/>
        <w:t xml:space="preserve"> b¶n ch</w:t>
        <w:softHyphen/>
        <w:t>a tho¸t khái nh÷ng sîi d©y rµng buéc nã víi thÕ giíi xung quanh ®Ó hoµn toµn ®i tíi b¶n th©n m×nh, lµ t</w:t>
        <w:softHyphen/>
        <w:t xml:space="preserve"> b¶n </w:t>
      </w:r>
      <w:r>
        <w:rPr>
          <w:i/>
          <w:iCs/>
          <w:lang w:val="nl-NL"/>
        </w:rPr>
        <w:t>ch</w:t>
        <w:softHyphen/>
        <w:t xml:space="preserve">a hoµn bÞ. </w:t>
      </w:r>
      <w:r>
        <w:rPr>
          <w:lang w:val="nl-NL"/>
        </w:rPr>
        <w:t xml:space="preserve">Trong qu¸ tr×nh </w:t>
      </w:r>
      <w:r>
        <w:rPr>
          <w:i/>
          <w:iCs/>
          <w:lang w:val="nl-NL"/>
        </w:rPr>
        <w:t xml:space="preserve">ph¸t triÓn toµn thÕ giíi </w:t>
      </w:r>
      <w:r>
        <w:rPr>
          <w:lang w:val="nl-NL"/>
        </w:rPr>
        <w:t>cña nã, nã nhÊt ®Þnh ph¶i ®¹t tíi biÓu hiÖn trõu t</w:t>
        <w:softHyphen/>
        <w:t xml:space="preserve">îng, nghÜa lµ biÓu hiÖn </w:t>
      </w:r>
      <w:r>
        <w:rPr>
          <w:i/>
          <w:iCs/>
          <w:lang w:val="nl-NL"/>
        </w:rPr>
        <w:t xml:space="preserve">thuÇn tuý </w:t>
      </w:r>
      <w:r>
        <w:rPr>
          <w:lang w:val="nl-NL"/>
        </w:rPr>
        <w:t>cña nã.</w:t>
      </w:r>
    </w:p>
    <w:p>
      <w:pPr>
        <w:pStyle w:val="Normal"/>
        <w:spacing w:lineRule="exact" w:line="320"/>
        <w:rPr/>
      </w:pPr>
      <w:r>
        <w:rPr>
          <w:lang w:val="nl-NL"/>
        </w:rPr>
        <w:t xml:space="preserve">Quan hÖ cña chÕ ®é </w:t>
      </w:r>
      <w:r>
        <w:rPr>
          <w:i/>
          <w:iCs/>
          <w:lang w:val="nl-NL"/>
        </w:rPr>
        <w:t>t</w:t>
        <w:softHyphen/>
        <w:t xml:space="preserve"> h÷u </w:t>
      </w:r>
      <w:r>
        <w:rPr>
          <w:lang w:val="nl-NL"/>
        </w:rPr>
        <w:t>®ã lµ lao ®éng, t</w:t>
        <w:softHyphen/>
        <w:t xml:space="preserve"> b¶n vµ quan hÖ lÉn nhau cña chóng.</w:t>
      </w:r>
    </w:p>
    <w:p>
      <w:pPr>
        <w:pStyle w:val="Normal"/>
        <w:spacing w:lineRule="exact" w:line="320"/>
        <w:rPr>
          <w:lang w:val="nl-NL"/>
        </w:rPr>
      </w:pPr>
      <w:r>
        <w:rPr>
          <w:lang w:val="nl-NL"/>
        </w:rPr>
        <w:t>VËn ®éng mµ nh÷ng kh©u cña quan hÖ ®ã ph¶i xuyªn qua lµ:</w:t>
      </w:r>
    </w:p>
    <w:p>
      <w:pPr>
        <w:pStyle w:val="Normal"/>
        <w:spacing w:lineRule="exact" w:line="320"/>
        <w:rPr>
          <w:i/>
          <w:i/>
          <w:iCs/>
          <w:lang w:val="nl-NL"/>
        </w:rPr>
      </w:pPr>
      <w:r>
        <w:rPr>
          <w:i/>
          <w:iCs/>
          <w:lang w:val="nl-NL"/>
        </w:rPr>
        <w:t>Mét lµ - sù thèng nhÊt trùc tiÕp hoÆc gi¸n tiÕp cña c¶ hai.</w:t>
      </w:r>
    </w:p>
    <w:p>
      <w:pPr>
        <w:pStyle w:val="Normal"/>
        <w:spacing w:lineRule="exact" w:line="320"/>
        <w:rPr/>
      </w:pPr>
      <w:r>
        <w:rPr>
          <w:lang w:val="nl-NL"/>
        </w:rPr>
        <w:t>Lóc ®Çu t</w:t>
        <w:softHyphen/>
        <w:t xml:space="preserve"> b¶n vµ lao ®éng cßn thèng nhÊt; sau ®ã mÆc dÇu chóng ®· t¸ch rêi vµ tha ho¸ nh</w:t>
        <w:softHyphen/>
        <w:t xml:space="preserve">ng vÉn n©ng nhau lªn vµ kÝch thÝch lÉn nhau víi tÝnh c¸ch lµ nh÷ng ®iÒu kiÖn </w:t>
      </w:r>
      <w:r>
        <w:rPr>
          <w:i/>
          <w:iCs/>
          <w:lang w:val="nl-NL"/>
        </w:rPr>
        <w:t>tÝch cùc.</w:t>
      </w:r>
    </w:p>
    <w:p>
      <w:pPr>
        <w:pStyle w:val="Normal"/>
        <w:spacing w:lineRule="exact" w:line="320"/>
        <w:rPr/>
      </w:pPr>
      <w:r>
        <w:rPr>
          <w:i/>
          <w:iCs/>
          <w:lang w:val="nl-NL"/>
        </w:rPr>
        <w:t xml:space="preserve">[Hai lµ] - sù ®èi lËp lÉn nhau cña c¶ hai. </w:t>
      </w:r>
      <w:r>
        <w:rPr>
          <w:lang w:val="nl-NL"/>
        </w:rPr>
        <w:t>Chóng lo¹i trõ lÉn nhau; ng</w:t>
        <w:softHyphen/>
        <w:t>êi c«ng nh©n coi nhµ t</w:t>
        <w:softHyphen/>
        <w:t xml:space="preserve"> b¶n (vµ ng</w:t>
        <w:softHyphen/>
        <w:t>îc l¹i) lµ sù kh«ng tån t¹i cña b¶n th©n m×nh; mçi bªn t×m c¸ch t</w:t>
        <w:softHyphen/>
        <w:t>íc lÊy sù tån t¹i cña bªn kia.</w:t>
      </w:r>
    </w:p>
    <w:p>
      <w:pPr>
        <w:pStyle w:val="Normal"/>
        <w:spacing w:lineRule="exact" w:line="320"/>
        <w:rPr/>
      </w:pPr>
      <w:r>
        <w:rPr>
          <w:i/>
          <w:iCs/>
          <w:spacing w:val="-4"/>
          <w:lang w:val="nl-NL"/>
        </w:rPr>
        <w:t xml:space="preserve">[Ba lµ] - sù ®èi lËp cña </w:t>
      </w:r>
      <w:r>
        <w:rPr>
          <w:spacing w:val="-4"/>
          <w:lang w:val="nl-NL"/>
        </w:rPr>
        <w:t xml:space="preserve">mçi bªn </w:t>
      </w:r>
      <w:r>
        <w:rPr>
          <w:i/>
          <w:iCs/>
          <w:spacing w:val="-4"/>
          <w:lang w:val="nl-NL"/>
        </w:rPr>
        <w:t xml:space="preserve">®èi víi </w:t>
      </w:r>
      <w:r>
        <w:rPr>
          <w:spacing w:val="-4"/>
          <w:lang w:val="nl-NL"/>
        </w:rPr>
        <w:t>b¶n th©n m×nh. T</w:t>
        <w:softHyphen/>
        <w:t xml:space="preserve"> b¶n</w:t>
      </w:r>
      <w:r>
        <w:rPr>
          <w:lang w:val="nl-NL"/>
        </w:rPr>
        <w:t xml:space="preserve"> = lao ®éng tÝch luü = lao ®éng. Víi t</w:t>
        <w:softHyphen/>
        <w:t xml:space="preserve"> c¸ch lµ t</w:t>
        <w:softHyphen/>
        <w:t xml:space="preserve"> b¶n, nã ph©n ra thµnh </w:t>
      </w:r>
      <w:r>
        <w:rPr>
          <w:i/>
          <w:iCs/>
          <w:lang w:val="nl-NL"/>
        </w:rPr>
        <w:t xml:space="preserve">b¶n th©n nã </w:t>
      </w:r>
      <w:r>
        <w:rPr>
          <w:lang w:val="nl-NL"/>
        </w:rPr>
        <w:t>vµ</w:t>
      </w:r>
      <w:r>
        <w:rPr>
          <w:i/>
          <w:iCs/>
          <w:lang w:val="nl-NL"/>
        </w:rPr>
        <w:t xml:space="preserve"> lîi tøc </w:t>
      </w:r>
      <w:r>
        <w:rPr>
          <w:lang w:val="nl-NL"/>
        </w:rPr>
        <w:t>cña nã, cßn lîi tøc ®Õn l</w:t>
        <w:softHyphen/>
        <w:t xml:space="preserve">ît nã th× l¹i ph©n ra thµnh </w:t>
      </w:r>
      <w:r>
        <w:rPr>
          <w:i/>
          <w:iCs/>
          <w:lang w:val="nl-NL"/>
        </w:rPr>
        <w:t xml:space="preserve">lîi tøc </w:t>
      </w:r>
      <w:r>
        <w:rPr>
          <w:lang w:val="nl-NL"/>
        </w:rPr>
        <w:t xml:space="preserve">vµ </w:t>
      </w:r>
      <w:r>
        <w:rPr>
          <w:i/>
          <w:iCs/>
          <w:lang w:val="nl-NL"/>
        </w:rPr>
        <w:t xml:space="preserve">lîi nhuËn. </w:t>
      </w:r>
      <w:r>
        <w:rPr>
          <w:lang w:val="nl-NL"/>
        </w:rPr>
        <w:t>Nhµ t</w:t>
        <w:softHyphen/>
        <w:t xml:space="preserve"> b¶n hoµn toµn bÞ hy sinh. Nã r¬i vµo giai cÊp c«ng nh©n, còng nh</w:t>
        <w:softHyphen/>
        <w:t xml:space="preserve"> c«ng nh©n - nh</w:t>
        <w:softHyphen/>
        <w:t>ng chØ d</w:t>
        <w:softHyphen/>
        <w:t>íi h×nh thøc ngo¹i lÖ - trë thµnh nhµ t</w:t>
        <w:softHyphen/>
        <w:t xml:space="preserve"> b¶n. Lao ®éng víi tÝnh c¸ch lµ yÕu tè cña t</w:t>
        <w:softHyphen/>
        <w:t xml:space="preserve"> b¶n, víi tÝnh c¸ch lµ </w:t>
      </w:r>
      <w:r>
        <w:rPr>
          <w:i/>
          <w:iCs/>
          <w:lang w:val="nl-NL"/>
        </w:rPr>
        <w:t xml:space="preserve">chi phÝ </w:t>
      </w:r>
      <w:r>
        <w:rPr>
          <w:lang w:val="nl-NL"/>
        </w:rPr>
        <w:t>cña t</w:t>
        <w:softHyphen/>
        <w:t xml:space="preserve"> b¶n. Do ®ã, tiÒn c«ng lµ mét sù hy sinh cña t</w:t>
        <w:softHyphen/>
        <w:t xml:space="preserve"> b¶n.</w:t>
      </w:r>
    </w:p>
    <w:p>
      <w:pPr>
        <w:pStyle w:val="Normal"/>
        <w:spacing w:lineRule="exact" w:line="320"/>
        <w:rPr/>
      </w:pPr>
      <w:r>
        <w:rPr/>
        <w:t xml:space="preserve">Lao ®éng ph©n ra </w:t>
      </w:r>
      <w:r>
        <w:rPr>
          <w:i/>
          <w:iCs/>
        </w:rPr>
        <w:t xml:space="preserve">b¶n th©n m×nh </w:t>
      </w:r>
      <w:r>
        <w:rPr/>
        <w:t xml:space="preserve">vµ </w:t>
      </w:r>
      <w:r>
        <w:rPr>
          <w:i/>
          <w:iCs/>
        </w:rPr>
        <w:t xml:space="preserve">tiÒn c«ng. </w:t>
      </w:r>
      <w:r>
        <w:rPr/>
        <w:t>B¶n th©n c«ng nh©n lµ t</w:t>
        <w:softHyphen/>
        <w:t xml:space="preserve"> b¶n, hµng ho¸.</w:t>
      </w:r>
    </w:p>
    <w:p>
      <w:pPr>
        <w:pStyle w:val="Normal"/>
        <w:spacing w:lineRule="exact" w:line="320"/>
        <w:rPr/>
      </w:pPr>
      <w:r>
        <w:rPr>
          <w:i/>
          <w:iCs/>
        </w:rPr>
        <w:t xml:space="preserve">Mét sù ®èi lËp lÉn nhau cã tÝnh chÊt thï ®Þch </w:t>
      </w:r>
      <w:r>
        <w:rPr/>
        <w:t>[XLIII].</w:t>
      </w:r>
    </w:p>
    <w:p>
      <w:pPr>
        <w:pStyle w:val="Header"/>
        <w:tabs>
          <w:tab w:val="clear" w:pos="4320"/>
          <w:tab w:val="clear" w:pos="8640"/>
        </w:tabs>
        <w:rPr/>
      </w:pPr>
      <w:r>
        <w:rPr/>
      </w:r>
    </w:p>
    <w:p>
      <w:pPr>
        <w:pStyle w:val="Normal"/>
        <w:rPr/>
      </w:pPr>
      <w:r>
        <w:rPr/>
      </w:r>
    </w:p>
    <w:p>
      <w:pPr>
        <w:pStyle w:val="Tac1"/>
        <w:spacing w:before="480" w:after="360"/>
        <w:rPr>
          <w:b w:val="false"/>
          <w:b w:val="false"/>
          <w:bCs w:val="false"/>
        </w:rPr>
      </w:pPr>
      <w:r>
        <w:rPr>
          <w:b w:val="false"/>
          <w:bCs w:val="false"/>
        </w:rPr>
        <w:t>[B¶n th¶o thø ba]</w:t>
      </w:r>
    </w:p>
    <w:p>
      <w:pPr>
        <w:pStyle w:val="Tac1"/>
        <w:spacing w:before="0" w:after="480"/>
        <w:rPr>
          <w:spacing w:val="-4"/>
          <w:sz w:val="26"/>
        </w:rPr>
      </w:pPr>
      <w:r>
        <w:rPr>
          <w:spacing w:val="-4"/>
          <w:sz w:val="26"/>
        </w:rPr>
        <w:t>[B¶n chÊt cña chÕ ®é t</w:t>
        <w:softHyphen/>
        <w:t xml:space="preserve"> h÷u trong</w:t>
        <w:br/>
        <w:t>sù ph¶n ¸nh cña kinh tÕ chÝnh trÞ häc]</w:t>
      </w:r>
    </w:p>
    <w:p>
      <w:pPr>
        <w:pStyle w:val="Normal"/>
        <w:rPr/>
      </w:pPr>
      <w:r>
        <w:rPr>
          <w:i/>
          <w:iCs/>
          <w:spacing w:val="-4"/>
        </w:rPr>
        <w:t>Trong tr. XXXVI</w:t>
      </w:r>
      <w:r>
        <w:rPr>
          <w:i/>
          <w:iCs/>
          <w:spacing w:val="-4"/>
          <w:vertAlign w:val="superscript"/>
        </w:rPr>
        <w:t>49</w:t>
      </w:r>
      <w:r>
        <w:rPr>
          <w:spacing w:val="-4"/>
        </w:rPr>
        <w:t xml:space="preserve">- </w:t>
      </w:r>
      <w:r>
        <w:rPr>
          <w:i/>
          <w:iCs/>
          <w:spacing w:val="-4"/>
        </w:rPr>
        <w:t xml:space="preserve">B¶n chÊt chñ quan </w:t>
      </w:r>
      <w:r>
        <w:rPr>
          <w:spacing w:val="-4"/>
        </w:rPr>
        <w:t>cña chÕ ®é t</w:t>
        <w:softHyphen/>
        <w:t xml:space="preserve"> h÷u, </w:t>
      </w:r>
      <w:r>
        <w:rPr>
          <w:i/>
          <w:iCs/>
          <w:spacing w:val="-4"/>
        </w:rPr>
        <w:t>së h÷u t</w:t>
        <w:softHyphen/>
        <w:t xml:space="preserve"> nh©n </w:t>
      </w:r>
      <w:r>
        <w:rPr>
          <w:spacing w:val="-4"/>
        </w:rPr>
        <w:t xml:space="preserve">víi tÝnh c¸ch lµ ho¹t ®éng c« lËp, víi tÝnh c¸ch lµ </w:t>
      </w:r>
      <w:r>
        <w:rPr>
          <w:i/>
          <w:iCs/>
          <w:spacing w:val="-4"/>
        </w:rPr>
        <w:t xml:space="preserve">chñ thÓ, </w:t>
      </w:r>
      <w:r>
        <w:rPr>
          <w:spacing w:val="-4"/>
        </w:rPr>
        <w:t xml:space="preserve">víi tÝnh c¸ch lµ </w:t>
      </w:r>
      <w:r>
        <w:rPr>
          <w:i/>
          <w:iCs/>
          <w:spacing w:val="-4"/>
        </w:rPr>
        <w:t xml:space="preserve">nh©n c¸ch, </w:t>
      </w:r>
      <w:r>
        <w:rPr>
          <w:spacing w:val="-4"/>
        </w:rPr>
        <w:t xml:space="preserve">®ã lµ </w:t>
      </w:r>
      <w:r>
        <w:rPr>
          <w:i/>
          <w:iCs/>
          <w:spacing w:val="-4"/>
        </w:rPr>
        <w:t xml:space="preserve">lao ®éng. </w:t>
      </w:r>
      <w:r>
        <w:rPr>
          <w:spacing w:val="-4"/>
        </w:rPr>
        <w:t xml:space="preserve">Do ®ã, hoµn toµn dÔ hiÓu lµ cÇn ph¶i xem thö kinh tÕ chÝnh trÞ häc ®· thõa nhËn </w:t>
      </w:r>
      <w:r>
        <w:rPr>
          <w:i/>
          <w:iCs/>
          <w:spacing w:val="-4"/>
        </w:rPr>
        <w:t xml:space="preserve">lao ®éng </w:t>
      </w:r>
      <w:r>
        <w:rPr>
          <w:spacing w:val="-4"/>
        </w:rPr>
        <w:t xml:space="preserve">lµ nguyªn lý cña m×nh </w:t>
      </w:r>
      <w:r>
        <w:rPr>
          <w:i/>
          <w:iCs/>
          <w:spacing w:val="-4"/>
        </w:rPr>
        <w:t xml:space="preserve">(A-®am XmÝt), </w:t>
      </w:r>
      <w:r>
        <w:rPr>
          <w:spacing w:val="-4"/>
        </w:rPr>
        <w:t>nghÜa lµ kh«ng cßn xem së h÷u t</w:t>
        <w:softHyphen/>
        <w:t xml:space="preserve"> nh©n vÎn vÑn chØ lµ mét</w:t>
      </w:r>
      <w:r>
        <w:rPr>
          <w:i/>
          <w:iCs/>
          <w:spacing w:val="-4"/>
        </w:rPr>
        <w:t xml:space="preserve"> tr¹ng th¸i </w:t>
      </w:r>
      <w:r>
        <w:rPr>
          <w:spacing w:val="-4"/>
        </w:rPr>
        <w:t>nµo ®ã ë bªn ngoµi con ng</w:t>
        <w:softHyphen/>
        <w:t xml:space="preserve">êi, lµ s¶n phÈm cña </w:t>
      </w:r>
      <w:r>
        <w:rPr>
          <w:i/>
          <w:iCs/>
          <w:spacing w:val="-4"/>
        </w:rPr>
        <w:t xml:space="preserve">tinh lùc </w:t>
      </w:r>
      <w:r>
        <w:rPr>
          <w:spacing w:val="-4"/>
        </w:rPr>
        <w:t xml:space="preserve">hiÖn thùc vµ cña sù </w:t>
      </w:r>
      <w:r>
        <w:rPr>
          <w:i/>
          <w:iCs/>
          <w:spacing w:val="-4"/>
        </w:rPr>
        <w:t xml:space="preserve">vËn ®éng </w:t>
      </w:r>
      <w:r>
        <w:rPr>
          <w:spacing w:val="-4"/>
        </w:rPr>
        <w:t>hiÖn thùc cña së h÷u t</w:t>
        <w:softHyphen/>
        <w:t xml:space="preserve"> nh©n; lµ s¶n phÈm cña </w:t>
      </w:r>
      <w:r>
        <w:rPr>
          <w:i/>
          <w:iCs/>
          <w:spacing w:val="-4"/>
        </w:rPr>
        <w:t xml:space="preserve">c«ng nghiÖp </w:t>
      </w:r>
      <w:r>
        <w:rPr>
          <w:spacing w:val="-4"/>
        </w:rPr>
        <w:t xml:space="preserve">hiÖn ®¹i; (kinh tÕ </w:t>
      </w:r>
      <w:r>
        <w:rPr>
          <w:spacing w:val="-6"/>
        </w:rPr>
        <w:t>chÝnh trÞ häc nµy lµ sù vËn ®éng ®éc lËp - ®· l¾ng xuèng trong ý thøc</w:t>
      </w:r>
      <w:r>
        <w:rPr>
          <w:spacing w:val="-4"/>
        </w:rPr>
        <w:t xml:space="preserve"> - cña chÕ ®é t</w:t>
        <w:softHyphen/>
        <w:t xml:space="preserve"> h÷u, lµ c«ng nghiÖp hiÖn ®¹i víi tÝnh c¸ch lµ chñ thÓ ®éc lËp); vµ mÆt kh¸c, chÝnh nã thóc ®Èy vµ ®Ò cao tinh lùc vµ sù ph¸t triÓn cña </w:t>
      </w:r>
      <w:r>
        <w:rPr>
          <w:i/>
          <w:iCs/>
          <w:spacing w:val="-4"/>
        </w:rPr>
        <w:t xml:space="preserve">c«ng nghiÖp </w:t>
      </w:r>
      <w:r>
        <w:rPr>
          <w:spacing w:val="-4"/>
        </w:rPr>
        <w:t>Êy,</w:t>
      </w:r>
      <w:r>
        <w:rPr>
          <w:i/>
          <w:iCs/>
          <w:spacing w:val="-4"/>
        </w:rPr>
        <w:t xml:space="preserve"> </w:t>
      </w:r>
      <w:r>
        <w:rPr>
          <w:spacing w:val="-4"/>
        </w:rPr>
        <w:t xml:space="preserve">biÕn chóng thµnh søc m¹nh cña </w:t>
      </w:r>
      <w:r>
        <w:rPr>
          <w:i/>
          <w:iCs/>
          <w:spacing w:val="-4"/>
        </w:rPr>
        <w:t xml:space="preserve">ý thøc. </w:t>
      </w:r>
      <w:r>
        <w:rPr>
          <w:spacing w:val="-4"/>
        </w:rPr>
        <w:t>Cho nªn kinh tÕ chÝnh trÞ häc uyªn b¸c ®· ph¸t hiÖn ra - trong khu«n khæ chÕ ®é t</w:t>
        <w:softHyphen/>
        <w:t xml:space="preserve"> h÷u - </w:t>
      </w:r>
      <w:r>
        <w:rPr>
          <w:i/>
          <w:iCs/>
          <w:spacing w:val="-4"/>
        </w:rPr>
        <w:t xml:space="preserve">b¶n chÊt chñ quan </w:t>
      </w:r>
      <w:r>
        <w:rPr>
          <w:spacing w:val="-4"/>
        </w:rPr>
        <w:t>cña cña c¶i, c¶m thÊy nh÷ng ng</w:t>
        <w:softHyphen/>
        <w:t>êi theo thuyÕt träng tiÒn vµ thuyÕt träng th</w:t>
        <w:softHyphen/>
        <w:t>¬ng</w:t>
      </w:r>
      <w:r>
        <w:rPr>
          <w:spacing w:val="-4"/>
          <w:vertAlign w:val="superscript"/>
        </w:rPr>
        <w:t>50</w:t>
      </w:r>
      <w:r>
        <w:rPr>
          <w:spacing w:val="-4"/>
        </w:rPr>
        <w:t xml:space="preserve"> - nh÷ng ng</w:t>
        <w:softHyphen/>
        <w:t>êi nh×n thÊy chÕ ®é t</w:t>
        <w:softHyphen/>
        <w:t xml:space="preserve"> h÷u chØ lµ b¶n chÊt</w:t>
      </w:r>
      <w:r>
        <w:rPr>
          <w:i/>
          <w:iCs/>
          <w:spacing w:val="-4"/>
        </w:rPr>
        <w:t xml:space="preserve"> ®èi</w:t>
      </w:r>
      <w:r>
        <w:rPr>
          <w:spacing w:val="-4"/>
        </w:rPr>
        <w:t xml:space="preserve"> </w:t>
      </w:r>
      <w:r>
        <w:rPr>
          <w:i/>
          <w:iCs/>
          <w:spacing w:val="-4"/>
        </w:rPr>
        <w:t>t</w:t>
        <w:softHyphen/>
        <w:t xml:space="preserve">îng ho¸ </w:t>
      </w:r>
      <w:r>
        <w:rPr>
          <w:spacing w:val="-4"/>
        </w:rPr>
        <w:t>®èi víi con ng</w:t>
        <w:softHyphen/>
        <w:t xml:space="preserve">êi - lµ nh÷ng </w:t>
      </w:r>
      <w:r>
        <w:rPr>
          <w:i/>
          <w:iCs/>
          <w:spacing w:val="-4"/>
        </w:rPr>
        <w:t>ng</w:t>
        <w:softHyphen/>
        <w:t>êi sïng b¸i thÇn t</w:t>
        <w:softHyphen/>
        <w:t>îng, nh÷ng ng</w:t>
        <w:softHyphen/>
        <w:t xml:space="preserve">êi theo b¸i vËt gi¸o, nh÷ng tÝn ®å cña ®¹o Thiªn chóa. </w:t>
      </w:r>
      <w:r>
        <w:rPr>
          <w:spacing w:val="-4"/>
        </w:rPr>
        <w:t xml:space="preserve">Cho nªn </w:t>
      </w:r>
      <w:r>
        <w:rPr>
          <w:i/>
          <w:iCs/>
          <w:spacing w:val="-4"/>
        </w:rPr>
        <w:t xml:space="preserve">¡ng-ghen </w:t>
      </w:r>
      <w:r>
        <w:rPr>
          <w:spacing w:val="2"/>
        </w:rPr>
        <w:t xml:space="preserve">hoµn toµn cã lý khi «ng gäi </w:t>
      </w:r>
      <w:r>
        <w:rPr>
          <w:i/>
          <w:iCs/>
          <w:spacing w:val="2"/>
        </w:rPr>
        <w:t xml:space="preserve">A-®am XmÝt </w:t>
      </w:r>
      <w:r>
        <w:rPr>
          <w:spacing w:val="2"/>
        </w:rPr>
        <w:t xml:space="preserve">lµ </w:t>
      </w:r>
      <w:r>
        <w:rPr>
          <w:i/>
          <w:iCs/>
          <w:spacing w:val="2"/>
        </w:rPr>
        <w:t>Lu-the cña kinh tÕ chÝnh trÞ häc</w:t>
      </w:r>
      <w:r>
        <w:rPr>
          <w:spacing w:val="2"/>
          <w:vertAlign w:val="superscript"/>
        </w:rPr>
        <w:t>51</w:t>
      </w:r>
      <w:r>
        <w:rPr>
          <w:i/>
          <w:iCs/>
          <w:spacing w:val="2"/>
        </w:rPr>
        <w:t xml:space="preserve">. </w:t>
      </w:r>
      <w:r>
        <w:rPr>
          <w:spacing w:val="2"/>
        </w:rPr>
        <w:t>Gièng nh</w:t>
        <w:softHyphen/>
        <w:t xml:space="preserve"> Lu-the ®· thõa nhËn </w:t>
      </w:r>
      <w:r>
        <w:rPr>
          <w:i/>
          <w:iCs/>
          <w:spacing w:val="2"/>
        </w:rPr>
        <w:t>t«n gi¸o, tÝn ng</w:t>
        <w:softHyphen/>
        <w:t xml:space="preserve">ìng </w:t>
      </w:r>
      <w:r>
        <w:rPr>
          <w:spacing w:val="2"/>
        </w:rPr>
        <w:t xml:space="preserve">lµ b¶n chÊt cña </w:t>
      </w:r>
      <w:r>
        <w:rPr>
          <w:i/>
          <w:iCs/>
          <w:spacing w:val="2"/>
        </w:rPr>
        <w:t xml:space="preserve">thÕ giíi </w:t>
      </w:r>
      <w:r>
        <w:rPr>
          <w:spacing w:val="2"/>
        </w:rPr>
        <w:t xml:space="preserve">bªn ngoµi vµ c¨n cø vµo ®ã mµ </w:t>
      </w:r>
      <w:r>
        <w:rPr>
          <w:spacing w:val="4"/>
        </w:rPr>
        <w:t>®øng lªn ph¶n ®èi ®a thÇn gi¸o Thiªn chóa gi¸o, gièng nh</w:t>
        <w:softHyphen/>
        <w:t xml:space="preserve"> «ng </w:t>
      </w:r>
    </w:p>
    <w:p>
      <w:pPr>
        <w:pStyle w:val="Normal"/>
        <w:spacing w:lineRule="exact" w:line="294"/>
        <w:ind w:hanging="0"/>
        <w:rPr/>
      </w:pPr>
      <w:r>
        <w:rPr/>
        <w:t xml:space="preserve">ta ®· xo¸ bá t×nh c¶m t«n gi¸o </w:t>
      </w:r>
      <w:r>
        <w:rPr>
          <w:i/>
          <w:iCs/>
        </w:rPr>
        <w:t xml:space="preserve">bªn ngoµi, </w:t>
      </w:r>
      <w:r>
        <w:rPr/>
        <w:t xml:space="preserve">biÕn t×nh c¶m t«n gi¸o thµnh b¶n chÊt </w:t>
      </w:r>
      <w:r>
        <w:rPr>
          <w:i/>
          <w:iCs/>
        </w:rPr>
        <w:t xml:space="preserve">bªn trong </w:t>
      </w:r>
      <w:r>
        <w:rPr/>
        <w:t>cña con ng</w:t>
        <w:softHyphen/>
        <w:t>êi, gièng nh</w:t>
        <w:softHyphen/>
        <w:t xml:space="preserve"> «ng ta ®· b¸c bá c¸c cha ®¹o ë bªn ngoµi con ng</w:t>
        <w:softHyphen/>
        <w:t>êi trÇn tôc, - v× «ng ta ®Æt cha ®¹o ë trong tim ng</w:t>
        <w:softHyphen/>
        <w:t>êi trÇn tôc, - gièng nh</w:t>
        <w:softHyphen/>
        <w:t xml:space="preserve"> thÕ cña c¶i ë bªn ngoµi con ng</w:t>
        <w:softHyphen/>
        <w:t>êi vµ kh«ng phô thuéc vµo con ng</w:t>
        <w:softHyphen/>
        <w:t>êi, - nghÜa lµ ph¶i duy tr× vµ kh¼ng ®Þnh chØ b»ng ph</w:t>
        <w:softHyphen/>
        <w:t xml:space="preserve">¬ng thøc bªn ngoµi - còng bÞ g¹t bá; nãi c¸ch kh¸c, </w:t>
      </w:r>
      <w:r>
        <w:rPr>
          <w:i/>
          <w:iCs/>
        </w:rPr>
        <w:t>tÝnh ®èi t</w:t>
        <w:softHyphen/>
        <w:t xml:space="preserve">îng bªn ngoµi, phi lý </w:t>
      </w:r>
      <w:r>
        <w:rPr/>
        <w:t>Êy cña nã bÞ g¹t bá, v× chÕ ®é t</w:t>
        <w:softHyphen/>
        <w:t xml:space="preserve"> h÷u thÓ hiÖn trong b¶n th©n con ng</w:t>
        <w:softHyphen/>
        <w:t>êi vµ b¶n th©n con ng</w:t>
        <w:softHyphen/>
        <w:t>êi ®</w:t>
        <w:softHyphen/>
        <w:t>îc thõa nhËn lµ b¶n chÊt cña nã; nh</w:t>
        <w:softHyphen/>
        <w:t>ng chÝnh do ®ã b¶n th©n con ng</w:t>
        <w:softHyphen/>
        <w:t>êi ®</w:t>
        <w:softHyphen/>
        <w:t>îc xÐt trªn ph</w:t>
        <w:softHyphen/>
        <w:t>¬ng diÖn chÕ ®é t</w:t>
        <w:softHyphen/>
        <w:t xml:space="preserve"> h÷u, còng nh</w:t>
        <w:softHyphen/>
        <w:t xml:space="preserve"> ë Lu-the con ng</w:t>
        <w:softHyphen/>
        <w:t>êi ®</w:t>
        <w:softHyphen/>
        <w:t>îc xÐt trªn ph</w:t>
        <w:softHyphen/>
        <w:t>¬ng diÖn t«n gi¸o. Nh</w:t>
        <w:softHyphen/>
        <w:t xml:space="preserve"> vËy, d</w:t>
        <w:softHyphen/>
        <w:t>íi c¸i vÎ thõa nhËn con ng</w:t>
        <w:softHyphen/>
        <w:t>êi, kinh tÕ chÝnh trÞ häc lÊy lao ®éng lµm nguyªn t¾c thùc ra chØ thùc hµnh mét c¸ch triÖt ®Ó viÖc phñ ®Þnh con ng</w:t>
        <w:softHyphen/>
        <w:t>êi, v× b¶n th©n con ng</w:t>
        <w:softHyphen/>
        <w:t>êi kh«ng cßn ë trong quan hÖ c¨ng th¼ng bªn ngoµi víi b¶n chÊt bªn ngoµi cña chÕ ®é t</w:t>
        <w:softHyphen/>
        <w:t xml:space="preserve"> h÷u, mµ b¶n th©n con ng</w:t>
        <w:softHyphen/>
        <w:t>êi ®· trë thµnh b¶n chÊt c¨ng th¼ng Êy cña chÕ ®é t</w:t>
        <w:softHyphen/>
        <w:t xml:space="preserve"> h÷u. C¸i tr</w:t>
        <w:softHyphen/>
        <w:t xml:space="preserve">íc kia lµ tån t¹i </w:t>
      </w:r>
      <w:r>
        <w:rPr>
          <w:i/>
          <w:iCs/>
        </w:rPr>
        <w:t xml:space="preserve">bªn ngoµi </w:t>
      </w:r>
      <w:r>
        <w:rPr/>
        <w:t>®èi víi con ng</w:t>
        <w:softHyphen/>
        <w:t>êi, lµ sù tha ho¸ hiÖn thùc cña con ng</w:t>
        <w:softHyphen/>
        <w:t>êi, giê ®©y ®· trë thµnh chØ lµ hµnh vi tha ho¸. Cho nªn nÕu kinh tÕ chÝnh trÞ häc nãi trªn b¾t ®Çu tõ chç bÒ ngoµi thõa nhËn con ng</w:t>
        <w:softHyphen/>
        <w:t>êi, thõa nhËn sù ®éc lËp cña con ng</w:t>
        <w:softHyphen/>
        <w:t>êi, sù tù ho¹t ®éng cña con ng</w:t>
        <w:softHyphen/>
        <w:t>êi, v.v., vµ trong khi chuyÓn chÕ ®é t</w:t>
        <w:softHyphen/>
        <w:t xml:space="preserve"> h÷u vµo chÝnh b¶n chÊt cña con ng</w:t>
        <w:softHyphen/>
        <w:t xml:space="preserve">êi, kh«ng cßn cã thÓ tù rµng buéc m×nh b»ng nh÷ng </w:t>
      </w:r>
      <w:r>
        <w:rPr>
          <w:i/>
          <w:iCs/>
        </w:rPr>
        <w:t xml:space="preserve">sù quy ®Þnh </w:t>
      </w:r>
      <w:r>
        <w:rPr/>
        <w:t>cã tÝnh chÊt ®Þa ph</w:t>
        <w:softHyphen/>
        <w:t xml:space="preserve">¬ng, d©n téc vµ nh÷ng sù quy ®Þnh kh¸c </w:t>
      </w:r>
      <w:r>
        <w:rPr>
          <w:i/>
          <w:iCs/>
        </w:rPr>
        <w:t>cña chÕ ®é t</w:t>
        <w:softHyphen/>
        <w:t xml:space="preserve"> h÷u </w:t>
      </w:r>
      <w:r>
        <w:rPr/>
        <w:t xml:space="preserve">víi tÝnh c¸ch lµ </w:t>
      </w:r>
      <w:r>
        <w:rPr>
          <w:i/>
          <w:iCs/>
        </w:rPr>
        <w:t>b¶n chÊt tån t¹i bªn ngoµi con ng</w:t>
        <w:softHyphen/>
        <w:t xml:space="preserve">êi </w:t>
      </w:r>
      <w:r>
        <w:rPr/>
        <w:t xml:space="preserve">vµ, do ®ã, ph¸t triÓn mét tinh lùc </w:t>
      </w:r>
      <w:r>
        <w:rPr>
          <w:i/>
          <w:iCs/>
        </w:rPr>
        <w:t xml:space="preserve">thÕ giíi chñ nghÜa, </w:t>
      </w:r>
      <w:r>
        <w:rPr/>
        <w:t>phæ biÕn, ®Ëp tan mäi giíi h¹n, mäi rµng buéc, ®Ó ®Æt m×nh vµo vÞ trÝ cña nh÷ng quy ®Þnh Êy víi t</w:t>
        <w:softHyphen/>
        <w:t xml:space="preserve"> c¸ch lµ chÝnh s¸ch </w:t>
      </w:r>
      <w:r>
        <w:rPr>
          <w:i/>
          <w:iCs/>
        </w:rPr>
        <w:t xml:space="preserve">duy nhÊt, </w:t>
      </w:r>
      <w:r>
        <w:rPr/>
        <w:t xml:space="preserve">tÝnh phæ biÕn duy nhÊt, giíi h¹n duy nhÊt vµ mèi liªn hÖ duy nhÊt, - th× trong qu¸ tr×nh ph¸t triÓn vÒ sau, kinh tÕ chÝnh trÞ häc ph¶i vøt bá </w:t>
      </w:r>
      <w:r>
        <w:rPr>
          <w:i/>
          <w:iCs/>
        </w:rPr>
        <w:t xml:space="preserve">sù gi¶ dèi </w:t>
      </w:r>
      <w:r>
        <w:rPr/>
        <w:t xml:space="preserve">®ã vµ biÓu hiÖn ra </w:t>
      </w:r>
      <w:r>
        <w:rPr>
          <w:i/>
          <w:iCs/>
        </w:rPr>
        <w:t xml:space="preserve">trong toµn bé sù v« liªm </w:t>
      </w:r>
      <w:r>
        <w:rPr>
          <w:i/>
          <w:iCs/>
          <w:spacing w:val="-6"/>
        </w:rPr>
        <w:t xml:space="preserve">sØ cña nã. </w:t>
      </w:r>
      <w:r>
        <w:rPr>
          <w:spacing w:val="-6"/>
        </w:rPr>
        <w:t>Nã lµm nh</w:t>
        <w:softHyphen/>
        <w:t xml:space="preserve"> sau: kh«ng chó ý ®Õn tÊt c¶ nh÷ng m©u</w:t>
      </w:r>
      <w:r>
        <w:rPr/>
        <w:t xml:space="preserve"> thuÉn ®Ëp vµo m¾t, trong ®ã lý luËn Êy lµm cho nã rèi tung lªn, nã ph¸t triÓn </w:t>
      </w:r>
      <w:r>
        <w:rPr>
          <w:i/>
          <w:iCs/>
        </w:rPr>
        <w:t xml:space="preserve">phiÕn diÖn </w:t>
      </w:r>
      <w:r>
        <w:rPr/>
        <w:t xml:space="preserve">h¬n nhiÒu vµ do ®ã </w:t>
      </w:r>
      <w:r>
        <w:rPr>
          <w:i/>
          <w:iCs/>
        </w:rPr>
        <w:t xml:space="preserve">g¾t gao </w:t>
      </w:r>
      <w:r>
        <w:rPr/>
        <w:t xml:space="preserve">vµ </w:t>
      </w:r>
      <w:r>
        <w:rPr>
          <w:i/>
          <w:iCs/>
        </w:rPr>
        <w:t xml:space="preserve">triÖt ®Ó </w:t>
      </w:r>
      <w:r>
        <w:rPr/>
        <w:t xml:space="preserve">h¬n nhiÒu luËn ®iÓm coi lao ®éng lµ </w:t>
      </w:r>
      <w:r>
        <w:rPr>
          <w:i/>
          <w:iCs/>
        </w:rPr>
        <w:t xml:space="preserve">b¶n chÊt </w:t>
      </w:r>
      <w:r>
        <w:rPr/>
        <w:t xml:space="preserve">duy nhÊt cña </w:t>
      </w:r>
      <w:r>
        <w:rPr>
          <w:i/>
          <w:iCs/>
        </w:rPr>
        <w:t>cña c¶i</w:t>
      </w:r>
      <w:r>
        <w:rPr/>
        <w:t xml:space="preserve">, v¹ch râ, tr¸i víi quan niÖm nguyªn thuû ®ã, tÝnh chÊt </w:t>
      </w:r>
      <w:r>
        <w:rPr>
          <w:i/>
          <w:iCs/>
        </w:rPr>
        <w:t>®èi ®Þch víi con ng</w:t>
        <w:softHyphen/>
        <w:t xml:space="preserve">êi </w:t>
      </w:r>
      <w:r>
        <w:rPr/>
        <w:t xml:space="preserve">cña nh÷ng kÕt luËn rót ra tõ häc thuyÕt ®ã vµ cuèi cïng, gi¸ng mét ®ßn trÝ m¹ng vµo h×nh thøc cuèi cïng, </w:t>
      </w:r>
      <w:r>
        <w:rPr>
          <w:i/>
          <w:iCs/>
        </w:rPr>
        <w:t xml:space="preserve">c¸ nh©n, tù nhiªn, </w:t>
      </w:r>
      <w:r>
        <w:rPr/>
        <w:t>tån t¹i ®éc lËp víi sù vËn ®éng cña lao ®éng cña chÕ ®é t</w:t>
        <w:softHyphen/>
        <w:t xml:space="preserve"> h÷u vµ cña nguån gèc cña cña c¶i - </w:t>
      </w:r>
      <w:r>
        <w:rPr>
          <w:i/>
          <w:iCs/>
        </w:rPr>
        <w:t xml:space="preserve">®Þa t«, </w:t>
      </w:r>
      <w:r>
        <w:rPr/>
        <w:t>vµo biÓu hiÖn Êy cña së h÷u phong kiÕn, biÓu hiÖn ®· trë thµnh hoµn toµn cã tÝnh chÊt kinh tÕ, vµ do ®ã kh«ng cã kh¶ n¨ng ®Ò kh¸ng víi kinh tÕ chÝnh trÞ häc. (Tr</w:t>
        <w:softHyphen/>
        <w:t xml:space="preserve">êng ph¸i </w:t>
      </w:r>
      <w:r>
        <w:rPr>
          <w:i/>
          <w:iCs/>
        </w:rPr>
        <w:t xml:space="preserve">Ri-c¸c-®«). TÝnh chÊt v« sØ </w:t>
      </w:r>
      <w:r>
        <w:rPr/>
        <w:t>cña kinh tÕ chÝnh trÞ häc t¨ng lªn kh«ng nh÷ng theo ý nghÜa t</w:t>
        <w:softHyphen/>
        <w:t>¬ng ®èi, b¾t ®Çu tõ XmÝt qua X©y ®Õn Ri-c¸c-®«, Min, v.v., v× tr</w:t>
        <w:softHyphen/>
        <w:t>íc con m¾t cña nh÷ng ng</w:t>
        <w:softHyphen/>
        <w:t>êi nµy nh÷ng kÕt qu¶ mµ c«ng nghiÖp ®</w:t>
        <w:softHyphen/>
        <w:t>a tíi biÓu hiÖn d</w:t>
        <w:softHyphen/>
        <w:t>íi h×nh thøc ph¸t triÓn h¬n vµ m©u thuÉn h¬n, nh÷ng ng</w:t>
        <w:softHyphen/>
        <w:t>êi nµy bao giê còng tiÕn lªn víi mét ý nghÜa tÝch cùc vµ h¬n n÷a tiÕn mét c¸ch cã ý thøc theo con ®</w:t>
        <w:softHyphen/>
        <w:t>êng tha ho¸ khái con ng</w:t>
        <w:softHyphen/>
        <w:t>êi xa h¬n c¸c tiÒn bèi cña hä, nh</w:t>
        <w:softHyphen/>
        <w:t xml:space="preserve">ng së dÜ cã t×nh h×nh ®ã </w:t>
      </w:r>
      <w:r>
        <w:rPr>
          <w:i/>
          <w:iCs/>
        </w:rPr>
        <w:t xml:space="preserve">chØ lµ </w:t>
      </w:r>
      <w:r>
        <w:rPr/>
        <w:t>v× khoa häc cña hä lµ triÖt ®Ó h¬n vµ ch©n thùc h¬n. V× hä biÕn chÕ ®é t</w:t>
        <w:softHyphen/>
        <w:t xml:space="preserve"> h÷u d</w:t>
        <w:softHyphen/>
        <w:t>íi h×nh thøc hiÖn thùc cña nã thµnh chñ thÓ, nghÜa lµ tuyªn bè võa con ng</w:t>
        <w:softHyphen/>
        <w:t>êi víi tÝnh c¸ch con ng</w:t>
        <w:softHyphen/>
        <w:t>êi võa con ng</w:t>
        <w:softHyphen/>
        <w:t xml:space="preserve">êi víi tÝnh c¸ch mét thùc thÓ bÞ bãp mÐo [Unwesen] nµo ®ã, ®ång thêi lµ b¶n chÊt, cho nªn m©u thuÉn tån t¹i trong b¶n th©n hiÖn thùc hoµn toµn phï hîp víi b¶n chÊt m©u thuÉn mµ hä thõa nhËn víi tÝnh c¸ch lµ nguyªn t¾c. </w:t>
      </w:r>
      <w:r>
        <w:rPr>
          <w:i/>
          <w:iCs/>
        </w:rPr>
        <w:t xml:space="preserve">HiÖn thùc </w:t>
      </w:r>
      <w:r>
        <w:rPr/>
        <w:t xml:space="preserve">bÞ ph©n liÖt [II] cña </w:t>
      </w:r>
      <w:r>
        <w:rPr>
          <w:i/>
          <w:iCs/>
        </w:rPr>
        <w:t xml:space="preserve">c«ng nghiÖp </w:t>
      </w:r>
      <w:r>
        <w:rPr/>
        <w:t xml:space="preserve">kh«ng nh÷ng kh«ng b¸c bá mµ tr¸i l¹i cßn chøng thùc nguyªn lý </w:t>
      </w:r>
      <w:r>
        <w:rPr>
          <w:i/>
          <w:iCs/>
        </w:rPr>
        <w:t xml:space="preserve">ph©n liÖt bªn trong </w:t>
      </w:r>
      <w:r>
        <w:rPr/>
        <w:t>cña chóng. Nh</w:t>
        <w:softHyphen/>
        <w:t>ng nguyªn lý cña chóng chÝnh lµ nguyªn lý cña sù ph©n liÖt ®ã.</w:t>
      </w:r>
    </w:p>
    <w:p>
      <w:pPr>
        <w:pStyle w:val="Normal"/>
        <w:spacing w:lineRule="exact" w:line="312"/>
        <w:rPr/>
      </w:pPr>
      <w:r>
        <w:rPr>
          <w:spacing w:val="4"/>
        </w:rPr>
        <w:t xml:space="preserve">Häc thuyÕt träng n«ng cña tiÕn sÜ </w:t>
      </w:r>
      <w:r>
        <w:rPr>
          <w:i/>
          <w:iCs/>
          <w:spacing w:val="4"/>
        </w:rPr>
        <w:t xml:space="preserve">Kª-nª </w:t>
      </w:r>
      <w:r>
        <w:rPr>
          <w:spacing w:val="4"/>
        </w:rPr>
        <w:t>lµ sù qu¸ ®é tõ thuyÕt träng th</w:t>
        <w:softHyphen/>
        <w:t xml:space="preserve">¬ng sang A-®am XmÝt. </w:t>
      </w:r>
      <w:r>
        <w:rPr>
          <w:i/>
          <w:iCs/>
          <w:spacing w:val="4"/>
        </w:rPr>
        <w:t xml:space="preserve">Ph¸i träng n«ng </w:t>
      </w:r>
      <w:r>
        <w:rPr>
          <w:spacing w:val="4"/>
        </w:rPr>
        <w:t xml:space="preserve">trùc tiÕp lµ sù tan r· vÒ </w:t>
      </w:r>
      <w:r>
        <w:rPr>
          <w:i/>
          <w:iCs/>
          <w:spacing w:val="4"/>
        </w:rPr>
        <w:t xml:space="preserve">kinh tÕ </w:t>
      </w:r>
      <w:r>
        <w:rPr>
          <w:spacing w:val="4"/>
        </w:rPr>
        <w:t>cña së h÷u phong kiÕn, nh</w:t>
        <w:softHyphen/>
        <w:t xml:space="preserve">ng </w:t>
        <w:br/>
        <w:t xml:space="preserve">chÝnh v× thÕ nã còng trùc tiÕp lµ </w:t>
      </w:r>
      <w:r>
        <w:rPr>
          <w:i/>
          <w:iCs/>
          <w:spacing w:val="4"/>
        </w:rPr>
        <w:t xml:space="preserve">sù c¶i t¹o vÒ kinh tÕ, </w:t>
      </w:r>
      <w:r>
        <w:rPr>
          <w:spacing w:val="4"/>
        </w:rPr>
        <w:t>sù kh«i</w:t>
      </w:r>
      <w:r>
        <w:rPr/>
        <w:t xml:space="preserve"> phôc vÒ kinh tÕ cña së h÷u phong kiÕn Êy, cã ®iÒu ng«n ng÷ cña nã ®· trë thµnh kh«ng ph¶i lµ ng«n ng÷ phong kiÕn n÷a mµ lµ ng«n ng÷ kinh tÕ. Toµn bé cña c¶i lµ ë </w:t>
      </w:r>
      <w:r>
        <w:rPr>
          <w:i/>
          <w:iCs/>
        </w:rPr>
        <w:t xml:space="preserve">ruéng ®Êt </w:t>
      </w:r>
      <w:r>
        <w:rPr/>
        <w:t xml:space="preserve">vµ </w:t>
      </w:r>
      <w:r>
        <w:rPr>
          <w:i/>
          <w:iCs/>
        </w:rPr>
        <w:t xml:space="preserve">n«ng nghiÖp </w:t>
      </w:r>
      <w:r>
        <w:rPr/>
        <w:t>(canh n«ng). Ruéng ®Êt ch</w:t>
        <w:softHyphen/>
        <w:t xml:space="preserve">a ph¶i lµ </w:t>
      </w:r>
      <w:r>
        <w:rPr>
          <w:i/>
          <w:iCs/>
        </w:rPr>
        <w:t>t</w:t>
        <w:softHyphen/>
        <w:t xml:space="preserve"> b¶n, </w:t>
      </w:r>
      <w:r>
        <w:rPr/>
        <w:t xml:space="preserve">®ã cßn lµ mét h×nh thøc tån t¹i </w:t>
      </w:r>
      <w:r>
        <w:rPr>
          <w:i/>
          <w:iCs/>
        </w:rPr>
        <w:t xml:space="preserve">®Æc biÖt </w:t>
      </w:r>
      <w:r>
        <w:rPr/>
        <w:t>nµo ®ã cña t</w:t>
        <w:softHyphen/>
        <w:t xml:space="preserve"> b¶n, mét h×nh thøc cã hiÖu lùc vµ ý nghÜa trong ®Æc ®iÓm tù nhiªn cña nã vµ </w:t>
      </w:r>
      <w:r>
        <w:rPr>
          <w:i/>
          <w:iCs/>
        </w:rPr>
        <w:t xml:space="preserve">do </w:t>
      </w:r>
      <w:r>
        <w:rPr/>
        <w:t>®Æc ®iÓm tù nhiªn Êy cña nã. Nh</w:t>
        <w:softHyphen/>
        <w:t xml:space="preserve">ng dï sao ruéng ®Êt còng lµ mét </w:t>
      </w:r>
      <w:r>
        <w:rPr>
          <w:i/>
          <w:iCs/>
        </w:rPr>
        <w:t xml:space="preserve">nh©n tè </w:t>
      </w:r>
      <w:r>
        <w:rPr/>
        <w:t>tù nhiªn phæ biÕn nµo ®ã, trong khi häc thuyÕt träng th</w:t>
        <w:softHyphen/>
        <w:t xml:space="preserve">¬ng chØ thõa nhËn </w:t>
      </w:r>
      <w:r>
        <w:rPr>
          <w:i/>
          <w:iCs/>
        </w:rPr>
        <w:t xml:space="preserve">kim lo¹i quý </w:t>
      </w:r>
      <w:r>
        <w:rPr/>
        <w:t>lµ tån t¹i cña cña c¶i. Nh</w:t>
        <w:softHyphen/>
        <w:t xml:space="preserve"> vËy, ë c¸c nhµ träng n«ng </w:t>
      </w:r>
      <w:r>
        <w:rPr>
          <w:i/>
          <w:iCs/>
        </w:rPr>
        <w:t>®èi t</w:t>
        <w:softHyphen/>
        <w:t xml:space="preserve">îng </w:t>
      </w:r>
      <w:r>
        <w:rPr/>
        <w:t xml:space="preserve">cña cña c¶i, vËt chÊt cña nã lËp tøc ®¹t tíi tÝnh phæ biÕt cao nhÊt trong </w:t>
      </w:r>
      <w:r>
        <w:rPr>
          <w:i/>
          <w:iCs/>
        </w:rPr>
        <w:t xml:space="preserve">khu«n khæ giíi tù nhiªn </w:t>
      </w:r>
      <w:r>
        <w:rPr/>
        <w:t xml:space="preserve">(v× víi tÝnh c¸ch lµ mét bé phËn cña </w:t>
      </w:r>
      <w:r>
        <w:rPr>
          <w:i/>
          <w:iCs/>
        </w:rPr>
        <w:t xml:space="preserve">giíi tù nhiªn, </w:t>
      </w:r>
      <w:r>
        <w:rPr/>
        <w:t>nã vÉn trùc tiÕp lµ ®èi t</w:t>
        <w:softHyphen/>
        <w:t xml:space="preserve">îng cña cña c¶i). Cßn ®èi víi </w:t>
      </w:r>
      <w:r>
        <w:rPr>
          <w:i/>
          <w:iCs/>
        </w:rPr>
        <w:t>con ng</w:t>
        <w:softHyphen/>
        <w:t xml:space="preserve">êi </w:t>
      </w:r>
      <w:r>
        <w:rPr/>
        <w:t xml:space="preserve">th× ruéng ®Êt tån t¹i chØ </w:t>
      </w:r>
      <w:r>
        <w:rPr>
          <w:spacing w:val="-4"/>
        </w:rPr>
        <w:t>nhê cã lao ®éng, canh t¸c. Do ®ã, b¶n chÊt chñ quan cña cña c¶i ®· chuyÓn vµo lao ®éng. Nh</w:t>
        <w:softHyphen/>
        <w:t>ng ®ång thêi n«ng nghiÖp ®</w:t>
        <w:softHyphen/>
        <w:t xml:space="preserve">îc coi lµ lao ®éng </w:t>
      </w:r>
      <w:r>
        <w:rPr>
          <w:i/>
          <w:iCs/>
          <w:spacing w:val="-4"/>
        </w:rPr>
        <w:t>s¶n xuÊt duy nhÊt</w:t>
      </w:r>
      <w:r>
        <w:rPr>
          <w:spacing w:val="-4"/>
        </w:rPr>
        <w:t>. Nh</w:t>
        <w:softHyphen/>
        <w:t xml:space="preserve"> vËy, lao ®éng ch</w:t>
        <w:softHyphen/>
        <w:t>a ®</w:t>
        <w:softHyphen/>
        <w:t>îc quan niÖm trong tÝnh phæ biÕn vµ tÝnh trõu t</w:t>
        <w:softHyphen/>
        <w:t xml:space="preserve">îng cña nã, nã cßn bÞ cét vµo mét </w:t>
      </w:r>
      <w:r>
        <w:rPr>
          <w:i/>
          <w:iCs/>
          <w:spacing w:val="-4"/>
        </w:rPr>
        <w:t xml:space="preserve">yÕu tè </w:t>
      </w:r>
      <w:r>
        <w:rPr>
          <w:spacing w:val="-4"/>
        </w:rPr>
        <w:t xml:space="preserve">®Æc biÖt nµo ®ã </w:t>
      </w:r>
      <w:r>
        <w:rPr>
          <w:i/>
          <w:iCs/>
          <w:spacing w:val="-4"/>
        </w:rPr>
        <w:t xml:space="preserve">cña tù nhiªn </w:t>
      </w:r>
      <w:r>
        <w:rPr>
          <w:spacing w:val="-4"/>
        </w:rPr>
        <w:t xml:space="preserve">víi tÝnh c¸ch lµ </w:t>
      </w:r>
      <w:r>
        <w:rPr>
          <w:i/>
          <w:iCs/>
          <w:spacing w:val="-4"/>
        </w:rPr>
        <w:t xml:space="preserve">vËt chÊt cña nã, </w:t>
      </w:r>
      <w:r>
        <w:rPr>
          <w:spacing w:val="-4"/>
        </w:rPr>
        <w:t>cho nªn vÉn cßn ®</w:t>
        <w:softHyphen/>
        <w:t>îc thõa nhËn chØ d</w:t>
        <w:softHyphen/>
        <w:t xml:space="preserve">íi </w:t>
      </w:r>
      <w:r>
        <w:rPr>
          <w:i/>
          <w:iCs/>
          <w:spacing w:val="-4"/>
        </w:rPr>
        <w:t xml:space="preserve">mét h×nh thøc tån t¹i ®Æc biÖt </w:t>
      </w:r>
      <w:r>
        <w:rPr>
          <w:spacing w:val="-4"/>
        </w:rPr>
        <w:t>nµo</w:t>
      </w:r>
      <w:r>
        <w:rPr>
          <w:i/>
          <w:iCs/>
          <w:spacing w:val="-4"/>
        </w:rPr>
        <w:t xml:space="preserve"> </w:t>
      </w:r>
      <w:r>
        <w:rPr>
          <w:spacing w:val="-4"/>
        </w:rPr>
        <w:t xml:space="preserve">®ã </w:t>
      </w:r>
      <w:r>
        <w:rPr>
          <w:i/>
          <w:iCs/>
          <w:spacing w:val="-4"/>
        </w:rPr>
        <w:t xml:space="preserve">do tù nhiªn quy ®Þnh. </w:t>
      </w:r>
      <w:r>
        <w:rPr>
          <w:spacing w:val="-4"/>
        </w:rPr>
        <w:t xml:space="preserve">Do ®ã nã chØ lµ mét sù tha ho¸ </w:t>
      </w:r>
      <w:r>
        <w:rPr>
          <w:i/>
          <w:spacing w:val="-4"/>
        </w:rPr>
        <w:t xml:space="preserve">nhÊt ®Þnh, ®Æc biÖt </w:t>
      </w:r>
      <w:r>
        <w:rPr>
          <w:iCs/>
          <w:spacing w:val="-4"/>
        </w:rPr>
        <w:t>nµo ®ã cña con ng</w:t>
        <w:softHyphen/>
        <w:t>êi, gièng nh</w:t>
        <w:softHyphen/>
        <w:t xml:space="preserve"> s¶n phÈm cña nã chØ míi ®</w:t>
        <w:softHyphen/>
        <w:t>îc quan niÖm nh</w:t>
        <w:softHyphen/>
        <w:t xml:space="preserve"> lµ cña c¶i nhÊt ®Þnh nµo ®ã, phÇn lín do tù nhiªn h¬n lµ do b¶n th©n lao ®éng t¹o ra. Ruéng ®Êt ë ®©y cßn ®</w:t>
        <w:softHyphen/>
        <w:t>îc thõa nhËn nh</w:t>
        <w:softHyphen/>
        <w:t xml:space="preserve"> lµ tån t¹i tù nhiªn kh«ng phô thuéc vµo con ng</w:t>
        <w:softHyphen/>
        <w:t>êi, ch</w:t>
        <w:softHyphen/>
        <w:t>a ph¶i nh</w:t>
        <w:softHyphen/>
        <w:t xml:space="preserve"> lµ t</w:t>
        <w:softHyphen/>
        <w:t xml:space="preserve"> b¶n, nghÜa lµ ch</w:t>
        <w:softHyphen/>
        <w:t>a ph¶i nh</w:t>
        <w:softHyphen/>
        <w:t xml:space="preserve"> lµ mét nh©n tè. Tr¸i l¹i, ®óng ra th× lao ®éng biÓu hiÖn nh</w:t>
        <w:softHyphen/>
        <w:t xml:space="preserve"> lµ mét nh©n tè cña </w:t>
      </w:r>
      <w:r>
        <w:rPr>
          <w:i/>
          <w:spacing w:val="-4"/>
        </w:rPr>
        <w:t xml:space="preserve">nã. </w:t>
      </w:r>
      <w:r>
        <w:rPr>
          <w:iCs/>
          <w:spacing w:val="-4"/>
        </w:rPr>
        <w:t>Nh</w:t>
        <w:softHyphen/>
        <w:t>ng v× ë ®©y sù sïng b¸i cña c¶i cò bªn ngoµi, tån t¹i chØ nh</w:t>
        <w:softHyphen/>
        <w:t xml:space="preserve"> </w:t>
      </w:r>
      <w:r>
        <w:rPr>
          <w:iCs/>
          <w:spacing w:val="-8"/>
        </w:rPr>
        <w:t>lµ ®èi t</w:t>
        <w:softHyphen/>
        <w:t>îng, bÞ quy thµnh mét yÕu tè rÊt ®¬n gi¶n nµo ®ã cña tù nhiªn, cßn b¶n chÊt cña cña c¶i th× ®· ®</w:t>
        <w:softHyphen/>
        <w:t>îc thõa nhËn - mÆc dï chØ mét phÇn, theo mét ph</w:t>
        <w:softHyphen/>
        <w:t>¬ng thøc ®Æc biÖt - trong sù tån t¹i chñ quan</w:t>
      </w:r>
      <w:r>
        <w:rPr>
          <w:iCs/>
        </w:rPr>
        <w:t xml:space="preserve"> cña nã, </w:t>
        <w:br/>
        <w:t>cho nªn b</w:t>
        <w:softHyphen/>
        <w:t>íc tiÕn tÊt nhiªn vÒ phÝa tr</w:t>
        <w:softHyphen/>
        <w:t xml:space="preserve">íc lµ ë chç </w:t>
      </w:r>
      <w:r>
        <w:rPr>
          <w:i/>
          <w:iCs/>
        </w:rPr>
        <w:t xml:space="preserve">b¶n chÊt phæ biÕn </w:t>
      </w:r>
      <w:r>
        <w:rPr/>
        <w:t>cña cña c¶i ®</w:t>
        <w:softHyphen/>
        <w:t xml:space="preserve">îc nhËn thøc vµ do ®ã </w:t>
      </w:r>
      <w:r>
        <w:rPr>
          <w:i/>
          <w:iCs/>
        </w:rPr>
        <w:t xml:space="preserve">lao ®éng </w:t>
      </w:r>
      <w:r>
        <w:rPr/>
        <w:t>®</w:t>
        <w:softHyphen/>
        <w:t xml:space="preserve">îc n©ng lªn thµnh </w:t>
      </w:r>
      <w:r>
        <w:rPr>
          <w:i/>
          <w:iCs/>
        </w:rPr>
        <w:t xml:space="preserve">nguyªn t¾c </w:t>
      </w:r>
      <w:r>
        <w:rPr/>
        <w:t>trong tÝnh tuyÖt ®èi hoµn toµn cña nã, nghÜa lµ trong sù trõu t</w:t>
        <w:softHyphen/>
        <w:t>îng. Ng</w:t>
        <w:softHyphen/>
        <w:t xml:space="preserve">êi ta ph¶n b¸c c¸c nhµ träng n«ng r»ng vÒ mÆt kinh tÕ, nghÜa lµ vÒ mÆt duy nhÊt x¸c ®¸ng, </w:t>
      </w:r>
      <w:r>
        <w:rPr>
          <w:i/>
          <w:iCs/>
        </w:rPr>
        <w:t xml:space="preserve">n«ng nghiÖp </w:t>
      </w:r>
      <w:r>
        <w:rPr/>
        <w:t xml:space="preserve">kh«ng kh¸c g× bÊt cø ngµnh s¶n xuÊt nµo kh¸c vµ do ®ã </w:t>
      </w:r>
      <w:r>
        <w:rPr>
          <w:i/>
          <w:iCs/>
        </w:rPr>
        <w:t xml:space="preserve">b¶n chÊt </w:t>
      </w:r>
      <w:r>
        <w:rPr/>
        <w:t xml:space="preserve">cña cña c¶i kh«ng ph¶i lµ mét lao ®éng </w:t>
      </w:r>
      <w:r>
        <w:rPr>
          <w:i/>
          <w:iCs/>
        </w:rPr>
        <w:t xml:space="preserve">nhÊt ®Þnh </w:t>
      </w:r>
      <w:r>
        <w:rPr/>
        <w:t xml:space="preserve">nµo ®ã, kh«ng ph¶i lµ mét biÓu hiÖn ®Æc biÖt nµo ®ã cña lao ®éng, g¾n víi mét yÕu tè ®Æc biÖt nµo ®ã, mµ lµ </w:t>
      </w:r>
      <w:r>
        <w:rPr>
          <w:i/>
          <w:iCs/>
        </w:rPr>
        <w:t>lao ®éng nãi chung.</w:t>
      </w:r>
    </w:p>
    <w:p>
      <w:pPr>
        <w:pStyle w:val="Normal"/>
        <w:spacing w:lineRule="exact" w:line="314"/>
        <w:rPr/>
      </w:pPr>
      <w:r>
        <w:rPr/>
        <w:t xml:space="preserve">Trong khi tuyªn bè lao ®éng lµ </w:t>
      </w:r>
      <w:r>
        <w:rPr>
          <w:i/>
          <w:iCs/>
        </w:rPr>
        <w:t xml:space="preserve">b¶n chÊt </w:t>
      </w:r>
      <w:r>
        <w:rPr/>
        <w:t xml:space="preserve">cña cña c¶i, häc thuyÕt träng n«ng do ®ã phñ nhËn cña c¶i </w:t>
      </w:r>
      <w:r>
        <w:rPr>
          <w:i/>
          <w:iCs/>
        </w:rPr>
        <w:t xml:space="preserve">®Æc biÖt, </w:t>
      </w:r>
      <w:r>
        <w:rPr/>
        <w:t>bªn ngoµi, chØ cã tÝnh chÊt ®èi t</w:t>
        <w:softHyphen/>
        <w:t>îng. Nh</w:t>
        <w:softHyphen/>
        <w:t xml:space="preserve">ng ®èi víi c¸c nhµ träng n«ng lao ®éng chØ lµ </w:t>
      </w:r>
      <w:r>
        <w:rPr>
          <w:i/>
          <w:iCs/>
        </w:rPr>
        <w:t xml:space="preserve">b¶n chÊt chñ quan </w:t>
      </w:r>
      <w:r>
        <w:rPr/>
        <w:t>cña së h÷u ruéng ®Êt (c¸c nhµ träng n«ng xuÊt ph¸t tõ h×nh thøc së h÷u xuÊt hiÖn trong lÞch sö nh</w:t>
        <w:softHyphen/>
        <w:t xml:space="preserve"> lµ h×nh thøc thèng trÞ, ®</w:t>
        <w:softHyphen/>
        <w:t>îc mäi ng</w:t>
        <w:softHyphen/>
        <w:t xml:space="preserve">êi thõa nhËn); ë hä chØ cã së h÷u ruéng ®Êt lµ trë thµnh </w:t>
      </w:r>
      <w:r>
        <w:rPr>
          <w:i/>
          <w:iCs/>
        </w:rPr>
        <w:t>con ng</w:t>
        <w:softHyphen/>
        <w:t xml:space="preserve">êi bÞ tha ho¸. </w:t>
      </w:r>
      <w:r>
        <w:rPr/>
        <w:t xml:space="preserve">Ph¸i träng n«ng xo¸ bá tÝnh chÊt phong kiÕn cña së h÷u ruéng ®Êt b»ng c¸ch tuyªn bè r»ng </w:t>
      </w:r>
      <w:r>
        <w:rPr>
          <w:i/>
          <w:iCs/>
        </w:rPr>
        <w:t xml:space="preserve">b¶n chÊt </w:t>
      </w:r>
      <w:r>
        <w:rPr/>
        <w:t xml:space="preserve">cña së h÷u ruéng ®Êt n»m trong </w:t>
      </w:r>
      <w:r>
        <w:rPr>
          <w:i/>
          <w:iCs/>
        </w:rPr>
        <w:t xml:space="preserve">s¶n xuÊt </w:t>
      </w:r>
      <w:r>
        <w:rPr/>
        <w:t>(n«ng nghiÖp); nh</w:t>
        <w:softHyphen/>
        <w:t xml:space="preserve">ng hä cã th¸i ®é phñ nhËn thÕ giíi c«ng nghiÖp vµ thõa nhËn chÕ ®é phong kiÕn, v× hä tuyªn bè </w:t>
      </w:r>
      <w:r>
        <w:rPr>
          <w:i/>
          <w:iCs/>
        </w:rPr>
        <w:t xml:space="preserve">n«ng nghiÖp </w:t>
      </w:r>
      <w:r>
        <w:rPr/>
        <w:t>lµ nÒn s¶n xuÊt duy nhÊt.</w:t>
      </w:r>
    </w:p>
    <w:p>
      <w:pPr>
        <w:pStyle w:val="Normal"/>
        <w:spacing w:lineRule="exact" w:line="314"/>
        <w:rPr/>
      </w:pPr>
      <w:r>
        <w:rPr/>
        <w:t xml:space="preserve">Hoµn toµn dÔ hiÓu lµ giê ®©y khi </w:t>
      </w:r>
      <w:r>
        <w:rPr>
          <w:i/>
          <w:iCs/>
        </w:rPr>
        <w:t xml:space="preserve">b¶n chÊt chñ quan </w:t>
      </w:r>
      <w:r>
        <w:rPr/>
        <w:t>cña c«ng nghiÖp trë thµnh ®èi t</w:t>
        <w:softHyphen/>
        <w:t>îng kh¶o s¸t - c«ng nghiÖp cÊu thµnh c¸i ®èi lËp víi së h÷u ruéng ®Êt, nghÜa lµ ®</w:t>
        <w:softHyphen/>
        <w:t>îc cÊu thµnh víi tÝnh c¸ch lµ c«ng nghiÖp, th× b¶n chÊt Êy bao hµm trong nã c¶ sù ®èi lËp Êy cña nã. V× gièng nh</w:t>
        <w:softHyphen/>
        <w:t xml:space="preserve"> c«ng nghiÖp bao hµm së h÷u ruéng ®Êt ®· bÞ xo¸ bá, b¶n chÊt </w:t>
      </w:r>
      <w:r>
        <w:rPr>
          <w:i/>
          <w:iCs/>
        </w:rPr>
        <w:t xml:space="preserve">chñ quan </w:t>
      </w:r>
      <w:r>
        <w:rPr/>
        <w:t xml:space="preserve">cña c«ng nghiÖp còng ®ång thêi bao hµm c¶ b¶n chÊt chñ quan cña </w:t>
      </w:r>
      <w:r>
        <w:rPr>
          <w:i/>
          <w:iCs/>
        </w:rPr>
        <w:t>së h÷u ruéng ®Êt.</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Gièng nh</w:t>
        <w:softHyphen/>
        <w:t xml:space="preserve"> së h÷u ruéng ®Êt lµ h×nh thøc thø nhÊt cña së </w:t>
        <w:br/>
        <w:t>h÷u t</w:t>
        <w:softHyphen/>
        <w:t xml:space="preserve"> nh©n, cßn c«ng nghiÖp th× trong thêi kú ®Çu ®èi lËp </w:t>
      </w:r>
    </w:p>
    <w:p>
      <w:pPr>
        <w:pStyle w:val="Normal"/>
        <w:ind w:hanging="0"/>
        <w:rPr/>
      </w:pPr>
      <w:r>
        <w:rPr/>
        <w:t>víi h×nh thøc ®ã trong lÞch sö chØ nh</w:t>
        <w:softHyphen/>
        <w:t xml:space="preserve"> mét h×nh thøc së h÷u ®Æc biÖt, hoÆc nãi ®óng h¬n, lµ n« lÖ ®· ®</w:t>
        <w:softHyphen/>
        <w:t>îc gi¶i phãng cña së h÷u ruéng ®Êt, - qu¸ tr×nh ®ã còng ®</w:t>
        <w:softHyphen/>
        <w:t>îc diÔn l¹i trong nh÷ng m</w:t>
        <w:softHyphen/>
        <w:t xml:space="preserve">u toan cña khoa häc nh»m n¾m lÊy b¶n chÊt </w:t>
      </w:r>
      <w:r>
        <w:rPr>
          <w:i/>
          <w:iCs/>
        </w:rPr>
        <w:t xml:space="preserve">chñ quan </w:t>
      </w:r>
      <w:r>
        <w:rPr/>
        <w:t>cña chÕ ®é t</w:t>
        <w:softHyphen/>
        <w:t xml:space="preserve"> h÷u, tøc n¾m lÊy </w:t>
      </w:r>
      <w:r>
        <w:rPr>
          <w:i/>
          <w:iCs/>
        </w:rPr>
        <w:t>lao ®éng</w:t>
      </w:r>
      <w:r>
        <w:rPr/>
        <w:t xml:space="preserve">, vµ lao ®éng trong nh÷ng thêi kú ®Çu biÓu hiÖn ra chØ lµ </w:t>
      </w:r>
      <w:r>
        <w:rPr>
          <w:i/>
          <w:iCs/>
        </w:rPr>
        <w:t xml:space="preserve">lao ®éng n«ng nghiÖp, </w:t>
      </w:r>
      <w:r>
        <w:rPr/>
        <w:t>nh</w:t>
        <w:softHyphen/>
        <w:t>ng sau ®ã ®</w:t>
        <w:softHyphen/>
        <w:t>îc thõa nhËn nh</w:t>
        <w:softHyphen/>
        <w:t xml:space="preserve"> </w:t>
      </w:r>
      <w:r>
        <w:rPr>
          <w:i/>
          <w:iCs/>
        </w:rPr>
        <w:t xml:space="preserve">lao ®éng </w:t>
      </w:r>
      <w:r>
        <w:rPr/>
        <w:t>nãi chung.</w:t>
      </w:r>
    </w:p>
    <w:p>
      <w:pPr>
        <w:pStyle w:val="Normal"/>
        <w:rPr/>
      </w:pPr>
      <w:r>
        <w:rPr/>
        <w:t xml:space="preserve">Mäi cña c¶i ®Òu ®· trë thµnh cña c¶i </w:t>
      </w:r>
      <w:r>
        <w:rPr>
          <w:i/>
          <w:iCs/>
        </w:rPr>
        <w:t xml:space="preserve">c«ng nghiÖp, </w:t>
      </w:r>
      <w:r>
        <w:rPr/>
        <w:t xml:space="preserve">cña c¶i cña </w:t>
      </w:r>
      <w:r>
        <w:rPr>
          <w:i/>
          <w:iCs/>
        </w:rPr>
        <w:t xml:space="preserve">lao ®éng, </w:t>
      </w:r>
      <w:r>
        <w:rPr/>
        <w:t xml:space="preserve">vµ </w:t>
      </w:r>
      <w:r>
        <w:rPr>
          <w:i/>
          <w:iCs/>
        </w:rPr>
        <w:t xml:space="preserve">c«ng nghiÖp </w:t>
      </w:r>
      <w:r>
        <w:rPr/>
        <w:t xml:space="preserve">kh«ng ph¶i lµ g× kh¸c mµ lµ lao ®éng hoµn bÞ, cßn </w:t>
      </w:r>
      <w:r>
        <w:rPr>
          <w:i/>
          <w:iCs/>
        </w:rPr>
        <w:t>chÕ ®é c«ng x</w:t>
        <w:softHyphen/>
        <w:t xml:space="preserve">ëng </w:t>
      </w:r>
      <w:r>
        <w:rPr/>
        <w:t xml:space="preserve">lµ b¶n chÊt ®Çy ®ñ cña </w:t>
      </w:r>
      <w:r>
        <w:rPr>
          <w:i/>
          <w:iCs/>
        </w:rPr>
        <w:t xml:space="preserve">c«ng nghiÖp, </w:t>
      </w:r>
      <w:r>
        <w:rPr/>
        <w:t>nghÜa lµ cña lao ®éng, còng hÖt nh</w:t>
        <w:softHyphen/>
        <w:t xml:space="preserve"> </w:t>
      </w:r>
      <w:r>
        <w:rPr>
          <w:i/>
          <w:iCs/>
        </w:rPr>
        <w:t>t</w:t>
        <w:softHyphen/>
        <w:t xml:space="preserve"> b¶n c«ng nghiÖp </w:t>
      </w:r>
      <w:r>
        <w:rPr/>
        <w:t>lµ h×nh thøc kh¸ch quan hoµn bÞ cña chÕ ®é t</w:t>
        <w:softHyphen/>
        <w:t xml:space="preserve"> h÷u.</w:t>
      </w:r>
    </w:p>
    <w:p>
      <w:pPr>
        <w:pStyle w:val="Normal"/>
        <w:rPr/>
      </w:pPr>
      <w:r>
        <w:rPr/>
        <w:t>VËy, chóng ta thÊy r»ng chØ giê ®©y chÕ ®é t</w:t>
        <w:softHyphen/>
        <w:t xml:space="preserve"> h÷u míi cã </w:t>
        <w:br/>
        <w:t>thÓ hoµn thµnh sù thèng trÞ cña m×nh ®èi víi con ng</w:t>
        <w:softHyphen/>
        <w:t>êi vµ trë thµnh lùc l</w:t>
        <w:softHyphen/>
        <w:t>îng lÞch sö toµn thÕ giíi trong h×nh thøc phæ biÕn nhÊt cña nã.</w:t>
      </w:r>
    </w:p>
    <w:p>
      <w:pPr>
        <w:pStyle w:val="Normal"/>
        <w:rPr/>
      </w:pPr>
      <w:r>
        <w:rPr/>
      </w:r>
    </w:p>
    <w:p>
      <w:pPr>
        <w:pStyle w:val="Tac1"/>
        <w:rPr/>
      </w:pPr>
      <w:r>
        <w:br w:type="column"/>
      </w:r>
      <w:r>
        <w:rPr/>
        <w:br/>
      </w:r>
      <w:r>
        <w:rPr>
          <w:sz w:val="26"/>
        </w:rPr>
        <w:t>[Chñ nghÜa céng s¶n]</w:t>
      </w:r>
    </w:p>
    <w:p>
      <w:pPr>
        <w:pStyle w:val="Normal"/>
        <w:spacing w:lineRule="exact" w:line="300"/>
        <w:rPr/>
      </w:pPr>
      <w:r>
        <w:rPr/>
        <w:t xml:space="preserve">[I] </w:t>
      </w:r>
      <w:r>
        <w:rPr>
          <w:i/>
          <w:iCs/>
        </w:rPr>
        <w:t xml:space="preserve">Trong tr. XXXIX - </w:t>
      </w:r>
      <w:r>
        <w:rPr/>
        <w:t xml:space="preserve">Nh÷ng sù ®èi lËp gi÷a </w:t>
      </w:r>
      <w:r>
        <w:rPr>
          <w:i/>
          <w:iCs/>
        </w:rPr>
        <w:t xml:space="preserve">t×nh tr¹ng kh«ng cã së h÷u </w:t>
      </w:r>
      <w:r>
        <w:rPr/>
        <w:t xml:space="preserve">vµ </w:t>
      </w:r>
      <w:r>
        <w:rPr>
          <w:i/>
          <w:iCs/>
        </w:rPr>
        <w:t>së h÷u</w:t>
      </w:r>
      <w:r>
        <w:rPr/>
        <w:t xml:space="preserve"> cßn lµ mét sù ®èi lËp chung chung; nã ch</w:t>
        <w:softHyphen/>
        <w:t>a ®</w:t>
        <w:softHyphen/>
        <w:t xml:space="preserve">îc xÐt trong </w:t>
      </w:r>
      <w:r>
        <w:rPr>
          <w:i/>
          <w:iCs/>
        </w:rPr>
        <w:t xml:space="preserve">quan hÖ ho¹t ®éng </w:t>
      </w:r>
      <w:r>
        <w:rPr/>
        <w:t>cña nã, trong t</w:t>
        <w:softHyphen/>
        <w:t xml:space="preserve">¬ng quan </w:t>
      </w:r>
      <w:r>
        <w:rPr>
          <w:i/>
          <w:iCs/>
        </w:rPr>
        <w:t xml:space="preserve">bªn trong </w:t>
      </w:r>
      <w:r>
        <w:rPr/>
        <w:t>cña nã vµ ch</w:t>
        <w:softHyphen/>
        <w:t>a ®</w:t>
        <w:softHyphen/>
        <w:t>îc quan niÖm nh</w:t>
        <w:softHyphen/>
        <w:t xml:space="preserve"> lµ </w:t>
      </w:r>
      <w:r>
        <w:rPr>
          <w:i/>
          <w:iCs/>
        </w:rPr>
        <w:t>m©u thuÉn</w:t>
      </w:r>
      <w:r>
        <w:rPr>
          <w:i/>
          <w:iCs/>
          <w:vertAlign w:val="superscript"/>
        </w:rPr>
        <w:t>52</w:t>
      </w:r>
      <w:r>
        <w:rPr>
          <w:i/>
          <w:iCs/>
        </w:rPr>
        <w:t xml:space="preserve">, </w:t>
      </w:r>
      <w:r>
        <w:rPr/>
        <w:t>chõng nµo ng</w:t>
        <w:softHyphen/>
        <w:t>êi ta ch</w:t>
        <w:softHyphen/>
        <w:t>a hiÓu nã nh</w:t>
        <w:softHyphen/>
        <w:t xml:space="preserve"> lµ sù ®èi lËp gi÷a </w:t>
      </w:r>
      <w:r>
        <w:rPr>
          <w:i/>
          <w:iCs/>
        </w:rPr>
        <w:t xml:space="preserve">lao ®éng </w:t>
      </w:r>
      <w:r>
        <w:rPr/>
        <w:t xml:space="preserve">vµ </w:t>
      </w:r>
      <w:r>
        <w:rPr>
          <w:i/>
          <w:iCs/>
        </w:rPr>
        <w:t>t</w:t>
        <w:softHyphen/>
        <w:t xml:space="preserve"> b¶n. </w:t>
      </w:r>
      <w:r>
        <w:rPr/>
        <w:t>Sù ®èi lËp Êy còng cã thÓ biÓu hiÖn d</w:t>
        <w:softHyphen/>
        <w:t xml:space="preserve">íi h×nh thøc </w:t>
      </w:r>
      <w:r>
        <w:rPr>
          <w:i/>
          <w:iCs/>
        </w:rPr>
        <w:t xml:space="preserve">thø nhÊt </w:t>
      </w:r>
      <w:r>
        <w:rPr/>
        <w:t>mµ kh«ng cã sù vËn ®éng ph¸t triÓn h¬n cña chÕ ®é t</w:t>
        <w:softHyphen/>
        <w:t xml:space="preserve"> h÷u (ë La M· cæ ®¹i, ë Thæ NhÜ Kú, v.v.). D</w:t>
        <w:softHyphen/>
        <w:t>íi h×nh thøc nh</w:t>
        <w:softHyphen/>
        <w:t xml:space="preserve"> vËy sù ®èi lËp Êy ch</w:t>
        <w:softHyphen/>
        <w:t xml:space="preserve">a </w:t>
      </w:r>
      <w:r>
        <w:rPr>
          <w:i/>
          <w:iCs/>
        </w:rPr>
        <w:t xml:space="preserve">biÓu hiÖn </w:t>
      </w:r>
      <w:r>
        <w:rPr/>
        <w:t>nh</w:t>
        <w:softHyphen/>
        <w:t xml:space="preserve"> lµ do b¶n th©n chÕ ®é t</w:t>
        <w:softHyphen/>
        <w:t xml:space="preserve"> h÷u quyÕt ®Þnh. Nh</w:t>
        <w:softHyphen/>
        <w:t>ng lao ®éng, b¶n chÊt chñ quan cña chÕ ®é t</w:t>
        <w:softHyphen/>
        <w:t xml:space="preserve"> h÷u, víi tÝnh c¸ch lµ c¸i lo¹i trõ së h÷u, vµ t</w:t>
        <w:softHyphen/>
        <w:t xml:space="preserve"> b¶n, lao ®éng ®· kh¸ch quan ho¸, víi tÝnh c¸ch lµ c¸i lo¹i trõ lao ®éng, - ®ã lµ </w:t>
      </w:r>
      <w:r>
        <w:rPr>
          <w:i/>
          <w:iCs/>
        </w:rPr>
        <w:t>chÕ ®é t</w:t>
        <w:softHyphen/>
        <w:t xml:space="preserve"> h÷u </w:t>
      </w:r>
      <w:r>
        <w:rPr/>
        <w:t>víi tÝnh c¸ch lµ h×nh thøc - ®· ph¸t triÓn ®Õn tr×nh ®é m©u thuÉn - cña sù ®èi lËp nãi trªn, do ®ã víi tÝnh c¸ch lµ h×nh thøc m·nh liÖt, thóc ®Èy gi¶i quyÕt m©u thuÉn ®ã.</w:t>
      </w:r>
    </w:p>
    <w:p>
      <w:pPr>
        <w:pStyle w:val="Normal"/>
        <w:rPr/>
      </w:pPr>
      <w:r>
        <w:rPr>
          <w:i/>
          <w:iCs/>
          <w:spacing w:val="4"/>
        </w:rPr>
        <w:t xml:space="preserve">Còng trang Êy. - </w:t>
      </w:r>
      <w:r>
        <w:rPr>
          <w:spacing w:val="4"/>
        </w:rPr>
        <w:t>ViÖc xo¸ bá sù tù tha ho¸ ®i theo cïng</w:t>
      </w:r>
      <w:r>
        <w:rPr>
          <w:spacing w:val="6"/>
        </w:rPr>
        <w:t xml:space="preserve"> mét con ®</w:t>
        <w:softHyphen/>
        <w:t>êng nh</w:t>
        <w:softHyphen/>
        <w:t xml:space="preserve"> sù tha ho¸. Lóc ®Çu </w:t>
      </w:r>
      <w:r>
        <w:rPr>
          <w:i/>
          <w:iCs/>
          <w:spacing w:val="6"/>
        </w:rPr>
        <w:t>chÕ ®é t</w:t>
        <w:softHyphen/>
        <w:t xml:space="preserve"> h÷u </w:t>
      </w:r>
      <w:r>
        <w:rPr>
          <w:spacing w:val="6"/>
        </w:rPr>
        <w:t>chØ ®</w:t>
        <w:softHyphen/>
        <w:t xml:space="preserve">îc </w:t>
        <w:br/>
        <w:t>xÐt tõ ph</w:t>
        <w:softHyphen/>
        <w:t>¬ng diÖn kh¸ch quan cña nã, - nh</w:t>
        <w:softHyphen/>
        <w:t>ng lao ®éng vÉn ®</w:t>
        <w:softHyphen/>
        <w:t>îc quan niÖm nh</w:t>
        <w:softHyphen/>
        <w:t xml:space="preserve"> lµ b¶n chÊt cña nã. V× vËy h×nh thøc tån </w:t>
        <w:br/>
        <w:t xml:space="preserve">t¹i cña nã lµ </w:t>
      </w:r>
      <w:r>
        <w:rPr>
          <w:i/>
          <w:iCs/>
          <w:spacing w:val="6"/>
        </w:rPr>
        <w:t>t</w:t>
        <w:softHyphen/>
        <w:t xml:space="preserve"> b¶n </w:t>
      </w:r>
      <w:r>
        <w:rPr>
          <w:spacing w:val="6"/>
        </w:rPr>
        <w:t>ph¶i bÞ tiªu diÖt "víi tÝnh c¸ch nh</w:t>
        <w:softHyphen/>
        <w:t xml:space="preserve"> vËy" (Pru-®«ng). HoÆc lµ </w:t>
      </w:r>
      <w:r>
        <w:rPr>
          <w:i/>
          <w:iCs/>
          <w:spacing w:val="6"/>
        </w:rPr>
        <w:t xml:space="preserve">tÝnh chÊt ®Æc biÖt </w:t>
      </w:r>
      <w:r>
        <w:rPr>
          <w:spacing w:val="6"/>
        </w:rPr>
        <w:t>cña lao ®éng - lao ®éng bÞ san b»ng, bÞ ph©n nhá vµ do ®ã kh«ng tù do - ®</w:t>
        <w:softHyphen/>
        <w:t>îc quan niÖm nh</w:t>
        <w:softHyphen/>
        <w:t xml:space="preserve"> lµ nguån gèc cña </w:t>
      </w:r>
      <w:r>
        <w:rPr>
          <w:i/>
          <w:iCs/>
          <w:spacing w:val="6"/>
        </w:rPr>
        <w:t xml:space="preserve">sù nguy h¹i </w:t>
      </w:r>
      <w:r>
        <w:rPr>
          <w:spacing w:val="6"/>
        </w:rPr>
        <w:t>cña chÕ ®é t</w:t>
        <w:softHyphen/>
        <w:t xml:space="preserve"> h÷u vµ cña tån t¹i tha ho¸ khái con ng</w:t>
        <w:softHyphen/>
        <w:t xml:space="preserve">êi cña nã; </w:t>
      </w:r>
      <w:r>
        <w:rPr>
          <w:i/>
          <w:iCs/>
          <w:spacing w:val="6"/>
        </w:rPr>
        <w:t xml:space="preserve">Phu-ri-ª, </w:t>
      </w:r>
      <w:r>
        <w:rPr>
          <w:spacing w:val="6"/>
        </w:rPr>
        <w:t>còng gièng nh</w:t>
        <w:softHyphen/>
        <w:t xml:space="preserve"> ph¸i träng n«ng, l¹i coi </w:t>
      </w:r>
      <w:r>
        <w:rPr>
          <w:i/>
          <w:iCs/>
          <w:spacing w:val="6"/>
        </w:rPr>
        <w:t xml:space="preserve">lao ®éng n«ng nghiÖp </w:t>
      </w:r>
      <w:r>
        <w:rPr>
          <w:spacing w:val="6"/>
        </w:rPr>
        <w:t>Ýt ra</w:t>
      </w:r>
      <w:r>
        <w:rPr/>
        <w:t xml:space="preserve"> lµ d¹ng lao ®éng </w:t>
      </w:r>
      <w:r>
        <w:rPr>
          <w:i/>
          <w:iCs/>
        </w:rPr>
        <w:t>tèt nhÊt</w:t>
      </w:r>
      <w:r>
        <w:rPr>
          <w:vertAlign w:val="superscript"/>
        </w:rPr>
        <w:t>53</w:t>
      </w:r>
      <w:r>
        <w:rPr/>
        <w:t xml:space="preserve">, cßn theo </w:t>
      </w:r>
      <w:r>
        <w:rPr>
          <w:i/>
          <w:iCs/>
        </w:rPr>
        <w:t xml:space="preserve">Xanh -Xi-m«ng </w:t>
      </w:r>
      <w:r>
        <w:rPr/>
        <w:t xml:space="preserve">th× tr¸i l¹i, thùc chÊt cña vÊn ®Ò lµ </w:t>
      </w:r>
      <w:r>
        <w:rPr>
          <w:i/>
          <w:iCs/>
        </w:rPr>
        <w:t xml:space="preserve">lao ®éng c«ng nghiÖp </w:t>
      </w:r>
      <w:r>
        <w:rPr/>
        <w:t>víi tÝnh c¸ch lµ lao ®éng c«ng nghiÖp, vµ phï hîp víi ®iÒu ®ã «ng cè ®¹t ®</w:t>
        <w:softHyphen/>
        <w:t xml:space="preserve">îc sù thèng trÞ </w:t>
      </w:r>
      <w:r>
        <w:rPr>
          <w:i/>
          <w:iCs/>
        </w:rPr>
        <w:t xml:space="preserve">hoµn toµn </w:t>
      </w:r>
      <w:r>
        <w:rPr/>
        <w:t>cña c¸c nhµ c«ng nghiÖp vµ sù c¶i thiÖn t×nh c¶nh cña c«ng nh©n</w:t>
      </w:r>
      <w:r>
        <w:rPr>
          <w:vertAlign w:val="superscript"/>
        </w:rPr>
        <w:t>54</w:t>
      </w:r>
      <w:r>
        <w:rPr/>
        <w:t xml:space="preserve">. Vµ, cuèi cïng, </w:t>
      </w:r>
      <w:r>
        <w:rPr>
          <w:i/>
          <w:iCs/>
        </w:rPr>
        <w:t xml:space="preserve">chñ nghÜa céng s¶n </w:t>
      </w:r>
      <w:r>
        <w:rPr/>
        <w:t xml:space="preserve">lµ biÓu hiÖn </w:t>
      </w:r>
      <w:r>
        <w:rPr>
          <w:i/>
          <w:iCs/>
        </w:rPr>
        <w:t xml:space="preserve">tÝch cùc </w:t>
      </w:r>
      <w:r>
        <w:rPr/>
        <w:t>cña sù xo¸ bá chÕ ®é t</w:t>
        <w:softHyphen/>
        <w:t xml:space="preserve"> h÷u; trong nh÷ng thêi kú ®Çu nã biÓu hiÖn ra lµ chÕ ®é t</w:t>
        <w:softHyphen/>
        <w:t xml:space="preserve"> h÷u </w:t>
      </w:r>
      <w:r>
        <w:rPr>
          <w:i/>
          <w:iCs/>
        </w:rPr>
        <w:t>phæ biÕn</w:t>
      </w:r>
      <w:r>
        <w:rPr>
          <w:vertAlign w:val="superscript"/>
        </w:rPr>
        <w:t>55</w:t>
      </w:r>
      <w:r>
        <w:rPr/>
        <w:t>. N¾m lÊy quan hÖ t</w:t>
        <w:softHyphen/>
        <w:t xml:space="preserve"> h÷u trong </w:t>
      </w:r>
      <w:r>
        <w:rPr>
          <w:i/>
          <w:iCs/>
        </w:rPr>
        <w:t xml:space="preserve">tÝnh phæ biÕn </w:t>
      </w:r>
      <w:r>
        <w:rPr/>
        <w:t>cña nã, chñ nghÜa céng s¶n.</w:t>
      </w:r>
    </w:p>
    <w:p>
      <w:pPr>
        <w:pStyle w:val="Normal"/>
        <w:rPr/>
      </w:pPr>
      <w:r>
        <w:rPr/>
        <w:t xml:space="preserve">1) Trong h×nh thøc ®Çu tiªn cña nã chØ lµ </w:t>
      </w:r>
      <w:r>
        <w:rPr>
          <w:i/>
          <w:iCs/>
        </w:rPr>
        <w:t xml:space="preserve">sù kh¸i qu¸t </w:t>
      </w:r>
      <w:r>
        <w:rPr/>
        <w:t xml:space="preserve">vµ sù </w:t>
      </w:r>
      <w:r>
        <w:rPr>
          <w:i/>
          <w:iCs/>
        </w:rPr>
        <w:t xml:space="preserve">hoµn thµnh </w:t>
      </w:r>
      <w:r>
        <w:rPr/>
        <w:t>quan hÖ ®ã</w:t>
      </w:r>
      <w:r>
        <w:rPr>
          <w:vertAlign w:val="superscript"/>
        </w:rPr>
        <w:t>56</w:t>
      </w:r>
      <w:r>
        <w:rPr/>
        <w:t>. Víi tÝnh c¸ch nh</w:t>
        <w:softHyphen/>
        <w:t xml:space="preserve"> vËy, nã cã hai d¹ng: mét lµ, sù thèng trÞ cña së h÷u </w:t>
      </w:r>
      <w:r>
        <w:rPr>
          <w:i/>
          <w:iCs/>
        </w:rPr>
        <w:t xml:space="preserve">vËt chÊt </w:t>
      </w:r>
      <w:r>
        <w:rPr/>
        <w:t xml:space="preserve">®èi víi nã lín ®Õn nçi nã t×m c¸ch xo¸ bá </w:t>
      </w:r>
      <w:r>
        <w:rPr>
          <w:i/>
          <w:iCs/>
        </w:rPr>
        <w:t xml:space="preserve">tÊt c¶ </w:t>
      </w:r>
      <w:r>
        <w:rPr/>
        <w:t xml:space="preserve">nh÷ng c¸i mµ trªn c¬ së </w:t>
      </w:r>
      <w:r>
        <w:rPr>
          <w:i/>
          <w:iCs/>
        </w:rPr>
        <w:t>chÕ ®é t</w:t>
        <w:softHyphen/>
        <w:t xml:space="preserve"> h÷u </w:t>
      </w:r>
      <w:r>
        <w:rPr/>
        <w:t>tÊt c¶ mäi ng</w:t>
        <w:softHyphen/>
        <w:t>êi kh«ng thÓ cã ®</w:t>
        <w:softHyphen/>
        <w:t xml:space="preserve">îc; nã muèn g¹t bá tµi n¨ng, v.v. ®i b»ng </w:t>
      </w:r>
      <w:r>
        <w:rPr>
          <w:i/>
          <w:iCs/>
        </w:rPr>
        <w:t xml:space="preserve">b¹o lùc. </w:t>
      </w:r>
      <w:r>
        <w:rPr/>
        <w:t xml:space="preserve">§èi víi nã, sù </w:t>
      </w:r>
      <w:r>
        <w:rPr>
          <w:i/>
          <w:iCs/>
        </w:rPr>
        <w:t xml:space="preserve">chiÕm h÷u </w:t>
      </w:r>
      <w:r>
        <w:rPr/>
        <w:t xml:space="preserve">nhôc thÓ trùc tiÕp lµ môc ®Ých duy nhÊt cña cuéc sèng vµ cña sù tån t¹i; ph¹m trï </w:t>
      </w:r>
      <w:r>
        <w:rPr>
          <w:i/>
          <w:iCs/>
        </w:rPr>
        <w:t>ng</w:t>
        <w:softHyphen/>
        <w:t>êi c«ng nh©n</w:t>
      </w:r>
      <w:r>
        <w:rPr/>
        <w:t xml:space="preserve"> kh«ng bÞ xo¸ bá mµ ®</w:t>
        <w:softHyphen/>
        <w:t>îc më réng ra cho tÊt c¶ mäi ng</w:t>
        <w:softHyphen/>
        <w:t>êi; quan hÖ t</w:t>
        <w:softHyphen/>
        <w:t xml:space="preserve"> h÷u vÉn lµ quan hÖ cña toµn x· héi ®èi víi thÕ giíi sù vËt; cuèi cïng, sù vËn ®éng Êy nh»m ®em chÕ ®é t</w:t>
        <w:softHyphen/>
        <w:t xml:space="preserve"> h÷u phæ biÕn ®èi lËp víi chÕ ®é t</w:t>
        <w:softHyphen/>
        <w:t xml:space="preserve"> h÷u, biÓu hiÖn trong h×nh thøc hoµn toµn ®éng vËt, khi nã ®em </w:t>
      </w:r>
      <w:r>
        <w:rPr>
          <w:i/>
          <w:iCs/>
        </w:rPr>
        <w:t xml:space="preserve">chÕ ®é céng thª </w:t>
      </w:r>
      <w:r>
        <w:rPr/>
        <w:t xml:space="preserve">®èi lËp víi </w:t>
      </w:r>
      <w:r>
        <w:rPr>
          <w:i/>
          <w:iCs/>
        </w:rPr>
        <w:t xml:space="preserve">h«n nh©n </w:t>
      </w:r>
      <w:r>
        <w:rPr/>
        <w:t xml:space="preserve">(qu¶ thùc, h«n nh©n lµ mét </w:t>
      </w:r>
      <w:r>
        <w:rPr>
          <w:i/>
          <w:iCs/>
        </w:rPr>
        <w:t xml:space="preserve">h×nh thøc </w:t>
      </w:r>
      <w:r>
        <w:rPr/>
        <w:t xml:space="preserve">nµo ®ã cña </w:t>
      </w:r>
      <w:r>
        <w:rPr>
          <w:i/>
          <w:iCs/>
        </w:rPr>
        <w:t>chÕ ®é t</w:t>
        <w:softHyphen/>
        <w:t xml:space="preserve"> </w:t>
        <w:br/>
        <w:t xml:space="preserve">h÷u ®éc quyÒn), </w:t>
      </w:r>
      <w:r>
        <w:rPr/>
        <w:t xml:space="preserve">do ®ã trong </w:t>
      </w:r>
      <w:r>
        <w:rPr>
          <w:i/>
          <w:iCs/>
        </w:rPr>
        <w:t xml:space="preserve">chÕ ®é céng thª </w:t>
      </w:r>
      <w:r>
        <w:rPr/>
        <w:t>ng</w:t>
        <w:softHyphen/>
        <w:t xml:space="preserve">êi ®µn bµ trë thµnh së h÷u </w:t>
      </w:r>
      <w:r>
        <w:rPr>
          <w:i/>
          <w:iCs/>
        </w:rPr>
        <w:t xml:space="preserve">x· héi </w:t>
      </w:r>
      <w:r>
        <w:rPr/>
        <w:t xml:space="preserve">vµ së h÷u </w:t>
      </w:r>
      <w:r>
        <w:rPr>
          <w:i/>
          <w:iCs/>
        </w:rPr>
        <w:t xml:space="preserve">chung. </w:t>
      </w:r>
      <w:r>
        <w:rPr/>
        <w:t>Cã thÓ nãi r»ng t</w:t>
        <w:softHyphen/>
        <w:t xml:space="preserve"> t</w:t>
        <w:softHyphen/>
        <w:t xml:space="preserve">ëng </w:t>
        <w:br/>
        <w:t xml:space="preserve">®ã vÒ </w:t>
      </w:r>
      <w:r>
        <w:rPr>
          <w:i/>
          <w:iCs/>
        </w:rPr>
        <w:t>chÕ ®é céng thª</w:t>
      </w:r>
      <w:r>
        <w:rPr/>
        <w:t xml:space="preserve"> tiÕt lé bÝ mËt cña chñ nghÜa céng s¶n cßn hoµn toµn th« lç vµ ch</w:t>
        <w:softHyphen/>
        <w:t>a ®</w:t>
        <w:softHyphen/>
        <w:t>îc suy nghÜ chÝn ch¾n Êy. Gièng nh</w:t>
        <w:softHyphen/>
        <w:t xml:space="preserve"> ng</w:t>
        <w:softHyphen/>
        <w:t>êi ®µn b¶ ë ®©y chuyÓn tõ h«n nh©n sang sù m¹i d©m chung</w:t>
      </w:r>
      <w:r>
        <w:rPr>
          <w:rStyle w:val="FootnoteCharacters"/>
          <w:rStyle w:val="FootnoteAnchor"/>
          <w:sz w:val="22"/>
        </w:rPr>
        <w:footnoteReference w:customMarkFollows="1" w:id="13"/>
        <w:t>1</w:t>
      </w:r>
      <w:r>
        <w:rPr>
          <w:rStyle w:val="FootnoteCharacters"/>
          <w:sz w:val="22"/>
        </w:rPr>
        <w:t>)</w:t>
      </w:r>
      <w:r>
        <w:rPr/>
        <w:t>, toµn thÕ giíi cña c¶i, nghÜa lµ toµn thÕ giíi cña b¶n chÊt ®èi t</w:t>
        <w:softHyphen/>
        <w:t>îng cña con ng</w:t>
        <w:softHyphen/>
        <w:t>êi, còng chuyÓn tõ h«n nh©n ®éc quyÒn víi ng</w:t>
        <w:softHyphen/>
        <w:t xml:space="preserve">êi së h÷u riªng sang m¹i d©m phæ biÕn víi toµn thÓ x· héi. Chñ nghÜa céng s¶n ®ã ®©u ®©u còng phñ ®Þnh </w:t>
      </w:r>
      <w:r>
        <w:rPr>
          <w:i/>
          <w:iCs/>
        </w:rPr>
        <w:t xml:space="preserve">c¸ tÝnh </w:t>
      </w:r>
      <w:r>
        <w:rPr/>
        <w:t>cña con ng</w:t>
        <w:softHyphen/>
        <w:t>êi, chØ lµ biÓu hiÖn nhÊt qu¸n cña chÕ ®é t</w:t>
        <w:softHyphen/>
        <w:t xml:space="preserve"> h÷u vèn lµ sù phñ ®Þnh ®ã. </w:t>
      </w:r>
      <w:r>
        <w:rPr>
          <w:i/>
          <w:iCs/>
        </w:rPr>
        <w:t xml:space="preserve">Sù ghen ghÐt </w:t>
      </w:r>
      <w:r>
        <w:rPr/>
        <w:t>phæ biÕn vµ ®</w:t>
        <w:softHyphen/>
        <w:t>îc cÊu thµnh nh</w:t>
        <w:softHyphen/>
        <w:t xml:space="preserve"> mét quyÒn lùc lµ h×nh thøc che giÊu cña </w:t>
      </w:r>
      <w:r>
        <w:rPr>
          <w:i/>
          <w:iCs/>
        </w:rPr>
        <w:t xml:space="preserve">thãi tham lam </w:t>
      </w:r>
      <w:r>
        <w:rPr/>
        <w:t>vµ trong ®ã thãi tham lam ®</w:t>
        <w:softHyphen/>
        <w:t xml:space="preserve">îc tho¶ m·n chØ b»ng c¸ch </w:t>
      </w:r>
      <w:r>
        <w:rPr>
          <w:i/>
          <w:iCs/>
        </w:rPr>
        <w:t xml:space="preserve">kh¸c </w:t>
      </w:r>
      <w:r>
        <w:rPr/>
        <w:t>mµ th«i. BÊt cø chÕ ®é t</w:t>
        <w:softHyphen/>
        <w:t xml:space="preserve"> h÷u nµo víi tÝnh c¸ch nh</w:t>
        <w:softHyphen/>
        <w:t xml:space="preserve"> vËy ®Òu c¶m thÊy sù ghen ghÐt vµ sù thÌm muèn b×nh qu©n ho¸</w:t>
      </w:r>
      <w:r>
        <w:rPr>
          <w:i/>
          <w:iCs/>
        </w:rPr>
        <w:t xml:space="preserve"> - Ýt ra </w:t>
      </w:r>
      <w:r>
        <w:rPr/>
        <w:t>lµ ®èi víi chÕ ®é t</w:t>
        <w:softHyphen/>
        <w:t xml:space="preserve"> h÷u </w:t>
      </w:r>
      <w:r>
        <w:rPr>
          <w:i/>
          <w:iCs/>
        </w:rPr>
        <w:t xml:space="preserve">giµu cã h¬n, - </w:t>
      </w:r>
      <w:r>
        <w:rPr/>
        <w:t xml:space="preserve">thµnh thö nh÷ng c¸i nµy thËm chÝ häp thµnh b¶n chÊt cña c¹nh tranh. Chñ nghÜa céng s¶n th« lç chØ lµ sù hoµn thµnh sù ghen ghÐt ®ã vµ sù b×nh qu©n ho¸ ®ã, xuÊt ph¸t tõ </w:t>
      </w:r>
      <w:r>
        <w:rPr>
          <w:i/>
          <w:iCs/>
        </w:rPr>
        <w:t xml:space="preserve">quan niÖm </w:t>
      </w:r>
      <w:r>
        <w:rPr/>
        <w:t>vÒ mét møc tèi thiÓu nµo ®ã. Nã cã mét th</w:t>
        <w:softHyphen/>
        <w:t xml:space="preserve">íc ®o </w:t>
      </w:r>
      <w:r>
        <w:rPr>
          <w:i/>
          <w:iCs/>
        </w:rPr>
        <w:t xml:space="preserve">cã giíi h¹n nhÊt ®Þnh. </w:t>
      </w:r>
      <w:r>
        <w:rPr/>
        <w:t>Sù xo¸ bá chÕ ®é t</w:t>
        <w:softHyphen/>
        <w:t xml:space="preserve"> h÷u nh</w:t>
        <w:softHyphen/>
        <w:t xml:space="preserve"> vËy hoµn toµn kh«ng ph¶i lµ sù chiÕm h÷u thËt sù th</w:t>
        <w:softHyphen/>
        <w:t>íc ®o Êy, ®iÒu ®ã thÊy râ chÝnh lµ tõ sù phñ ®Þnh mét c¸ch trõu t</w:t>
        <w:softHyphen/>
        <w:t xml:space="preserve">îng toµn bé thÕ giíi v¨n ho¸ vµ v¨n minh, tõ viÖc quay trë vÒ tÝnh gi¶n dÞ </w:t>
      </w:r>
      <w:r>
        <w:rPr>
          <w:i/>
          <w:iCs/>
        </w:rPr>
        <w:t xml:space="preserve">kh«ng tù nhiªn </w:t>
      </w:r>
      <w:r>
        <w:rPr/>
        <w:t>[IV] cña ng</w:t>
        <w:softHyphen/>
        <w:t xml:space="preserve">êi </w:t>
      </w:r>
      <w:r>
        <w:rPr>
          <w:i/>
          <w:iCs/>
        </w:rPr>
        <w:t xml:space="preserve">nghÌo </w:t>
      </w:r>
      <w:r>
        <w:rPr/>
        <w:t>vµ kh«ng cã nhu cÇu, ng</w:t>
        <w:softHyphen/>
        <w:t>êi nµy kh«ng nh÷ng kh«ng v</w:t>
        <w:softHyphen/>
        <w:t>ît lªn trªn tr×nh ®é chÕ ®é t</w:t>
        <w:softHyphen/>
        <w:t xml:space="preserve"> h÷u mµ thËm chÝ ch</w:t>
        <w:softHyphen/>
        <w:t>a ®¹t tíi chÕ ®é ®ã</w:t>
      </w:r>
      <w:r>
        <w:rPr>
          <w:vertAlign w:val="superscript"/>
        </w:rPr>
        <w:t>57</w:t>
      </w:r>
      <w:r>
        <w:rPr/>
        <w:t>.</w:t>
      </w:r>
    </w:p>
    <w:p>
      <w:pPr>
        <w:pStyle w:val="Normal"/>
        <w:rPr/>
      </w:pPr>
      <w:r>
        <mc:AlternateContent>
          <mc:Choice Requires="wps">
            <w:drawing>
              <wp:anchor behindDoc="0" distT="0" distB="0" distL="114935" distR="114935" simplePos="0" locked="0" layoutInCell="0" allowOverlap="1" relativeHeight="8">
                <wp:simplePos x="0" y="0"/>
                <wp:positionH relativeFrom="column">
                  <wp:posOffset>-4081780</wp:posOffset>
                </wp:positionH>
                <wp:positionV relativeFrom="paragraph">
                  <wp:posOffset>1143000</wp:posOffset>
                </wp:positionV>
                <wp:extent cx="3368040" cy="67310"/>
                <wp:effectExtent l="0" t="0" r="0" b="0"/>
                <wp:wrapNone/>
                <wp:docPr id="7" name=""/>
                <a:graphic xmlns:a="http://schemas.openxmlformats.org/drawingml/2006/main">
                  <a:graphicData uri="http://schemas.microsoft.com/office/word/2010/wordprocessingShape">
                    <wps:wsp>
                      <wps:cNvSpPr/>
                      <wps:spPr>
                        <a:xfrm>
                          <a:off x="0" y="0"/>
                          <a:ext cx="3368160" cy="6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1.4pt;margin-top:90pt;width:265.15pt;height:5.25pt;mso-wrap-style:none;v-text-anchor:middle">
                <v:fill o:detectmouseclick="t" type="solid" color2="black"/>
                <v:stroke color="#3465a4" joinstyle="round" endcap="flat"/>
                <w10:wrap type="none"/>
              </v:rect>
            </w:pict>
          </mc:Fallback>
        </mc:AlternateContent>
      </w:r>
      <w:r>
        <w:rPr/>
        <w:t xml:space="preserve">§èi víi lo¹i chñ nghÜa céng s¶n ®ã, tÝnh céng ®ång chØ lµ tÝnh céng ®ång cña </w:t>
      </w:r>
      <w:r>
        <w:rPr>
          <w:i/>
          <w:iCs/>
        </w:rPr>
        <w:t xml:space="preserve">lao ®éng </w:t>
      </w:r>
      <w:r>
        <w:rPr/>
        <w:t>vµ sù b×nh ®¼ng vÒ tiÒn c«ng mµ nhµ t</w:t>
        <w:softHyphen/>
        <w:t xml:space="preserve"> b¶n c«ng céng, </w:t>
      </w:r>
      <w:r>
        <w:rPr>
          <w:i/>
          <w:iCs/>
        </w:rPr>
        <w:t xml:space="preserve">khèi céng ®ång </w:t>
      </w:r>
      <w:r>
        <w:rPr/>
        <w:t>víi tÝnh c¸ch lµ nhµ t</w:t>
        <w:softHyphen/>
        <w:t xml:space="preserve"> b¶n phæ biÕn tr¶. C¶ hai mÆt cña mèi t</w:t>
        <w:softHyphen/>
        <w:t>¬ng quan ®</w:t>
        <w:softHyphen/>
        <w:t xml:space="preserve">îc n©ng lªn tr×nh ®é cña tÝnh phæ biÕn </w:t>
      </w:r>
      <w:r>
        <w:rPr>
          <w:i/>
          <w:iCs/>
        </w:rPr>
        <w:t>t</w:t>
        <w:softHyphen/>
        <w:t>ëng t</w:t>
        <w:softHyphen/>
        <w:t xml:space="preserve">îng: lao ®éng </w:t>
      </w:r>
      <w:r>
        <w:rPr/>
        <w:t>®</w:t>
        <w:softHyphen/>
        <w:t>îc n©ng lªn thµnh thiªn chøc cña mçi ng</w:t>
        <w:softHyphen/>
        <w:t xml:space="preserve">êi, cña </w:t>
      </w:r>
      <w:r>
        <w:rPr>
          <w:i/>
          <w:iCs/>
        </w:rPr>
        <w:t>t</w:t>
        <w:softHyphen/>
        <w:t xml:space="preserve"> b¶n </w:t>
      </w:r>
      <w:r>
        <w:rPr/>
        <w:t>th× ®</w:t>
        <w:softHyphen/>
        <w:t>îc n©ng lªn thµnh tÝnh phæ biÕn ®</w:t>
        <w:softHyphen/>
        <w:t>îc thõa nhËn vµ søc m¹nh toµn x· héi.</w:t>
      </w:r>
    </w:p>
    <w:p>
      <w:pPr>
        <w:pStyle w:val="Normal"/>
        <w:rPr>
          <w:iCs/>
        </w:rPr>
      </w:pPr>
      <w:r>
        <w:rPr/>
        <w:t xml:space="preserve">Trong quan hÖ víi </w:t>
      </w:r>
      <w:r>
        <w:rPr>
          <w:i/>
        </w:rPr>
        <w:t xml:space="preserve">®µn bµ </w:t>
      </w:r>
      <w:r>
        <w:rPr>
          <w:iCs/>
        </w:rPr>
        <w:t xml:space="preserve">víi tÝnh c¸ch lµ </w:t>
      </w:r>
      <w:r>
        <w:rPr>
          <w:i/>
        </w:rPr>
        <w:t xml:space="preserve">chiÕn lîi phÈm </w:t>
        <w:br/>
      </w:r>
      <w:r>
        <w:rPr>
          <w:iCs/>
        </w:rPr>
        <w:t xml:space="preserve">vµ n÷ tú cña kho¸i l¹c x· héi biÓu lé sù tho¸i ho¸ v« tËn cña </w:t>
        <w:br/>
        <w:t>con ng</w:t>
        <w:softHyphen/>
        <w:t xml:space="preserve">êi ®èi víi b¶n th©n m×nh, v× bÝ mËt cña quan hÖ ®ã </w:t>
        <w:br/>
      </w:r>
      <w:r>
        <w:rPr>
          <w:iCs/>
          <w:spacing w:val="2"/>
        </w:rPr>
        <w:t xml:space="preserve">biÓu hiÖn mét c¸ch </w:t>
      </w:r>
      <w:r>
        <w:rPr>
          <w:i/>
          <w:spacing w:val="2"/>
        </w:rPr>
        <w:t xml:space="preserve">râ rµng, </w:t>
      </w:r>
      <w:r>
        <w:rPr>
          <w:iCs/>
          <w:spacing w:val="2"/>
        </w:rPr>
        <w:t xml:space="preserve">kiªn quyÕt, </w:t>
      </w:r>
      <w:r>
        <w:rPr>
          <w:i/>
          <w:spacing w:val="2"/>
        </w:rPr>
        <w:t xml:space="preserve">c«ng nhiªn, </w:t>
      </w:r>
      <w:r>
        <w:rPr>
          <w:iCs/>
          <w:spacing w:val="2"/>
        </w:rPr>
        <w:t xml:space="preserve">lé liÔu trong quan hÖ cña </w:t>
      </w:r>
      <w:r>
        <w:rPr>
          <w:i/>
          <w:spacing w:val="2"/>
        </w:rPr>
        <w:t xml:space="preserve">®µn «ng </w:t>
      </w:r>
      <w:r>
        <w:rPr>
          <w:iCs/>
          <w:spacing w:val="2"/>
        </w:rPr>
        <w:t xml:space="preserve">®èi víi </w:t>
      </w:r>
      <w:r>
        <w:rPr>
          <w:i/>
          <w:spacing w:val="2"/>
        </w:rPr>
        <w:t xml:space="preserve">®µn bµ </w:t>
      </w:r>
      <w:r>
        <w:rPr>
          <w:iCs/>
          <w:spacing w:val="2"/>
        </w:rPr>
        <w:t xml:space="preserve">vµ c¶ trong c¸ch quan niÖm quan hÖ cã tÝnh loµi </w:t>
      </w:r>
      <w:r>
        <w:rPr>
          <w:i/>
          <w:spacing w:val="2"/>
        </w:rPr>
        <w:t xml:space="preserve">trùc tiÕp, tù nhiªn. </w:t>
      </w:r>
      <w:r>
        <w:rPr>
          <w:iCs/>
          <w:spacing w:val="2"/>
        </w:rPr>
        <w:t>Quan hÖ trùc tiÕp, tù nhiªn, tÊt nhiªn cña con ng</w:t>
        <w:softHyphen/>
        <w:t>êi víi con ng</w:t>
        <w:softHyphen/>
        <w:t xml:space="preserve">êi lµ </w:t>
      </w:r>
      <w:r>
        <w:rPr>
          <w:i/>
          <w:spacing w:val="2"/>
        </w:rPr>
        <w:t xml:space="preserve">quan hÖ cña ®µn «ng víi ®µn bµ. </w:t>
      </w:r>
      <w:r>
        <w:rPr>
          <w:iCs/>
          <w:spacing w:val="2"/>
        </w:rPr>
        <w:t xml:space="preserve">Trong quan hÖ cã tÝnh loµi </w:t>
      </w:r>
      <w:r>
        <w:rPr>
          <w:i/>
          <w:spacing w:val="2"/>
        </w:rPr>
        <w:t xml:space="preserve">tù nhiªn </w:t>
      </w:r>
      <w:r>
        <w:rPr>
          <w:iCs/>
          <w:spacing w:val="2"/>
        </w:rPr>
        <w:t>Êy, quan hÖ cña con ng</w:t>
        <w:softHyphen/>
        <w:t>êi víi tù nhiªn trùc tiÕp lµ quan hÖ cña con ng</w:t>
        <w:softHyphen/>
        <w:t>êi víi con ng</w:t>
        <w:softHyphen/>
        <w:t>êi, cßn quan hÖ cña con ng</w:t>
        <w:softHyphen/>
        <w:t>êi víi con ng</w:t>
        <w:softHyphen/>
        <w:t>êi trùc tiÕp lµ quan hÖ cña con ng</w:t>
        <w:softHyphen/>
        <w:t xml:space="preserve">êi víi tù nhiªn, lµ thiªn chøc </w:t>
      </w:r>
      <w:r>
        <w:rPr>
          <w:i/>
          <w:spacing w:val="2"/>
        </w:rPr>
        <w:t xml:space="preserve">tù nhiªn </w:t>
      </w:r>
      <w:r>
        <w:rPr>
          <w:spacing w:val="2"/>
        </w:rPr>
        <w:t>cña b¶n th©n con ng</w:t>
        <w:softHyphen/>
        <w:t>êi. Nh</w:t>
        <w:softHyphen/>
        <w:t xml:space="preserve"> vËy, trong quan hÖ ®ã </w:t>
      </w:r>
      <w:r>
        <w:rPr>
          <w:i/>
          <w:iCs/>
          <w:spacing w:val="2"/>
        </w:rPr>
        <w:t xml:space="preserve">biÓu hiÖn </w:t>
      </w:r>
      <w:r>
        <w:rPr>
          <w:spacing w:val="2"/>
        </w:rPr>
        <w:t>d</w:t>
        <w:softHyphen/>
        <w:t xml:space="preserve">íi h×nh thøc </w:t>
      </w:r>
      <w:r>
        <w:rPr>
          <w:i/>
          <w:iCs/>
          <w:spacing w:val="2"/>
        </w:rPr>
        <w:t xml:space="preserve">c¶m tÝnh, </w:t>
      </w:r>
      <w:r>
        <w:rPr>
          <w:spacing w:val="2"/>
        </w:rPr>
        <w:t>d</w:t>
        <w:softHyphen/>
        <w:t xml:space="preserve">íi h×nh thøc </w:t>
      </w:r>
      <w:r>
        <w:rPr>
          <w:i/>
          <w:iCs/>
          <w:spacing w:val="2"/>
        </w:rPr>
        <w:t xml:space="preserve">sù kiÖn </w:t>
      </w:r>
      <w:r>
        <w:rPr>
          <w:spacing w:val="2"/>
        </w:rPr>
        <w:t>cô thÓ, t×nh h×nh lµ: ®èi víi con ng</w:t>
        <w:softHyphen/>
        <w:t>êi, b¶n chÊt con ng</w:t>
        <w:softHyphen/>
        <w:t>êi ®· trë thµnh giíi tù nhiªn ®Õn møc nµo, hoÆc tù nhiªn ®· trë thµnh b¶n chÊt ng</w:t>
        <w:softHyphen/>
        <w:t>êi cña con ng</w:t>
        <w:softHyphen/>
        <w:t>êi ®Õn møc nµo. Do ®ã, c¨n cø vµo quan hÖ ®ã cã thÓ xÐt ®o¸n vÒ tr×nh ®é v¨n ho¸ chung cña con ng</w:t>
        <w:softHyphen/>
        <w:t xml:space="preserve">êi. Tõ tÝnh chÊt cña quan hÖ ®ã, thÊy râ </w:t>
      </w:r>
      <w:r>
        <w:rPr>
          <w:i/>
          <w:iCs/>
          <w:spacing w:val="2"/>
        </w:rPr>
        <w:t>con ng</w:t>
        <w:softHyphen/>
        <w:t xml:space="preserve">êi </w:t>
      </w:r>
      <w:r>
        <w:rPr>
          <w:spacing w:val="2"/>
        </w:rPr>
        <w:t xml:space="preserve">®· trë thµnh </w:t>
      </w:r>
      <w:r>
        <w:rPr>
          <w:i/>
          <w:spacing w:val="2"/>
        </w:rPr>
        <w:t xml:space="preserve">thùc thÓ téc lo¹i </w:t>
      </w:r>
      <w:r>
        <w:rPr>
          <w:iCs/>
          <w:spacing w:val="2"/>
        </w:rPr>
        <w:t xml:space="preserve">®èi víi m×nh ®Õn møc ®é nµo, ®· trë thµnh </w:t>
      </w:r>
      <w:r>
        <w:rPr>
          <w:i/>
          <w:spacing w:val="2"/>
        </w:rPr>
        <w:t>con ng</w:t>
        <w:softHyphen/>
        <w:t xml:space="preserve">êi </w:t>
      </w:r>
      <w:r>
        <w:rPr>
          <w:iCs/>
          <w:spacing w:val="2"/>
        </w:rPr>
        <w:t>®Õn møc ®é nµo ®èi víi m×nh vµ quan niÖm m×nh nh</w:t>
        <w:softHyphen/>
        <w:t xml:space="preserve"> vËy ®Õn møc ®é nµo. Quan hÖ cña ®µn «ng víi ®µn bµ lµ quan hÖ </w:t>
      </w:r>
      <w:r>
        <w:rPr>
          <w:i/>
          <w:spacing w:val="2"/>
        </w:rPr>
        <w:t xml:space="preserve">tù nhiªn nhÊt </w:t>
      </w:r>
      <w:r>
        <w:rPr>
          <w:iCs/>
          <w:spacing w:val="2"/>
        </w:rPr>
        <w:t>cña con ng</w:t>
        <w:softHyphen/>
        <w:t>êi víi con ng</w:t>
        <w:softHyphen/>
        <w:t xml:space="preserve">êi. Cho nªn trong quan hÖ ®ã béc lé hµnh vi </w:t>
      </w:r>
      <w:r>
        <w:rPr>
          <w:i/>
          <w:spacing w:val="2"/>
        </w:rPr>
        <w:t xml:space="preserve">tù nhiªn </w:t>
      </w:r>
      <w:r>
        <w:rPr>
          <w:iCs/>
          <w:spacing w:val="2"/>
        </w:rPr>
        <w:t>cña con ng</w:t>
        <w:softHyphen/>
        <w:t xml:space="preserve">êi ®· trë thµnh hµnh vi cã </w:t>
      </w:r>
      <w:r>
        <w:rPr>
          <w:i/>
          <w:spacing w:val="2"/>
        </w:rPr>
        <w:t xml:space="preserve">tÝnh chÊt </w:t>
      </w:r>
      <w:r>
        <w:rPr>
          <w:iCs/>
          <w:spacing w:val="2"/>
        </w:rPr>
        <w:t>ng</w:t>
        <w:softHyphen/>
        <w:t xml:space="preserve">êi ®Õn møc ®é nµo, hoÆc lµ b¶n chÊt </w:t>
      </w:r>
      <w:r>
        <w:rPr>
          <w:i/>
          <w:spacing w:val="2"/>
        </w:rPr>
        <w:t>con ng</w:t>
        <w:softHyphen/>
        <w:t xml:space="preserve">êi </w:t>
      </w:r>
      <w:r>
        <w:rPr>
          <w:iCs/>
          <w:spacing w:val="2"/>
        </w:rPr>
        <w:t xml:space="preserve">®· trë thµnh b¶n chÊt </w:t>
      </w:r>
      <w:r>
        <w:rPr>
          <w:i/>
          <w:spacing w:val="2"/>
        </w:rPr>
        <w:t xml:space="preserve">tù nhiªn </w:t>
      </w:r>
      <w:r>
        <w:rPr>
          <w:iCs/>
          <w:spacing w:val="2"/>
        </w:rPr>
        <w:t>®èi víi con ng</w:t>
        <w:softHyphen/>
        <w:t xml:space="preserve">êi ®Õn møc ®é nµo, </w:t>
      </w:r>
      <w:r>
        <w:rPr>
          <w:i/>
          <w:spacing w:val="2"/>
        </w:rPr>
        <w:t xml:space="preserve">b¶n tÝnh </w:t>
      </w:r>
      <w:r>
        <w:rPr>
          <w:iCs/>
          <w:spacing w:val="2"/>
        </w:rPr>
        <w:t>ng</w:t>
        <w:softHyphen/>
        <w:t xml:space="preserve">êi ®· trë thµnh </w:t>
      </w:r>
      <w:r>
        <w:rPr>
          <w:i/>
          <w:spacing w:val="2"/>
        </w:rPr>
        <w:t xml:space="preserve">tù nhiªn </w:t>
      </w:r>
      <w:r>
        <w:rPr>
          <w:iCs/>
          <w:spacing w:val="2"/>
        </w:rPr>
        <w:t>®èi víi con ng</w:t>
        <w:softHyphen/>
        <w:t xml:space="preserve">êi ®Õn møc ®é nµo. Tõ tÝnh chÊt cña quan hÖ ®ã còng biÓu lé râ </w:t>
      </w:r>
      <w:r>
        <w:rPr>
          <w:i/>
          <w:spacing w:val="2"/>
        </w:rPr>
        <w:t xml:space="preserve">nhu cÇu </w:t>
      </w:r>
      <w:r>
        <w:rPr>
          <w:iCs/>
          <w:spacing w:val="2"/>
        </w:rPr>
        <w:t>cña con ng</w:t>
        <w:softHyphen/>
        <w:t xml:space="preserve">êi ®· trë thµnh nhu cÇu </w:t>
      </w:r>
      <w:r>
        <w:rPr>
          <w:i/>
          <w:spacing w:val="2"/>
        </w:rPr>
        <w:t>con ng</w:t>
        <w:softHyphen/>
        <w:t xml:space="preserve">êi </w:t>
      </w:r>
      <w:r>
        <w:rPr>
          <w:iCs/>
          <w:spacing w:val="2"/>
        </w:rPr>
        <w:t>®Õn møc ®é nµo, nghÜa lµ con ng</w:t>
        <w:softHyphen/>
        <w:t xml:space="preserve">êi </w:t>
      </w:r>
      <w:r>
        <w:rPr>
          <w:i/>
          <w:spacing w:val="2"/>
        </w:rPr>
        <w:t xml:space="preserve">kh¸c </w:t>
      </w:r>
      <w:r>
        <w:rPr>
          <w:iCs/>
          <w:spacing w:val="2"/>
        </w:rPr>
        <w:t>víi tÝnh c¸ch lµ con ng</w:t>
        <w:softHyphen/>
        <w:t>êi ®· trë thµnh nhu cÇu ®èi víi con ng</w:t>
        <w:softHyphen/>
        <w:t>êi ®Õn møc ®é nµo, b¶n th©n con ng</w:t>
        <w:softHyphen/>
        <w:t>êi trong tån t¹i hÕt søc c¸ nh©n cña m×nh ®ång thêi còng lµ mét thùc thÓ x· héi ®Õn møc ®é nµo.</w:t>
      </w:r>
    </w:p>
    <w:p>
      <w:pPr>
        <w:pStyle w:val="Normal"/>
        <w:rPr/>
      </w:pPr>
      <w:r>
        <w:rPr>
          <w:iCs/>
        </w:rPr>
        <w:t>Nh</w:t>
        <w:softHyphen/>
        <w:t xml:space="preserve"> vËy, sù xo¸ bá tÝch cùc thø nhÊt ®èi víi chÕ ®é t</w:t>
        <w:softHyphen/>
        <w:t xml:space="preserve"> </w:t>
        <w:br/>
        <w:t xml:space="preserve">h÷u, chñ nghÜa céng s¶n </w:t>
      </w:r>
      <w:r>
        <w:rPr>
          <w:i/>
        </w:rPr>
        <w:t xml:space="preserve">th« lç </w:t>
      </w:r>
      <w:r>
        <w:rPr>
          <w:iCs/>
        </w:rPr>
        <w:t xml:space="preserve">chØ lµ </w:t>
      </w:r>
      <w:r>
        <w:rPr>
          <w:i/>
        </w:rPr>
        <w:t xml:space="preserve">h×nh thøc biÓu hiÖn </w:t>
      </w:r>
      <w:r>
        <w:rPr>
          <w:iCs/>
        </w:rPr>
        <w:t>cña sù ty tiÖn cña chÕ ®é t</w:t>
        <w:softHyphen/>
        <w:t xml:space="preserve"> h÷u, chÕ ®é nµy muèn tù x¸c ®Þnh víi tÝnh c¸ch lµ mét </w:t>
      </w:r>
      <w:r>
        <w:rPr>
          <w:i/>
        </w:rPr>
        <w:t>chÕ ®é céng ®ång tÝch cùc.</w:t>
      </w:r>
    </w:p>
    <w:p>
      <w:pPr>
        <w:pStyle w:val="Normal"/>
        <w:spacing w:lineRule="exact" w:line="328"/>
        <w:rPr/>
      </w:pPr>
      <w:r>
        <w:rPr>
          <w:iCs/>
        </w:rPr>
        <w:t xml:space="preserve">2) Chñ nghÜa céng s¶n </w:t>
      </w:r>
      <w:r>
        <w:rPr>
          <w:rFonts w:eastAsia="Symbol" w:cs="Symbol" w:ascii="Symbol" w:hAnsi="Symbol"/>
          <w:iCs/>
        </w:rPr>
        <w:t></w:t>
      </w:r>
      <w:r>
        <w:rPr>
          <w:iCs/>
        </w:rPr>
        <w:t xml:space="preserve">) cßn cã tÝnh chÊt chÝnh trÞ, kh«ng kÓ lµ d©n chñ hay chuyªn chÕ; </w:t>
      </w:r>
      <w:r>
        <w:rPr>
          <w:rFonts w:eastAsia="Symbol" w:cs="Symbol" w:ascii="Symbol" w:hAnsi="Symbol"/>
          <w:iCs/>
        </w:rPr>
        <w:t></w:t>
      </w:r>
      <w:r>
        <w:rPr>
          <w:iCs/>
        </w:rPr>
        <w:t>) víi sù xo¸ bá nhµ n</w:t>
        <w:softHyphen/>
        <w:t>íc, nh</w:t>
        <w:softHyphen/>
        <w:t>ng ®ång thêi ch</w:t>
        <w:softHyphen/>
        <w:t>a hoµn bÞ vµ vÉn cßn chÞu ¶nh h</w:t>
        <w:softHyphen/>
        <w:t>ëng cña chÕ ®é t</w:t>
        <w:softHyphen/>
        <w:t xml:space="preserve"> h÷u, nghÜa lµ cña sù tha ho¸ cña con ng</w:t>
        <w:softHyphen/>
        <w:t>êi. C¶ trong h×nh thøc nµy lÉn trong h×nh thøc kia, chñ nghÜa céng s¶n ®· quan niÖm m×nh nh</w:t>
        <w:softHyphen/>
        <w:t xml:space="preserve"> lµ viÖc con ng</w:t>
        <w:softHyphen/>
        <w:t>êi t¸i liªn kÕt hoÆc quay vÒ b¶n th©n m×nh, nh</w:t>
        <w:softHyphen/>
        <w:t xml:space="preserve"> lµ sù thñ tiªu sù tù tha ho¸ cña con ng</w:t>
        <w:softHyphen/>
        <w:t>êi; nh</w:t>
        <w:softHyphen/>
        <w:t>ng v× con ng</w:t>
        <w:softHyphen/>
        <w:t>êi ch</w:t>
        <w:softHyphen/>
        <w:t>a lµm râ ®</w:t>
        <w:softHyphen/>
        <w:t>îc cho m×nh b¶n chÊt tÝch cùc cña chÕ ®é t</w:t>
        <w:softHyphen/>
        <w:t xml:space="preserve"> h÷u vµ ch</w:t>
        <w:softHyphen/>
        <w:t>a hiÓu ®</w:t>
        <w:softHyphen/>
        <w:t xml:space="preserve">îc tÝnh chÊt </w:t>
      </w:r>
      <w:r>
        <w:rPr>
          <w:i/>
        </w:rPr>
        <w:t>con ng</w:t>
        <w:softHyphen/>
        <w:t xml:space="preserve">êi </w:t>
      </w:r>
      <w:r>
        <w:rPr>
          <w:iCs/>
        </w:rPr>
        <w:t>cña nhu cÇu, cho nªn con ng</w:t>
        <w:softHyphen/>
        <w:t>êi còng cßn bÞ chÕ ®é t</w:t>
        <w:softHyphen/>
        <w:t xml:space="preserve"> h÷u cÇm tï vµ truyÒn nhiÔm. §óng lµ con ng</w:t>
        <w:softHyphen/>
        <w:t>êi ®· hiÓu kh¸i niÖm chÕ ®é t</w:t>
        <w:softHyphen/>
        <w:t xml:space="preserve"> h÷u, nh</w:t>
        <w:softHyphen/>
        <w:t>ng nã ch</w:t>
        <w:softHyphen/>
        <w:t>a lµm râ ®</w:t>
        <w:softHyphen/>
        <w:t>îc cho m×nh b¶n chÊt cña chÕ ®é ®ã.</w:t>
      </w:r>
    </w:p>
    <w:p>
      <w:pPr>
        <w:pStyle w:val="Normal"/>
        <w:spacing w:lineRule="exact" w:line="328"/>
        <w:rPr/>
      </w:pPr>
      <w:r>
        <w:rPr>
          <w:iCs/>
        </w:rPr>
        <w:t xml:space="preserve">3) </w:t>
      </w:r>
      <w:r>
        <w:rPr>
          <w:i/>
        </w:rPr>
        <w:t xml:space="preserve">Chñ nghÜa céng s¶n </w:t>
      </w:r>
      <w:r>
        <w:rPr>
          <w:iCs/>
        </w:rPr>
        <w:t xml:space="preserve">víi tÝnh c¸ch lµ sù xo¸ bá mét c¸ch </w:t>
      </w:r>
      <w:r>
        <w:rPr>
          <w:i/>
        </w:rPr>
        <w:t>tÝch cùc chÕ ®é t</w:t>
        <w:softHyphen/>
        <w:t xml:space="preserve"> h÷u - sù tù tha ho¸ Êy cña con ng</w:t>
        <w:softHyphen/>
        <w:t xml:space="preserve">êi </w:t>
      </w:r>
      <w:r>
        <w:rPr>
          <w:iCs/>
        </w:rPr>
        <w:t xml:space="preserve">- vµ do ®ã víi tÝnh c¸ch lµ sù </w:t>
      </w:r>
      <w:r>
        <w:rPr>
          <w:i/>
        </w:rPr>
        <w:t xml:space="preserve">chiÕm h÷u </w:t>
      </w:r>
      <w:r>
        <w:rPr>
          <w:iCs/>
        </w:rPr>
        <w:t xml:space="preserve">mét c¸ch thùc sù b¶n chÊt </w:t>
      </w:r>
      <w:r>
        <w:rPr>
          <w:i/>
        </w:rPr>
        <w:t>con ng</w:t>
        <w:softHyphen/>
        <w:t xml:space="preserve">êi </w:t>
      </w:r>
      <w:r>
        <w:rPr>
          <w:iCs/>
        </w:rPr>
        <w:t>bëi con ng</w:t>
        <w:softHyphen/>
        <w:t>êi vµ v× con ng</w:t>
        <w:softHyphen/>
        <w:t>êi; do ®ã víi tÝnh c¸ch lµ viÖc con ng</w:t>
        <w:softHyphen/>
        <w:t>êi hoµn toµn quay trë l¹i chÝnh m×nh víi tÝnh c¸ch lµ con ng</w:t>
        <w:softHyphen/>
        <w:t xml:space="preserve">êi </w:t>
      </w:r>
      <w:r>
        <w:rPr>
          <w:i/>
        </w:rPr>
        <w:t xml:space="preserve">x· héi, </w:t>
      </w:r>
      <w:r>
        <w:rPr>
          <w:iCs/>
        </w:rPr>
        <w:t>nghÜa lµ cã tÝnh chÊt ng</w:t>
        <w:softHyphen/>
        <w:t>êi - sù quay trë l¹i nµy diÔn ra mét c¸ch cã ý thøc vµ cã gi÷ l¹i tÊt c¶ sù phong phó cña sù ph¸t triÓn tr</w:t>
        <w:softHyphen/>
        <w:t>íc ®ã. Chñ nghÜa céng s¶n nh</w:t>
        <w:softHyphen/>
        <w:t xml:space="preserve"> vËy, víi tÝnh c¸ch lµ chñ nghÜa tù nhiªn hoµn bÞ, = chñ nghÜa nh©n ®¹o, víi tÝnh c¸ch lµ chñ nghÜa nh©n ®¹o hoµn bÞ, = chñ nghÜa tù nhiªn; nã lµ sù gi¶i quyÕt </w:t>
      </w:r>
      <w:r>
        <w:rPr>
          <w:i/>
        </w:rPr>
        <w:t>thùc sù</w:t>
      </w:r>
      <w:r>
        <w:rPr/>
        <w:t xml:space="preserve"> m©u thuÉn gi÷a con ng</w:t>
        <w:softHyphen/>
        <w:t>êi vµ tù nhiªn, gi÷a con ng</w:t>
        <w:softHyphen/>
        <w:t>êi vµ con ng</w:t>
        <w:softHyphen/>
        <w:t>êi, lµ sù gi¶i quyÕt thùc sù cuéc tranh chÊp gi÷a tån t¹i vµ b¶n chÊt, gi÷a sù ®èi t</w:t>
        <w:softHyphen/>
        <w:t>îng ho¸ vµ sù tù kh¼ng ®Þnh, gi÷a tù do vµ tÊt yÕu, gi÷a c¸ thÓ vµ loµi. Nã lµ sù gi¶i quyÕt c©u ®è cña lÞch sö vµ nã biÕt r»ng nã lµ sù gi¶i quyÕt Êy</w:t>
      </w:r>
      <w:r>
        <w:rPr>
          <w:vertAlign w:val="superscript"/>
        </w:rPr>
        <w:t>58</w:t>
      </w:r>
      <w:r>
        <w:rPr/>
        <w:t>.</w:t>
      </w:r>
    </w:p>
    <w:p>
      <w:pPr>
        <w:pStyle w:val="Normal"/>
        <w:rPr/>
      </w:pPr>
      <w:r>
        <w:rPr>
          <w:spacing w:val="-2"/>
        </w:rPr>
        <w:t xml:space="preserve">[V] Cho nªn toµn bé sù vËn ®éng cña lÞch sö mét mÆt lµ hµnh vi sinh s¶n </w:t>
      </w:r>
      <w:r>
        <w:rPr>
          <w:i/>
          <w:iCs/>
          <w:spacing w:val="-2"/>
        </w:rPr>
        <w:t xml:space="preserve">hiÖn thùc </w:t>
      </w:r>
      <w:r>
        <w:rPr>
          <w:spacing w:val="-2"/>
        </w:rPr>
        <w:t>cña chñ nghÜa céng s¶n ®ã - hµnh vi sinh ®Î cña tån t¹i kinh nghiÖm cña chñ nghÜa céng s¶n, - vµ mÆt kh¸c, ®èi víi ý thøc ®ang t</w:t>
        <w:softHyphen/>
        <w:t xml:space="preserve"> duy, nã lµ sù vËn ®éng </w:t>
      </w:r>
      <w:r>
        <w:rPr>
          <w:i/>
          <w:iCs/>
          <w:spacing w:val="-2"/>
        </w:rPr>
        <w:t>®</w:t>
        <w:softHyphen/>
        <w:t xml:space="preserve">îc hiÓu thÊu </w:t>
      </w:r>
      <w:r>
        <w:rPr>
          <w:spacing w:val="-2"/>
        </w:rPr>
        <w:t xml:space="preserve">vµ </w:t>
      </w:r>
      <w:r>
        <w:rPr>
          <w:i/>
          <w:iCs/>
          <w:spacing w:val="-2"/>
        </w:rPr>
        <w:t>®</w:t>
        <w:softHyphen/>
        <w:t>îc nhËn thøc</w:t>
      </w:r>
      <w:r>
        <w:rPr>
          <w:spacing w:val="-2"/>
        </w:rPr>
        <w:t xml:space="preserve"> cña sù </w:t>
      </w:r>
      <w:r>
        <w:rPr>
          <w:i/>
          <w:iCs/>
          <w:spacing w:val="-2"/>
        </w:rPr>
        <w:t xml:space="preserve">sinh thµnh </w:t>
      </w:r>
      <w:r>
        <w:rPr>
          <w:spacing w:val="-2"/>
        </w:rPr>
        <w:t>cña chñ nghÜa céng s¶n. Cßn chñ nghÜa céng s¶n ch</w:t>
        <w:softHyphen/>
        <w:t xml:space="preserve">a hoµn bÞ nãi trªn, ®i t×m cho m×nh sù chøng minh </w:t>
      </w:r>
      <w:r>
        <w:rPr>
          <w:i/>
          <w:iCs/>
          <w:spacing w:val="-2"/>
        </w:rPr>
        <w:t xml:space="preserve">lÞch sö </w:t>
      </w:r>
      <w:r>
        <w:rPr>
          <w:spacing w:val="-2"/>
        </w:rPr>
        <w:t>trong sù h×nh thµnh lÞch sö c¸ biÖt ®èi lËp víi chÕ ®é t</w:t>
        <w:softHyphen/>
        <w:t xml:space="preserve"> h÷u, ®i t×m sù chøng minh trong c¸i ®ang tån t¹i, b»ng c¸ch t¸ch ra nh÷ng nh©n tè c¸ biÖt cña sù vËn ®éng (Ca-bª, Vi-l¬-g¸c-®en vµ nh÷ng ng</w:t>
        <w:softHyphen/>
        <w:t>êi kh¸c ®Æc biÖt thÝch c</w:t>
        <w:softHyphen/>
        <w:t>ìi con ngùa ®ã) vµ cè ®Þnh chóng thµnh sù chøng minh tÝnh chÊt chÝnh cèng lÞch sö cña m×nh; nh</w:t>
        <w:softHyphen/>
        <w:t>ng lµm nh</w:t>
        <w:softHyphen/>
        <w:t xml:space="preserve"> vËy nã chØ chøng minh r»ng mét bé phËn hÕt søc lín cña vËn ®éng lÞch sö m©u thuÉn víi nh÷ng sù kh¼ng ®Þnh cña nã vµ nÕu nã ®· tån t¹i mét lóc nµo ®ã th× chÝnh lµ tån t¹i </w:t>
      </w:r>
      <w:r>
        <w:rPr>
          <w:i/>
          <w:iCs/>
          <w:spacing w:val="-2"/>
        </w:rPr>
        <w:t xml:space="preserve">®· qua </w:t>
      </w:r>
      <w:r>
        <w:rPr>
          <w:spacing w:val="-2"/>
        </w:rPr>
        <w:t xml:space="preserve">Êy cña nã b¸c bá tham väng cña nã ®èi víi </w:t>
      </w:r>
      <w:r>
        <w:rPr>
          <w:i/>
          <w:iCs/>
          <w:spacing w:val="-2"/>
        </w:rPr>
        <w:t>b¶n chÊt.</w:t>
      </w:r>
    </w:p>
    <w:p>
      <w:pPr>
        <w:pStyle w:val="Normal"/>
        <w:rPr/>
      </w:pPr>
      <w:r>
        <w:rPr/>
        <w:t>Kh«ng khã kh¨n g× mµ kh«ng thÊy t×nh h×nh sau ®©y lµ tÊt nhiªn: toµn bé cuéc vËn ®éng c¸ch m¹ng t×m thÊy c¬ së kinh nghiÖm còng nh</w:t>
        <w:softHyphen/>
        <w:t xml:space="preserve"> c¬ së lý luËn cña m×nh trong sù vËn ®éng cña </w:t>
      </w:r>
      <w:r>
        <w:rPr>
          <w:i/>
          <w:iCs/>
        </w:rPr>
        <w:t>chÕ ®é t</w:t>
        <w:softHyphen/>
        <w:t xml:space="preserve"> h÷u, </w:t>
      </w:r>
      <w:r>
        <w:rPr/>
        <w:t>trong kinh tÕ.</w:t>
      </w:r>
    </w:p>
    <w:p>
      <w:pPr>
        <w:pStyle w:val="Normal"/>
        <w:rPr/>
      </w:pPr>
      <w:r>
        <w:rPr>
          <w:spacing w:val="-4"/>
        </w:rPr>
        <w:t>ChÕ ®é t</w:t>
        <w:softHyphen/>
        <w:t xml:space="preserve"> h÷u </w:t>
      </w:r>
      <w:r>
        <w:rPr>
          <w:i/>
          <w:iCs/>
          <w:spacing w:val="-4"/>
        </w:rPr>
        <w:t xml:space="preserve">vËt chÊt, </w:t>
      </w:r>
      <w:r>
        <w:rPr>
          <w:spacing w:val="-4"/>
        </w:rPr>
        <w:t xml:space="preserve">trùc tiÕp </w:t>
      </w:r>
      <w:r>
        <w:rPr>
          <w:i/>
          <w:iCs/>
          <w:spacing w:val="-4"/>
        </w:rPr>
        <w:t xml:space="preserve">c¶m tÝnh </w:t>
      </w:r>
      <w:r>
        <w:rPr>
          <w:spacing w:val="-4"/>
        </w:rPr>
        <w:t xml:space="preserve">Êy lµ biÓu hiÖn vËt chÊt, c¶m tÝnh cña </w:t>
      </w:r>
      <w:r>
        <w:rPr>
          <w:i/>
          <w:iCs/>
          <w:spacing w:val="-4"/>
        </w:rPr>
        <w:t>sinh ho¹t bÞ tha ho¸ cña con ng</w:t>
        <w:softHyphen/>
        <w:t xml:space="preserve">êi. </w:t>
      </w:r>
      <w:r>
        <w:rPr>
          <w:spacing w:val="-4"/>
        </w:rPr>
        <w:t xml:space="preserve">Sù vËn ®éng cña nã - s¶n xuÊt vµ tiªu dïng - lµ biÓu hiÖn </w:t>
      </w:r>
      <w:r>
        <w:rPr>
          <w:i/>
          <w:iCs/>
          <w:spacing w:val="-4"/>
        </w:rPr>
        <w:t xml:space="preserve">c¶m tÝnh </w:t>
      </w:r>
      <w:r>
        <w:rPr>
          <w:spacing w:val="-4"/>
        </w:rPr>
        <w:t>cña sù vËn ®éng cña toµn bé s¶n xuÊt cã tr</w:t>
        <w:softHyphen/>
        <w:t>íc, cã nghÜa nã lµ sù thùc hiÖn hoÆc lµ hiÖn thùc cña con ng</w:t>
        <w:softHyphen/>
        <w:t>êi. T«n gi¸o, gia ®×nh, nhµ n</w:t>
        <w:softHyphen/>
        <w:t xml:space="preserve">íc, ph¸p luËt, ®¹o ®øc, khoa häc, nghÖ thuËt, v.v. chØ lµ nh÷ng h×nh thøc </w:t>
      </w:r>
      <w:r>
        <w:rPr>
          <w:i/>
          <w:iCs/>
          <w:spacing w:val="-4"/>
        </w:rPr>
        <w:t xml:space="preserve">®Æc biÖt </w:t>
      </w:r>
      <w:r>
        <w:rPr>
          <w:spacing w:val="-4"/>
        </w:rPr>
        <w:t xml:space="preserve">cña s¶n xuÊt vµ phôc tïng quy luËt chung cña s¶n xuÊt. Cho nªn sù xo¸ bá mét c¸ch tÝch cùc </w:t>
      </w:r>
      <w:r>
        <w:rPr>
          <w:i/>
          <w:iCs/>
          <w:spacing w:val="-4"/>
        </w:rPr>
        <w:t>chÕ ®é t</w:t>
        <w:softHyphen/>
        <w:t xml:space="preserve"> h÷u </w:t>
      </w:r>
      <w:r>
        <w:rPr>
          <w:spacing w:val="-4"/>
        </w:rPr>
        <w:t xml:space="preserve">víi tÝnh c¸ch lµ sù kh¼ng ®Þnh sinh ho¹t cña </w:t>
      </w:r>
      <w:r>
        <w:rPr>
          <w:i/>
          <w:iCs/>
          <w:spacing w:val="-4"/>
        </w:rPr>
        <w:t>con ng</w:t>
        <w:softHyphen/>
        <w:t xml:space="preserve">êi </w:t>
      </w:r>
      <w:r>
        <w:rPr>
          <w:spacing w:val="-4"/>
        </w:rPr>
        <w:t>lµ sù xo¸ bá mét c¸ch tÝch cùc mäi sù tha ho¸, nghÜa lµ viÖc con ng</w:t>
        <w:softHyphen/>
        <w:t>êi tõ t«n gi¸o, gia ®×nh, nhµ n</w:t>
        <w:softHyphen/>
        <w:t xml:space="preserve">íc, v.v. quay trë vÒ tån t¹i </w:t>
      </w:r>
      <w:r>
        <w:rPr>
          <w:i/>
          <w:iCs/>
          <w:spacing w:val="-4"/>
        </w:rPr>
        <w:t>con ng</w:t>
        <w:softHyphen/>
        <w:t>êi</w:t>
      </w:r>
      <w:r>
        <w:rPr>
          <w:spacing w:val="-4"/>
        </w:rPr>
        <w:t xml:space="preserve">, nghÜa lµ tån t¹i </w:t>
      </w:r>
      <w:r>
        <w:rPr>
          <w:i/>
          <w:iCs/>
          <w:spacing w:val="-4"/>
        </w:rPr>
        <w:t xml:space="preserve">x· héi </w:t>
      </w:r>
      <w:r>
        <w:rPr>
          <w:spacing w:val="-4"/>
        </w:rPr>
        <w:t>cña m×nh.</w:t>
      </w:r>
      <w:r>
        <w:rPr/>
        <w:t xml:space="preserve"> </w:t>
        <w:br/>
        <w:t>Sù tha ho¸ t«n gi¸o víi tÝnh c¸ch nh</w:t>
        <w:softHyphen/>
        <w:t xml:space="preserve"> vËy chØ xÈy ra trong </w:t>
        <w:br/>
        <w:t xml:space="preserve">lÜnh vùc </w:t>
      </w:r>
      <w:r>
        <w:rPr>
          <w:i/>
          <w:iCs/>
        </w:rPr>
        <w:t xml:space="preserve">ý thøc, </w:t>
      </w:r>
      <w:r>
        <w:rPr/>
        <w:t>trong lÜnh vùc thÕ giíi bªn trong cña con ng</w:t>
        <w:softHyphen/>
        <w:t>êi, nh</w:t>
        <w:softHyphen/>
        <w:t xml:space="preserve">ng sù tha ho¸ kinh tÕ lµ sù tha ho¸ cña </w:t>
      </w:r>
      <w:r>
        <w:rPr>
          <w:i/>
          <w:iCs/>
        </w:rPr>
        <w:t xml:space="preserve">sinh ho¹t hiÖn thùc, </w:t>
      </w:r>
      <w:r>
        <w:rPr/>
        <w:t xml:space="preserve">- v× thÕ sù xo¸ bá nã bao gåm c¶ hai mÆt. DÔ hiÓu lµ nÕu ë c¸c d©n téc kh¸c nhau sù vËn ®éng ®ã, </w:t>
      </w:r>
      <w:r>
        <w:rPr>
          <w:i/>
          <w:iCs/>
        </w:rPr>
        <w:t xml:space="preserve">b¾t ®Çu </w:t>
      </w:r>
      <w:r>
        <w:rPr/>
        <w:t xml:space="preserve">hoÆc lµ trong lÜnh vùc nµy hoÆc lµ trong lÜnh vùc kia, th× ®iÒu ®ã phô thuéc vµo chç sinh ho¹t ch©n thùc </w:t>
      </w:r>
      <w:r>
        <w:rPr>
          <w:i/>
          <w:iCs/>
        </w:rPr>
        <w:t>®</w:t>
        <w:softHyphen/>
        <w:t xml:space="preserve">îc thõa nhËn </w:t>
      </w:r>
      <w:r>
        <w:rPr/>
        <w:t xml:space="preserve">cña d©n téc ®ã diÔn ra chñ yÕu trong lÜnh vùc ý thøc hay trong lÜnh vùc thÕ giíi bªn ngoµi, nã lµ sinh ho¹t trong ý niÖm hay sinh ho¹t thùc tÕ nhiÒu h¬n. Chñ nghÜa céng s¶n b¾t ®Çu ngay lËp tøc tõ chñ nghÜa v« thÇn </w:t>
      </w:r>
      <w:r>
        <w:rPr>
          <w:i/>
          <w:iCs/>
        </w:rPr>
        <w:t>(¤-oen)</w:t>
      </w:r>
      <w:r>
        <w:rPr>
          <w:i/>
          <w:iCs/>
          <w:vertAlign w:val="superscript"/>
        </w:rPr>
        <w:t>59</w:t>
      </w:r>
      <w:r>
        <w:rPr>
          <w:i/>
          <w:iCs/>
        </w:rPr>
        <w:t xml:space="preserve">, </w:t>
      </w:r>
      <w:r>
        <w:rPr/>
        <w:t>cßn chñ nghÜa v« thÇn trong nh÷ng thêi kú ®Çu th× hoµn toµn ch</w:t>
        <w:softHyphen/>
        <w:t>a ph¶i lµ chñ nghÜa céng s¶n; v× chñ nghÜa v« thÇn mµ tõ ®ã chñ nghÜa céng s¶n b¾t ®Çu cßn chñ yÕu lµ mét sù trõu t</w:t>
        <w:softHyphen/>
        <w:t>îng. Cho nªn lßng th</w:t>
        <w:softHyphen/>
        <w:t>¬ng ng</w:t>
        <w:softHyphen/>
        <w:t>êi cña chñ nghÜa v« thÇn lóc ®Çu chØ lµ lßng th</w:t>
        <w:softHyphen/>
        <w:t>¬ng ng</w:t>
        <w:softHyphen/>
        <w:t xml:space="preserve">êi cã tÝnh chÊt </w:t>
      </w:r>
      <w:r>
        <w:rPr>
          <w:i/>
          <w:iCs/>
        </w:rPr>
        <w:t xml:space="preserve">triÕt häc, </w:t>
      </w:r>
      <w:r>
        <w:rPr/>
        <w:t>trõu t</w:t>
        <w:softHyphen/>
        <w:t>îng, cßn lßng th</w:t>
        <w:softHyphen/>
        <w:t>¬ng ng</w:t>
        <w:softHyphen/>
        <w:t xml:space="preserve">êi cña chñ nghÜa céng s¶n th× lËp tøc cã tÝnh chÊt </w:t>
      </w:r>
      <w:r>
        <w:rPr>
          <w:i/>
          <w:iCs/>
        </w:rPr>
        <w:t xml:space="preserve">hiÖn thùc </w:t>
      </w:r>
      <w:r>
        <w:rPr/>
        <w:t xml:space="preserve">vµ trùc tiÕp nh»m vµo </w:t>
      </w:r>
      <w:r>
        <w:rPr>
          <w:i/>
          <w:iCs/>
        </w:rPr>
        <w:t>hµnh ®éng.</w:t>
      </w:r>
    </w:p>
    <w:p>
      <w:pPr>
        <w:pStyle w:val="Normal"/>
        <w:rPr/>
      </w:pPr>
      <w:r>
        <w:rPr/>
        <w:t>Chóng ta ®· thÊy víi sù gi¶ ®Þnh lµ chÕ ®é t</w:t>
        <w:softHyphen/>
        <w:t xml:space="preserve"> h÷u bÞ xo¸ bá mét c¸ch tÝch cùc th× con ng</w:t>
        <w:softHyphen/>
        <w:t>êi s¶n xuÊt ra con ng</w:t>
        <w:softHyphen/>
        <w:t>êi - b¶n th©n m×nh vµ ng</w:t>
        <w:softHyphen/>
        <w:t>êi kh¸c - nh</w:t>
        <w:softHyphen/>
        <w:t xml:space="preserve"> thÕ nµo; chóng ta ®· thÊy ®èi t</w:t>
        <w:softHyphen/>
        <w:t>îng, tøc s¶n phÈm trùc tiÕp cña ho¹t ®éng cña c¸ tÝnh con ng</w:t>
        <w:softHyphen/>
        <w:t>êi, ®ång thêi còng lµ tån t¹i cña b¶n th©n con ng</w:t>
        <w:softHyphen/>
        <w:t>êi ®èi víi ng</w:t>
        <w:softHyphen/>
        <w:t>êi kh¸c, tån t¹i cña ng</w:t>
        <w:softHyphen/>
        <w:t>êi kh¸c Êy vµ tån t¹i cña ng</w:t>
        <w:softHyphen/>
        <w:t>êi sau ®èi víi ng</w:t>
        <w:softHyphen/>
        <w:t>êi tr</w:t>
        <w:softHyphen/>
        <w:t>íc nh</w:t>
        <w:softHyphen/>
        <w:t xml:space="preserve"> thÕ nµo. Nh</w:t>
        <w:softHyphen/>
        <w:t>ng còng ®óng nh</w:t>
        <w:softHyphen/>
        <w:t xml:space="preserve"> vËy vËt liÖu lao ®éng vµ con ng</w:t>
        <w:softHyphen/>
        <w:t xml:space="preserve">êi víi tÝnh c¸ch lµ chñ thÓ còng lµ kÕt qu¶ vµ ®iÓm xuÊt ph¸t cña cuéc vËn ®éng (chóng ph¶i lµ </w:t>
      </w:r>
      <w:r>
        <w:rPr>
          <w:i/>
          <w:iCs/>
        </w:rPr>
        <w:t xml:space="preserve">®iÓm xuÊt ph¸t </w:t>
      </w:r>
      <w:r>
        <w:rPr/>
        <w:t xml:space="preserve">Êy ë chç nµo th× </w:t>
      </w:r>
      <w:r>
        <w:rPr>
          <w:i/>
          <w:iCs/>
        </w:rPr>
        <w:t xml:space="preserve">tÝnh tÊt yÕu </w:t>
      </w:r>
      <w:r>
        <w:rPr/>
        <w:t>lÞch sö cña chÕ ®é t</w:t>
        <w:softHyphen/>
        <w:t xml:space="preserve"> h÷u còng lµ ë chç ®ã). Nh</w:t>
        <w:softHyphen/>
        <w:t xml:space="preserve"> vËy, tÝnh chÊt </w:t>
      </w:r>
      <w:r>
        <w:rPr>
          <w:i/>
          <w:iCs/>
        </w:rPr>
        <w:t xml:space="preserve">x· héi </w:t>
      </w:r>
      <w:r>
        <w:rPr/>
        <w:t xml:space="preserve">lµ c¸i vèn cã cña toµn bé sù vËn ®éng; b¶n th©n x· héi s¶n xuÊt ra </w:t>
      </w:r>
      <w:r>
        <w:rPr>
          <w:i/>
          <w:iCs/>
        </w:rPr>
        <w:t>con ng</w:t>
        <w:softHyphen/>
        <w:t xml:space="preserve">êi </w:t>
      </w:r>
      <w:r>
        <w:rPr/>
        <w:t xml:space="preserve">víi tÝnh c¸ch lµ </w:t>
      </w:r>
      <w:r>
        <w:rPr>
          <w:i/>
          <w:iCs/>
        </w:rPr>
        <w:t>con ng</w:t>
        <w:softHyphen/>
        <w:t xml:space="preserve">êi </w:t>
      </w:r>
      <w:r>
        <w:rPr/>
        <w:t>nh</w:t>
        <w:softHyphen/>
        <w:t xml:space="preserve"> thÕ nµo th× nã còng </w:t>
      </w:r>
      <w:r>
        <w:rPr>
          <w:i/>
          <w:iCs/>
        </w:rPr>
        <w:t xml:space="preserve">s¶n xuÊt ra </w:t>
      </w:r>
      <w:r>
        <w:rPr/>
        <w:t>x· héi nh</w:t>
        <w:softHyphen/>
        <w:t xml:space="preserve"> thÕ. Ho¹t ®éng vµ sù h</w:t>
        <w:softHyphen/>
        <w:t>ëng dông nh÷ng thµnh qu¶ cña ho¹t ®éng, xÐt theo néi dung cña nã còng nh</w:t>
        <w:softHyphen/>
        <w:t xml:space="preserve"> xÐt theo </w:t>
      </w:r>
      <w:r>
        <w:rPr>
          <w:i/>
          <w:iCs/>
        </w:rPr>
        <w:t>ph</w:t>
        <w:softHyphen/>
        <w:t xml:space="preserve">¬ng thøc tån t¹i, </w:t>
      </w:r>
      <w:r>
        <w:rPr/>
        <w:t xml:space="preserve">®Òu mang tÝnh chÊt </w:t>
      </w:r>
      <w:r>
        <w:rPr>
          <w:i/>
          <w:iCs/>
        </w:rPr>
        <w:t>x· héi</w:t>
      </w:r>
      <w:r>
        <w:rPr/>
        <w:t xml:space="preserve">: ho¹t ®éng </w:t>
      </w:r>
      <w:r>
        <w:rPr>
          <w:i/>
          <w:iCs/>
        </w:rPr>
        <w:t xml:space="preserve">x· héi </w:t>
      </w:r>
      <w:r>
        <w:rPr/>
        <w:t>vµ h</w:t>
        <w:softHyphen/>
        <w:t xml:space="preserve">ëng dông </w:t>
      </w:r>
      <w:r>
        <w:rPr>
          <w:i/>
          <w:iCs/>
        </w:rPr>
        <w:t>x· héi</w:t>
      </w:r>
      <w:r>
        <w:rPr/>
        <w:t xml:space="preserve">. B¶n chÊt </w:t>
      </w:r>
      <w:r>
        <w:rPr>
          <w:i/>
          <w:iCs/>
        </w:rPr>
        <w:t>con ng</w:t>
        <w:softHyphen/>
        <w:t xml:space="preserve">êi </w:t>
      </w:r>
      <w:r>
        <w:rPr/>
        <w:t>cña tù nhiªn chØ tån t¹i ®èi víi con ng</w:t>
        <w:softHyphen/>
        <w:t xml:space="preserve">êi </w:t>
      </w:r>
      <w:r>
        <w:rPr>
          <w:i/>
          <w:iCs/>
        </w:rPr>
        <w:t xml:space="preserve">x· héi; </w:t>
      </w:r>
      <w:r>
        <w:rPr/>
        <w:t>v× chØ cã trong x· héi, tù nhiªn ®èi víi con ng</w:t>
        <w:softHyphen/>
        <w:t xml:space="preserve">êi míi lµ mét c¸i </w:t>
      </w:r>
      <w:r>
        <w:rPr>
          <w:i/>
        </w:rPr>
        <w:t>kh©u</w:t>
      </w:r>
      <w:r>
        <w:rPr/>
        <w:t xml:space="preserve"> </w:t>
      </w:r>
      <w:r>
        <w:rPr>
          <w:i/>
          <w:iCs/>
        </w:rPr>
        <w:t>liªn hÖ con ng</w:t>
        <w:softHyphen/>
        <w:t>êi víi con ng</w:t>
        <w:softHyphen/>
        <w:t>êi</w:t>
      </w:r>
      <w:r>
        <w:rPr/>
        <w:t>, míi lµ tån t¹i cña con ng</w:t>
        <w:softHyphen/>
        <w:t>êi ®èi víi ng</w:t>
        <w:softHyphen/>
        <w:t>êi kh¸c vµ tån t¹i cña ng</w:t>
        <w:softHyphen/>
        <w:t>êi kh¸c ®èi víi ng</w:t>
        <w:softHyphen/>
        <w:t>êi ®ã, míi lµ nh©n tè sinh ho¹t cña hiÖn thùc con ng</w:t>
        <w:softHyphen/>
        <w:t xml:space="preserve">êi; chØ cã trong x· héi, tù nhiªn míi biÓu hiÖn ra lµ </w:t>
      </w:r>
      <w:r>
        <w:rPr>
          <w:i/>
          <w:iCs/>
        </w:rPr>
        <w:t xml:space="preserve">c¬ së </w:t>
      </w:r>
      <w:r>
        <w:rPr/>
        <w:t xml:space="preserve">cña tån t¹i </w:t>
      </w:r>
      <w:r>
        <w:rPr>
          <w:i/>
          <w:iCs/>
        </w:rPr>
        <w:t>cã tÝnh chÊt ng</w:t>
        <w:softHyphen/>
        <w:t xml:space="preserve">êi </w:t>
      </w:r>
      <w:r>
        <w:rPr/>
        <w:t>cña b¶n th©n con ng</w:t>
        <w:softHyphen/>
        <w:t xml:space="preserve">êi. ChØ cã trong x· héi, tån t¹i </w:t>
      </w:r>
      <w:r>
        <w:rPr>
          <w:i/>
          <w:iCs/>
        </w:rPr>
        <w:t xml:space="preserve">tù nhiªn </w:t>
      </w:r>
      <w:r>
        <w:rPr/>
        <w:t>cña con ng</w:t>
        <w:softHyphen/>
        <w:t xml:space="preserve">êi míi lµ tån t¹i </w:t>
      </w:r>
      <w:r>
        <w:rPr>
          <w:i/>
          <w:iCs/>
        </w:rPr>
        <w:t>cã tÝnh chÊt ng</w:t>
        <w:softHyphen/>
        <w:t xml:space="preserve">êi </w:t>
      </w:r>
      <w:r>
        <w:rPr/>
        <w:t>cña con ng</w:t>
        <w:softHyphen/>
        <w:t>êi ®èi víi con ng</w:t>
        <w:softHyphen/>
        <w:t>êi vµ tù nhiªn míi trë thµnh con ng</w:t>
        <w:softHyphen/>
        <w:t>êi ®èi víi con ng</w:t>
        <w:softHyphen/>
        <w:t>êi. Nh</w:t>
        <w:softHyphen/>
        <w:t xml:space="preserve"> vËy, </w:t>
      </w:r>
      <w:r>
        <w:rPr>
          <w:i/>
          <w:iCs/>
        </w:rPr>
        <w:t xml:space="preserve">x· héi </w:t>
      </w:r>
      <w:r>
        <w:rPr/>
        <w:t>lµ sù thèng nhÊt b¶n chÊt ®· hoµn thµnh cña con ng</w:t>
        <w:softHyphen/>
        <w:t>êi víi tù nhiªn, sù phôc sinh ch©n chÝnh cña tù nhiªn, chñ nghÜa tù nhiªn ®· ®</w:t>
        <w:softHyphen/>
        <w:t>îc thùc hiÖn cña con ng</w:t>
        <w:softHyphen/>
        <w:t>êi vµ chñ nghÜa nh©n ®¹o ®· ®</w:t>
        <w:softHyphen/>
        <w:t xml:space="preserve">îc thùc hiÖn cña tù nhiªn. </w:t>
      </w:r>
    </w:p>
    <w:p>
      <w:pPr>
        <w:pStyle w:val="Normal"/>
        <w:rPr/>
      </w:pPr>
      <w:r>
        <w:rPr/>
        <w:t>[VI] Ho¹t ®éng x· héi vµ h</w:t>
        <w:softHyphen/>
        <w:t xml:space="preserve">ëng dông x· héi tån t¹i hoµn toµn kh«ng ph¶i </w:t>
      </w:r>
      <w:r>
        <w:rPr>
          <w:i/>
          <w:iCs/>
        </w:rPr>
        <w:t xml:space="preserve">chØ </w:t>
      </w:r>
      <w:r>
        <w:rPr/>
        <w:t>d</w:t>
        <w:softHyphen/>
        <w:t xml:space="preserve">íi h×nh thøc ho¹t ®éng tËp thÓ </w:t>
      </w:r>
      <w:r>
        <w:rPr>
          <w:i/>
          <w:iCs/>
        </w:rPr>
        <w:t xml:space="preserve">trùc tiÕp </w:t>
      </w:r>
      <w:r>
        <w:rPr/>
        <w:t>vµ d</w:t>
        <w:softHyphen/>
        <w:t>íi h×nh thøc h</w:t>
        <w:softHyphen/>
        <w:t xml:space="preserve">ëng dông </w:t>
      </w:r>
      <w:r>
        <w:rPr>
          <w:i/>
          <w:iCs/>
        </w:rPr>
        <w:t xml:space="preserve">tËp thÓ </w:t>
      </w:r>
      <w:r>
        <w:rPr/>
        <w:t xml:space="preserve">trùc tiÕp, mÆc dÇu ho¹t ®éng </w:t>
      </w:r>
      <w:r>
        <w:rPr>
          <w:i/>
          <w:iCs/>
        </w:rPr>
        <w:t xml:space="preserve">tËp thÓ </w:t>
      </w:r>
      <w:r>
        <w:rPr/>
        <w:t>vµ h</w:t>
        <w:softHyphen/>
        <w:t xml:space="preserve">ëng dông </w:t>
      </w:r>
      <w:r>
        <w:rPr>
          <w:i/>
          <w:iCs/>
        </w:rPr>
        <w:t xml:space="preserve">tËp thÓ, </w:t>
      </w:r>
      <w:r>
        <w:rPr/>
        <w:t>nghÜa lµ ho¹t ®éng vµ h</w:t>
        <w:softHyphen/>
        <w:t xml:space="preserve">ëng dông biÓu lé vµ tù kh¼ng ®Þnh mét c¸ch trùc tiÕp trong </w:t>
      </w:r>
      <w:r>
        <w:rPr>
          <w:i/>
          <w:iCs/>
        </w:rPr>
        <w:t xml:space="preserve">sù giao tiÕp hiÖn thùc </w:t>
      </w:r>
      <w:r>
        <w:rPr/>
        <w:t>víi nh÷ng ng</w:t>
        <w:softHyphen/>
        <w:t xml:space="preserve">êi kh¸c, cã thÓ ph¸t sinh bÊt cø chç nµo mµ biÓu hiÖn </w:t>
      </w:r>
      <w:r>
        <w:rPr>
          <w:i/>
          <w:iCs/>
        </w:rPr>
        <w:t xml:space="preserve">trùc tiÕp </w:t>
      </w:r>
      <w:r>
        <w:rPr/>
        <w:t>nãi trªn cña tÝnh x· héi cã c¨n cø trong b¶n th©n néi dung cña ho¹t ®éng ®ã hay sù h</w:t>
        <w:softHyphen/>
        <w:t>ëng dông ®ã vµ phï hîp víi b¶n tÝnh cña néi dung ®ã.</w:t>
      </w:r>
    </w:p>
    <w:p>
      <w:pPr>
        <w:pStyle w:val="Normal"/>
        <w:rPr/>
      </w:pPr>
      <w:r>
        <w:rPr>
          <w:spacing w:val="4"/>
        </w:rPr>
        <w:t>Nh</w:t>
        <w:softHyphen/>
        <w:t xml:space="preserve">ng ngay c¶ khi t«i chuyªn vÒ ho¹t ®éng </w:t>
      </w:r>
      <w:r>
        <w:rPr>
          <w:i/>
          <w:iCs/>
          <w:spacing w:val="4"/>
        </w:rPr>
        <w:t xml:space="preserve">khoa häc </w:t>
      </w:r>
      <w:r>
        <w:rPr>
          <w:spacing w:val="4"/>
        </w:rPr>
        <w:t xml:space="preserve">v.v. - </w:t>
      </w:r>
      <w:r>
        <w:rPr>
          <w:spacing w:val="6"/>
        </w:rPr>
        <w:t>ho¹t ®éng mµ chØ trong nh÷ng tr</w:t>
        <w:softHyphen/>
        <w:t>êng hîp hiÕm cã t«i míi cã thÓ thùc hiÖn trong sù giao tiÕp trùc tiÕp víi nh÷ng ng</w:t>
        <w:softHyphen/>
        <w:t xml:space="preserve">êi </w:t>
      </w:r>
      <w:r>
        <w:rPr>
          <w:spacing w:val="4"/>
        </w:rPr>
        <w:t xml:space="preserve">kh¸c, - ngay c¶ lóc ®ã t«i còng tiÕn hµnh mét ho¹t ®éng </w:t>
      </w:r>
      <w:r>
        <w:rPr>
          <w:i/>
          <w:iCs/>
          <w:spacing w:val="4"/>
        </w:rPr>
        <w:t>x· héi,</w:t>
      </w:r>
      <w:r>
        <w:rPr>
          <w:i/>
          <w:iCs/>
          <w:spacing w:val="6"/>
        </w:rPr>
        <w:t xml:space="preserve"> </w:t>
      </w:r>
      <w:r>
        <w:rPr>
          <w:spacing w:val="6"/>
        </w:rPr>
        <w:t>bëi v× t«i ho¹t ®éng nh</w:t>
        <w:softHyphen/>
        <w:t xml:space="preserve"> mét </w:t>
      </w:r>
      <w:r>
        <w:rPr>
          <w:i/>
          <w:iCs/>
          <w:spacing w:val="6"/>
        </w:rPr>
        <w:t>con ng</w:t>
        <w:softHyphen/>
        <w:t>êi</w:t>
      </w:r>
      <w:r>
        <w:rPr>
          <w:spacing w:val="6"/>
        </w:rPr>
        <w:t>. Kh«ng nh÷ng tµi liÖu cÇn cho ho¹t ®éng cña t«i, - c¶ ®Õn b¶n th©n ng«n ng÷ mµ nhµ t</w:t>
        <w:softHyphen/>
        <w:t xml:space="preserve"> t</w:t>
        <w:softHyphen/>
        <w:t>ëng dïng ®Ó ho¹t ®éng, - ®</w:t>
        <w:softHyphen/>
        <w:t xml:space="preserve">îc cung cÊp cho t«i víi tÝnh c¸ch lµ mét s¶n phÈm x· héi, mµ c¶ tån t¹i cña </w:t>
      </w:r>
      <w:r>
        <w:rPr>
          <w:i/>
          <w:iCs/>
          <w:spacing w:val="6"/>
        </w:rPr>
        <w:t xml:space="preserve">b¶n th©n </w:t>
      </w:r>
      <w:r>
        <w:rPr>
          <w:spacing w:val="6"/>
        </w:rPr>
        <w:t>t«i</w:t>
      </w:r>
      <w:r>
        <w:rPr/>
        <w:t xml:space="preserve"> còng </w:t>
      </w:r>
      <w:r>
        <w:rPr>
          <w:i/>
          <w:iCs/>
        </w:rPr>
        <w:t xml:space="preserve">lµ </w:t>
      </w:r>
      <w:r>
        <w:rPr/>
        <w:t>ho¹t ®éng x· héi; cho nªn c¶ c¸i mµ t«i lµm ra tõ trong con ng</w:t>
        <w:softHyphen/>
        <w:t>êi cña t«i, t«i còng lµm ra tõ b¶n th©n t«i cho x· héi, v× t«i biÕt r»ng t«i lµ mét thùc thÓ x· héi.</w:t>
      </w:r>
    </w:p>
    <w:p>
      <w:pPr>
        <w:pStyle w:val="Normal"/>
        <w:spacing w:lineRule="exact" w:line="330"/>
        <w:rPr/>
      </w:pPr>
      <w:r>
        <w:rPr>
          <w:rFonts w:cs=".VnCentury SchoolbookH" w:ascii=".VnCentury SchoolbookH" w:hAnsi=".VnCentury SchoolbookH"/>
        </w:rPr>
        <w:t>ý</w:t>
      </w:r>
      <w:r>
        <w:rPr/>
        <w:t xml:space="preserve"> thøc </w:t>
      </w:r>
      <w:r>
        <w:rPr>
          <w:i/>
          <w:iCs/>
        </w:rPr>
        <w:t xml:space="preserve">phæ biÕn </w:t>
      </w:r>
      <w:r>
        <w:rPr/>
        <w:t xml:space="preserve">cña t«i chØ lµ h×nh thøc </w:t>
      </w:r>
      <w:r>
        <w:rPr>
          <w:i/>
          <w:iCs/>
        </w:rPr>
        <w:t xml:space="preserve">lý luËn </w:t>
      </w:r>
      <w:r>
        <w:rPr/>
        <w:t xml:space="preserve">cña c¸i mµ h×nh thøc </w:t>
      </w:r>
      <w:r>
        <w:rPr>
          <w:i/>
          <w:iCs/>
        </w:rPr>
        <w:t xml:space="preserve">sinh ®éng </w:t>
      </w:r>
      <w:r>
        <w:rPr/>
        <w:t xml:space="preserve">cña nã lµ tÝnh tËp thÓ </w:t>
      </w:r>
      <w:r>
        <w:rPr>
          <w:i/>
          <w:iCs/>
        </w:rPr>
        <w:t xml:space="preserve">hiÖn thùc, </w:t>
      </w:r>
      <w:r>
        <w:rPr/>
        <w:t>lµ b¶n chÊt x· héi, nh</w:t>
        <w:softHyphen/>
        <w:t xml:space="preserve">ng trong thêi ®¹i chóng ta ý thøc </w:t>
      </w:r>
      <w:r>
        <w:rPr>
          <w:i/>
          <w:iCs/>
        </w:rPr>
        <w:t xml:space="preserve">phæ biÕn </w:t>
      </w:r>
      <w:r>
        <w:rPr/>
        <w:t>lµ sù trõu t</w:t>
        <w:softHyphen/>
        <w:t>îng sinh ho¹t hiÖn thùc vµ ®èi lËp víi sinh ho¹t hiÖn thùc víi tÝnh c¸ch lµ mét sù trõu t</w:t>
        <w:softHyphen/>
        <w:t>îng nh</w:t>
        <w:softHyphen/>
        <w:t xml:space="preserve"> thÕ. Cho nªn c¶ </w:t>
      </w:r>
      <w:r>
        <w:rPr>
          <w:i/>
          <w:iCs/>
        </w:rPr>
        <w:t xml:space="preserve">ho¹t ®éng </w:t>
      </w:r>
      <w:r>
        <w:rPr/>
        <w:t>cña ý thøc phæ biÕn cña t«i víi tÝnh c¸ch nh</w:t>
        <w:softHyphen/>
        <w:t xml:space="preserve"> vËy còng lµ tån t¹i </w:t>
      </w:r>
      <w:r>
        <w:rPr>
          <w:i/>
          <w:iCs/>
        </w:rPr>
        <w:t xml:space="preserve">lý luËn </w:t>
      </w:r>
      <w:r>
        <w:rPr/>
        <w:t>cña t«i víi tÝnh c¸ch lµ thùc thÓ x· héi.</w:t>
      </w:r>
    </w:p>
    <w:p>
      <w:pPr>
        <w:pStyle w:val="Normal"/>
        <w:spacing w:lineRule="exact" w:line="330"/>
        <w:rPr/>
      </w:pPr>
      <w:r>
        <w:rPr/>
        <w:t>Tr</w:t>
        <w:softHyphen/>
        <w:t>íc hÕt cÇn ph¶i tr¸nh kh«ng ®</w:t>
        <w:softHyphen/>
        <w:t>îc l¹i lÇn n÷a ®em "x· héi" víi tÝnh c¸ch lµ mét sù trõu t</w:t>
        <w:softHyphen/>
        <w:t xml:space="preserve">îng ®èi lËp víi c¸ nh©n. C¸ nh©n </w:t>
      </w:r>
      <w:r>
        <w:rPr>
          <w:i/>
          <w:iCs/>
        </w:rPr>
        <w:t xml:space="preserve">lµ thùc thÓ x· héi. </w:t>
      </w:r>
      <w:r>
        <w:rPr/>
        <w:t>Cho nªn mäi biÓu hiÖn sinh ho¹t cña nã - ngay c¶ nÕu nã kh«ng biÓu hiÖn d</w:t>
        <w:softHyphen/>
        <w:t xml:space="preserve">íi h×nh thøc trùc tiÕp cña biÓu hiÖn sinh ho¹t </w:t>
      </w:r>
      <w:r>
        <w:rPr>
          <w:i/>
          <w:iCs/>
        </w:rPr>
        <w:t xml:space="preserve">tËp thÓ, </w:t>
      </w:r>
      <w:r>
        <w:rPr/>
        <w:t>®</w:t>
        <w:softHyphen/>
        <w:t>îc thùc hiÖn cïng víi nh÷ng ng</w:t>
        <w:softHyphen/>
        <w:t xml:space="preserve">êi kh¸c - lµ biÓu hiÖn vµ sù kh¼ng ®Þnh cña </w:t>
      </w:r>
      <w:r>
        <w:rPr>
          <w:i/>
          <w:iCs/>
        </w:rPr>
        <w:t xml:space="preserve">sinh ho¹t x· héi. </w:t>
      </w:r>
      <w:r>
        <w:rPr/>
        <w:t>Sinh ho¹t c¸ nh©n vµ sinh ho¹t loµi cña con ng</w:t>
        <w:softHyphen/>
        <w:t xml:space="preserve">êi kh«ng ph¶i lµ mét c¸i g× </w:t>
      </w:r>
      <w:r>
        <w:rPr>
          <w:i/>
          <w:iCs/>
        </w:rPr>
        <w:t xml:space="preserve">kh¸c biÖt, </w:t>
      </w:r>
      <w:r>
        <w:rPr/>
        <w:t>mÆc dï ph</w:t>
        <w:softHyphen/>
        <w:t xml:space="preserve">¬ng thøc tån t¹i cña sinh ho¹t c¸ nh©n tÊt nhiªn lµ mét biÓu hiÖn hoÆc lµ </w:t>
      </w:r>
      <w:r>
        <w:rPr>
          <w:i/>
          <w:iCs/>
        </w:rPr>
        <w:t xml:space="preserve">®Æc thï </w:t>
      </w:r>
      <w:r>
        <w:rPr/>
        <w:t xml:space="preserve">h¬n, hoÆc lµ </w:t>
      </w:r>
      <w:r>
        <w:rPr>
          <w:i/>
          <w:iCs/>
        </w:rPr>
        <w:t xml:space="preserve">phæ biÕn </w:t>
      </w:r>
      <w:r>
        <w:rPr/>
        <w:t xml:space="preserve">h¬n cña sinh ho¹t loµi, cßn sinh ho¹t loµi lµ mét sinh ho¹t c¸ nh©n hoÆc lµ </w:t>
      </w:r>
      <w:r>
        <w:rPr>
          <w:i/>
          <w:iCs/>
        </w:rPr>
        <w:t xml:space="preserve">®Æc thï </w:t>
      </w:r>
      <w:r>
        <w:rPr/>
        <w:t xml:space="preserve">h¬n, hoÆc lµ </w:t>
      </w:r>
      <w:r>
        <w:rPr>
          <w:i/>
          <w:iCs/>
        </w:rPr>
        <w:t>phæ biÕn.</w:t>
      </w:r>
    </w:p>
    <w:p>
      <w:pPr>
        <w:pStyle w:val="Normal"/>
        <w:spacing w:lineRule="exact" w:line="330"/>
        <w:rPr/>
      </w:pPr>
      <w:r>
        <w:rPr/>
        <w:t xml:space="preserve">Víi tÝnh c¸ch lµ </w:t>
      </w:r>
      <w:r>
        <w:rPr>
          <w:i/>
          <w:iCs/>
        </w:rPr>
        <w:t xml:space="preserve">ý thøc loµi, </w:t>
      </w:r>
      <w:r>
        <w:rPr/>
        <w:t>con ng</w:t>
        <w:softHyphen/>
        <w:t xml:space="preserve">êi kh¼ng ®Þnh </w:t>
      </w:r>
      <w:r>
        <w:rPr>
          <w:i/>
          <w:iCs/>
        </w:rPr>
        <w:t xml:space="preserve">sinh ho¹t x· héi </w:t>
      </w:r>
      <w:r>
        <w:rPr/>
        <w:t>hiÖn thùc cña m×nh vµ chØ lÆp l¹i - trong t</w:t>
        <w:softHyphen/>
        <w:t xml:space="preserve"> duy - tån t¹i hiÖn thùc cña m×nh, còng nh</w:t>
        <w:softHyphen/>
        <w:t xml:space="preserve"> ng</w:t>
        <w:softHyphen/>
        <w:t>îc l¹i tån t¹i loµi tù kh¼ng ®Þnh m×nh trong ý thøc loµi vµ tån t¹i ®èi víi m×nh trong tÝnh phæ biÕn cña m×nh nh</w:t>
        <w:softHyphen/>
        <w:t xml:space="preserve"> mét thùc thÓ ®ang t</w:t>
        <w:softHyphen/>
        <w:t xml:space="preserve"> duy.</w:t>
      </w:r>
    </w:p>
    <w:p>
      <w:pPr>
        <w:pStyle w:val="Normal"/>
        <w:rPr/>
      </w:pPr>
      <w:r>
        <w:rPr/>
        <w:t>Cho nªn, nÕu con ng</w:t>
        <w:softHyphen/>
        <w:t xml:space="preserve">êi lµ mét c¸ nh©n </w:t>
      </w:r>
      <w:r>
        <w:rPr>
          <w:i/>
          <w:iCs/>
        </w:rPr>
        <w:t xml:space="preserve">®Æc thï </w:t>
      </w:r>
      <w:r>
        <w:rPr/>
        <w:t xml:space="preserve">nµo ®ã vµ chÝnh tÝnh ®Æc thï cña nã lµm cho nã thµnh ra mét c¸ nh©n </w:t>
        <w:br/>
        <w:t xml:space="preserve">vµ mét thùc thÓ x· héi </w:t>
      </w:r>
      <w:r>
        <w:rPr>
          <w:i/>
          <w:iCs/>
        </w:rPr>
        <w:t xml:space="preserve">c¸ thÓ </w:t>
      </w:r>
      <w:r>
        <w:rPr/>
        <w:t xml:space="preserve">hiÖn thùc, th× trong møc ®é </w:t>
        <w:br/>
        <w:t>nh</w:t>
        <w:softHyphen/>
        <w:t xml:space="preserve"> thÕ, nã còng lµ mét </w:t>
      </w:r>
      <w:r>
        <w:rPr>
          <w:i/>
          <w:iCs/>
        </w:rPr>
        <w:t xml:space="preserve">tæng thÓ, </w:t>
      </w:r>
      <w:r>
        <w:rPr/>
        <w:t>mét tæng thÓ trong ý niÖm, mét tån t¹i - cho - m×nh chñ quan cña x· héi ®ang ®</w:t>
        <w:softHyphen/>
        <w:t>îc t</w:t>
        <w:softHyphen/>
        <w:t xml:space="preserve"> duy vµ ®ang ®</w:t>
        <w:softHyphen/>
        <w:t>îc c¶m gi¸c, còng gièng nh</w:t>
        <w:softHyphen/>
        <w:t xml:space="preserve"> trong hiÖn thùc nã tån t¹i mét mÆt nh</w:t>
        <w:softHyphen/>
        <w:t xml:space="preserve"> lµ sù trùc quan tån t¹i x· héi vµ sù h</w:t>
        <w:softHyphen/>
        <w:t>ëng dông tån t¹i Êy mét c¸ch hiÖn thùc, vµ mÆt kh¸c, nh</w:t>
        <w:softHyphen/>
        <w:t xml:space="preserve"> tæng thÓ cña biÓu hiÖn sinh ho¹t cña con ng</w:t>
        <w:softHyphen/>
        <w:t>êi.</w:t>
      </w:r>
    </w:p>
    <w:p>
      <w:pPr>
        <w:pStyle w:val="Normal"/>
        <w:rPr/>
      </w:pPr>
      <w:r>
        <w:rPr/>
        <w:t>Nh</w:t>
        <w:softHyphen/>
        <w:t xml:space="preserve"> vËy, mÆc dï t</w:t>
        <w:softHyphen/>
        <w:t xml:space="preserve"> duy vµ tån t¹i </w:t>
      </w:r>
      <w:r>
        <w:rPr>
          <w:i/>
          <w:iCs/>
        </w:rPr>
        <w:t xml:space="preserve">kh¸c nhau, </w:t>
      </w:r>
      <w:r>
        <w:rPr/>
        <w:t>nh</w:t>
        <w:softHyphen/>
        <w:t xml:space="preserve">ng ®ång thêi chóng l¹i </w:t>
      </w:r>
      <w:r>
        <w:rPr>
          <w:i/>
          <w:iCs/>
        </w:rPr>
        <w:t xml:space="preserve">thèng nhÊt </w:t>
      </w:r>
      <w:r>
        <w:rPr/>
        <w:t>víi nhau.</w:t>
      </w:r>
    </w:p>
    <w:p>
      <w:pPr>
        <w:pStyle w:val="Normal"/>
        <w:rPr/>
      </w:pPr>
      <w:r>
        <w:rPr>
          <w:i/>
          <w:iCs/>
        </w:rPr>
        <w:t xml:space="preserve">C¸i chÕt </w:t>
      </w:r>
      <w:r>
        <w:rPr/>
        <w:t>h×nh nh</w:t>
        <w:softHyphen/>
        <w:t xml:space="preserve"> lµ th¾ng lîi kh¾c nghiÖt cña loµi ®èi víi mét c¸ thÓ </w:t>
      </w:r>
      <w:r>
        <w:rPr>
          <w:i/>
          <w:iCs/>
        </w:rPr>
        <w:t>nhÊt ®Þnh</w:t>
      </w:r>
      <w:r>
        <w:rPr/>
        <w:t xml:space="preserve"> vµ tùa hå m©u thuÉn víi sù thèng nhÊt cña chóng; nh</w:t>
        <w:softHyphen/>
        <w:t xml:space="preserve">ng mét c¸ thÓ nhÊt ®Þnh nµo ®ã chØ lµ </w:t>
      </w:r>
      <w:r>
        <w:rPr>
          <w:i/>
          <w:iCs/>
        </w:rPr>
        <w:t xml:space="preserve">mét thùc thÓ loµi nhÊt ®Þnh </w:t>
      </w:r>
      <w:r>
        <w:rPr/>
        <w:t>nµo ®ã vµ víi tÝnh c¸ch nh</w:t>
        <w:softHyphen/>
        <w:t xml:space="preserve"> thÕ th× ph¶i chÕt.</w:t>
      </w:r>
    </w:p>
    <w:p>
      <w:pPr>
        <w:pStyle w:val="Normal"/>
        <w:spacing w:lineRule="exact" w:line="320"/>
        <w:rPr/>
      </w:pPr>
      <w:r>
        <mc:AlternateContent>
          <mc:Choice Requires="wps">
            <w:drawing>
              <wp:anchor behindDoc="0" distT="0" distB="0" distL="114935" distR="114935" simplePos="0" locked="0" layoutInCell="0" allowOverlap="1" relativeHeight="9">
                <wp:simplePos x="0" y="0"/>
                <wp:positionH relativeFrom="column">
                  <wp:posOffset>5594985</wp:posOffset>
                </wp:positionH>
                <wp:positionV relativeFrom="paragraph">
                  <wp:posOffset>3245485</wp:posOffset>
                </wp:positionV>
                <wp:extent cx="3318510" cy="67310"/>
                <wp:effectExtent l="0" t="0" r="0" b="0"/>
                <wp:wrapNone/>
                <wp:docPr id="8" name=""/>
                <a:graphic xmlns:a="http://schemas.openxmlformats.org/drawingml/2006/main">
                  <a:graphicData uri="http://schemas.microsoft.com/office/word/2010/wordprocessingShape">
                    <wps:wsp>
                      <wps:cNvSpPr/>
                      <wps:spPr>
                        <a:xfrm>
                          <a:off x="0" y="0"/>
                          <a:ext cx="3318480" cy="6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0.55pt;margin-top:255.55pt;width:261.25pt;height:5.25pt;mso-wrap-style:none;v-text-anchor:middle">
                <v:fill o:detectmouseclick="t" type="solid" color2="black"/>
                <v:stroke color="#3465a4" joinstyle="round" endcap="flat"/>
                <w10:wrap type="none"/>
              </v:rect>
            </w:pict>
          </mc:Fallback>
        </mc:AlternateContent>
      </w:r>
      <w:r>
        <w:rPr/>
        <w:t>4) Gièng nh</w:t>
        <w:softHyphen/>
        <w:t xml:space="preserve"> </w:t>
      </w:r>
      <w:r>
        <w:rPr>
          <w:i/>
          <w:iCs/>
        </w:rPr>
        <w:t>chÕ ®é t</w:t>
        <w:softHyphen/>
        <w:t xml:space="preserve"> h÷u </w:t>
      </w:r>
      <w:r>
        <w:rPr/>
        <w:t>chØ lµ biÓu hiÖn c¶m tÝnh cña t×nh h×nh lµ: con ng</w:t>
        <w:softHyphen/>
        <w:t xml:space="preserve">êi trë thµnh </w:t>
      </w:r>
      <w:r>
        <w:rPr>
          <w:i/>
          <w:iCs/>
        </w:rPr>
        <w:t>®èi t</w:t>
        <w:softHyphen/>
        <w:t xml:space="preserve">îng </w:t>
      </w:r>
      <w:r>
        <w:rPr/>
        <w:t>®èi víi m×nh vµ ®ång thêi trë thµnh mét ®èi t</w:t>
        <w:softHyphen/>
        <w:t xml:space="preserve">îng phi nh©n xa l¹ ®èi víi b¶n th©n m×nh; sù biÓu hiÖn sinh ho¹t cña nã lµ sù tha ho¸ sinh ho¹t cña nã; sù tiÕp xóc cña nã víi hiÖn thùc lµ sù g¹t bá nã khái hiÖn thùc, lµ hiÖn thùc </w:t>
      </w:r>
      <w:r>
        <w:rPr>
          <w:i/>
          <w:iCs/>
        </w:rPr>
        <w:t xml:space="preserve">xa l¹ </w:t>
      </w:r>
      <w:r>
        <w:rPr/>
        <w:t>®èi víi nã, - ®èi víi sù xo¸ bá mét c¸ch tÝch cùc chÕ ®é t</w:t>
        <w:softHyphen/>
        <w:t xml:space="preserve"> h÷u, nghÜa lµ sù chiÕm h÷u mét c¸ch </w:t>
      </w:r>
      <w:r>
        <w:rPr>
          <w:i/>
          <w:iCs/>
        </w:rPr>
        <w:t xml:space="preserve">c¶m tÝnh </w:t>
      </w:r>
      <w:r>
        <w:rPr/>
        <w:t>b¶n chÊt con ng</w:t>
        <w:softHyphen/>
        <w:t>êi, ®êi sèng con ng</w:t>
        <w:softHyphen/>
        <w:t>êi, con ng</w:t>
        <w:softHyphen/>
        <w:t>êi ®èi t</w:t>
        <w:softHyphen/>
        <w:t xml:space="preserve">îng ho¸ vµ c¸c </w:t>
      </w:r>
      <w:r>
        <w:rPr>
          <w:i/>
          <w:iCs/>
        </w:rPr>
        <w:t xml:space="preserve">t¸c phÈm </w:t>
      </w:r>
      <w:r>
        <w:rPr/>
        <w:t>cña con ng</w:t>
        <w:softHyphen/>
        <w:t>êi bëi con ng</w:t>
        <w:softHyphen/>
        <w:t>êi vµ v× con ng</w:t>
        <w:softHyphen/>
        <w:t xml:space="preserve">êi còng vËy, cÇn ph¶i hiÓu nã kh«ng nh÷ng theo ý nghÜa sù </w:t>
      </w:r>
      <w:r>
        <w:rPr>
          <w:i/>
          <w:iCs/>
        </w:rPr>
        <w:t>h</w:t>
        <w:softHyphen/>
        <w:t xml:space="preserve">ëng dông </w:t>
      </w:r>
      <w:r>
        <w:rPr/>
        <w:t xml:space="preserve">vËt phÈm mét c¸ch </w:t>
      </w:r>
      <w:r>
        <w:rPr>
          <w:i/>
          <w:iCs/>
        </w:rPr>
        <w:t xml:space="preserve">trùc tiÕp, </w:t>
      </w:r>
      <w:r>
        <w:rPr/>
        <w:t xml:space="preserve">mét chiÒu, kh«ng nh÷ng theo ý nghÜa </w:t>
      </w:r>
      <w:r>
        <w:rPr>
          <w:i/>
          <w:iCs/>
        </w:rPr>
        <w:t>chiÕm h÷u, së h÷u.</w:t>
      </w:r>
      <w:r>
        <w:rPr/>
        <w:t xml:space="preserve"> Con ng</w:t>
        <w:softHyphen/>
        <w:t>êi chiÕm h÷u b¶n chÊt toµn diÖn cña m×nh mét c¸ch toµn diÖn, nghÜa lµ nh</w:t>
        <w:softHyphen/>
        <w:t xml:space="preserve"> mét con ng</w:t>
        <w:softHyphen/>
        <w:t xml:space="preserve">êi toµn vÑn. Mçi quan hÖ cã </w:t>
      </w:r>
      <w:r>
        <w:rPr>
          <w:i/>
          <w:iCs/>
        </w:rPr>
        <w:t>tÝnh chÊt ng</w:t>
        <w:softHyphen/>
        <w:t xml:space="preserve">êi </w:t>
      </w:r>
      <w:r>
        <w:rPr/>
        <w:t>cña con ng</w:t>
        <w:softHyphen/>
        <w:t>êi víi thÕ giíi - thÊy, nghe, ngöi, nÕm, sê, t</w:t>
        <w:softHyphen/>
        <w:t xml:space="preserve"> duy, trùc quan, c¶m gi¸c, mong muèn, ho¹t ®éng, yªu, nãi tãm l¹i, tÊt c¶ nh÷ng khÝ quan cña c¸ tÝnh cña nã, còng nh</w:t>
        <w:softHyphen/>
        <w:t xml:space="preserve"> nh÷ng khÝ quan, xÐt vÒ h×nh thøc, tån t¹i mét c¸ch trùc tiÕp nh</w:t>
        <w:softHyphen/>
        <w:t xml:space="preserve">: nh÷ng khÝ quan x· héi [VII] - trong quan hÖ </w:t>
      </w:r>
      <w:r>
        <w:rPr>
          <w:i/>
          <w:iCs/>
        </w:rPr>
        <w:t xml:space="preserve">®èi </w:t>
        <w:br/>
        <w:t>t</w:t>
        <w:softHyphen/>
        <w:t xml:space="preserve">îng </w:t>
      </w:r>
      <w:r>
        <w:rPr/>
        <w:t xml:space="preserve">cña nã hoÆc trong </w:t>
      </w:r>
      <w:r>
        <w:rPr>
          <w:i/>
          <w:iCs/>
        </w:rPr>
        <w:t xml:space="preserve">quan hÖ </w:t>
      </w:r>
      <w:r>
        <w:rPr/>
        <w:t xml:space="preserve">cña nã </w:t>
      </w:r>
      <w:r>
        <w:rPr>
          <w:i/>
          <w:iCs/>
        </w:rPr>
        <w:t>víi ®èi t</w:t>
        <w:softHyphen/>
        <w:t xml:space="preserve">îng </w:t>
      </w:r>
      <w:r>
        <w:rPr/>
        <w:t>®Òu lµ sù chiÕm h÷u ®èi t</w:t>
        <w:softHyphen/>
        <w:t xml:space="preserve">îng. Sù chiÕm h÷u hiÖn thùc cña </w:t>
      </w:r>
      <w:r>
        <w:rPr>
          <w:i/>
          <w:iCs/>
        </w:rPr>
        <w:t>con ng</w:t>
        <w:softHyphen/>
        <w:t xml:space="preserve">êi, </w:t>
      </w:r>
      <w:r>
        <w:rPr/>
        <w:t>quan hÖ cña hiÖn thùc Êy víi ®èi t</w:t>
        <w:softHyphen/>
        <w:t xml:space="preserve">îng lµ </w:t>
      </w:r>
      <w:r>
        <w:rPr>
          <w:i/>
          <w:iCs/>
        </w:rPr>
        <w:t>sù thùc hiÖn tÝnh hiÖn thùc cña con ng</w:t>
        <w:softHyphen/>
        <w:t>êi</w:t>
      </w:r>
      <w:r>
        <w:rPr>
          <w:rStyle w:val="FootnoteCharacters"/>
          <w:rStyle w:val="FootnoteAnchor"/>
          <w:i/>
          <w:iCs/>
          <w:sz w:val="22"/>
        </w:rPr>
        <w:footnoteReference w:customMarkFollows="1" w:id="14"/>
        <w:t>1</w:t>
      </w:r>
      <w:r>
        <w:rPr>
          <w:rStyle w:val="FootnoteCharacters"/>
          <w:i/>
          <w:iCs/>
          <w:sz w:val="22"/>
        </w:rPr>
        <w:t>)</w:t>
      </w:r>
      <w:r>
        <w:rPr>
          <w:i/>
          <w:iCs/>
        </w:rPr>
        <w:t xml:space="preserve">, </w:t>
      </w:r>
      <w:r>
        <w:rPr/>
        <w:t xml:space="preserve">lµ </w:t>
      </w:r>
      <w:r>
        <w:rPr>
          <w:i/>
          <w:iCs/>
        </w:rPr>
        <w:t xml:space="preserve">hiÖu lùc </w:t>
      </w:r>
      <w:r>
        <w:rPr/>
        <w:t>cña con ng</w:t>
        <w:softHyphen/>
        <w:t xml:space="preserve">êi vµ sù </w:t>
      </w:r>
      <w:r>
        <w:rPr>
          <w:i/>
          <w:iCs/>
        </w:rPr>
        <w:t xml:space="preserve">khæ n·o </w:t>
      </w:r>
      <w:r>
        <w:rPr/>
        <w:t>cña con ng</w:t>
        <w:softHyphen/>
        <w:t>êi, bëi v× sù khæ n·o ®</w:t>
        <w:softHyphen/>
        <w:t>îc hiÓu theo ý nghÜa nh©n tÝnh, lµ sù tù tiªu dïng cña con ng</w:t>
        <w:softHyphen/>
        <w:t>êi.</w:t>
      </w:r>
    </w:p>
    <w:p>
      <w:pPr>
        <w:pStyle w:val="Normal"/>
        <w:rPr/>
      </w:pPr>
      <w:r>
        <w:rPr/>
        <w:t>ChÕ ®é t</w:t>
        <w:softHyphen/>
        <w:t xml:space="preserve"> h÷u ®· lµm cho chóng ta ngu xuÈn vµ phiÕn diÖn ®Õn nçi mét sè ®èi t</w:t>
        <w:softHyphen/>
        <w:t xml:space="preserve">îng nµo ®ã chØ lµ </w:t>
      </w:r>
      <w:r>
        <w:rPr>
          <w:i/>
          <w:iCs/>
        </w:rPr>
        <w:t xml:space="preserve">cña chóng ta </w:t>
      </w:r>
      <w:r>
        <w:rPr/>
        <w:t>khi chóng ta cã nã, nghÜa lµ khi nã tån t¹i ®èi víi chóng ta nh</w:t>
        <w:softHyphen/>
        <w:t xml:space="preserve"> t</w:t>
        <w:softHyphen/>
        <w:t xml:space="preserve"> b¶n hoÆc khi chóng ta trùc tiÕp chiÕm h÷u nã, ¨n nã, uèng nã, mÆc vµo ta, c</w:t>
        <w:softHyphen/>
        <w:t xml:space="preserve"> tró ë trong ®ã, v.v., - nãi tãm l¹i, khi chóng ta </w:t>
      </w:r>
      <w:r>
        <w:rPr>
          <w:i/>
          <w:iCs/>
        </w:rPr>
        <w:t xml:space="preserve">tiªu dïng </w:t>
      </w:r>
      <w:r>
        <w:rPr/>
        <w:t>nã - mÆc dï b¶n th©n chÕ ®é t</w:t>
        <w:softHyphen/>
        <w:t xml:space="preserve"> h÷u ®Õn l</w:t>
        <w:softHyphen/>
        <w:t xml:space="preserve">ît nã l¹i coi tÊt c¶ nh÷ng h×nh thøc thùc hiÖn trùc tiÕp sù chiÕm h÷u Êy chØ lµ </w:t>
      </w:r>
      <w:r>
        <w:rPr>
          <w:i/>
          <w:iCs/>
        </w:rPr>
        <w:t>t</w:t>
        <w:softHyphen/>
        <w:t xml:space="preserve"> liÖu sinh ho¹t, </w:t>
      </w:r>
      <w:r>
        <w:rPr/>
        <w:t>cßn sinh ho¹t mµ chóng ®</w:t>
        <w:softHyphen/>
        <w:t>îc dïng lµm t</w:t>
        <w:softHyphen/>
        <w:t xml:space="preserve"> liÖu ®Ó phôc vô, lµ </w:t>
      </w:r>
      <w:r>
        <w:rPr>
          <w:i/>
          <w:iCs/>
        </w:rPr>
        <w:t>sinh ho¹t cña chÕ ®é t</w:t>
        <w:softHyphen/>
        <w:t xml:space="preserve"> h÷u - </w:t>
      </w:r>
      <w:r>
        <w:rPr/>
        <w:t>lao ®éng vµ t</w:t>
        <w:softHyphen/>
        <w:t xml:space="preserve"> b¶n ho¸.</w:t>
      </w:r>
    </w:p>
    <w:p>
      <w:pPr>
        <w:pStyle w:val="Normal"/>
        <w:spacing w:lineRule="exact" w:line="300"/>
        <w:rPr/>
      </w:pPr>
      <w:r>
        <w:rPr/>
        <w:t xml:space="preserve">Cho nªn thay thÕ </w:t>
      </w:r>
      <w:r>
        <w:rPr>
          <w:i/>
          <w:iCs/>
        </w:rPr>
        <w:t xml:space="preserve">tÊt c¶ </w:t>
      </w:r>
      <w:r>
        <w:rPr/>
        <w:t xml:space="preserve">nh÷ng c¶m gi¸c nhôc thÓ vµ tinh thÇn lµ sù tha ho¸ ®¬n gi¶n cña </w:t>
      </w:r>
      <w:r>
        <w:rPr>
          <w:i/>
          <w:iCs/>
        </w:rPr>
        <w:t xml:space="preserve">tÊt c¶ </w:t>
      </w:r>
      <w:r>
        <w:rPr/>
        <w:t xml:space="preserve">nh÷ng c¶m gi¸c Êy - lµ c¶m gi¸c </w:t>
      </w:r>
      <w:r>
        <w:rPr>
          <w:i/>
          <w:iCs/>
        </w:rPr>
        <w:t xml:space="preserve">chiÕm h÷u. </w:t>
      </w:r>
      <w:r>
        <w:rPr/>
        <w:t>Thùc thÓ con ng</w:t>
        <w:softHyphen/>
        <w:t xml:space="preserve">êi ®· ph¶i bÞ dÉn tíi sù nghÌo nµn tuyÖt ®èi Êy, khiÕn nã cã thÓ ®Î ra tõ b¶n th©n nã sù phong phó bªn trong cña nã. (VÒ ph¹m trï </w:t>
      </w:r>
      <w:r>
        <w:rPr>
          <w:i/>
          <w:iCs/>
        </w:rPr>
        <w:t xml:space="preserve">chiÕm h÷u </w:t>
      </w:r>
      <w:r>
        <w:rPr/>
        <w:t xml:space="preserve">xem bµi cña </w:t>
      </w:r>
      <w:r>
        <w:rPr>
          <w:i/>
          <w:iCs/>
        </w:rPr>
        <w:t xml:space="preserve">HÐt-x¬ </w:t>
      </w:r>
      <w:r>
        <w:rPr/>
        <w:t>trong V¨n tËp "Hai m</w:t>
        <w:softHyphen/>
        <w:t>¬i mèt tê"</w:t>
      </w:r>
      <w:r>
        <w:rPr>
          <w:vertAlign w:val="superscript"/>
        </w:rPr>
        <w:t>60</w:t>
      </w:r>
      <w:r>
        <w:rPr/>
        <w:t>).</w:t>
      </w:r>
    </w:p>
    <w:p>
      <w:pPr>
        <w:pStyle w:val="Normal"/>
        <w:rPr/>
      </w:pPr>
      <w:r>
        <w:rPr>
          <w:spacing w:val="4"/>
        </w:rPr>
        <w:t>Cho nªn xo¸ bá chÕ ®é t</w:t>
        <w:softHyphen/>
        <w:t xml:space="preserve"> h÷u cã nghÜa lµ </w:t>
      </w:r>
      <w:r>
        <w:rPr>
          <w:i/>
          <w:iCs/>
          <w:spacing w:val="4"/>
        </w:rPr>
        <w:t xml:space="preserve">gi¶i phãng </w:t>
      </w:r>
      <w:r>
        <w:rPr>
          <w:spacing w:val="4"/>
        </w:rPr>
        <w:t>hoµn toµn tÊt c¶ nh÷ng c¶m gi¸c vµ thuéc tÝnh cña con ng</w:t>
        <w:softHyphen/>
        <w:t>êi; nh</w:t>
        <w:softHyphen/>
        <w:t xml:space="preserve">ng nã lµ sù gi¶i phãng ®ã chÝnh v× nh÷ng c¶m gi¸c vµ thuéc tÝnh Êy ®· trë thµnh </w:t>
      </w:r>
      <w:r>
        <w:rPr>
          <w:i/>
          <w:iCs/>
          <w:spacing w:val="4"/>
        </w:rPr>
        <w:t>cña con ng</w:t>
        <w:softHyphen/>
        <w:t xml:space="preserve">êi </w:t>
      </w:r>
      <w:r>
        <w:rPr>
          <w:spacing w:val="4"/>
        </w:rPr>
        <w:t>theo ý nghÜa chñ quan còng nh</w:t>
        <w:softHyphen/>
        <w:t xml:space="preserve"> theo ý nghÜa kh¸ch quan. Con m¾t trë thµnh con m¾t </w:t>
      </w:r>
      <w:r>
        <w:rPr>
          <w:i/>
          <w:iCs/>
          <w:spacing w:val="4"/>
        </w:rPr>
        <w:t>ng</w:t>
        <w:softHyphen/>
        <w:t xml:space="preserve">êi </w:t>
      </w:r>
      <w:r>
        <w:rPr>
          <w:spacing w:val="4"/>
        </w:rPr>
        <w:t>còng nh</w:t>
        <w:softHyphen/>
        <w:t xml:space="preserve"> </w:t>
      </w:r>
      <w:r>
        <w:rPr>
          <w:i/>
          <w:iCs/>
          <w:spacing w:val="4"/>
        </w:rPr>
        <w:t>®èi t</w:t>
        <w:softHyphen/>
        <w:t xml:space="preserve">îng </w:t>
      </w:r>
      <w:r>
        <w:rPr>
          <w:spacing w:val="4"/>
        </w:rPr>
        <w:t>cña con m¾t trë thµnh ®èi t</w:t>
        <w:softHyphen/>
        <w:t xml:space="preserve">îng cña x· </w:t>
        <w:br/>
        <w:t xml:space="preserve">héi cña </w:t>
      </w:r>
      <w:r>
        <w:rPr>
          <w:i/>
          <w:iCs/>
          <w:spacing w:val="4"/>
        </w:rPr>
        <w:t>con ng</w:t>
        <w:softHyphen/>
        <w:t xml:space="preserve">êi, </w:t>
      </w:r>
      <w:r>
        <w:rPr>
          <w:spacing w:val="4"/>
        </w:rPr>
        <w:t>do con ng</w:t>
        <w:softHyphen/>
        <w:t>êi t¹o ra v× con ng</w:t>
        <w:softHyphen/>
        <w:t>êi. Cho nªn</w:t>
      </w:r>
      <w:r>
        <w:rPr/>
        <w:t xml:space="preserve"> </w:t>
        <w:br/>
        <w:t xml:space="preserve">c¸c </w:t>
      </w:r>
      <w:r>
        <w:rPr>
          <w:i/>
          <w:iCs/>
        </w:rPr>
        <w:t xml:space="preserve">c¶m gi¸c </w:t>
      </w:r>
      <w:r>
        <w:rPr/>
        <w:t xml:space="preserve">trong thùc tiÔn cña chóng ®Òu trùc tiÕp trë thµnh </w:t>
      </w:r>
      <w:r>
        <w:rPr>
          <w:i/>
          <w:iCs/>
        </w:rPr>
        <w:t xml:space="preserve">nh÷ng nhµ lý luËn. </w:t>
      </w:r>
      <w:r>
        <w:rPr/>
        <w:t xml:space="preserve">Chóng cã quan hÖ víi </w:t>
      </w:r>
      <w:r>
        <w:rPr>
          <w:i/>
          <w:iCs/>
        </w:rPr>
        <w:t xml:space="preserve">sù vËt </w:t>
      </w:r>
      <w:r>
        <w:rPr/>
        <w:t>v× sù vËt, nh</w:t>
        <w:softHyphen/>
        <w:t xml:space="preserve">ng b¶n th©n sù vËt ®ã lµ quan hÖ </w:t>
      </w:r>
      <w:r>
        <w:rPr>
          <w:i/>
          <w:iCs/>
        </w:rPr>
        <w:t>®èi t</w:t>
        <w:softHyphen/>
        <w:t>îng cã tÝnh chÊt ng</w:t>
        <w:softHyphen/>
        <w:t xml:space="preserve">êi </w:t>
      </w:r>
      <w:r>
        <w:rPr/>
        <w:t>®èi víi b¶n th©n m×nh vµ ®èi víi con ng</w:t>
        <w:softHyphen/>
        <w:t>êi</w:t>
      </w:r>
      <w:r>
        <w:rPr>
          <w:rStyle w:val="FootnoteCharacters"/>
          <w:rStyle w:val="FootnoteAnchor"/>
        </w:rPr>
        <w:footnoteReference w:customMarkFollows="1" w:id="15"/>
        <w:t>1</w:t>
      </w:r>
      <w:r>
        <w:rPr>
          <w:rStyle w:val="FootnoteCharacters"/>
        </w:rPr>
        <w:t>)</w:t>
      </w:r>
      <w:r>
        <w:rPr/>
        <w:t xml:space="preserve"> vµ ng</w:t>
        <w:softHyphen/>
        <w:t>îc l¹i. Do ®ã nhu cÇu vµ sù h</w:t>
        <w:softHyphen/>
        <w:t xml:space="preserve">ëng dông vËt phÈm mÊt b¶n tÝnh </w:t>
      </w:r>
      <w:r>
        <w:rPr>
          <w:i/>
          <w:iCs/>
        </w:rPr>
        <w:t xml:space="preserve">Ých kû </w:t>
      </w:r>
      <w:r>
        <w:rPr/>
        <w:t xml:space="preserve">cña nã, cßn tù nhiªn th× mÊt </w:t>
      </w:r>
      <w:r>
        <w:rPr>
          <w:i/>
          <w:iCs/>
        </w:rPr>
        <w:t xml:space="preserve">tÝnh cã Ých </w:t>
      </w:r>
      <w:r>
        <w:rPr/>
        <w:t xml:space="preserve">hiÓn nhiªn cña nã, v× sù Ých lîi trë thµnh sù Ých lîi </w:t>
      </w:r>
      <w:r>
        <w:rPr>
          <w:i/>
          <w:iCs/>
        </w:rPr>
        <w:t>cña con ng</w:t>
        <w:softHyphen/>
        <w:t>êi.</w:t>
      </w:r>
    </w:p>
    <w:p>
      <w:pPr>
        <w:pStyle w:val="Normal"/>
        <w:rPr/>
      </w:pPr>
      <w:r>
        <w:rPr/>
        <w:t>C¶m gi¸c vµ sù h</w:t>
        <w:softHyphen/>
        <w:t>ëng thô cña nh÷ng ng</w:t>
        <w:softHyphen/>
        <w:t xml:space="preserve">êi kh¸c còng trë thµnh së h÷u cña </w:t>
      </w:r>
      <w:r>
        <w:rPr>
          <w:i/>
          <w:iCs/>
        </w:rPr>
        <w:t xml:space="preserve">b¶n th©n </w:t>
      </w:r>
      <w:r>
        <w:rPr/>
        <w:t xml:space="preserve">t«i. Cho nªn, ngoµi nh÷ng khÝ quan trùc tiÕp Êy h×nh thµnh nh÷ng khÝ quan </w:t>
      </w:r>
      <w:r>
        <w:rPr>
          <w:i/>
          <w:iCs/>
        </w:rPr>
        <w:t xml:space="preserve">x· héi, </w:t>
      </w:r>
      <w:r>
        <w:rPr/>
        <w:t>d</w:t>
        <w:softHyphen/>
        <w:t xml:space="preserve">íi </w:t>
      </w:r>
      <w:r>
        <w:rPr>
          <w:i/>
          <w:iCs/>
        </w:rPr>
        <w:t xml:space="preserve">h×nh thøc </w:t>
      </w:r>
      <w:r>
        <w:rPr/>
        <w:t>x· héi. Ch¼ng h¹n nh</w:t>
        <w:softHyphen/>
        <w:t xml:space="preserve"> ho¹t ®éng trong sù giao tiÕp trùc tiÕp víi nh÷ng ng</w:t>
        <w:softHyphen/>
        <w:t xml:space="preserve">êi kh¸c v.v. ®· trë thµnh khÝ quan </w:t>
      </w:r>
      <w:r>
        <w:rPr>
          <w:i/>
          <w:iCs/>
        </w:rPr>
        <w:t xml:space="preserve">biÓu hiÖn sinh ho¹t </w:t>
      </w:r>
      <w:r>
        <w:rPr/>
        <w:t>cña t«i vµ mét trong nh÷ng ph</w:t>
        <w:softHyphen/>
        <w:t xml:space="preserve">¬ng thøc lÜnh héi sinh ho¹t cña </w:t>
      </w:r>
      <w:r>
        <w:rPr>
          <w:i/>
          <w:iCs/>
        </w:rPr>
        <w:t>con ng</w:t>
        <w:softHyphen/>
        <w:t>êi.</w:t>
      </w:r>
    </w:p>
    <w:p>
      <w:pPr>
        <w:pStyle w:val="Normal"/>
        <w:rPr/>
      </w:pPr>
      <w:r>
        <w:rPr/>
        <w:t xml:space="preserve">Râ rµng lµ con m¾t </w:t>
      </w:r>
      <w:r>
        <w:rPr>
          <w:i/>
          <w:iCs/>
        </w:rPr>
        <w:t>ng</w:t>
        <w:softHyphen/>
        <w:t xml:space="preserve">êi </w:t>
      </w:r>
      <w:r>
        <w:rPr/>
        <w:t>tri gi¸c vµ h</w:t>
        <w:softHyphen/>
        <w:t>ëng thô mét c¸ch kh¸c víi con m¾t th« lç kh«ng ph¶i con m¾t ng</w:t>
        <w:softHyphen/>
        <w:t xml:space="preserve">êi, </w:t>
      </w:r>
      <w:r>
        <w:rPr>
          <w:i/>
          <w:iCs/>
        </w:rPr>
        <w:t xml:space="preserve">lç tai </w:t>
      </w:r>
      <w:r>
        <w:rPr/>
        <w:t>con ng</w:t>
        <w:softHyphen/>
        <w:t>êi tri gi¸c vµ h</w:t>
        <w:softHyphen/>
        <w:t>ëng thô mét c¸ch kh¸c víi lç tai th« lç, kh«ng ph¸t triÓn v.v..</w:t>
      </w:r>
    </w:p>
    <w:p>
      <w:pPr>
        <w:pStyle w:val="Normal"/>
        <w:rPr/>
      </w:pPr>
      <w:r>
        <w:rPr/>
        <w:t>Chóng ta ®· thÊy r»ng con ng</w:t>
        <w:softHyphen/>
        <w:t>êi kh«ng ®Ó mÊt b¶n th©n m×nh trong ®èi t</w:t>
        <w:softHyphen/>
        <w:t>îng cña m×nh chØ trong tr</w:t>
        <w:softHyphen/>
        <w:t>êng hîp ®èi t</w:t>
        <w:softHyphen/>
        <w:t>îng Êy trë thµnh ®èi t</w:t>
        <w:softHyphen/>
        <w:t xml:space="preserve">îng cña </w:t>
      </w:r>
      <w:r>
        <w:rPr>
          <w:i/>
          <w:iCs/>
        </w:rPr>
        <w:t>con ng</w:t>
        <w:softHyphen/>
        <w:t xml:space="preserve">êi </w:t>
      </w:r>
      <w:r>
        <w:rPr/>
        <w:t>®èi víi con ng</w:t>
        <w:softHyphen/>
        <w:t>êi, hoÆc trë thµnh con ng</w:t>
        <w:softHyphen/>
        <w:t>êi ®· ®èi t</w:t>
        <w:softHyphen/>
        <w:t>îng ho¸. §iÒu ®ã chØ cã thÓ cã ®</w:t>
        <w:softHyphen/>
        <w:t>îc khi ®èi t</w:t>
        <w:softHyphen/>
        <w:t>îng Êy trë thµnh ®èi t</w:t>
        <w:softHyphen/>
        <w:t xml:space="preserve">îng </w:t>
      </w:r>
      <w:r>
        <w:rPr>
          <w:i/>
          <w:iCs/>
        </w:rPr>
        <w:t xml:space="preserve">x· héi </w:t>
      </w:r>
      <w:r>
        <w:rPr/>
        <w:t>®èi víi con ng</w:t>
        <w:softHyphen/>
        <w:t>êi, b¶n th©n con ng</w:t>
        <w:softHyphen/>
        <w:t>êi trë thµnh thùc thÓ x· héi ®èi víi m×nh, cßn x· héi th× trë thµnh b¶n chÊt ®èi víi con ng</w:t>
        <w:softHyphen/>
        <w:t>êi trong ®èi t</w:t>
        <w:softHyphen/>
        <w:t>îng ®ã.</w:t>
      </w:r>
    </w:p>
    <w:p>
      <w:pPr>
        <w:pStyle w:val="Normal"/>
        <w:rPr/>
      </w:pPr>
      <w:r>
        <w:rPr/>
        <w:t>Cho nªn, mét mÆt, hiÖn thùc ®· ®èi t</w:t>
        <w:softHyphen/>
        <w:t>îng ho¸ kh¾p n¬i trong x· héi cµng trë thµnh - ®èi víi con ng</w:t>
        <w:softHyphen/>
        <w:t>êi - hiÖn thùc cña nh÷ng lùc l</w:t>
        <w:softHyphen/>
        <w:t>îng b¶n chÊt cña con ng</w:t>
        <w:softHyphen/>
        <w:t xml:space="preserve">êi, cµng trë thµnh hiÖn thùc </w:t>
        <w:br/>
      </w:r>
      <w:r>
        <w:rPr>
          <w:spacing w:val="-2"/>
        </w:rPr>
        <w:t>cña con ng</w:t>
        <w:softHyphen/>
        <w:t>êi vµ, do ®ã, cµng trë thµnh hiÖn thùc cña nh÷ng lùc l</w:t>
        <w:softHyphen/>
        <w:t xml:space="preserve">îng b¶n chÊt cña </w:t>
      </w:r>
      <w:r>
        <w:rPr>
          <w:i/>
          <w:iCs/>
          <w:spacing w:val="-2"/>
        </w:rPr>
        <w:t xml:space="preserve">b¶n th©n </w:t>
      </w:r>
      <w:r>
        <w:rPr>
          <w:spacing w:val="-2"/>
        </w:rPr>
        <w:t>con ng</w:t>
        <w:softHyphen/>
        <w:t xml:space="preserve">êi th× mäi </w:t>
      </w:r>
      <w:r>
        <w:rPr>
          <w:i/>
          <w:iCs/>
          <w:spacing w:val="-2"/>
        </w:rPr>
        <w:t>®èi t</w:t>
        <w:softHyphen/>
        <w:t xml:space="preserve">îng </w:t>
      </w:r>
      <w:r>
        <w:rPr>
          <w:spacing w:val="-2"/>
        </w:rPr>
        <w:t xml:space="preserve">cµng trë thµnh </w:t>
      </w:r>
      <w:r>
        <w:rPr>
          <w:i/>
          <w:iCs/>
          <w:spacing w:val="-2"/>
        </w:rPr>
        <w:t>sù ®èi t</w:t>
        <w:softHyphen/>
        <w:t xml:space="preserve">îng ho¸ </w:t>
      </w:r>
      <w:r>
        <w:rPr>
          <w:spacing w:val="-2"/>
        </w:rPr>
        <w:t>cña b¶n th©n con ng</w:t>
        <w:softHyphen/>
        <w:t>êi ®èi víi con ng</w:t>
        <w:softHyphen/>
        <w:t>êi, trë thµnh sù kh¼ng ®Þnh vµ sù thùc hiÖn c¸ tÝnh cña con ng</w:t>
        <w:softHyphen/>
        <w:t>êi, trë thµnh nh÷ng ®èi t</w:t>
        <w:softHyphen/>
        <w:t xml:space="preserve">îng </w:t>
      </w:r>
      <w:r>
        <w:rPr>
          <w:i/>
          <w:iCs/>
          <w:spacing w:val="-2"/>
        </w:rPr>
        <w:t>cña con ng</w:t>
        <w:softHyphen/>
        <w:t xml:space="preserve">êi, </w:t>
      </w:r>
      <w:r>
        <w:rPr>
          <w:spacing w:val="-2"/>
        </w:rPr>
        <w:t>vµ nh</w:t>
        <w:softHyphen/>
        <w:t xml:space="preserve"> thÕ cã nghÜa lµ </w:t>
      </w:r>
      <w:r>
        <w:rPr>
          <w:i/>
          <w:iCs/>
          <w:spacing w:val="-2"/>
        </w:rPr>
        <w:t xml:space="preserve">b¶n th©n </w:t>
      </w:r>
      <w:r>
        <w:rPr>
          <w:spacing w:val="-2"/>
        </w:rPr>
        <w:t>con ng</w:t>
        <w:softHyphen/>
        <w:t>êi trë thµnh ®èi t</w:t>
        <w:softHyphen/>
        <w:t>îng. Chóng trë thµnh ®èi t</w:t>
        <w:softHyphen/>
        <w:t xml:space="preserve">îng </w:t>
      </w:r>
      <w:r>
        <w:rPr>
          <w:i/>
          <w:iCs/>
          <w:spacing w:val="-2"/>
        </w:rPr>
        <w:t>cña con ng</w:t>
        <w:softHyphen/>
        <w:t xml:space="preserve">êi </w:t>
      </w:r>
      <w:r>
        <w:rPr>
          <w:spacing w:val="-2"/>
        </w:rPr>
        <w:t>®èi víi con ng</w:t>
        <w:softHyphen/>
        <w:t>êi nh</w:t>
        <w:softHyphen/>
        <w:t xml:space="preserve"> </w:t>
      </w:r>
      <w:r>
        <w:rPr>
          <w:i/>
          <w:iCs/>
          <w:spacing w:val="-2"/>
        </w:rPr>
        <w:t xml:space="preserve">thÕ nµo, </w:t>
      </w:r>
      <w:r>
        <w:rPr>
          <w:spacing w:val="-2"/>
        </w:rPr>
        <w:t xml:space="preserve">®iÒu ®ã tuú thuéc vµo </w:t>
      </w:r>
      <w:r>
        <w:rPr>
          <w:i/>
          <w:iCs/>
          <w:spacing w:val="-2"/>
        </w:rPr>
        <w:t>b¶n tÝnh cña ®èi t</w:t>
        <w:softHyphen/>
        <w:t xml:space="preserve">îng </w:t>
      </w:r>
      <w:r>
        <w:rPr>
          <w:spacing w:val="-2"/>
        </w:rPr>
        <w:t xml:space="preserve">vµ vµo b¶n tÝnh cña </w:t>
      </w:r>
      <w:r>
        <w:rPr>
          <w:i/>
          <w:iCs/>
          <w:spacing w:val="-2"/>
        </w:rPr>
        <w:t>lùc l</w:t>
        <w:softHyphen/>
        <w:t xml:space="preserve">îng b¶n chÊt </w:t>
      </w:r>
      <w:r>
        <w:rPr>
          <w:spacing w:val="-2"/>
        </w:rPr>
        <w:t>phï hîp víi b¶n tÝnh cña ®èi t</w:t>
        <w:softHyphen/>
        <w:t>îng; v× chÝnh tÝnh quy ®Þnh cña quan hÖ ®ã s¸ng t¹o ra ph</w:t>
        <w:softHyphen/>
        <w:t xml:space="preserve">¬ng thøc kh¼ng ®Þnh ®Æc thï, </w:t>
      </w:r>
      <w:r>
        <w:rPr>
          <w:i/>
          <w:iCs/>
          <w:spacing w:val="-2"/>
        </w:rPr>
        <w:t xml:space="preserve">hiÖn thùc. Con m¾t </w:t>
      </w:r>
      <w:r>
        <w:rPr>
          <w:spacing w:val="-2"/>
        </w:rPr>
        <w:t>tri gi¸c ®èi t</w:t>
        <w:softHyphen/>
        <w:t xml:space="preserve">îng mét c¸ch kh¸c víi </w:t>
      </w:r>
      <w:r>
        <w:rPr>
          <w:i/>
          <w:iCs/>
          <w:spacing w:val="-2"/>
        </w:rPr>
        <w:t xml:space="preserve">lç tai, </w:t>
      </w:r>
      <w:r>
        <w:rPr>
          <w:spacing w:val="-2"/>
        </w:rPr>
        <w:t>vµ ®èi t</w:t>
        <w:softHyphen/>
        <w:t>îng cña con m¾t kh¸c víi ®èi t</w:t>
        <w:softHyphen/>
        <w:t xml:space="preserve">îng cña </w:t>
      </w:r>
      <w:r>
        <w:rPr>
          <w:i/>
          <w:iCs/>
          <w:spacing w:val="-2"/>
        </w:rPr>
        <w:t xml:space="preserve">lç tai. </w:t>
      </w:r>
      <w:r>
        <w:rPr>
          <w:spacing w:val="-2"/>
        </w:rPr>
        <w:t>TÝnh ®éc ®¸o cña mçi lùc l</w:t>
        <w:softHyphen/>
        <w:t xml:space="preserve">îng b¶n chÊt chÝnh lµ </w:t>
      </w:r>
      <w:r>
        <w:rPr>
          <w:i/>
          <w:iCs/>
          <w:spacing w:val="-2"/>
        </w:rPr>
        <w:t xml:space="preserve">b¶n chÊt ®éc ®¸o </w:t>
      </w:r>
      <w:r>
        <w:rPr>
          <w:spacing w:val="-2"/>
        </w:rPr>
        <w:t>cña nã, do ®ã lµ ph</w:t>
        <w:softHyphen/>
        <w:t>¬ng thøc ®èi t</w:t>
        <w:softHyphen/>
        <w:t>îng ho¸ ®éc ®¸o cña nã, lµ ph</w:t>
        <w:softHyphen/>
        <w:t xml:space="preserve">¬ng thøc </w:t>
      </w:r>
      <w:r>
        <w:rPr>
          <w:i/>
          <w:iCs/>
          <w:spacing w:val="-2"/>
        </w:rPr>
        <w:t>tån t¹i ®èi t</w:t>
        <w:softHyphen/>
        <w:t xml:space="preserve">îng ho¸ cã tÝnh chÊt hiÖn thùc, </w:t>
      </w:r>
      <w:r>
        <w:rPr>
          <w:spacing w:val="-2"/>
        </w:rPr>
        <w:t>sinh ®éng cña nã. Cho nªn con ng</w:t>
        <w:softHyphen/>
        <w:t>êi tù kh¼ng ®Þnh m×nh trong thÕ giíi ®èi t</w:t>
        <w:softHyphen/>
        <w:t>îng kh«ng ph¶i chØ trong t</w:t>
        <w:softHyphen/>
        <w:t xml:space="preserve"> duy, [VIII] mµ c¶ b»ng </w:t>
      </w:r>
      <w:r>
        <w:rPr>
          <w:i/>
          <w:iCs/>
          <w:spacing w:val="-2"/>
        </w:rPr>
        <w:t xml:space="preserve">tÊt c¶ </w:t>
      </w:r>
      <w:r>
        <w:rPr>
          <w:spacing w:val="-2"/>
        </w:rPr>
        <w:t>c¸c c¶m gi¸c.</w:t>
      </w:r>
    </w:p>
    <w:p>
      <w:pPr>
        <w:pStyle w:val="Normal"/>
        <w:rPr/>
      </w:pPr>
      <w:r>
        <w:rPr/>
        <w:t>MÆt kh¸c, xÐt tõ phÝa chñ quan: chØ cã ©m nh¹c thøc tØnh c¶m gi¸c ©m nh¹c cña con ng</w:t>
        <w:softHyphen/>
        <w:t xml:space="preserve">êi; ®èi víi lç tai kh«ng thÝnh ©m nh¹c th× ©m nh¹c hay nhÊt còng </w:t>
      </w:r>
      <w:r>
        <w:rPr>
          <w:i/>
          <w:iCs/>
        </w:rPr>
        <w:t xml:space="preserve">kh«ng cã </w:t>
      </w:r>
      <w:r>
        <w:rPr/>
        <w:t>ý</w:t>
      </w:r>
      <w:r>
        <w:rPr>
          <w:i/>
          <w:iCs/>
        </w:rPr>
        <w:t xml:space="preserve"> </w:t>
      </w:r>
      <w:r>
        <w:rPr/>
        <w:t>nghÜa lµ g× c¶, ®èi víi nã, ©m nh¹c kh«ng ph¶i lµ ®èi t</w:t>
        <w:softHyphen/>
        <w:t>îng, bëi v× ®èi t</w:t>
        <w:softHyphen/>
        <w:t>îng cña t«i chØ cã thÓ lµ sù kh¼ng ®Þnh mét trong nh÷ng lùc l</w:t>
        <w:softHyphen/>
        <w:t>îng b¶n chÊt cña t«i, do ®ã nã chØ cã thÓ tån t¹i ®èi víi t«i gièng nh</w:t>
        <w:softHyphen/>
        <w:t xml:space="preserve"> lùc l</w:t>
        <w:softHyphen/>
        <w:t xml:space="preserve">îng b¶n chÊt cña t«i tån t¹i ®èi víi m×nh víi tÝnh c¸ch lµ n¨ng lùc chñ quan, v× c¶m gi¸c </w:t>
      </w:r>
      <w:r>
        <w:rPr>
          <w:i/>
          <w:iCs/>
        </w:rPr>
        <w:t xml:space="preserve">cña t«i </w:t>
      </w:r>
      <w:r>
        <w:rPr/>
        <w:t>tr¶i ra víi møc nµo th× ý nghÜa cña mét ®èi t</w:t>
        <w:softHyphen/>
        <w:t xml:space="preserve">îng nµo ®ã ®èi víi t«i (nã chØ cã ý nghÜa ®èi víi c¶m gi¸c phï hîp víi nã) còng tr¶i ra ®óng víi møc Êy. §ã lµ lÏ t¹i sao </w:t>
      </w:r>
      <w:r>
        <w:rPr>
          <w:i/>
          <w:iCs/>
        </w:rPr>
        <w:t xml:space="preserve">c¶m gi¸c </w:t>
      </w:r>
      <w:r>
        <w:rPr/>
        <w:t>cña con ng</w:t>
        <w:softHyphen/>
        <w:t xml:space="preserve">êi x· héi lµ nh÷ng c¶m gi¸c </w:t>
      </w:r>
      <w:r>
        <w:rPr>
          <w:i/>
          <w:iCs/>
        </w:rPr>
        <w:t xml:space="preserve">kh¸c </w:t>
      </w:r>
      <w:r>
        <w:rPr/>
        <w:t>víi nh÷ng c¶m gi¸c cña con ng</w:t>
        <w:softHyphen/>
        <w:t>êi phi x· héi. ChØ cã nhê sù phong phó ®· ®</w:t>
        <w:softHyphen/>
        <w:t>îc ph¸t triÓn vÒ mÆt vËt chÊt, cña b¶n chÊt con ng</w:t>
        <w:softHyphen/>
        <w:t xml:space="preserve">êi, th× sù phong phó cña tÝnh c¶m gi¸c chñ quan cña </w:t>
      </w:r>
      <w:r>
        <w:rPr>
          <w:i/>
          <w:iCs/>
        </w:rPr>
        <w:t>con ng</w:t>
        <w:softHyphen/>
        <w:t xml:space="preserve">êi </w:t>
      </w:r>
      <w:r>
        <w:rPr/>
        <w:t>míi ph¸t triÓn vµ mét phÇn thËm chÝ lÇn ®Çu tiªn ®</w:t>
        <w:softHyphen/>
        <w:t xml:space="preserve">îc s¶n sinh ra: lç tai thÝnh ©m nh¹c, con m¾t c¶m thÊy c¸i ®Ñp cña h×nh thøc, - nãi v¾n t¾t lµ nh÷ng </w:t>
      </w:r>
      <w:r>
        <w:rPr>
          <w:i/>
          <w:iCs/>
        </w:rPr>
        <w:t xml:space="preserve">c¶m gi¸c </w:t>
      </w:r>
      <w:r>
        <w:rPr/>
        <w:t>cã kh¶ n¨ng vÒ nh÷ng sù h</w:t>
        <w:softHyphen/>
        <w:t>ëng thô cã tÝnh chÊt ng</w:t>
        <w:softHyphen/>
        <w:t>êi vµ tù kh¼ng ®Þnh m×nh nh</w:t>
        <w:softHyphen/>
        <w:t xml:space="preserve"> nh÷ng lùc l</w:t>
        <w:softHyphen/>
        <w:t xml:space="preserve">îng b¶n chÊt </w:t>
      </w:r>
      <w:r>
        <w:rPr>
          <w:i/>
          <w:iCs/>
        </w:rPr>
        <w:t>cña con ng</w:t>
        <w:softHyphen/>
        <w:t xml:space="preserve">êi. </w:t>
      </w:r>
      <w:r>
        <w:rPr/>
        <w:t xml:space="preserve">V× kh«ng nh÷ng n¨m gi¸c quan bªn ngoµi mµ c¶ nh÷ng c¸i gäi lµ </w:t>
      </w:r>
      <w:r>
        <w:rPr>
          <w:spacing w:val="-4"/>
        </w:rPr>
        <w:t>c¶m gi¸c tinh thÇn, nh÷ng c¶m gi¸c thùc tiÔn (ý chÝ, t×nh yªu v.v.),</w:t>
      </w:r>
      <w:r>
        <w:rPr/>
        <w:t xml:space="preserve"> - nãi tãm l¹i, c¶m gi¸c cña </w:t>
      </w:r>
      <w:r>
        <w:rPr>
          <w:i/>
          <w:iCs/>
        </w:rPr>
        <w:t>con ng</w:t>
        <w:softHyphen/>
        <w:t xml:space="preserve">êi, </w:t>
      </w:r>
      <w:r>
        <w:rPr/>
        <w:t>tÝnh ng</w:t>
        <w:softHyphen/>
        <w:t xml:space="preserve">êi cña </w:t>
      </w:r>
      <w:r>
        <w:rPr>
          <w:i/>
          <w:iCs/>
        </w:rPr>
        <w:t xml:space="preserve">c¶m gi¸c, - </w:t>
      </w:r>
      <w:r>
        <w:rPr/>
        <w:t>chØ n¶y sinh nhê cã ®èi t</w:t>
        <w:softHyphen/>
        <w:t xml:space="preserve">îng </w:t>
      </w:r>
      <w:r>
        <w:rPr>
          <w:i/>
          <w:iCs/>
        </w:rPr>
        <w:t>t</w:t>
        <w:softHyphen/>
        <w:t xml:space="preserve">¬ng øng, </w:t>
      </w:r>
      <w:r>
        <w:rPr/>
        <w:t xml:space="preserve">nhê b¶n tÝnh ®· </w:t>
      </w:r>
      <w:r>
        <w:rPr>
          <w:i/>
          <w:iCs/>
        </w:rPr>
        <w:t xml:space="preserve">nh©n ho¸. Sù h×nh thµnh </w:t>
      </w:r>
      <w:r>
        <w:rPr/>
        <w:t>n¨m gi¸c quan lµ c«ng viÖc cña toµn bé lÞch sö toµn thÕ giíi ®· diÔn ra tõ tr</w:t>
        <w:softHyphen/>
        <w:t xml:space="preserve">íc tíi nay. </w:t>
      </w:r>
      <w:r>
        <w:rPr>
          <w:i/>
          <w:iCs/>
        </w:rPr>
        <w:t xml:space="preserve">C¶m gi¸c </w:t>
      </w:r>
      <w:r>
        <w:rPr/>
        <w:t xml:space="preserve">bÞ nhu cÇu thùc tiÔn th« lËu cÇm tï chØ cã mét ý nghÜa </w:t>
      </w:r>
      <w:r>
        <w:rPr>
          <w:i/>
          <w:iCs/>
        </w:rPr>
        <w:t xml:space="preserve">h¹n hÑp. </w:t>
      </w:r>
      <w:r>
        <w:rPr/>
        <w:t>§èi víi con ng</w:t>
        <w:softHyphen/>
        <w:t>êi s¾p chÕt ®ãi th× kh«ng cã h×nh thøc ng</w:t>
        <w:softHyphen/>
        <w:t>êi cña thøc ¨n, mµ chØ cã sù tån t¹i trõu t</w:t>
        <w:softHyphen/>
        <w:t>îng cña nã víi tÝnh c¸ch lµ thøc ¨n: thøc ¨n cã thÓ cã mét h×nh thøc th« lç nhÊt, vµ kh«ng thÓ nãi viÖc nuèt thøc ¨n nh</w:t>
        <w:softHyphen/>
        <w:t xml:space="preserve"> thÕ kh¸c víi viÖc </w:t>
      </w:r>
      <w:r>
        <w:rPr>
          <w:i/>
          <w:iCs/>
        </w:rPr>
        <w:t xml:space="preserve">®éng vËt </w:t>
      </w:r>
      <w:r>
        <w:rPr/>
        <w:t>nuèt thøc ¨n ë chç nµo. Con ng</w:t>
        <w:softHyphen/>
        <w:t xml:space="preserve">êi cïng khæ bÞ nh÷ng nçi lo l¾ng dµy vß </w:t>
      </w:r>
      <w:r>
        <w:rPr>
          <w:i/>
          <w:iCs/>
        </w:rPr>
        <w:t xml:space="preserve">h÷ng hê </w:t>
      </w:r>
      <w:r>
        <w:rPr/>
        <w:t>ngay c¶ ®èi víi mét c¶nh t</w:t>
        <w:softHyphen/>
        <w:t>îng tuyÖt ®Ñp; ng</w:t>
        <w:softHyphen/>
        <w:t>êi bu«n b¸n kho¸ng vËt chØ thÊy gi¸ trÞ th</w:t>
        <w:softHyphen/>
        <w:t>¬ng nghiÖp, chø kh«ng thÊy vÎ ®Ñp vµ b¶n tÝnh ®éc ®¸o cña kho¸ng vËt; anh ta kh«ng cã c¶m gi¸c kho¸ng vËt häc. Nh</w:t>
        <w:softHyphen/>
        <w:t xml:space="preserve"> vËy, sù ®èi t</w:t>
        <w:softHyphen/>
        <w:t>îng ho¸ b¶n chÊt con ng</w:t>
        <w:softHyphen/>
        <w:t>êi lµ tÊt yÕu - xÐt vÒ ph</w:t>
        <w:softHyphen/>
        <w:t>¬ng diÖn lý luËn còng nh</w:t>
        <w:softHyphen/>
        <w:t xml:space="preserve"> vÒ ph</w:t>
        <w:softHyphen/>
        <w:t xml:space="preserve">¬ng diÖn thùc tiÔn - ®Ó mét mÆt </w:t>
      </w:r>
      <w:r>
        <w:rPr>
          <w:i/>
          <w:iCs/>
        </w:rPr>
        <w:t xml:space="preserve">nh©n ho¸ c¶m gi¸c </w:t>
      </w:r>
      <w:r>
        <w:rPr/>
        <w:t>cña con ng</w:t>
        <w:softHyphen/>
        <w:t xml:space="preserve">êi, vµ mÆt kh¸c t¹o ra </w:t>
      </w:r>
      <w:r>
        <w:rPr>
          <w:i/>
          <w:iCs/>
        </w:rPr>
        <w:t>c¶m gi¸c con ng</w:t>
        <w:softHyphen/>
        <w:t xml:space="preserve">êi </w:t>
      </w:r>
      <w:r>
        <w:rPr/>
        <w:t>t</w:t>
        <w:softHyphen/>
        <w:t>¬ng øng víi toµn bé sù phong phó cña b¶n chÊt con ng</w:t>
        <w:softHyphen/>
        <w:t>êi vµ tù nhiªn.</w:t>
      </w:r>
    </w:p>
    <w:p>
      <w:pPr>
        <w:pStyle w:val="Normal"/>
        <w:rPr/>
      </w:pPr>
      <w:r>
        <w:rPr>
          <w:spacing w:val="4"/>
        </w:rPr>
        <w:t>Gièng nh</w:t>
        <w:softHyphen/>
        <w:t xml:space="preserve"> nhê sù vËn ®éng cña </w:t>
      </w:r>
      <w:r>
        <w:rPr>
          <w:i/>
          <w:iCs/>
          <w:spacing w:val="4"/>
        </w:rPr>
        <w:t>chÕ ®é t</w:t>
        <w:softHyphen/>
        <w:t xml:space="preserve"> h÷u, </w:t>
      </w:r>
      <w:r>
        <w:rPr>
          <w:spacing w:val="4"/>
        </w:rPr>
        <w:t>cña sù phong phó vµ sù nghÌo nµn cña nã - sù phong phó vÒ vËt chÊt vµ tinh thÇn vµ sù nghÌo nµn vÒ vËt chÊt vµ tinh thÇn, - x· héi ®ang n¶y sinh t×m thÊy tr</w:t>
        <w:softHyphen/>
        <w:t xml:space="preserve">íc mÆt m×nh toµn bé tµi liÖu cho </w:t>
      </w:r>
      <w:r>
        <w:rPr>
          <w:i/>
          <w:iCs/>
          <w:spacing w:val="4"/>
        </w:rPr>
        <w:t xml:space="preserve">qu¸ tr×nh h×nh thµnh ®ã, </w:t>
      </w:r>
      <w:r>
        <w:rPr>
          <w:spacing w:val="4"/>
        </w:rPr>
        <w:t xml:space="preserve">còng vËy, x· héi ®· xuÊt hiÖn s¶n sinh </w:t>
        <w:br/>
        <w:t>ra, víi tÝnh c¸ch lµ hiÖn thùc th</w:t>
        <w:softHyphen/>
        <w:t>êng xuyªn cña m×nh, con ng</w:t>
        <w:softHyphen/>
        <w:t>êi víi tÊt c¶ sù phong phó Êy cña b¶n chÊt cña nã, s¶n</w:t>
      </w:r>
      <w:r>
        <w:rPr/>
        <w:t xml:space="preserve"> </w:t>
        <w:br/>
        <w:t>sinh ra con ng</w:t>
        <w:softHyphen/>
        <w:t xml:space="preserve">êi </w:t>
      </w:r>
      <w:r>
        <w:rPr>
          <w:i/>
          <w:iCs/>
        </w:rPr>
        <w:t xml:space="preserve">phong phó vµ toµn diÖn, s©u s¾c trong tÊt c¶ c¸c c¶m gi¸c vµ tri gi¸c </w:t>
      </w:r>
      <w:r>
        <w:rPr/>
        <w:t>cña nã.</w:t>
      </w:r>
    </w:p>
    <w:p>
      <w:pPr>
        <w:pStyle w:val="Normal"/>
        <w:rPr/>
      </w:pPr>
      <w:r>
        <w:rPr/>
        <w:t>Chóng ta thÊy r»ng chØ cã trong tr¹ng th¸i x· héi th× chñ nghÜa chñ quan vµ chñ nghÜa kh¸ch quan, chñ nghÜa duy linh vµ chñ nghÜa duy vËt, ho¹t ®éng vµ ®au khæ míi mÊt ®i sù ®èi lËp gi÷a chóng víi nhau vµ do ®ã còng mÊt ®i sù tån t¹i cña m×nh víi tÝnh c¸ch lµ nh÷ng sù ®èi lËp nh</w:t>
        <w:softHyphen/>
        <w:t xml:space="preserve"> thÕ; chóng ta thÊy r»ng b¶n th©n viÖc gi¶i quyÕt nh÷ng sù ®èi lËp </w:t>
      </w:r>
      <w:r>
        <w:rPr>
          <w:i/>
          <w:iCs/>
        </w:rPr>
        <w:t xml:space="preserve">vÒ lý luËn </w:t>
      </w:r>
      <w:r>
        <w:rPr/>
        <w:t>chØ cã thÓ lµm ®</w:t>
        <w:softHyphen/>
        <w:t>îc b»ng con ®</w:t>
        <w:softHyphen/>
        <w:t xml:space="preserve">êng </w:t>
      </w:r>
      <w:r>
        <w:rPr>
          <w:i/>
          <w:iCs/>
        </w:rPr>
        <w:t xml:space="preserve">thùc tiÔn, </w:t>
      </w:r>
      <w:r>
        <w:rPr/>
        <w:t>b»ng c¸ch th«ng qua tinh lùc thùc tiÔn cña con ng</w:t>
        <w:softHyphen/>
        <w:t xml:space="preserve">êi, r»ng do ®ã viÖc gi¶i quyÕt chóng hoµn toµn kh«ng ph¶i chØ lµ nhiÖm vô cña nhËn thøc mµ cßn lµ nhiÖm vô </w:t>
      </w:r>
      <w:r>
        <w:rPr>
          <w:i/>
          <w:iCs/>
        </w:rPr>
        <w:t>hiÖn thùc</w:t>
      </w:r>
      <w:r>
        <w:rPr/>
        <w:t xml:space="preserve"> cña ®êi sèng mµ triÕt häc ®· kh«ng thÓ gi¶i quyÕt ®</w:t>
        <w:softHyphen/>
        <w:t xml:space="preserve">îc chÝnh lµ v× nã coi nhiÖm vô ®ã chØ lµ nhiÖm vô </w:t>
      </w:r>
      <w:r>
        <w:rPr>
          <w:i/>
          <w:iCs/>
        </w:rPr>
        <w:t>lý luËn.</w:t>
      </w:r>
    </w:p>
    <w:p>
      <w:pPr>
        <w:pStyle w:val="Normal"/>
        <w:rPr>
          <w:i/>
          <w:i/>
          <w:iCs/>
        </w:rPr>
      </w:pPr>
      <w:r>
        <w:rPr/>
        <w:t xml:space="preserve">Chóng ta thÊy r»ng lÞch sö cña </w:t>
      </w:r>
      <w:r>
        <w:rPr>
          <w:i/>
          <w:iCs/>
        </w:rPr>
        <w:t xml:space="preserve">c«ng nghiÖp </w:t>
      </w:r>
      <w:r>
        <w:rPr/>
        <w:t xml:space="preserve">vµ sù tån t¹i </w:t>
      </w:r>
      <w:r>
        <w:rPr>
          <w:i/>
          <w:iCs/>
        </w:rPr>
        <w:t>cã tÝnh ®èi t</w:t>
        <w:softHyphen/>
        <w:t xml:space="preserve">îng </w:t>
      </w:r>
      <w:r>
        <w:rPr/>
        <w:t xml:space="preserve">®· h×nh thµnh cña c«ng nghiÖp lµ quyÓn s¸ch </w:t>
      </w:r>
      <w:r>
        <w:rPr>
          <w:i/>
          <w:iCs/>
        </w:rPr>
        <w:t xml:space="preserve">®· më ra </w:t>
      </w:r>
      <w:r>
        <w:rPr/>
        <w:t xml:space="preserve">cña </w:t>
      </w:r>
      <w:r>
        <w:rPr>
          <w:i/>
          <w:iCs/>
        </w:rPr>
        <w:t>nh÷ng lùc l</w:t>
        <w:softHyphen/>
        <w:t>îng b¶n chÊt cña con ng</w:t>
        <w:softHyphen/>
        <w:t xml:space="preserve">êi, </w:t>
      </w:r>
      <w:r>
        <w:rPr/>
        <w:t xml:space="preserve">lµ </w:t>
      </w:r>
      <w:r>
        <w:rPr>
          <w:i/>
          <w:iCs/>
        </w:rPr>
        <w:t xml:space="preserve">t©m lý </w:t>
      </w:r>
      <w:r>
        <w:rPr/>
        <w:t>con ng</w:t>
        <w:softHyphen/>
        <w:t>êi bµy ra tr</w:t>
        <w:softHyphen/>
        <w:t>íc m¾t chóng ta mét c¸ch c¶m tÝnh</w:t>
      </w:r>
      <w:r>
        <w:rPr>
          <w:vertAlign w:val="superscript"/>
        </w:rPr>
        <w:t>61</w:t>
      </w:r>
      <w:r>
        <w:rPr/>
        <w:t xml:space="preserve"> mµ tõ tr</w:t>
        <w:softHyphen/>
        <w:t>íc tíi nay ng</w:t>
        <w:softHyphen/>
        <w:t xml:space="preserve">êi ta xem xÐt nã kh«ng g¾n nã víi </w:t>
      </w:r>
      <w:r>
        <w:rPr>
          <w:i/>
          <w:iCs/>
        </w:rPr>
        <w:t xml:space="preserve">b¶n chÊt </w:t>
      </w:r>
      <w:r>
        <w:rPr/>
        <w:t>cña con ng</w:t>
        <w:softHyphen/>
        <w:t>êi, mµ bao giê còng chØ d</w:t>
        <w:softHyphen/>
        <w:t>íi gãc ®é mèi quan hÖ bªn ngoµi nµo ®ã cña sù cã Ých, bëi v×, - vËn ®éng trong khu«n khæ sù tha ho¸, - con ng</w:t>
        <w:softHyphen/>
        <w:t>êi chØ nh×n thÊy hiÖn thùc cña nh÷ng lùc l</w:t>
        <w:softHyphen/>
        <w:t>îng b¶n chÊt cña con ng</w:t>
        <w:softHyphen/>
        <w:t xml:space="preserve">êi vµ </w:t>
      </w:r>
      <w:r>
        <w:rPr>
          <w:i/>
          <w:iCs/>
        </w:rPr>
        <w:t>ho¹t ®éng loµi cña con ng</w:t>
        <w:softHyphen/>
        <w:t xml:space="preserve">êi </w:t>
      </w:r>
      <w:r>
        <w:rPr/>
        <w:t>trong tån t¹i phæ biÕn cña con ng</w:t>
        <w:softHyphen/>
        <w:t>êi, trong t«n gi¸o, hoÆc trong lÞch sö d</w:t>
        <w:softHyphen/>
        <w:t>íi nh÷ng h×nh thøc chÝnh trÞ, nghÖ thuËt, v¨n häc, v.v. trõu t</w:t>
        <w:softHyphen/>
        <w:t xml:space="preserve">îng phæ biÕn cña nã [IX]. Trong </w:t>
      </w:r>
      <w:r>
        <w:rPr>
          <w:i/>
          <w:iCs/>
        </w:rPr>
        <w:t>c«ng nghiÖp th«ng th</w:t>
        <w:softHyphen/>
        <w:t xml:space="preserve">êng, vËt chÊt </w:t>
      </w:r>
      <w:r>
        <w:rPr/>
        <w:t>(mµ ng</w:t>
        <w:softHyphen/>
        <w:t>êi ta cã thÓ coi nh</w:t>
        <w:softHyphen/>
        <w:t xml:space="preserve"> lµ mét bé phËn cña sù vËn ®éng phæ biÕn nãi trªn, còng nh</w:t>
        <w:softHyphen/>
        <w:t xml:space="preserve"> ng</w:t>
        <w:softHyphen/>
        <w:t>êi ta cã thÓ coi b¶n th©n sù vËn ®éng Êy nh</w:t>
        <w:softHyphen/>
        <w:t xml:space="preserve"> lµ mét bé phËn </w:t>
      </w:r>
      <w:r>
        <w:rPr>
          <w:i/>
          <w:iCs/>
        </w:rPr>
        <w:t xml:space="preserve">®Æc biÖt </w:t>
      </w:r>
      <w:r>
        <w:rPr/>
        <w:t>cña c«ng nghiÖp, bëi v× toµn bé ho¹t ®éng cña con ng</w:t>
        <w:softHyphen/>
        <w:t>êi tõ tr</w:t>
        <w:softHyphen/>
        <w:t xml:space="preserve">íc tíi nay lµ lao ®éng, nghÜa lµ c«ng nghiÖp, lµ ho¹t ®éng bÞ tha ho¸ khái b¶n th©n m×nh) chóng ta cã nh÷ng </w:t>
      </w:r>
      <w:r>
        <w:rPr>
          <w:i/>
          <w:iCs/>
        </w:rPr>
        <w:t>lùc l</w:t>
        <w:softHyphen/>
        <w:t>îng b¶n chÊt ®· ®èi t</w:t>
        <w:softHyphen/>
        <w:t xml:space="preserve">îng ho¸ </w:t>
      </w:r>
      <w:r>
        <w:rPr/>
        <w:t>cña con ng</w:t>
        <w:softHyphen/>
        <w:t>êi d</w:t>
        <w:softHyphen/>
        <w:t xml:space="preserve">íi h×nh </w:t>
        <w:br/>
      </w:r>
      <w:r>
        <w:rPr>
          <w:spacing w:val="-2"/>
        </w:rPr>
        <w:t xml:space="preserve">thøc </w:t>
      </w:r>
      <w:r>
        <w:rPr>
          <w:i/>
          <w:iCs/>
          <w:spacing w:val="-2"/>
        </w:rPr>
        <w:t>nh÷ng ®èi t</w:t>
        <w:softHyphen/>
        <w:t xml:space="preserve">îng c¶m tÝnh, xa l¹, cã Ých, </w:t>
      </w:r>
      <w:r>
        <w:rPr>
          <w:spacing w:val="-2"/>
        </w:rPr>
        <w:t>d</w:t>
        <w:softHyphen/>
        <w:t xml:space="preserve">íi h×nh thøc sù tha ho¸. </w:t>
      </w:r>
      <w:r>
        <w:rPr>
          <w:i/>
          <w:iCs/>
          <w:spacing w:val="-2"/>
        </w:rPr>
        <w:t>T©m lý häc -</w:t>
      </w:r>
      <w:r>
        <w:rPr>
          <w:spacing w:val="-2"/>
        </w:rPr>
        <w:t xml:space="preserve">mµ ®èi víi nã quyÓn s¸ch Êy, nghÜa lµ chÝnh c¸i bé phËn dÔ c¶m thÊy nhÊt, dÔ tiÕp xóc nhÊt cña lÞch sö ®· khÐp l¹i - kh«ng thÓ trë thµnh khoa häc thùc sù cã néi dung phong phó vµ </w:t>
      </w:r>
      <w:r>
        <w:rPr>
          <w:i/>
          <w:iCs/>
          <w:spacing w:val="-2"/>
        </w:rPr>
        <w:t>hiÖn thùc</w:t>
      </w:r>
      <w:r>
        <w:rPr>
          <w:spacing w:val="-2"/>
        </w:rPr>
        <w:t xml:space="preserve">. Nãi chung nªn nghÜ g× vÒ c¸i khoa häc g¹t bá mét c¸ch </w:t>
      </w:r>
      <w:r>
        <w:rPr>
          <w:i/>
          <w:iCs/>
          <w:spacing w:val="-2"/>
        </w:rPr>
        <w:t xml:space="preserve">ng¹o nghÔ </w:t>
      </w:r>
      <w:r>
        <w:rPr>
          <w:spacing w:val="-2"/>
        </w:rPr>
        <w:t>c¸i bé phËn to lín Êy cña lao ®éng vµ cña con ng</w:t>
        <w:softHyphen/>
        <w:t>êi vµ kh«ng c¶m thÊy tÝnh kh«ng hoµn toµn cña b¶n th©n m×nh, khi tÊt c¶ sù phong phó Êy cña ho¹t ®éng cña con ng</w:t>
        <w:softHyphen/>
        <w:t>êi kh«ng nãi víi khoa häc ®ã c¸i g× kh¸c ngoµi c¸i mµ ng</w:t>
        <w:softHyphen/>
        <w:t xml:space="preserve">êi ta cã thÓ diÔn ®¹t b»ng mçi mét thuËt ng÷ </w:t>
      </w:r>
      <w:r>
        <w:rPr>
          <w:i/>
          <w:iCs/>
          <w:spacing w:val="-2"/>
        </w:rPr>
        <w:t>"nhu cÇu", "nhu cÇu th</w:t>
        <w:softHyphen/>
        <w:t>êng ngµy"?</w:t>
      </w:r>
    </w:p>
    <w:p>
      <w:pPr>
        <w:pStyle w:val="Normal"/>
        <w:rPr/>
      </w:pPr>
      <w:r>
        <w:rPr/>
        <w:t xml:space="preserve">C¸c </w:t>
      </w:r>
      <w:r>
        <w:rPr>
          <w:i/>
          <w:iCs/>
        </w:rPr>
        <w:t xml:space="preserve">khoa häc tù nhiªn </w:t>
      </w:r>
      <w:r>
        <w:rPr/>
        <w:t>®· triÓn khai mét ho¹t ®éng to lín vµ ®· tÝch luü nh÷ng tµi liÖu kh«ng ngõng t¨ng thªm. Nh</w:t>
        <w:softHyphen/>
        <w:t>ng triÕt häc vÉn xa l¹ ®èi víi chóng còng nh</w:t>
        <w:softHyphen/>
        <w:t xml:space="preserve"> chóng vÉn xa l¹ ®èi víi triÕt häc. Sù kÕt hîp ng¾n ngñi cña chóng víi triÕt häc chØ lµ mét </w:t>
      </w:r>
      <w:r>
        <w:rPr>
          <w:i/>
          <w:iCs/>
        </w:rPr>
        <w:t>¶o t</w:t>
        <w:softHyphen/>
        <w:t xml:space="preserve">ëng qu¸i dÞ. </w:t>
      </w:r>
      <w:r>
        <w:rPr>
          <w:rFonts w:cs=".VnCentury SchoolbookH" w:ascii=".VnCentury SchoolbookH" w:hAnsi=".VnCentury SchoolbookH"/>
        </w:rPr>
        <w:t>ý</w:t>
      </w:r>
      <w:r>
        <w:rPr/>
        <w:t xml:space="preserve"> chÝ kÕt hîp ®· cã, cßn n¨ng lùc th× thiÕu. C¶ ®Õn </w:t>
      </w:r>
      <w:r>
        <w:rPr>
          <w:spacing w:val="2"/>
        </w:rPr>
        <w:t>m«n sö ký còng chØ nh©n tiÖn chó ý ®Õn khoa häc tù nhiªn nh</w:t>
        <w:softHyphen/>
        <w:t xml:space="preserve"> lµ nh©n tè cña sù khai s¸ng, cña tÝnh cã Ých cña nh÷ng ph¸t hiÖn lín c¸ biÖt. Nh</w:t>
        <w:softHyphen/>
        <w:t xml:space="preserve">ng khoa häc tù nhiªn nhê cã c«ng nghiÖp mµ cµng th©m nhËp </w:t>
      </w:r>
      <w:r>
        <w:rPr>
          <w:i/>
          <w:iCs/>
          <w:spacing w:val="2"/>
        </w:rPr>
        <w:t xml:space="preserve">mét c¸ch thùc tiÔn </w:t>
      </w:r>
      <w:r>
        <w:rPr>
          <w:spacing w:val="2"/>
        </w:rPr>
        <w:t>vµo ®êi sèng con ng</w:t>
        <w:softHyphen/>
        <w:t>êi, c¶i t¹o ®êi sèng con ng</w:t>
        <w:softHyphen/>
        <w:t>êi vµ chuÈn bÞ cho viÖc gi¶i phãng con ng</w:t>
        <w:softHyphen/>
        <w:t>êi, mÆc dÇu nã trùc tiÕp buéc ph¶i hoµn tÊt viÖc phi nh©n ho¸ c¸c quan hÖ con ng</w:t>
        <w:softHyphen/>
        <w:t xml:space="preserve">êi. </w:t>
      </w:r>
      <w:r>
        <w:rPr>
          <w:i/>
          <w:iCs/>
          <w:spacing w:val="2"/>
        </w:rPr>
        <w:t xml:space="preserve">C«ng nghiÖp </w:t>
      </w:r>
      <w:r>
        <w:rPr>
          <w:spacing w:val="2"/>
        </w:rPr>
        <w:t xml:space="preserve">lµ quan hÖ lÞch sö </w:t>
      </w:r>
      <w:r>
        <w:rPr>
          <w:i/>
          <w:iCs/>
          <w:spacing w:val="2"/>
        </w:rPr>
        <w:t>hiÖn thùc</w:t>
      </w:r>
      <w:r>
        <w:rPr>
          <w:spacing w:val="2"/>
        </w:rPr>
        <w:t xml:space="preserve"> cña tù nhiªn, vµ do ®ã c¶ cña khoa häc tù nhiªn víi con ng</w:t>
        <w:softHyphen/>
        <w:t xml:space="preserve">êi. Cho nªn nÕu coi nã lµ sù ph¸t huy mét c¸ch </w:t>
      </w:r>
      <w:r>
        <w:rPr>
          <w:i/>
          <w:iCs/>
          <w:spacing w:val="2"/>
        </w:rPr>
        <w:t xml:space="preserve">®¹i chóng </w:t>
      </w:r>
      <w:r>
        <w:rPr>
          <w:spacing w:val="2"/>
        </w:rPr>
        <w:t xml:space="preserve">nh÷ng </w:t>
      </w:r>
      <w:r>
        <w:rPr>
          <w:i/>
          <w:iCs/>
          <w:spacing w:val="2"/>
        </w:rPr>
        <w:t>lùc l</w:t>
        <w:softHyphen/>
        <w:t xml:space="preserve">îng b¶n chÊt </w:t>
      </w:r>
      <w:r>
        <w:rPr>
          <w:spacing w:val="2"/>
        </w:rPr>
        <w:t>cña con ng</w:t>
        <w:softHyphen/>
        <w:t xml:space="preserve">êi th× b¶n chÊt </w:t>
      </w:r>
      <w:r>
        <w:rPr>
          <w:i/>
          <w:iCs/>
          <w:spacing w:val="2"/>
        </w:rPr>
        <w:t>con ng</w:t>
        <w:softHyphen/>
        <w:t xml:space="preserve">êi </w:t>
      </w:r>
      <w:r>
        <w:rPr>
          <w:spacing w:val="2"/>
        </w:rPr>
        <w:t xml:space="preserve">cña tù nhiªn hoÆc b¶n chÊt </w:t>
      </w:r>
      <w:r>
        <w:rPr>
          <w:i/>
          <w:iCs/>
          <w:spacing w:val="2"/>
        </w:rPr>
        <w:t xml:space="preserve">tù nhiªn </w:t>
      </w:r>
      <w:r>
        <w:rPr>
          <w:spacing w:val="2"/>
        </w:rPr>
        <w:t>cña con ng</w:t>
        <w:softHyphen/>
        <w:t>êi còng trë nªn dÔ hiÓu; do ®ã khoa häc tù nhiªn sÏ mÊt c¸i ph</w:t>
        <w:softHyphen/>
        <w:t>¬ng h</w:t>
        <w:softHyphen/>
        <w:t>íng vËt chÊt trõu t</w:t>
        <w:softHyphen/>
        <w:t>îng, hay nãi ®óng h¬n, c¸i ph</w:t>
        <w:softHyphen/>
        <w:t>¬ng h</w:t>
        <w:softHyphen/>
        <w:t xml:space="preserve">íng duy t©m chñ nghÜa cña nã vµ sÏ trë thµnh c¬ së cña khoa häc cña </w:t>
      </w:r>
      <w:r>
        <w:rPr>
          <w:i/>
          <w:iCs/>
          <w:spacing w:val="2"/>
        </w:rPr>
        <w:t>con ng</w:t>
        <w:softHyphen/>
        <w:t>êi</w:t>
      </w:r>
      <w:r>
        <w:rPr>
          <w:spacing w:val="2"/>
        </w:rPr>
        <w:t xml:space="preserve">, </w:t>
      </w:r>
      <w:r>
        <w:rPr>
          <w:spacing w:val="-2"/>
        </w:rPr>
        <w:t>còng gièng nh</w:t>
        <w:softHyphen/>
        <w:t xml:space="preserve"> hiÖn nay nã ®· - mÆc dÇu d</w:t>
        <w:softHyphen/>
        <w:t>íi h×nh thøc tha ho¸</w:t>
      </w:r>
      <w:r>
        <w:rPr>
          <w:spacing w:val="2"/>
        </w:rPr>
        <w:t xml:space="preserve"> - </w:t>
      </w:r>
      <w:r>
        <w:rPr>
          <w:spacing w:val="-2"/>
        </w:rPr>
        <w:t>trë thµnh c¬ së cña ®êi sèng con ng</w:t>
        <w:softHyphen/>
        <w:t>êi hiÖn thùc, cßn nh</w:t>
        <w:softHyphen/>
        <w:t xml:space="preserve"> lÊy</w:t>
      </w:r>
      <w:r>
        <w:rPr>
          <w:spacing w:val="2"/>
        </w:rPr>
        <w:t xml:space="preserve"> </w:t>
      </w:r>
      <w:r>
        <w:rPr>
          <w:i/>
          <w:iCs/>
          <w:spacing w:val="2"/>
        </w:rPr>
        <w:t>mét</w:t>
      </w:r>
      <w:r>
        <w:rPr>
          <w:i/>
          <w:iCs/>
        </w:rPr>
        <w:t xml:space="preserve"> </w:t>
      </w:r>
      <w:r>
        <w:rPr/>
        <w:t xml:space="preserve">c¬ së nµy cho ®êi sèng vµ mét c¬ së kh¸c cho </w:t>
      </w:r>
      <w:r>
        <w:rPr>
          <w:i/>
          <w:iCs/>
        </w:rPr>
        <w:t xml:space="preserve">khoa häc </w:t>
      </w:r>
      <w:r>
        <w:rPr/>
        <w:t>th× ngay tõ ®Çu ®ã lµ mét sù nãi l¸o. Tù nhiªn sinh thµnh trong lÞch sö loµi ng</w:t>
        <w:softHyphen/>
        <w:t>êi - trong hµnh vi xuÊt hiÖn cña x· héi loµi ng</w:t>
        <w:softHyphen/>
        <w:t xml:space="preserve">êi - lµ tù nhiªn </w:t>
      </w:r>
      <w:r>
        <w:rPr>
          <w:i/>
          <w:iCs/>
        </w:rPr>
        <w:t xml:space="preserve">hiÖn thùc </w:t>
      </w:r>
      <w:r>
        <w:rPr/>
        <w:t>cña con ng</w:t>
        <w:softHyphen/>
        <w:t>êi; cho nªn tù nhiªn nh</w:t>
        <w:softHyphen/>
        <w:t xml:space="preserve"> nã ®ang sinh thµnh - mÆc dÇu d</w:t>
        <w:softHyphen/>
        <w:t xml:space="preserve">íi h×nh thøc </w:t>
      </w:r>
      <w:r>
        <w:rPr>
          <w:i/>
          <w:iCs/>
        </w:rPr>
        <w:t xml:space="preserve">tha ho¸ - </w:t>
      </w:r>
      <w:r>
        <w:rPr/>
        <w:t xml:space="preserve">nhê c«ng nghiÖp lµ tù nhiªn </w:t>
      </w:r>
      <w:r>
        <w:rPr>
          <w:i/>
          <w:iCs/>
        </w:rPr>
        <w:t xml:space="preserve">nh©n b¶n </w:t>
      </w:r>
      <w:r>
        <w:rPr/>
        <w:t>ch©n chÝnh.</w:t>
      </w:r>
    </w:p>
    <w:p>
      <w:pPr>
        <w:pStyle w:val="Normal"/>
        <w:rPr/>
      </w:pPr>
      <w:r>
        <w:rPr>
          <w:i/>
          <w:iCs/>
          <w:spacing w:val="-2"/>
        </w:rPr>
        <w:t xml:space="preserve">C¶m tÝnh </w:t>
      </w:r>
      <w:r>
        <w:rPr>
          <w:spacing w:val="-2"/>
        </w:rPr>
        <w:t xml:space="preserve">(xem Phoi-¬-b¾c) ph¶i lµ c¬ së cña toµn bé khoa häc. Khoa häc chØ lµ khoa häc </w:t>
      </w:r>
      <w:r>
        <w:rPr>
          <w:i/>
          <w:iCs/>
          <w:spacing w:val="-2"/>
        </w:rPr>
        <w:t xml:space="preserve">thùc sù </w:t>
      </w:r>
      <w:r>
        <w:rPr>
          <w:spacing w:val="-2"/>
        </w:rPr>
        <w:t>trong tr</w:t>
        <w:softHyphen/>
        <w:t>êng hîp nã xuÊt ph¸t tõ c¶m tÝnh d</w:t>
        <w:softHyphen/>
        <w:t xml:space="preserve">íi hai h×nh thøc cña nã: tù ý thøc </w:t>
      </w:r>
      <w:r>
        <w:rPr>
          <w:i/>
          <w:iCs/>
          <w:spacing w:val="-2"/>
        </w:rPr>
        <w:t xml:space="preserve">c¶m tÝnh </w:t>
      </w:r>
      <w:r>
        <w:rPr>
          <w:spacing w:val="-2"/>
        </w:rPr>
        <w:t>vµ tõ nhu cÇu c¶m tÝnh; do ®ã, chØ trong tr</w:t>
        <w:softHyphen/>
        <w:t xml:space="preserve">êng hîp khoa häc xuÊt ph¸t tõ tù nhiªn. Toµn bé lÞch sö lµ sù chuÈn bÞ ®Ó </w:t>
      </w:r>
      <w:r>
        <w:rPr>
          <w:i/>
          <w:iCs/>
          <w:spacing w:val="-2"/>
        </w:rPr>
        <w:t>"con ng</w:t>
        <w:softHyphen/>
        <w:t xml:space="preserve">êi" </w:t>
      </w:r>
      <w:r>
        <w:rPr>
          <w:spacing w:val="-2"/>
        </w:rPr>
        <w:t>trë thµnh ®èi t</w:t>
        <w:softHyphen/>
        <w:t xml:space="preserve">îng cña ý thøc </w:t>
      </w:r>
      <w:r>
        <w:rPr>
          <w:i/>
          <w:iCs/>
          <w:spacing w:val="-2"/>
        </w:rPr>
        <w:t xml:space="preserve">c¶m tÝnh </w:t>
      </w:r>
      <w:r>
        <w:rPr>
          <w:spacing w:val="-2"/>
        </w:rPr>
        <w:t>vµ ®Ó nhu cÇu "cña con ng</w:t>
        <w:softHyphen/>
        <w:t>êi víi t</w:t>
        <w:softHyphen/>
        <w:t xml:space="preserve"> c¸ch lµ con ng</w:t>
        <w:softHyphen/>
        <w:t xml:space="preserve">êi" trë thµnh nhu cÇu [tù nhiªn, c¶m tÝnh]. B¶n th©n lÞch sö lµ mét bé phËn </w:t>
      </w:r>
      <w:r>
        <w:rPr>
          <w:i/>
          <w:iCs/>
          <w:spacing w:val="-2"/>
        </w:rPr>
        <w:t xml:space="preserve">hiÖn thùc </w:t>
      </w:r>
      <w:r>
        <w:rPr>
          <w:spacing w:val="-2"/>
        </w:rPr>
        <w:t xml:space="preserve">cña </w:t>
      </w:r>
      <w:r>
        <w:rPr>
          <w:i/>
          <w:iCs/>
          <w:spacing w:val="-2"/>
        </w:rPr>
        <w:t xml:space="preserve">lÞch sö tù nhiªn, </w:t>
      </w:r>
      <w:r>
        <w:rPr>
          <w:spacing w:val="-2"/>
        </w:rPr>
        <w:t>cña sù sinh thµnh cña tù nhiªn bëi con ng</w:t>
        <w:softHyphen/>
        <w:t>êi. VÒ sau khoa häc tù nhiªn bao hµm trong nã khoa häc vÒ con ng</w:t>
        <w:softHyphen/>
        <w:t>êi còng nh</w:t>
        <w:softHyphen/>
        <w:t xml:space="preserve"> khoa häc vÒ con ng</w:t>
        <w:softHyphen/>
        <w:t xml:space="preserve">êi bao hµm trong nã khoa häc tù nhiªn: ®ã sÏ lµ </w:t>
      </w:r>
      <w:r>
        <w:rPr>
          <w:i/>
          <w:iCs/>
          <w:spacing w:val="-2"/>
        </w:rPr>
        <w:t xml:space="preserve">mét </w:t>
      </w:r>
      <w:r>
        <w:rPr>
          <w:spacing w:val="-2"/>
        </w:rPr>
        <w:t>khoa häc.</w:t>
      </w:r>
    </w:p>
    <w:p>
      <w:pPr>
        <w:pStyle w:val="Normal"/>
        <w:rPr/>
      </w:pPr>
      <w:r>
        <w:rPr/>
        <w:t xml:space="preserve">[X] </w:t>
      </w:r>
      <w:r>
        <w:rPr>
          <w:i/>
          <w:iCs/>
        </w:rPr>
        <w:t>Con ng</w:t>
        <w:softHyphen/>
        <w:t xml:space="preserve">êi </w:t>
      </w:r>
      <w:r>
        <w:rPr/>
        <w:t>lµ ®èi t</w:t>
        <w:softHyphen/>
        <w:t>îng trùc tiÕp cña khoa häc tù nhiªn; v× ®èi víi con ng</w:t>
        <w:softHyphen/>
        <w:t xml:space="preserve">êi </w:t>
      </w:r>
      <w:r>
        <w:rPr>
          <w:i/>
          <w:iCs/>
        </w:rPr>
        <w:t xml:space="preserve">tù nhiªn c¶m tÝnh </w:t>
      </w:r>
      <w:r>
        <w:rPr/>
        <w:t>trùc tiÕp lµ c¶m tÝnh cña con ng</w:t>
        <w:softHyphen/>
        <w:t>êi mét c¸ch trùc tiÕp (®ã lµ mét sù diÔn ®¹t ®ång nhÊt), trùc tiÕp nh</w:t>
        <w:softHyphen/>
        <w:t xml:space="preserve"> lµ con ng</w:t>
        <w:softHyphen/>
        <w:t xml:space="preserve">êi </w:t>
      </w:r>
      <w:r>
        <w:rPr>
          <w:i/>
          <w:iCs/>
        </w:rPr>
        <w:t>kh¸c</w:t>
      </w:r>
      <w:r>
        <w:rPr/>
        <w:t xml:space="preserve"> mµ nã tri gi¸c mét c¸ch c¶m tÝnh; v× </w:t>
      </w:r>
      <w:r>
        <w:rPr>
          <w:spacing w:val="-2"/>
        </w:rPr>
        <w:t>c¶m tÝnh cña b¶n th©n con ng</w:t>
        <w:softHyphen/>
        <w:t>êi tån t¹i ®èi víi b¶n th©n con ng</w:t>
        <w:softHyphen/>
        <w:t>êi nh</w:t>
        <w:softHyphen/>
        <w:t xml:space="preserve"> lµ c¶m tÝnh cña con ng</w:t>
        <w:softHyphen/>
        <w:t>êi chØ th«ng qua con ng</w:t>
        <w:softHyphen/>
        <w:t xml:space="preserve">êi </w:t>
      </w:r>
      <w:r>
        <w:rPr>
          <w:i/>
          <w:iCs/>
          <w:spacing w:val="-2"/>
        </w:rPr>
        <w:t xml:space="preserve">kh¸c. </w:t>
      </w:r>
      <w:r>
        <w:rPr>
          <w:spacing w:val="-2"/>
        </w:rPr>
        <w:t xml:space="preserve">Cßn </w:t>
      </w:r>
      <w:r>
        <w:rPr>
          <w:i/>
          <w:iCs/>
          <w:spacing w:val="-2"/>
        </w:rPr>
        <w:t xml:space="preserve">tù nhiªn </w:t>
      </w:r>
      <w:r>
        <w:rPr>
          <w:spacing w:val="-2"/>
        </w:rPr>
        <w:t>lµ ®èi t</w:t>
        <w:softHyphen/>
        <w:t xml:space="preserve">îng trùc tiÕp cña </w:t>
      </w:r>
      <w:r>
        <w:rPr>
          <w:i/>
          <w:iCs/>
          <w:spacing w:val="-2"/>
        </w:rPr>
        <w:t>khoa häc vÒ con ng</w:t>
        <w:softHyphen/>
        <w:t xml:space="preserve">êi. </w:t>
      </w:r>
      <w:r>
        <w:rPr>
          <w:spacing w:val="-2"/>
        </w:rPr>
        <w:t>§èi t</w:t>
        <w:softHyphen/>
        <w:t>îng thø nhÊt cña con ng</w:t>
        <w:softHyphen/>
        <w:t>êi - con ng</w:t>
        <w:softHyphen/>
        <w:t>êi - lµ tù nhiªn, c¶m tÝnh; cßn nh÷ng lùc l</w:t>
        <w:softHyphen/>
        <w:t>îng b¶n chÊt c¶m tÝnh ®Æc thï cña con ng</w:t>
        <w:softHyphen/>
        <w:t>êi chØ t×m thÊy sù thùc hiÖn cã tÝnh chÊt ®èi t</w:t>
        <w:softHyphen/>
        <w:t>îng cña m×nh trong nh÷ng ®èi t</w:t>
        <w:softHyphen/>
        <w:t xml:space="preserve">îng </w:t>
      </w:r>
      <w:r>
        <w:rPr>
          <w:i/>
          <w:iCs/>
          <w:spacing w:val="-2"/>
        </w:rPr>
        <w:t xml:space="preserve">tù nhiªn, </w:t>
      </w:r>
      <w:r>
        <w:rPr>
          <w:spacing w:val="-2"/>
        </w:rPr>
        <w:t>th× chØ cã thÓ cã ®</w:t>
        <w:softHyphen/>
        <w:t xml:space="preserve">îc sù tù nhËn thøc cña m×nh trong khoa häc vÒ tù nhiªn nãi chung. Ngay c¶ yÕu tè cña b¶n </w:t>
        <w:br/>
        <w:t>th©n t</w:t>
        <w:softHyphen/>
        <w:t xml:space="preserve"> duy, yÕu tè trong ®ã biÓu hiÖn sinh ho¹t cña t</w:t>
        <w:softHyphen/>
        <w:t xml:space="preserve"> t</w:t>
        <w:softHyphen/>
        <w:t xml:space="preserve">ëng - </w:t>
      </w:r>
      <w:r>
        <w:rPr>
          <w:i/>
          <w:iCs/>
          <w:spacing w:val="-4"/>
        </w:rPr>
        <w:t xml:space="preserve">ng«n ng÷ - </w:t>
      </w:r>
      <w:r>
        <w:rPr>
          <w:spacing w:val="-4"/>
        </w:rPr>
        <w:t xml:space="preserve">còng cã tù nhiªn c¶m tÝnh. HiÖn thùc </w:t>
      </w:r>
      <w:r>
        <w:rPr>
          <w:i/>
          <w:iCs/>
          <w:spacing w:val="-4"/>
        </w:rPr>
        <w:t xml:space="preserve">x· héi </w:t>
      </w:r>
      <w:r>
        <w:rPr>
          <w:spacing w:val="-4"/>
        </w:rPr>
        <w:t>cña tù</w:t>
      </w:r>
      <w:r>
        <w:rPr/>
        <w:t xml:space="preserve"> nhiªn vµ khoa häc tù nhiªn </w:t>
      </w:r>
      <w:r>
        <w:rPr>
          <w:i/>
          <w:iCs/>
        </w:rPr>
        <w:t>cña con ng</w:t>
        <w:softHyphen/>
        <w:t xml:space="preserve">êi, </w:t>
      </w:r>
      <w:r>
        <w:rPr/>
        <w:t xml:space="preserve">hay lµ </w:t>
      </w:r>
      <w:r>
        <w:rPr>
          <w:i/>
          <w:iCs/>
        </w:rPr>
        <w:t>khoa häc tù nhiªn vÒ con ng</w:t>
        <w:softHyphen/>
        <w:t>êi</w:t>
      </w:r>
      <w:r>
        <w:rPr/>
        <w:t>, ®ã lµ nh÷ng c¸ch diÔn ®¹t ®ång nhÊt.</w:t>
      </w:r>
    </w:p>
    <w:p>
      <w:pPr>
        <w:pStyle w:val="Normal"/>
        <w:rPr/>
      </w:pPr>
      <w:r>
        <w:rPr/>
        <w:t xml:space="preserve">Chóng ta thÊy </w:t>
      </w:r>
      <w:r>
        <w:rPr>
          <w:i/>
          <w:iCs/>
        </w:rPr>
        <w:t>con ng</w:t>
        <w:softHyphen/>
        <w:t xml:space="preserve">êi phong phó </w:t>
      </w:r>
      <w:r>
        <w:rPr/>
        <w:t xml:space="preserve">vµ nhu cÇu phong phó </w:t>
      </w:r>
      <w:r>
        <w:rPr>
          <w:i/>
          <w:iCs/>
        </w:rPr>
        <w:t>cña con ng</w:t>
        <w:softHyphen/>
        <w:t xml:space="preserve">êi </w:t>
      </w:r>
      <w:r>
        <w:rPr/>
        <w:t>®ang sinh thµnh nh</w:t>
        <w:softHyphen/>
        <w:t xml:space="preserve"> thÕ nµo thay cho sù </w:t>
      </w:r>
      <w:r>
        <w:rPr>
          <w:i/>
          <w:iCs/>
        </w:rPr>
        <w:t>phong phó</w:t>
      </w:r>
      <w:r>
        <w:rPr/>
        <w:t xml:space="preserve"> kinh tÕ vµ sù </w:t>
      </w:r>
      <w:r>
        <w:rPr>
          <w:i/>
          <w:iCs/>
        </w:rPr>
        <w:t xml:space="preserve">nghÌo nµn </w:t>
      </w:r>
      <w:r>
        <w:rPr/>
        <w:t>kinh tÕ. Con ng</w:t>
        <w:softHyphen/>
        <w:t xml:space="preserve">êi </w:t>
      </w:r>
      <w:r>
        <w:rPr>
          <w:i/>
          <w:iCs/>
        </w:rPr>
        <w:t>phong phó</w:t>
      </w:r>
      <w:r>
        <w:rPr/>
        <w:t xml:space="preserve"> ®ång thêi còng lµ con ng</w:t>
        <w:softHyphen/>
        <w:t xml:space="preserve">êi cã </w:t>
      </w:r>
      <w:r>
        <w:rPr>
          <w:i/>
          <w:iCs/>
        </w:rPr>
        <w:t xml:space="preserve">nhu cÇu </w:t>
      </w:r>
      <w:r>
        <w:rPr/>
        <w:t>vÒ toµn bé sù toµn vÑn cña nh÷ng biÓu hiÖn sinh ho¹t cña con ng</w:t>
        <w:softHyphen/>
        <w:t>êi, lµ con ng</w:t>
        <w:softHyphen/>
        <w:t xml:space="preserve">êi trong ®ã sù thùc hiÖn cña b¶n th©n nã biÓu hiÖn ra lµ tÝnh tÊt yÕu bªn trong, lµ </w:t>
      </w:r>
      <w:r>
        <w:rPr>
          <w:i/>
          <w:iCs/>
        </w:rPr>
        <w:t>sù thiÕu thèn</w:t>
      </w:r>
      <w:r>
        <w:rPr/>
        <w:t xml:space="preserve">. Trong ®iÒu kiÖn chñ nghÜa x· héi kh«ng chØ sù </w:t>
      </w:r>
      <w:r>
        <w:rPr>
          <w:i/>
          <w:iCs/>
        </w:rPr>
        <w:t xml:space="preserve">phong phó </w:t>
      </w:r>
      <w:r>
        <w:rPr/>
        <w:t>cña con ng</w:t>
        <w:softHyphen/>
        <w:t xml:space="preserve">êi mµ c¶ sù </w:t>
      </w:r>
      <w:r>
        <w:rPr>
          <w:i/>
          <w:iCs/>
        </w:rPr>
        <w:t xml:space="preserve">nghÌo nµn </w:t>
      </w:r>
      <w:r>
        <w:rPr/>
        <w:t xml:space="preserve">cña nã ®Òu cã ý nghÜa </w:t>
      </w:r>
      <w:r>
        <w:rPr>
          <w:i/>
          <w:iCs/>
        </w:rPr>
        <w:t>con ng</w:t>
        <w:softHyphen/>
        <w:t xml:space="preserve">êi </w:t>
      </w:r>
      <w:r>
        <w:rPr/>
        <w:t>vµ do ®ã cã ý nghÜa x· héi nh</w:t>
        <w:softHyphen/>
        <w:t xml:space="preserve"> nhau. Sù nghÌo nµn lµ sù rµng buéc bÞ ®éng buéc con ng</w:t>
        <w:softHyphen/>
        <w:t>êi ph¶i c¶m thÊy nhu cÇu vÒ sù phong phó hÕt søc to lín nh</w:t>
        <w:softHyphen/>
        <w:t xml:space="preserve"> con </w:t>
      </w:r>
      <w:r>
        <w:rPr>
          <w:i/>
          <w:iCs/>
        </w:rPr>
        <w:t>ng</w:t>
        <w:softHyphen/>
        <w:t>êi kh¸c</w:t>
      </w:r>
      <w:r>
        <w:rPr/>
        <w:t>. Sù thèng trÞ cña b¶n chÊt ®èi t</w:t>
        <w:softHyphen/>
        <w:t xml:space="preserve">îng trong t«i, sù phÊn chÊn c¶m tÝnh cña ho¹t ®éng b¶n chÊt cña t«i lµ </w:t>
      </w:r>
      <w:r>
        <w:rPr>
          <w:i/>
          <w:iCs/>
        </w:rPr>
        <w:t>dôc väng</w:t>
      </w:r>
      <w:r>
        <w:rPr/>
        <w:t>, nh</w:t>
        <w:softHyphen/>
        <w:t xml:space="preserve"> vËy ë ®©y dôc väng nµy trë thµnh </w:t>
      </w:r>
      <w:r>
        <w:rPr>
          <w:i/>
          <w:iCs/>
        </w:rPr>
        <w:t xml:space="preserve">ho¹t ®éng </w:t>
      </w:r>
      <w:r>
        <w:rPr/>
        <w:t>cña b¶n chÊt cña t«i.</w:t>
      </w:r>
    </w:p>
    <w:p>
      <w:pPr>
        <w:pStyle w:val="Normal"/>
        <w:rPr/>
      </w:pPr>
      <w:r>
        <w:rPr/>
        <w:t xml:space="preserve">5) Trong con m¾t cña m×nh mét </w:t>
      </w:r>
      <w:r>
        <w:rPr>
          <w:i/>
          <w:iCs/>
        </w:rPr>
        <w:t xml:space="preserve">thùc thÓ </w:t>
      </w:r>
      <w:r>
        <w:rPr/>
        <w:t xml:space="preserve">nµo ®ã lµ mét thùc thÓ ®éc lËp chØ khi nã ®øng trªn ®«i ch©n cña b¶n th©n m×nh, vµ nã chØ ®øng trªn ®«i ch©n cña b¶n th©n nã khi nã </w:t>
      </w:r>
      <w:r>
        <w:rPr>
          <w:i/>
          <w:iCs/>
        </w:rPr>
        <w:t xml:space="preserve">tån t¹i </w:t>
      </w:r>
      <w:r>
        <w:rPr/>
        <w:t>®</w:t>
        <w:softHyphen/>
        <w:t>îc nhê vµo b¶n th©n nã. Con ng</w:t>
        <w:softHyphen/>
        <w:t>êi sèng dùa vµo ©n huÖ cña ng</w:t>
        <w:softHyphen/>
        <w:t>êi kh¸c tù coi m×nh lµ mét thùc thÓ phô thuéc. Nh</w:t>
        <w:softHyphen/>
        <w:t>ng t«i sèng hoµn toµn b»ng ©n huÖ cña ng</w:t>
        <w:softHyphen/>
        <w:t>êi kh¸c nÕu t«i kh«ng chØ nhê vµo ng</w:t>
        <w:softHyphen/>
        <w:t>êi ®ã mµ duy tr× ®</w:t>
        <w:softHyphen/>
        <w:t>îc ®êi sèng cña t«i mµ ngoµi ra cßn dùa vµo ng</w:t>
        <w:softHyphen/>
        <w:t>êi ®ã v× ng</w:t>
        <w:softHyphen/>
        <w:t xml:space="preserve">êi ®ã </w:t>
      </w:r>
      <w:r>
        <w:rPr>
          <w:i/>
          <w:iCs/>
        </w:rPr>
        <w:t xml:space="preserve">t¹o ra ®êi sèng </w:t>
      </w:r>
      <w:r>
        <w:rPr/>
        <w:t>cña t«i, ng</w:t>
        <w:softHyphen/>
        <w:t xml:space="preserve">êi ®ã lµ </w:t>
      </w:r>
      <w:r>
        <w:rPr>
          <w:i/>
          <w:iCs/>
        </w:rPr>
        <w:t xml:space="preserve">nguån gèc </w:t>
      </w:r>
      <w:r>
        <w:rPr/>
        <w:t>®êi sèng cña t«i; cßn ®êi sèng cña t«i tÊt nhiªn cã nguyªn nh©n nh</w:t>
        <w:softHyphen/>
        <w:t xml:space="preserve"> vËy ë bªn ngoµi t«i nÕu nã kh«ng ph¶i lµ sù s¸ng t¹o cña b¶n th©n t«i. §ã lµ lÏ t¹i sao sù </w:t>
      </w:r>
      <w:r>
        <w:rPr>
          <w:i/>
          <w:iCs/>
        </w:rPr>
        <w:t>s¸ng t¹o</w:t>
      </w:r>
      <w:r>
        <w:rPr/>
        <w:t xml:space="preserve"> lµ biÓu t</w:t>
        <w:softHyphen/>
        <w:t xml:space="preserve">îng rÊt khã trõ bá khái ý thøc cña nh©n d©n. </w:t>
      </w:r>
      <w:r>
        <w:rPr>
          <w:rFonts w:cs=".VnCentury SchoolbookH" w:ascii=".VnCentury SchoolbookH" w:hAnsi=".VnCentury SchoolbookH"/>
        </w:rPr>
        <w:t>ý</w:t>
      </w:r>
      <w:r>
        <w:rPr/>
        <w:t xml:space="preserve"> thøc cña nh©n d©n </w:t>
      </w:r>
      <w:r>
        <w:rPr>
          <w:i/>
          <w:iCs/>
        </w:rPr>
        <w:t>kh«ng thÓ hiÓu ®</w:t>
        <w:softHyphen/>
        <w:t xml:space="preserve">îc </w:t>
      </w:r>
      <w:r>
        <w:rPr/>
        <w:t>sù tån - t¹i - th«ng - qua - m×nh cña tù nhiªn vµ cña con ng</w:t>
        <w:softHyphen/>
        <w:t xml:space="preserve">êi, v× r»ng c¸i tån - t¹i - th«ng - qua - m×nh Êy m©u thuÉn víi tÊt c¶ nh÷ng </w:t>
      </w:r>
      <w:r>
        <w:rPr>
          <w:i/>
        </w:rPr>
        <w:t>sù kiÖn c¶m thÊy ®</w:t>
        <w:softHyphen/>
        <w:t xml:space="preserve">îc </w:t>
      </w:r>
      <w:r>
        <w:rPr>
          <w:iCs/>
        </w:rPr>
        <w:t>cña ®êi sèng thùc tiÔn.</w:t>
      </w:r>
    </w:p>
    <w:p>
      <w:pPr>
        <w:pStyle w:val="Normal"/>
        <w:rPr/>
      </w:pPr>
      <w:r>
        <w:rPr>
          <w:iCs/>
        </w:rPr>
        <w:t xml:space="preserve">Quan niÖm vÒ sù s¸ng t¹o ra </w:t>
      </w:r>
      <w:r>
        <w:rPr>
          <w:i/>
        </w:rPr>
        <w:t xml:space="preserve">qu¶ ®Êt </w:t>
      </w:r>
      <w:r>
        <w:rPr>
          <w:iCs/>
        </w:rPr>
        <w:t xml:space="preserve">®· bÞ </w:t>
      </w:r>
      <w:r>
        <w:rPr>
          <w:i/>
        </w:rPr>
        <w:t>®Þa chÊt ®Þa cÇu häc</w:t>
      </w:r>
      <w:r>
        <w:rPr>
          <w:iCs/>
          <w:vertAlign w:val="superscript"/>
        </w:rPr>
        <w:t>62</w:t>
      </w:r>
      <w:r>
        <w:rPr>
          <w:iCs/>
        </w:rPr>
        <w:t xml:space="preserve"> - nghÜa lµ khoa häc miªu t¶ sù h×nh thµnh cña qu¶ ®Êt, sù sinh thµnh cña qu¶ ®Êt, nh</w:t>
        <w:softHyphen/>
        <w:t xml:space="preserve"> lµ mét qu¸ tr×nh nµo ®ã, nh</w:t>
        <w:softHyphen/>
        <w:t xml:space="preserve"> lµ mét sù tù sinh - gi¸ng cho mét ®ßn kÞch liÖt. Generatio aequivoca</w:t>
      </w:r>
      <w:r>
        <w:rPr>
          <w:iCs/>
          <w:vertAlign w:val="superscript"/>
        </w:rPr>
        <w:t>63</w:t>
      </w:r>
      <w:r>
        <w:rPr>
          <w:iCs/>
        </w:rPr>
        <w:t xml:space="preserve"> lµ mét sù b¸c bá thùc tiÔn duy nhÊt lý luËn vÒ sù s¸ng t¹o.</w:t>
      </w:r>
    </w:p>
    <w:p>
      <w:pPr>
        <w:pStyle w:val="Normal"/>
        <w:rPr/>
      </w:pPr>
      <w:r>
        <w:rPr>
          <w:iCs/>
          <w:spacing w:val="2"/>
        </w:rPr>
        <w:t>DÜ nhiªn, dÔ dµng nãi víi tõng c¸ nh©n c¸i mµ A-ri-xtèt ®· nãi: Anh lµ do cha vµ mÑ anh ®Î ra; cho nªn trong tr</w:t>
        <w:softHyphen/>
        <w:t>êng hîp anh, sù liªn kÕt cña hai ng</w:t>
        <w:softHyphen/>
        <w:t>êi, nghÜa lµ hµnh vi sinh ®Î cña con ng</w:t>
        <w:softHyphen/>
        <w:t>êi ®· sinh s¶n ra con ng</w:t>
        <w:softHyphen/>
        <w:t>êi. Cho nªn, anh thÊy r»ng vÒ thÓ x¸c con ng</w:t>
        <w:softHyphen/>
        <w:t>êi tån t¹i ®</w:t>
        <w:softHyphen/>
        <w:t>îc lµ nhê cã con ng</w:t>
        <w:softHyphen/>
        <w:t xml:space="preserve">êi. Cho nªn anh ph¶i chó ý kh«ng chØ </w:t>
      </w:r>
      <w:r>
        <w:rPr>
          <w:i/>
          <w:spacing w:val="2"/>
        </w:rPr>
        <w:t xml:space="preserve">mét </w:t>
      </w:r>
      <w:r>
        <w:rPr>
          <w:iCs/>
          <w:spacing w:val="2"/>
        </w:rPr>
        <w:t xml:space="preserve">mÆt - sù tiÕn lªn </w:t>
      </w:r>
      <w:r>
        <w:rPr>
          <w:i/>
          <w:spacing w:val="2"/>
        </w:rPr>
        <w:t xml:space="preserve">v« tËn </w:t>
      </w:r>
      <w:r>
        <w:rPr>
          <w:iCs/>
          <w:spacing w:val="2"/>
        </w:rPr>
        <w:t xml:space="preserve">do ®ã mµ anh tiÕp tôc hái: ai ®Î ra cha t«i? ai ®Î ra «ng cña cha t«i? v.v.. Anh còng cßn ph¶i chó ý ®Õn </w:t>
      </w:r>
      <w:r>
        <w:rPr>
          <w:i/>
          <w:spacing w:val="2"/>
        </w:rPr>
        <w:t xml:space="preserve">sù vËn ®éng tuÇn hoµn </w:t>
      </w:r>
      <w:r>
        <w:rPr>
          <w:iCs/>
          <w:spacing w:val="2"/>
        </w:rPr>
        <w:t>®</w:t>
        <w:softHyphen/>
        <w:t>îc ®em l¹i mét c¸ch c¶m tÝnh cô thÓ trong sù tiÕn lªn v« tËn Êy, - sù vËn ®éng tuÇn hoµn mµ v× thÕ con ng</w:t>
        <w:softHyphen/>
        <w:t xml:space="preserve">êi lÆp l¹i b¶n th©n m×nh trong viÖc sinh con ®Î c¸i vµ do ®ã </w:t>
      </w:r>
      <w:r>
        <w:rPr>
          <w:i/>
          <w:spacing w:val="2"/>
        </w:rPr>
        <w:t>con ng</w:t>
        <w:softHyphen/>
        <w:t xml:space="preserve">êi </w:t>
      </w:r>
      <w:r>
        <w:rPr>
          <w:iCs/>
          <w:spacing w:val="2"/>
        </w:rPr>
        <w:t>bao giê còng vÉn lµ chñ thÓ. Nh</w:t>
        <w:softHyphen/>
        <w:t>ng anh sÏ tr¶ lêi: t«i thõa nhËn sù vËn ®éng tuÇn hoµn ®ã, nh</w:t>
        <w:softHyphen/>
        <w:t xml:space="preserve"> vËy anh còng h·y thõa nhËn sù tiÕn lªn v« tËn nãi trªn, ®Èy t«i kh«ng ngõng ®i xa h¬n cho ®Õn khi t«i hái vËy ai ®Î ra con ng</w:t>
        <w:softHyphen/>
        <w:t>êi ®Çu tiªn vµ tù nhiªn nãi chung. T«i chØ cã thÓ tr¶ lêi anh nh</w:t>
        <w:softHyphen/>
        <w:t xml:space="preserve"> sau: b¶n th©n c©u hái cña anh lµ s¶n phÈm cña sù trõu t</w:t>
        <w:softHyphen/>
        <w:t>îng. Anh h·y tù hái: anh ®· ®i ®Õn c©u hái ®ã nh</w:t>
        <w:softHyphen/>
        <w:t xml:space="preserve"> thÕ nµo; anh h·y tù hái: ph¶i ch¨ng c©u hái cña anh xuÊt ph¸t tõ quan ®iÓm mµ t«i kh«ng thÓ tr¶ lêi ®</w:t>
        <w:softHyphen/>
        <w:t>îc, bëi v× nã hoµn toµn kh«ng ®óng. Anh h·y tù hái ®èi víi t</w:t>
        <w:softHyphen/>
        <w:t xml:space="preserve"> duy lý tÝnh th× cã mét qu¸ tr×nh v« tËn nãi trªn kh«ng. §Æt vÊn ®Ò vÒ sù s¸ng t¹o ra tù nhiªn vµ con ng</w:t>
        <w:softHyphen/>
        <w:t>êi, qua ®ã anh trõu t</w:t>
        <w:softHyphen/>
        <w:t>îng ho¸ con ng</w:t>
        <w:softHyphen/>
        <w:t>êi vµ tù nhiªn. Anh gi¶ ®Þnh con ng</w:t>
        <w:softHyphen/>
        <w:t xml:space="preserve">êi vµ tù nhiªn lµ </w:t>
      </w:r>
      <w:r>
        <w:rPr>
          <w:i/>
          <w:spacing w:val="2"/>
        </w:rPr>
        <w:t xml:space="preserve">kh«ng tån t¹i, </w:t>
      </w:r>
      <w:r>
        <w:rPr>
          <w:iCs/>
          <w:spacing w:val="2"/>
        </w:rPr>
        <w:t xml:space="preserve">tuy nhiªn anh muèn t«i chøng minh </w:t>
      </w:r>
      <w:r>
        <w:rPr>
          <w:i/>
          <w:spacing w:val="2"/>
        </w:rPr>
        <w:t xml:space="preserve">sù tån t¹i </w:t>
      </w:r>
      <w:r>
        <w:rPr>
          <w:iCs/>
          <w:spacing w:val="2"/>
        </w:rPr>
        <w:t>cña con ng</w:t>
        <w:softHyphen/>
        <w:t xml:space="preserve">êi vµ tù </w:t>
        <w:br/>
        <w:t>nhiªn cho anh. T«i nãi víi anh: h·y tõ bá trõu t</w:t>
        <w:softHyphen/>
        <w:t>îng cña anh ®i, vµ anh sÏ tõ bá vÊn ®Ò cña anh; cßn nÕu anh muèn b¸m lÊy</w:t>
      </w:r>
      <w:r>
        <w:rPr>
          <w:iCs/>
        </w:rPr>
        <w:t xml:space="preserve"> </w:t>
        <w:br/>
        <w:t>sù trõu t</w:t>
        <w:softHyphen/>
        <w:t>îng cña anh th× anh h·y tr</w:t>
        <w:softHyphen/>
        <w:t>íc sau nh</w:t>
        <w:softHyphen/>
        <w:t xml:space="preserve"> mét ®i, vµ khi anh quan niÖm con ng</w:t>
        <w:softHyphen/>
        <w:t xml:space="preserve">êi vµ tù nhiªn lµ </w:t>
      </w:r>
      <w:r>
        <w:rPr>
          <w:i/>
        </w:rPr>
        <w:t xml:space="preserve">kh«ng tån t¹i </w:t>
      </w:r>
      <w:r>
        <w:rPr>
          <w:iCs/>
        </w:rPr>
        <w:t>[XI] th× anh h·y quan niÖm c¶ b¶n th©n anh còng kh«ng tån t¹i, v× anh còng lµ tù nhiªn vµ còng lµ con ng</w:t>
        <w:softHyphen/>
        <w:t>êi. §õng suy nghÜ, ®õng hái t«i, v× hÔ anh b¾t ®Çu t</w:t>
        <w:softHyphen/>
        <w:t xml:space="preserve"> duy vµ hái th× viÖc anh </w:t>
      </w:r>
      <w:r>
        <w:rPr>
          <w:i/>
        </w:rPr>
        <w:t>trõu t</w:t>
        <w:softHyphen/>
        <w:t xml:space="preserve">îng ho¸ </w:t>
      </w:r>
      <w:r>
        <w:rPr>
          <w:iCs/>
        </w:rPr>
        <w:t>tån t¹i cña tù nhiªn vµ cña con ng</w:t>
        <w:softHyphen/>
        <w:t>êi mÊt hÕt mäi ý nghÜa. HoÆc lµ, cã lÏ anh lµ mét ng</w:t>
        <w:softHyphen/>
        <w:t>êi Ých kû ®Õn nçi anh gi¶ ®Þnh mäi c¸i ®Òu kh«ng tån t¹i, cßn b¶n th©n anh th× anh l¹i muèn tån t¹i ch¨ng?</w:t>
      </w:r>
    </w:p>
    <w:p>
      <w:pPr>
        <w:pStyle w:val="Normal"/>
        <w:rPr/>
      </w:pPr>
      <w:r>
        <w:rPr>
          <w:iCs/>
        </w:rPr>
        <w:t xml:space="preserve">Anh cã thÓ bÎ l¹i t«i: t«i ho¹t ®éng kh«ng gi¶ ®Þnh tù nhiªn lµ kh«ng tån t¹i; t«i hái anh vÒ </w:t>
      </w:r>
      <w:r>
        <w:rPr>
          <w:i/>
        </w:rPr>
        <w:t xml:space="preserve">hµnh vi ph¸t sinh </w:t>
      </w:r>
      <w:r>
        <w:rPr>
          <w:iCs/>
        </w:rPr>
        <w:t>cña tù nhiªn nh</w:t>
        <w:softHyphen/>
        <w:t xml:space="preserve"> ng</w:t>
        <w:softHyphen/>
        <w:t>êi ta hái nhµ gi¶i phÉu vÒ sù h×nh thµnh cña x</w:t>
        <w:softHyphen/>
        <w:t>¬ng cèt ë bµo thai, v.v..</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iCs/>
        </w:rPr>
        <w:t>Nh</w:t>
        <w:softHyphen/>
        <w:t>ng v× ®èi víi con ng</w:t>
        <w:softHyphen/>
        <w:t xml:space="preserve">êi x· héi chñ nghÜa, </w:t>
      </w:r>
      <w:r>
        <w:rPr>
          <w:i/>
        </w:rPr>
        <w:t xml:space="preserve">toµn bé c¸i gäi lµ lÞch sö toµn thÕ giíi </w:t>
      </w:r>
      <w:r>
        <w:rPr>
          <w:iCs/>
        </w:rPr>
        <w:t>ch¼ng qua chØ lµ sù s¸ng t¹o con ng</w:t>
        <w:softHyphen/>
        <w:t>êi kinh qua lao ®éng cña con ng</w:t>
        <w:softHyphen/>
        <w:t>êi, sù sinh thµnh cña tù nhiªn cho con ng</w:t>
        <w:softHyphen/>
        <w:t>êi, cho nªn ng</w:t>
        <w:softHyphen/>
        <w:t>êi ®ã chøng minh mét c¸ch râ rµng kh«ng b¸c bá ®</w:t>
        <w:softHyphen/>
        <w:t xml:space="preserve">îc sù </w:t>
      </w:r>
      <w:r>
        <w:rPr>
          <w:i/>
        </w:rPr>
        <w:t xml:space="preserve">s¸ng t¹o ra </w:t>
      </w:r>
      <w:r>
        <w:rPr>
          <w:iCs/>
        </w:rPr>
        <w:t xml:space="preserve">b¶n th©n m×nh bëi chÝnh m×nh, </w:t>
      </w:r>
      <w:r>
        <w:rPr>
          <w:i/>
        </w:rPr>
        <w:t xml:space="preserve">qu¸ tr×nh </w:t>
      </w:r>
      <w:r>
        <w:rPr>
          <w:iCs/>
        </w:rPr>
        <w:t>ph¸t sinh cña m×nh. V× ®èi víi ng</w:t>
        <w:softHyphen/>
        <w:t xml:space="preserve">êi x· héi chñ nghÜa, tÝnh </w:t>
      </w:r>
      <w:r>
        <w:rPr>
          <w:i/>
        </w:rPr>
        <w:t xml:space="preserve">thùc t¹i c¨n b¶n </w:t>
      </w:r>
      <w:r>
        <w:rPr>
          <w:iCs/>
        </w:rPr>
        <w:t>cña con ng</w:t>
        <w:softHyphen/>
        <w:t>êi vµ cña tù nhiªn ®· cã tÝnh chÊt thùc tiÔn, c¶m tÝnh, trùc quan, v¶ l¹i con ng</w:t>
        <w:softHyphen/>
        <w:t>êi râ rµng trë thµnh tån t¹i cña tù nhiªn ®èi víi con ng</w:t>
        <w:softHyphen/>
        <w:t>êi, cßn tù nhiªn th× râ rµng trë thµnh tån t¹i cña con ng</w:t>
        <w:softHyphen/>
        <w:t>êi ®èi víi con ng</w:t>
        <w:softHyphen/>
        <w:t xml:space="preserve">êi, cho nªn vÊn ®Ò vÒ mét thùc thÓ </w:t>
      </w:r>
      <w:r>
        <w:rPr>
          <w:i/>
        </w:rPr>
        <w:t xml:space="preserve">xa l¹ </w:t>
      </w:r>
      <w:r>
        <w:rPr>
          <w:iCs/>
        </w:rPr>
        <w:t>nµo ®ã, vÒ mét thùc thÓ ®øng trªn tù nhiªn vµ con ng</w:t>
        <w:softHyphen/>
        <w:t>êi, - vÊn ®Ò bao hµm trong nã viÖc thõa nhËn tÝnh kh«ng c¨n b¶n cña tù nhiªn vµ con ng</w:t>
        <w:softHyphen/>
        <w:t xml:space="preserve">êi, vÊn ®Ò ®ã trë thµnh kh«ng thÓ </w:t>
      </w:r>
      <w:r>
        <w:rPr>
          <w:iCs/>
          <w:spacing w:val="2"/>
        </w:rPr>
        <w:t>cã ®</w:t>
        <w:softHyphen/>
        <w:t xml:space="preserve">îc vÒ mÆt thùc tiÔn. </w:t>
      </w:r>
      <w:r>
        <w:rPr>
          <w:i/>
          <w:spacing w:val="2"/>
        </w:rPr>
        <w:t xml:space="preserve">Chñ nghÜa v« thÇn, </w:t>
      </w:r>
      <w:r>
        <w:rPr>
          <w:iCs/>
          <w:spacing w:val="2"/>
        </w:rPr>
        <w:t xml:space="preserve">víi tÝnh c¸ch lµ sù phñ nhËn tÝnh kh«ng c¨n b¶n ®ã, kh«ng cã ý nghÜa nµo n÷a, v× chñ nghÜa v« thÇn lµ sù </w:t>
      </w:r>
      <w:r>
        <w:rPr>
          <w:i/>
          <w:spacing w:val="2"/>
        </w:rPr>
        <w:t xml:space="preserve">phñ ®Þnh thÇn linh </w:t>
      </w:r>
      <w:r>
        <w:rPr>
          <w:iCs/>
          <w:spacing w:val="2"/>
        </w:rPr>
        <w:t xml:space="preserve">vµ kh¼ng ®Þnh </w:t>
      </w:r>
      <w:r>
        <w:rPr>
          <w:i/>
          <w:spacing w:val="2"/>
        </w:rPr>
        <w:t>tån t¹i cña con ng</w:t>
        <w:softHyphen/>
        <w:t xml:space="preserve">êi </w:t>
      </w:r>
      <w:r>
        <w:rPr>
          <w:iCs/>
          <w:spacing w:val="2"/>
        </w:rPr>
        <w:t>chÝnh lµ th«ng qua sù phñ ®Þnh ®ã; nh</w:t>
        <w:softHyphen/>
        <w:t xml:space="preserve">ng </w:t>
        <w:br/>
        <w:t xml:space="preserve">chñ nghÜa x· héi víi tÝnh c¸ch lµ chñ nghÜa x· héi ®· kh«ng </w:t>
        <w:br/>
        <w:t>cÇn ®Õn sù m«i giíi nh</w:t>
        <w:softHyphen/>
        <w:t xml:space="preserve"> vËy n÷a: nã b¾t ®Çu tõ </w:t>
      </w:r>
      <w:r>
        <w:rPr>
          <w:i/>
          <w:spacing w:val="2"/>
        </w:rPr>
        <w:t>ý thøc c¶m</w:t>
        <w:br/>
      </w:r>
      <w:r>
        <w:rPr>
          <w:i/>
        </w:rPr>
        <w:t xml:space="preserve">tÝnh lý luËn vµ thùc tiÔn </w:t>
      </w:r>
      <w:r>
        <w:rPr>
          <w:iCs/>
        </w:rPr>
        <w:t>cña con ng</w:t>
        <w:softHyphen/>
        <w:t xml:space="preserve">êi vµ tù nhiªn víi tÝnh c¸ch lµ </w:t>
      </w:r>
      <w:r>
        <w:rPr>
          <w:i/>
        </w:rPr>
        <w:t xml:space="preserve">b¶n chÊt. </w:t>
      </w:r>
      <w:r>
        <w:rPr>
          <w:iCs/>
        </w:rPr>
        <w:t xml:space="preserve">Chñ nghÜa x· héi lµ </w:t>
      </w:r>
      <w:r>
        <w:rPr>
          <w:i/>
        </w:rPr>
        <w:t xml:space="preserve">sù tù ý thøc tÝch cùc </w:t>
      </w:r>
      <w:r>
        <w:rPr>
          <w:iCs/>
        </w:rPr>
        <w:t>cña con ng</w:t>
        <w:softHyphen/>
        <w:t>êi, sù tù ý thøc kh«ng cßn bÞ sù phñ ®Þnh t«n gi¸o lµm m«i giíi n÷a, gièng nh</w:t>
        <w:softHyphen/>
        <w:t xml:space="preserve"> </w:t>
      </w:r>
      <w:r>
        <w:rPr>
          <w:i/>
        </w:rPr>
        <w:t xml:space="preserve">®êi sèng hiÖn thùc </w:t>
      </w:r>
      <w:r>
        <w:rPr>
          <w:iCs/>
        </w:rPr>
        <w:t>lµ hiÖn thùc tÝch cùc cña con ng</w:t>
        <w:softHyphen/>
        <w:t>êi, hiÖn thùc nµy ®· kh«ng cßn bÞ sù phñ ®Þnh chÕ ®é t</w:t>
        <w:softHyphen/>
        <w:t xml:space="preserve"> h÷u tøc </w:t>
      </w:r>
      <w:r>
        <w:rPr>
          <w:i/>
        </w:rPr>
        <w:t xml:space="preserve">chñ nghÜa céng s¶n </w:t>
      </w:r>
      <w:r>
        <w:rPr>
          <w:iCs/>
        </w:rPr>
        <w:t>lµm m«i giíi n÷a. Chñ nghÜa céng s¶n lµ lËp tr</w:t>
        <w:softHyphen/>
        <w:t xml:space="preserve">êng víi tÝnh c¸ch lµ phñ ®Þnh cña phñ ®Þnh, cho nªn nã lµ nh©n tè </w:t>
      </w:r>
      <w:r>
        <w:rPr>
          <w:i/>
        </w:rPr>
        <w:t xml:space="preserve">hiÖn thùc, </w:t>
      </w:r>
      <w:r>
        <w:rPr>
          <w:iCs/>
        </w:rPr>
        <w:t>cÇn thiÕt cho giai ®o¹n ph¸t triÓn lÞch sö s¾p tíi, cña sù gi¶i phãng con ng</w:t>
        <w:softHyphen/>
        <w:t>êi vµ cña sù giµnh l¹i con ng</w:t>
        <w:softHyphen/>
        <w:t xml:space="preserve">êi. </w:t>
      </w:r>
      <w:r>
        <w:rPr>
          <w:i/>
        </w:rPr>
        <w:t xml:space="preserve">Chñ nghÜa céng s¶n </w:t>
      </w:r>
      <w:r>
        <w:rPr>
          <w:iCs/>
        </w:rPr>
        <w:t>lµ h×nh thøc tÊt yÕu vµ lµ nguyªn t¾c kiªn quyÕt cña t</w:t>
        <w:softHyphen/>
        <w:t>¬ng lai s¾p tíi.</w:t>
      </w:r>
    </w:p>
    <w:p>
      <w:pPr>
        <w:pStyle w:val="Tac1"/>
        <w:rPr>
          <w:sz w:val="26"/>
        </w:rPr>
      </w:pPr>
      <w:r>
        <w:rPr>
          <w:sz w:val="26"/>
        </w:rPr>
        <w:br/>
        <w:br/>
        <w:t xml:space="preserve">[Nhu cÇu, s¶n xuÊt </w:t>
        <w:br/>
        <w:t>vµ ph©n c«ng lao ®éng]</w:t>
      </w:r>
    </w:p>
    <w:p>
      <w:pPr>
        <w:pStyle w:val="Normal"/>
        <w:rPr/>
      </w:pPr>
      <w:r>
        <w:rPr>
          <w:iCs/>
          <w:spacing w:val="2"/>
        </w:rPr>
        <w:t xml:space="preserve">[XIV] 7) Chóng ta ®· thÊy </w:t>
      </w:r>
      <w:r>
        <w:rPr>
          <w:i/>
          <w:spacing w:val="2"/>
        </w:rPr>
        <w:t xml:space="preserve">sù phong phó </w:t>
      </w:r>
      <w:r>
        <w:rPr>
          <w:iCs/>
          <w:spacing w:val="2"/>
        </w:rPr>
        <w:t>cña nh÷ng nhu cÇu cña con ng</w:t>
        <w:softHyphen/>
        <w:t xml:space="preserve">êi, do ®ã ®· thÊy </w:t>
      </w:r>
      <w:r>
        <w:rPr>
          <w:i/>
          <w:spacing w:val="2"/>
        </w:rPr>
        <w:t>ph</w:t>
        <w:softHyphen/>
        <w:t xml:space="preserve">¬ng thøc s¶n xuÊt míi </w:t>
      </w:r>
      <w:r>
        <w:rPr>
          <w:iCs/>
          <w:spacing w:val="2"/>
        </w:rPr>
        <w:t xml:space="preserve">nµo ®ã vµ </w:t>
      </w:r>
      <w:r>
        <w:rPr>
          <w:i/>
          <w:spacing w:val="2"/>
        </w:rPr>
        <w:t>®èi t</w:t>
        <w:softHyphen/>
        <w:t xml:space="preserve">îng </w:t>
      </w:r>
      <w:r>
        <w:rPr>
          <w:iCs/>
          <w:spacing w:val="2"/>
        </w:rPr>
        <w:t>s¶n xuÊt míi nµo ®ã cã ý nghÜa nh</w:t>
        <w:softHyphen/>
        <w:t xml:space="preserve"> thÕ nµo d</w:t>
        <w:softHyphen/>
        <w:t>íi chñ nghÜa x· héi: biÓu hiÖn míi cña lùc l</w:t>
        <w:softHyphen/>
        <w:t xml:space="preserve">îng b¶n chÊt cña </w:t>
      </w:r>
      <w:r>
        <w:rPr>
          <w:i/>
          <w:spacing w:val="2"/>
        </w:rPr>
        <w:t>con ng</w:t>
        <w:softHyphen/>
        <w:t xml:space="preserve">êi </w:t>
      </w:r>
      <w:r>
        <w:rPr>
          <w:iCs/>
          <w:spacing w:val="2"/>
        </w:rPr>
        <w:t xml:space="preserve">vµ sù phong phó thªm cña b¶n chÊt </w:t>
      </w:r>
      <w:r>
        <w:rPr>
          <w:i/>
          <w:spacing w:val="2"/>
        </w:rPr>
        <w:t>con ng</w:t>
        <w:softHyphen/>
        <w:t xml:space="preserve">êi. </w:t>
      </w:r>
      <w:r>
        <w:rPr>
          <w:iCs/>
          <w:spacing w:val="2"/>
        </w:rPr>
        <w:t>Trong khu«n khæ chÕ ®é t</w:t>
        <w:softHyphen/>
        <w:t xml:space="preserve"> h÷u tÊt c¶ c¸i ®ã cã ý nghÜa ng</w:t>
        <w:softHyphen/>
        <w:t>îc l¹i. Mçi ng</w:t>
        <w:softHyphen/>
        <w:t>êi t×m c¸ch thøc tØnh ë ng</w:t>
        <w:softHyphen/>
        <w:t xml:space="preserve">êi kh¸c mét nhu cÇu </w:t>
      </w:r>
      <w:r>
        <w:rPr>
          <w:i/>
          <w:spacing w:val="2"/>
        </w:rPr>
        <w:t xml:space="preserve">míi </w:t>
      </w:r>
      <w:r>
        <w:rPr>
          <w:iCs/>
          <w:spacing w:val="2"/>
        </w:rPr>
        <w:t>nµo ®ã ®Ó buéc ng</w:t>
        <w:softHyphen/>
        <w:t>êi ®ã ph¶i mang tíi mét vËt hy sinh míi, ®Æt ng</w:t>
        <w:softHyphen/>
        <w:t xml:space="preserve">êi ®ã trong sù phô thuéc míi vµ ®Èy anh ta ®Õn mét h×nh th¸i </w:t>
      </w:r>
      <w:r>
        <w:rPr>
          <w:i/>
          <w:spacing w:val="2"/>
        </w:rPr>
        <w:t>h</w:t>
        <w:softHyphen/>
        <w:t xml:space="preserve">ëng thô </w:t>
      </w:r>
      <w:r>
        <w:rPr>
          <w:iCs/>
          <w:spacing w:val="2"/>
        </w:rPr>
        <w:t>míi vµ do ®ã ®Õn sù ph¸ s¶n vÒ kinh tÕ. Mçi ng</w:t>
        <w:softHyphen/>
        <w:t>êi t×m c¸ch lµm n¶y sinh mét lùc l</w:t>
        <w:softHyphen/>
        <w:t xml:space="preserve">îng b¶n chÊt </w:t>
      </w:r>
      <w:r>
        <w:rPr>
          <w:i/>
          <w:spacing w:val="2"/>
        </w:rPr>
        <w:t xml:space="preserve">xa l¹ </w:t>
      </w:r>
      <w:r>
        <w:rPr>
          <w:iCs/>
          <w:spacing w:val="2"/>
        </w:rPr>
        <w:t>nµo ®ã thèng trÞ ng</w:t>
        <w:softHyphen/>
        <w:t>êi kh¸c ®Ó t×m ra trong ®ã sù tho¶ m·n nhu cÇu vÞ kû cña chÝnh m×nh. Cho nªn cïng víi sù lín lªn cña khèi c¸c vËt phÈm, v</w:t>
        <w:softHyphen/>
        <w:t>¬ng quèc cña nh÷ng b¶n chÊt xa l¹ mµ con ng</w:t>
        <w:softHyphen/>
        <w:t xml:space="preserve">êi khuÊt phôc còng lín lªn, vµ mçi s¶n phÈm míi lµ mét </w:t>
      </w:r>
      <w:r>
        <w:rPr>
          <w:i/>
          <w:spacing w:val="2"/>
        </w:rPr>
        <w:t xml:space="preserve">kh¶ n¨ng </w:t>
      </w:r>
      <w:r>
        <w:rPr>
          <w:iCs/>
          <w:spacing w:val="2"/>
        </w:rPr>
        <w:t>míi ®Ó lõa dèi lÉn nhau vµ c</w:t>
        <w:softHyphen/>
        <w:t>íp ®o¹t lÉn nhau. §ång thêi, con ng</w:t>
        <w:softHyphen/>
        <w:t>êi trë thµnh ngµy cµng nghÌo khæ víi tÝnh c¸ch lµ con ng</w:t>
        <w:softHyphen/>
        <w:t>êi, con ng</w:t>
        <w:softHyphen/>
        <w:t xml:space="preserve">êi ngµy cµng cÇn ®Õn </w:t>
      </w:r>
      <w:r>
        <w:rPr>
          <w:i/>
          <w:spacing w:val="2"/>
        </w:rPr>
        <w:t xml:space="preserve">tiÒn </w:t>
      </w:r>
      <w:r>
        <w:rPr>
          <w:iCs/>
          <w:spacing w:val="2"/>
        </w:rPr>
        <w:t>®Ó chiÕm h÷u b¶n chÊt ®èi ®Þch Êy, vµ lùc l</w:t>
        <w:softHyphen/>
        <w:t xml:space="preserve">îng </w:t>
      </w:r>
      <w:r>
        <w:rPr>
          <w:i/>
          <w:spacing w:val="2"/>
        </w:rPr>
        <w:t xml:space="preserve">tiÒn tÖ </w:t>
      </w:r>
      <w:r>
        <w:rPr>
          <w:iCs/>
          <w:spacing w:val="2"/>
        </w:rPr>
        <w:t>cña con ng</w:t>
        <w:softHyphen/>
        <w:t xml:space="preserve">êi sôt xuèng chÝnh lµ tû lÖ nghÞch víi khèi s¶n phÈm, nghÜa lµ møc ®é thiÕu thèn t¨ng lªn cïng víi </w:t>
      </w:r>
      <w:r>
        <w:rPr>
          <w:i/>
          <w:spacing w:val="2"/>
        </w:rPr>
        <w:t xml:space="preserve">quyÒn lùc </w:t>
      </w:r>
      <w:r>
        <w:rPr>
          <w:iCs/>
          <w:spacing w:val="2"/>
        </w:rPr>
        <w:t>cña tiÒn tÖ. - Nh</w:t>
        <w:softHyphen/>
        <w:t xml:space="preserve"> vËy, nhu cÇu vÒ tiÒn tÖ lµ nhu cÇu thËt sù do kinh tÕ chÝnh trÞ häc ®Î ra, vµ lµ nhu cÇu duy nhÊt mµ kinh tÕ chÝnh trÞ häc ®Î ra. - </w:t>
      </w:r>
      <w:r>
        <w:rPr>
          <w:i/>
          <w:spacing w:val="2"/>
        </w:rPr>
        <w:t>Sè l</w:t>
        <w:softHyphen/>
        <w:t>îng</w:t>
      </w:r>
      <w:r>
        <w:rPr>
          <w:i/>
        </w:rPr>
        <w:t xml:space="preserve"> </w:t>
      </w:r>
      <w:r>
        <w:rPr>
          <w:iCs/>
        </w:rPr>
        <w:t xml:space="preserve">tiÒn tÖ ngµy cµng trë thµnh thuéc tÝnh </w:t>
      </w:r>
      <w:r>
        <w:rPr>
          <w:i/>
        </w:rPr>
        <w:t xml:space="preserve">hïng m¹nh </w:t>
      </w:r>
      <w:r>
        <w:rPr>
          <w:iCs/>
        </w:rPr>
        <w:t>duy nhÊt cña tiÒn tÖ; gièng nh</w:t>
        <w:softHyphen/>
        <w:t xml:space="preserve"> tiÒn tÖ quy mäi b¶n chÊt thµnh sù trõu t</w:t>
        <w:softHyphen/>
        <w:t xml:space="preserve">îng cña b¶n chÊt ®ã, tiÒn tÖ còng quy c¶ b¶n th©n nã trong sù vËn ®éng cña b¶n th©n nã thµnh b¶n chÊt </w:t>
      </w:r>
      <w:r>
        <w:rPr>
          <w:i/>
        </w:rPr>
        <w:t>sè l</w:t>
        <w:softHyphen/>
        <w:t xml:space="preserve">îng. TÝnh v« h¹n vµ tÝnh v« ®é </w:t>
      </w:r>
      <w:r>
        <w:rPr>
          <w:iCs/>
        </w:rPr>
        <w:t>trë thµnh th</w:t>
        <w:softHyphen/>
        <w:t>íc ®o thùc sù cña tiÒn tÖ.</w:t>
      </w:r>
    </w:p>
    <w:p>
      <w:pPr>
        <w:pStyle w:val="Normal"/>
        <w:spacing w:lineRule="exact" w:line="300"/>
        <w:rPr/>
      </w:pPr>
      <w:r>
        <w:rPr>
          <w:iCs/>
          <w:spacing w:val="-2"/>
        </w:rPr>
        <w:t>Ngay c¶ vÒ ph</w:t>
        <w:softHyphen/>
        <w:t xml:space="preserve">¬ng diÖn chñ quan, ®iÒu ®ã còng biÓu hiÖn mét phÇn ë chç sù më réng ph¹m vi s¶n phÈm vµ nhu cÇu trë thµnh n« lÖ </w:t>
      </w:r>
      <w:r>
        <w:rPr>
          <w:i/>
          <w:spacing w:val="-2"/>
        </w:rPr>
        <w:t xml:space="preserve">s¸ng trÝ </w:t>
      </w:r>
      <w:r>
        <w:rPr>
          <w:iCs/>
          <w:spacing w:val="-2"/>
        </w:rPr>
        <w:t xml:space="preserve">vµ lu«n lu«n </w:t>
      </w:r>
      <w:r>
        <w:rPr>
          <w:i/>
          <w:spacing w:val="-2"/>
        </w:rPr>
        <w:t xml:space="preserve">chi ly </w:t>
      </w:r>
      <w:r>
        <w:rPr>
          <w:iCs/>
          <w:spacing w:val="-2"/>
        </w:rPr>
        <w:t xml:space="preserve">cña nh÷ng kh¸t väng kh«ng cã nh©n tÝnh, tinh tÕ, kh«ng tù nhiªn vµ </w:t>
      </w:r>
      <w:r>
        <w:rPr>
          <w:i/>
          <w:spacing w:val="-2"/>
        </w:rPr>
        <w:t>t</w:t>
        <w:softHyphen/>
        <w:t>ëng t</w:t>
        <w:softHyphen/>
        <w:t xml:space="preserve">îng. </w:t>
      </w:r>
      <w:r>
        <w:rPr>
          <w:iCs/>
          <w:spacing w:val="-2"/>
        </w:rPr>
        <w:t>ChÕ ®é t</w:t>
        <w:softHyphen/>
        <w:t xml:space="preserve"> h÷u kh«ng thÓ biÕn nhu cÇu th« lç thµnh nhu cÇu cã </w:t>
      </w:r>
      <w:r>
        <w:rPr>
          <w:i/>
          <w:spacing w:val="-2"/>
        </w:rPr>
        <w:t>tÝnh ng</w:t>
        <w:softHyphen/>
        <w:t xml:space="preserve">êi. Chñ nghÜa duy t©m </w:t>
      </w:r>
      <w:r>
        <w:rPr>
          <w:iCs/>
          <w:spacing w:val="-2"/>
        </w:rPr>
        <w:t xml:space="preserve">cña nã quy l¹i thµnh </w:t>
      </w:r>
      <w:r>
        <w:rPr>
          <w:i/>
          <w:spacing w:val="-2"/>
        </w:rPr>
        <w:t xml:space="preserve">®iÒu h·o huyÒn, ý ng«ng, ®iÒu kú quÆc, </w:t>
      </w:r>
      <w:r>
        <w:rPr>
          <w:iCs/>
          <w:spacing w:val="-2"/>
        </w:rPr>
        <w:t>vµ kh«ng mét ho¹n quan nµo m¬n trín mét c¸ch thÊp hÌn ®øc vua cña m×nh vµ t×m c¸ch kÝch thÝch b»ng nh÷ng thñ ®o¹n ®ª tiÖn h¬n n¨ng lùc h</w:t>
        <w:softHyphen/>
        <w:t>ëng l¹c ®· cïn nhôt cña h¾n ®Ó ®</w:t>
        <w:softHyphen/>
        <w:t>îc h</w:t>
        <w:softHyphen/>
        <w:t>ëng ©n huÖ cña h¾n nh</w:t>
        <w:softHyphen/>
        <w:t xml:space="preserve"> ho¹n quan cña c«ng nghiÖp, tøc ng</w:t>
        <w:softHyphen/>
        <w:t>êi s¶n xuÊt, vÉn lµm, ng</w:t>
        <w:softHyphen/>
        <w:t>êi nµy t×m c¸ch rót lÊy cho m×nh nh÷ng ®ång xu b»ng thñ ®o¹n quû quyÖt, rót lÊy con chim vµng tõ trong tói ng</w:t>
        <w:softHyphen/>
        <w:t>êi ®ång lo¹i yªu quý theo tinh thÇn ®¹o C¬ §èc cña m×nh (mçi s¶n phÈm lµ mét miÕng måi mµ nhê nã ng</w:t>
        <w:softHyphen/>
        <w:t>êi ta muèn lõa ®o¹t b¶n chÊt cña ng</w:t>
        <w:softHyphen/>
        <w:t>êi kh¸c - tiÒn b¹c cña anh ta; mçi nhu cÇu hiÖn thùc hoÆc nhu cÇu cã thÓ cã ho¸ ra lµ nh</w:t>
        <w:softHyphen/>
        <w:t>îc ®iÓm thu hót con ruåi ®Õn c¸i que b«i keo dÝnh; sù bãc lét phæ biÕn b¶n chÊt x· héi cña con ng</w:t>
        <w:softHyphen/>
        <w:t>êi, gièng nh</w:t>
        <w:softHyphen/>
        <w:t xml:space="preserve"> mçi sù kh«ng hoµn h¶o cña con ng</w:t>
        <w:softHyphen/>
        <w:t>êi lµ mét sù liªn hÖ nµo ®ã víi trêi - lµ ®iÓm mµ tõ ®ã ng</w:t>
        <w:softHyphen/>
        <w:t>êi thÇy tu cã thÓ ®Õn gÇn tr¸i tim cña ng</w:t>
        <w:softHyphen/>
        <w:t>êi ®ã; mçi sù thiÕu thèn lµ mét c¬ héi ®Ó ®i tíi ®ång lo¹i cña m×nh víi mét vÎ hÕt søc lÞch sù vµ nãi víi ng</w:t>
        <w:softHyphen/>
        <w:t>êi ®ã: anh b¹n th©n yªu ¬i, t«i cho anh c¸i mµ anh cÇn, nh</w:t>
        <w:softHyphen/>
        <w:t>ng anh biÕt c¸i conditio sine qua non</w:t>
      </w:r>
      <w:r>
        <w:rPr>
          <w:rStyle w:val="FootnoteCharacters"/>
          <w:rStyle w:val="FootnoteAnchor"/>
          <w:iCs/>
          <w:spacing w:val="-2"/>
          <w:sz w:val="22"/>
        </w:rPr>
        <w:footnoteReference w:customMarkFollows="1" w:id="16"/>
        <w:t>1</w:t>
      </w:r>
      <w:r>
        <w:rPr>
          <w:rStyle w:val="FootnoteCharacters"/>
          <w:iCs/>
          <w:spacing w:val="-2"/>
          <w:sz w:val="22"/>
        </w:rPr>
        <w:t>*</w:t>
      </w:r>
      <w:r>
        <w:rPr>
          <w:iCs/>
          <w:spacing w:val="-2"/>
        </w:rPr>
        <w:t>,</w:t>
      </w:r>
      <w:r>
        <w:rPr>
          <w:iCs/>
        </w:rPr>
        <w:t xml:space="preserve"> anh biÕt anh ph¶i dïng mùc nµo ®Ó ký giao kÌo víi t«i; t«i lõa anh b»ng c¸ch cung cÊp cho anh sù h</w:t>
        <w:softHyphen/>
        <w:t>ëng l¹c, - v× môc ®Ých ®ã ng</w:t>
        <w:softHyphen/>
        <w:t xml:space="preserve">êi ho¹n quan c«ng nghiÖp thÝch nghi víi nh÷ng m¬ </w:t>
        <w:softHyphen/>
        <w:t>íc bÞ xuyªn t¹c nhÊt cña ng</w:t>
        <w:softHyphen/>
        <w:t>êi tiªu dïng, tù m×nh ®ãng vai trß lµ kÎ m«i giíi gi÷a ng</w:t>
        <w:softHyphen/>
        <w:t>êi ®ã vµ nhu cÇu cña ng</w:t>
        <w:softHyphen/>
        <w:t>êi ®ã, kÝch thÝch ë ng</w:t>
        <w:softHyphen/>
        <w:t>êi ®ã nh÷ng kh¸t väng bÖnh ho¹n, r×nh rËp mçi nh</w:t>
        <w:softHyphen/>
        <w:t>îc ®iÓm cña ng</w:t>
        <w:softHyphen/>
        <w:t>êi ®ã ®Ó råi ®ßi cho m×nh ®</w:t>
        <w:softHyphen/>
        <w:t>îc khen th</w:t>
        <w:softHyphen/>
        <w:t>ëng vÒ sù lµm ¬n ®ã.</w:t>
      </w:r>
    </w:p>
    <w:p>
      <w:pPr>
        <w:pStyle w:val="Normal"/>
        <w:rPr/>
      </w:pPr>
      <w:r>
        <w:rPr>
          <w:iCs/>
        </w:rPr>
        <w:t>Sù tha ho¸ Êy còng béc lé mét phÇn ë chç sù tinh tÕ cña nh÷ng nhu cÇu vµ thñ ®o¹n tho¶ m·n nh÷ng nhu cÇu Êy ë bªn nµy ®Î ra ë bªn kia t×nh tr¹ng suy ®åi thó vËt, sù gi¶n ®¬n ho¸ nhu cÇu mét c¸ch hoµn toµn nhÊt, mét c¸ch th« lç, trõu t</w:t>
        <w:softHyphen/>
        <w:t>îng, hay nãi ®óng h¬n, chØ t¸i s¶n sinh ra b¶n th©n nã trong ý nghÜa ®èi lËp cña nã. Ngay c¶ nhu cÇu vÒ kh«ng khÝ trong lµnh còng kh«ng cßn lµ mét nhu cÇu ë ng</w:t>
        <w:softHyphen/>
        <w:t>êi c«ng nh©n n÷a. Con ng</w:t>
        <w:softHyphen/>
        <w:t>êi l¹i ë hang, nh</w:t>
        <w:softHyphen/>
        <w:t xml:space="preserve">ng nh÷ng hang nµy ngµy nay ®· bÞ h¬i thë dÞch h¹ch </w:t>
      </w:r>
      <w:r>
        <w:rPr>
          <w:iCs/>
          <w:spacing w:val="2"/>
        </w:rPr>
        <w:t xml:space="preserve">ngét ng¹t cña nÒn v¨n minh ®Çu ®éc, vµ trong ®ã anh ta c¶m thÊy m×nh </w:t>
      </w:r>
      <w:r>
        <w:rPr>
          <w:i/>
          <w:spacing w:val="2"/>
        </w:rPr>
        <w:t>thiÕu tin t</w:t>
        <w:softHyphen/>
        <w:t xml:space="preserve">ëng </w:t>
      </w:r>
      <w:r>
        <w:rPr>
          <w:iCs/>
          <w:spacing w:val="2"/>
        </w:rPr>
        <w:t>nh</w:t>
        <w:softHyphen/>
        <w:t xml:space="preserve"> ®èi víi mét lùc l</w:t>
        <w:softHyphen/>
        <w:t>îng xa l¹ bÊt cø ngµy nµo còng cã thÓ tuét khái anh ta, ng</w:t>
        <w:softHyphen/>
        <w:t>êi ta cã thÓ nÐm anh ta ra khái nh÷ng c¸i hang ®ã bÊt cø ngµy nµo, nÕu anh ta [XV] kh«ng tr¶ tiÒn thuª nhµ. Ng</w:t>
        <w:softHyphen/>
        <w:t xml:space="preserve">êi c«ng nh©n ph¶i </w:t>
      </w:r>
      <w:r>
        <w:rPr>
          <w:i/>
          <w:spacing w:val="2"/>
        </w:rPr>
        <w:t xml:space="preserve">tr¶ tiÒn </w:t>
      </w:r>
      <w:r>
        <w:rPr>
          <w:iCs/>
          <w:spacing w:val="2"/>
        </w:rPr>
        <w:t xml:space="preserve">thuª nh÷ng nhµ x¸c Êy. Nhµ ë </w:t>
      </w:r>
      <w:r>
        <w:rPr>
          <w:i/>
          <w:spacing w:val="2"/>
        </w:rPr>
        <w:t>quang ®·ng</w:t>
      </w:r>
      <w:r>
        <w:rPr>
          <w:iCs/>
          <w:spacing w:val="2"/>
        </w:rPr>
        <w:t>, mµ Pr«-mª-tª trong vë kÞch cña £-si-l¬ gäi lµ mét trong nh÷ng tÆng vËt vÜ ®¹i mµ nhê chóng anh ta ®· biÕn ng</w:t>
        <w:softHyphen/>
        <w:t>êi d· man thµnh ng</w:t>
        <w:softHyphen/>
        <w:t xml:space="preserve">êi, kh«ng cßn tån t¹i ®èi víi c«ng nh©n n÷a. </w:t>
      </w:r>
      <w:r>
        <w:rPr>
          <w:rFonts w:cs=".VnCentury SchoolbookH" w:ascii=".VnCentury SchoolbookH" w:hAnsi=".VnCentury SchoolbookH"/>
          <w:iCs/>
          <w:spacing w:val="2"/>
        </w:rPr>
        <w:t>¸</w:t>
      </w:r>
      <w:r>
        <w:rPr>
          <w:iCs/>
          <w:spacing w:val="2"/>
        </w:rPr>
        <w:t xml:space="preserve">nh s¸ng, kh«ng khÝ v.v., sù s¹ch sÏ ®¬n gi¶n nhÊt mµ ngay c¶ c¸c </w:t>
      </w:r>
      <w:r>
        <w:rPr>
          <w:i/>
          <w:spacing w:val="2"/>
        </w:rPr>
        <w:t xml:space="preserve">®éng vËt </w:t>
      </w:r>
      <w:r>
        <w:rPr>
          <w:iCs/>
          <w:spacing w:val="2"/>
        </w:rPr>
        <w:t>còng cã th× kh«ng cßn lµ nhu cÇu cña con ng</w:t>
        <w:softHyphen/>
        <w:t xml:space="preserve">êi n÷a. </w:t>
      </w:r>
      <w:r>
        <w:rPr>
          <w:i/>
          <w:spacing w:val="2"/>
        </w:rPr>
        <w:t xml:space="preserve">Sù d¬ bÈn, </w:t>
      </w:r>
      <w:r>
        <w:rPr>
          <w:iCs/>
          <w:spacing w:val="2"/>
        </w:rPr>
        <w:t>tr¹ng th¸i ®ã cña con ng</w:t>
        <w:softHyphen/>
        <w:t xml:space="preserve">êi bÞ sa ®äa, môc n¸t, nh÷ng </w:t>
      </w:r>
      <w:r>
        <w:rPr>
          <w:i/>
          <w:spacing w:val="2"/>
        </w:rPr>
        <w:t xml:space="preserve">®å xó uÕ </w:t>
      </w:r>
      <w:r>
        <w:rPr>
          <w:iCs/>
          <w:spacing w:val="2"/>
        </w:rPr>
        <w:t xml:space="preserve">(theo nghÜa ®en cña tõ ®ã) cña nÒn v¨n minh trë thµnh mét </w:t>
      </w:r>
      <w:r>
        <w:rPr>
          <w:i/>
          <w:spacing w:val="2"/>
        </w:rPr>
        <w:t xml:space="preserve">yÕu tè sinh ho¹t </w:t>
      </w:r>
      <w:r>
        <w:rPr>
          <w:iCs/>
          <w:spacing w:val="2"/>
        </w:rPr>
        <w:t xml:space="preserve">®èi víi anh ta. Sù bÞ bá mÆc </w:t>
      </w:r>
      <w:r>
        <w:rPr>
          <w:i/>
          <w:spacing w:val="2"/>
        </w:rPr>
        <w:t xml:space="preserve">tr¸i tù nhiªn </w:t>
      </w:r>
      <w:r>
        <w:rPr>
          <w:iCs/>
          <w:spacing w:val="2"/>
        </w:rPr>
        <w:t xml:space="preserve">hoµn toµn, b¶n tÝnh môc n¸t trë thµnh </w:t>
      </w:r>
      <w:r>
        <w:rPr>
          <w:i/>
          <w:spacing w:val="2"/>
        </w:rPr>
        <w:t xml:space="preserve">yÕu tè sinh ho¹t </w:t>
      </w:r>
      <w:r>
        <w:rPr>
          <w:iCs/>
          <w:spacing w:val="2"/>
        </w:rPr>
        <w:t xml:space="preserve">cña anh ta. Kh«ng mét c¶m gi¸c nµo </w:t>
        <w:br/>
        <w:t>cña anh ta cßn tån t¹i kh«ng nh÷ng d</w:t>
        <w:softHyphen/>
        <w:t>íi h×nh thøc ng</w:t>
        <w:softHyphen/>
        <w:t>êi cña anh ta, mµ c¶ d</w:t>
        <w:softHyphen/>
        <w:t xml:space="preserve">íi h×nh thøc </w:t>
      </w:r>
      <w:r>
        <w:rPr>
          <w:i/>
          <w:spacing w:val="2"/>
        </w:rPr>
        <w:t>kh«ng ph¶i ng</w:t>
        <w:softHyphen/>
        <w:t xml:space="preserve">êi, </w:t>
      </w:r>
      <w:r>
        <w:rPr>
          <w:iCs/>
          <w:spacing w:val="2"/>
        </w:rPr>
        <w:t>do ®ã</w:t>
      </w:r>
      <w:r>
        <w:rPr>
          <w:iCs/>
        </w:rPr>
        <w:t xml:space="preserve"> ngay c¶ d</w:t>
        <w:softHyphen/>
        <w:t xml:space="preserve">íi h×nh thøc ®éng vËt cña anh ta. Cã sù quay trë l¹i nh÷ng </w:t>
      </w:r>
      <w:r>
        <w:rPr>
          <w:i/>
        </w:rPr>
        <w:t>ph</w:t>
        <w:softHyphen/>
        <w:t xml:space="preserve">¬ng thøc </w:t>
      </w:r>
      <w:r>
        <w:rPr>
          <w:iCs/>
        </w:rPr>
        <w:t xml:space="preserve">(vµ nh÷ng </w:t>
      </w:r>
      <w:r>
        <w:rPr>
          <w:i/>
        </w:rPr>
        <w:t>c«ng cô)</w:t>
      </w:r>
      <w:r>
        <w:rPr>
          <w:iCs/>
        </w:rPr>
        <w:t xml:space="preserve"> lao ®éng th« s¬ nhÊt cña con ng</w:t>
        <w:softHyphen/>
        <w:t>êi: ch¼ng h¹n nh</w:t>
        <w:softHyphen/>
        <w:t xml:space="preserve"> </w:t>
      </w:r>
      <w:r>
        <w:rPr>
          <w:i/>
        </w:rPr>
        <w:t xml:space="preserve">b¸nh xe ®¹p b»ng ch©n </w:t>
      </w:r>
      <w:r>
        <w:rPr>
          <w:iCs/>
        </w:rPr>
        <w:t>cña nh÷ng ng</w:t>
        <w:softHyphen/>
        <w:t>êi n« lÖ La M· ®· trë thµnh c«ng cô s¶n xuÊt vµ t</w:t>
        <w:softHyphen/>
        <w:t xml:space="preserve"> liÖu sinh tån ®èi víi nhiÒu c«ng nh©n Anh. Con ng</w:t>
        <w:softHyphen/>
        <w:t>êi kh«ng nh÷ng bÞ t</w:t>
        <w:softHyphen/>
        <w:t>íc mÊt nh÷ng nhu cÇu cña con ng</w:t>
        <w:softHyphen/>
        <w:t xml:space="preserve">êi - nã mÊt ®i c¶ ®Õn nhu cÇu </w:t>
      </w:r>
      <w:r>
        <w:rPr>
          <w:i/>
        </w:rPr>
        <w:t xml:space="preserve">®éng vËt. </w:t>
      </w:r>
      <w:r>
        <w:rPr>
          <w:iCs/>
        </w:rPr>
        <w:t>Ng</w:t>
        <w:softHyphen/>
        <w:t xml:space="preserve">êi Ai-r¬-len chØ biÕt cã mét nhu cÇu - nhu cÇu vÒ </w:t>
      </w:r>
      <w:r>
        <w:rPr>
          <w:i/>
        </w:rPr>
        <w:t xml:space="preserve">thøc ¨n, </w:t>
      </w:r>
      <w:r>
        <w:rPr>
          <w:iCs/>
        </w:rPr>
        <w:t xml:space="preserve">mµ l¹i chØ gåm </w:t>
      </w:r>
      <w:r>
        <w:rPr>
          <w:i/>
        </w:rPr>
        <w:t>khoai t©y cña ng</w:t>
        <w:softHyphen/>
        <w:t>êi v« s¶n l</w:t>
        <w:softHyphen/>
        <w:t>u manh, khoai t©y chÊt l</w:t>
        <w:softHyphen/>
        <w:t xml:space="preserve">îng tåi nhÊt. </w:t>
      </w:r>
      <w:r>
        <w:rPr>
          <w:iCs/>
        </w:rPr>
        <w:t>Nh</w:t>
        <w:softHyphen/>
        <w:t>ng trong mçi thµnh thÞ c«ng nghiÖp cña n</w:t>
        <w:softHyphen/>
        <w:t>íc Anh vµ n</w:t>
        <w:softHyphen/>
        <w:t xml:space="preserve">íc Ph¸p ®· cã Ai-r¬-len </w:t>
      </w:r>
      <w:r>
        <w:rPr>
          <w:i/>
        </w:rPr>
        <w:t xml:space="preserve">nhá </w:t>
      </w:r>
      <w:r>
        <w:rPr>
          <w:iCs/>
        </w:rPr>
        <w:t xml:space="preserve">cña m×nh. </w:t>
      </w:r>
      <w:r>
        <w:rPr>
          <w:rFonts w:cs=".VnCentury SchoolbookH" w:ascii=".VnCentury SchoolbookH" w:hAnsi=".VnCentury SchoolbookH"/>
          <w:iCs/>
        </w:rPr>
        <w:t>ë</w:t>
      </w:r>
      <w:r>
        <w:rPr>
          <w:iCs/>
        </w:rPr>
        <w:t xml:space="preserve"> ng</w:t>
        <w:softHyphen/>
        <w:t>êi d· man, ë ®éng vËt dï sao còng cßn cã nhu cÇu ®i s¨n, ®i l¹i v.v., giao tiÕp víi nh÷ng ®ång lo¹i víi m×nh. - Sù gi¶n ®¬n ho¸ m¸y mãc, sù gi¶n ®¬n ho¸ lao ®éng ®</w:t>
        <w:softHyphen/>
        <w:t>îc lîi dông ®Ó lµm cho con ng</w:t>
        <w:softHyphen/>
        <w:t>êi hoµn toµn ch</w:t>
        <w:softHyphen/>
        <w:t xml:space="preserve">a ph¸t triÓn, chØ míi ë trong qu¸ tr×nh h×nh thµnh, lµm cho </w:t>
      </w:r>
      <w:r>
        <w:rPr>
          <w:i/>
        </w:rPr>
        <w:t xml:space="preserve">®øa trÎ con </w:t>
      </w:r>
      <w:r>
        <w:rPr>
          <w:iCs/>
        </w:rPr>
        <w:t>trë thµnh ng</w:t>
        <w:softHyphen/>
        <w:t>êi c«ng nh©n, trong khi ng</w:t>
        <w:softHyphen/>
        <w:t xml:space="preserve">êi c«ng nh©n ®· trë thµnh ®øa trÎ con bÞ ruång bá. M¸y mãc thÝch øng víi sù </w:t>
      </w:r>
      <w:r>
        <w:rPr>
          <w:i/>
        </w:rPr>
        <w:t xml:space="preserve">yÕu ®uèi </w:t>
      </w:r>
      <w:r>
        <w:rPr>
          <w:iCs/>
        </w:rPr>
        <w:t>cña con ng</w:t>
        <w:softHyphen/>
        <w:t>êi ®Ó biÕn con ng</w:t>
        <w:softHyphen/>
        <w:t xml:space="preserve">êi </w:t>
      </w:r>
      <w:r>
        <w:rPr>
          <w:i/>
        </w:rPr>
        <w:t xml:space="preserve">yÕu ®uèi </w:t>
      </w:r>
      <w:r>
        <w:rPr>
          <w:iCs/>
        </w:rPr>
        <w:t>thµnh m¸y mãc.</w:t>
      </w:r>
    </w:p>
    <w:p>
      <w:pPr>
        <w:pStyle w:val="Normal"/>
        <w:rPr>
          <w:iCs/>
        </w:rPr>
      </w:pPr>
      <w:r>
        <w:rPr>
          <w:iCs/>
        </w:rPr>
        <w:t>&lt;Sù t¨ng thªm nhu cÇu vµ t</w:t>
        <w:softHyphen/>
        <w:t xml:space="preserve"> liÖu ®Ó tho¶ m·n nh÷ng nhu cÇu ®ã ®Î ra sù thiÕu nhu cÇu vµ sù thiÕu t</w:t>
        <w:softHyphen/>
        <w:t xml:space="preserve"> liÖu tho¶ m·n nhu cÇu nh</w:t>
        <w:softHyphen/>
        <w:t xml:space="preserve"> thÕ nµo, ®iÒu ®ã nhµ kinh tÕ chÝnh trÞ häc (vµ nhµ t</w:t>
        <w:softHyphen/>
        <w:t xml:space="preserve"> b¶n: nãi chung chóng ta bao giê còng nghÜ ®Õn nh÷ng ng</w:t>
        <w:softHyphen/>
        <w:t>êi m</w:t>
        <w:softHyphen/>
        <w:t xml:space="preserve">u lîi </w:t>
      </w:r>
      <w:r>
        <w:rPr>
          <w:i/>
        </w:rPr>
        <w:t xml:space="preserve">kinh nghiÖm </w:t>
      </w:r>
      <w:r>
        <w:rPr>
          <w:iCs/>
        </w:rPr>
        <w:t>chñ nghÜa, khi chóng ta nãi ®Õn c¸c nhµ kinh tÕ chÝnh trÞ häc vèn lµ l</w:t>
        <w:softHyphen/>
        <w:t xml:space="preserve">¬ng t©m </w:t>
      </w:r>
      <w:r>
        <w:rPr>
          <w:i/>
        </w:rPr>
        <w:t xml:space="preserve">khoa häc </w:t>
      </w:r>
      <w:r>
        <w:rPr>
          <w:iCs/>
        </w:rPr>
        <w:t>vµ tån t¹i khoa häc cña hä) chøng minh nh</w:t>
        <w:softHyphen/>
        <w:t xml:space="preserve"> sau: 1) nhµ kinh tÕ chÝnh trÞ häc quy nhu cÇu cña c«ng nh©n thµnh sù duy tr× ®êi sèng thÓ chÊt mét c¸ch cÇn thiÕt nhÊt vµ th¶m h¹i nhÊt, cßn ho¹t ®éng cña anh ta th× quy thµnh sù vËn ®éng c¬ giíi trõu t</w:t>
        <w:softHyphen/>
        <w:t>îng nhÊt; do ®ã nhµ kinh tÕ chÝnh trÞ häc nãi con ng</w:t>
        <w:softHyphen/>
        <w:t>êi kh«ng cã nhu cÇu nµo kh¸c vÒ ho¹t ®éng còng nh</w:t>
        <w:softHyphen/>
        <w:t xml:space="preserve"> vÒ h</w:t>
        <w:softHyphen/>
        <w:t xml:space="preserve">ëng l¹c; v× nhµ kinh tÕ chÝnh trÞ häc tuyªn bè </w:t>
      </w:r>
      <w:r>
        <w:rPr>
          <w:i/>
        </w:rPr>
        <w:t xml:space="preserve">ngay c¶ </w:t>
      </w:r>
      <w:r>
        <w:rPr>
          <w:iCs/>
        </w:rPr>
        <w:t xml:space="preserve">®êi </w:t>
        <w:br/>
        <w:t>sèng nh</w:t>
        <w:softHyphen/>
        <w:t xml:space="preserve"> thÕ còng lµ ®êi sèng </w:t>
      </w:r>
      <w:r>
        <w:rPr>
          <w:i/>
        </w:rPr>
        <w:t>con ng</w:t>
        <w:softHyphen/>
        <w:t xml:space="preserve">êi </w:t>
      </w:r>
      <w:r>
        <w:rPr>
          <w:iCs/>
        </w:rPr>
        <w:t xml:space="preserve">vµ tån t¹i cña </w:t>
      </w:r>
      <w:r>
        <w:rPr>
          <w:i/>
        </w:rPr>
        <w:t>con ng</w:t>
        <w:softHyphen/>
        <w:t xml:space="preserve">êi; </w:t>
      </w:r>
      <w:r>
        <w:rPr>
          <w:iCs/>
        </w:rPr>
        <w:t xml:space="preserve">2) cã thÓ, nhµ kinh tÕ chÝnh trÞ häc trong sù </w:t>
      </w:r>
      <w:r>
        <w:rPr>
          <w:i/>
        </w:rPr>
        <w:t>tÝnh to¸n</w:t>
      </w:r>
      <w:r>
        <w:rPr>
          <w:iCs/>
        </w:rPr>
        <w:t xml:space="preserve"> cña </w:t>
        <w:br/>
      </w:r>
      <w:r>
        <w:rPr>
          <w:iCs/>
          <w:spacing w:val="-2"/>
        </w:rPr>
        <w:t xml:space="preserve">m×nh, coi ®êi sèng (sù tån t¹i) </w:t>
      </w:r>
      <w:r>
        <w:rPr>
          <w:i/>
          <w:spacing w:val="-2"/>
        </w:rPr>
        <w:t>nghÌo nµn</w:t>
      </w:r>
      <w:r>
        <w:rPr>
          <w:iCs/>
          <w:spacing w:val="-2"/>
        </w:rPr>
        <w:t xml:space="preserve"> h¬n lµ tiªu chuÈn, h¬n n÷a lµ tiªu chuÈn phæ biÕn - phæ biÕn v× cã hiÖu lùc ®èi víi khèi ®«ng ng</w:t>
        <w:softHyphen/>
        <w:t>êi. Nhµ kinh tÕ chÝnh trÞ häc biÕn c«ng nh©n thµnh thùc thÓ kh«ng cã c¶m gi¸c vµ mÊt hÕt nhu cÇu, còng hÖt nh</w:t>
        <w:softHyphen/>
        <w:t xml:space="preserve"> anh ta biÕn ho¹t ®éng cña c«ng nh©n thµnh mét sù trõu t</w:t>
        <w:softHyphen/>
        <w:t xml:space="preserve">îng thuÇn tuý t¸ch khái mäi ho¹t ®éng. Cho nªn anh ta cho r»ng mäi sù </w:t>
      </w:r>
      <w:r>
        <w:rPr>
          <w:i/>
          <w:spacing w:val="-2"/>
        </w:rPr>
        <w:t>xa hoa</w:t>
      </w:r>
      <w:r>
        <w:rPr>
          <w:iCs/>
          <w:spacing w:val="-2"/>
        </w:rPr>
        <w:t xml:space="preserve"> cña c«ng nh©n lµ kh«ng thÓ dung thø ®</w:t>
        <w:softHyphen/>
        <w:t>îc, vµ tÊt c¶ nh÷ng g× v</w:t>
        <w:softHyphen/>
        <w:t>ît ra ngoµi giíi h¹n cña nhu cÇu trõu t</w:t>
        <w:softHyphen/>
        <w:t>îng nhÊt - dï lµ sù h</w:t>
        <w:softHyphen/>
        <w:t xml:space="preserve">ëng l¹c thô ®éng hay biÓu hiÖn tÝch cùc cña ho¹t ®éng - anh ta ®Òu c¶m thÊy lµ sù xa hoa. Do ®ã kinh tÕ chÝnh trÞ häc, m«n khoa häc nµy vÒ </w:t>
      </w:r>
      <w:r>
        <w:rPr>
          <w:i/>
          <w:spacing w:val="-2"/>
        </w:rPr>
        <w:t xml:space="preserve">cña c¶i </w:t>
      </w:r>
      <w:r>
        <w:rPr>
          <w:iCs/>
          <w:spacing w:val="-2"/>
        </w:rPr>
        <w:t xml:space="preserve">®ång thêi còng lµ khoa häc vÒ sù quªn m×nh, vÒ sù thiÕu thèn, vÒ sù </w:t>
      </w:r>
      <w:r>
        <w:rPr>
          <w:i/>
          <w:spacing w:val="-2"/>
        </w:rPr>
        <w:t xml:space="preserve">tiÕt kiÖm, </w:t>
      </w:r>
      <w:r>
        <w:rPr>
          <w:iCs/>
          <w:spacing w:val="-2"/>
        </w:rPr>
        <w:t>vµ nã thùc tÕ dÉn tíi chç d¹y cho con ng</w:t>
        <w:softHyphen/>
        <w:t xml:space="preserve">êi </w:t>
      </w:r>
      <w:r>
        <w:rPr>
          <w:i/>
          <w:spacing w:val="-2"/>
        </w:rPr>
        <w:t xml:space="preserve">tiÕt kiÖm </w:t>
      </w:r>
      <w:r>
        <w:rPr>
          <w:iCs/>
          <w:spacing w:val="-2"/>
        </w:rPr>
        <w:t xml:space="preserve">c¶ ®Õn </w:t>
      </w:r>
      <w:r>
        <w:rPr>
          <w:i/>
          <w:spacing w:val="-2"/>
        </w:rPr>
        <w:t xml:space="preserve">nhu cÇu </w:t>
      </w:r>
      <w:r>
        <w:rPr>
          <w:iCs/>
          <w:spacing w:val="-2"/>
        </w:rPr>
        <w:t xml:space="preserve">vÒ </w:t>
      </w:r>
      <w:r>
        <w:rPr>
          <w:i/>
          <w:spacing w:val="-2"/>
        </w:rPr>
        <w:t xml:space="preserve">kh«ng khÝ </w:t>
      </w:r>
      <w:r>
        <w:rPr>
          <w:iCs/>
          <w:spacing w:val="-2"/>
        </w:rPr>
        <w:t xml:space="preserve">trong lµnh hoÆc vÒ </w:t>
      </w:r>
      <w:r>
        <w:rPr>
          <w:i/>
          <w:spacing w:val="-2"/>
        </w:rPr>
        <w:t xml:space="preserve">vËn ®éng </w:t>
      </w:r>
      <w:r>
        <w:rPr>
          <w:iCs/>
          <w:spacing w:val="-2"/>
        </w:rPr>
        <w:t xml:space="preserve">thÓ x¸c. Khoa häc ®ã vÒ c«ng nghiÖp kú diÖu ®ång thêi còng lµ khoa häc vÒ </w:t>
      </w:r>
      <w:r>
        <w:rPr>
          <w:i/>
          <w:spacing w:val="-2"/>
        </w:rPr>
        <w:t xml:space="preserve">sù khæ h¹nh, </w:t>
      </w:r>
      <w:r>
        <w:rPr>
          <w:iCs/>
          <w:spacing w:val="-2"/>
        </w:rPr>
        <w:t>vµ lý t</w:t>
        <w:softHyphen/>
        <w:t>ëng ch©n chÝnh cña nã lµ ng</w:t>
        <w:softHyphen/>
        <w:t xml:space="preserve">êi biÓn lËn theo chñ nghÜa </w:t>
      </w:r>
      <w:r>
        <w:rPr>
          <w:i/>
          <w:iCs/>
          <w:spacing w:val="-2"/>
        </w:rPr>
        <w:t>khæ h¹nh</w:t>
      </w:r>
      <w:r>
        <w:rPr>
          <w:iCs/>
          <w:spacing w:val="-2"/>
        </w:rPr>
        <w:t xml:space="preserve"> nh</w:t>
        <w:softHyphen/>
        <w:t xml:space="preserve">ng l¹i </w:t>
      </w:r>
      <w:r>
        <w:rPr>
          <w:i/>
          <w:spacing w:val="-2"/>
        </w:rPr>
        <w:t xml:space="preserve">chuyªn nghÒ cho vay nÆng </w:t>
      </w:r>
      <w:r>
        <w:rPr>
          <w:i/>
          <w:spacing w:val="-4"/>
        </w:rPr>
        <w:t xml:space="preserve">l·i </w:t>
      </w:r>
      <w:r>
        <w:rPr>
          <w:iCs/>
          <w:spacing w:val="-4"/>
        </w:rPr>
        <w:t>vµ ng</w:t>
        <w:softHyphen/>
        <w:t xml:space="preserve">êi n« lÖ theo chñ nghÜa </w:t>
      </w:r>
      <w:r>
        <w:rPr>
          <w:i/>
          <w:spacing w:val="-4"/>
        </w:rPr>
        <w:t xml:space="preserve">khæ h¹nh </w:t>
      </w:r>
      <w:r>
        <w:rPr>
          <w:iCs/>
          <w:spacing w:val="-4"/>
        </w:rPr>
        <w:t>nh</w:t>
        <w:softHyphen/>
        <w:t xml:space="preserve">ng ®ang </w:t>
      </w:r>
      <w:r>
        <w:rPr>
          <w:i/>
          <w:spacing w:val="-4"/>
        </w:rPr>
        <w:t xml:space="preserve">s¶n xuÊt. </w:t>
      </w:r>
      <w:r>
        <w:rPr>
          <w:iCs/>
          <w:spacing w:val="-4"/>
        </w:rPr>
        <w:t>Lý t</w:t>
        <w:softHyphen/>
        <w:t>ëng ®¹o ®øc cña nã lµ ng</w:t>
        <w:softHyphen/>
        <w:t xml:space="preserve">êi </w:t>
      </w:r>
      <w:r>
        <w:rPr>
          <w:i/>
          <w:spacing w:val="-4"/>
        </w:rPr>
        <w:t xml:space="preserve">c«ng nh©n </w:t>
      </w:r>
      <w:r>
        <w:rPr>
          <w:iCs/>
          <w:spacing w:val="-4"/>
        </w:rPr>
        <w:t>bá vµo quü tiÕt kiÖm mét phÇn tiÒn c«ng cña m×nh, vµ thËm chÝ nã ®· t×m thÊy cho lý t</w:t>
        <w:softHyphen/>
        <w:t xml:space="preserve">ëng mµ nã </w:t>
        <w:softHyphen/>
        <w:t xml:space="preserve">a chuéng Êy mét </w:t>
      </w:r>
      <w:r>
        <w:rPr>
          <w:i/>
          <w:spacing w:val="-4"/>
        </w:rPr>
        <w:t xml:space="preserve">nghÖ thuËt </w:t>
      </w:r>
      <w:r>
        <w:rPr>
          <w:iCs/>
          <w:spacing w:val="-4"/>
        </w:rPr>
        <w:t>n« béc cÇn cho nã - ng</w:t>
        <w:softHyphen/>
        <w:t>êi ta ®em ra diÔn ë nhµ h¸t nh÷ng vë th</w:t>
        <w:softHyphen/>
        <w:t>¬ng c¶m theo tinh thÇn ®ã. Cho nªn mÆc dÇu tÊt c¶ c¸i vÎ thÕ tôc vµ c¶m tÝnh cña nã, kinh tÕ chÝnh trÞ häc vÉn lµ khoa häc ®¹o ®øc thùc sù, cã tÝnh chÊt ®¹o ®øc nhÊt trong c¸c khoa häc. LuËn ®Ò c¬ b¶n cña nã lµ sù quªn m×nh, sù tõ bá ®êi sèng vµ tÊt c¶ c¸c nhu cÇu cña con ng</w:t>
        <w:softHyphen/>
        <w:t>êi. Anh cµng ¨n Ýt, uèng Ýt bao nhiªu, cµng mua Ýt s¸ch bao nhiªu, cµng Ýt ®i xem h¸t, Ýt ®i vò héi, Ýt ®i qu¸n cµ phª bao nhiªu, cµng Ýt suy nghÜ, Ýt yªu th</w:t>
        <w:softHyphen/>
        <w:t>¬ng, Ýt thuyÕt lý, Ýt ca h¸t, Ýt vÏ, Ýt ®Êu g</w:t>
        <w:softHyphen/>
        <w:t xml:space="preserve">¬m v.v. bao nhiªu th× anh cµng </w:t>
      </w:r>
      <w:r>
        <w:rPr>
          <w:i/>
          <w:spacing w:val="-4"/>
        </w:rPr>
        <w:t xml:space="preserve">tiÕt kiÖm </w:t>
      </w:r>
      <w:r>
        <w:rPr>
          <w:iCs/>
          <w:spacing w:val="-4"/>
        </w:rPr>
        <w:t>®</w:t>
        <w:softHyphen/>
        <w:t xml:space="preserve">îc nhiÒu bÊy nhiªu, b¸u vËt kh«ng bÞ mèi còng kh«ng bÞ mät </w:t>
        <w:br/>
        <w:t xml:space="preserve">lµm tiªu hao cña anh - </w:t>
      </w:r>
      <w:r>
        <w:rPr>
          <w:i/>
          <w:spacing w:val="-4"/>
        </w:rPr>
        <w:t>t</w:t>
        <w:softHyphen/>
        <w:t xml:space="preserve"> b¶n </w:t>
      </w:r>
      <w:r>
        <w:rPr>
          <w:iCs/>
          <w:spacing w:val="-4"/>
        </w:rPr>
        <w:t xml:space="preserve">cña anh - cµng trë nªn nhiÒu </w:t>
        <w:br/>
        <w:t>bÊy nhiªu.</w:t>
      </w:r>
      <w:r>
        <w:rPr>
          <w:iCs/>
        </w:rPr>
        <w:t xml:space="preserve"> </w:t>
      </w:r>
      <w:r>
        <w:rPr>
          <w:i/>
        </w:rPr>
        <w:t xml:space="preserve">Tån t¹i </w:t>
      </w:r>
      <w:r>
        <w:rPr>
          <w:iCs/>
        </w:rPr>
        <w:t xml:space="preserve">cña anh cµng nhá bÐ, anh cµng biÓu lé ®êi </w:t>
        <w:br/>
      </w:r>
      <w:r>
        <w:rPr>
          <w:iCs/>
          <w:spacing w:val="2"/>
        </w:rPr>
        <w:t xml:space="preserve">sèng cña m×nh Ýt bao nhiªu th× </w:t>
      </w:r>
      <w:r>
        <w:rPr>
          <w:i/>
          <w:spacing w:val="2"/>
        </w:rPr>
        <w:t xml:space="preserve">cña c¶i </w:t>
      </w:r>
      <w:r>
        <w:rPr>
          <w:iCs/>
          <w:spacing w:val="2"/>
        </w:rPr>
        <w:t xml:space="preserve">cña anh cµng nhiÒu bÊy nhiªu, ®êi sèng </w:t>
      </w:r>
      <w:r>
        <w:rPr>
          <w:i/>
          <w:spacing w:val="2"/>
        </w:rPr>
        <w:t xml:space="preserve">bÞ tha ho¸ </w:t>
      </w:r>
      <w:r>
        <w:rPr>
          <w:iCs/>
          <w:spacing w:val="2"/>
        </w:rPr>
        <w:t>cña anh cµng lín bÊy nhiªu, anh cµng tÝch luü nhiÒu b¶n chÊt bÞ tha ho¸ cña anh bÊy nhiªu. TÊt c¶ [XVI] c¸i phÇn ®êi sèng vµ tÝnh ng</w:t>
        <w:softHyphen/>
        <w:t>êi mµ nhµ kinh tÕ chÝnh trÞ häc ®o¹t lÊy ë anh th× h¾n bï l¹i cho anh d</w:t>
        <w:softHyphen/>
        <w:t xml:space="preserve">íi h×nh thøc </w:t>
      </w:r>
      <w:r>
        <w:rPr>
          <w:i/>
          <w:spacing w:val="2"/>
        </w:rPr>
        <w:t xml:space="preserve">tiÒn tÖ </w:t>
      </w:r>
      <w:r>
        <w:rPr>
          <w:iCs/>
          <w:spacing w:val="2"/>
        </w:rPr>
        <w:t xml:space="preserve">vµ </w:t>
      </w:r>
      <w:r>
        <w:rPr>
          <w:i/>
          <w:spacing w:val="2"/>
        </w:rPr>
        <w:t xml:space="preserve">cña c¶i, </w:t>
      </w:r>
      <w:r>
        <w:rPr>
          <w:iCs/>
          <w:spacing w:val="2"/>
        </w:rPr>
        <w:t xml:space="preserve">vµ tÊt c¶ nh÷ng g× mµ anh kh«ng thÓ lµm th× tiÒn b¹c cña anh cã thÓ lµm: chóng cã thÓ ¨n, uèng, ®i héi nh¶y, ®i xem h¸t, cã thÓ ®i du lÞch, biÕt tranh thñ nghÖ thuËt, häc vÊn, nh÷ng cña hiÕm lÞch sö, quyÒn lùc chÝnh trÞ cho m×nh - tÊt c¶ nh÷ng c¸i ®ã chóng </w:t>
      </w:r>
      <w:r>
        <w:rPr>
          <w:i/>
          <w:spacing w:val="2"/>
        </w:rPr>
        <w:t xml:space="preserve">cã thÓ </w:t>
      </w:r>
      <w:r>
        <w:rPr>
          <w:iCs/>
          <w:spacing w:val="2"/>
        </w:rPr>
        <w:t xml:space="preserve">chiÕm h÷u cho anh; tÊt c¶ nh÷ng c¸i ®ã chóng cã thÓ mua; chóng lµ </w:t>
      </w:r>
      <w:r>
        <w:rPr>
          <w:i/>
          <w:spacing w:val="2"/>
        </w:rPr>
        <w:t>søc m¹nh</w:t>
      </w:r>
      <w:r>
        <w:rPr>
          <w:iCs/>
          <w:spacing w:val="2"/>
        </w:rPr>
        <w:t xml:space="preserve"> ®Ých thùc. Nh</w:t>
        <w:softHyphen/>
        <w:t xml:space="preserve">ng dï tÊt c¶ nh÷ng c¸i ®ã lµ g× ®i n÷a th× tiÒn b¹c còng </w:t>
      </w:r>
      <w:r>
        <w:rPr>
          <w:i/>
          <w:spacing w:val="2"/>
        </w:rPr>
        <w:t xml:space="preserve">kh«ng thÓ </w:t>
      </w:r>
      <w:r>
        <w:rPr>
          <w:iCs/>
          <w:spacing w:val="2"/>
        </w:rPr>
        <w:t>t¹o ra mét c¸i g× ngoµi b¶n th©n chóng, kh«ng thÓ mua c¸i g× ngoµi b¶n th©n chóng, bëi v× tÊt c¶ nh÷ng c¸i kh¸c ®Òu lµ ®Çy tí cña chóng, vµ khi t«i chiÕm h÷u ng</w:t>
        <w:softHyphen/>
        <w:t>êi chñ th× t«i còng chiÕm h÷u c¶ ng</w:t>
        <w:softHyphen/>
        <w:t>êi ®Çy tí, vµ t«i kh«ng cÇn s¨n ®uæi ®Çy tí cña h¾n. Nh</w:t>
        <w:softHyphen/>
        <w:t xml:space="preserve"> vËy, tÊt c¶ nh÷ng dôc väng vµ mäi ho¹t ®éng ®Òu ph¶i ch×m ®¾m trong sù </w:t>
      </w:r>
      <w:r>
        <w:rPr>
          <w:i/>
          <w:spacing w:val="2"/>
        </w:rPr>
        <w:t xml:space="preserve">thÌm kh¸t lîi léc. </w:t>
      </w:r>
      <w:r>
        <w:rPr>
          <w:iCs/>
          <w:spacing w:val="2"/>
        </w:rPr>
        <w:t>Ng</w:t>
        <w:softHyphen/>
        <w:t>êi c«ng nh©n chØ cã quyÒn cã võa ®ñ c¸i cÇn thiÕt ®Ó muèn sèng, vµ anh ta chØ cã quyÒn muèn sèng ®Ó cã [c¸i tèi thiÓu Êy].&gt;</w:t>
      </w:r>
    </w:p>
    <w:p>
      <w:pPr>
        <w:pStyle w:val="Normal"/>
        <w:rPr>
          <w:iCs/>
        </w:rPr>
      </w:pPr>
      <w:r>
        <w:rPr>
          <w:iCs/>
        </w:rPr>
        <w:t>§óng lµ trong kinh tÕ chÝnh trÞ häc nÈy ra mét sù bÊt ®ång ý kiÕn. Mét bªn (L«-®Ðc-®an, Man-tót vµ nh÷ng ng</w:t>
        <w:softHyphen/>
        <w:t xml:space="preserve">êi kh¸c) khuyªn </w:t>
      </w:r>
      <w:r>
        <w:rPr>
          <w:i/>
        </w:rPr>
        <w:t xml:space="preserve">xa xØ </w:t>
      </w:r>
      <w:r>
        <w:rPr>
          <w:iCs/>
        </w:rPr>
        <w:t>vµ nguyÒn rña sù tiÕt kiÖm; mét bªn kh¸c (X©y, Ri-c¸c-®« vµ nh÷ng ng</w:t>
        <w:softHyphen/>
        <w:t>êi kh¸c) khuyªn tiÕt kiÖm vµ nguyÒn rña sù xa xØ. Nh</w:t>
        <w:softHyphen/>
        <w:t xml:space="preserve">ng bªn thø nhÊt thõa nhËn r»ng nã muèn xa xØ ®Ó s¶n xuÊt </w:t>
      </w:r>
      <w:r>
        <w:rPr>
          <w:i/>
          <w:spacing w:val="-2"/>
        </w:rPr>
        <w:t xml:space="preserve">lao ®éng </w:t>
      </w:r>
      <w:r>
        <w:rPr>
          <w:iCs/>
          <w:spacing w:val="-2"/>
        </w:rPr>
        <w:t>(nghÜa lµ sù tiÕt kiÖm tuyÖt ®èi); cßn bªn thø hai th×</w:t>
      </w:r>
      <w:r>
        <w:rPr>
          <w:iCs/>
        </w:rPr>
        <w:t xml:space="preserve"> thõa nhËn r»ng nã khuyªn tiÕt kiÖm ®Ó s¶n xuÊt ra </w:t>
      </w:r>
      <w:r>
        <w:rPr>
          <w:i/>
        </w:rPr>
        <w:t xml:space="preserve">sù giµu cã, </w:t>
      </w:r>
      <w:r>
        <w:rPr>
          <w:iCs/>
        </w:rPr>
        <w:t xml:space="preserve">nghÜa </w:t>
      </w:r>
      <w:r>
        <w:rPr>
          <w:iCs/>
          <w:spacing w:val="-2"/>
        </w:rPr>
        <w:t xml:space="preserve">lµ sù xa xØ. Bªn thø nhÊt lao m×nh vµo nh÷ng </w:t>
        <w:softHyphen/>
        <w:t xml:space="preserve">íc m¬ </w:t>
      </w:r>
      <w:r>
        <w:rPr>
          <w:i/>
          <w:spacing w:val="-2"/>
        </w:rPr>
        <w:t xml:space="preserve">l·ng m¹n, </w:t>
      </w:r>
      <w:r>
        <w:rPr>
          <w:iCs/>
          <w:spacing w:val="-2"/>
        </w:rPr>
        <w:t>®ßi hái r»ng kh«ng ph¶i chØ ®éc sù thÌm kh¸t lîi léc quyÕt ®Þnh sù tiªu dïng cña nh÷ng ng</w:t>
        <w:softHyphen/>
        <w:t xml:space="preserve">êi giµu, vµ nã m©u thuÉn víi nh÷ng quy luËt </w:t>
      </w:r>
      <w:r>
        <w:rPr>
          <w:iCs/>
          <w:spacing w:val="-6"/>
        </w:rPr>
        <w:t>do b¶n th©n nã ®</w:t>
        <w:softHyphen/>
        <w:t xml:space="preserve">a ra, v× nã coi </w:t>
      </w:r>
      <w:r>
        <w:rPr>
          <w:i/>
          <w:spacing w:val="-6"/>
        </w:rPr>
        <w:t xml:space="preserve">sù l·ng phÝ </w:t>
      </w:r>
      <w:r>
        <w:rPr>
          <w:iCs/>
          <w:spacing w:val="-6"/>
        </w:rPr>
        <w:t>trùc tiÕp lµ thñ ®o¹n</w:t>
      </w:r>
      <w:r>
        <w:rPr>
          <w:iCs/>
        </w:rPr>
        <w:t xml:space="preserve"> lµm </w:t>
      </w:r>
      <w:r>
        <w:rPr>
          <w:iCs/>
          <w:spacing w:val="-2"/>
        </w:rPr>
        <w:t xml:space="preserve">giµu. Cho nªn bªn ®èi lËp chøng minh cho nã mét c¸ch rÊt nghiªm chØnh vµ tû mû r»ng b»ng sù l·ng phÝ t«i lµm gi¶m bít chø kh«ng ph¶i lµm t¨ng thªm </w:t>
      </w:r>
      <w:r>
        <w:rPr>
          <w:i/>
          <w:spacing w:val="-2"/>
        </w:rPr>
        <w:t xml:space="preserve">cña c¶i </w:t>
      </w:r>
      <w:r>
        <w:rPr>
          <w:iCs/>
          <w:spacing w:val="-2"/>
        </w:rPr>
        <w:t>cña t«i. Bªn kh¸c ®ã tõ chèi mét c¸ch gi¶ dèi viÖc thõa nhËn r»ng chÝnh ý ng«ng vµ së thÝch quyÕt ®Þnh s¶n xuÊt; nã quªn "nh÷ng nhu cÇu tinh tÕ", quªn r»ng kh«ng cã tiªu dïng th× còng sÏ kh«ng cã s¶n xuÊt, quªn r»ng do c¹nh tranh, s¶n xuÊt kh«ng khái chØ trë nªn toµn diÖn h¬n, xa xØ h¬n mµ th«i; nã quªn r»ng theo lý luËn cña chÝnh nã th× gi¸ trÞ cña vËt phÈm do sù tiªu dïng quyÕt ®Þnh, r»ng thêi trang quyÕt ®Þnh sù tiªu dïng; nã muèn r»ng c¸i ®</w:t>
        <w:softHyphen/>
        <w:t xml:space="preserve">îc s¶n xuÊt ra chØ lµ c¸i "cã Ých" th«i mµ quªn r»ng sù s¶n xuÊt ra qu¸ nhiÒu nh÷ng vËt phÈm cã Ých t¹o ra qu¸ nhiÒu nh©n khÈu </w:t>
      </w:r>
      <w:r>
        <w:rPr>
          <w:i/>
          <w:spacing w:val="-2"/>
        </w:rPr>
        <w:t xml:space="preserve">v« Ých. </w:t>
      </w:r>
      <w:r>
        <w:rPr>
          <w:iCs/>
          <w:spacing w:val="-2"/>
        </w:rPr>
        <w:t>C¶ hai bªn ®Òu quªn r»ng l·ng phÝ vµ tiÕt kiÖm, xa xØ vµ thiÕu thèn, giµu vµ nghÌo lµ b»ng nhau.</w:t>
      </w:r>
    </w:p>
    <w:p>
      <w:pPr>
        <w:pStyle w:val="Normal"/>
        <w:rPr>
          <w:iCs/>
        </w:rPr>
      </w:pPr>
      <w:r>
        <w:rPr>
          <w:iCs/>
        </w:rPr>
        <w:t>Vµ anh ph¶i tiÕt kiÖm kh«ng chØ trong nh÷ng nhu cÇu c¶m tÝnh trùc tiÕp cña anh, nh</w:t>
        <w:softHyphen/>
        <w:t xml:space="preserve"> ¨n vµ nh÷ng c¸i kh¸c, mµ c¶ trong sù tham dù vµo lîi Ých chung, trong sù ®ång t×nh vµ tin cËy v.v.; trong tÊt c¶ nh÷ng c¸i ®ã, anh ph¶i tá ra tiÕt kiÖm tèi ®a, nÕu anh muèn hµnh ®éng theo kinh tÕ chÝnh trÞ häc vµ kh«ng muèn diÖt vong v× nh÷ng ¶o t</w:t>
        <w:softHyphen/>
        <w:t>ëng cña m×nh.</w:t>
      </w:r>
    </w:p>
    <w:p>
      <w:pPr>
        <w:pStyle w:val="Normal"/>
        <w:rPr/>
      </w:pPr>
      <w:r>
        <w:rPr>
          <w:iCs/>
          <w:spacing w:val="-2"/>
        </w:rPr>
        <w:t xml:space="preserve">&lt; TÊt c¶ nh÷ng c¸i anh cã, anh ph¶i ®em </w:t>
      </w:r>
      <w:r>
        <w:rPr>
          <w:i/>
          <w:spacing w:val="-2"/>
        </w:rPr>
        <w:t xml:space="preserve">b¸n </w:t>
      </w:r>
      <w:r>
        <w:rPr>
          <w:iCs/>
          <w:spacing w:val="-2"/>
        </w:rPr>
        <w:t>®i, nghÜa lµ rót ra tõ ®ã mét mèi lîi. NÕu t«i hái nhµ kinh tÕ chÝnh trÞ häc: khi t«i b¸n th©n thÓ cña t«i ®Ó tho¶ m·n nhôc dôc cña ng</w:t>
        <w:softHyphen/>
        <w:t>êi kh¸c, t«i cã tu©n theo c¸c quy luËt kinh tÕ kh«ng (c«ng nh©n c«ng x</w:t>
        <w:softHyphen/>
        <w:t>ëng ë Ph¸p gäi viÖc vî con hä m¹i d©m lµ giê lao ®éng phô thªm, vµ ®iÒu ®ã ®óng lµ nh</w:t>
        <w:softHyphen/>
        <w:t xml:space="preserve"> thÕ ), vµ khi t«i b¸n b¹n t«i cho ng</w:t>
        <w:softHyphen/>
        <w:t xml:space="preserve">êi Ma-rèc (mµ viÖc trùc </w:t>
      </w:r>
      <w:r>
        <w:rPr>
          <w:iCs/>
          <w:spacing w:val="2"/>
        </w:rPr>
        <w:t>tiÕp b¸n ng</w:t>
        <w:softHyphen/>
        <w:t>êi, d</w:t>
        <w:softHyphen/>
        <w:t>íi h×nh thøc bu«n b¸n mé binh v.v., vÉn x¶y ra ë tÊt c¶ c¸c n</w:t>
        <w:softHyphen/>
        <w:t>íc cã v¨n ho¸), h¸ ch¼ng ph¶i lµ t«i hµnh ®éng theo tinh thÇn kinh tÕ chÝnh trÞ häc hay sao? - nhµ kinh tÕ chÝnh trÞ häc tr¶ lêi t«i: anh kh«ng hµnh ®éng tr¸i víi quy luËt cña t«i; nh</w:t>
        <w:softHyphen/>
        <w:t xml:space="preserve">ng h·y xem bµ thÝm §¹o §øc vµ bµ thÝm T«n gi¸o nãi g×; ®¹o ®øc </w:t>
      </w:r>
      <w:r>
        <w:rPr>
          <w:i/>
          <w:spacing w:val="2"/>
        </w:rPr>
        <w:t xml:space="preserve">kinh tÕ </w:t>
      </w:r>
      <w:r>
        <w:rPr>
          <w:iCs/>
          <w:spacing w:val="2"/>
        </w:rPr>
        <w:t xml:space="preserve">cña t«i vµ t«n gi¸o </w:t>
      </w:r>
      <w:r>
        <w:rPr>
          <w:i/>
          <w:spacing w:val="2"/>
        </w:rPr>
        <w:t xml:space="preserve">kinh tÕ häc </w:t>
      </w:r>
      <w:r>
        <w:rPr>
          <w:iCs/>
          <w:spacing w:val="2"/>
        </w:rPr>
        <w:t>cña t«i kh«ng cã g×</w:t>
      </w:r>
      <w:r>
        <w:rPr>
          <w:iCs/>
        </w:rPr>
        <w:t xml:space="preserve"> </w:t>
        <w:br/>
      </w:r>
      <w:r>
        <w:rPr>
          <w:iCs/>
          <w:spacing w:val="-2"/>
        </w:rPr>
        <w:t>®Ó b¸c bá c¸ch hµnh ®éng cña anh, nh</w:t>
        <w:softHyphen/>
        <w:t>ng... - Nh</w:t>
        <w:softHyphen/>
        <w:t xml:space="preserve">ng vËy th× t«i ph¶i tin ai h¬n, tin kinh tÕ chÝnh trÞ häc hay tin ®¹o ®øc? §¹o ®øc cña kinh tÕ chÝnh trÞ häc lµ </w:t>
      </w:r>
      <w:r>
        <w:rPr>
          <w:i/>
          <w:spacing w:val="-2"/>
        </w:rPr>
        <w:t xml:space="preserve">doanh lîi, </w:t>
      </w:r>
      <w:r>
        <w:rPr>
          <w:iCs/>
          <w:spacing w:val="-2"/>
        </w:rPr>
        <w:t>lao ®éng vµ tiÕt kiÖm, tØnh t¸o, nh</w:t>
        <w:softHyphen/>
        <w:t>ng kinh tÕ chÝnh trÞ häc høa víi t«i lµ sÏ tho¶ m·n nhu cÇu cña t«i. - Kinh tÕ chÝnh trÞ häc cña ®¹o ®øc lµ cã, giµu cã nh÷ng sù vËt nh</w:t>
        <w:softHyphen/>
        <w:t xml:space="preserve"> l</w:t>
        <w:softHyphen/>
        <w:t>¬ng t©m, ®øc h¹nh v.v.; nh</w:t>
        <w:softHyphen/>
        <w:t>ng nÕu t«i nãi chung kh«ng tån t¹i th× lµm sao t«i cã thÓ cã ®øc h¹nh? NÕu t«i kh«ng biÕt g× c¶ th× lµm sao t«i cã thÓ cã l</w:t>
        <w:softHyphen/>
        <w:t>¬ng t©m trong s¹ch? Mçi lÜnh vùc riªng biÖt ®o l</w:t>
        <w:softHyphen/>
        <w:t>êng t«i b»ng mét th</w:t>
        <w:softHyphen/>
        <w:t>íc ®o kh¸c vµ t</w:t>
        <w:softHyphen/>
        <w:t>¬ng ph¶n: ®¹o ®øc cã mét th</w:t>
        <w:softHyphen/>
        <w:t>íc ®o, kinh tÕ chÝnh trÞ häc cã mét th</w:t>
        <w:softHyphen/>
        <w:t>íc ®o, ®iÒu ®ã chøa ®ùng trong chÝnh b¶n chÊt cña sù tha ho¸, v× mçi lÜnh vùc lµ mét sù tha ho¸ nhÊt ®Þnh cña con ng</w:t>
        <w:softHyphen/>
        <w:t xml:space="preserve">êi, mçi lÜnh vùc cè ®Þnh [XVII] mét ph¹m vi ®Æc biÖt cña ho¹t ®éng b¶n chÊt ®· bÞ tha ho¸ vµ mçi lÜnh vùc cã th¸i ®é h÷ng hê víi sù tha ho¸ kh¸c. Cho nªn, «ng </w:t>
      </w:r>
      <w:r>
        <w:rPr>
          <w:i/>
          <w:spacing w:val="-2"/>
        </w:rPr>
        <w:t xml:space="preserve">Mi-sen S¬-va-li-ª </w:t>
      </w:r>
      <w:r>
        <w:rPr>
          <w:iCs/>
          <w:spacing w:val="-2"/>
        </w:rPr>
        <w:t>tr¸ch Ri-c¸c-®« ë chç «ng nµy trõu t</w:t>
        <w:softHyphen/>
        <w:t>îng ho¸ ®¹o ®øc. Nh</w:t>
        <w:softHyphen/>
        <w:t xml:space="preserve">ng ë Ri-c¸c-®« kinh tÕ chÝnh trÞ häc nãi b»ng ng«n ng÷ riªng cña m×nh. NÕu ng«n ng÷ ®ã kh«ng cã tÝnh chÊt ®¹o ®øc th× ®ã </w:t>
      </w:r>
      <w:r>
        <w:rPr>
          <w:iCs/>
          <w:spacing w:val="4"/>
        </w:rPr>
        <w:t>kh«ng ph¶i lµ lçi cña Ri-c¸c-®«. Khi Mi-sen S¬-va-li-ª thuyÕt ®¹o ®øc, «ng ta ®em kinh tÕ chÝnh trÞ häc trõu t</w:t>
        <w:softHyphen/>
        <w:t>îng ho¸ ®i; cßn khi «ng ta nghiªn cøu kinh tÕ chÝnh trÞ häc th× «ng ta tÊt nhiªn ph¶i thùc tÕ trõu t</w:t>
        <w:softHyphen/>
        <w:t>îng ho¸ ®¹o ®øc. NÕu viÖc ®em kinh tÕ chÝnh trÞ häc liªn hÖ víi ®¹o ®øc kh«ng ph¶i lµ tuú tiÖn, ngÉu nhiªn vµ do ®ã kh«ng ph¶i lµ kh«ng cã c¨n cø vµ kh«ng khoa häc, nÕu viÖc ®ã ®</w:t>
        <w:softHyphen/>
        <w:t xml:space="preserve">îc tiÕn hµnh kh«ng ph¶i v× </w:t>
      </w:r>
      <w:r>
        <w:rPr>
          <w:i/>
          <w:spacing w:val="4"/>
        </w:rPr>
        <w:t xml:space="preserve">c¸i vÎ bÒ ngoµi </w:t>
      </w:r>
      <w:r>
        <w:rPr>
          <w:iCs/>
          <w:spacing w:val="4"/>
        </w:rPr>
        <w:t>mµ ®</w:t>
        <w:softHyphen/>
        <w:t>îc quan niÖm nh</w:t>
        <w:softHyphen/>
        <w:t xml:space="preserve"> mét c¸i cã gèc rÔ trong </w:t>
      </w:r>
      <w:r>
        <w:rPr>
          <w:i/>
          <w:spacing w:val="4"/>
        </w:rPr>
        <w:t xml:space="preserve">b¶n chÊt </w:t>
      </w:r>
      <w:r>
        <w:rPr>
          <w:iCs/>
          <w:spacing w:val="4"/>
        </w:rPr>
        <w:t xml:space="preserve">cña sù vËt, th× nã chØ cã thÓ biÓu thÞ sù liªn quan cña c¸c quy luËt kinh tÕ chÝnh trÞ häc víi lÜnh vùc ®¹o ®øc mµ th«i; vµ nÕu trong thùc tÕ kh«ng cã c¸i ®ã hay nãi ®óng h¬n lµ cã c¸i trùc tiÕp ®èi lËp, th× Ri-c¸c-®« cã lçi vÒ ®iÒu ®ã hay sao? Ngoµi ra b¶n th©n sù ®èi lËp gi÷a kinh tÕ chÝnh trÞ häc vµ ®¹o ®øc chØ lµ bÒ </w:t>
      </w:r>
      <w:r>
        <w:rPr>
          <w:i/>
          <w:spacing w:val="4"/>
        </w:rPr>
        <w:t xml:space="preserve">ngoµi </w:t>
      </w:r>
      <w:r>
        <w:rPr>
          <w:iCs/>
          <w:spacing w:val="4"/>
        </w:rPr>
        <w:t xml:space="preserve">vµ võa </w:t>
      </w:r>
      <w:r>
        <w:rPr>
          <w:i/>
          <w:spacing w:val="4"/>
        </w:rPr>
        <w:t xml:space="preserve">lµ </w:t>
      </w:r>
      <w:r>
        <w:rPr>
          <w:iCs/>
          <w:spacing w:val="4"/>
        </w:rPr>
        <w:t>sù ®èi lËp ®ång thêi kh«ng ph¶i lµ sù</w:t>
      </w:r>
      <w:r>
        <w:rPr>
          <w:iCs/>
          <w:spacing w:val="-2"/>
        </w:rPr>
        <w:t xml:space="preserve"> ®èi lËp. Kinh </w:t>
      </w:r>
      <w:r>
        <w:rPr>
          <w:iCs/>
        </w:rPr>
        <w:br/>
        <w:t>tÕ chÝnh trÞ häc biÓu hiÖn nh÷ng quy luËt ®¹o ®øc, nh</w:t>
        <w:softHyphen/>
        <w:t xml:space="preserve">ng chØ theo </w:t>
      </w:r>
      <w:r>
        <w:rPr>
          <w:i/>
        </w:rPr>
        <w:t>c¸ch cña nã.</w:t>
      </w:r>
    </w:p>
    <w:p>
      <w:pPr>
        <w:pStyle w:val="Normal"/>
        <w:rPr/>
      </w:pPr>
      <w:r>
        <w:rPr>
          <w:iCs/>
        </w:rPr>
        <w:t xml:space="preserve">&lt;Sù bãp nghÑt nhu cÇu víi tÝnh c¸ch lµ nguyªn t¾c cña kinh tÕ chÝnh trÞ häc béc lé ra </w:t>
      </w:r>
      <w:r>
        <w:rPr>
          <w:i/>
        </w:rPr>
        <w:t xml:space="preserve">mét c¸ch râ rÖt nhÊt </w:t>
      </w:r>
      <w:r>
        <w:rPr>
          <w:iCs/>
        </w:rPr>
        <w:t xml:space="preserve">trong </w:t>
      </w:r>
      <w:r>
        <w:rPr>
          <w:i/>
        </w:rPr>
        <w:t xml:space="preserve">lý luËn vÒ nh©n khÈu </w:t>
      </w:r>
      <w:r>
        <w:rPr>
          <w:iCs/>
        </w:rPr>
        <w:t>cña nã. Ng</w:t>
        <w:softHyphen/>
        <w:t xml:space="preserve">êi qu¸ </w:t>
      </w:r>
      <w:r>
        <w:rPr>
          <w:i/>
        </w:rPr>
        <w:t xml:space="preserve">nhiÒu. </w:t>
      </w:r>
      <w:r>
        <w:rPr>
          <w:iCs/>
        </w:rPr>
        <w:t>Ngay c¶ sù tån t¹i cña con ng</w:t>
        <w:softHyphen/>
        <w:t>êi còng lµ sù xa xØ thuÇn tuý nhÊt, vµ nÕu ng</w:t>
        <w:softHyphen/>
        <w:t xml:space="preserve">êi c«ng nh©n lµ </w:t>
      </w:r>
      <w:r>
        <w:rPr>
          <w:i/>
        </w:rPr>
        <w:t>"cã ®¹o ®øc"</w:t>
      </w:r>
      <w:r>
        <w:rPr>
          <w:iCs/>
        </w:rPr>
        <w:t>(Min ®Ò nghÞ c«ng khai khen ngîi nh÷ng kÎ tá ra biÕt kiªng nhÞn vÒ ph</w:t>
        <w:softHyphen/>
        <w:t>¬ng diÖn tÝnh giao, vµ c«ng khai tr¸ch cø nh÷ng ng</w:t>
        <w:softHyphen/>
        <w:t>êi lµm tr¸i víi h«n nh©n kh«ng sinh ®Î</w:t>
      </w:r>
      <w:r>
        <w:rPr>
          <w:iCs/>
          <w:vertAlign w:val="superscript"/>
        </w:rPr>
        <w:t>64</w:t>
      </w:r>
      <w:r>
        <w:rPr>
          <w:iCs/>
        </w:rPr>
        <w:t xml:space="preserve">... H¸ ch¼ng ph¶i ®ã lµ ®¹o ®øc, lµ häc thuyÕt vÒ cÊm dôc hay sao?), th× anh ta sÏ </w:t>
      </w:r>
      <w:r>
        <w:rPr>
          <w:i/>
        </w:rPr>
        <w:t xml:space="preserve">tiÕt kiÖm </w:t>
      </w:r>
      <w:r>
        <w:rPr>
          <w:iCs/>
        </w:rPr>
        <w:t>vÒ phÇn sinh con ®Î c¸i. Sù s¶n xuÊt con ng</w:t>
        <w:softHyphen/>
        <w:t>êi biÓu hiÖn ra lµ mét tai häa x· héi.&gt;</w:t>
      </w:r>
    </w:p>
    <w:p>
      <w:pPr>
        <w:pStyle w:val="Normal"/>
        <w:rPr/>
      </w:pPr>
      <w:r>
        <w:rPr>
          <w:rFonts w:cs=".VnCentury SchoolbookH" w:ascii=".VnCentury SchoolbookH" w:hAnsi=".VnCentury SchoolbookH"/>
          <w:iCs/>
        </w:rPr>
        <w:t>ý</w:t>
      </w:r>
      <w:r>
        <w:rPr>
          <w:iCs/>
        </w:rPr>
        <w:t xml:space="preserve"> nghÜa vµ tÇm quan träng cña s¶n xuÊt ®èi víi nh÷ng ng</w:t>
        <w:softHyphen/>
        <w:t xml:space="preserve">êi giµu béc lé ra mét c¸ch </w:t>
      </w:r>
      <w:r>
        <w:rPr>
          <w:i/>
        </w:rPr>
        <w:t xml:space="preserve">c«ng khai </w:t>
      </w:r>
      <w:r>
        <w:rPr>
          <w:iCs/>
        </w:rPr>
        <w:t>trong sù s¶n xuÊt cho ng</w:t>
        <w:softHyphen/>
        <w:t>êi nghÌo dïng; ®èi víi kÎ trªn, ®iÒu ®ã bao giê còng ®</w:t>
        <w:softHyphen/>
        <w:t>îc biÓu thÞ mét c¸ch tinh vi, che giÊu, mËp mê, ®ã chØ lµ vÎ bÒ ngoµi, ®èi víi kÎ d</w:t>
        <w:softHyphen/>
        <w:t>íi, ®iÒu ®ã ®</w:t>
        <w:softHyphen/>
        <w:t xml:space="preserve">îc biÓu thÞ mét c¸ch th« lËu, c«ng khai, lé liÔu, ®ã lµ b¶n chÊt. Nhu cÇu </w:t>
      </w:r>
      <w:r>
        <w:rPr>
          <w:i/>
        </w:rPr>
        <w:t xml:space="preserve">th« lËu </w:t>
      </w:r>
      <w:r>
        <w:rPr>
          <w:iCs/>
        </w:rPr>
        <w:t xml:space="preserve">cña c«ng nh©n lµ nguån thu nhËp lín h¬n nhiÒu so víi nhu cÇu </w:t>
      </w:r>
      <w:r>
        <w:rPr>
          <w:i/>
        </w:rPr>
        <w:t xml:space="preserve">tinh tÕ </w:t>
      </w:r>
      <w:r>
        <w:rPr>
          <w:iCs/>
        </w:rPr>
        <w:t>cña ng</w:t>
        <w:softHyphen/>
        <w:t xml:space="preserve">êi giµu. Nh÷ng c¨n phßng thuéc tÇng hÇm ë Lu©n §«n ®em l¹i cho chñ cña chóng nhiÒu thu nhËp h¬n c¸c l©u ®µi, cã nghÜa chóng lµ </w:t>
      </w:r>
      <w:r>
        <w:rPr>
          <w:i/>
        </w:rPr>
        <w:t xml:space="preserve">cña c¶i lín h¬n </w:t>
      </w:r>
      <w:r>
        <w:rPr>
          <w:iCs/>
        </w:rPr>
        <w:t xml:space="preserve">vÒ mÆt thu nhËp do chóng ®em l¹i vµ do ®ã, diÔn ®¹t theo ng«n ng÷ cña kinh tÕ chÝnh trÞ häc, lµ cña c¶i </w:t>
      </w:r>
      <w:r>
        <w:rPr>
          <w:i/>
        </w:rPr>
        <w:t xml:space="preserve">x· héi </w:t>
      </w:r>
      <w:r>
        <w:rPr>
          <w:iCs/>
        </w:rPr>
        <w:t>lín h¬n.</w:t>
      </w:r>
    </w:p>
    <w:p>
      <w:pPr>
        <w:pStyle w:val="Normal"/>
        <w:rPr>
          <w:iCs/>
        </w:rPr>
      </w:pPr>
      <w:r>
        <w:rPr>
          <w:iCs/>
          <w:spacing w:val="4"/>
        </w:rPr>
        <w:t>Gièng nh</w:t>
        <w:softHyphen/>
        <w:t xml:space="preserve"> c«ng nghiÖp ®Çu c¬ tÝnh chÊt kinh tÕ cña nhu cÇu, nã còng nh</w:t>
        <w:softHyphen/>
        <w:t xml:space="preserve"> ®Çu c¬ víi møc ®é nh</w:t>
        <w:softHyphen/>
        <w:t xml:space="preserve"> thÕ </w:t>
      </w:r>
      <w:r>
        <w:rPr>
          <w:i/>
          <w:spacing w:val="4"/>
        </w:rPr>
        <w:t xml:space="preserve">tÝnh chÊt th« lç </w:t>
      </w:r>
      <w:r>
        <w:rPr>
          <w:iCs/>
          <w:spacing w:val="4"/>
        </w:rPr>
        <w:t>cña nhu cÇu, h¬n n÷a ®Çu c¬ tÝnh chÊt th« lç ®</w:t>
        <w:softHyphen/>
        <w:t>îc g©y ra mét c¸ch nh©n t¹o. Cho nªn ®èi víi tÝnh chÊt th« lç Êy, h</w:t>
        <w:softHyphen/>
        <w:t xml:space="preserve">ëng thô ch©n chÝnh lµ </w:t>
      </w:r>
      <w:r>
        <w:rPr>
          <w:i/>
          <w:spacing w:val="4"/>
        </w:rPr>
        <w:t xml:space="preserve">tù lµm cho m×nh say mª, </w:t>
      </w:r>
      <w:r>
        <w:rPr>
          <w:iCs/>
          <w:spacing w:val="4"/>
        </w:rPr>
        <w:t xml:space="preserve">®ã lµ sù tho¶ m·n nhu cÇu mét c¸ch </w:t>
      </w:r>
      <w:r>
        <w:rPr>
          <w:i/>
          <w:spacing w:val="4"/>
        </w:rPr>
        <w:t>t</w:t>
        <w:softHyphen/>
        <w:t>ëng t</w:t>
        <w:softHyphen/>
        <w:t xml:space="preserve">îng, </w:t>
      </w:r>
      <w:r>
        <w:rPr>
          <w:iCs/>
          <w:spacing w:val="4"/>
        </w:rPr>
        <w:t xml:space="preserve">®ã lµ sù v¨n minh </w:t>
      </w:r>
      <w:r>
        <w:rPr>
          <w:i/>
          <w:spacing w:val="4"/>
        </w:rPr>
        <w:t xml:space="preserve">gi÷a </w:t>
      </w:r>
      <w:r>
        <w:rPr>
          <w:iCs/>
          <w:spacing w:val="4"/>
        </w:rPr>
        <w:t xml:space="preserve">tÝnh d· </w:t>
        <w:br/>
        <w:t>man th« lç cña nhu cÇu. Cho nªn nh÷ng qu¸n r</w:t>
        <w:softHyphen/>
        <w:t>îu ë Anh lµ biÓu t</w:t>
        <w:softHyphen/>
        <w:t xml:space="preserve">îng </w:t>
      </w:r>
      <w:r>
        <w:rPr>
          <w:i/>
          <w:spacing w:val="4"/>
        </w:rPr>
        <w:t xml:space="preserve">cô thÓ </w:t>
      </w:r>
      <w:r>
        <w:rPr>
          <w:iCs/>
          <w:spacing w:val="4"/>
        </w:rPr>
        <w:t>cña chÕ ®é t</w:t>
        <w:softHyphen/>
        <w:t xml:space="preserve"> h÷u. Sù </w:t>
      </w:r>
      <w:r>
        <w:rPr>
          <w:i/>
          <w:spacing w:val="4"/>
        </w:rPr>
        <w:t xml:space="preserve">xa xØ </w:t>
      </w:r>
      <w:r>
        <w:rPr>
          <w:iCs/>
          <w:spacing w:val="4"/>
        </w:rPr>
        <w:t>cña chóng</w:t>
      </w:r>
      <w:r>
        <w:rPr>
          <w:iCs/>
        </w:rPr>
        <w:t xml:space="preserve"> </w:t>
        <w:br/>
      </w:r>
      <w:r>
        <w:rPr>
          <w:iCs/>
          <w:spacing w:val="-6"/>
        </w:rPr>
        <w:t>cho thÊy quan hÖ ch©n thËt cña sù xa xØ vµ sù giµu cã cña c«ng nghiÖp víi con ng</w:t>
        <w:softHyphen/>
        <w:t>êi. Cho nªn chóng thËt sù lµ nh÷ng thó tiªu khiÓn duy nhÊt cña nh©n d©n trong ngµy chñ nhËt, c¶nh s¸t Anh Ýt ra còng ®èi xö víi nh÷ng thó tiªu khiÓn nµy mét c¸ch khoan dung [XVII].</w:t>
      </w:r>
    </w:p>
    <w:p>
      <w:pPr>
        <w:pStyle w:val="Normal"/>
        <w:rPr/>
      </w:pPr>
      <w:r>
        <w:rPr>
          <w:iCs/>
        </w:rPr>
        <w:t>[XVIII] Chóng ta ®· thÊy nhµ kinh tÕ chÝnh trÞ häc x¸c ®Þnh sù thèng nhÊt cña lao ®éng vµ t</w:t>
        <w:softHyphen/>
        <w:t xml:space="preserve"> b¶n b»ng nh÷ng ph</w:t>
        <w:softHyphen/>
        <w:t>¬ng thøc nhiÒu vÎ nh</w:t>
        <w:softHyphen/>
        <w:t xml:space="preserve"> thÕ nµo: 1) t</w:t>
        <w:softHyphen/>
        <w:t xml:space="preserve"> b¶n lµ </w:t>
      </w:r>
      <w:r>
        <w:rPr>
          <w:i/>
        </w:rPr>
        <w:t>lao ®éng ®</w:t>
        <w:softHyphen/>
        <w:t xml:space="preserve">îc tÝch luü; </w:t>
      </w:r>
      <w:r>
        <w:rPr>
          <w:iCs/>
        </w:rPr>
        <w:t>2) nhiÖm vô cña t</w:t>
        <w:softHyphen/>
        <w:t xml:space="preserve"> b¶n trong b¶n th©n sù s¶n xuÊt - mét phÇn lµ t¸i s¶n xuÊt ra t</w:t>
        <w:softHyphen/>
        <w:t xml:space="preserve"> b¶n cã thªm lîi nhuËn, mét phÇn lµ t</w:t>
        <w:softHyphen/>
        <w:t xml:space="preserve"> b¶n víi tÝnh c¸ch lµ nguyªn liÖu (vËt t</w:t>
        <w:softHyphen/>
        <w:t xml:space="preserve"> cña lao ®éng), mét phÇn lµ </w:t>
      </w:r>
      <w:r>
        <w:rPr>
          <w:i/>
        </w:rPr>
        <w:t xml:space="preserve">c«ng cô </w:t>
      </w:r>
      <w:r>
        <w:rPr>
          <w:iCs/>
        </w:rPr>
        <w:t xml:space="preserve">tù m×nh </w:t>
      </w:r>
      <w:r>
        <w:rPr>
          <w:i/>
        </w:rPr>
        <w:t xml:space="preserve">lao ®éng </w:t>
      </w:r>
      <w:r>
        <w:rPr>
          <w:iCs/>
        </w:rPr>
        <w:t>(m¸y mãc lµ t</w:t>
        <w:softHyphen/>
        <w:t xml:space="preserve"> b¶n trùc tiÕp ®ång nhÊt víi lao ®éng) - lµ ë trong </w:t>
      </w:r>
      <w:r>
        <w:rPr>
          <w:i/>
        </w:rPr>
        <w:t xml:space="preserve">lao ®éng s¶n xuÊt; </w:t>
      </w:r>
      <w:r>
        <w:rPr>
          <w:iCs/>
        </w:rPr>
        <w:t>3) c«ng nh©n lµ t</w:t>
        <w:softHyphen/>
        <w:t xml:space="preserve"> b¶n; 4) tiÒn c«ng thuéc vÒ chi phÝ cña t</w:t>
        <w:softHyphen/>
        <w:t xml:space="preserve"> b¶n; 5) ®èi víi c«ng nh©n, lao ®éng lµ t¸i s¶n xuÊt ra t</w:t>
        <w:softHyphen/>
        <w:t xml:space="preserve"> b¶n sèng cña anh ta; 6) ®èi víi nhµ t</w:t>
        <w:softHyphen/>
        <w:t xml:space="preserve"> b¶n nã lµ mét yÕu tè ho¹t ®éng cña t</w:t>
        <w:softHyphen/>
        <w:t xml:space="preserve"> b¶n cña h¾n. Vµ cuèi cïng 7) nhµ kinh tÕ chÝnh trÞ häc xuÊt ph¸t tõ chç gi¶ ®Þnh sù thèng nhÊt lóc ®Çu cña t</w:t>
        <w:softHyphen/>
        <w:t xml:space="preserve"> b¶n vµ lao ®éng lµ sù thèng nhÊt cña nhµ t</w:t>
        <w:softHyphen/>
        <w:t xml:space="preserve"> b¶n vµ ng</w:t>
        <w:softHyphen/>
        <w:t>êi c«ng nh©n; ®ã lµ tr¹ng th¸i thiªn ®</w:t>
        <w:softHyphen/>
        <w:t>êng nguyªn thuû. Hai yÕu tè ®ã [XIX] bçng nhiªn chèng ®èi lÉn nhau nh</w:t>
        <w:softHyphen/>
        <w:t xml:space="preserve"> hai nh©n vËt b»ng c¸ch nµo, ®èi víi nhµ kinh tÕ chÝnh trÞ häc, ®ã lµ mét sù kiÖn </w:t>
      </w:r>
      <w:r>
        <w:rPr>
          <w:i/>
        </w:rPr>
        <w:t xml:space="preserve">ngÉu nhiªn </w:t>
      </w:r>
      <w:r>
        <w:rPr>
          <w:iCs/>
        </w:rPr>
        <w:t>nµo ®ã, cho nªn sù kiÖn nµy ph¶i ®</w:t>
        <w:softHyphen/>
        <w:t>îc gi¶i thÝch chØ b»ng nh÷ng nguyªn nh©n bªn ngoµi. (Xem: Min).</w:t>
      </w:r>
    </w:p>
    <w:p>
      <w:pPr>
        <w:pStyle w:val="Normal"/>
        <w:rPr/>
      </w:pPr>
      <w:r>
        <w:rPr>
          <w:iCs/>
          <w:spacing w:val="6"/>
        </w:rPr>
        <w:t>Nh÷ng d©n téc bÞ lo¸ m¾t v× ¸nh c¶m tÝnh cña kim lo¹i quý vµ do ®ã cßn sïng b¸i tiÒn kim khÝ nh</w:t>
        <w:softHyphen/>
        <w:t xml:space="preserve"> mét b¸i vËt nµo ®ã, th× ch</w:t>
        <w:softHyphen/>
        <w:t>a ph¶i lµ nh÷ng d©n téc tiÒn tÖ hoµn bÞ. Sù ®èi lËp gi÷a Ph¸p vµ Anh. - ViÖc gi¶i quyÕt nh÷ng c©u ®è lý luËn lµ mét nhiÖm vô cña thùc tiÔn ®Õn møc nµo vµ ®</w:t>
        <w:softHyphen/>
        <w:t xml:space="preserve">îc m«i giíi mét c¸ch thùc tiÔn ®Õn møc nµo, thùc tiÔn ch©n chÝnh lµ ®iÒu kiÖn cña lý luËn hiÖn thùc vµ tÝch cùc ®Õn møc nµo, nh÷ng ®iÒu </w:t>
        <w:br/>
        <w:t xml:space="preserve">®ã lé râ ra ch¼ng h¹n ë trong </w:t>
      </w:r>
      <w:r>
        <w:rPr>
          <w:i/>
          <w:spacing w:val="6"/>
        </w:rPr>
        <w:t xml:space="preserve">b¸i vËt gi¸o. </w:t>
      </w:r>
      <w:r>
        <w:rPr>
          <w:rFonts w:cs=".VnCentury SchoolbookH" w:ascii=".VnCentury SchoolbookH" w:hAnsi=".VnCentury SchoolbookH"/>
          <w:iCs/>
          <w:spacing w:val="6"/>
        </w:rPr>
        <w:t>ý</w:t>
      </w:r>
      <w:r>
        <w:rPr>
          <w:iCs/>
          <w:spacing w:val="6"/>
        </w:rPr>
        <w:t xml:space="preserve"> thøc c¶m tÝnh ë ng</w:t>
        <w:softHyphen/>
        <w:t>êi tÝn ®å b¸i vËt gi¸o kh¸c víi ë ng</w:t>
        <w:softHyphen/>
        <w:t>êi Hy L¹p, bëi v×</w:t>
      </w:r>
      <w:r>
        <w:rPr>
          <w:iCs/>
        </w:rPr>
        <w:t xml:space="preserve"> </w:t>
        <w:br/>
        <w:t>tån t¹i c¶m tÝnh cña ng</w:t>
        <w:softHyphen/>
        <w:t>êi ®ã cßn kh¸c. Sù ®èi ®Þch trõu t</w:t>
        <w:softHyphen/>
        <w:t>îng gi÷a c¶m gi¸c vµ tinh thÇn lµ tÊt nhiªn chõng nµo høng thó cña con ng</w:t>
        <w:softHyphen/>
        <w:t>êi ®èi víi tù nhiªn, c¶m gi¸c cã tÝnh chÊt ng</w:t>
        <w:softHyphen/>
        <w:t xml:space="preserve">êi cña tù nhiªn vµ do ®ã c¶ c¶m gi¸c </w:t>
      </w:r>
      <w:r>
        <w:rPr>
          <w:i/>
        </w:rPr>
        <w:t>tù nhiªn cña con ng</w:t>
        <w:softHyphen/>
        <w:t>êi ch</w:t>
        <w:softHyphen/>
        <w:t xml:space="preserve">a </w:t>
      </w:r>
      <w:r>
        <w:rPr>
          <w:iCs/>
        </w:rPr>
        <w:t>®</w:t>
        <w:softHyphen/>
        <w:t>îc lao ®éng cña b¶n th©n con ng</w:t>
        <w:softHyphen/>
        <w:t>êi s¸ng t¹o ra.</w:t>
      </w:r>
    </w:p>
    <w:p>
      <w:pPr>
        <w:pStyle w:val="Normal"/>
        <w:spacing w:lineRule="exact" w:line="300"/>
        <w:rPr/>
      </w:pPr>
      <w:r>
        <w:rPr>
          <w:iCs/>
        </w:rPr>
        <w:t>B×nh ®¼ng kh«ng ph¶i lµ g× kh¸c mµ lµ c«ng thøc cña ng</w:t>
        <w:softHyphen/>
        <w:t xml:space="preserve">êi §øc "T«i = T«i", dÞch ra tiÕng Ph¸p, nghÜa lµ dÞch ra ng«n ng÷ chÝnh trÞ. B×nh ®¼ng víi tÝnh c¸ch lµ </w:t>
      </w:r>
      <w:r>
        <w:rPr>
          <w:i/>
        </w:rPr>
        <w:t xml:space="preserve">c¬ së </w:t>
      </w:r>
      <w:r>
        <w:rPr>
          <w:iCs/>
        </w:rPr>
        <w:t xml:space="preserve">cña chñ nghÜa céng s¶n lµ c¨n cø </w:t>
      </w:r>
      <w:r>
        <w:rPr>
          <w:i/>
        </w:rPr>
        <w:t xml:space="preserve">chÝnh trÞ </w:t>
      </w:r>
      <w:r>
        <w:rPr>
          <w:iCs/>
        </w:rPr>
        <w:t>cña chñ nghÜa céng s¶n. Khi ng</w:t>
        <w:softHyphen/>
        <w:t>êi §øc luËn chøng chñ nghÜa céng s¶n cho m×nh b»ng c¸ch h×nh dung con ng</w:t>
        <w:softHyphen/>
        <w:t>êi nh</w:t>
        <w:softHyphen/>
        <w:t xml:space="preserve"> lµ </w:t>
      </w:r>
      <w:r>
        <w:rPr>
          <w:i/>
        </w:rPr>
        <w:t xml:space="preserve">tù ý thøc phæ biÕn, </w:t>
      </w:r>
      <w:r>
        <w:rPr>
          <w:iCs/>
        </w:rPr>
        <w:t>th× t×nh h×nh còng nh</w:t>
        <w:softHyphen/>
        <w:t xml:space="preserve"> thÕ. Hoµn toµn dÔ hiÓu lµ viÖc xo¸ bá sù tha ho¸ bao giê còng xuÊt ph¸t tõ c¸i h×nh thøc tha ho¸ - vèn lµ lùc l</w:t>
        <w:softHyphen/>
        <w:t xml:space="preserve">îng </w:t>
      </w:r>
      <w:r>
        <w:rPr>
          <w:i/>
        </w:rPr>
        <w:t xml:space="preserve">thèng trÞ: </w:t>
      </w:r>
      <w:r>
        <w:rPr>
          <w:iCs/>
        </w:rPr>
        <w:t xml:space="preserve">ë §øc ®ã lµ sù </w:t>
      </w:r>
      <w:r>
        <w:rPr>
          <w:i/>
        </w:rPr>
        <w:t xml:space="preserve">tù ý thøc, </w:t>
      </w:r>
      <w:r>
        <w:rPr>
          <w:iCs/>
        </w:rPr>
        <w:t xml:space="preserve">ë Ph¸p ®ã lµ </w:t>
      </w:r>
      <w:r>
        <w:rPr>
          <w:i/>
        </w:rPr>
        <w:t xml:space="preserve">b×nh ®¼ng, </w:t>
      </w:r>
      <w:r>
        <w:rPr>
          <w:iCs/>
        </w:rPr>
        <w:t xml:space="preserve">v× ë ®Êy chÝnh trÞ chiÕm ®Þa vÞ thèng trÞ, ë Anh ®ã lµ nhu cÇu </w:t>
      </w:r>
      <w:r>
        <w:rPr>
          <w:i/>
        </w:rPr>
        <w:t xml:space="preserve">thùc tiÔn </w:t>
      </w:r>
      <w:r>
        <w:rPr>
          <w:iCs/>
        </w:rPr>
        <w:t>hiÖn thùc, vËt chÊt, tù ®o m×nh chØ b»ng b¶n th©n m×nh. Ph¶i phª ph¸n vµ thõa nhËn Pru-®«ng theo quan ®iÓm Êy.</w:t>
      </w:r>
    </w:p>
    <w:p>
      <w:pPr>
        <w:pStyle w:val="Normal"/>
        <w:spacing w:lineRule="exact" w:line="290"/>
        <w:rPr/>
      </w:pPr>
      <w:r>
        <w:rPr>
          <w:iCs/>
          <w:spacing w:val="-4"/>
        </w:rPr>
        <w:t xml:space="preserve">NÕu chóng ta gäi ngay c¶ </w:t>
      </w:r>
      <w:r>
        <w:rPr>
          <w:i/>
          <w:spacing w:val="-4"/>
        </w:rPr>
        <w:t xml:space="preserve">chñ nghÜa céng s¶n </w:t>
      </w:r>
      <w:r>
        <w:rPr>
          <w:iCs/>
          <w:spacing w:val="-4"/>
        </w:rPr>
        <w:t>- v× nã lµ phñ ®Þnh cña phñ ®Þnh - lµ sù chiÕm h÷u b¶n chÊt con ng</w:t>
        <w:softHyphen/>
        <w:t>êi lµm m«i giíi cho m×nh víi m×nh th«ng qua sù phñ ®Þnh chÕ ®é t</w:t>
        <w:softHyphen/>
        <w:t xml:space="preserve"> h÷u, - do ®ã ch</w:t>
        <w:softHyphen/>
        <w:t xml:space="preserve">a ph¶i lµ sù kh¼ng ®Þnh </w:t>
      </w:r>
      <w:r>
        <w:rPr>
          <w:i/>
          <w:spacing w:val="-4"/>
        </w:rPr>
        <w:t xml:space="preserve">ch©n thËt, </w:t>
      </w:r>
      <w:r>
        <w:rPr>
          <w:iCs/>
          <w:spacing w:val="-4"/>
        </w:rPr>
        <w:t>b¾t ®Çu tõ b¶n th©n m×nh, mµ chØ lµ sù kh¼ng ®Þnh b¾t ®Çu tõ chÕ ®é t</w:t>
        <w:softHyphen/>
        <w:t xml:space="preserve"> h÷u, [. . . . . . . . . . . . . .]</w:t>
      </w:r>
      <w:r>
        <w:rPr>
          <w:rStyle w:val="FootnoteCharacters"/>
          <w:rStyle w:val="FootnoteAnchor"/>
          <w:iCs/>
          <w:spacing w:val="-4"/>
          <w:sz w:val="22"/>
        </w:rPr>
        <w:footnoteReference w:customMarkFollows="1" w:id="17"/>
        <w:t>1</w:t>
      </w:r>
      <w:r>
        <w:rPr>
          <w:rStyle w:val="FootnoteCharacters"/>
          <w:iCs/>
          <w:spacing w:val="-4"/>
          <w:sz w:val="22"/>
        </w:rPr>
        <w:t>*</w:t>
      </w:r>
      <w:r>
        <w:rPr>
          <w:iCs/>
          <w:spacing w:val="-4"/>
        </w:rPr>
        <w:t>.</w:t>
      </w:r>
      <w:r>
        <w:rPr>
          <w:iCs/>
        </w:rPr>
        <w:t xml:space="preserve"> Sù tha ho¸ thùc sù cña ®êi sèng con ng</w:t>
        <w:softHyphen/>
        <w:t>êi vÉn cã hiÖu lùc vµ thËm chÝ lµ mét sù tha ho¸ cµng lín khi ng</w:t>
        <w:softHyphen/>
        <w:t>êi ta cµng cã ý thøc vÒ nã nh</w:t>
        <w:softHyphen/>
        <w:t xml:space="preserve"> mét sù tha ho¸... Muèn xo¸ bá </w:t>
      </w:r>
      <w:r>
        <w:rPr>
          <w:i/>
        </w:rPr>
        <w:t>t</w:t>
        <w:softHyphen/>
        <w:t xml:space="preserve"> t</w:t>
        <w:softHyphen/>
        <w:t xml:space="preserve">ëng </w:t>
      </w:r>
      <w:r>
        <w:rPr>
          <w:iCs/>
        </w:rPr>
        <w:t>vÒ chÕ ®é t</w:t>
        <w:softHyphen/>
        <w:t xml:space="preserve"> h÷u, th× </w:t>
      </w:r>
      <w:r>
        <w:rPr>
          <w:i/>
        </w:rPr>
        <w:t>t</w:t>
        <w:softHyphen/>
        <w:t xml:space="preserve"> t</w:t>
        <w:softHyphen/>
        <w:t xml:space="preserve">ëng </w:t>
      </w:r>
      <w:r>
        <w:rPr>
          <w:iCs/>
        </w:rPr>
        <w:t xml:space="preserve">vÒ chñ nghÜa céng s¶n lµ hoµn toµn ®ñ råi. Cßn muèn </w:t>
        <w:br/>
        <w:t>xo¸ bá chÕ ®é t</w:t>
        <w:softHyphen/>
        <w:t xml:space="preserve"> h÷u trong hiÖn thùc thùc tÕ th× ph¶i cã hµnh ®éng céng s¶n chñ nghÜa </w:t>
      </w:r>
      <w:r>
        <w:rPr>
          <w:i/>
        </w:rPr>
        <w:t>hiÖn thùc</w:t>
      </w:r>
      <w:r>
        <w:rPr>
          <w:iCs/>
        </w:rPr>
        <w:t xml:space="preserve">. LÞch sö sÏ ®em ®Õn theo </w:t>
        <w:br/>
        <w:t xml:space="preserve">m×nh hµnh ®éng céng s¶n chñ nghÜa Êy, vµ sù vËn ®éng mµ chóng ta ®· nhËn thøc trong </w:t>
      </w:r>
      <w:r>
        <w:rPr>
          <w:i/>
        </w:rPr>
        <w:t>t</w:t>
        <w:softHyphen/>
        <w:t xml:space="preserve"> t</w:t>
        <w:softHyphen/>
        <w:t xml:space="preserve">ëng </w:t>
      </w:r>
      <w:r>
        <w:rPr>
          <w:iCs/>
        </w:rPr>
        <w:t>nh</w:t>
        <w:softHyphen/>
        <w:t xml:space="preserve"> mét c¸i tù m×nh t</w:t>
        <w:softHyphen/>
        <w:t>íc bá m×nh, sÏ kinh qua mét qu¸ tr×nh rÊt khã kh¨n vµ l©u dµi trong hiÖn thùc. Nh</w:t>
        <w:softHyphen/>
        <w:t>ng chóng ta ph¶i coi t×nh h×nh sau ®©y ®· lµ mét b</w:t>
        <w:softHyphen/>
        <w:t>íc tiÕn thùc sù: ngay tõ ®Çu chóng ta ®· ý thøc ®</w:t>
        <w:softHyphen/>
        <w:t>îc tÝnh h¹n chÕ còng nh</w:t>
        <w:softHyphen/>
        <w:t xml:space="preserve"> môc ®Ých cña vËn ®éng lÞch sö Êy vµ ®· v</w:t>
        <w:softHyphen/>
        <w:t>ît qua vËn ®éng Êy trong ý thøc cña chóng ta.</w:t>
      </w:r>
    </w:p>
    <w:p>
      <w:pPr>
        <w:pStyle w:val="Normal"/>
        <w:spacing w:lineRule="exact" w:line="290"/>
        <w:rPr/>
      </w:pPr>
      <w:r>
        <w:rPr>
          <w:iCs/>
        </w:rPr>
        <w:t>Khi nh÷ng ng</w:t>
        <w:softHyphen/>
        <w:t xml:space="preserve">êi </w:t>
      </w:r>
      <w:r>
        <w:rPr>
          <w:i/>
        </w:rPr>
        <w:t xml:space="preserve">thî thñ c«ng </w:t>
      </w:r>
      <w:r>
        <w:rPr>
          <w:iCs/>
        </w:rPr>
        <w:t>céng s¶n chñ nghÜa ®oµn kÕt l¹i víi nhau th× ®èi víi hä môc ®Ých tr</w:t>
        <w:softHyphen/>
        <w:t>íc hÕt lµ gi¸o dôc, tuyªn truyÒn v.v.. Nh</w:t>
        <w:softHyphen/>
        <w:t>ng ®ång thêi do ®ã ë hä n¶y sinh ra nhu cÇu míi, nhu cÇu giao tiÕp, vµ c¸i biÓu hiÖn ra lµ ph</w:t>
        <w:softHyphen/>
        <w:t>¬ng tiÖn l¹i trë thµnh môc ®Ých. Cuéc vËn ®éng thùc tiÔn Êy dÉn ®Õn nh÷ng kÕt qu¶ rùc rì nµo, chóng ta cã thÓ thÊy ®</w:t>
        <w:softHyphen/>
        <w:t xml:space="preserve">îc khi chóng ta quan s¸t nh÷ng cuéc héi häp cña nh÷ng c«ng nh©n x· héi chñ nghÜa Ph¸p. </w:t>
      </w:r>
      <w:r>
        <w:rPr>
          <w:rFonts w:cs=".VnCentury SchoolbookH" w:ascii=".VnCentury SchoolbookH" w:hAnsi=".VnCentury SchoolbookH"/>
          <w:iCs/>
        </w:rPr>
        <w:t>ë</w:t>
      </w:r>
      <w:r>
        <w:rPr>
          <w:iCs/>
        </w:rPr>
        <w:t xml:space="preserve"> ®Êy hót thuèc, uèng, ¨n v.v. ®· kh«ng cßn lµ ph</w:t>
        <w:softHyphen/>
        <w:t>¬ng tiÖn ®Ó kÕt hîp ng</w:t>
        <w:softHyphen/>
        <w:t>êi ta l¹i víi nhau, ®· kh«ng cßn lµ ph</w:t>
        <w:softHyphen/>
        <w:t>¬ng tiÖn liªn kÕt n÷a. §èi víi hä sù giao tiÕp, sù liªn hîp thµnh héi, cuéc nãi chuyÖn vÉn l¹i nh»m môc ®Ých giao tiÕp víi nhau còng ®ñ råi; trªn miÖng hä t×nh h÷u ¸i cña con ng</w:t>
        <w:softHyphen/>
        <w:t>êi kh«ng ph¶i lµ mét c©u nãi mµ lµ mét sù thËt, vµ tõ bé mÆt th« r¸m ®i v× lao ®éng cña hä to¶ ®Õn chóng ta sù cao quý cña con ng</w:t>
        <w:softHyphen/>
        <w:t>êi.</w:t>
      </w:r>
    </w:p>
    <w:p>
      <w:pPr>
        <w:pStyle w:val="Normal"/>
        <w:spacing w:lineRule="exact" w:line="290"/>
        <w:rPr/>
      </w:pPr>
      <w:r>
        <w:rPr>
          <w:iCs/>
        </w:rPr>
        <w:t xml:space="preserve">[XX] &lt; Trong khi kh¼ng ®Þnh r»ng cÇu vµ cung bao giê còng bï trõ lÉn nhau, kinh tÕ chÝnh trÞ häc l¹i quªn ngay r»ng theo sù kh¼ng ®Þnh cña b¶n th©n nã, cung vÒ </w:t>
      </w:r>
      <w:r>
        <w:rPr>
          <w:i/>
        </w:rPr>
        <w:t>con ng</w:t>
        <w:softHyphen/>
        <w:t xml:space="preserve">êi </w:t>
      </w:r>
      <w:r>
        <w:rPr>
          <w:iCs/>
        </w:rPr>
        <w:t>(lý luËn vÒ nh©n khÈu) bao giê còng v</w:t>
        <w:softHyphen/>
        <w:t>ît qu¸ cÇu vÒ ng</w:t>
        <w:softHyphen/>
        <w:t>êi vµ do ®ã, trong kÕt qu¶ c¨n b¶n cña toµn bé nÒn s¶n xuÊt - trong sù sinh tån cña con ng</w:t>
        <w:softHyphen/>
        <w:t>êi - biÓu hiÖn mét c¸ch quyÕt ®Þnh nhÊt sù thiÕu c©n ®èi gi÷a cÇu vµ cung.&gt;</w:t>
      </w:r>
    </w:p>
    <w:p>
      <w:pPr>
        <w:pStyle w:val="Normal"/>
        <w:rPr/>
      </w:pPr>
      <w:r>
        <w:rPr>
          <w:iCs/>
        </w:rPr>
        <w:t>TiÒn tÖ biÓu hiÖn ra lµ ph</w:t>
        <w:softHyphen/>
        <w:t xml:space="preserve">¬ng tiÖn, lµ mét </w:t>
      </w:r>
      <w:r>
        <w:rPr>
          <w:i/>
        </w:rPr>
        <w:t>lùc l</w:t>
        <w:softHyphen/>
        <w:t xml:space="preserve">îng </w:t>
      </w:r>
      <w:r>
        <w:rPr>
          <w:iCs/>
        </w:rPr>
        <w:t xml:space="preserve">ch©n chÝnh vµ mét môc ®Ých </w:t>
      </w:r>
      <w:r>
        <w:rPr>
          <w:i/>
        </w:rPr>
        <w:t xml:space="preserve">duy nhÊt </w:t>
      </w:r>
      <w:r>
        <w:rPr>
          <w:iCs/>
        </w:rPr>
        <w:t xml:space="preserve">®Õn møc nµo, nãi chung c¸i </w:t>
      </w:r>
      <w:r>
        <w:rPr>
          <w:i/>
        </w:rPr>
        <w:t>ph</w:t>
        <w:softHyphen/>
        <w:t xml:space="preserve">¬ng tiÖn </w:t>
      </w:r>
      <w:r>
        <w:rPr>
          <w:iCs/>
        </w:rPr>
        <w:t>lµm cho t«i trë thµnh b¶n chÊt vµ g¸n cho t«i b¶n chÊt ®èi t</w:t>
        <w:softHyphen/>
        <w:t>îng cña ng</w:t>
        <w:softHyphen/>
        <w:t xml:space="preserve">êi kh¸c lµ </w:t>
      </w:r>
      <w:r>
        <w:rPr>
          <w:i/>
        </w:rPr>
        <w:t xml:space="preserve">môc ®Ých tù th©n </w:t>
      </w:r>
      <w:r>
        <w:rPr>
          <w:iCs/>
        </w:rPr>
        <w:t xml:space="preserve">®Õn møc </w:t>
        <w:br/>
        <w:t xml:space="preserve">nµo, ®iÒu ®ã cã thÓ thÊy qua viÖc së h÷u ruéng ®Êt - ë chç nµo mµ ruéng ®Êt - vµ </w:t>
      </w:r>
      <w:r>
        <w:rPr>
          <w:i/>
        </w:rPr>
        <w:t xml:space="preserve">ngùa vµ kiÕm - </w:t>
      </w:r>
      <w:r>
        <w:rPr>
          <w:iCs/>
        </w:rPr>
        <w:t xml:space="preserve">lµ nguån sinh tån, chç nµo mµ chóng lµ </w:t>
      </w:r>
      <w:r>
        <w:rPr>
          <w:i/>
        </w:rPr>
        <w:t>ph</w:t>
        <w:softHyphen/>
        <w:t xml:space="preserve">¬ng tiÖn sinh tån ch©n chÝnh - </w:t>
      </w:r>
      <w:r>
        <w:rPr>
          <w:iCs/>
        </w:rPr>
        <w:t>còng ®</w:t>
        <w:softHyphen/>
        <w:t>îc thõa nhËn lµ nh÷ng lùc l</w:t>
        <w:softHyphen/>
        <w:t xml:space="preserve">îng sinh ho¹t chÝnh trÞ ch©n chÝnh. Trong thêi trung cæ chØ cÇn mét ®¼ng cÊp cã quyÒn mang </w:t>
      </w:r>
      <w:r>
        <w:rPr>
          <w:i/>
        </w:rPr>
        <w:t>g</w:t>
        <w:softHyphen/>
        <w:t xml:space="preserve">¬m </w:t>
      </w:r>
      <w:r>
        <w:rPr>
          <w:iCs/>
        </w:rPr>
        <w:t xml:space="preserve">lµ ®¼ng cÊp ®ã trë thµnh tù do. </w:t>
      </w:r>
      <w:r>
        <w:rPr>
          <w:rFonts w:cs=".VnCentury SchoolbookH" w:ascii=".VnCentury SchoolbookH" w:hAnsi=".VnCentury SchoolbookH"/>
          <w:iCs/>
        </w:rPr>
        <w:t>ë</w:t>
      </w:r>
      <w:r>
        <w:rPr>
          <w:iCs/>
        </w:rPr>
        <w:t xml:space="preserve"> nh÷ng ng</w:t>
        <w:softHyphen/>
        <w:t xml:space="preserve">êi du môc, viÖc cã </w:t>
      </w:r>
      <w:r>
        <w:rPr>
          <w:i/>
        </w:rPr>
        <w:t xml:space="preserve">ngùa </w:t>
      </w:r>
      <w:r>
        <w:rPr>
          <w:iCs/>
        </w:rPr>
        <w:t>lµm cho con ng</w:t>
        <w:softHyphen/>
        <w:t>êi trë thµnh tù do, lµm cho ng</w:t>
        <w:softHyphen/>
        <w:t>êi ®ã cã kh¶ n¨ng tham gia vµo sinh ho¹t cña céng ®ång.</w:t>
      </w:r>
    </w:p>
    <w:p>
      <w:pPr>
        <w:pStyle w:val="Normal"/>
        <w:spacing w:lineRule="exact" w:line="290"/>
        <w:rPr/>
      </w:pPr>
      <w:r>
        <w:rPr>
          <w:iCs/>
          <w:spacing w:val="2"/>
        </w:rPr>
        <w:t>Trªn kia chóng t«i ®· nãi r»ng con ng</w:t>
        <w:softHyphen/>
        <w:t xml:space="preserve">êi quay trë vÒ sèng trong </w:t>
      </w:r>
      <w:r>
        <w:rPr>
          <w:i/>
          <w:spacing w:val="2"/>
        </w:rPr>
        <w:t xml:space="preserve">hang ®éng, </w:t>
      </w:r>
      <w:r>
        <w:rPr>
          <w:iCs/>
          <w:spacing w:val="2"/>
        </w:rPr>
        <w:t>nh</w:t>
        <w:softHyphen/>
        <w:t>ng quay trë vÒ ®ã d</w:t>
        <w:softHyphen/>
        <w:t>íi h×nh thøc tha ho¸, ®èi ®Þch. Ng</w:t>
        <w:softHyphen/>
        <w:t>êi d· man trong hang ®éng cña hä - c¸i yÕu tè tù nhiªn Êy tù do ®Ó cho ng</w:t>
        <w:softHyphen/>
        <w:t xml:space="preserve">êi d· man sö dông vµ b¶o hé hä - tù c¶m thÊy kh«ng xa l¹ h¬n, hay nãi cho ®óng lµ tù c¶m thÊy ë nhµ m×nh, kh«ng kÐm </w:t>
      </w:r>
      <w:r>
        <w:rPr>
          <w:i/>
          <w:spacing w:val="2"/>
        </w:rPr>
        <w:t xml:space="preserve">con c¸ </w:t>
      </w:r>
      <w:r>
        <w:rPr>
          <w:iCs/>
          <w:spacing w:val="2"/>
        </w:rPr>
        <w:t>ë trong n</w:t>
        <w:softHyphen/>
        <w:t>íc. Nh</w:t>
        <w:softHyphen/>
        <w:t>ng c¸i chç ë cña ng</w:t>
        <w:softHyphen/>
        <w:t>êi nghÌo t¹i tÇng hÇm th× l¹i lµ mét chç ë ®èi ®Þch víi anh ta, ®ã lµ "mét lùc l</w:t>
        <w:softHyphen/>
        <w:t>îng xa l¹, ®ã lµ chç ë n« dÞch anh ta, chØ dµnh cho anh ta ë khi anh ta cßn cung cÊp cho nã må h«i ®Ém m¸u"; anh ta kh«ng cã quyÒn coi nã nh</w:t>
        <w:softHyphen/>
        <w:t xml:space="preserve"> lµ c¸i nhµ th©n th</w:t>
        <w:softHyphen/>
        <w:t xml:space="preserve">¬ng cña m×nh, n¬i mµ anh ta rót côc cã thÓ nãi: ë ®©y t«i ®ang ë nhµ m×nh; tr¸i l¹i, anh ta ë trong nhµ </w:t>
      </w:r>
      <w:r>
        <w:rPr>
          <w:i/>
          <w:spacing w:val="2"/>
        </w:rPr>
        <w:t>ng</w:t>
        <w:softHyphen/>
        <w:t xml:space="preserve">êi kh¸c, </w:t>
      </w:r>
      <w:r>
        <w:rPr>
          <w:iCs/>
          <w:spacing w:val="2"/>
        </w:rPr>
        <w:t>trong nhµ cña ng</w:t>
        <w:softHyphen/>
        <w:t xml:space="preserve">êi </w:t>
      </w:r>
      <w:r>
        <w:rPr>
          <w:i/>
          <w:spacing w:val="2"/>
        </w:rPr>
        <w:t xml:space="preserve">kh¸c, </w:t>
      </w:r>
      <w:r>
        <w:rPr>
          <w:iCs/>
          <w:spacing w:val="2"/>
        </w:rPr>
        <w:t>ng</w:t>
        <w:softHyphen/>
        <w:t>êi nµy r×nh anh ta tõng ngµy vµ mét khi anh ta th«i kh«ng tr¶ tiÒn nhµ n÷a lµ ng</w:t>
        <w:softHyphen/>
        <w:t>êi ®ã lËp tøc ®uæi anh ta ra ®</w:t>
        <w:softHyphen/>
        <w:t xml:space="preserve">êng. Vµ anh ta còng hiÓu r»ng xÐt theo phÈm chÊt cña nã th× nhµ ë cña anh ta t¹o nªn sù ®èi lËp hoµn toµn cña cña c¶i </w:t>
      </w:r>
      <w:r>
        <w:rPr>
          <w:i/>
          <w:spacing w:val="2"/>
        </w:rPr>
        <w:t>ë thÕ giíi bªn kia</w:t>
      </w:r>
      <w:r>
        <w:rPr>
          <w:iCs/>
          <w:spacing w:val="2"/>
        </w:rPr>
        <w:t>, ë trªn trêi, nhµ ë cña con ng</w:t>
        <w:softHyphen/>
        <w:t>êi.</w:t>
      </w:r>
    </w:p>
    <w:p>
      <w:pPr>
        <w:pStyle w:val="Normal"/>
        <w:spacing w:lineRule="exact" w:line="290"/>
        <w:rPr/>
      </w:pPr>
      <w:r>
        <w:rPr>
          <w:iCs/>
        </w:rPr>
        <w:t>Sù tha ho¸ thÓ hiÖn ë chç t</w:t>
        <w:softHyphen/>
        <w:t xml:space="preserve"> liÖu sinh ho¹t </w:t>
      </w:r>
      <w:r>
        <w:rPr>
          <w:i/>
        </w:rPr>
        <w:t xml:space="preserve">cña t«i </w:t>
      </w:r>
      <w:r>
        <w:rPr>
          <w:iCs/>
        </w:rPr>
        <w:t xml:space="preserve">thuéc vÒ </w:t>
      </w:r>
      <w:r>
        <w:rPr>
          <w:i/>
        </w:rPr>
        <w:t>ng</w:t>
        <w:softHyphen/>
        <w:t xml:space="preserve">êi kh¸c, </w:t>
      </w:r>
      <w:r>
        <w:rPr>
          <w:iCs/>
        </w:rPr>
        <w:t>ë chç ®èi t</w:t>
        <w:softHyphen/>
        <w:t xml:space="preserve">îng mong muèn </w:t>
      </w:r>
      <w:r>
        <w:rPr>
          <w:i/>
        </w:rPr>
        <w:t xml:space="preserve">cña t«i </w:t>
      </w:r>
      <w:r>
        <w:rPr>
          <w:iCs/>
        </w:rPr>
        <w:t xml:space="preserve">lµ vËt së h÷u </w:t>
      </w:r>
      <w:r>
        <w:rPr>
          <w:i/>
        </w:rPr>
        <w:t>cña ng</w:t>
        <w:softHyphen/>
        <w:t xml:space="preserve">êi kh¸c </w:t>
      </w:r>
      <w:r>
        <w:rPr>
          <w:iCs/>
        </w:rPr>
        <w:t>mµ t«i kh«ng víi tíi ®</w:t>
        <w:softHyphen/>
        <w:t>îc, còng nh</w:t>
        <w:softHyphen/>
        <w:t xml:space="preserve"> ë chç b¶n th©n mçi vËt ho¸ ra lµ mét </w:t>
      </w:r>
      <w:r>
        <w:rPr>
          <w:i/>
        </w:rPr>
        <w:t xml:space="preserve">c¸i kh¸c </w:t>
      </w:r>
      <w:r>
        <w:rPr>
          <w:iCs/>
        </w:rPr>
        <w:t xml:space="preserve">víi b¶n th©n nã, ë chç ho¹t ®éng cña t«i ho¸ ra lµ mét c¸i </w:t>
      </w:r>
      <w:r>
        <w:rPr>
          <w:i/>
        </w:rPr>
        <w:t xml:space="preserve">kh¸c </w:t>
      </w:r>
      <w:r>
        <w:rPr>
          <w:iCs/>
        </w:rPr>
        <w:t>nµo ®ã vµ cuèi cïng, - ®iÒu nµy còng ®óng c¶ ®èi víi nhµ t</w:t>
        <w:softHyphen/>
        <w:t xml:space="preserve"> b¶n, - lùc l</w:t>
        <w:softHyphen/>
        <w:t xml:space="preserve">îng </w:t>
      </w:r>
      <w:r>
        <w:rPr>
          <w:i/>
        </w:rPr>
        <w:t>kh«ng ph¶i ng</w:t>
        <w:softHyphen/>
        <w:t xml:space="preserve">êi </w:t>
      </w:r>
      <w:r>
        <w:rPr>
          <w:iCs/>
        </w:rPr>
        <w:t>nãi chung thèng trÞ tÊt c¶.</w:t>
      </w:r>
    </w:p>
    <w:p>
      <w:pPr>
        <w:pStyle w:val="Normal"/>
        <w:spacing w:lineRule="exact" w:line="308"/>
        <w:rPr/>
      </w:pPr>
      <w:r>
        <w:rPr>
          <w:iCs/>
          <w:spacing w:val="-2"/>
        </w:rPr>
        <w:t>§Þnh mÖnh cña cña c¶i chØ dïng ®Ó h</w:t>
        <w:softHyphen/>
        <w:t>ëng l¹c, kh«ng lµm mµ cã vµ ®</w:t>
        <w:softHyphen/>
        <w:t>îc ®em ra phung phÝ, khi con ng</w:t>
        <w:softHyphen/>
        <w:t>êi h</w:t>
        <w:softHyphen/>
        <w:t xml:space="preserve">ëng thô cña c¶i ®ã mét mÆt </w:t>
      </w:r>
      <w:r>
        <w:rPr>
          <w:i/>
          <w:spacing w:val="-2"/>
        </w:rPr>
        <w:t xml:space="preserve">xö sù </w:t>
      </w:r>
      <w:r>
        <w:rPr>
          <w:iCs/>
          <w:spacing w:val="-2"/>
        </w:rPr>
        <w:t>chØ nh</w:t>
        <w:softHyphen/>
        <w:t xml:space="preserve"> lµ mét c¸ nh©n </w:t>
      </w:r>
      <w:r>
        <w:rPr>
          <w:i/>
          <w:spacing w:val="-2"/>
        </w:rPr>
        <w:t xml:space="preserve">nhÊt thêi, </w:t>
      </w:r>
      <w:r>
        <w:rPr>
          <w:iCs/>
          <w:spacing w:val="-2"/>
        </w:rPr>
        <w:t>®Ó cho dôc väng cña m×nh tha hå thÓ hiÖn vµ coi lao ®éng n« lÖ cña ng</w:t>
        <w:softHyphen/>
        <w:t xml:space="preserve">êi kh¸c, </w:t>
      </w:r>
      <w:r>
        <w:rPr>
          <w:i/>
          <w:spacing w:val="-2"/>
        </w:rPr>
        <w:t xml:space="preserve">må h«i ®Ém m¸u </w:t>
      </w:r>
      <w:r>
        <w:rPr>
          <w:iCs/>
          <w:spacing w:val="-2"/>
        </w:rPr>
        <w:t>cña con ng</w:t>
        <w:softHyphen/>
        <w:t xml:space="preserve">êi lµ miÕng måi cho lßng thÌm muèn cña </w:t>
      </w:r>
      <w:r>
        <w:rPr>
          <w:iCs/>
          <w:spacing w:val="-4"/>
        </w:rPr>
        <w:t>m×nh, vµ do ®ã coi b¶n th©n con ng</w:t>
        <w:softHyphen/>
        <w:t>êi - vµ do ®ã c¶ b¶n th©n m×nh</w:t>
      </w:r>
      <w:r>
        <w:rPr>
          <w:iCs/>
          <w:spacing w:val="-2"/>
        </w:rPr>
        <w:t xml:space="preserve"> - nh</w:t>
        <w:softHyphen/>
        <w:t xml:space="preserve"> lµ thùc thÓ bÞ hy sinh, nhá män (khi sù khinh bØ con ng</w:t>
        <w:softHyphen/>
        <w:t>êi biÓu hiÖn mét phÇn d</w:t>
        <w:softHyphen/>
        <w:t>íi h×nh thøc l·ng phÝ mét c¸ch ng¹o m¹n c¸i cã thÓ duy tr× hµng tr¨m sinh mÖnh cña con ng</w:t>
        <w:softHyphen/>
        <w:t>êi, mét phÇn d</w:t>
        <w:softHyphen/>
        <w:t>íi h×nh thøc mét ¶o t</w:t>
        <w:softHyphen/>
        <w:t>ëng ti tiÖn tùa hå sù l·ng phÝ ®iªn cuång vµ sù tiªu dïng phi s¶n xuÊt kh«ng k×m h·m ®</w:t>
        <w:softHyphen/>
        <w:t xml:space="preserve">îc lµ ®iÒu kiÖn quyÕt ®Þnh </w:t>
      </w:r>
      <w:r>
        <w:rPr>
          <w:i/>
          <w:spacing w:val="-2"/>
        </w:rPr>
        <w:t xml:space="preserve">lao ®éng </w:t>
      </w:r>
      <w:r>
        <w:rPr>
          <w:iCs/>
          <w:spacing w:val="-2"/>
        </w:rPr>
        <w:t xml:space="preserve">vµ do ®ã quyÕt ®Þnh </w:t>
      </w:r>
      <w:r>
        <w:rPr>
          <w:i/>
          <w:spacing w:val="-2"/>
        </w:rPr>
        <w:t xml:space="preserve">sinh tån </w:t>
      </w:r>
      <w:r>
        <w:rPr>
          <w:iCs/>
          <w:spacing w:val="-2"/>
        </w:rPr>
        <w:t>cña ng</w:t>
        <w:softHyphen/>
        <w:t>êi kh¸c), ®Þnh mÖnh nh</w:t>
        <w:softHyphen/>
        <w:t xml:space="preserve"> vËy dÉn tíi chç sù thùc hiÖn nh÷ng </w:t>
      </w:r>
      <w:r>
        <w:rPr>
          <w:i/>
          <w:spacing w:val="-2"/>
        </w:rPr>
        <w:t>lùc l</w:t>
        <w:softHyphen/>
        <w:t xml:space="preserve">îng b¶n chÊt </w:t>
      </w:r>
      <w:r>
        <w:rPr>
          <w:iCs/>
          <w:spacing w:val="-2"/>
        </w:rPr>
        <w:t>cña con ng</w:t>
        <w:softHyphen/>
        <w:t>êi ®</w:t>
        <w:softHyphen/>
        <w:t>îc quan niÖm chØ nh</w:t>
        <w:softHyphen/>
        <w:t xml:space="preserve"> lµ sù thùc hiÖn nh÷ng ý muèn qu¸i ®¶n vµ nh÷ng ý ng«ng l¹ lïng, kú qu¸i. Nh</w:t>
        <w:softHyphen/>
        <w:t>ng mÆt kh¸c, anh ta l¹i coi cña c¶i chØ lµ ph</w:t>
        <w:softHyphen/>
        <w:t>¬ng tiÖn vµ lµ c¸i chØ ®¸ng xo¸ bá. Cho nªn ng</w:t>
        <w:softHyphen/>
        <w:t>êi h</w:t>
        <w:softHyphen/>
        <w:t>ëng thô cña c¶i ®ång thêi võa lµ n« lÖ võa lµ chñ nh©n cña c¶i cña m×nh, ®ång thêi võa khoan dung võa ti tiÖn, tÝnh khÝ hay thay ®æi, ng¹o m¹n, ®Çy nh÷ng ý ng«ng d· man, tinh tÕ, cã häc thøc, th«ng minh. - Anh ta ch</w:t>
        <w:softHyphen/>
        <w:t xml:space="preserve">a c¶m thÊy </w:t>
      </w:r>
      <w:r>
        <w:rPr>
          <w:i/>
          <w:spacing w:val="-2"/>
        </w:rPr>
        <w:t xml:space="preserve">cña c¶i </w:t>
      </w:r>
      <w:r>
        <w:rPr>
          <w:iCs/>
          <w:spacing w:val="-2"/>
        </w:rPr>
        <w:t>nh</w:t>
        <w:softHyphen/>
        <w:t xml:space="preserve"> lµ mét </w:t>
      </w:r>
      <w:r>
        <w:rPr>
          <w:i/>
          <w:spacing w:val="-2"/>
        </w:rPr>
        <w:t>lùc l</w:t>
        <w:softHyphen/>
        <w:t xml:space="preserve">îng </w:t>
      </w:r>
      <w:r>
        <w:rPr>
          <w:iCs/>
          <w:spacing w:val="-2"/>
        </w:rPr>
        <w:t xml:space="preserve">hoµn toµn </w:t>
      </w:r>
      <w:r>
        <w:rPr>
          <w:i/>
          <w:spacing w:val="-2"/>
        </w:rPr>
        <w:t xml:space="preserve">xa l¹ </w:t>
      </w:r>
      <w:r>
        <w:rPr>
          <w:iCs/>
          <w:spacing w:val="-2"/>
        </w:rPr>
        <w:t>nµo ®ã ®øng trªn b¶n th©n anh ta. §óng h¬n lµ anh ta chØ thÊy trong cña c¶i lùc l</w:t>
        <w:softHyphen/>
        <w:t xml:space="preserve">îng cña b¶n th©n m×nh vµ [®èi víi anh ta] môc ®Ých sau hÕt, cuèi cïng kh«ng ph¶i lµ cña c¶i, mµ lµ sù </w:t>
      </w:r>
      <w:r>
        <w:rPr>
          <w:i/>
          <w:spacing w:val="-2"/>
        </w:rPr>
        <w:t>h</w:t>
        <w:softHyphen/>
        <w:t xml:space="preserve">ëng l¹c </w:t>
      </w:r>
      <w:r>
        <w:rPr>
          <w:spacing w:val="-2"/>
        </w:rPr>
        <w:t>[. . . . .]</w:t>
      </w:r>
      <w:r>
        <w:rPr>
          <w:rStyle w:val="FootnoteCharacters"/>
          <w:rStyle w:val="FootnoteAnchor"/>
          <w:spacing w:val="-2"/>
          <w:sz w:val="22"/>
        </w:rPr>
        <w:footnoteReference w:customMarkFollows="1" w:id="18"/>
        <w:t>1</w:t>
      </w:r>
      <w:r>
        <w:rPr>
          <w:rStyle w:val="FootnoteCharacters"/>
          <w:spacing w:val="-2"/>
          <w:sz w:val="22"/>
        </w:rPr>
        <w:t>*</w:t>
      </w:r>
      <w:r>
        <w:rPr>
          <w:spacing w:val="-2"/>
        </w:rPr>
        <w:t>.</w:t>
      </w:r>
    </w:p>
    <w:p>
      <w:pPr>
        <w:pStyle w:val="Normal"/>
        <w:rPr>
          <w:iCs/>
        </w:rPr>
      </w:pPr>
      <w:r>
        <w:rPr>
          <w:iCs/>
        </w:rPr>
        <w:t xml:space="preserve">§èi lËp víi ¶o gi¸c Êy... [XXI] vÒ b¶n chÊt cña cña c¶i - ¶o </w:t>
        <w:br/>
        <w:t xml:space="preserve">gi¸c chãi läi, bÞ c¸i bÒ ngoµi c¶m tÝnh lµm cho hoa lªn - lµ </w:t>
        <w:br/>
        <w:t xml:space="preserve">nhµ c«ng nghiÖp </w:t>
      </w:r>
      <w:r>
        <w:rPr>
          <w:i/>
        </w:rPr>
        <w:t xml:space="preserve">th¸o v¸t, tØnh t¸o, suy nghÜ theo quan ®iÓm </w:t>
        <w:br/>
      </w:r>
      <w:r>
        <w:rPr>
          <w:i/>
          <w:spacing w:val="2"/>
        </w:rPr>
        <w:t xml:space="preserve">kinh tÕ, cã mét t©m tÝnh phµm tôc, </w:t>
      </w:r>
      <w:r>
        <w:rPr>
          <w:iCs/>
          <w:spacing w:val="2"/>
        </w:rPr>
        <w:t>hiÓu râ b¶n chÊt cña cña c¶i, vµ nÕu anh ta t¹o ra cho kÎ l·ng phÝ thÌm muèn h</w:t>
        <w:softHyphen/>
        <w:t>ëng l¹c nh÷ng kh¶ n¨ng míi, réng lín h¬n vµ b»ng mét c¸ch ve v·n ng</w:t>
        <w:softHyphen/>
        <w:t xml:space="preserve">êi ®ã b»ng nh÷ng s¶n phÈm cña m×nh - tÊt c¶ nh÷ng s¶n phÈm cña anh ta lµ nh÷ng sù chóc tông thÊp kÐm ®èi víi nh÷ng dôc väng cña kÎ l·ng phÝ, - th× ®ång thêi anh ta biÕt chiÕm h÷u cho m×nh mét c¸ch duy nhÊt </w:t>
      </w:r>
      <w:r>
        <w:rPr>
          <w:i/>
          <w:spacing w:val="2"/>
        </w:rPr>
        <w:t xml:space="preserve">cã Ých </w:t>
      </w:r>
      <w:r>
        <w:rPr>
          <w:iCs/>
          <w:spacing w:val="2"/>
        </w:rPr>
        <w:t>®Ó c¸i lùc l</w:t>
        <w:softHyphen/>
        <w:t>îng rêi khái tay kÎ l·ng phÝ. NÕu phï hîp víi t×nh h×nh ®ã, trong nh÷ng buæi ®Çu, cña c¶i c«ng nghiÖp biÓu hiÖn ra lµ kÕt qu¶ cña cña c¶i l·ng phÝ, h</w:t>
        <w:softHyphen/>
        <w:t xml:space="preserve"> ¶o, th× vÒ sau sù vËn ®éng riªng cña cña c¶i c«ng nghiÖp còng g¹t bá cña c¶i l·ng phÝ mét c¸ch tÝch cùc. ViÖc h¹ thÊp </w:t>
      </w:r>
      <w:r>
        <w:rPr>
          <w:i/>
          <w:spacing w:val="2"/>
        </w:rPr>
        <w:t xml:space="preserve">lîi tøc tiÒn tÖ </w:t>
      </w:r>
      <w:r>
        <w:rPr>
          <w:iCs/>
          <w:spacing w:val="2"/>
        </w:rPr>
        <w:t>lµ hËu qu¶ vµ kÕt qu¶ tÊt nhiªn cña sù ph¸t triÓn c«ng nghiÖp. Nh</w:t>
        <w:softHyphen/>
        <w:t xml:space="preserve"> vËy, c¸c ph</w:t>
        <w:softHyphen/>
        <w:t>¬ng tiÖn cña ng</w:t>
        <w:softHyphen/>
        <w:t xml:space="preserve">êi thùc lîi l·ng phÝ mçi n¨m gi¶m xuèng tû lÖ </w:t>
      </w:r>
      <w:r>
        <w:rPr>
          <w:i/>
          <w:spacing w:val="2"/>
        </w:rPr>
        <w:t xml:space="preserve">nghÞch </w:t>
      </w:r>
      <w:r>
        <w:rPr>
          <w:iCs/>
          <w:spacing w:val="2"/>
        </w:rPr>
        <w:t>víi viÖc t¨ng thªm ph</w:t>
        <w:softHyphen/>
        <w:t>¬ng tiÖn h</w:t>
        <w:softHyphen/>
        <w:t>ëng l¹c vµ sù quyÕn rò h</w:t>
        <w:softHyphen/>
        <w:t>ëng l¹c. Cho nªn anh ta ph¶i hoÆc lµ ¨n hÕt t</w:t>
        <w:softHyphen/>
        <w:t xml:space="preserve"> b¶n cña m×nh, nghÜa lµ ph¸ s¶n, hoÆc lµ b¶n th©n anh ta ph¶i trë thµnh nhµ t</w:t>
        <w:softHyphen/>
        <w:t xml:space="preserve"> b¶n c«ng nghiÖp. §óng lµ, mÆt kh¸c, trùc tiÕp do tiÕn tr×nh ph¸t triÓn c«ng nghiÖp mµ </w:t>
      </w:r>
      <w:r>
        <w:rPr>
          <w:i/>
          <w:spacing w:val="2"/>
        </w:rPr>
        <w:t xml:space="preserve">®Þa t« </w:t>
      </w:r>
      <w:r>
        <w:rPr>
          <w:iCs/>
          <w:spacing w:val="2"/>
        </w:rPr>
        <w:t>kh«ng ngõng t¨ng lªn, nh</w:t>
        <w:softHyphen/>
        <w:t>ng, nh</w:t>
        <w:softHyphen/>
        <w:t xml:space="preserve"> chóng ta ®· thÊy, tÊt nhiªn sÏ ®Õn lóc së h÷u ruéng ®Êt còng nh</w:t>
        <w:softHyphen/>
        <w:t xml:space="preserve"> mäi së h÷u kh¸c ph¶i chuyÓn sang ph¹m trï t</w:t>
        <w:softHyphen/>
        <w:t xml:space="preserve"> b¶n tù t¸i s¶n xuÊt ra cã thªm lîi nhuËn, vµ ®ã lµ kÕt qu¶ cña b¶n th©n sù ph¸t triÓn c«ng nghiÖp Êy. Do ®ã, ng</w:t>
        <w:softHyphen/>
        <w:t>êi chñ ®Êt l·ng phÝ hoÆc lµ ph¶i ¨n hÕt t</w:t>
        <w:softHyphen/>
        <w:t xml:space="preserve"> b¶n cña m×nh, nghÜa lµ ph¸ s¶n, hoÆc lµ b¶n th©n ph¶i trë thµnh ng</w:t>
        <w:softHyphen/>
        <w:t>êi thuª ruéng ®Êt cña chÝnh m×nh, nghÜa lµ chuyÓn thµnh nhµ kinh doanh canh t¸c ruéng ®Êt.</w:t>
      </w:r>
    </w:p>
    <w:p>
      <w:pPr>
        <w:pStyle w:val="Normal"/>
        <w:rPr/>
      </w:pPr>
      <w:r>
        <w:rPr>
          <w:iCs/>
          <w:spacing w:val="4"/>
        </w:rPr>
        <w:t xml:space="preserve">Cho nªn viÖc h¹ thÊp lîi tøc tiÒn tÖ, - mµ Pru-®«ng coi lµ </w:t>
        <w:br/>
        <w:t>sù xo¸ bá t</w:t>
        <w:softHyphen/>
        <w:t xml:space="preserve"> b¶n vµ lµ khuynh h</w:t>
        <w:softHyphen/>
        <w:t>íng ®i tíi sù x· héi ho¸ t</w:t>
        <w:softHyphen/>
        <w:t xml:space="preserve"> b¶n, - tr¸i l¹i trùc tiÕp chØ lµ triÖu chøng cña sù th¾ng lîi hoµn toµn cña t</w:t>
        <w:softHyphen/>
        <w:t xml:space="preserve"> b¶n ho¹t ®éng ®èi víi cña c¶i l·ng phÝ, nghÜa lµ triÖu chøng chuyÓn ho¸ cña mäi së h÷u t</w:t>
        <w:softHyphen/>
        <w:t xml:space="preserve"> nh©n thµnh t</w:t>
        <w:softHyphen/>
        <w:t xml:space="preserve"> </w:t>
        <w:br/>
      </w:r>
      <w:r>
        <w:rPr>
          <w:iCs/>
          <w:spacing w:val="2"/>
        </w:rPr>
        <w:t>b¶n c«ng nghiÖp. §ã lµ sù th¾ng lîi hoµn toµn cña chÕ ®é t</w:t>
        <w:softHyphen/>
        <w:t xml:space="preserve"> h÷u ®èi víi tÊt c¶ nh÷ng phÈm chÊt </w:t>
      </w:r>
      <w:r>
        <w:rPr>
          <w:i/>
          <w:spacing w:val="2"/>
        </w:rPr>
        <w:t xml:space="preserve">xÐt bÒ ngoµi </w:t>
      </w:r>
      <w:r>
        <w:rPr>
          <w:iCs/>
          <w:spacing w:val="2"/>
        </w:rPr>
        <w:t>cßn cã tÝnh chÊt ng</w:t>
        <w:softHyphen/>
        <w:t>êi cña nã vµ lµ sù khuÊt phôc hoµn toµn cña ng</w:t>
        <w:softHyphen/>
        <w:t>êi t</w:t>
        <w:softHyphen/>
        <w:t xml:space="preserve"> h÷u ®èi víi b¶n chÊt cña chÕ ®é t</w:t>
        <w:softHyphen/>
        <w:t xml:space="preserve"> h÷u - ®èi víi </w:t>
      </w:r>
      <w:r>
        <w:rPr>
          <w:i/>
          <w:spacing w:val="2"/>
        </w:rPr>
        <w:t xml:space="preserve">lao ®éng. </w:t>
      </w:r>
      <w:r>
        <w:rPr>
          <w:iCs/>
          <w:spacing w:val="2"/>
        </w:rPr>
        <w:t>DÜ nhiªn, c¶ nhµ t</w:t>
        <w:softHyphen/>
        <w:t xml:space="preserve"> b¶n c«ng nghiÖp còng tiªu dïng vµ h</w:t>
        <w:softHyphen/>
        <w:t>ëng l¹c. Anh ta hoµn toµn kh«ng quay vÒ tÝnh ®¬n gi¶n kh«ng tù nhiªn cña nhu cÇu. Nh</w:t>
        <w:softHyphen/>
        <w:t>ng sù tiªu dïng vµ sù h</w:t>
        <w:softHyphen/>
        <w:t>ëng l¹c cña anh ta chØ lµ mét c¸i g× phô vµo mµ th«i; ®èi víi anh ta nã lµ sù nghØ ng¬i phô thuéc vµo s¶n xuÊt; ®ång thêi nã lµ sù h</w:t>
        <w:softHyphen/>
        <w:t xml:space="preserve">ëng l¹c </w:t>
      </w:r>
      <w:r>
        <w:rPr>
          <w:i/>
          <w:spacing w:val="2"/>
        </w:rPr>
        <w:t xml:space="preserve">cã tÝnh to¸n, </w:t>
      </w:r>
      <w:r>
        <w:rPr>
          <w:iCs/>
          <w:spacing w:val="2"/>
        </w:rPr>
        <w:t xml:space="preserve">nghÜa lµ còng </w:t>
      </w:r>
      <w:r>
        <w:rPr>
          <w:i/>
          <w:spacing w:val="2"/>
        </w:rPr>
        <w:t xml:space="preserve">cã tÝnh chÊt kinh tÕ, </w:t>
      </w:r>
      <w:r>
        <w:rPr>
          <w:iCs/>
          <w:spacing w:val="2"/>
        </w:rPr>
        <w:t>v× nhµ t</w:t>
        <w:softHyphen/>
        <w:t xml:space="preserve"> b¶n tÝnh sù h</w:t>
        <w:softHyphen/>
        <w:t>ëng l¹c cña m×nh vµo chi phÝ cña t</w:t>
        <w:softHyphen/>
        <w:t xml:space="preserve"> b¶n, vµ do ®ã anh ta chØ cã quyÒn tiªu tiÒn ®Ó h</w:t>
        <w:softHyphen/>
        <w:t>ëng l¹c trong giíi h¹n sao cho nh÷ng sù tiªu phÝ Êy cña anh ta cã thÓ ®</w:t>
        <w:softHyphen/>
        <w:t>îc bï l¹i thõa th·i b»ng sù t¸i s¶n xuÊt cña t</w:t>
        <w:softHyphen/>
        <w:t xml:space="preserve"> b¶n. Nh</w:t>
        <w:softHyphen/>
        <w:t xml:space="preserve"> vËy, sù h</w:t>
        <w:softHyphen/>
        <w:t>ëng l¹c ph¶i phôc tïng t</w:t>
        <w:softHyphen/>
        <w:t xml:space="preserve"> b¶n, c¸ nh©n h</w:t>
        <w:softHyphen/>
        <w:t>ëng l¹c ph¶i phôc tïng c¸ nh©n ®ang tÝch luü t</w:t>
        <w:softHyphen/>
        <w:t xml:space="preserve"> b¶n, cßn tr</w:t>
        <w:softHyphen/>
        <w:t>íc kia th× t×nh h×nh ng</w:t>
        <w:softHyphen/>
        <w:t>îc l¹i. Cho nªn viÖc lîi tøc gi¶m xuèng chØ lµ triÖu chøng cña sù xo¸ bá t</w:t>
        <w:softHyphen/>
        <w:t xml:space="preserve"> b¶n theo ý nghÜa lµ sù xo¸ bá ®ã lµ triÖu chøng cña sù thèng trÞ ®ang hoµn thµnh cña t</w:t>
        <w:softHyphen/>
        <w:t xml:space="preserve"> b¶n, lµ triÖu chøng cña sù tha ho¸ ®ang hoµn thµnh, do ®ã ®ang h</w:t>
        <w:softHyphen/>
        <w:t>íng tíi sù xo¸ bá b¶n th©n m×nh. Nãi chung ®ã lµ ph</w:t>
        <w:softHyphen/>
        <w:t>¬ng thøc duy nhÊt theo ®ã c¸i ®ang tån t¹i kh¼ng ®Þnh mÆt ®èi lËp cña m×nh.&gt;</w:t>
      </w:r>
    </w:p>
    <w:p>
      <w:pPr>
        <w:pStyle w:val="Normal"/>
        <w:rPr>
          <w:iCs/>
        </w:rPr>
      </w:pPr>
      <w:r>
        <w:rPr>
          <w:iCs/>
          <w:spacing w:val="2"/>
        </w:rPr>
        <w:t>Cho nªn sù tranh luËn gi÷a c¸c nhµ kinh tÕ chÝnh trÞ häc vÒ xa xØ vµ tiÕt kiÖm chØ lµ sù tranh c·i gi÷a kinh tÕ chÝnh trÞ häc ®· nhËn râ b¶n chÊt cña cña c¶i vµ kinh tÕ chÝnh trÞ häc cßn bÞ nh÷ng håi øc l·ng m¹n ph¶n c«ng nghiÖp chi phèi. Nh</w:t>
        <w:softHyphen/>
        <w:t>ng c¶ hai bªn ®Òu kh«ng biÕt quy ®èi t</w:t>
        <w:softHyphen/>
        <w:t>îng cña sù tranh luËn thµnh biÓu hiÖn ®¬n gi¶n cña nã vµ do ®ã kh«ng bªn nµo cã thÓ th¾ng bªn nµo. [XXI]</w:t>
      </w:r>
    </w:p>
    <w:p>
      <w:pPr>
        <w:pStyle w:val="Normal"/>
        <w:rPr>
          <w:iCs/>
        </w:rPr>
      </w:pPr>
      <w:r>
        <w:rPr>
          <w:iCs/>
        </w:rPr>
        <w:t xml:space="preserve">[XXXIV] Sau n÷a, </w:t>
      </w:r>
      <w:r>
        <w:rPr>
          <w:i/>
        </w:rPr>
        <w:t xml:space="preserve">®Þa t« </w:t>
      </w:r>
      <w:r>
        <w:rPr>
          <w:iCs/>
        </w:rPr>
        <w:t xml:space="preserve">®· bÞ lËt ®æ víi tÝnh c¸ch lµ ®Þa </w:t>
        <w:br/>
        <w:t xml:space="preserve">t«, v× kinh tÕ chÝnh trÞ häc hiÖn ®¹i - tr¸i víi ph¸i träng n«ng </w:t>
        <w:br/>
      </w:r>
      <w:r>
        <w:rPr>
          <w:iCs/>
          <w:spacing w:val="-2"/>
        </w:rPr>
        <w:t>lµ nh÷ng ng</w:t>
        <w:softHyphen/>
        <w:t>êi ®· kh¼ng ®Þnh r»ng ng</w:t>
        <w:softHyphen/>
        <w:t>êi së h÷u ruéng ®Êt lµ ng</w:t>
        <w:softHyphen/>
        <w:t>êi s¶n xuÊt ch©n chÝnh duy nhÊt, - ®· chøng minh r»ng ng</w:t>
        <w:softHyphen/>
        <w:t>êi së h÷u ruéng ®Êt, víi tÝnh c¸ch lµ ng</w:t>
        <w:softHyphen/>
        <w:t>êi së h÷u ruéng ®Êt, ®óng ra lµ ng</w:t>
        <w:softHyphen/>
        <w:t>êi thùc lîi duy nhÊt hoµn toµn kh«ng s¶n xuÊt. Theo kinh tÕ chÝnh trÞ häc hiÖn ®¹i th× n«ng nghiÖp lµ c«ng viÖc cña nhµ t</w:t>
        <w:softHyphen/>
        <w:t xml:space="preserve"> b¶n, ng</w:t>
        <w:softHyphen/>
        <w:t>êi nµy cho t</w:t>
        <w:softHyphen/>
        <w:t xml:space="preserve"> b¶n cña m×nh ®</w:t>
        <w:softHyphen/>
        <w:t>îc sö dông nh</w:t>
        <w:softHyphen/>
        <w:t xml:space="preserve"> vËy nÕu h¾n cã thÓ mong thu ®</w:t>
        <w:softHyphen/>
        <w:t>îc lîi nhuËn th«ng th</w:t>
        <w:softHyphen/>
        <w:t>êng trong viÖc ®Çu t</w:t>
        <w:softHyphen/>
        <w:t xml:space="preserve"> ®ã. Cho nªn luËn ®Ò cña ph¸i träng n«ng cho r»ng nh÷ng ng</w:t>
        <w:softHyphen/>
        <w:t>êi së h÷u ruéng ®Êt, víi t</w:t>
        <w:softHyphen/>
        <w:t xml:space="preserve"> c¸ch lµ nh÷ng ng</w:t>
        <w:softHyphen/>
        <w:t>êi së h÷u duy nhÊt s¶n xuÊt, ph¶i mét m×nh nép thuÕ cho nhµ n</w:t>
        <w:softHyphen/>
        <w:t>íc vµ do ®ã chØ cã hä míi cã quyÒn bá phiÕu vÒ thuÕ vµ tham dù vµo c«ng viÖc cña nhµ n</w:t>
        <w:softHyphen/>
        <w:t>íc, - luËn ®Ò ®ã biÕn thµnh sù kh¼ng ®Þnh ng</w:t>
        <w:softHyphen/>
        <w:t>îc l¹i, r»ng thuÕ ®¸nh vµo ®Þa t« lµ thuÕ duy nhÊt ®¸nh vµo thu nhËp kh«ng s¶n xuÊt vµ do ®ã lµ thuÕ duy nhÊt kh«ng lµm h¹i ®Õn s¶n xuÊt quèc d©n. Râ rµng lµ khi quan niÖm sù vËt nh</w:t>
        <w:softHyphen/>
        <w:t xml:space="preserve"> thÕ th× c¶ nh÷ng ®Æc quyÒn chÝnh trÞ cña nh÷ng ng</w:t>
        <w:softHyphen/>
        <w:t>êi së h÷u ruéng ®Êt còng kh«ng cßn cã thÓ sinh ra tõ chç hä lµ nh÷ng ng</w:t>
        <w:softHyphen/>
        <w:t>êi nép thuÕ chñ yÕu.</w:t>
      </w:r>
    </w:p>
    <w:p>
      <w:pPr>
        <w:pStyle w:val="Normal"/>
        <w:spacing w:lineRule="exact" w:line="320"/>
        <w:rPr/>
      </w:pPr>
      <w:r>
        <w:rPr>
          <w:iCs/>
        </w:rPr>
        <w:t>TÊt c¶ nh÷ng ®iÒu mµ Pru-®«ng coi lµ sù vËn ®éng cña lao ®éng chèng l¹i t</w:t>
        <w:softHyphen/>
        <w:t xml:space="preserve"> b¶n chØ lµ sù vËn ®éng cña lao ®éng d</w:t>
        <w:softHyphen/>
        <w:t>íi h×nh thøc t</w:t>
        <w:softHyphen/>
        <w:t xml:space="preserve"> b¶n, nghÜa lµ sù vËn ®éng cña </w:t>
      </w:r>
      <w:r>
        <w:rPr>
          <w:i/>
        </w:rPr>
        <w:t>t</w:t>
        <w:softHyphen/>
        <w:t xml:space="preserve"> b¶n c«ng nghiÖp, </w:t>
      </w:r>
      <w:r>
        <w:rPr>
          <w:iCs/>
        </w:rPr>
        <w:t>chèng l¹i t</w:t>
        <w:softHyphen/>
        <w:t xml:space="preserve"> b¶n ®</w:t>
        <w:softHyphen/>
        <w:t xml:space="preserve">îc tiªu dïng kh«ng ph¶i </w:t>
      </w:r>
      <w:r>
        <w:rPr>
          <w:i/>
        </w:rPr>
        <w:t xml:space="preserve">víi tÝnh c¸ch </w:t>
      </w:r>
      <w:r>
        <w:rPr>
          <w:iCs/>
        </w:rPr>
        <w:t>lµ t</w:t>
        <w:softHyphen/>
        <w:t xml:space="preserve"> b¶n, nghÜa lµ kh«ng ph¶i b»ng ph</w:t>
        <w:softHyphen/>
        <w:t>¬ng thøc c«ng nghiÖp. Vµ sù vËn ®éng ®ã ®i theo con ®</w:t>
        <w:softHyphen/>
        <w:t>êng th¾ng lîi cña nã, nghÜa lµ con ®</w:t>
        <w:softHyphen/>
        <w:t>êng th¾ng lîi cña t</w:t>
        <w:softHyphen/>
        <w:t xml:space="preserve"> b¶n </w:t>
      </w:r>
      <w:r>
        <w:rPr>
          <w:i/>
        </w:rPr>
        <w:t xml:space="preserve">c«ng nghiÖp. </w:t>
      </w:r>
      <w:r>
        <w:rPr>
          <w:iCs/>
        </w:rPr>
        <w:t>- Nh</w:t>
        <w:softHyphen/>
        <w:t xml:space="preserve"> vËy, chóng ta thÊy r»ng chØ trong tr</w:t>
        <w:softHyphen/>
        <w:t xml:space="preserve">êng hîp </w:t>
      </w:r>
      <w:r>
        <w:rPr>
          <w:i/>
        </w:rPr>
        <w:t xml:space="preserve">lao ®éng </w:t>
      </w:r>
      <w:r>
        <w:rPr>
          <w:iCs/>
        </w:rPr>
        <w:t>®</w:t>
        <w:softHyphen/>
        <w:t>îc coi lµ b¶n chÊt cña chÕ ®é t</w:t>
        <w:softHyphen/>
        <w:t xml:space="preserve"> h÷u, th× míi cã thÓ hiÓu ®</w:t>
        <w:softHyphen/>
        <w:t>îc b¶n tÝnh hiÖn thùc cña b¶n th©n sù vËn ®éng kinh tÕ chÝnh trÞ häc.</w:t>
      </w:r>
    </w:p>
    <w:p>
      <w:pPr>
        <w:pStyle w:val="Normal"/>
        <w:rPr/>
      </w:pPr>
      <w:r>
        <w:rPr>
          <w:i/>
        </w:rPr>
        <w:t xml:space="preserve">X· héi - </w:t>
      </w:r>
      <w:r>
        <w:rPr>
          <w:iCs/>
        </w:rPr>
        <w:t>nh</w:t>
        <w:softHyphen/>
        <w:t xml:space="preserve"> nã biÓu hiÖn ra ®èi víi nhµ kinh tÕ chÝnh trÞ </w:t>
        <w:br/>
        <w:t xml:space="preserve">häc - lµ </w:t>
      </w:r>
      <w:r>
        <w:rPr>
          <w:i/>
        </w:rPr>
        <w:t>x· héi t</w:t>
        <w:softHyphen/>
        <w:t xml:space="preserve"> b¶n, </w:t>
      </w:r>
      <w:r>
        <w:rPr>
          <w:iCs/>
        </w:rPr>
        <w:t xml:space="preserve">trong ®ã mçi c¸ nh©n lµ mét tæng thÓ </w:t>
        <w:br/>
        <w:t>nhu cÇu ®ãng kÝn nµo ®ã vµ [XXXV] chØ tån t¹i ®èi víi ng</w:t>
        <w:softHyphen/>
        <w:t xml:space="preserve">êi </w:t>
        <w:br/>
        <w:t>kh¸c, - vµ ng</w:t>
        <w:softHyphen/>
        <w:t>êi kh¸c chØ tån t¹i ®èi víi nã - trong chõng mùc hä trë thµnh ph</w:t>
        <w:softHyphen/>
        <w:t>¬ng tiÖn cho nhau. Gièng nh</w:t>
        <w:softHyphen/>
        <w:t xml:space="preserve"> nh÷ng nhµ chÝnh trÞ trong suy luËn cña hä vÒ </w:t>
      </w:r>
      <w:r>
        <w:rPr>
          <w:i/>
        </w:rPr>
        <w:t>quyÒn con ng</w:t>
        <w:softHyphen/>
        <w:t>êi</w:t>
      </w:r>
      <w:r>
        <w:rPr>
          <w:iCs/>
        </w:rPr>
        <w:t>, nhµ kinh tÕ chÝnh trÞ häc còng quy tÊt c¶ vÒ con ng</w:t>
        <w:softHyphen/>
        <w:t>êi, nghÜa lµ vÒ c¸ nh©n mµ anh ta t</w:t>
        <w:softHyphen/>
        <w:t>íc hÕt mäi thuéc tÝnh nhÊt ®Þnh ®Ó chØ xÐt nã nh</w:t>
        <w:softHyphen/>
        <w:t xml:space="preserve"> lµ nhµ t</w:t>
        <w:softHyphen/>
        <w:t xml:space="preserve"> b¶n hoÆc ng</w:t>
        <w:softHyphen/>
        <w:t>êi c«ng nh©n.</w:t>
      </w:r>
    </w:p>
    <w:p>
      <w:pPr>
        <w:pStyle w:val="Normal"/>
        <w:rPr/>
      </w:pPr>
      <w:r>
        <w:rPr>
          <w:i/>
          <w:spacing w:val="4"/>
        </w:rPr>
        <w:t xml:space="preserve">Ph©n c«ng lao ®éng </w:t>
      </w:r>
      <w:r>
        <w:rPr>
          <w:iCs/>
          <w:spacing w:val="4"/>
        </w:rPr>
        <w:t xml:space="preserve">lµ biÓu hiÖn kinh tÕ cña </w:t>
      </w:r>
      <w:r>
        <w:rPr>
          <w:i/>
          <w:spacing w:val="4"/>
        </w:rPr>
        <w:t xml:space="preserve">tÝnh chÊt x· héi cña lao ®éng </w:t>
      </w:r>
      <w:r>
        <w:rPr>
          <w:iCs/>
          <w:spacing w:val="4"/>
        </w:rPr>
        <w:t xml:space="preserve">trong khu«n khæ sù tha ho¸. Nãi c¸ch kh¸c, v× </w:t>
      </w:r>
      <w:r>
        <w:rPr>
          <w:i/>
          <w:spacing w:val="4"/>
        </w:rPr>
        <w:t xml:space="preserve">lao ®éng </w:t>
      </w:r>
      <w:r>
        <w:rPr>
          <w:iCs/>
          <w:spacing w:val="4"/>
        </w:rPr>
        <w:t>chØ lµ biÓu hiÖn cña ho¹t ®éng con ng</w:t>
        <w:softHyphen/>
        <w:t xml:space="preserve">êi trong khu«n khæ sù tha ho¸, chØ lµ biÓu hiÖn cña sinh ho¹t víi tÝnh c¸ch lµ sù tha ho¸ cña sinh ho¹t, cho nªn </w:t>
      </w:r>
      <w:r>
        <w:rPr>
          <w:i/>
          <w:spacing w:val="4"/>
        </w:rPr>
        <w:t xml:space="preserve">ph©n c«ng lao ®éng </w:t>
      </w:r>
      <w:r>
        <w:rPr>
          <w:iCs/>
          <w:spacing w:val="4"/>
        </w:rPr>
        <w:t xml:space="preserve">ch¼ng qua còng chØ lµ mét sù thiÕt ®Þnh </w:t>
      </w:r>
      <w:r>
        <w:rPr>
          <w:i/>
          <w:spacing w:val="4"/>
        </w:rPr>
        <w:t xml:space="preserve">®· tha ho¸ </w:t>
      </w:r>
      <w:r>
        <w:rPr>
          <w:iCs/>
          <w:spacing w:val="4"/>
        </w:rPr>
        <w:t>cña ho¹t ®éng con ng</w:t>
        <w:softHyphen/>
        <w:t xml:space="preserve">êi víi tÝnh c¸ch lµ </w:t>
      </w:r>
      <w:r>
        <w:rPr>
          <w:i/>
          <w:spacing w:val="4"/>
        </w:rPr>
        <w:t xml:space="preserve">ho¹t ®éng loµi thùc t¹i, </w:t>
      </w:r>
      <w:r>
        <w:rPr>
          <w:iCs/>
          <w:spacing w:val="4"/>
        </w:rPr>
        <w:t xml:space="preserve">hoÆc víi tÝnh c¸ch lµ </w:t>
      </w:r>
      <w:r>
        <w:rPr>
          <w:i/>
          <w:spacing w:val="4"/>
        </w:rPr>
        <w:t>ho¹t ®éng cña con ng</w:t>
        <w:softHyphen/>
        <w:t>êi víi tÝnh c¸ch lµ mét thùc thÓ loµi.</w:t>
      </w:r>
    </w:p>
    <w:p>
      <w:pPr>
        <w:pStyle w:val="Normal"/>
        <w:rPr/>
      </w:pPr>
      <w:r>
        <w:rPr>
          <w:iCs/>
          <w:spacing w:val="4"/>
        </w:rPr>
        <w:t xml:space="preserve">VÒ </w:t>
      </w:r>
      <w:r>
        <w:rPr>
          <w:i/>
          <w:spacing w:val="4"/>
        </w:rPr>
        <w:t xml:space="preserve">b¶n chÊt cña ph©n c«ng lao ®éng, - </w:t>
      </w:r>
      <w:r>
        <w:rPr>
          <w:iCs/>
          <w:spacing w:val="4"/>
        </w:rPr>
        <w:t xml:space="preserve">tÊt nhiªn, lµ tõ khi </w:t>
      </w:r>
      <w:r>
        <w:rPr>
          <w:i/>
          <w:spacing w:val="4"/>
        </w:rPr>
        <w:t xml:space="preserve">lao ®éng </w:t>
      </w:r>
      <w:r>
        <w:rPr>
          <w:iCs/>
          <w:spacing w:val="4"/>
        </w:rPr>
        <w:t>®</w:t>
        <w:softHyphen/>
        <w:t xml:space="preserve">îc thõa nhËn lµ </w:t>
      </w:r>
      <w:r>
        <w:rPr>
          <w:i/>
          <w:spacing w:val="4"/>
        </w:rPr>
        <w:t>b¶n chÊt cña chÕ ®é t</w:t>
        <w:softHyphen/>
        <w:t xml:space="preserve"> h÷u </w:t>
      </w:r>
      <w:r>
        <w:rPr>
          <w:iCs/>
          <w:spacing w:val="4"/>
        </w:rPr>
        <w:t>th×, sù ph©n c«ng lao ®éng ph¶i ®</w:t>
        <w:softHyphen/>
        <w:t xml:space="preserve">îc coi lµ mét trong nh÷ng ®éng c¬ chñ yÕu cña sù s¶n xuÊt ra cña c¶i, - nghÜa lµ vÒ </w:t>
      </w:r>
      <w:r>
        <w:rPr>
          <w:i/>
          <w:spacing w:val="4"/>
        </w:rPr>
        <w:t>h×nh thøc tha ho¸ cña ho¹t ®éng con ng</w:t>
        <w:softHyphen/>
        <w:t xml:space="preserve">êi víi tÝnh c¸ch lµ ho¹t ®éng loµi, </w:t>
      </w:r>
      <w:r>
        <w:rPr>
          <w:iCs/>
          <w:spacing w:val="4"/>
        </w:rPr>
        <w:t>c¸c nhµ kinh tÕ chÝnh trÞ häc ph¸t biÓu rÊt kh«ng râ rµng vµ m©u thuÉn.</w:t>
      </w:r>
    </w:p>
    <w:p>
      <w:pPr>
        <w:pStyle w:val="Normal"/>
        <w:rPr>
          <w:i/>
          <w:i/>
        </w:rPr>
      </w:pPr>
      <w:r>
        <w:rPr>
          <w:i/>
        </w:rPr>
        <w:t>A-®am XmÝt:</w:t>
      </w:r>
    </w:p>
    <w:p>
      <w:pPr>
        <w:pStyle w:val="Tacchunho"/>
        <w:rPr/>
      </w:pPr>
      <w:r>
        <w:rPr>
          <w:spacing w:val="8"/>
        </w:rPr>
        <w:t xml:space="preserve">"Nguån gèc cña </w:t>
      </w:r>
      <w:r>
        <w:rPr>
          <w:i/>
          <w:spacing w:val="8"/>
        </w:rPr>
        <w:t xml:space="preserve">ph©n c«ng lao ®éng </w:t>
      </w:r>
      <w:r>
        <w:rPr>
          <w:spacing w:val="8"/>
        </w:rPr>
        <w:t>kh«ng ph¶i lµ do sù kh«n ngoan cña con ng</w:t>
        <w:softHyphen/>
        <w:t>êi. Nã lµ kÕt qu¶ tÊt nhiªn cña sù ph¸t triÓn dÇn dÇn vµ tuÇn tù cña xu thÕ cña s¶n phÈm ®i tíi trao ®æi vµ bu«n b¸n s¶n phÈm víi nhau. Xu thÕ trao ®æi ®ã ch¾c h¼n lµ kÕt qu¶ tÊt nhiªn cña n¨ng lùc suy luËn vµ tµi nãi: Nã lµ c¸i cè h÷u cña tÊt c¶ mäi ng</w:t>
        <w:softHyphen/>
        <w:t xml:space="preserve">êi vµ kh«ng cã ®éng vËt nµo cã c¶. §éng vËt mét khi ®· ®¹t </w:t>
      </w:r>
      <w:r>
        <w:rPr>
          <w:spacing w:val="6"/>
        </w:rPr>
        <w:t>tíi sù tr</w:t>
        <w:softHyphen/>
        <w:t>ëng thµnh th× tù m×nh sèng, hoµn toµn kh«ng phô thuéc vµo nh÷ng ®éng vËt kh¸c. Con ng</w:t>
        <w:softHyphen/>
        <w:t>êi th× lu«n lu«n cÇn cã sù gióp ®ì cña nh÷ng ng</w:t>
        <w:softHyphen/>
        <w:t>êi</w:t>
      </w:r>
      <w:r>
        <w:rPr>
          <w:spacing w:val="8"/>
        </w:rPr>
        <w:t xml:space="preserve"> kh¸c, nh</w:t>
        <w:softHyphen/>
        <w:t>ng nÕu t</w:t>
        <w:softHyphen/>
        <w:t>ëng sÏ ®</w:t>
        <w:softHyphen/>
        <w:t>îc nh÷ng ng</w:t>
        <w:softHyphen/>
        <w:t xml:space="preserve">êi kh¸c gióp ®ì chØ v× thiÖn ý cña hä th× ®ã </w:t>
        <w:br/>
        <w:t>lµ ®iÒu kh«ng cã ®</w:t>
        <w:softHyphen/>
        <w:t>îc. Kªu gäi sù quan t©m ®Õn lîi Ých c¸ nh©n</w:t>
      </w:r>
      <w:r>
        <w:rPr/>
        <w:t xml:space="preserve"> cña hä vµ thuyÕt phôc hä r»ng mèi lîi cña b¶n th©n hä ®ßi hái hä ph¶i lµm c¸i mµ anh ta tr«ng mong ë hä, lµm nh</w:t>
        <w:softHyphen/>
        <w:t xml:space="preserve"> thÕ th× ch¾c h¬n. Trong quan hÖ víi nh÷ng ng</w:t>
        <w:softHyphen/>
        <w:t xml:space="preserve">êi kh¸c, c¸i chóng ta kªu gäi kh«ng ph¶i lµ </w:t>
      </w:r>
      <w:r>
        <w:rPr>
          <w:i/>
        </w:rPr>
        <w:t>tÝnh ng</w:t>
        <w:softHyphen/>
        <w:t xml:space="preserve">êi </w:t>
      </w:r>
      <w:r>
        <w:rPr/>
        <w:t xml:space="preserve">cña hä, mµ lµ </w:t>
      </w:r>
      <w:r>
        <w:rPr>
          <w:i/>
        </w:rPr>
        <w:t xml:space="preserve">tÝnh vÞ kû </w:t>
      </w:r>
      <w:r>
        <w:rPr/>
        <w:t xml:space="preserve">cña hä. Kh«ng bao giê chóng ta nãi víi hä vÒ </w:t>
      </w:r>
      <w:r>
        <w:rPr>
          <w:i/>
        </w:rPr>
        <w:t xml:space="preserve">nh÷ng nhu cÇu cña chóng ta, </w:t>
      </w:r>
      <w:r>
        <w:rPr/>
        <w:t xml:space="preserve">mµ bao giê chóng ta còng nãi vÒ </w:t>
      </w:r>
      <w:r>
        <w:rPr>
          <w:i/>
        </w:rPr>
        <w:t xml:space="preserve">mèi lîi cña hä. - </w:t>
      </w:r>
      <w:r>
        <w:rPr/>
        <w:t>Do ®ã, v× chóng ta cã ®</w:t>
        <w:softHyphen/>
        <w:t xml:space="preserve">îc phÇn lín nh÷ng dÞch vô cÇn thiÕt lÉn cho nhau th«ng qua trao ®æi, bu«n b¸n, mua b¸n, cho nªn chÝnh xu thÕ </w:t>
      </w:r>
      <w:r>
        <w:rPr>
          <w:i/>
        </w:rPr>
        <w:t xml:space="preserve">trao ®æi </w:t>
      </w:r>
      <w:r>
        <w:rPr/>
        <w:t xml:space="preserve">Êy ®· ®Î ra </w:t>
      </w:r>
      <w:r>
        <w:rPr>
          <w:i/>
        </w:rPr>
        <w:t>ph©n c«ng lao ®éng</w:t>
      </w:r>
      <w:r>
        <w:rPr/>
        <w:t>. Ch¼ng h¹n trong mét bé l¹c s¨n b¾n hoÆc du môc nµo ®ã, mét ng</w:t>
        <w:softHyphen/>
        <w:t>êi nµo ®ã chÕ t¹o ra cung vµ d©y cung nhanh h¬n vµ khÐo h¬n nh÷ng ng</w:t>
        <w:softHyphen/>
        <w:t>êi kh¸c. Anh ta th</w:t>
        <w:softHyphen/>
        <w:t>êng ®æi nh÷ng s¶n phÈm lao ®éng Êy cña anh ta ®Ó lÊy sóc vËt vµ thó rõng cña nh÷ng ng</w:t>
        <w:softHyphen/>
        <w:t>êi cïng bé l¹c. Anh ta nhanh chãng thÊy r»ng b»ng c¸ch ®ã anh ta cã thÓ kiÕm ®</w:t>
        <w:softHyphen/>
        <w:t>îc nh÷ng thø Êy dÔ dµng h¬n lµ nÕu b¶n th©n anh ta ®i s¨n. §</w:t>
        <w:softHyphen/>
        <w:t xml:space="preserve">îc thóc ®Èy bëi sù tÝnh to¸n lîi h¹i, anh ta lÊy viÖc chÕ t¹o cung v.v. lµm nghÒ nghiÖp chñ yÕu cña m×nh. Sù kh¸c nhau vÒ </w:t>
      </w:r>
      <w:r>
        <w:rPr>
          <w:i/>
        </w:rPr>
        <w:t xml:space="preserve">tµi n¨ng tù nhiªn </w:t>
      </w:r>
      <w:r>
        <w:rPr/>
        <w:t xml:space="preserve">cña c¸c c¸ nh©n lµ </w:t>
      </w:r>
      <w:r>
        <w:rPr>
          <w:i/>
        </w:rPr>
        <w:t xml:space="preserve">kÕt qu¶ </w:t>
      </w:r>
      <w:r>
        <w:rPr/>
        <w:t xml:space="preserve">cña sù ph©n c«ng lao ®éng h¬n lµ </w:t>
      </w:r>
      <w:r>
        <w:rPr>
          <w:i/>
        </w:rPr>
        <w:t xml:space="preserve">nguyªn nh©n </w:t>
      </w:r>
      <w:r>
        <w:rPr/>
        <w:t>cña nã... NÕu con ng</w:t>
        <w:softHyphen/>
        <w:t>êi kh«ng cã xu h</w:t>
        <w:softHyphen/>
        <w:t>íng trao ®æi vµ bu«n b¸n, th× mçi c¸ nh©n tù m×nh buéc ph¶i chÕ t¹o ra tÊt c¶ nh÷ng thø cÇn thiÕt ®Ó sinh sèng vµ ®Ó cã ®</w:t>
        <w:softHyphen/>
        <w:t>îc tiÖn nghi cña cuéc sèng. Mçi ng</w:t>
        <w:softHyphen/>
        <w:t xml:space="preserve">êi sÏ ph¶i lµm </w:t>
      </w:r>
      <w:r>
        <w:rPr>
          <w:i/>
        </w:rPr>
        <w:t xml:space="preserve">cïng mét c«ng viÖc hµng ngµy, </w:t>
      </w:r>
      <w:r>
        <w:rPr/>
        <w:t xml:space="preserve">vµ sÏ kh«ng cã </w:t>
      </w:r>
      <w:r>
        <w:rPr>
          <w:i/>
        </w:rPr>
        <w:t xml:space="preserve">sù ®a d¹ng </w:t>
      </w:r>
      <w:r>
        <w:rPr/>
        <w:t xml:space="preserve">lín lao </w:t>
      </w:r>
      <w:r>
        <w:rPr>
          <w:i/>
        </w:rPr>
        <w:t xml:space="preserve">vÒ c¸c nghÒ nghiÖp </w:t>
      </w:r>
      <w:r>
        <w:rPr/>
        <w:t>mµ chØ cã nã míi cã thÓ ®Î ra sù kh¸c nhau ®¸ng kÓ vÒ tµi n¨ng. - Xu thÕ trao ®æi Êy ®Î ra sù kh¸c nhau vÒ tµi n¨ng gi÷a ng</w:t>
        <w:softHyphen/>
        <w:t>êi ta nh</w:t>
        <w:softHyphen/>
        <w:t xml:space="preserve"> thÕ nµo th× b¶n th©n xu thÕ Êy còng lµm cho sù kh¸c nhau Êy trë nªn cã Ých nh</w:t>
        <w:softHyphen/>
        <w:t xml:space="preserve"> thÕ. NhiÒu gièng ®éng vËt mÆc dï thuéc cïng mét loµi còng vÉn nhËn ®</w:t>
        <w:softHyphen/>
        <w:t xml:space="preserve">îc ë tù nhiªn nh÷ng tÝnh chÊt </w:t>
      </w:r>
      <w:r>
        <w:rPr>
          <w:spacing w:val="-2"/>
        </w:rPr>
        <w:t>kh¸c nhau vµ nh÷ng tè chÊt kh¸c nhau ®Õn nçi nh÷ng sù kh¸c nhau Êy kú l¹ h¬n nh÷ng sù kh¸c nhau mµ ng</w:t>
        <w:softHyphen/>
        <w:t>êi ta nhËn thÊy ë nh÷ng ng</w:t>
        <w:softHyphen/>
        <w:t>êi ch</w:t>
        <w:softHyphen/>
        <w:t>a khai ho¸. XÐt vÒ b¶n tÝnh tù nhiªn, sù kh¸c nhau gi÷a mét nhµ triÕt häc vµ mét ng</w:t>
        <w:softHyphen/>
        <w:t>êi phu khu©n v¸c - vÒ mÆt tµi n¨ng vµ trÝ tuÖ - kh«ng lín h¬n sù kh¸c nhau gi÷a chã gi÷ nhµ vµ chã s¨n, chã s¨n thó vµ chã s¨n chim, chã s¨n chim vµ chã gi÷ cõu. Tuy nhiªn nh÷ng gièng ®éng vËt kh¸c nhau Êy mÆc dÇu cïng thuéc mét loµi nh</w:t>
        <w:softHyphen/>
        <w:t>ng hÇu nh</w:t>
        <w:softHyphen/>
        <w:t xml:space="preserve"> kh«ng ®em l¹i mét lîi Ých nµo cho nhau. Chã gi÷ nhµ cã </w:t>
        <w:softHyphen/>
        <w:t>u ®iÓm lµ khoÎ, [XXXVI] l¹i kh«ng ®</w:t>
        <w:softHyphen/>
        <w:t xml:space="preserve">îc lîi g× tõ sù nhanh nhÑn vµ sù nhÑ nhµng cña </w:t>
        <w:br/>
        <w:t>chã s¨n v.v.. Do thiÕu n¨ng lùc hay xu thÕ bu«n b¸n vµ trao ®æi, nªn kÕt qu¶ ho¹t</w:t>
        <w:br/>
        <w:t xml:space="preserve">®éng cña c¸c tµi n¨ng kh¸c nhau hoÆc cña nh÷ng tr×nh ®é trÝ tuÖ kh¸c nhau Êy kh«ng </w:t>
        <w:br/>
        <w:t xml:space="preserve">thÓ tËp hîp l¹i víi nhau vµ còng kh«ng m¶y may gãp phÇn vµo </w:t>
      </w:r>
      <w:r>
        <w:rPr>
          <w:i/>
          <w:spacing w:val="-2"/>
        </w:rPr>
        <w:t xml:space="preserve">mèi lîi </w:t>
      </w:r>
      <w:r>
        <w:rPr>
          <w:spacing w:val="-2"/>
        </w:rPr>
        <w:t>hoÆc</w:t>
      </w:r>
      <w:r>
        <w:rPr/>
        <w:t xml:space="preserve"> </w:t>
      </w:r>
      <w:r>
        <w:rPr>
          <w:i/>
        </w:rPr>
        <w:t xml:space="preserve">tiÖn nghi chung cña c¶ gièng. </w:t>
      </w:r>
      <w:r>
        <w:rPr/>
        <w:t>Mçi ®éng vËt buéc ph¶i tù duy tr× vµ b¶o vÖ m×nh, kh«ng phô thuéc vµo nh÷ng ®éng vËt kh¸c; nã kh«ng thÓ rót ra ®</w:t>
        <w:softHyphen/>
        <w:t xml:space="preserve">îc mét Ých lîi nhá nµo tõ nh÷ng sù kh¸c nhau cña nh÷ng n¨ng lùc mµ tù nhiªn phó cho nh÷ng ®éng vËt kh¸c cïng loµi. </w:t>
      </w:r>
      <w:r>
        <w:rPr>
          <w:rFonts w:cs=".VnCentury SchoolbookH" w:ascii=".VnCentury SchoolbookH" w:hAnsi=".VnCentury SchoolbookH"/>
        </w:rPr>
        <w:t>ë</w:t>
      </w:r>
      <w:r>
        <w:rPr/>
        <w:t xml:space="preserve"> con ng</w:t>
        <w:softHyphen/>
        <w:t>êi th× tr¸i l¹i, nh÷ng tµi n¨ng rÊt kh¸c nhau ®Òu cã lîi cho nhau, bëi v× nhê cã xu thÕ trao ®æi vµ bu«n b¸n cña mäi ng</w:t>
        <w:softHyphen/>
        <w:t xml:space="preserve">êi nªn </w:t>
      </w:r>
      <w:r>
        <w:rPr>
          <w:i/>
        </w:rPr>
        <w:t xml:space="preserve">nh÷ng s¶n phÈm kh¸c nhau </w:t>
      </w:r>
      <w:r>
        <w:rPr/>
        <w:t>cña nh÷ng ho¹t ®éng kh¸c nhau cña hä tËp häp l¹i cã thÓ nãi lµ thµnh mét khèi chung, trong ®ã mçi ng</w:t>
        <w:softHyphen/>
        <w:t>êi cã thÓ tuú theo nhu cÇu cña m×nh mµ mua cho m×nh mét bé phËn nhÊt ®Þnh nh÷ng s¶n phÈm lao ®éng cña nh÷ng ng</w:t>
        <w:softHyphen/>
        <w:t xml:space="preserve">êi kh¸c. - V× nguån gèc cña sù </w:t>
      </w:r>
      <w:r>
        <w:rPr>
          <w:i/>
        </w:rPr>
        <w:t xml:space="preserve">ph©n c«ng lao ®éng </w:t>
      </w:r>
      <w:r>
        <w:rPr/>
        <w:t xml:space="preserve">lµ xu thÕ </w:t>
      </w:r>
      <w:r>
        <w:rPr>
          <w:i/>
        </w:rPr>
        <w:t xml:space="preserve">trao ®æi </w:t>
      </w:r>
      <w:r>
        <w:rPr/>
        <w:t xml:space="preserve">Êy, cho nªn do ®ã sù </w:t>
      </w:r>
      <w:r>
        <w:rPr>
          <w:i/>
        </w:rPr>
        <w:t xml:space="preserve">ph¸t triÓn </w:t>
      </w:r>
      <w:r>
        <w:rPr>
          <w:iCs/>
        </w:rPr>
        <w:t>cña</w:t>
      </w:r>
      <w:r>
        <w:rPr>
          <w:i/>
        </w:rPr>
        <w:t xml:space="preserve"> </w:t>
      </w:r>
      <w:r>
        <w:rPr/>
        <w:t xml:space="preserve">sù </w:t>
      </w:r>
      <w:r>
        <w:rPr>
          <w:i/>
        </w:rPr>
        <w:t xml:space="preserve">ph©n c«ng lao ®éng </w:t>
      </w:r>
      <w:r>
        <w:rPr/>
        <w:t xml:space="preserve">Êy bao giê còng bÞ </w:t>
      </w:r>
      <w:r>
        <w:rPr>
          <w:i/>
        </w:rPr>
        <w:t xml:space="preserve">n¨ng lùc trao ®æi </w:t>
      </w:r>
      <w:r>
        <w:rPr/>
        <w:t xml:space="preserve">h¹n chÕ, hoÆc nãi c¸ch kh¸c, bÞ </w:t>
      </w:r>
      <w:r>
        <w:rPr>
          <w:i/>
        </w:rPr>
        <w:t>quy m« cña thÞ tr</w:t>
        <w:softHyphen/>
        <w:t xml:space="preserve">êng </w:t>
      </w:r>
      <w:r>
        <w:rPr/>
        <w:t>h¹n chÕ. NÕu thÞ tr</w:t>
        <w:softHyphen/>
        <w:t>êng rÊt nhá th× kh«ng ai muèn hoµn toµn chuyªn lµm mét nghÒ nµo ®ã - v× thiÕu kh¶ n¨ng trao ®æi sè s¶n phÈm thõa cña lao ®éng cña m×nh, kh«ng cÇn cho sù tiªu dïng cña b¶n th©n m×nh, ®Ó lÊy sè s¶n phÈm thõa t</w:t>
        <w:softHyphen/>
        <w:t>¬ng tù nh</w:t>
        <w:softHyphen/>
        <w:t xml:space="preserve"> thÕ cña lao ®éng cña ng</w:t>
        <w:softHyphen/>
        <w:t>êi kh¸c mµ ng</w:t>
        <w:softHyphen/>
        <w:t>êi ®ã muèn cã ®</w:t>
        <w:softHyphen/>
        <w:t xml:space="preserve">îc...". Trong tr¹ng th¸i </w:t>
      </w:r>
      <w:r>
        <w:rPr>
          <w:i/>
        </w:rPr>
        <w:t xml:space="preserve">v¨n minh </w:t>
      </w:r>
      <w:r>
        <w:rPr/>
        <w:t>"mçi ng</w:t>
        <w:softHyphen/>
        <w:t xml:space="preserve">êi sèng b»ng sù trao ®æi vµ trë thµnh mét thø </w:t>
      </w:r>
      <w:r>
        <w:rPr>
          <w:i/>
        </w:rPr>
        <w:t>th</w:t>
        <w:softHyphen/>
        <w:t xml:space="preserve">¬ng nh©n, </w:t>
      </w:r>
      <w:r>
        <w:rPr/>
        <w:t xml:space="preserve">cßn </w:t>
      </w:r>
      <w:r>
        <w:rPr>
          <w:i/>
        </w:rPr>
        <w:t xml:space="preserve">b¶n th©n x· héi </w:t>
      </w:r>
      <w:r>
        <w:rPr/>
        <w:t xml:space="preserve">th× nãi ®óng ra lµ x· héi </w:t>
      </w:r>
      <w:r>
        <w:rPr>
          <w:i/>
        </w:rPr>
        <w:t>th</w:t>
        <w:softHyphen/>
        <w:t xml:space="preserve">¬ng nghiÖp" </w:t>
      </w:r>
      <w:r>
        <w:rPr/>
        <w:t xml:space="preserve">(xem De-tuýt ®¬ T¬-ra-xi. "X· héi lµ mét chuçi nh÷ng sù trao ®æi lÉn cho nhau; trong </w:t>
      </w:r>
      <w:r>
        <w:rPr>
          <w:i/>
        </w:rPr>
        <w:t>th</w:t>
        <w:softHyphen/>
        <w:t xml:space="preserve">¬ng nghiÖp </w:t>
      </w:r>
      <w:r>
        <w:rPr/>
        <w:t>tån t¹i toµn bé b¶n chÊt cña x· héi"</w:t>
      </w:r>
      <w:r>
        <w:rPr>
          <w:vertAlign w:val="superscript"/>
        </w:rPr>
        <w:t>7</w:t>
      </w:r>
      <w:r>
        <w:rPr/>
        <w:t>) "... TÝch luü t</w:t>
        <w:softHyphen/>
        <w:t xml:space="preserve"> b¶n ph¸t triÓn cïng víi ph©n c«ng lao ®éng vµ ng</w:t>
        <w:softHyphen/>
        <w:t>îc l¹i".</w:t>
      </w:r>
    </w:p>
    <w:p>
      <w:pPr>
        <w:pStyle w:val="Normal"/>
        <w:spacing w:lineRule="exact" w:line="314" w:before="40" w:after="0"/>
        <w:rPr/>
      </w:pPr>
      <w:r>
        <w:rPr>
          <w:i/>
        </w:rPr>
        <w:t xml:space="preserve">A-®am XmÝt </w:t>
      </w:r>
      <w:r>
        <w:rPr>
          <w:iCs/>
        </w:rPr>
        <w:t>nãi nh</w:t>
        <w:softHyphen/>
        <w:t xml:space="preserve"> thÕ ®Êy</w:t>
      </w:r>
      <w:r>
        <w:rPr>
          <w:iCs/>
          <w:vertAlign w:val="superscript"/>
        </w:rPr>
        <w:t>65</w:t>
      </w:r>
      <w:r>
        <w:rPr>
          <w:iCs/>
        </w:rPr>
        <w:t>.</w:t>
      </w:r>
    </w:p>
    <w:p>
      <w:pPr>
        <w:pStyle w:val="Tacchunho"/>
        <w:spacing w:lineRule="exact" w:line="314" w:before="40" w:after="0"/>
        <w:rPr/>
      </w:pPr>
      <w:r>
        <w:rPr>
          <w:spacing w:val="8"/>
        </w:rPr>
        <w:t xml:space="preserve">"NÕu mçi gia ®×nh s¶n xuÊt toµn bé nh÷ng vËt phÈm tiªu dïng cña m×nh th× x· héi vÉn cã thÓ tån t¹i dï cho kh«ng cã mét sù trao ®æi nµo. - MÆc dÇu trao ®æi </w:t>
      </w:r>
      <w:r>
        <w:rPr>
          <w:i/>
          <w:spacing w:val="8"/>
        </w:rPr>
        <w:t xml:space="preserve">kh«ng ph¶i </w:t>
      </w:r>
      <w:r>
        <w:rPr>
          <w:spacing w:val="8"/>
        </w:rPr>
        <w:t xml:space="preserve">lµ </w:t>
      </w:r>
      <w:r>
        <w:rPr>
          <w:i/>
          <w:spacing w:val="8"/>
        </w:rPr>
        <w:t xml:space="preserve">c¬ së </w:t>
      </w:r>
      <w:r>
        <w:rPr>
          <w:spacing w:val="8"/>
        </w:rPr>
        <w:t>cña x· héi, nh</w:t>
        <w:softHyphen/>
        <w:t>ng trong tr¹ng th¸i v¨n minh cña x· héi, chóng ta kh«ng thÓ bá qua nã ®</w:t>
        <w:softHyphen/>
        <w:t>îc. - Ph©n c«ng lao ®éng lµ sù vËn dông mét c¸ch khÐo lÐo lùc l</w:t>
        <w:softHyphen/>
        <w:t>îng cña con ng</w:t>
        <w:softHyphen/>
        <w:t>êi; nã t¨ng s¶n phÈm cña x· héi, t¨ng thªm thùc lùc vµ sù h</w:t>
        <w:softHyphen/>
        <w:t>ëng thô cña x· héi, nh</w:t>
        <w:softHyphen/>
        <w:t>ng chÝnh nã l¹i h¹n chÕ, gi¶m bít n¨ng lùc cña tõng ng</w:t>
        <w:softHyphen/>
        <w:t>êi xÐt mét c¸ch riªng biÖt. - NÕu kh«ng cã trao ®æi th× kh«ng thÓ cã s¶n xuÊt".</w:t>
      </w:r>
    </w:p>
    <w:p>
      <w:pPr>
        <w:pStyle w:val="Normal"/>
        <w:spacing w:lineRule="exact" w:line="314" w:before="40" w:after="0"/>
        <w:rPr/>
      </w:pPr>
      <w:r>
        <w:rPr>
          <w:i/>
        </w:rPr>
        <w:t xml:space="preserve">Gi.B. X©y </w:t>
      </w:r>
      <w:r>
        <w:rPr>
          <w:iCs/>
        </w:rPr>
        <w:t>nãi nh</w:t>
        <w:softHyphen/>
        <w:t xml:space="preserve"> thÕ ®Êy</w:t>
      </w:r>
      <w:r>
        <w:rPr>
          <w:iCs/>
          <w:vertAlign w:val="superscript"/>
        </w:rPr>
        <w:t>66</w:t>
      </w:r>
      <w:r>
        <w:rPr>
          <w:iCs/>
        </w:rPr>
        <w:t>.</w:t>
      </w:r>
    </w:p>
    <w:p>
      <w:pPr>
        <w:pStyle w:val="Tacchunho"/>
        <w:spacing w:before="40" w:after="0"/>
        <w:rPr/>
      </w:pPr>
      <w:r>
        <w:rPr/>
        <w:t>"Nh÷ng lùc l</w:t>
        <w:softHyphen/>
        <w:t>îng vèn cã trong b¶n tÝnh con ng</w:t>
        <w:softHyphen/>
        <w:t xml:space="preserve">êi lµ lý trÝ vµ n¨ng lùc lao </w:t>
        <w:br/>
        <w:t>®éng thÓ x¸c cña con ng</w:t>
        <w:softHyphen/>
        <w:t>êi. Cßn nh÷ng lùc l</w:t>
        <w:softHyphen/>
        <w:t xml:space="preserve">îng sinh ra tõ tr¹ng th¸i x· héi </w:t>
        <w:br/>
      </w:r>
      <w:r>
        <w:rPr>
          <w:spacing w:val="4"/>
        </w:rPr>
        <w:t xml:space="preserve">lµ: kh¶ n¨ng </w:t>
      </w:r>
      <w:r>
        <w:rPr>
          <w:i/>
          <w:spacing w:val="4"/>
        </w:rPr>
        <w:t>ph©n c«ng lao ®éng vµ ph©n phèi nh÷ng c«ng viÖc kh¸c nhau</w:t>
      </w:r>
      <w:r>
        <w:rPr>
          <w:spacing w:val="4"/>
        </w:rPr>
        <w:t xml:space="preserve">... vµ </w:t>
      </w:r>
      <w:r>
        <w:rPr>
          <w:i/>
          <w:spacing w:val="4"/>
        </w:rPr>
        <w:t xml:space="preserve">kh¶ n¨ng </w:t>
      </w:r>
      <w:r>
        <w:rPr>
          <w:spacing w:val="4"/>
        </w:rPr>
        <w:t xml:space="preserve">trao ®æi nh÷ng sù </w:t>
      </w:r>
      <w:r>
        <w:rPr>
          <w:i/>
          <w:spacing w:val="4"/>
        </w:rPr>
        <w:t xml:space="preserve">phôc vô cho nhau </w:t>
      </w:r>
      <w:r>
        <w:rPr>
          <w:spacing w:val="4"/>
        </w:rPr>
        <w:t>vµ nh÷ng s¶n phÈm cÊu thµnh t</w:t>
        <w:softHyphen/>
        <w:t xml:space="preserve"> liÖu sinh ho¹t. §éng c¬ thóc ®Èy mét ng</w:t>
        <w:softHyphen/>
        <w:t>êi nµy phôc vô ng</w:t>
        <w:softHyphen/>
        <w:t>êi kh¸c lµ ®éng c¬ cã tÝnh chÊt vÞ kû: con ng</w:t>
        <w:softHyphen/>
        <w:t>êi ®ßi hái ph¶i ®</w:t>
        <w:softHyphen/>
        <w:t>îc ®Òn ®¸p l¹i sù phôc vô mµ m×nh ®· lµm cho ng</w:t>
        <w:softHyphen/>
        <w:t>êi kh¸c. - QuyÒn së h÷u t</w:t>
        <w:softHyphen/>
        <w:t xml:space="preserve"> nh©n cã tÝnh chÊt ®éc quyÒn lµ ®iÒu kiÖn cÇn thiÕt ®Ó cã thÓ x¸c lËp sù trao ®æi gi÷a con ng</w:t>
        <w:softHyphen/>
        <w:t>êi víi nhau". "Trao ®æi vµ ph©n c«ng lao ®éng quy ®Þnh lÉn nhau".</w:t>
      </w:r>
    </w:p>
    <w:p>
      <w:pPr>
        <w:pStyle w:val="Normal"/>
        <w:rPr/>
      </w:pPr>
      <w:r>
        <w:rPr>
          <w:i/>
        </w:rPr>
        <w:t xml:space="preserve">Xca-bÕch </w:t>
      </w:r>
      <w:r>
        <w:rPr>
          <w:iCs/>
        </w:rPr>
        <w:t>nãi nh</w:t>
        <w:softHyphen/>
        <w:t xml:space="preserve"> thÕ ®Êy</w:t>
      </w:r>
      <w:r>
        <w:rPr>
          <w:iCs/>
          <w:vertAlign w:val="superscript"/>
        </w:rPr>
        <w:t>67</w:t>
      </w:r>
      <w:r>
        <w:rPr>
          <w:iCs/>
        </w:rPr>
        <w:t>.</w:t>
      </w:r>
    </w:p>
    <w:p>
      <w:pPr>
        <w:pStyle w:val="Normal"/>
        <w:rPr/>
      </w:pPr>
      <w:r>
        <w:rPr>
          <w:i/>
        </w:rPr>
        <w:t xml:space="preserve">Min </w:t>
      </w:r>
      <w:r>
        <w:rPr>
          <w:iCs/>
        </w:rPr>
        <w:t xml:space="preserve">miªu t¶ sù trao ®æi ®· ph¸t triÓn, tøc </w:t>
      </w:r>
      <w:r>
        <w:rPr>
          <w:i/>
        </w:rPr>
        <w:t>th</w:t>
        <w:softHyphen/>
        <w:t xml:space="preserve">¬ng nghiÖp, </w:t>
      </w:r>
      <w:r>
        <w:rPr>
          <w:iCs/>
        </w:rPr>
        <w:t>nh</w:t>
        <w:softHyphen/>
        <w:t xml:space="preserve"> lµ </w:t>
      </w:r>
      <w:r>
        <w:rPr>
          <w:i/>
        </w:rPr>
        <w:t>kÕt qu¶ cña sù ph©n c«ng lao ®éng.</w:t>
      </w:r>
    </w:p>
    <w:p>
      <w:pPr>
        <w:pStyle w:val="Tacchunho"/>
        <w:spacing w:lineRule="exact" w:line="320"/>
        <w:rPr/>
      </w:pPr>
      <w:r>
        <w:rPr/>
        <w:t>"Ho¹t ®éng cña con ng</w:t>
        <w:softHyphen/>
        <w:t>êi cã thÓ quy thµnh nh÷ng yÕu tè rÊt ®¬n gi¶n. Nãi ®óng ra, con ng</w:t>
        <w:softHyphen/>
        <w:t>êi chØ cã thÓ lµm mçi mét viÖc: s¶n xuÊt ra sù vËn ®éng; anh ta cã thÓ di chuyÓn vËt thÓ, [XXXVII] ®Ó lµm cho chóng dÞch l¹i gÇn nhau hoÆc ®i xa nhau ra; c¸c thuéc tÝnh cña vËt chÊt lµm tÊt c¶ mäi viÖc cßn l¹i. Trong khi vËn dông lao ®éng vµ m¸y mãc, con ng</w:t>
        <w:softHyphen/>
        <w:t>êi th</w:t>
        <w:softHyphen/>
        <w:t>êng nhËn thÊy r»ng hiÖu qu¶ cã thÓ t¨ng thªm b»ng c¸ch ph©n phèi thao t¸c mét c¸ch khÐo lÐo, cô thÓ lµ b»ng c¸ch t¸ch rêi nh÷ng thao t¸c c¶n trë lÉn nhau, vµ b»ng c¸ch kÕt hîp tÊt c¶ nh÷ng thao t¸c cã thÓ hç trî lÉn nhau c¸ch nµy hay c¸ch kh¸c. Theo lÖ chung, ng</w:t>
        <w:softHyphen/>
        <w:t>êi ta kh«ng thÓ hoµn thµnh nhiÒu thao t¸c kh¸c nhau mét c¸ch nhanh chãng vµ khÐo lÐo gièng nh</w:t>
        <w:softHyphen/>
        <w:t xml:space="preserve"> khi nhê kü n¨ng hä häc c¸ch hoµn thµnh mét sè Ýt thao t¸c. Cho nªn hÕt søc h¹n chÕ ®</w:t>
        <w:softHyphen/>
        <w:t>îc sè l</w:t>
        <w:softHyphen/>
        <w:t>îng thao t¸c giao cho mçi c¸ nh©n riªng biÖt th× bao giê còng cã lîi. - Muèn ph©n c«ng lao ®éng mét c¸ch cã lîi nhÊt vµ ph©n phèi søc ng</w:t>
        <w:softHyphen/>
        <w:t>êi vµ søc m¸y mét c¸ch cã lîi nhÊt, trong rÊt nhiÒu tr</w:t>
        <w:softHyphen/>
        <w:t>êng hîp cÇn ph¶i hµnh ®éng trªn mét quy m« lín, nãi c¸ch kh¸c, cÇn s¶n xuÊt cña c¶i víi quy m« lín. Mèi lîi ®ã lµ nguyªn nh©n ph¸t sinh cña nh÷ng x</w:t>
        <w:softHyphen/>
        <w:t>ëng chÕ t¹o lín. §«i khi mét sè Ýt nh÷ng x</w:t>
        <w:softHyphen/>
        <w:t>ëng chÕ t¹o nh</w:t>
        <w:softHyphen/>
        <w:t xml:space="preserve"> thÕ ®</w:t>
        <w:softHyphen/>
        <w:t>îc x©y dùng trong nh÷ng ®iÒu kiÖn thuËn lîi, cung cÊp kh«ng nh÷ng cho mét n</w:t>
        <w:softHyphen/>
        <w:t>íc mµ cho mét sè n</w:t>
        <w:softHyphen/>
        <w:t>íc toµn bé sè l</w:t>
        <w:softHyphen/>
        <w:t>îng vËt phÈm mµ ë ®Êy ®ang cÇn ®Õn, do nh÷ng x</w:t>
        <w:softHyphen/>
        <w:t>ëng chÕ t¹o Êy s¶n xuÊt ra".</w:t>
      </w:r>
    </w:p>
    <w:p>
      <w:pPr>
        <w:pStyle w:val="Normal"/>
        <w:rPr/>
      </w:pPr>
      <w:r>
        <w:rPr>
          <w:i/>
          <w:lang w:val="sv-SE"/>
        </w:rPr>
        <w:t xml:space="preserve">Min </w:t>
      </w:r>
      <w:r>
        <w:rPr>
          <w:iCs/>
          <w:lang w:val="sv-SE"/>
        </w:rPr>
        <w:t>nãi nh</w:t>
        <w:softHyphen/>
        <w:t xml:space="preserve"> thÕ ®Êy</w:t>
      </w:r>
      <w:r>
        <w:rPr>
          <w:iCs/>
          <w:vertAlign w:val="superscript"/>
          <w:lang w:val="sv-SE"/>
        </w:rPr>
        <w:t>68</w:t>
      </w:r>
      <w:r>
        <w:rPr>
          <w:iCs/>
          <w:lang w:val="sv-SE"/>
        </w:rPr>
        <w:t>.</w:t>
      </w:r>
    </w:p>
    <w:p>
      <w:pPr>
        <w:pStyle w:val="Normal"/>
        <w:rPr/>
      </w:pPr>
      <w:r>
        <w:rPr>
          <w:iCs/>
          <w:lang w:val="sv-SE"/>
        </w:rPr>
        <w:t>Nh</w:t>
        <w:softHyphen/>
        <w:t xml:space="preserve">ng tÊt c¶ c¸c nhµ kinh tÕ chÝnh trÞ häc hiÖn ®¹i ®Òu </w:t>
        <w:br/>
        <w:t xml:space="preserve">nhÊt trÝ víi nhau ë chç ph©n c«ng lao ®éng vµ sù giµu cã cña </w:t>
        <w:br/>
        <w:t>s¶n xuÊt, ph©n c«ng lao ®éng vµ tÝch luü t</w:t>
        <w:softHyphen/>
        <w:t xml:space="preserve"> b¶n quy ®Þnh lÉn nhau vµ ë chç chØ cã chÕ ®é t</w:t>
        <w:softHyphen/>
        <w:t xml:space="preserve"> h÷u </w:t>
      </w:r>
      <w:r>
        <w:rPr>
          <w:i/>
          <w:lang w:val="sv-SE"/>
        </w:rPr>
        <w:t>®</w:t>
        <w:softHyphen/>
        <w:t xml:space="preserve">îc gi¶i phãng khái xiÒng xÝch, </w:t>
      </w:r>
      <w:r>
        <w:rPr>
          <w:iCs/>
          <w:lang w:val="sv-SE"/>
        </w:rPr>
        <w:t>®</w:t>
        <w:softHyphen/>
        <w:t>îc tù do ho¹t ®éng lµ cã thÓ t¹o ra sù ph©n c«ng lao ®éng cã lîi nhÊt vµ bao trïm tÊt c¶.</w:t>
      </w:r>
    </w:p>
    <w:p>
      <w:pPr>
        <w:pStyle w:val="Normal"/>
        <w:rPr/>
      </w:pPr>
      <w:r>
        <w:rPr>
          <w:iCs/>
        </w:rPr>
        <w:t xml:space="preserve">LËp luËn cña </w:t>
      </w:r>
      <w:r>
        <w:rPr>
          <w:i/>
        </w:rPr>
        <w:t>A-®am xmÝt</w:t>
      </w:r>
      <w:r>
        <w:rPr>
          <w:iCs/>
        </w:rPr>
        <w:t xml:space="preserve"> cã thÓ tãm l¹i nh</w:t>
        <w:softHyphen/>
        <w:t xml:space="preserve"> sau:</w:t>
      </w:r>
    </w:p>
    <w:p>
      <w:pPr>
        <w:pStyle w:val="Normal"/>
        <w:rPr/>
      </w:pPr>
      <w:r>
        <w:rPr>
          <w:iCs/>
        </w:rPr>
        <w:t xml:space="preserve">Ph©n c«ng lao ®éng ®em l¹i cho lao ®éng mét n¨ng lùc s¶n xuÊt v« tËn. Nã cã gèc rÔ </w:t>
      </w:r>
      <w:r>
        <w:rPr>
          <w:i/>
        </w:rPr>
        <w:t xml:space="preserve">trong xu thÕ trao ®æi vµ bu«n b¸n, </w:t>
      </w:r>
      <w:r>
        <w:rPr>
          <w:iCs/>
        </w:rPr>
        <w:t>mét xu thÕ ®Æc biÖt cña con ng</w:t>
        <w:softHyphen/>
        <w:t>êi xu thÕ nµy ch¾c ch¾n kh«ng ph¶i ngÉu nhiªn mµ ®</w:t>
        <w:softHyphen/>
        <w:t>îc quy ®Þnh bëi sù vËn dông lý tÝnh vµ ng«n ng÷. §éng c¬ thóc ®Èy ng</w:t>
        <w:softHyphen/>
        <w:t xml:space="preserve">êi ta trao ®æi víi nhau kh«ng ph¶i lµ </w:t>
      </w:r>
      <w:r>
        <w:rPr>
          <w:i/>
        </w:rPr>
        <w:t xml:space="preserve">lßng nh©n ¸i </w:t>
      </w:r>
      <w:r>
        <w:rPr>
          <w:iCs/>
        </w:rPr>
        <w:t xml:space="preserve">mµ lµ </w:t>
      </w:r>
      <w:r>
        <w:rPr>
          <w:i/>
        </w:rPr>
        <w:t xml:space="preserve">tÝnh vÞ kû. </w:t>
      </w:r>
      <w:r>
        <w:rPr>
          <w:iCs/>
        </w:rPr>
        <w:t>TÝnh nhiÒu vÎ cña tµi n¨ng con ng</w:t>
        <w:softHyphen/>
        <w:t>êi lµ kÕt qu¶ h¬n lµ nguyªn nh©n cña ph©n c«ng lao ®éng, nghÜa lµ cña trao ®æi. ChØ cã trao ®æi míi lµm cho tÝnh nhiÒu vÎ Êy thµnh ra cã Ých. BÈm sinh sù kh¸c nhau gi÷a nh÷ng thuéc tÝnh ®Æc thï cña nh÷ng gièng ®éng vËt kh¸c nhau cïng mét loµi lín h¬n lµ nh÷ng sù kh¸c nhau gi÷a nh÷ng n¨ng lùc vµ ho¹t ®éng nµy hay nh÷ng n¨ng lùc vµ ho¹t ®éng kh¸c cña nh÷ng ng</w:t>
        <w:softHyphen/>
        <w:t>êi kh¸c nhau. Nh</w:t>
        <w:softHyphen/>
        <w:t xml:space="preserve">ng v× ®éng vËt kh«ng cã n¨ng lùc </w:t>
      </w:r>
      <w:r>
        <w:rPr>
          <w:i/>
        </w:rPr>
        <w:t xml:space="preserve">trao ®æi, </w:t>
      </w:r>
      <w:r>
        <w:rPr>
          <w:iCs/>
        </w:rPr>
        <w:t xml:space="preserve">nªn nh÷ng thuéc tÝnh kh¸c cña mét ®éng vËt cïng loµi mµ kh«ng cïng gièng kh«ng cã Ých g× cho mét c¸ thÓ ®éng vËt. §éng vËt kh«ng thÓ tËp hîp l¹i nh÷ng thuéc tÝnh kh¸c nhau cña loµi cña nã; chóng kh«ng thÓ lµm g× ®Ó phôc vô cho lîi Ých </w:t>
      </w:r>
      <w:r>
        <w:rPr>
          <w:i/>
        </w:rPr>
        <w:t xml:space="preserve">chung </w:t>
      </w:r>
      <w:r>
        <w:rPr>
          <w:iCs/>
        </w:rPr>
        <w:t xml:space="preserve">vµ cho tiÖn nghi </w:t>
      </w:r>
      <w:r>
        <w:rPr>
          <w:i/>
        </w:rPr>
        <w:t xml:space="preserve">chung </w:t>
      </w:r>
      <w:r>
        <w:rPr>
          <w:iCs/>
        </w:rPr>
        <w:t xml:space="preserve">cña loµi cña nã. </w:t>
      </w:r>
      <w:r>
        <w:rPr>
          <w:i/>
        </w:rPr>
        <w:t>Con ng</w:t>
        <w:softHyphen/>
        <w:t xml:space="preserve">êi </w:t>
      </w:r>
      <w:r>
        <w:rPr>
          <w:iCs/>
        </w:rPr>
        <w:t xml:space="preserve">th× kh«ng thÕ. </w:t>
      </w:r>
      <w:r>
        <w:rPr>
          <w:rFonts w:cs=".VnCentury SchoolbookH" w:ascii=".VnCentury SchoolbookH" w:hAnsi=".VnCentury SchoolbookH"/>
          <w:iCs/>
        </w:rPr>
        <w:t>ë</w:t>
      </w:r>
      <w:r>
        <w:rPr>
          <w:iCs/>
        </w:rPr>
        <w:t xml:space="preserve"> ®©y nh÷ng tµi n¨ng vµ nh÷ng lo¹i ho¹t ®éng nhiÒu vÎ nhÊt cã thÓ cã Ých cho nhau, </w:t>
      </w:r>
      <w:r>
        <w:rPr>
          <w:i/>
        </w:rPr>
        <w:t xml:space="preserve">bëi v× </w:t>
      </w:r>
      <w:r>
        <w:rPr>
          <w:iCs/>
        </w:rPr>
        <w:t>ng</w:t>
        <w:softHyphen/>
        <w:t xml:space="preserve">êi ta biÕt tËp häp nh÷ng s¶n phÈm </w:t>
      </w:r>
      <w:r>
        <w:rPr>
          <w:i/>
        </w:rPr>
        <w:t xml:space="preserve">kh¸c nhau </w:t>
      </w:r>
      <w:r>
        <w:rPr>
          <w:iCs/>
        </w:rPr>
        <w:t>cña m×nh thµnh mét khèi chung, tõ trong ®ã mçi ng</w:t>
        <w:softHyphen/>
        <w:t>êi cã thÓ mua cho m×nh c¸i mµ ng</w:t>
        <w:softHyphen/>
        <w:t xml:space="preserve">êi ®ã cÇn. V× ph©n c«ng lao ®éng xuÊt hiÖn tõ xu thÕ </w:t>
      </w:r>
      <w:r>
        <w:rPr>
          <w:i/>
        </w:rPr>
        <w:t xml:space="preserve">trao ®æi, </w:t>
      </w:r>
      <w:r>
        <w:rPr>
          <w:iCs/>
        </w:rPr>
        <w:t>cho nªn nã lín lªn vµ ®</w:t>
        <w:softHyphen/>
        <w:t xml:space="preserve">îc gi÷ l¹i trong nh÷ng giíi h¹n nhÊt ®Þnh tuú theo </w:t>
      </w:r>
      <w:r>
        <w:rPr>
          <w:i/>
        </w:rPr>
        <w:t>quy m« cña trao ®æi, cña thÞ tr</w:t>
        <w:softHyphen/>
        <w:t>êng</w:t>
      </w:r>
      <w:r>
        <w:rPr>
          <w:iCs/>
        </w:rPr>
        <w:t>. Trong tr¹ng th¸i v¨n minh mçi ng</w:t>
        <w:softHyphen/>
        <w:t xml:space="preserve">êi lµ mét </w:t>
      </w:r>
      <w:r>
        <w:rPr>
          <w:i/>
        </w:rPr>
        <w:t>th</w:t>
        <w:softHyphen/>
        <w:t xml:space="preserve">¬ng nh©n, </w:t>
      </w:r>
      <w:r>
        <w:rPr>
          <w:iCs/>
        </w:rPr>
        <w:t xml:space="preserve">cßn x· héi lµ mét </w:t>
      </w:r>
      <w:r>
        <w:rPr>
          <w:i/>
        </w:rPr>
        <w:t>x· héi th</w:t>
        <w:softHyphen/>
        <w:t>¬ng nghiÖp.</w:t>
      </w:r>
    </w:p>
    <w:p>
      <w:pPr>
        <w:pStyle w:val="Normal"/>
        <w:rPr/>
      </w:pPr>
      <w:r>
        <w:rPr>
          <w:i/>
        </w:rPr>
        <w:t xml:space="preserve">X©y coi trao ®æi </w:t>
      </w:r>
      <w:r>
        <w:rPr>
          <w:iCs/>
        </w:rPr>
        <w:t xml:space="preserve">lµ c¸i ngÉu nhiªn, kh«ng c¬ b¶n. Kh«ng cã nã x· héi còng cã thÓ tån t¹i. Trao ®æi trë thµnh tÊt yÕu trong tr¹ng th¸i v¨n minh cña x· héi. Tuy nhiªn </w:t>
      </w:r>
      <w:r>
        <w:rPr>
          <w:i/>
        </w:rPr>
        <w:t xml:space="preserve">s¶n xuÊt </w:t>
      </w:r>
      <w:r>
        <w:rPr>
          <w:iCs/>
        </w:rPr>
        <w:t>kh«ng thÓ tiÕn hµnh ®</w:t>
        <w:softHyphen/>
        <w:t xml:space="preserve">îc nÕu </w:t>
      </w:r>
      <w:r>
        <w:rPr>
          <w:i/>
        </w:rPr>
        <w:t xml:space="preserve">kh«ng cã trao ®æi. </w:t>
      </w:r>
      <w:r>
        <w:rPr>
          <w:iCs/>
        </w:rPr>
        <w:t>Ph©n c«ng lao ®éng lµ ph</w:t>
        <w:softHyphen/>
        <w:t xml:space="preserve">¬ng tiÖn </w:t>
      </w:r>
      <w:r>
        <w:rPr>
          <w:i/>
        </w:rPr>
        <w:t xml:space="preserve">tiÖn lîi, cã Ých, </w:t>
      </w:r>
      <w:r>
        <w:rPr>
          <w:iCs/>
        </w:rPr>
        <w:t>lµ sù vËn dông søc ng</w:t>
        <w:softHyphen/>
        <w:t>êi mét c¸ch khÐo lÐo ®Ó t¹o ra cña c¶i x· héi, nh</w:t>
        <w:softHyphen/>
        <w:t xml:space="preserve">ng nã gi¶m bít </w:t>
      </w:r>
      <w:r>
        <w:rPr>
          <w:i/>
        </w:rPr>
        <w:t>n¨ng lùc cña mçi ng</w:t>
        <w:softHyphen/>
        <w:t xml:space="preserve">êi, t¸ch riªng </w:t>
      </w:r>
      <w:r>
        <w:rPr>
          <w:iCs/>
        </w:rPr>
        <w:t>ra mµ xÐt</w:t>
      </w:r>
      <w:r>
        <w:rPr>
          <w:i/>
        </w:rPr>
        <w:t xml:space="preserve">. </w:t>
      </w:r>
      <w:r>
        <w:rPr>
          <w:iCs/>
        </w:rPr>
        <w:t>Sù nhËn xÐt cuèi cïng Êy lµ mét b</w:t>
        <w:softHyphen/>
        <w:t>íc tiÕn cña X©y.</w:t>
      </w:r>
    </w:p>
    <w:p>
      <w:pPr>
        <w:pStyle w:val="Normal"/>
        <w:rPr/>
      </w:pPr>
      <w:r>
        <w:rPr>
          <w:i/>
        </w:rPr>
        <w:t>Xca-bÕch ph©n biÖt nh÷ng lùc l</w:t>
        <w:softHyphen/>
        <w:t>îng c¸ nh©n, bÈm sinh vèn cã cña con ng</w:t>
        <w:softHyphen/>
        <w:t xml:space="preserve">êi - </w:t>
      </w:r>
      <w:r>
        <w:rPr>
          <w:iCs/>
        </w:rPr>
        <w:t>tøc lý trÝ vµ n¨ng lùc lao ®éng thÓ lùc víi nh÷ng lùc l</w:t>
        <w:softHyphen/>
        <w:t xml:space="preserve">îng sinh ra tõ x· héi, - tøc sù </w:t>
      </w:r>
      <w:r>
        <w:rPr>
          <w:i/>
        </w:rPr>
        <w:t xml:space="preserve">trao ®æi </w:t>
      </w:r>
      <w:r>
        <w:rPr>
          <w:iCs/>
        </w:rPr>
        <w:t xml:space="preserve">vµ </w:t>
      </w:r>
      <w:r>
        <w:rPr>
          <w:i/>
        </w:rPr>
        <w:t xml:space="preserve">sù ph©n c«ng lao ®éng, </w:t>
      </w:r>
      <w:r>
        <w:rPr>
          <w:iCs/>
        </w:rPr>
        <w:t>lµ nh÷ng lùc l</w:t>
        <w:softHyphen/>
        <w:t xml:space="preserve">îng quy ®Þnh lÉn nhau. TiÒn ®Ò cÇn thiÕt cña trao ®æi, theo Xca-bÕch, lµ </w:t>
      </w:r>
      <w:r>
        <w:rPr>
          <w:i/>
        </w:rPr>
        <w:t>chÕ ®é t</w:t>
        <w:softHyphen/>
        <w:t xml:space="preserve"> h÷u. </w:t>
      </w:r>
      <w:r>
        <w:rPr>
          <w:rFonts w:cs=".VnCentury SchoolbookH" w:ascii=".VnCentury SchoolbookH" w:hAnsi=".VnCentury SchoolbookH"/>
          <w:iCs/>
        </w:rPr>
        <w:t>ë</w:t>
      </w:r>
      <w:r>
        <w:rPr>
          <w:iCs/>
        </w:rPr>
        <w:t xml:space="preserve"> ®©y, Xca-bÕch diÔn ®¹t d</w:t>
        <w:softHyphen/>
        <w:t xml:space="preserve">íi h×nh thøc kh¸ch quan c¸i mµ XmÝt, X©y, Ri-c¸c-®« v.v. nãi khi nh÷ng «ng nµy chØ </w:t>
      </w:r>
      <w:r>
        <w:rPr>
          <w:i/>
        </w:rPr>
        <w:t xml:space="preserve">tÝnh vÞ kû, lîi Ých riªng, </w:t>
      </w:r>
      <w:r>
        <w:rPr>
          <w:iCs/>
        </w:rPr>
        <w:t>coi nh</w:t>
        <w:softHyphen/>
        <w:t xml:space="preserve"> c¬ së cña trao ®æi, hoÆc khi hä gäi </w:t>
      </w:r>
      <w:r>
        <w:rPr>
          <w:i/>
        </w:rPr>
        <w:t xml:space="preserve">bu«n b¸n </w:t>
      </w:r>
      <w:r>
        <w:rPr>
          <w:iCs/>
        </w:rPr>
        <w:t xml:space="preserve">lµ h×nh thøc </w:t>
      </w:r>
      <w:r>
        <w:rPr>
          <w:i/>
        </w:rPr>
        <w:t xml:space="preserve">c¨n b¶n </w:t>
      </w:r>
      <w:r>
        <w:rPr>
          <w:iCs/>
        </w:rPr>
        <w:t xml:space="preserve">vµ </w:t>
      </w:r>
      <w:r>
        <w:rPr>
          <w:i/>
        </w:rPr>
        <w:t xml:space="preserve">thÝch hîp </w:t>
      </w:r>
      <w:r>
        <w:rPr>
          <w:iCs/>
        </w:rPr>
        <w:t>cña trao ®æi.</w:t>
      </w:r>
    </w:p>
    <w:p>
      <w:pPr>
        <w:pStyle w:val="Normal"/>
        <w:rPr/>
      </w:pPr>
      <w:r>
        <w:rPr>
          <w:i/>
          <w:spacing w:val="6"/>
        </w:rPr>
        <w:t xml:space="preserve">Min </w:t>
      </w:r>
      <w:r>
        <w:rPr>
          <w:iCs/>
          <w:spacing w:val="6"/>
        </w:rPr>
        <w:t xml:space="preserve">miªu t¶ </w:t>
      </w:r>
      <w:r>
        <w:rPr>
          <w:i/>
          <w:spacing w:val="6"/>
        </w:rPr>
        <w:t>th</w:t>
        <w:softHyphen/>
        <w:t xml:space="preserve">¬ng nghiÖp </w:t>
      </w:r>
      <w:r>
        <w:rPr>
          <w:iCs/>
          <w:spacing w:val="6"/>
        </w:rPr>
        <w:t xml:space="preserve">lµ kÕt qu¶ cña </w:t>
      </w:r>
      <w:r>
        <w:rPr>
          <w:i/>
          <w:spacing w:val="6"/>
        </w:rPr>
        <w:t xml:space="preserve">ph©n c«ng lao ®éng. </w:t>
      </w:r>
      <w:r>
        <w:rPr>
          <w:iCs/>
          <w:spacing w:val="6"/>
        </w:rPr>
        <w:t xml:space="preserve">Ho¹t ®éng </w:t>
      </w:r>
      <w:r>
        <w:rPr>
          <w:i/>
          <w:spacing w:val="6"/>
        </w:rPr>
        <w:t>cña con ng</w:t>
        <w:softHyphen/>
        <w:t>êi</w:t>
      </w:r>
      <w:r>
        <w:rPr>
          <w:iCs/>
          <w:spacing w:val="6"/>
        </w:rPr>
        <w:t xml:space="preserve">, theo «ng ta, quy l¹i thµnh sù </w:t>
      </w:r>
      <w:r>
        <w:rPr>
          <w:i/>
          <w:spacing w:val="6"/>
        </w:rPr>
        <w:t xml:space="preserve">vËn ®éng c¬ giíi. </w:t>
      </w:r>
      <w:r>
        <w:rPr>
          <w:iCs/>
          <w:spacing w:val="6"/>
        </w:rPr>
        <w:t>Ph©n c«ng lao ®éng vµ viÖc sö dông m¸y mãc gãp phÇn lµm cho s¶n xuÊt phong phó. Ph¶i giao cho mçi ng</w:t>
        <w:softHyphen/>
        <w:t>êi mét ph¹m vi thao t¸c cµng Ýt cµng tèt. VÒ phÝa nã, ph©n</w:t>
      </w:r>
      <w:r>
        <w:rPr>
          <w:i/>
          <w:spacing w:val="6"/>
        </w:rPr>
        <w:t xml:space="preserve"> </w:t>
      </w:r>
      <w:r>
        <w:rPr>
          <w:iCs/>
          <w:spacing w:val="6"/>
        </w:rPr>
        <w:t>c«ng lao ®éng vµ viÖc sö dông m¸y mãc l¹i quyÕt ®Þnh viÖc s¶n xuÊt ra hÕt søc nhiÒu cña c¶i, nghÜa lµ hÕt søc nhiÒu s¶n phÈm. ChÝnh ®ã lµ nguyªn nh©n ph¸t sinh nh÷ng x</w:t>
        <w:softHyphen/>
        <w:t>ëng chÕ t¹o lín.</w:t>
      </w:r>
    </w:p>
    <w:p>
      <w:pPr>
        <w:pStyle w:val="Normal"/>
        <w:rPr/>
      </w:pPr>
      <w:r>
        <w:rPr>
          <w:iCs/>
        </w:rPr>
        <w:t xml:space="preserve">[XXXVIII] ViÖc nghiªn cøu </w:t>
      </w:r>
      <w:r>
        <w:rPr>
          <w:i/>
        </w:rPr>
        <w:t xml:space="preserve">ph©n c«ng lao ®éng </w:t>
      </w:r>
      <w:r>
        <w:rPr>
          <w:iCs/>
        </w:rPr>
        <w:t xml:space="preserve">vµ </w:t>
      </w:r>
      <w:r>
        <w:rPr>
          <w:i/>
        </w:rPr>
        <w:t xml:space="preserve">trao ®æi cã </w:t>
      </w:r>
      <w:r>
        <w:rPr>
          <w:iCs/>
        </w:rPr>
        <w:t xml:space="preserve">mét ý nghÜa hÕt søc lín v× ®ã lµ nh÷ng biÓu hiÖn </w:t>
      </w:r>
      <w:r>
        <w:rPr>
          <w:i/>
        </w:rPr>
        <w:t xml:space="preserve">tha ho¸ râ rÖt </w:t>
      </w:r>
      <w:r>
        <w:rPr>
          <w:iCs/>
        </w:rPr>
        <w:t xml:space="preserve">cña </w:t>
      </w:r>
      <w:r>
        <w:rPr>
          <w:i/>
        </w:rPr>
        <w:t xml:space="preserve">ho¹t ®éng </w:t>
      </w:r>
      <w:r>
        <w:rPr>
          <w:iCs/>
        </w:rPr>
        <w:t>cña con ng</w:t>
        <w:softHyphen/>
        <w:t xml:space="preserve">êi, víi tÝnh c¸ch lµ ho¹t ®éng </w:t>
      </w:r>
      <w:r>
        <w:rPr>
          <w:i/>
        </w:rPr>
        <w:t xml:space="preserve">loµi, </w:t>
      </w:r>
      <w:r>
        <w:rPr>
          <w:iCs/>
        </w:rPr>
        <w:t xml:space="preserve">vµ cña </w:t>
      </w:r>
      <w:r>
        <w:rPr>
          <w:i/>
        </w:rPr>
        <w:t>lùc l</w:t>
        <w:softHyphen/>
        <w:t xml:space="preserve">îng b¶n chÊt </w:t>
      </w:r>
      <w:r>
        <w:rPr>
          <w:iCs/>
        </w:rPr>
        <w:t>cña con ng</w:t>
        <w:softHyphen/>
        <w:t>êi, víi tÝnh c¸ch lµ lùc l</w:t>
        <w:softHyphen/>
        <w:t>îng b¶n chÊt loµi.</w:t>
      </w:r>
    </w:p>
    <w:p>
      <w:pPr>
        <w:pStyle w:val="Normal"/>
        <w:spacing w:lineRule="exact" w:line="324"/>
        <w:rPr/>
      </w:pPr>
      <w:r>
        <w:rPr>
          <w:iCs/>
        </w:rPr>
        <w:t xml:space="preserve">Nãi r»ng </w:t>
      </w:r>
      <w:r>
        <w:rPr>
          <w:i/>
        </w:rPr>
        <w:t xml:space="preserve">ph©n c«ng lao ®éng </w:t>
      </w:r>
      <w:r>
        <w:rPr>
          <w:iCs/>
        </w:rPr>
        <w:t xml:space="preserve">vµ </w:t>
      </w:r>
      <w:r>
        <w:rPr>
          <w:i/>
        </w:rPr>
        <w:t xml:space="preserve">trao ®æi </w:t>
      </w:r>
      <w:r>
        <w:rPr>
          <w:iCs/>
        </w:rPr>
        <w:t xml:space="preserve">dùa trªn </w:t>
      </w:r>
      <w:r>
        <w:rPr>
          <w:i/>
        </w:rPr>
        <w:t>chÕ ®é t</w:t>
        <w:softHyphen/>
        <w:t xml:space="preserve"> h÷u </w:t>
      </w:r>
      <w:r>
        <w:rPr>
          <w:iCs/>
        </w:rPr>
        <w:t xml:space="preserve">cã nghÜa lµ kh¼ng ®Þnh r»ng </w:t>
      </w:r>
      <w:r>
        <w:rPr>
          <w:i/>
        </w:rPr>
        <w:t xml:space="preserve">lao ®éng </w:t>
      </w:r>
      <w:r>
        <w:rPr>
          <w:iCs/>
        </w:rPr>
        <w:t>lµ b¶n chÊt cña chÕ ®é t</w:t>
        <w:softHyphen/>
        <w:t xml:space="preserve"> h÷u, - sù kh¼ng ®Þnh mµ nhµ kinh tÕ chÝnh trÞ häc kh«ng thÓ chøng minh vµ chóng t«i cã ý ®Þnh chøng minh thay cho anh ta. </w:t>
      </w:r>
      <w:r>
        <w:rPr>
          <w:i/>
        </w:rPr>
        <w:t xml:space="preserve">Ph©n c«ng lao ®éng </w:t>
      </w:r>
      <w:r>
        <w:rPr>
          <w:iCs/>
        </w:rPr>
        <w:t xml:space="preserve">vµ </w:t>
      </w:r>
      <w:r>
        <w:rPr>
          <w:i/>
        </w:rPr>
        <w:t xml:space="preserve">trao ®æi </w:t>
      </w:r>
      <w:r>
        <w:rPr>
          <w:iCs/>
        </w:rPr>
        <w:t>lµ nh÷ng h×nh thøc cña chÕ ®é t</w:t>
        <w:softHyphen/>
        <w:t xml:space="preserve"> h÷u, chÝnh ®iÒu ®ã còng chøng minh r»ng mét mÆt ®êi sèng </w:t>
      </w:r>
      <w:r>
        <w:rPr>
          <w:i/>
        </w:rPr>
        <w:t>con ng</w:t>
        <w:softHyphen/>
        <w:t xml:space="preserve">êi </w:t>
      </w:r>
      <w:r>
        <w:rPr>
          <w:iCs/>
        </w:rPr>
        <w:t xml:space="preserve">cÇn cã </w:t>
      </w:r>
      <w:r>
        <w:rPr>
          <w:i/>
        </w:rPr>
        <w:t>chÕ ®é t</w:t>
        <w:softHyphen/>
        <w:t xml:space="preserve"> h÷u </w:t>
      </w:r>
      <w:r>
        <w:rPr>
          <w:iCs/>
        </w:rPr>
        <w:t>®Ó tù thùc hiÖn m×nh, vµ mÆt kh¸c, hiÖn nay ®êi sèng con ng</w:t>
        <w:softHyphen/>
        <w:t>êi cÇn xo¸ bá chÕ ®é t</w:t>
        <w:softHyphen/>
        <w:t xml:space="preserve"> h÷u.</w:t>
      </w:r>
    </w:p>
    <w:p>
      <w:pPr>
        <w:pStyle w:val="Normal"/>
        <w:spacing w:lineRule="exact" w:line="324"/>
        <w:rPr/>
      </w:pPr>
      <w:r>
        <w:rPr>
          <w:i/>
        </w:rPr>
        <w:t xml:space="preserve">Ph©n c«ng lao ®éng </w:t>
      </w:r>
      <w:r>
        <w:rPr>
          <w:iCs/>
        </w:rPr>
        <w:t xml:space="preserve">vµ </w:t>
      </w:r>
      <w:r>
        <w:rPr>
          <w:i/>
        </w:rPr>
        <w:t xml:space="preserve">trao ®æi </w:t>
      </w:r>
      <w:r>
        <w:rPr>
          <w:iCs/>
        </w:rPr>
        <w:t xml:space="preserve">lµ hai </w:t>
      </w:r>
      <w:r>
        <w:rPr>
          <w:i/>
        </w:rPr>
        <w:t>hiÖn t</w:t>
        <w:softHyphen/>
        <w:t xml:space="preserve">îng </w:t>
      </w:r>
      <w:r>
        <w:rPr>
          <w:iCs/>
        </w:rPr>
        <w:t>mµ khi xem xÐt chóng, nhµ kinh tÕ chÝnh trÞ häc khoe khoang vÒ tÝnh chÊt x· héi cña khoa häc cña hä, vµ cø tiÕp tôc mét m¹ch nh</w:t>
        <w:softHyphen/>
        <w:t xml:space="preserve"> thÕ hä ®· nªu lªn mét c¸ch kh«ng cã ý thøc m©u thuÉn bao hµm trong khoa häc ®ã, cô thÓ lµ ®Æt c¨n cø cho x· héi th«ng qua nh÷ng lîi Ých riªng, kh«ng cã tÝnh chÊt x· héi.</w:t>
      </w:r>
    </w:p>
    <w:p>
      <w:pPr>
        <w:pStyle w:val="Normal"/>
        <w:spacing w:lineRule="exact" w:line="324"/>
        <w:rPr>
          <w:iCs/>
        </w:rPr>
      </w:pPr>
      <w:r>
        <w:rPr>
          <w:iCs/>
        </w:rPr>
        <w:t>Chóng ta cÇn nghiªn cøu nh÷ng yÕu tè sau ®©y:</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324"/>
        <w:rPr/>
      </w:pPr>
      <w:r>
        <w:rPr>
          <w:iCs/>
        </w:rPr>
        <w:t xml:space="preserve">Mét lµ, </w:t>
      </w:r>
      <w:r>
        <w:rPr>
          <w:i/>
        </w:rPr>
        <w:t xml:space="preserve">xu thÕ trao ®æi, </w:t>
      </w:r>
      <w:r>
        <w:rPr>
          <w:iCs/>
        </w:rPr>
        <w:t>c¸c nhµ kinh tÕ chÝnh trÞ häc t×m thÊy c¬ së cña xu thÕ nµy trong tÝnh vÞ kû, xu thÕ nµy ®</w:t>
        <w:softHyphen/>
        <w:t xml:space="preserve">îc xem lµ nguyªn nh©n hoÆc nh©n tè t¸c ®éng lÉn nhau cña ph©n c«ng lao ®éng. X©y coi trao ®æi lµ c¸i kh«ng </w:t>
      </w:r>
      <w:r>
        <w:rPr>
          <w:i/>
        </w:rPr>
        <w:t xml:space="preserve">c¬ b¶n </w:t>
      </w:r>
      <w:r>
        <w:rPr>
          <w:iCs/>
        </w:rPr>
        <w:t>®èi víi b¶n chÊt cña x· héi. Cña c¶i, s¶n xuÊt ®</w:t>
        <w:softHyphen/>
        <w:t>îc gi¶i thÝch b»ng sù ph©n c«ng lao ®éng vµ trao ®æi. Ng</w:t>
        <w:softHyphen/>
        <w:t>êi ta thõa nhËn r»ng ph©n c«ng lao ®éng lµm cho ho¹t ®éng c¸ nh©n nghÌo ®i vµ bÞ sa ®äa. Trao ®æi vµ ph©n c«ng lao ®éng ®</w:t>
        <w:softHyphen/>
        <w:t xml:space="preserve">îc thõa nhËn lµ nguyªn nh©n sinh ra </w:t>
      </w:r>
      <w:r>
        <w:rPr>
          <w:i/>
        </w:rPr>
        <w:t xml:space="preserve">tÝnh mu«n vÎ </w:t>
      </w:r>
      <w:r>
        <w:rPr>
          <w:iCs/>
        </w:rPr>
        <w:t xml:space="preserve">to lín cña </w:t>
      </w:r>
      <w:r>
        <w:rPr>
          <w:i/>
        </w:rPr>
        <w:t>nh÷ng tµi n¨ng con ng</w:t>
        <w:softHyphen/>
        <w:t xml:space="preserve">êi, </w:t>
      </w:r>
      <w:r>
        <w:rPr>
          <w:iCs/>
        </w:rPr>
        <w:t xml:space="preserve">tÝnh mu«n vÎ nµy trë nªn </w:t>
      </w:r>
      <w:r>
        <w:rPr>
          <w:i/>
        </w:rPr>
        <w:t xml:space="preserve">cã Ých </w:t>
      </w:r>
      <w:r>
        <w:rPr>
          <w:iCs/>
        </w:rPr>
        <w:t>vÉn l¹i nhê cã trao ®æi. Xca-bÕch chia lùc l</w:t>
        <w:softHyphen/>
        <w:t>îng s¶n xuÊt hoÆc lùc l</w:t>
        <w:softHyphen/>
        <w:t>îng s¶n xuÊt cã tÝnh chÊt b¶n chÊt cña con ng</w:t>
        <w:softHyphen/>
        <w:t>êi thµnh hai bé phËn: 1) nh÷ng lùc l</w:t>
        <w:softHyphen/>
        <w:t>îng c¸ nh©n, bÈm sinh cña con ng</w:t>
        <w:softHyphen/>
        <w:t>êi - trÝ n¨ng vµ xu h</w:t>
        <w:softHyphen/>
        <w:t>íng ®Æc biÖt hoÆc n¨ng lùc vÒ mét lao ®éng nhÊt ®Þnh, vµ 2) nh÷ng lùc l</w:t>
        <w:softHyphen/>
        <w:t xml:space="preserve">îng </w:t>
      </w:r>
      <w:r>
        <w:rPr>
          <w:i/>
        </w:rPr>
        <w:t xml:space="preserve">sinh ra </w:t>
      </w:r>
      <w:r>
        <w:rPr>
          <w:iCs/>
        </w:rPr>
        <w:t xml:space="preserve">tõ x· héi chø kh«ng ph¶i tõ </w:t>
      </w:r>
    </w:p>
    <w:p>
      <w:pPr>
        <w:pStyle w:val="Normal"/>
        <w:spacing w:lineRule="exact" w:line="324"/>
        <w:ind w:hanging="0"/>
        <w:rPr/>
      </w:pPr>
      <w:r>
        <w:rPr>
          <w:iCs/>
        </w:rPr>
        <w:t xml:space="preserve">c¸ nh©n hiÖn thùc - ph©n c«ng lao ®éng vµ trao ®æi. - Sau ®ã: ph©n c«ng lao ®éng bÞ </w:t>
      </w:r>
      <w:r>
        <w:rPr>
          <w:i/>
        </w:rPr>
        <w:t>thÞ tr</w:t>
        <w:softHyphen/>
        <w:t xml:space="preserve">êng </w:t>
      </w:r>
      <w:r>
        <w:rPr>
          <w:iCs/>
        </w:rPr>
        <w:t>h¹n chÕ. - Lao ®éng cña con ng</w:t>
        <w:softHyphen/>
        <w:t xml:space="preserve">êi lµ </w:t>
      </w:r>
      <w:r>
        <w:rPr>
          <w:i/>
        </w:rPr>
        <w:t xml:space="preserve">vËn ®éng c¬ giíi </w:t>
      </w:r>
      <w:r>
        <w:rPr>
          <w:iCs/>
        </w:rPr>
        <w:t>®¬n thuÇn; thuéc tÝnh vËt chÊt cña ®èi t</w:t>
        <w:softHyphen/>
        <w:t>îng thùc hiÖn c«ng viÖc chñ yÕu nhÊt. - Ph¶i giao cho mçi c¸ nh©n riªng lÎ cµng Ýt thao t¸c cµng tèt. - Sù chia nhá lao ®éng vµ sù tËp trung t</w:t>
        <w:softHyphen/>
        <w:t xml:space="preserve"> b¶n, tÝnh v« hiÖu qu¶ cña s¶n xuÊt c¸ nh©n, sù s¶n xuÊt cña c¶i trªn quy m« lín. - </w:t>
      </w:r>
      <w:r>
        <w:rPr>
          <w:rFonts w:cs=".VnCentury SchoolbookH" w:ascii=".VnCentury SchoolbookH" w:hAnsi=".VnCentury SchoolbookH"/>
          <w:iCs/>
        </w:rPr>
        <w:t>ý</w:t>
      </w:r>
      <w:r>
        <w:rPr>
          <w:iCs/>
        </w:rPr>
        <w:t xml:space="preserve"> nghÜa cña chÕ ®é t</w:t>
        <w:softHyphen/>
        <w:t xml:space="preserve"> h÷u tù do ®èi víi ph©n c«ng lao ®éng.</w:t>
      </w:r>
    </w:p>
    <w:p>
      <w:pPr>
        <w:pStyle w:val="Normal"/>
        <w:rPr>
          <w:iCs/>
        </w:rPr>
      </w:pPr>
      <w:r>
        <w:rPr>
          <w:iCs/>
        </w:rPr>
      </w:r>
    </w:p>
    <w:p>
      <w:pPr>
        <w:pStyle w:val="Tac1"/>
        <w:rPr/>
      </w:pPr>
      <w:r>
        <w:br w:type="column"/>
      </w:r>
      <w:r>
        <w:rPr/>
        <w:br/>
      </w:r>
      <w:r>
        <w:rPr>
          <w:sz w:val="26"/>
        </w:rPr>
        <w:t>[tiÒn]</w:t>
      </w:r>
    </w:p>
    <w:p>
      <w:pPr>
        <w:pStyle w:val="Normal"/>
        <w:rPr/>
      </w:pPr>
      <w:r>
        <w:rPr>
          <w:iCs/>
        </w:rPr>
        <w:t xml:space="preserve">[XLI] NÕu </w:t>
      </w:r>
      <w:r>
        <w:rPr>
          <w:i/>
        </w:rPr>
        <w:t xml:space="preserve">c¶m gi¸c </w:t>
      </w:r>
      <w:r>
        <w:rPr>
          <w:iCs/>
        </w:rPr>
        <w:t>cña con ng</w:t>
        <w:softHyphen/>
        <w:t xml:space="preserve">êi, sù ham muèn cña hä v.v. kh«ng chØ lµ nh÷ng quy ®Þnh cã tÝnh chÊt nh©n lo¹i häc theo nghÜa [hÑp], mµ cßn thùc sù lµ nh÷ng kh¼ng ®Þnh </w:t>
      </w:r>
      <w:r>
        <w:rPr>
          <w:i/>
        </w:rPr>
        <w:t xml:space="preserve">cã tÝnh chÊt b¶n thÓ luËn </w:t>
      </w:r>
      <w:r>
        <w:rPr>
          <w:iCs/>
        </w:rPr>
        <w:t xml:space="preserve">b¶n chÊt (tù nhiªn) - vµ nÕu chóng tù kh¼ng ®Þnh chóng mét c¸ch hiÖn thùc chØ b»ng c¸i sù thËt lµ </w:t>
      </w:r>
      <w:r>
        <w:rPr>
          <w:i/>
        </w:rPr>
        <w:t>®èi t</w:t>
        <w:softHyphen/>
        <w:t xml:space="preserve">îng </w:t>
      </w:r>
      <w:r>
        <w:rPr>
          <w:iCs/>
        </w:rPr>
        <w:t xml:space="preserve">cña chóng tån t¹i </w:t>
      </w:r>
      <w:r>
        <w:rPr>
          <w:i/>
        </w:rPr>
        <w:t>cã</w:t>
      </w:r>
      <w:r>
        <w:rPr>
          <w:iCs/>
        </w:rPr>
        <w:t xml:space="preserve"> </w:t>
      </w:r>
      <w:r>
        <w:rPr>
          <w:i/>
        </w:rPr>
        <w:t>thÓ c¶m gi¸c ®</w:t>
        <w:softHyphen/>
        <w:t xml:space="preserve">îc </w:t>
      </w:r>
      <w:r>
        <w:rPr>
          <w:iCs/>
        </w:rPr>
        <w:t>®èi víi chóng, th× hoµn toµn dÔ hiÓu lµ: 1) ph</w:t>
        <w:softHyphen/>
        <w:t>¬ng thøc kh¼ng ®Þnh cña chóng hoµn toµn kh«ng ph¶i lµ mét, h¬n n÷a, ph</w:t>
        <w:softHyphen/>
        <w:t>¬ng thøc kh¼ng ®Þnh kh¸c nhau t¹o thµnh ®Æc ®iÓm cña tån t¹i cña chóng, cña ®êi sèng cña chóng; ®èi t</w:t>
        <w:softHyphen/>
        <w:t>îng tån t¹i nh</w:t>
        <w:softHyphen/>
        <w:t xml:space="preserve"> thÕ nµo ®èi víi chóng, ®ã chÝnh lµ sù ®éc ®¸o cña mçi </w:t>
      </w:r>
      <w:r>
        <w:rPr>
          <w:i/>
        </w:rPr>
        <w:t>sù h</w:t>
        <w:softHyphen/>
        <w:t xml:space="preserve">ëng thô </w:t>
      </w:r>
      <w:r>
        <w:rPr>
          <w:iCs/>
        </w:rPr>
        <w:t>®Æc thï; 2) ë chç nµo mµ sù kh¼ng ®Þnh c¶m tÝnh lµ sù trùc tiÕp xo¸ bá ®èi t</w:t>
        <w:softHyphen/>
        <w:t>îng d</w:t>
        <w:softHyphen/>
        <w:t>íi h×nh thøc ®éc lËp cña nã (¨n, uèng, xö lý ®èi t</w:t>
        <w:softHyphen/>
        <w:t>îng v.v.), th× ®ã chÝnh lµ sù kh¼ng ®Þnh ®èi t</w:t>
        <w:softHyphen/>
        <w:t>îng; 3) chõng nµo con ng</w:t>
        <w:softHyphen/>
        <w:t xml:space="preserve">êi </w:t>
      </w:r>
      <w:r>
        <w:rPr>
          <w:i/>
        </w:rPr>
        <w:t>cã tÝnh ng</w:t>
        <w:softHyphen/>
        <w:t>êi</w:t>
      </w:r>
      <w:r>
        <w:rPr>
          <w:iCs/>
        </w:rPr>
        <w:t>, vµ do ®ã c¶m gi¸c v.v. cña con ng</w:t>
        <w:softHyphen/>
        <w:t xml:space="preserve">êi còng </w:t>
      </w:r>
      <w:r>
        <w:rPr>
          <w:i/>
        </w:rPr>
        <w:t>cã tÝnh ng</w:t>
        <w:softHyphen/>
        <w:t>êi</w:t>
      </w:r>
      <w:r>
        <w:rPr>
          <w:iCs/>
        </w:rPr>
        <w:t>, th× chõng ®ã viÖc nh÷ng ng</w:t>
        <w:softHyphen/>
        <w:t>êi kh¸c kh¼ng ®Þnh mét ®èi t</w:t>
        <w:softHyphen/>
        <w:t>îng còng lµ sù h</w:t>
        <w:softHyphen/>
        <w:t>ëng thô cña b¶n th©n nã; 4) chÝnh chØ nhê cã c«ng nghiÖp ®· ph¸t triÓn, nghÜa lµ th«ng qua chÕ ®é t</w:t>
        <w:softHyphen/>
        <w:t xml:space="preserve"> h÷u, th× b¶n chÊt b¶n thÓ luËn cña dôc väng cña con ng</w:t>
        <w:softHyphen/>
        <w:t>êi míi ®</w:t>
        <w:softHyphen/>
        <w:t>îc thùc hiÖn, c¶ trong toµn bé tÝnh toµn vÑn cña nã, lÉn trong tÝnh ng</w:t>
        <w:softHyphen/>
        <w:t>êi cña nã; vËy, b¶n th©n khoa häc vÒ con ng</w:t>
        <w:softHyphen/>
        <w:t>êi lµ s¶n phÈm cña viÖc con ng</w:t>
        <w:softHyphen/>
        <w:t>êi biÓu hiÖn b¶n th©n m×nh mét c¸ch thùc tiÔn; 5) ý nghÜa cña chÕ ®é t</w:t>
        <w:softHyphen/>
        <w:t xml:space="preserve"> h÷u, nÕu t¸ch nã ra khái sù bÞ tha ho¸ cña nã, lµ </w:t>
      </w:r>
      <w:r>
        <w:rPr>
          <w:i/>
        </w:rPr>
        <w:t>sù tån t¹i cña nh÷ng ®èi t</w:t>
        <w:softHyphen/>
        <w:t xml:space="preserve">îng c¨n b¶n </w:t>
      </w:r>
      <w:r>
        <w:rPr>
          <w:iCs/>
        </w:rPr>
        <w:t>®èi víi con ng</w:t>
        <w:softHyphen/>
        <w:t>êi, d</w:t>
        <w:softHyphen/>
        <w:t>íi d¹ng nh÷ng ®èi t</w:t>
        <w:softHyphen/>
        <w:t>îng h</w:t>
        <w:softHyphen/>
        <w:t>ëng thô còng nh</w:t>
        <w:softHyphen/>
        <w:t xml:space="preserve"> d</w:t>
        <w:softHyphen/>
        <w:t>íi d¹ng nh÷ng ®èi t</w:t>
        <w:softHyphen/>
        <w:t>îng ho¹t ®éng.</w:t>
      </w:r>
    </w:p>
    <w:p>
      <w:pPr>
        <w:pStyle w:val="Normal"/>
        <w:rPr/>
      </w:pPr>
      <w:r>
        <w:rPr>
          <w:iCs/>
        </w:rPr>
        <w:t xml:space="preserve">VËy lµ </w:t>
      </w:r>
      <w:r>
        <w:rPr>
          <w:i/>
        </w:rPr>
        <w:t xml:space="preserve">tiÒn, </w:t>
      </w:r>
      <w:r>
        <w:rPr>
          <w:iCs/>
        </w:rPr>
        <w:t xml:space="preserve">víi </w:t>
      </w:r>
      <w:r>
        <w:rPr>
          <w:i/>
        </w:rPr>
        <w:t xml:space="preserve">thuéc tÝnh </w:t>
      </w:r>
      <w:r>
        <w:rPr>
          <w:iCs/>
        </w:rPr>
        <w:t>lµ cã thÓ mua ®</w:t>
        <w:softHyphen/>
        <w:t xml:space="preserve">îc tÊt c¶, cã thÓ chiÕm h÷u mäi vËt, lµ </w:t>
      </w:r>
      <w:r>
        <w:rPr>
          <w:i/>
        </w:rPr>
        <w:t xml:space="preserve">vËt </w:t>
      </w:r>
      <w:r>
        <w:rPr>
          <w:iCs/>
        </w:rPr>
        <w:t xml:space="preserve">víi ý nghÜa tèi cao. TÝnh phæ biÕn cña </w:t>
      </w:r>
      <w:r>
        <w:rPr>
          <w:i/>
        </w:rPr>
        <w:t xml:space="preserve">thuéc tÝnh </w:t>
      </w:r>
      <w:r>
        <w:rPr>
          <w:iCs/>
        </w:rPr>
        <w:t>Êy cña tiÒn lµ søc m¹nh v¹n n¨ng cña b¶n chÊt cña tiÒn; cho nªn tiÒn ®</w:t>
        <w:softHyphen/>
        <w:t xml:space="preserve">îc coi lµ v¹n n¨ng... TiÒn lµ </w:t>
      </w:r>
      <w:r>
        <w:rPr>
          <w:i/>
        </w:rPr>
        <w:t xml:space="preserve">kÎ m«i giíi </w:t>
      </w:r>
      <w:r>
        <w:rPr>
          <w:iCs/>
        </w:rPr>
        <w:t>gi÷a nhu cÇu vµ vËt phÈm, gi÷a ®êi sèng vµ t</w:t>
        <w:softHyphen/>
        <w:t xml:space="preserve"> liÖu sinh ho¹t cña con ng</w:t>
        <w:softHyphen/>
        <w:t>êi. Nh</w:t>
        <w:softHyphen/>
        <w:t xml:space="preserve">ng </w:t>
      </w:r>
      <w:r>
        <w:rPr>
          <w:i/>
        </w:rPr>
        <w:t xml:space="preserve">c¸i </w:t>
      </w:r>
      <w:r>
        <w:rPr>
          <w:iCs/>
        </w:rPr>
        <w:t xml:space="preserve">lµm m«i giíi gi÷a t«i vµ ®êi sèng </w:t>
      </w:r>
      <w:r>
        <w:rPr>
          <w:i/>
        </w:rPr>
        <w:t xml:space="preserve">cña t«i, </w:t>
      </w:r>
      <w:r>
        <w:rPr>
          <w:iCs/>
        </w:rPr>
        <w:t xml:space="preserve">còng </w:t>
      </w:r>
      <w:r>
        <w:rPr>
          <w:i/>
        </w:rPr>
        <w:t xml:space="preserve">lµm m«i giíi gi÷a t«i </w:t>
      </w:r>
      <w:r>
        <w:rPr>
          <w:iCs/>
        </w:rPr>
        <w:t>vµ tån t¹i cña ng</w:t>
        <w:softHyphen/>
        <w:t>êi kh¸c ®èi víi t«i. §èi víi t«i, ®ã lµ ng</w:t>
        <w:softHyphen/>
        <w:t xml:space="preserve">êi </w:t>
      </w:r>
      <w:r>
        <w:rPr>
          <w:i/>
        </w:rPr>
        <w:t>kh¸c.</w:t>
      </w:r>
    </w:p>
    <w:p>
      <w:pPr>
        <w:pStyle w:val="Tacchunho"/>
        <w:ind w:firstLine="1092"/>
        <w:rPr/>
      </w:pPr>
      <w:r>
        <w:rPr/>
        <w:t>"KhiÕp thay! Tay, ch©n, ®Çu</w:t>
      </w:r>
    </w:p>
    <w:p>
      <w:pPr>
        <w:pStyle w:val="Tacchunho"/>
        <w:ind w:firstLine="1092"/>
        <w:rPr/>
      </w:pPr>
      <w:r>
        <w:rPr/>
        <w:t>Vµ m«ng - lµ cña anh, kh«ng nghi ngê sao?</w:t>
      </w:r>
    </w:p>
    <w:p>
      <w:pPr>
        <w:pStyle w:val="Tacchunho"/>
        <w:ind w:firstLine="1092"/>
        <w:rPr>
          <w:lang w:val="sv-SE"/>
        </w:rPr>
      </w:pPr>
      <w:r>
        <w:rPr>
          <w:lang w:val="sv-SE"/>
        </w:rPr>
        <w:t>Nh</w:t>
        <w:softHyphen/>
        <w:t>ng quyÒn cña t«i vÒ c¸i t«i h</w:t>
        <w:softHyphen/>
        <w:t>ëng thô</w:t>
      </w:r>
    </w:p>
    <w:p>
      <w:pPr>
        <w:pStyle w:val="Tacchunho"/>
        <w:ind w:firstLine="1092"/>
        <w:rPr/>
      </w:pPr>
      <w:r>
        <w:rPr/>
        <w:t>LÏ nµo Ýt h¬n?</w:t>
      </w:r>
    </w:p>
    <w:p>
      <w:pPr>
        <w:pStyle w:val="Tacchunho"/>
        <w:ind w:firstLine="1092"/>
        <w:rPr/>
      </w:pPr>
      <w:r>
        <w:rPr/>
        <w:t>NÕu t«i mua s¸u con ngùa can tr</w:t>
        <w:softHyphen/>
        <w:t>êng,</w:t>
      </w:r>
    </w:p>
    <w:p>
      <w:pPr>
        <w:pStyle w:val="Tacchunho"/>
        <w:ind w:firstLine="1092"/>
        <w:rPr/>
      </w:pPr>
      <w:r>
        <w:rPr/>
        <w:t>Søc cña chóng ch¼ng ph¶i cña t«i sao?</w:t>
      </w:r>
    </w:p>
    <w:p>
      <w:pPr>
        <w:pStyle w:val="Tacchunho"/>
        <w:ind w:firstLine="1092"/>
        <w:rPr/>
      </w:pPr>
      <w:r>
        <w:rPr/>
        <w:t>T«i phãng b¨ng b¨ng</w:t>
      </w:r>
    </w:p>
    <w:p>
      <w:pPr>
        <w:pStyle w:val="Tacchunho"/>
        <w:ind w:firstLine="1092"/>
        <w:rPr/>
      </w:pPr>
      <w:r>
        <w:rPr/>
        <w:t>Tùa hå nh</w:t>
        <w:softHyphen/>
        <w:t xml:space="preserve"> t«i cã hai t¸ ch©n".</w:t>
      </w:r>
    </w:p>
    <w:p>
      <w:pPr>
        <w:pStyle w:val="Normal"/>
        <w:jc w:val="right"/>
        <w:rPr>
          <w:iCs/>
        </w:rPr>
      </w:pPr>
      <w:r>
        <w:rPr>
          <w:iCs/>
        </w:rPr>
        <w:tab/>
        <w:tab/>
      </w:r>
      <w:r>
        <w:rPr>
          <w:i/>
        </w:rPr>
        <w:t xml:space="preserve">G¬-t¬, </w:t>
      </w:r>
      <w:r>
        <w:rPr>
          <w:iCs/>
        </w:rPr>
        <w:t>Phau-xt¬ (lêi cña Mª-phi-xt«-phª-le-x¬)</w:t>
      </w:r>
      <w:r>
        <w:rPr>
          <w:rStyle w:val="FootnoteCharacters"/>
          <w:rStyle w:val="FootnoteAnchor"/>
          <w:iCs/>
          <w:sz w:val="22"/>
        </w:rPr>
        <w:footnoteReference w:customMarkFollows="1" w:id="19"/>
        <w:t>1</w:t>
      </w:r>
      <w:r>
        <w:rPr>
          <w:rStyle w:val="FootnoteCharacters"/>
          <w:iCs/>
          <w:sz w:val="22"/>
        </w:rPr>
        <w:t>*</w:t>
      </w:r>
    </w:p>
    <w:p>
      <w:pPr>
        <w:pStyle w:val="Normal"/>
        <w:rPr/>
      </w:pPr>
      <w:r>
        <w:rPr>
          <w:i/>
        </w:rPr>
        <w:t xml:space="preserve">SÕch-xpia </w:t>
      </w:r>
      <w:r>
        <w:rPr>
          <w:iCs/>
        </w:rPr>
        <w:t xml:space="preserve">viÕt trong </w:t>
      </w:r>
      <w:r>
        <w:rPr>
          <w:i/>
        </w:rPr>
        <w:t>"Ti-m«n thµnh A-ten":</w:t>
      </w:r>
    </w:p>
    <w:p>
      <w:pPr>
        <w:pStyle w:val="Tacchunho"/>
        <w:spacing w:lineRule="exact" w:line="300"/>
        <w:ind w:firstLine="1094"/>
        <w:rPr/>
      </w:pPr>
      <w:r>
        <w:rPr/>
        <w:t>"... Vµng? Vµng lÊp l¸nh, ®Ñp, quý gi¸?</w:t>
      </w:r>
    </w:p>
    <w:p>
      <w:pPr>
        <w:pStyle w:val="Tacchunho"/>
        <w:spacing w:lineRule="exact" w:line="300"/>
        <w:ind w:firstLine="1094"/>
        <w:rPr>
          <w:lang w:val="sv-SE"/>
        </w:rPr>
      </w:pPr>
      <w:r>
        <w:rPr>
          <w:lang w:val="sv-SE"/>
        </w:rPr>
        <w:t>Kh«ng, trêi ¬i! Kh«ng, t«i cÇu xin thËt lßng...</w:t>
      </w:r>
    </w:p>
    <w:p>
      <w:pPr>
        <w:pStyle w:val="Tacchunho"/>
        <w:spacing w:lineRule="exact" w:line="300"/>
        <w:ind w:firstLine="1094"/>
        <w:rPr/>
      </w:pPr>
      <w:r>
        <w:rPr>
          <w:rFonts w:cs=".VnCentury SchoolbookH" w:ascii=".VnCentury SchoolbookH" w:hAnsi=".VnCentury SchoolbookH"/>
        </w:rPr>
        <w:t>ë</w:t>
      </w:r>
      <w:r>
        <w:rPr/>
        <w:t xml:space="preserve"> ®©y vµng ®ñ ®Ó biÕn ®en thµnh tr¾ng,</w:t>
      </w:r>
    </w:p>
    <w:p>
      <w:pPr>
        <w:pStyle w:val="Tacchunho"/>
        <w:spacing w:lineRule="exact" w:line="300"/>
        <w:ind w:firstLine="1094"/>
        <w:rPr/>
      </w:pPr>
      <w:r>
        <w:rPr/>
        <w:t>XÊu thµnh ®Ñp, sai thµnh ®óng,</w:t>
      </w:r>
    </w:p>
    <w:p>
      <w:pPr>
        <w:pStyle w:val="Tacchunho"/>
        <w:spacing w:lineRule="exact" w:line="300"/>
        <w:ind w:firstLine="1094"/>
        <w:rPr/>
      </w:pPr>
      <w:r>
        <w:rPr/>
        <w:tab/>
        <w:tab/>
        <w:tab/>
        <w:t>thÊp hÌn thµnh cao quý,</w:t>
      </w:r>
    </w:p>
    <w:p>
      <w:pPr>
        <w:pStyle w:val="Tacchunho"/>
        <w:spacing w:lineRule="exact" w:line="300"/>
        <w:ind w:firstLine="1094"/>
        <w:rPr/>
      </w:pPr>
      <w:r>
        <w:rPr/>
        <w:tab/>
        <w:tab/>
        <w:tab/>
        <w:tab/>
        <w:t>giµ thµnh trÎ,</w:t>
      </w:r>
    </w:p>
    <w:p>
      <w:pPr>
        <w:pStyle w:val="Tacchunho"/>
        <w:spacing w:lineRule="exact" w:line="300"/>
        <w:ind w:firstLine="1094"/>
        <w:rPr/>
      </w:pPr>
      <w:r>
        <w:rPr/>
        <w:tab/>
        <w:tab/>
        <w:tab/>
        <w:tab/>
        <w:tab/>
        <w:t>hÌn nh¸t thµnh dòng c¶m.</w:t>
      </w:r>
    </w:p>
    <w:p>
      <w:pPr>
        <w:pStyle w:val="Tacchunho"/>
        <w:spacing w:lineRule="exact" w:line="300"/>
        <w:ind w:firstLine="1094"/>
        <w:rPr/>
      </w:pPr>
      <w:r>
        <w:rPr/>
        <w:t>Vµng ®ã sÏ ®uæi c¸c ®Ö tö cña c¸c ngµi khái bµn thê;</w:t>
      </w:r>
    </w:p>
    <w:p>
      <w:pPr>
        <w:pStyle w:val="Tacchunho"/>
        <w:spacing w:lineRule="exact" w:line="300"/>
        <w:ind w:firstLine="1094"/>
        <w:rPr/>
      </w:pPr>
      <w:r>
        <w:rPr/>
        <w:t>Nã giËt gèi d</w:t>
        <w:softHyphen/>
        <w:t>íi ®Çu ng</w:t>
        <w:softHyphen/>
        <w:t>êi èm,</w:t>
      </w:r>
    </w:p>
    <w:p>
      <w:pPr>
        <w:pStyle w:val="Tacchunho"/>
        <w:spacing w:lineRule="exact" w:line="300"/>
        <w:ind w:firstLine="1094"/>
        <w:rPr/>
      </w:pPr>
      <w:r>
        <w:rPr/>
        <w:t>Tªn tr¸o trë lÊp l¸nh Êy trãi buéc vµ ph¸ bá lêi thÒ,</w:t>
      </w:r>
    </w:p>
    <w:p>
      <w:pPr>
        <w:pStyle w:val="Tacchunho"/>
        <w:ind w:firstLine="1092"/>
        <w:rPr/>
      </w:pPr>
      <w:r>
        <w:rPr/>
        <w:t>Ban phóc cho bän ng</w:t>
        <w:softHyphen/>
        <w:t>êi ®¸ng nguyÒn rña,</w:t>
      </w:r>
    </w:p>
    <w:p>
      <w:pPr>
        <w:pStyle w:val="Tacchunho"/>
        <w:ind w:firstLine="1092"/>
        <w:rPr>
          <w:lang w:val="sv-SE"/>
        </w:rPr>
      </w:pPr>
      <w:r>
        <w:rPr>
          <w:lang w:val="sv-SE"/>
        </w:rPr>
        <w:t>Lµm cho ng</w:t>
        <w:softHyphen/>
        <w:t>êi ta ph¶i phñ phôc tr</w:t>
        <w:softHyphen/>
        <w:t>íc ung nhät kinh niªn</w:t>
      </w:r>
    </w:p>
    <w:p>
      <w:pPr>
        <w:pStyle w:val="Tacchunho"/>
        <w:ind w:firstLine="1092"/>
        <w:rPr>
          <w:lang w:val="sv-SE"/>
        </w:rPr>
      </w:pPr>
      <w:r>
        <w:rPr>
          <w:lang w:val="sv-SE"/>
        </w:rPr>
        <w:t>KÝnh nÓ, khen ngîi, ng</w:t>
        <w:softHyphen/>
        <w:t>ìng mé bän c</w:t>
        <w:softHyphen/>
        <w:t>íp</w:t>
      </w:r>
    </w:p>
    <w:p>
      <w:pPr>
        <w:pStyle w:val="Tacchunho"/>
        <w:ind w:firstLine="1092"/>
        <w:rPr>
          <w:lang w:val="sv-SE"/>
        </w:rPr>
      </w:pPr>
      <w:r>
        <w:rPr>
          <w:lang w:val="sv-SE"/>
        </w:rPr>
        <w:t>§Æt chóng lªn ghÕ th</w:t>
        <w:softHyphen/>
        <w:t>îng nghÞ sÜ;</w:t>
      </w:r>
    </w:p>
    <w:p>
      <w:pPr>
        <w:pStyle w:val="Tacchunho"/>
        <w:ind w:firstLine="1092"/>
        <w:rPr/>
      </w:pPr>
      <w:r>
        <w:rPr/>
        <w:t>§em cho mô go¸ ®· hÕt thêi</w:t>
      </w:r>
    </w:p>
    <w:p>
      <w:pPr>
        <w:pStyle w:val="Tacchunho"/>
        <w:ind w:firstLine="1092"/>
        <w:rPr/>
      </w:pPr>
      <w:r>
        <w:rPr/>
        <w:t>Nh÷ng vÞ h«n phu;</w:t>
      </w:r>
    </w:p>
    <w:p>
      <w:pPr>
        <w:pStyle w:val="Tacchunho"/>
        <w:ind w:firstLine="1092"/>
        <w:rPr/>
      </w:pPr>
      <w:r>
        <w:rPr/>
        <w:t>N¹n nh©n cña ung nhät thèi tha</w:t>
      </w:r>
    </w:p>
    <w:p>
      <w:pPr>
        <w:pStyle w:val="Tacchunho"/>
        <w:ind w:firstLine="1092"/>
        <w:rPr>
          <w:lang w:val="sv-SE"/>
        </w:rPr>
      </w:pPr>
      <w:r>
        <w:rPr>
          <w:lang w:val="sv-SE"/>
        </w:rPr>
        <w:t>BÞ bÖnh viÖn ®uæi ®i ghª tëm</w:t>
      </w:r>
    </w:p>
    <w:p>
      <w:pPr>
        <w:pStyle w:val="Tacchunho"/>
        <w:ind w:firstLine="1092"/>
        <w:rPr/>
      </w:pPr>
      <w:r>
        <w:rPr/>
        <w:t>§</w:t>
        <w:softHyphen/>
        <w:t>îc nã t« ®iÓm, lµm cho th¬m tho</w:t>
      </w:r>
    </w:p>
    <w:p>
      <w:pPr>
        <w:pStyle w:val="Tacchunho"/>
        <w:ind w:firstLine="1092"/>
        <w:rPr/>
      </w:pPr>
      <w:r>
        <w:rPr/>
        <w:t>Nh</w:t>
        <w:softHyphen/>
        <w:t xml:space="preserve"> ngµy th¸ng N¨m</w:t>
      </w:r>
    </w:p>
    <w:p>
      <w:pPr>
        <w:pStyle w:val="Tacchunho"/>
        <w:ind w:firstLine="1092"/>
        <w:rPr/>
      </w:pPr>
      <w:r>
        <w:rPr/>
        <w:t>Th«i ®i, kim lo¹i ®¸ng nguyÒn rña,</w:t>
      </w:r>
    </w:p>
    <w:p>
      <w:pPr>
        <w:pStyle w:val="Tacchunho"/>
        <w:ind w:firstLine="1092"/>
        <w:rPr/>
      </w:pPr>
      <w:r>
        <w:rPr/>
        <w:t>HÇu non chung cña c¶ loµi ng</w:t>
        <w:softHyphen/>
        <w:t xml:space="preserve">êi </w:t>
      </w:r>
    </w:p>
    <w:p>
      <w:pPr>
        <w:pStyle w:val="Tacchunho"/>
        <w:ind w:firstLine="1092"/>
        <w:rPr/>
      </w:pPr>
      <w:r>
        <w:rPr/>
        <w:t>Nguyªn nh©n hËn thï vµ chiÕn tranh cña c¸c d©n téc...".</w:t>
      </w:r>
    </w:p>
    <w:p>
      <w:pPr>
        <w:pStyle w:val="Normal"/>
        <w:rPr>
          <w:iCs/>
        </w:rPr>
      </w:pPr>
      <w:r>
        <w:rPr>
          <w:iCs/>
        </w:rPr>
        <w:t>Vµ tiÕp sau ®ã:</w:t>
      </w:r>
    </w:p>
    <w:p>
      <w:pPr>
        <w:pStyle w:val="Tacchunho"/>
        <w:spacing w:lineRule="exact" w:line="292"/>
        <w:ind w:firstLine="1094"/>
        <w:rPr/>
      </w:pPr>
      <w:r>
        <w:rPr/>
        <w:t>"¤i, kÎ giÕt vua ®¸ng yªu cña ta!</w:t>
      </w:r>
    </w:p>
    <w:p>
      <w:pPr>
        <w:pStyle w:val="Tacchunho"/>
        <w:spacing w:lineRule="exact" w:line="292"/>
        <w:ind w:firstLine="1094"/>
        <w:rPr/>
      </w:pPr>
      <w:r>
        <w:rPr/>
        <w:t>Ng</w:t>
        <w:softHyphen/>
        <w:t>êi lµ c«ng cô dÔ mÕn g©y bÊt hoµ</w:t>
      </w:r>
    </w:p>
    <w:p>
      <w:pPr>
        <w:pStyle w:val="Tacchunho"/>
        <w:spacing w:lineRule="exact" w:line="292"/>
        <w:ind w:firstLine="1094"/>
        <w:rPr/>
      </w:pPr>
      <w:r>
        <w:rPr/>
        <w:t>Gi÷a cha vµ con! Ng</w:t>
        <w:softHyphen/>
        <w:t>êi thanh th¶n xóc ph¹m</w:t>
      </w:r>
    </w:p>
    <w:p>
      <w:pPr>
        <w:pStyle w:val="Tacchunho"/>
        <w:spacing w:lineRule="exact" w:line="292"/>
        <w:ind w:firstLine="1094"/>
        <w:rPr/>
      </w:pPr>
      <w:r>
        <w:rPr/>
        <w:t>ChiÕc gi</w:t>
        <w:softHyphen/>
        <w:t>êng trinh b¹ch nhÊt cña vî chång</w:t>
      </w:r>
    </w:p>
    <w:p>
      <w:pPr>
        <w:pStyle w:val="Tacchunho"/>
        <w:spacing w:lineRule="exact" w:line="292"/>
        <w:ind w:firstLine="1094"/>
        <w:rPr/>
      </w:pPr>
      <w:r>
        <w:rPr/>
        <w:t>ThÇn ChiÕn tranh v« cïng dòng c¶m;</w:t>
      </w:r>
    </w:p>
    <w:p>
      <w:pPr>
        <w:pStyle w:val="Tacchunho"/>
        <w:spacing w:lineRule="exact" w:line="292"/>
        <w:ind w:firstLine="1094"/>
        <w:rPr/>
      </w:pPr>
      <w:r>
        <w:rPr/>
        <w:t>VÞ h«n phu lu«n lu«n trÎ, t</w:t>
        <w:softHyphen/>
        <w:t>¬i tØnh, ®</w:t>
        <w:softHyphen/>
        <w:t>îc yªu,</w:t>
      </w:r>
    </w:p>
    <w:p>
      <w:pPr>
        <w:pStyle w:val="Tacchunho"/>
        <w:spacing w:lineRule="exact" w:line="292"/>
        <w:ind w:firstLine="1094"/>
        <w:rPr/>
      </w:pPr>
      <w:r>
        <w:rPr/>
        <w:t>VÎ huy hoµng cña anh xua tuyÕt tr¾ng thiªng liªng</w:t>
      </w:r>
    </w:p>
    <w:p>
      <w:pPr>
        <w:pStyle w:val="Tacchunho"/>
        <w:spacing w:lineRule="exact" w:line="292"/>
        <w:ind w:firstLine="1094"/>
        <w:rPr/>
      </w:pPr>
      <w:r>
        <w:rPr/>
        <w:t xml:space="preserve">Khái ®Çu gèi cña thÇn Di-a-na; Anh, </w:t>
      </w:r>
      <w:r>
        <w:rPr>
          <w:i/>
        </w:rPr>
        <w:t>thÇn th¸nh h÷u h×nh,</w:t>
      </w:r>
    </w:p>
    <w:p>
      <w:pPr>
        <w:pStyle w:val="Tacchunho"/>
        <w:spacing w:lineRule="exact" w:line="292"/>
        <w:ind w:firstLine="1094"/>
        <w:rPr>
          <w:i/>
          <w:i/>
          <w:lang w:val="sv-SE"/>
        </w:rPr>
      </w:pPr>
      <w:r>
        <w:rPr>
          <w:i/>
          <w:lang w:val="sv-SE"/>
        </w:rPr>
        <w:t>Anh xÝch nh÷ng c¸i tr¸i ng</w:t>
        <w:softHyphen/>
        <w:t>îc nhau l¹i</w:t>
      </w:r>
    </w:p>
    <w:p>
      <w:pPr>
        <w:pStyle w:val="Tacchunho"/>
        <w:spacing w:lineRule="exact" w:line="292"/>
        <w:ind w:firstLine="1094"/>
        <w:rPr/>
      </w:pPr>
      <w:r>
        <w:rPr/>
        <w:t>B¶o chóng h«n nhau!</w:t>
      </w:r>
    </w:p>
    <w:p>
      <w:pPr>
        <w:pStyle w:val="Tacchunho"/>
        <w:spacing w:lineRule="exact" w:line="292"/>
        <w:ind w:firstLine="1094"/>
        <w:rPr/>
      </w:pPr>
      <w:r>
        <w:rPr/>
        <w:t>Anh nãi cho môc ®Ých cña mäi ng</w:t>
        <w:softHyphen/>
        <w:t>êi b»ng mçi thø tiÕng;</w:t>
      </w:r>
    </w:p>
    <w:p>
      <w:pPr>
        <w:pStyle w:val="Tacchunho"/>
        <w:spacing w:lineRule="exact" w:line="292"/>
        <w:ind w:firstLine="1094"/>
        <w:rPr/>
      </w:pPr>
      <w:r>
        <w:rPr/>
        <w:t>[XLII] Anh lµ hßn ®¸ thö nh÷ng qu¶ tim,</w:t>
      </w:r>
    </w:p>
    <w:p>
      <w:pPr>
        <w:pStyle w:val="Tacchunho"/>
        <w:spacing w:lineRule="exact" w:line="292"/>
        <w:ind w:firstLine="1094"/>
        <w:rPr/>
      </w:pPr>
      <w:r>
        <w:rPr/>
        <w:t>H·y h×nh dung, mäi ng</w:t>
        <w:softHyphen/>
        <w:t>êi, n« lÖ cña anh, bçng næi lo¹n,</w:t>
      </w:r>
    </w:p>
    <w:p>
      <w:pPr>
        <w:pStyle w:val="Tacchunho"/>
        <w:spacing w:lineRule="exact" w:line="292"/>
        <w:ind w:firstLine="1094"/>
        <w:rPr/>
      </w:pPr>
      <w:r>
        <w:rPr/>
        <w:t>Vµ b»ng khÝ lùc cña anh,</w:t>
      </w:r>
    </w:p>
    <w:p>
      <w:pPr>
        <w:pStyle w:val="Tacchunho"/>
        <w:spacing w:lineRule="exact" w:line="292"/>
        <w:ind w:firstLine="1094"/>
        <w:rPr/>
      </w:pPr>
      <w:r>
        <w:rPr>
          <w:i/>
        </w:rPr>
        <w:t>H·y ®</w:t>
        <w:softHyphen/>
        <w:t xml:space="preserve">a </w:t>
      </w:r>
      <w:r>
        <w:rPr/>
        <w:t>bÊt hoµ ®Ém m¸u vµo gi÷a hä</w:t>
      </w:r>
    </w:p>
    <w:p>
      <w:pPr>
        <w:pStyle w:val="Tacchunho"/>
        <w:spacing w:lineRule="exact" w:line="292"/>
        <w:ind w:firstLine="1094"/>
        <w:rPr/>
      </w:pPr>
      <w:r>
        <w:rPr/>
        <w:t>§Ó nh÷ng con thó trë thµnh kÎ thèng trÞ thÕ giíi"</w:t>
      </w:r>
      <w:r>
        <w:rPr>
          <w:rStyle w:val="FootnoteCharacters"/>
          <w:rStyle w:val="FootnoteAnchor"/>
          <w:iCs/>
          <w:sz w:val="22"/>
        </w:rPr>
        <w:footnoteReference w:customMarkFollows="1" w:id="20"/>
        <w:t>1</w:t>
      </w:r>
      <w:r>
        <w:rPr>
          <w:rStyle w:val="FootnoteCharacters"/>
          <w:iCs/>
          <w:sz w:val="22"/>
        </w:rPr>
        <w:t>*</w:t>
      </w:r>
      <w:r>
        <w:rPr>
          <w:iCs/>
          <w:sz w:val="22"/>
        </w:rPr>
        <w:t>.</w:t>
      </w:r>
    </w:p>
    <w:p>
      <w:pPr>
        <w:pStyle w:val="Normal"/>
        <w:rPr/>
      </w:pPr>
      <w:r>
        <w:rPr>
          <w:iCs/>
        </w:rPr>
        <w:t xml:space="preserve">SÕch-xpia miªu t¶ tuyÖt vêi b¶n chÊt cña </w:t>
      </w:r>
      <w:r>
        <w:rPr>
          <w:i/>
        </w:rPr>
        <w:t xml:space="preserve">tiÒn. </w:t>
      </w:r>
      <w:r>
        <w:rPr>
          <w:iCs/>
        </w:rPr>
        <w:t>§Ó hiÓu «ng, chóng ta tr</w:t>
        <w:softHyphen/>
        <w:t>íc hÕt h·y b¾t ®Çu gi¶i thÝch ®o¹n th¬ cña G¬-t¬.</w:t>
      </w:r>
    </w:p>
    <w:p>
      <w:pPr>
        <w:pStyle w:val="Normal"/>
        <w:rPr/>
      </w:pPr>
      <w:r>
        <w:rPr>
          <w:iCs/>
        </w:rPr>
        <w:t xml:space="preserve">C¸i ®ang tån t¹i ®èi víi t«i nhê cã </w:t>
      </w:r>
      <w:r>
        <w:rPr>
          <w:i/>
        </w:rPr>
        <w:t xml:space="preserve">tiÒn, </w:t>
      </w:r>
      <w:r>
        <w:rPr>
          <w:iCs/>
        </w:rPr>
        <w:t>c¸i mµ t«i cã thÓ tr¶ tiÒn, nghÜa lµ c¸i mµ tiÒn cã thÓ mua ®</w:t>
        <w:softHyphen/>
        <w:t xml:space="preserve">îc, ®ã lµ </w:t>
      </w:r>
      <w:r>
        <w:rPr>
          <w:i/>
        </w:rPr>
        <w:t xml:space="preserve">b¶n th©n t«i, </w:t>
      </w:r>
      <w:r>
        <w:rPr>
          <w:iCs/>
        </w:rPr>
        <w:t>ng</w:t>
        <w:softHyphen/>
        <w:t>êi cã tiÒn. Søc m¹nh cña tiÒn lín bao nhiªu th× søc m¹nh cña t«i còng lín bÊy nhiªu. Nh÷ng thuéc tÝnh cña tiÒn lµ nh÷ng thuéc tÝnh vµ søc m¹nh b¶n chÊt cña t«i, ng</w:t>
        <w:softHyphen/>
        <w:t xml:space="preserve">êi cã tiÒn. Cho nªn t«i </w:t>
      </w:r>
      <w:r>
        <w:rPr>
          <w:i/>
        </w:rPr>
        <w:t xml:space="preserve">lµ g× </w:t>
      </w:r>
      <w:r>
        <w:rPr>
          <w:iCs/>
        </w:rPr>
        <w:t xml:space="preserve">vµ t«i </w:t>
      </w:r>
      <w:r>
        <w:rPr>
          <w:i/>
        </w:rPr>
        <w:t>cã thÓ</w:t>
      </w:r>
      <w:r>
        <w:rPr>
          <w:iCs/>
        </w:rPr>
        <w:t xml:space="preserve"> lµm g×, ®iÒu ®ã hoµn toµn kh«ng ph¶i do c¸ tÝnh cña t«i quy ®Þnh. T«i </w:t>
      </w:r>
      <w:r>
        <w:rPr>
          <w:i/>
        </w:rPr>
        <w:t xml:space="preserve">xÊu xÝ, </w:t>
      </w:r>
      <w:r>
        <w:rPr>
          <w:iCs/>
        </w:rPr>
        <w:t>nh</w:t>
        <w:softHyphen/>
        <w:t>ng t«i cã thÓ mua cho t«i mét ng</w:t>
        <w:softHyphen/>
        <w:t xml:space="preserve">êi ®µn bµ </w:t>
      </w:r>
      <w:r>
        <w:rPr>
          <w:i/>
        </w:rPr>
        <w:t xml:space="preserve">tuyÖt ®Ñp. </w:t>
      </w:r>
      <w:r>
        <w:rPr>
          <w:iCs/>
        </w:rPr>
        <w:t xml:space="preserve">Do ®ã t«i kh«ng ph¶i </w:t>
      </w:r>
      <w:r>
        <w:rPr>
          <w:i/>
        </w:rPr>
        <w:t xml:space="preserve">xÊu, </w:t>
      </w:r>
      <w:r>
        <w:rPr>
          <w:iCs/>
        </w:rPr>
        <w:t xml:space="preserve">v× t¸c dông cña </w:t>
      </w:r>
      <w:r>
        <w:rPr>
          <w:i/>
        </w:rPr>
        <w:t xml:space="preserve">sù xÊu xÝ, </w:t>
      </w:r>
      <w:r>
        <w:rPr>
          <w:iCs/>
        </w:rPr>
        <w:t>søc m¹nh ®¸ng ghª tëm cña nã, ®· bÞ tiÒn lµm tiªu tan. XÐt vÒ c¸ tÝnh cña t«i th× t«i lµ ng</w:t>
        <w:softHyphen/>
        <w:t xml:space="preserve">êi </w:t>
      </w:r>
      <w:r>
        <w:rPr>
          <w:i/>
        </w:rPr>
        <w:t xml:space="preserve">thät, </w:t>
      </w:r>
      <w:r>
        <w:rPr>
          <w:iCs/>
        </w:rPr>
        <w:t>nh</w:t>
        <w:softHyphen/>
        <w:t>ng tiÒn ®· cung cÊp cho t«i hai m</w:t>
        <w:softHyphen/>
        <w:t>¬i bèn ch©n; do ®ã t«i kh«ng thät. T«i lµ ng</w:t>
        <w:softHyphen/>
        <w:t>êi xÊu, kh«ng thËt thµ, kh«ng cã l</w:t>
        <w:softHyphen/>
        <w:t>¬ng t©m, ngu ngèc, nh</w:t>
        <w:softHyphen/>
        <w:t>ng tiÒn ®</w:t>
        <w:softHyphen/>
        <w:t>îc t«n thê th× ng</w:t>
        <w:softHyphen/>
        <w:t>êi cã tiÒn còng ®</w:t>
        <w:softHyphen/>
        <w:t>îc t«n thê; tiÒn lµ c¸i tèt cao nhÊt th× ng</w:t>
        <w:softHyphen/>
        <w:t>êi cã nã còng tèt. Ngoµi ra tiÒn cßn tr¸nh cho t«i khái ph¶i trë thµnh kÎ kh«ng thËt thµ, cho nªn ng</w:t>
        <w:softHyphen/>
        <w:t>êi ta vÉn cho r»ng t«i lµ ng</w:t>
        <w:softHyphen/>
        <w:t>êi thËt thµ; t«i lµ ng</w:t>
        <w:softHyphen/>
        <w:t xml:space="preserve">êi </w:t>
      </w:r>
      <w:r>
        <w:rPr>
          <w:i/>
        </w:rPr>
        <w:t xml:space="preserve">kh«ng cã trÝ tuÖ, </w:t>
      </w:r>
      <w:r>
        <w:rPr>
          <w:iCs/>
        </w:rPr>
        <w:t>nh</w:t>
        <w:softHyphen/>
        <w:t xml:space="preserve">ng tiÒn lµ </w:t>
      </w:r>
      <w:r>
        <w:rPr>
          <w:i/>
        </w:rPr>
        <w:t xml:space="preserve">trÝ tuÖ hiÖn thùc </w:t>
      </w:r>
      <w:r>
        <w:rPr>
          <w:iCs/>
        </w:rPr>
        <w:t>cña mäi sù vËt, - vËy th× lµm thÕ nµo mµ kÎ cã tiÒn l¹i kh«ng cã trÝ tuÖ ®</w:t>
        <w:softHyphen/>
        <w:t>îc? Ngoµi ra, anh ta cßn cã thÓ mua nh÷ng con ng</w:t>
        <w:softHyphen/>
        <w:t>êi tµi trÝ, vµ kÎ nµo cã thÕ lùc ®èi víi nh÷ng ng</w:t>
        <w:softHyphen/>
        <w:t>êi cã trÝ tuÖ th× h¸ l¹i kh«ng cã tµi trÝ h¬n hä hay sao? Vµ t«i, nhê cã tiÒn, t«i cã thÓ cã ®</w:t>
        <w:softHyphen/>
        <w:t xml:space="preserve">îc </w:t>
      </w:r>
      <w:r>
        <w:rPr>
          <w:i/>
        </w:rPr>
        <w:t xml:space="preserve">tÊt c¶ </w:t>
      </w:r>
      <w:r>
        <w:rPr>
          <w:iCs/>
        </w:rPr>
        <w:t>nh÷ng c¸i mµ tr¸i tim con ng</w:t>
        <w:softHyphen/>
        <w:t>êi khao kh¸t, ch¼ng lÏ t«i kh«ng cã tÊt c¶ nh÷ng n¨ng lùc cña con ng</w:t>
        <w:softHyphen/>
        <w:t>êi hay sao? VËy, tiÒn cña t«i ch¼ng lÏ kh«ng biÕn mäi sù bÊt lùc cña t«i thµnh c¸i ®èi lËp trùc tiÕp víi nã hay sao?</w:t>
      </w:r>
    </w:p>
    <w:p>
      <w:pPr>
        <w:pStyle w:val="Normal"/>
        <w:rPr/>
      </w:pPr>
      <w:r>
        <w:rPr>
          <w:iCs/>
          <w:spacing w:val="6"/>
        </w:rPr>
        <w:t xml:space="preserve">NÕu </w:t>
      </w:r>
      <w:r>
        <w:rPr>
          <w:i/>
          <w:spacing w:val="6"/>
        </w:rPr>
        <w:t xml:space="preserve">tiÒn </w:t>
      </w:r>
      <w:r>
        <w:rPr>
          <w:iCs/>
          <w:spacing w:val="6"/>
        </w:rPr>
        <w:t xml:space="preserve">lµ sîi d©y rµng buéc t«i víi ®êi sèng </w:t>
      </w:r>
      <w:r>
        <w:rPr>
          <w:i/>
          <w:spacing w:val="6"/>
        </w:rPr>
        <w:t>con ng</w:t>
        <w:softHyphen/>
        <w:t xml:space="preserve">êi, </w:t>
      </w:r>
      <w:r>
        <w:rPr>
          <w:iCs/>
          <w:spacing w:val="6"/>
        </w:rPr>
        <w:t>víi x· héi, víi giíi tù nhiªn vµ víi con ng</w:t>
        <w:softHyphen/>
        <w:t xml:space="preserve">êi th× tiÒn ch¼ng lÏ kh«ng ph¶i lµ sîi d©y cña mäi </w:t>
      </w:r>
      <w:r>
        <w:rPr>
          <w:i/>
          <w:spacing w:val="6"/>
        </w:rPr>
        <w:t xml:space="preserve">sîi d©y </w:t>
      </w:r>
      <w:r>
        <w:rPr>
          <w:iCs/>
          <w:spacing w:val="6"/>
        </w:rPr>
        <w:t xml:space="preserve">hay sao? Nã ch¼ng lÏ kh«ng th¾t nót vµ cëi nót mäi sîi d©y hay sao? VËy do ®ã, </w:t>
        <w:br/>
        <w:t xml:space="preserve">nã cã ph¶i lµ </w:t>
      </w:r>
      <w:r>
        <w:rPr>
          <w:i/>
          <w:spacing w:val="6"/>
        </w:rPr>
        <w:t>ph</w:t>
        <w:softHyphen/>
        <w:t xml:space="preserve">¬ng tiÖn </w:t>
      </w:r>
      <w:r>
        <w:rPr>
          <w:iCs/>
          <w:spacing w:val="6"/>
        </w:rPr>
        <w:t>phæ biÕn ®Ó chia rÏ hay kh«ng?</w:t>
      </w:r>
      <w:r>
        <w:rPr>
          <w:iCs/>
        </w:rPr>
        <w:t xml:space="preserve"> Nã qu¶ thËt lµ </w:t>
      </w:r>
      <w:r>
        <w:rPr>
          <w:i/>
        </w:rPr>
        <w:t xml:space="preserve">"tiÒn lÎ" </w:t>
      </w:r>
      <w:r>
        <w:rPr>
          <w:iCs/>
        </w:rPr>
        <w:t>chia rÏ con ng</w:t>
        <w:softHyphen/>
        <w:t xml:space="preserve">êi vµ lµ </w:t>
      </w:r>
      <w:r>
        <w:rPr>
          <w:i/>
        </w:rPr>
        <w:t>ph</w:t>
        <w:softHyphen/>
        <w:t>¬ng tiÖn liªn hîp</w:t>
      </w:r>
      <w:r>
        <w:rPr>
          <w:iCs/>
        </w:rPr>
        <w:t xml:space="preserve"> thËt sù; nã lµ lùc l</w:t>
        <w:softHyphen/>
        <w:t xml:space="preserve">îng </w:t>
      </w:r>
      <w:r>
        <w:rPr>
          <w:i/>
        </w:rPr>
        <w:t xml:space="preserve">hãa häc </w:t>
      </w:r>
      <w:r>
        <w:rPr>
          <w:iCs/>
        </w:rPr>
        <w:t>[. . . . .]</w:t>
      </w:r>
      <w:r>
        <w:rPr>
          <w:rStyle w:val="FootnoteCharacters"/>
          <w:rStyle w:val="FootnoteAnchor"/>
          <w:iCs/>
          <w:sz w:val="22"/>
        </w:rPr>
        <w:footnoteReference w:customMarkFollows="1" w:id="21"/>
        <w:t>1</w:t>
      </w:r>
      <w:r>
        <w:rPr>
          <w:rStyle w:val="FootnoteCharacters"/>
          <w:iCs/>
          <w:sz w:val="22"/>
        </w:rPr>
        <w:t>*</w:t>
      </w:r>
      <w:r>
        <w:rPr>
          <w:iCs/>
        </w:rPr>
        <w:t xml:space="preserve"> cña x· héi.</w:t>
      </w:r>
    </w:p>
    <w:p>
      <w:pPr>
        <w:pStyle w:val="Normal"/>
        <w:rPr>
          <w:iCs/>
        </w:rPr>
      </w:pPr>
      <w:r>
        <w:rPr>
          <w:iCs/>
        </w:rPr>
        <w:t>SÕch-xpia ®Æc biÖt nhÊn m¹nh hai thuéc tÝnh cña tiÒn:</w:t>
      </w:r>
    </w:p>
    <w:p>
      <w:pPr>
        <w:pStyle w:val="BodyTextIndent2"/>
        <w:spacing w:lineRule="exact" w:line="300"/>
        <w:rPr>
          <w:iCs/>
        </w:rPr>
      </w:pPr>
      <w:r>
        <w:rPr>
          <w:iCs/>
        </w:rPr>
        <w:t>1) TiÒn lµ thÇn linh h÷u h×nh, lµ sù chuyÓn ho¸ cña tÊt c¶ nh÷ng thuéc tÝnh cña con ng</w:t>
        <w:softHyphen/>
        <w:t>êi vµ cña giíi tù nhiªn thµnh c¸i ®èi lËp víi chóng, lµ sù lÉn lén vµ sù xuyªn t¹c phæ biÕn c¸c sù vËt; nã thùc hiÖn sù kÕt hîp mËt thiÕt cña nh÷ng c¸i kh«ng thÓ kÕt hîp ®</w:t>
        <w:softHyphen/>
        <w:t>îc.</w:t>
      </w:r>
    </w:p>
    <w:p>
      <w:pPr>
        <w:pStyle w:val="Normal"/>
        <w:spacing w:lineRule="exact" w:line="300"/>
        <w:rPr>
          <w:iCs/>
        </w:rPr>
      </w:pPr>
      <w:r>
        <w:rPr>
          <w:iCs/>
        </w:rPr>
        <w:t>2) Nã lµ nµng hÇu toµn thiªn h¹, lµ kÎ m«i giíi phæ biÕn cña con ng</w:t>
        <w:softHyphen/>
        <w:t>êi vµ cña c¸c d©n téc.</w:t>
      </w:r>
    </w:p>
    <w:p>
      <w:pPr>
        <w:pStyle w:val="Normal"/>
        <w:spacing w:lineRule="exact" w:line="300"/>
        <w:rPr/>
      </w:pPr>
      <w:r>
        <w:rPr>
          <w:iCs/>
        </w:rPr>
        <w:t>Sù xuyªn t¹c vµ sù lÉn lén tÊt c¶ nh÷ng thuéc tÝnh cña con ng</w:t>
        <w:softHyphen/>
        <w:t>êi vµ cña giíi tù nhiªn, sù kÕt hîp nh÷ng c¸i kh«ng thÓ kÕt hîp ®</w:t>
        <w:softHyphen/>
        <w:t xml:space="preserve">îc, - </w:t>
      </w:r>
      <w:r>
        <w:rPr>
          <w:i/>
        </w:rPr>
        <w:t>søc m¹nh</w:t>
      </w:r>
      <w:r>
        <w:rPr>
          <w:iCs/>
        </w:rPr>
        <w:t xml:space="preserve"> thÇn th¸nh Êy cña tiÒn n»m trong </w:t>
      </w:r>
      <w:r>
        <w:rPr>
          <w:i/>
        </w:rPr>
        <w:t xml:space="preserve">b¶n chÊt </w:t>
      </w:r>
      <w:r>
        <w:rPr>
          <w:iCs/>
        </w:rPr>
        <w:t xml:space="preserve">cña nã, víi tÝnh c¸ch lµ </w:t>
      </w:r>
      <w:r>
        <w:rPr>
          <w:i/>
        </w:rPr>
        <w:t xml:space="preserve">b¶n chÊt cã tÝnh loµi </w:t>
      </w:r>
      <w:r>
        <w:rPr>
          <w:iCs/>
        </w:rPr>
        <w:t>®· bÞ tha ho¸, ®ang lµm tha ho¸, vµ tù tha ho¸ cña con ng</w:t>
        <w:softHyphen/>
        <w:t xml:space="preserve">êi. Nã lµ </w:t>
      </w:r>
      <w:r>
        <w:rPr>
          <w:i/>
        </w:rPr>
        <w:t xml:space="preserve">n¨ng lùc </w:t>
      </w:r>
      <w:r>
        <w:rPr>
          <w:iCs/>
        </w:rPr>
        <w:t xml:space="preserve">®· bÞ tha ho¸ </w:t>
      </w:r>
      <w:r>
        <w:rPr>
          <w:i/>
        </w:rPr>
        <w:t>cña nh©n lo¹i.</w:t>
      </w:r>
    </w:p>
    <w:p>
      <w:pPr>
        <w:pStyle w:val="Normal"/>
        <w:spacing w:lineRule="exact" w:line="300"/>
        <w:rPr/>
      </w:pPr>
      <w:r>
        <w:rPr>
          <w:iCs/>
          <w:spacing w:val="4"/>
        </w:rPr>
        <w:t>C¸i mµ t«i kh«ng thÓ lµm ®</w:t>
        <w:softHyphen/>
        <w:t xml:space="preserve">îc víi tÝnh c¸ch lµ </w:t>
      </w:r>
      <w:r>
        <w:rPr>
          <w:i/>
          <w:spacing w:val="4"/>
        </w:rPr>
        <w:t>con ng</w:t>
        <w:softHyphen/>
        <w:t xml:space="preserve">êi, </w:t>
      </w:r>
      <w:r>
        <w:rPr>
          <w:iCs/>
          <w:spacing w:val="4"/>
        </w:rPr>
        <w:t>nghÜa lµ c¸i mµ tÊt c¶ nh÷ng lùc l</w:t>
        <w:softHyphen/>
        <w:t>îng b¶n chÊt c¸ nh©n cña t«i kh«ng thÓ ®¶m b¶o ®</w:t>
        <w:softHyphen/>
        <w:t>îc th× t«i cã thÓ lµm ®</w:t>
        <w:softHyphen/>
        <w:t xml:space="preserve">îc nhê cã tiÒn. VËy lµ </w:t>
      </w:r>
      <w:r>
        <w:rPr>
          <w:i/>
          <w:spacing w:val="4"/>
        </w:rPr>
        <w:t xml:space="preserve">tiÒn </w:t>
      </w:r>
      <w:r>
        <w:rPr>
          <w:iCs/>
          <w:spacing w:val="4"/>
        </w:rPr>
        <w:t>biÕn mçi lùc l</w:t>
        <w:softHyphen/>
        <w:t>îng b¶n chÊt Êy thµnh c¸i mµ lùc l</w:t>
        <w:softHyphen/>
        <w:t>îng Êy tù nã vèn kh«ng ph¶i lµ nh</w:t>
        <w:softHyphen/>
        <w:t xml:space="preserve"> vËy, nghÜa lµ thµnh </w:t>
      </w:r>
      <w:r>
        <w:rPr>
          <w:i/>
          <w:spacing w:val="4"/>
        </w:rPr>
        <w:t xml:space="preserve">c¸i ®èi lËp </w:t>
      </w:r>
      <w:r>
        <w:rPr>
          <w:iCs/>
          <w:spacing w:val="4"/>
        </w:rPr>
        <w:t>víi nã.</w:t>
      </w:r>
    </w:p>
    <w:p>
      <w:pPr>
        <w:pStyle w:val="Normal"/>
        <w:rPr/>
      </w:pPr>
      <w:r>
        <w:rPr>
          <w:iCs/>
          <w:spacing w:val="4"/>
        </w:rPr>
        <w:t>Khi t«i thÌm muèn mét mãn ¨n nµo ®ã, hoÆc khi t«i muèn sö dông xe th</w:t>
        <w:softHyphen/>
        <w:t xml:space="preserve"> v× t«i kh«ng ®ñ khoÎ ®Ó ®i bé th× tiÒn cung cÊp cho t«i c¶ thøc ¨n lÉn xe th</w:t>
        <w:softHyphen/>
        <w:t>, nghÜa lµ tiÒn c¶i biÕn nguyÖn väng cña t«i tõ c¸i g× ®ã n»m trong trÝ t</w:t>
        <w:softHyphen/>
        <w:t>ëng t</w:t>
        <w:softHyphen/>
        <w:t>îng, tõ tån t¹i ®</w:t>
        <w:softHyphen/>
        <w:t>îc nghÜ tíi, ®</w:t>
        <w:softHyphen/>
        <w:t>îc h×nh dung, ®</w:t>
        <w:softHyphen/>
        <w:t xml:space="preserve">îc mong muèn cña nh÷ng nguyÖn väng Êy thµnh tån t¹i </w:t>
      </w:r>
      <w:r>
        <w:rPr>
          <w:i/>
          <w:spacing w:val="4"/>
        </w:rPr>
        <w:t xml:space="preserve">h÷u h×nh, hiÖn thùc </w:t>
      </w:r>
      <w:r>
        <w:rPr>
          <w:iCs/>
          <w:spacing w:val="4"/>
        </w:rPr>
        <w:t>cña chóng; tõ t</w:t>
        <w:softHyphen/>
        <w:t>ëng t</w:t>
        <w:softHyphen/>
        <w:t>îng thµnh cuéc sèng, tõ tån t¹i ®</w:t>
        <w:softHyphen/>
        <w:t>îc h×nh dung</w:t>
      </w:r>
      <w:r>
        <w:rPr>
          <w:iCs/>
        </w:rPr>
        <w:t xml:space="preserve"> </w:t>
        <w:br/>
        <w:t>®Õn thµnh tån t¹i hiÖn thùc. Víi vai trß lµm m«i giíi Êy, tiÒn lµ mét lùc l</w:t>
        <w:softHyphen/>
        <w:t xml:space="preserve">îng </w:t>
      </w:r>
      <w:r>
        <w:rPr>
          <w:i/>
        </w:rPr>
        <w:t>s¸ng t¹o ®Ých thùc.</w:t>
      </w:r>
    </w:p>
    <w:p>
      <w:pPr>
        <w:pStyle w:val="Normal"/>
        <w:rPr/>
      </w:pPr>
      <w:r>
        <w:rPr>
          <w:iCs/>
        </w:rPr>
        <w:t xml:space="preserve">TÊt nhiªn, </w:t>
      </w:r>
      <w:r>
        <w:rPr>
          <w:i/>
        </w:rPr>
        <w:t xml:space="preserve">cÇu </w:t>
      </w:r>
      <w:r>
        <w:rPr>
          <w:iCs/>
        </w:rPr>
        <w:t>còng tån t¹i c¶ ë ng</w:t>
        <w:softHyphen/>
        <w:t>êi kh«ng cã tiÒn, nh</w:t>
        <w:softHyphen/>
        <w:t>ng cÇu ®ã chØ lµ c¸i n»m trong trÝ t</w:t>
        <w:softHyphen/>
        <w:t>ëng t</w:t>
        <w:softHyphen/>
        <w:t>îng, c¸i kh«ng cã mét t¸c dông g× ®èi víi t«i, ®èi víi mét ng</w:t>
        <w:softHyphen/>
        <w:t>êi kh¸c, ®èi víi ng</w:t>
        <w:softHyphen/>
        <w:t xml:space="preserve">êi kh¸c n÷a [XLIII], c¸i kh«ng cã sù tån t¹i vµ do ®ã ®èi víi b¶n th©n t«i, nã vÉn lµ mét c¸i g× ®ã </w:t>
      </w:r>
      <w:r>
        <w:rPr>
          <w:i/>
        </w:rPr>
        <w:t>kh«ng hiÖn thùc, kh«ng cã ®èi t</w:t>
        <w:softHyphen/>
        <w:t xml:space="preserve">îng. </w:t>
      </w:r>
      <w:r>
        <w:rPr>
          <w:iCs/>
        </w:rPr>
        <w:t xml:space="preserve">Sù kh¸c nhau gi÷a cÇu h÷u hiÖu, dùa vµo ®ång tiÒn, vµ cÇu v« hiÖu, dùa vµo nhu cÇu cña t«i, dôc väng cña t«i, nguyÖn väng cña t«i v.v. lµ sù kh¸c nhau gi÷a </w:t>
      </w:r>
      <w:r>
        <w:rPr>
          <w:i/>
        </w:rPr>
        <w:t xml:space="preserve">tån t¹i </w:t>
      </w:r>
      <w:r>
        <w:rPr>
          <w:iCs/>
        </w:rPr>
        <w:t xml:space="preserve">vµ </w:t>
      </w:r>
      <w:r>
        <w:rPr>
          <w:i/>
        </w:rPr>
        <w:t>t</w:t>
        <w:softHyphen/>
        <w:t xml:space="preserve"> duy, </w:t>
      </w:r>
      <w:r>
        <w:rPr>
          <w:iCs/>
        </w:rPr>
        <w:t>gi÷a sù t</w:t>
        <w:softHyphen/>
        <w:t>ëng t</w:t>
        <w:softHyphen/>
        <w:t xml:space="preserve">îng chØ </w:t>
      </w:r>
      <w:r>
        <w:rPr>
          <w:i/>
        </w:rPr>
        <w:t xml:space="preserve">tån t¹i </w:t>
      </w:r>
      <w:r>
        <w:rPr>
          <w:iCs/>
        </w:rPr>
        <w:t>trong t«i vµ sù t</w:t>
        <w:softHyphen/>
        <w:t>ëng t</w:t>
        <w:softHyphen/>
        <w:t>îng tån t¹i ®èi víi t«i ë bªn ngoµi t«i, víi t</w:t>
        <w:softHyphen/>
        <w:t xml:space="preserve"> c¸ch lµ </w:t>
      </w:r>
      <w:r>
        <w:rPr>
          <w:i/>
        </w:rPr>
        <w:t>®èi t</w:t>
        <w:softHyphen/>
        <w:t>îng hiÖn thùc.</w:t>
      </w:r>
    </w:p>
    <w:p>
      <w:pPr>
        <w:pStyle w:val="Normal"/>
        <w:rPr/>
      </w:pPr>
      <w:r>
        <w:rPr>
          <w:iCs/>
        </w:rPr>
        <w:t xml:space="preserve">NÕu t«i kh«ng cã tiÒn ®Ó ®i du lÞch th× t«i còng kh«ng cã </w:t>
      </w:r>
      <w:r>
        <w:rPr>
          <w:i/>
        </w:rPr>
        <w:t xml:space="preserve">nhu cÇu, </w:t>
      </w:r>
      <w:r>
        <w:rPr>
          <w:iCs/>
        </w:rPr>
        <w:t>nghÜa lµ nhu cÇu hiÖn thùc vµ ®</w:t>
        <w:softHyphen/>
        <w:t xml:space="preserve">îc chuyÓn thµnh hiÖn thùc vÒ du lÞch. NÕu t«i cã </w:t>
      </w:r>
      <w:r>
        <w:rPr>
          <w:i/>
        </w:rPr>
        <w:t xml:space="preserve">khiÕu </w:t>
      </w:r>
      <w:r>
        <w:rPr>
          <w:iCs/>
        </w:rPr>
        <w:t>nghiªn cøu khoa häc, nh</w:t>
        <w:softHyphen/>
        <w:t xml:space="preserve">ng kh«ng cã tiÒn ®Ó lµm viÖc ®ã th× t«i còng </w:t>
      </w:r>
      <w:r>
        <w:rPr>
          <w:i/>
        </w:rPr>
        <w:t xml:space="preserve">kh«ng cã </w:t>
      </w:r>
      <w:r>
        <w:rPr>
          <w:iCs/>
        </w:rPr>
        <w:t xml:space="preserve">n¨ng khiÕu, nghÜa lµ kh«ng cã khiÕu </w:t>
      </w:r>
      <w:r>
        <w:rPr>
          <w:i/>
        </w:rPr>
        <w:t xml:space="preserve">h÷u hiÖu, thËt sù </w:t>
      </w:r>
      <w:r>
        <w:rPr>
          <w:iCs/>
        </w:rPr>
        <w:t xml:space="preserve">®Ó lµm viÖc ®ã. Tr¸i l¹i, nÕu thùc ra t«i </w:t>
      </w:r>
      <w:r>
        <w:rPr>
          <w:i/>
        </w:rPr>
        <w:t xml:space="preserve">hoµn toµn kh«ng cã </w:t>
      </w:r>
      <w:r>
        <w:rPr>
          <w:iCs/>
        </w:rPr>
        <w:t>khiÕu nghiªn cøu khoa häc, nh</w:t>
        <w:softHyphen/>
        <w:t xml:space="preserve">ng t«i cã ý muèn </w:t>
      </w:r>
      <w:r>
        <w:rPr>
          <w:i/>
        </w:rPr>
        <w:t xml:space="preserve">vµ </w:t>
      </w:r>
      <w:r>
        <w:rPr>
          <w:iCs/>
        </w:rPr>
        <w:t xml:space="preserve">tiÒn, th× t«i cã khiÕu </w:t>
      </w:r>
      <w:r>
        <w:rPr>
          <w:i/>
        </w:rPr>
        <w:t xml:space="preserve">h÷u hiÖu </w:t>
      </w:r>
      <w:r>
        <w:rPr>
          <w:iCs/>
        </w:rPr>
        <w:t xml:space="preserve">®Ó lµm viÖc ®ã. </w:t>
      </w:r>
      <w:r>
        <w:rPr>
          <w:i/>
        </w:rPr>
        <w:t xml:space="preserve">TiÒn - </w:t>
      </w:r>
      <w:r>
        <w:rPr>
          <w:iCs/>
        </w:rPr>
        <w:t xml:space="preserve">víi tÝnh c¸ch lµ </w:t>
      </w:r>
      <w:r>
        <w:rPr>
          <w:i/>
        </w:rPr>
        <w:t>ph</w:t>
        <w:softHyphen/>
        <w:t xml:space="preserve">¬ng tiÖn </w:t>
      </w:r>
      <w:r>
        <w:rPr>
          <w:iCs/>
        </w:rPr>
        <w:t xml:space="preserve">phæ biÕn vµ </w:t>
      </w:r>
      <w:r>
        <w:rPr>
          <w:i/>
        </w:rPr>
        <w:t xml:space="preserve">n¨ng lùc </w:t>
      </w:r>
      <w:r>
        <w:rPr>
          <w:iCs/>
        </w:rPr>
        <w:t>phæ biÕn, bªn ngoµi, kh«ng n¶y sinh ra tõ con ng</w:t>
        <w:softHyphen/>
        <w:t>êi víi tÝnh c¸ch lµ con ng</w:t>
        <w:softHyphen/>
        <w:t>êi vµ kh«ng n¶y sinh ra tõ x· héi con ng</w:t>
        <w:softHyphen/>
        <w:t>êi víi tÝnh c¸ch lµ x· héi, - víi tÝnh c¸ch lµ ph</w:t>
        <w:softHyphen/>
        <w:t xml:space="preserve">¬ng tiÖn vµ n¨ng lùc biÕn </w:t>
      </w:r>
      <w:r>
        <w:rPr>
          <w:i/>
        </w:rPr>
        <w:t>sù t</w:t>
        <w:softHyphen/>
        <w:t>ëng t</w:t>
        <w:softHyphen/>
        <w:t xml:space="preserve">îng </w:t>
      </w:r>
      <w:r>
        <w:rPr>
          <w:iCs/>
        </w:rPr>
        <w:t xml:space="preserve">thµnh </w:t>
      </w:r>
      <w:r>
        <w:rPr>
          <w:i/>
        </w:rPr>
        <w:t xml:space="preserve">hiÖn thùc, </w:t>
      </w:r>
      <w:r>
        <w:rPr>
          <w:iCs/>
        </w:rPr>
        <w:t>vµ biÕn</w:t>
      </w:r>
      <w:r>
        <w:rPr>
          <w:i/>
        </w:rPr>
        <w:t xml:space="preserve"> hiÖn thùc </w:t>
      </w:r>
      <w:r>
        <w:rPr>
          <w:iCs/>
        </w:rPr>
        <w:t xml:space="preserve">thµnh </w:t>
      </w:r>
      <w:r>
        <w:rPr>
          <w:i/>
        </w:rPr>
        <w:t>t</w:t>
        <w:softHyphen/>
        <w:t>ëng t</w:t>
        <w:softHyphen/>
        <w:t xml:space="preserve">îng ®¬n gi¶n - </w:t>
      </w:r>
      <w:r>
        <w:rPr>
          <w:iCs/>
        </w:rPr>
        <w:t>mét mÆt, biÕn nh÷ng lùc l</w:t>
        <w:softHyphen/>
        <w:t xml:space="preserve">îng </w:t>
      </w:r>
      <w:r>
        <w:rPr>
          <w:i/>
        </w:rPr>
        <w:t>b¶n chÊt hiÖn thùc vµ tù nhiªn cña con ng</w:t>
        <w:softHyphen/>
        <w:t xml:space="preserve">êi </w:t>
      </w:r>
      <w:r>
        <w:rPr>
          <w:iCs/>
        </w:rPr>
        <w:t>thµnh nh÷ng t</w:t>
        <w:softHyphen/>
        <w:t>ëng t</w:t>
        <w:softHyphen/>
        <w:t>îng thuÇn tuý trõu t</w:t>
        <w:softHyphen/>
        <w:t xml:space="preserve">îng vµ do ®ã thµnh </w:t>
      </w:r>
      <w:r>
        <w:rPr>
          <w:i/>
        </w:rPr>
        <w:t xml:space="preserve">sù kh«ng hoµn thiÖn, </w:t>
      </w:r>
      <w:r>
        <w:rPr>
          <w:iCs/>
        </w:rPr>
        <w:t>thµnh nh÷ng ¶o t</w:t>
        <w:softHyphen/>
        <w:t xml:space="preserve">ëng ®au ®ín, vµ mÆt kh¸c, còng biÕn </w:t>
      </w:r>
      <w:r>
        <w:rPr>
          <w:i/>
        </w:rPr>
        <w:t>nh÷ng sù kh«ng hoµn thiÖn hiÖn thùc vµ nh÷ng ¶o t</w:t>
        <w:softHyphen/>
        <w:t xml:space="preserve">ëng hiÖn thùc, </w:t>
      </w:r>
      <w:r>
        <w:rPr>
          <w:iCs/>
        </w:rPr>
        <w:t>nh÷ng lùc l</w:t>
        <w:softHyphen/>
        <w:t>îng b¶n chÊt thùc sù bÊt lùc, chØ tån t¹i trong trÝ t</w:t>
        <w:softHyphen/>
        <w:t>ëng t</w:t>
        <w:softHyphen/>
        <w:t xml:space="preserve">îng cña c¸ nh©n, thµnh </w:t>
      </w:r>
      <w:r>
        <w:rPr>
          <w:i/>
        </w:rPr>
        <w:t>nh÷ng lùc l</w:t>
        <w:softHyphen/>
        <w:t xml:space="preserve">îng b¶n chÊt vµ n¨ng lùc hiÖn thùc. </w:t>
      </w:r>
      <w:r>
        <w:rPr>
          <w:iCs/>
        </w:rPr>
        <w:t>Do ®ã theo quy ®Þnh</w:t>
        <w:br/>
        <w:t xml:space="preserve">Êy, tiÒn lµ sù xuyªn t¹c mét c¸ch phæ biÕn </w:t>
      </w:r>
      <w:r>
        <w:rPr>
          <w:i/>
        </w:rPr>
        <w:t xml:space="preserve">nh÷ng c¸ tÝnh </w:t>
      </w:r>
      <w:r>
        <w:rPr>
          <w:iCs/>
        </w:rPr>
        <w:t>mµ tiÒn biÕn thµnh nh÷ng c¸i ®èi lËp víi chóng, vµ ®em l¹i cho chóng nh÷ng thuéc tÝnh m©u thuÉn víi nh÷ng thuéc tÝnh hiÖn thùc cña chóng.</w:t>
      </w:r>
    </w:p>
    <w:p>
      <w:pPr>
        <w:pStyle w:val="Normal"/>
        <w:rPr/>
      </w:pPr>
      <w:r>
        <w:rPr>
          <w:iCs/>
        </w:rPr>
        <w:t>Sau ®ã, tiÒn biÓu hiÖn víi tÝnh c¸ch lµ lùc l</w:t>
        <w:softHyphen/>
        <w:t xml:space="preserve">îng </w:t>
      </w:r>
      <w:r>
        <w:rPr>
          <w:i/>
        </w:rPr>
        <w:t xml:space="preserve">cã t¸c dông xuyªn t¹c </w:t>
      </w:r>
      <w:r>
        <w:rPr>
          <w:iCs/>
        </w:rPr>
        <w:t xml:space="preserve">Êy c¶ ®èi víi c¸ nh©n lÉn ®èi víi nh÷ng mèi liªn hÖ x· héi vµ nh÷ng mèi liªn hÖ kh¸c cã tham väng muèn ®ãng vai trß cã ý nghÜa lµ </w:t>
      </w:r>
      <w:r>
        <w:rPr>
          <w:i/>
        </w:rPr>
        <w:t xml:space="preserve">nh÷ng b¶n chÊt </w:t>
      </w:r>
      <w:r>
        <w:rPr>
          <w:iCs/>
        </w:rPr>
        <w:t>®éc lËp. TiÒn biÕn trung thµnh ph¶n, yªu thµnh ghÐt, ghÐt thµnh yªu, ®øc h¹nh thµnh thãi xÊu, thãi xÊu thµnh ®øc h¹nh, tí thµnh chñ, chñ thµnh tí, ngu thµnh kh«n, kh«n thµnh ngu.</w:t>
      </w:r>
    </w:p>
    <w:p>
      <w:pPr>
        <w:pStyle w:val="Normal"/>
        <w:rPr/>
      </w:pPr>
      <w:r>
        <w:rPr>
          <w:iCs/>
        </w:rPr>
        <w:t xml:space="preserve">V× tiÒn, víi tÝnh c¸ch lµ kh¸i niÖm ®ang tån t¹i vµ ®ang biÓu hiÖn cña gi¸ trÞ, lµm lÉn lén vµ trao ®æi mäi sù vËt, cho nªn nã lµ </w:t>
      </w:r>
      <w:r>
        <w:rPr>
          <w:i/>
        </w:rPr>
        <w:t xml:space="preserve">sù lÉn lén </w:t>
      </w:r>
      <w:r>
        <w:rPr>
          <w:iCs/>
        </w:rPr>
        <w:t xml:space="preserve">phæ biÕn vµ </w:t>
      </w:r>
      <w:r>
        <w:rPr>
          <w:i/>
        </w:rPr>
        <w:t xml:space="preserve">sù thay thÕ </w:t>
      </w:r>
      <w:r>
        <w:rPr>
          <w:iCs/>
        </w:rPr>
        <w:t>phæ biÕn mäi sù vËt, nghÜa lµ thÕ giíi lén ng</w:t>
        <w:softHyphen/>
        <w:t>îc, lµ sù lÉn lén vµ sù thay thÕ tÊt c¶ nh÷ng phÈm chÊt tù nhiªn vµ cã tÝnh ng</w:t>
        <w:softHyphen/>
        <w:t>êi.</w:t>
      </w:r>
    </w:p>
    <w:p>
      <w:pPr>
        <w:pStyle w:val="Normal"/>
        <w:rPr>
          <w:iCs/>
        </w:rPr>
      </w:pPr>
      <w:r>
        <w:rPr>
          <w:iCs/>
        </w:rPr>
        <w:t>KÎ nµo cã thÓ mua ®</w:t>
        <w:softHyphen/>
        <w:t>îc dòng khÝ th× kÎ ®ã còng cã dòng khÝ, mÆc dï anh ta hÌn nh¸t. V× tiÒn kh«ng ®</w:t>
        <w:softHyphen/>
        <w:t>îc ®em ®æi lÊy mét phÈm chÊt nhÊt ®Þnh nµo ®ã, lÊy mét vËt nhÊt ®Þnh nµo ®ã, hoÆc lÊy nh÷ng lùc l</w:t>
        <w:softHyphen/>
        <w:t>îng b¶n chÊt nhÊt ®Þnh cña con ng</w:t>
        <w:softHyphen/>
        <w:t>êi, mµ ®</w:t>
        <w:softHyphen/>
        <w:t>îc ®em ®æi lÊy toµn bé thÕ giíi vËt thÓ cña con ng</w:t>
        <w:softHyphen/>
        <w:t>êi vµ cña giíi tù nhiªn, cho nªn xÐt theo quan ®iÓm cña kÎ së h÷u nã th× nã ®æi bÊt cø thuéc tÝnh nµo vµ bÊt cø vËt thÓ nµo lÊy bÊt cø thuéc tÝnh hoÆc vËt thÓ nµo kh¸c, dï lµ m©u thuÉn víi c¸i ®</w:t>
        <w:softHyphen/>
        <w:t>îc ®em trao ®æi. TiÒn thùc hiÖn sù kÕt hîp nh÷ng c¸i kh«ng thÓ kÕt hîp ®</w:t>
        <w:softHyphen/>
        <w:t>îc; nã buéc nh÷ng c¸i m©u thuÉn víi nhau ph¶i h«n nhau.</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iCs/>
        </w:rPr>
        <w:t xml:space="preserve">NÕu giê ®©y anh gi¶ ®Þnh </w:t>
      </w:r>
      <w:r>
        <w:rPr>
          <w:i/>
        </w:rPr>
        <w:t>con ng</w:t>
        <w:softHyphen/>
        <w:t xml:space="preserve">êi </w:t>
      </w:r>
      <w:r>
        <w:rPr>
          <w:iCs/>
        </w:rPr>
        <w:t xml:space="preserve">víi tÝnh c¸ch lµ </w:t>
      </w:r>
      <w:r>
        <w:rPr>
          <w:i/>
        </w:rPr>
        <w:t xml:space="preserve">con </w:t>
        <w:br/>
        <w:t>ng</w:t>
        <w:softHyphen/>
        <w:t xml:space="preserve">êi </w:t>
      </w:r>
      <w:r>
        <w:rPr>
          <w:iCs/>
        </w:rPr>
        <w:t>vµ quan hÖ cña con ng</w:t>
        <w:softHyphen/>
        <w:t xml:space="preserve">êi víi thÕ giíi víi tÝnh c¸ch lµ </w:t>
        <w:br/>
        <w:t>quan hÖ cã tÝnh ng</w:t>
        <w:softHyphen/>
        <w:t>êi, th× trong tr</w:t>
        <w:softHyphen/>
        <w:t>êng hîp nh</w:t>
        <w:softHyphen/>
        <w:t xml:space="preserve"> vËy anh chØ cã thÓ ®æi t×nh yªu lÊy t×nh yªu, tÝn nhiÖm lÊy tÝn nhiÖm, v.v.. </w:t>
        <w:br/>
        <w:t>NÕu anh muèn h</w:t>
        <w:softHyphen/>
        <w:t>ëng thô nghÖ thuËt, th× anh ph¶i lµ ng</w:t>
        <w:softHyphen/>
        <w:t xml:space="preserve">êi </w:t>
      </w:r>
    </w:p>
    <w:p>
      <w:pPr>
        <w:pStyle w:val="Normal"/>
        <w:ind w:hanging="0"/>
        <w:rPr>
          <w:iCs/>
          <w:u w:val="single"/>
        </w:rPr>
      </w:pPr>
      <w:r>
        <w:rPr>
          <w:iCs/>
        </w:rPr>
        <w:t>®</w:t>
        <w:softHyphen/>
        <w:t>îc gi¸o dôc vÒ nghÖ thuËt. NÕu anh muèn ¶nh h</w:t>
        <w:softHyphen/>
        <w:t>ëng tíi nh÷ng ng</w:t>
        <w:softHyphen/>
        <w:t>êi kh¸c th× anh ph¶i lµ ng</w:t>
        <w:softHyphen/>
        <w:t>êi thùc sù kÝch thÝch vµ thóc ®Èy nh÷ng ng</w:t>
        <w:softHyphen/>
        <w:t>êi kh¸c. Mèi quan hÖ cña anh ®èi víi con ng</w:t>
        <w:softHyphen/>
        <w:t xml:space="preserve">êi vµ ®èi víi giíi tù nhiªn ph¶i lµ </w:t>
      </w:r>
      <w:r>
        <w:rPr>
          <w:i/>
        </w:rPr>
        <w:t xml:space="preserve">mét biÓu hiÖn </w:t>
      </w:r>
      <w:r>
        <w:rPr>
          <w:iCs/>
        </w:rPr>
        <w:t xml:space="preserve">cña ®êi sèng </w:t>
      </w:r>
      <w:r>
        <w:rPr>
          <w:i/>
        </w:rPr>
        <w:t>c¸ nh©n hiÖn thùc</w:t>
      </w:r>
      <w:r>
        <w:rPr>
          <w:iCs/>
        </w:rPr>
        <w:t xml:space="preserve"> cña anh, mét biÓu hiÖn </w:t>
      </w:r>
      <w:r>
        <w:rPr>
          <w:i/>
        </w:rPr>
        <w:t xml:space="preserve">x¸c ®Þnh, </w:t>
      </w:r>
      <w:r>
        <w:rPr>
          <w:iCs/>
        </w:rPr>
        <w:t>®¸p øng ®èi t</w:t>
        <w:softHyphen/>
        <w:t>îng cña ý muèn cña anh. NÕu anh yªu mµ kh«ng ®</w:t>
        <w:softHyphen/>
        <w:t>îc yªu trë l¹i, nghÜa lµ nÕu t×nh yªu cña anh, víi tÝnh c¸ch lµ t×nh yªu, kh«ng nhen lªn ®</w:t>
        <w:softHyphen/>
        <w:t>îc t×nh yªu ®¸p l¹i, nÕu víi tÝnh c¸ch lµ mét ng</w:t>
        <w:softHyphen/>
        <w:t xml:space="preserve">êi muèn yªu, mµ b»ng </w:t>
      </w:r>
      <w:r>
        <w:rPr>
          <w:i/>
        </w:rPr>
        <w:t xml:space="preserve">biÓu hiÖn sinh ho¹t </w:t>
      </w:r>
      <w:r>
        <w:rPr>
          <w:iCs/>
        </w:rPr>
        <w:t xml:space="preserve">cña anh, anh kh«ng lµm cho anh trë thµnh </w:t>
      </w:r>
      <w:r>
        <w:rPr>
          <w:i/>
        </w:rPr>
        <w:t>ng</w:t>
        <w:softHyphen/>
        <w:t>êi ®</w:t>
        <w:softHyphen/>
        <w:t xml:space="preserve">îc yªu </w:t>
      </w:r>
      <w:r>
        <w:rPr>
          <w:iCs/>
        </w:rPr>
        <w:t>th× t×nh yªu cña anh lµ bÊt lùc, vµ ®ã lµ mét sù bÊt h¹nh. [XLIII]</w:t>
      </w:r>
    </w:p>
    <w:p>
      <w:pPr>
        <w:pStyle w:val="Normal"/>
        <w:rPr>
          <w:iCs/>
        </w:rPr>
      </w:pPr>
      <w:r>
        <w:rPr>
          <w:iCs/>
        </w:rPr>
        <w:t>Í</w:t>
      </w:r>
    </w:p>
    <w:p>
      <w:pPr>
        <w:pStyle w:val="Tac1"/>
        <w:rPr/>
      </w:pPr>
      <w:r>
        <w:br w:type="column"/>
      </w:r>
      <w:r>
        <w:rPr/>
        <w:br/>
        <w:br/>
      </w:r>
      <w:r>
        <w:rPr>
          <w:sz w:val="26"/>
        </w:rPr>
        <w:t>[Phª ph¸n phÐp biÖn chøng</w:t>
        <w:br/>
        <w:t>vµ triÕt häc nãi chung cña Hª-ghen]</w:t>
      </w:r>
    </w:p>
    <w:p>
      <w:pPr>
        <w:pStyle w:val="Normal"/>
        <w:rPr/>
      </w:pPr>
      <w:r>
        <w:rPr>
          <w:iCs/>
          <w:spacing w:val="2"/>
        </w:rPr>
        <w:t xml:space="preserve">[XI] 6) </w:t>
      </w:r>
      <w:r>
        <w:rPr>
          <w:rFonts w:cs=".VnCentury SchoolbookH" w:ascii=".VnCentury SchoolbookH" w:hAnsi=".VnCentury SchoolbookH"/>
          <w:iCs/>
          <w:spacing w:val="2"/>
        </w:rPr>
        <w:t>ë</w:t>
      </w:r>
      <w:r>
        <w:rPr>
          <w:iCs/>
          <w:spacing w:val="2"/>
        </w:rPr>
        <w:t xml:space="preserve"> ®iÓm nµy - v× môc ®Ých gi¶i thÝch vµ x¸c minh tÝnh hîp lý cña nh÷ng t</w:t>
        <w:softHyphen/>
        <w:t xml:space="preserve"> t</w:t>
        <w:softHyphen/>
        <w:t>ëng tr×nh bµy ë ®©y - nÕu ®</w:t>
        <w:softHyphen/>
        <w:t>a ra mét sè nhËn xÐt vÒ phÐp biÖn chøng cña Hª-ghen nãi chung, còng nh</w:t>
        <w:softHyphen/>
        <w:t xml:space="preserve"> nãi riªng vÒ sù tr×nh bµy phÐp biÖn chøng trong "HiÖn t</w:t>
        <w:softHyphen/>
        <w:t>îng häc" vµ "L« gÝch häc", vµ cuèi cung lµ vÒ quan hÖ cña sù vËn ®éng phª ph¸n míi ®èi víi Hª-ghen th× cã lÏ còng lµ thÝch ®¸ng.</w:t>
      </w:r>
    </w:p>
    <w:p>
      <w:pPr>
        <w:pStyle w:val="Normal"/>
        <w:rPr/>
      </w:pPr>
      <w:r>
        <w:rPr>
          <w:iCs/>
          <w:spacing w:val="4"/>
        </w:rPr>
        <w:t>Sù phª ph¸n hiÖn ®¹i ë §øc chuyªn nghiªn cøu nhiÒu vÒ néi dung cña thÕ giíi cò, sù tr×nh bµy cña nã bÞ tµi liÖu ®</w:t>
        <w:softHyphen/>
        <w:t>îc phª ph¸n rµng buéc ®Õn møc ®· sinh ra th¸i ®é hoµn toµn kh«ng phª ph¸n ®èi víi ph</w:t>
        <w:softHyphen/>
        <w:t xml:space="preserve">¬ng ph¸p cña b¶n th©n sù phª ph¸n, vµ ho¹t ®éng thiÕu ý thøc ®èi víi vÊn ®Ò </w:t>
      </w:r>
      <w:r>
        <w:rPr>
          <w:i/>
          <w:spacing w:val="4"/>
        </w:rPr>
        <w:t xml:space="preserve">nh×n bÒ ngoµi </w:t>
      </w:r>
      <w:r>
        <w:rPr>
          <w:iCs/>
          <w:spacing w:val="4"/>
        </w:rPr>
        <w:t xml:space="preserve">cã tÝnh chÊt </w:t>
      </w:r>
      <w:r>
        <w:rPr>
          <w:i/>
          <w:spacing w:val="4"/>
        </w:rPr>
        <w:t xml:space="preserve">h×nh thøc, </w:t>
      </w:r>
      <w:r>
        <w:rPr>
          <w:iCs/>
          <w:spacing w:val="4"/>
        </w:rPr>
        <w:t>nh</w:t>
        <w:softHyphen/>
        <w:t xml:space="preserve">ng trong thùc tÕ th× l¹i cã tÝnh chÊt </w:t>
      </w:r>
      <w:r>
        <w:rPr>
          <w:i/>
          <w:spacing w:val="4"/>
        </w:rPr>
        <w:t xml:space="preserve">c¨n b¶n, </w:t>
      </w:r>
      <w:r>
        <w:rPr>
          <w:iCs/>
          <w:spacing w:val="4"/>
        </w:rPr>
        <w:t>tøc vÊn ®Ò chóng ta quan hÖ nh</w:t>
        <w:softHyphen/>
        <w:t xml:space="preserve"> thÕ nµo víi </w:t>
      </w:r>
      <w:r>
        <w:rPr>
          <w:i/>
          <w:spacing w:val="4"/>
        </w:rPr>
        <w:t xml:space="preserve">phÐp biÖn chøng </w:t>
      </w:r>
      <w:r>
        <w:rPr>
          <w:iCs/>
          <w:spacing w:val="4"/>
        </w:rPr>
        <w:t>cña Hª-ghen. T×nh tr¹ng thiÕu ý thøc vÒ vÊn ®Ò quan hÖ cña sù phª ph¸n hiÖn ®¹i ®èi víi triÕt häc Hª-ghen nãi chung vµ ®èi víi phÐp biÖn chøng nãi riªng nghiªm träng ®Õn nçi nh÷ng nhµ phª ph¸n nh</w:t>
        <w:softHyphen/>
        <w:t xml:space="preserve"> </w:t>
      </w:r>
      <w:r>
        <w:rPr>
          <w:i/>
          <w:spacing w:val="4"/>
        </w:rPr>
        <w:t xml:space="preserve">St¬-rau-x¬ </w:t>
      </w:r>
      <w:r>
        <w:rPr>
          <w:iCs/>
          <w:spacing w:val="4"/>
        </w:rPr>
        <w:t xml:space="preserve">vµ </w:t>
      </w:r>
      <w:r>
        <w:rPr>
          <w:i/>
          <w:spacing w:val="4"/>
        </w:rPr>
        <w:t xml:space="preserve">Bru-n« Bau-¬ </w:t>
      </w:r>
      <w:r>
        <w:rPr>
          <w:iCs/>
          <w:spacing w:val="4"/>
        </w:rPr>
        <w:t>vÉn cßn bÞ l«-gÝch häc cña Hª-ghen chi phèi - ng</w:t>
        <w:softHyphen/>
        <w:t>êi thø nhÊt cßn bÞ chi phèi hoµn toµn vµ ng</w:t>
        <w:softHyphen/>
        <w:t>êi thø h¸i th× Ýt ra lµ cã khuynh h</w:t>
        <w:softHyphen/>
        <w:t>íng tiÒm tµng lµ bÞ chi phèi hoµn toµn trong quyÓn "Nh÷ng kinh Phóc ©m t</w:t>
        <w:softHyphen/>
        <w:t>¬ng ®ång"</w:t>
      </w:r>
      <w:r>
        <w:rPr>
          <w:iCs/>
          <w:spacing w:val="4"/>
          <w:vertAlign w:val="superscript"/>
        </w:rPr>
        <w:t>69</w:t>
      </w:r>
      <w:r>
        <w:rPr>
          <w:iCs/>
          <w:spacing w:val="4"/>
        </w:rPr>
        <w:t xml:space="preserve"> (trong ®ã tr¸i víi St¬-rau-x¬ «ng ta ®em "tù ý thøc" cña con ng</w:t>
        <w:softHyphen/>
        <w:t>êi trõu t</w:t>
        <w:softHyphen/>
        <w:t>îng thay thÕ cho thùc thÓ cña "tù nhiªn trõu t</w:t>
        <w:softHyphen/>
        <w:t xml:space="preserve">îng") vµ ngay c¶ trong quyÓn "§¹o C¬ §èc </w:t>
        <w:br/>
      </w:r>
      <w:r>
        <w:rPr>
          <w:iCs/>
        </w:rPr>
        <w:t>bÞ v¹ch trÇn"</w:t>
      </w:r>
      <w:r>
        <w:rPr>
          <w:iCs/>
          <w:vertAlign w:val="superscript"/>
        </w:rPr>
        <w:t>70</w:t>
      </w:r>
      <w:r>
        <w:rPr>
          <w:iCs/>
        </w:rPr>
        <w:t>. Ch¼ng h¹n nh</w:t>
        <w:softHyphen/>
        <w:t xml:space="preserve"> trong quyÓn "§¹o C¬ §èc bÞ v¹ch trÇn" cã viÕt:</w:t>
      </w:r>
    </w:p>
    <w:p>
      <w:pPr>
        <w:pStyle w:val="Tacchunho"/>
        <w:rPr/>
      </w:pPr>
      <w:r>
        <w:rPr/>
        <w:t>"D</w:t>
        <w:softHyphen/>
        <w:t>êng nh</w:t>
        <w:softHyphen/>
        <w:t xml:space="preserve"> tù ý thøc thiÕt ®Þnh thÕ giíi, thiÕt ®Þnh sù kh¸c nhau vµ nã tù s¸ng t¹o ra b¶n th©n m×nh trong c¸i mµ nã s¸ng t¹o, v× nã l¹i xo¸ bá sù kh¸c nhau gi÷a c¸i ®</w:t>
        <w:softHyphen/>
        <w:t>îc nã s¸ng t¹o ra vµ b¶n th©n nã, v× nã chØ lµ b¶n th©n nã trong hµnh vi s¸ng t¹o vµ trong vËn ®éng, - tùa hå nh</w:t>
        <w:softHyphen/>
        <w:t xml:space="preserve"> tù ý thøc Êy kh«ng cã môc ®Ých cña nã trong sù vËn ®éng </w:t>
        <w:br/>
        <w:t>Êy", v.v.. HoÆc lµ: "Hä" (c¸c nhµ duy vËt Ph¸p) "ch</w:t>
        <w:softHyphen/>
        <w:t>a cã thÓ thÊy r»ng sù vËn ®éng cña vò trô chØ thùc sù trë thµnh sù vËn ®éng cho m×nh víi tÝnh c¸ch lµ sù vËn ®éng cña tù ý thøc, vµ ®¹t tíi sù thèng nhÊt víi b¶n th©n m×nh trong sù vËn ®éng cña tù ý thøc".</w:t>
      </w:r>
    </w:p>
    <w:p>
      <w:pPr>
        <w:pStyle w:val="Normal"/>
        <w:rPr>
          <w:iCs/>
        </w:rPr>
      </w:pPr>
      <w:r>
        <w:rPr>
          <w:iCs/>
        </w:rPr>
        <w:t>Nh÷ng lêi ph¸t biÓu ®ã ngay c¶ xÐt vÒ mÆt ng«n ng÷ còng kh«ng kh¸c g× nh÷ng quan ®iÓm cña Hª-ghen vµ ®óng h¬n lµ lÆp l¹i tõng ch÷ nh÷ng quan ®iÓm cña Hª-ghen.</w:t>
      </w:r>
    </w:p>
    <w:p>
      <w:pPr>
        <w:pStyle w:val="Normal"/>
        <w:rPr/>
      </w:pPr>
      <w:r>
        <w:rPr>
          <w:iCs/>
        </w:rPr>
        <w:t>[XII] Trong thêi gian diÔn ra hµnh vi phª ph¸n (Bau-¬. "Nh÷ng kinh Phóc ©m t</w:t>
        <w:softHyphen/>
        <w:t>¬ng ®ång") cã Ýt ý thøc nh</w:t>
        <w:softHyphen/>
        <w:t xml:space="preserve"> thÕ nµo ®èi víi phÐp biÖn chøng cña Hª-ghen vµ Ýt cã ý thøc ®ã nh</w:t>
        <w:softHyphen/>
        <w:t xml:space="preserve"> thÕ nµo c¶ sau hµnh vi phª ph¸n cã ®èi t</w:t>
        <w:softHyphen/>
        <w:t>îng, ®iÒu ®ã ®</w:t>
        <w:softHyphen/>
        <w:t>îc Bau-¬ chøng minh, nÕu trong "Sù nghiÖp chÝnh nghÜa cña tù do" cña «ng ta</w:t>
      </w:r>
      <w:r>
        <w:rPr>
          <w:iCs/>
          <w:vertAlign w:val="superscript"/>
        </w:rPr>
        <w:t>71</w:t>
      </w:r>
      <w:r>
        <w:rPr>
          <w:iCs/>
        </w:rPr>
        <w:t>, «ng ta ®· tr¸nh c©u hái hçn l¸o cña ngµi Gróp-pª: "ThÕ th× t×nh h×nh l«-gÝch häc nh</w:t>
        <w:softHyphen/>
        <w:t xml:space="preserve"> thÕ nµo?" - b»ng c¸ch giao vÊn ®Ò ®ã l¹i cho c¸c nhµ phª ph¸n t</w:t>
        <w:softHyphen/>
        <w:t>¬ng lai</w:t>
      </w:r>
      <w:r>
        <w:rPr>
          <w:iCs/>
          <w:vertAlign w:val="superscript"/>
        </w:rPr>
        <w:t>72</w:t>
      </w:r>
      <w:r>
        <w:rPr>
          <w:iCs/>
        </w:rPr>
        <w:t>.</w:t>
      </w:r>
    </w:p>
    <w:p>
      <w:pPr>
        <w:pStyle w:val="Normal"/>
        <w:rPr>
          <w:iCs/>
        </w:rPr>
      </w:pPr>
      <w:r>
        <w:rPr>
          <w:iCs/>
          <w:spacing w:val="4"/>
        </w:rPr>
        <w:t>Nh</w:t>
        <w:softHyphen/>
        <w:t>ng c¶ ngµy nay sau khi, trong nh÷ng "LuËn c</w:t>
        <w:softHyphen/>
        <w:t>¬ng" viÕt trªn t¹p chÝ "Anekdota" vµ chi tiÕt h¬n trong "TriÕt häc t</w:t>
        <w:softHyphen/>
        <w:t xml:space="preserve">¬ng lai", </w:t>
      </w:r>
      <w:r>
        <w:rPr>
          <w:i/>
          <w:spacing w:val="4"/>
        </w:rPr>
        <w:t xml:space="preserve">Phoi-¬-b¾c </w:t>
      </w:r>
      <w:r>
        <w:rPr>
          <w:iCs/>
          <w:spacing w:val="4"/>
        </w:rPr>
        <w:t>®· ®¸nh ®æ tËn gèc phÐp biÖn chøng vµ triÕt häc cò, sau khi tr¸i l¹i, sù phª ph¸n nãi trªn, kh«ng hoµn thµnh ®</w:t>
        <w:softHyphen/>
        <w:t>îc c«ng viÖc Êy, ®· thÊy r»ng c«ng viÖc Êy ®· ®</w:t>
        <w:softHyphen/>
        <w:t>îc hoµn thµnh vµ ®· tuyªn bè m×nh lµ sù phª ph¸n thuÇn tuý, kiªn quyÕt, tuyÖt ®èi vµ ®· lµm cho m×nh s¸ng râ mäi c¸i råi, sau khi sù phª ph¸n ®ã víi mét th¸i ®é kiªu ng¹o duy linh chñ nghÜa ®em quy toµn bé sù vËn ®éng lÞch sö thµnh quan hÖ cña thÕ giíi cßn l¹i (thÕ giíi nµy ®</w:t>
        <w:softHyphen/>
        <w:t>îc sù phª ph¸n Êy - kh¸c víi chÝnh nã - liÖt vµo ph¹m trï "quÇn chóng") ®èi víi b¶n th©n</w:t>
      </w:r>
      <w:r>
        <w:rPr>
          <w:iCs/>
        </w:rPr>
        <w:t xml:space="preserve"> </w:t>
        <w:br/>
      </w:r>
      <w:r>
        <w:rPr>
          <w:iCs/>
          <w:spacing w:val="-2"/>
        </w:rPr>
        <w:t xml:space="preserve">sù phª ph¸n ®ã vµ ®· lµm hoµ tan mäi sù ®èi lËp gi¸o ®iÒu chñ nghÜa trong </w:t>
      </w:r>
      <w:r>
        <w:rPr>
          <w:i/>
          <w:spacing w:val="-2"/>
        </w:rPr>
        <w:t xml:space="preserve">mét </w:t>
      </w:r>
      <w:r>
        <w:rPr>
          <w:iCs/>
          <w:spacing w:val="-2"/>
        </w:rPr>
        <w:t xml:space="preserve">sù ®èi lËp gi¸o ®iÒu chñ nghÜa </w:t>
      </w:r>
      <w:r>
        <w:rPr>
          <w:i/>
          <w:spacing w:val="-2"/>
        </w:rPr>
        <w:t xml:space="preserve">duy nhÊt </w:t>
      </w:r>
      <w:r>
        <w:rPr>
          <w:iCs/>
          <w:spacing w:val="-2"/>
        </w:rPr>
        <w:t>gi÷a sù th«ng minh cña b¶n th©n m×nh vµ sù ngu muéi cña thÕ giíi, gi÷a Cri-xt¬ phª ph¸n vµ loµi ng</w:t>
        <w:softHyphen/>
        <w:t>êi coi nh</w:t>
        <w:softHyphen/>
        <w:t xml:space="preserve"> mét </w:t>
      </w:r>
      <w:r>
        <w:rPr>
          <w:i/>
          <w:spacing w:val="-2"/>
        </w:rPr>
        <w:t>"®¸m ng</w:t>
        <w:softHyphen/>
        <w:t xml:space="preserve">êi", </w:t>
      </w:r>
      <w:r>
        <w:rPr>
          <w:iCs/>
          <w:spacing w:val="-2"/>
        </w:rPr>
        <w:t xml:space="preserve">sau khi nã chøng minh hµng ngµy vµ hµng giê nh÷ng phÈm chÊt </w:t>
        <w:softHyphen/>
        <w:t xml:space="preserve">u viÖt cña b¶n th©n m×nh b»ng c¸ch v¹ch ra sù thiÕu trÝ tuÖ cña quÇn chóng, sau khi nã tuyªn bè trªn b¸o chÝ vÒ tÝnh </w:t>
        <w:softHyphen/>
        <w:t>u viÖt quyÕt ®Þnh cña nã so víi nh÷ng c¶m gi¸c cña con ng</w:t>
        <w:softHyphen/>
        <w:t>êi còng nh</w:t>
        <w:softHyphen/>
        <w:t xml:space="preserve"> so víi thÕ giíi mµ nã næi lªn cao h¬n trong sù c« tÞch uy nghiªm, chØ thØnh tho¶ng míi ran lªn nh÷ng tiÕng c</w:t>
        <w:softHyphen/>
        <w:t xml:space="preserve">êi ch©m biÕm cña c¸c vÞ thÇn trªn nói ¤-lim-pia, cuèi cïng, sau khi cuèi cïng nã tuyªn c¸o sù </w:t>
      </w:r>
      <w:r>
        <w:rPr>
          <w:i/>
          <w:spacing w:val="-2"/>
        </w:rPr>
        <w:t xml:space="preserve">ph¸n xÐt khñng khiÕp </w:t>
      </w:r>
      <w:r>
        <w:rPr>
          <w:iCs/>
          <w:spacing w:val="-2"/>
        </w:rPr>
        <w:t>cã tÝnh chÊt phª ph¸n, tuyªn bè r»ng s¾p ®Õn ngµy mµ toµn thÓ loµi ng</w:t>
        <w:softHyphen/>
        <w:t>êi ®ang diÖt vong ®øng lªn chèng l¹i nã, loµi ng</w:t>
        <w:softHyphen/>
        <w:t>êi mµ nã sÏ ph©n ra tõng nhãm, h¬n n÷a mçi nhãm ®Æc biÖt sÏ nhËn ®</w:t>
        <w:softHyphen/>
        <w:t>îc testimonium paupertatis</w:t>
      </w:r>
      <w:r>
        <w:rPr>
          <w:rStyle w:val="FootnoteCharacters"/>
          <w:rStyle w:val="FootnoteAnchor"/>
          <w:iCs/>
          <w:spacing w:val="-2"/>
          <w:sz w:val="22"/>
        </w:rPr>
        <w:footnoteReference w:customMarkFollows="1" w:id="22"/>
        <w:t>1</w:t>
      </w:r>
      <w:r>
        <w:rPr>
          <w:rStyle w:val="FootnoteCharacters"/>
          <w:iCs/>
          <w:spacing w:val="-2"/>
          <w:sz w:val="22"/>
        </w:rPr>
        <w:t>*</w:t>
      </w:r>
      <w:r>
        <w:rPr>
          <w:iCs/>
          <w:spacing w:val="-2"/>
        </w:rPr>
        <w:t xml:space="preserve"> cña m×nh, - sau tÊt c¶ nh÷ng c¸i nh¨n nhã kh«i hµi Êy cña chñ nghÜa duy t©m ®ang diÖt vong d</w:t>
        <w:softHyphen/>
        <w:t>íi h×nh thøc phª ph¸n (ph¸i Hª-ghen trÎ), chñ nghÜa duy t©m Êy kh«ng nãi ngay c¶ ®Õn lêi bãng giã xa x«i tá ý r»ng giê ®©y lµ lóc ph¶i ph©n râ ranh giíi mét c¸ch cã phª ph¸n víi mÑ nã, víi phÐp biÖn chøng cña Hª-ghen vµ thËm chÝ kh«ng biÕt nãi [g×] vÒ th¸i ®é phª ph¸n cña nã ®èi víi phÐp biÖn chøng cña Phoi-¬-b¾c. §ã lµ th¸i ®é hoµn toµn kh«ng phª ph¸n ®èi víi b¶n th©n m×nh.</w:t>
      </w:r>
    </w:p>
    <w:p>
      <w:pPr>
        <w:pStyle w:val="Normal"/>
        <w:spacing w:lineRule="exact" w:line="280"/>
        <w:rPr/>
      </w:pPr>
      <w:r>
        <w:rPr>
          <w:i/>
          <w:spacing w:val="-2"/>
        </w:rPr>
        <w:t xml:space="preserve">Phoi-¬-b¾c </w:t>
      </w:r>
      <w:r>
        <w:rPr>
          <w:iCs/>
          <w:spacing w:val="-2"/>
        </w:rPr>
        <w:t>lµ nhµ t</w:t>
        <w:softHyphen/>
        <w:t xml:space="preserve"> t</w:t>
        <w:softHyphen/>
        <w:t xml:space="preserve">ëng duy nhÊt mµ chóng ta nhËn thÊy cã th¸i ®é </w:t>
      </w:r>
      <w:r>
        <w:rPr>
          <w:i/>
          <w:spacing w:val="-2"/>
        </w:rPr>
        <w:t xml:space="preserve">nghiªm tóc, phª ph¸n </w:t>
      </w:r>
      <w:r>
        <w:rPr>
          <w:iCs/>
          <w:spacing w:val="-2"/>
        </w:rPr>
        <w:t>®èi víi phÐp biÖn chøng cña Hª-ghen; chØ cã «ng míi cã nh÷ng ph¸t hiÖn ch©n chÝnh trong lÜnh vùc Êy vµ nãi chung ®· thùc sù kh¾c phôc triÕt häc cò. TÇm vÜ ®¹i cña c¸i mµ Phoi-¬-b¾c ®· lµm, tÝnh gi¶n dÞ khiªm tèn cña «ng khi «ng ph¸t biÓu tr</w:t>
        <w:softHyphen/>
        <w:t>íc thÕ giíi t</w:t>
        <w:softHyphen/>
        <w:t>¬ng ph¶n mét c¸ch l¹ lïng víi c¸i mµ ng</w:t>
        <w:softHyphen/>
        <w:t>êi ta nhËn thÊy vÒ ph</w:t>
        <w:softHyphen/>
        <w:t>¬ng diÖn nµy ë nh÷ng nhµ phª ph¸n.</w:t>
      </w:r>
    </w:p>
    <w:p>
      <w:pPr>
        <w:pStyle w:val="Normal"/>
        <w:rPr>
          <w:iCs/>
        </w:rPr>
      </w:pPr>
      <w:r>
        <w:rPr>
          <w:iCs/>
        </w:rPr>
        <w:t>Kú tÝch cña Phoi-¬-b¾c lµ ë chç:</w:t>
      </w:r>
    </w:p>
    <w:p>
      <w:pPr>
        <w:pStyle w:val="BodyTextIndent2"/>
        <w:spacing w:lineRule="exact" w:line="312"/>
        <w:rPr>
          <w:iCs/>
        </w:rPr>
      </w:pPr>
      <w:r>
        <w:rPr>
          <w:iCs/>
        </w:rPr>
        <w:t>1) ®· chøng minh r»ng triÕt häc ch¼ng qua lµ t«n gi¸o ®</w:t>
        <w:softHyphen/>
        <w:t>îc diÔn ®¹t trong t</w:t>
        <w:softHyphen/>
        <w:t xml:space="preserve"> duy vµ ®</w:t>
        <w:softHyphen/>
        <w:t>îc hÖ thèng ho¸ mét c¸ch l«-gÝch, ch¼ng qua lµ mét h×nh thøc tån t¹i kh¸c, mét ph</w:t>
        <w:softHyphen/>
        <w:t>¬ng thøc tån t¹i kh¸c cña sù tha ho¸ cña b¶n chÊt con ng</w:t>
        <w:softHyphen/>
        <w:t>êi, r»ng do ®ã nã còng ph¶i ®</w:t>
        <w:softHyphen/>
        <w:t>îc phª ph¸n.</w:t>
      </w:r>
    </w:p>
    <w:p>
      <w:pPr>
        <w:pStyle w:val="Normal"/>
        <w:spacing w:lineRule="exact" w:line="312"/>
        <w:rPr/>
      </w:pPr>
      <w:r>
        <w:rPr>
          <w:iCs/>
        </w:rPr>
        <w:t xml:space="preserve">2) ®· x©y dùng c¬ së cña </w:t>
      </w:r>
      <w:r>
        <w:rPr>
          <w:i/>
        </w:rPr>
        <w:t xml:space="preserve">chñ nghÜa duy vËt ch©n chÝnh </w:t>
      </w:r>
      <w:r>
        <w:rPr>
          <w:iCs/>
        </w:rPr>
        <w:t xml:space="preserve">vµ cña </w:t>
      </w:r>
      <w:r>
        <w:rPr>
          <w:i/>
        </w:rPr>
        <w:t xml:space="preserve">khoa häc hiÖn thùc, </w:t>
      </w:r>
      <w:r>
        <w:rPr>
          <w:iCs/>
        </w:rPr>
        <w:t>v× Phoi-¬-b¾c còng lµm cho quan hÖ x· héi cña "con ng</w:t>
        <w:softHyphen/>
        <w:t>êi ®èi víi con ng</w:t>
        <w:softHyphen/>
        <w:t>êi" trë thµnh nguyªn t¾c c¬ b¶n cña lý luËn.</w:t>
      </w:r>
    </w:p>
    <w:p>
      <w:pPr>
        <w:pStyle w:val="Normal"/>
        <w:spacing w:lineRule="exact" w:line="312"/>
        <w:rPr>
          <w:iCs/>
        </w:rPr>
      </w:pPr>
      <w:r>
        <w:rPr>
          <w:iCs/>
        </w:rPr>
        <w:t>3) «ng ®em c¸i kh¼ng ®Þnh dùa trªn b¶n th©n m×nh vµ c¨n cø mét c¸ch tÝch cùc vµo b¶n th©n m×nh ®èi lËp víi phñ ®Þnh cña phñ ®Þnh (phñ ®Þnh cña phñ ®Þnh tuyªn bè nã lµ c¸i kh¼ng ®Þnh tuyÖt ®èi).</w:t>
      </w:r>
    </w:p>
    <w:p>
      <w:pPr>
        <w:pStyle w:val="Normal"/>
        <w:spacing w:lineRule="exact" w:line="312"/>
        <w:rPr>
          <w:iCs/>
        </w:rPr>
      </w:pPr>
      <w:r>
        <w:rPr>
          <w:iCs/>
        </w:rPr>
        <w:t>Phoi-¬-b¾c lý gi¶i phÐp biÖn chøng cña Hª-ghen (do ®ã x¸c minh sù tÊt yÕu ph¶i xuÊt ph¸t tõ c¸i kh¼ng ®Þnh, tõ c¸i x¸c thùc c¶m tÝnh) nh</w:t>
        <w:softHyphen/>
        <w:t xml:space="preserve"> sau:</w:t>
      </w:r>
    </w:p>
    <w:p>
      <w:pPr>
        <w:pStyle w:val="Normal"/>
        <w:spacing w:lineRule="exact" w:line="312"/>
        <w:rPr>
          <w:iCs/>
        </w:rPr>
      </w:pPr>
      <w:r>
        <w:rPr>
          <w:iCs/>
        </w:rPr>
        <w:t>Hª-ghen xuÊt ph¸t tõ sù tha ho¸ (vÒ mÆt l«-gÝch: tõ c¸i v« tËn, c¸i phæ biÕn - trõu t</w:t>
        <w:softHyphen/>
        <w:t>îng), tõ thùc thÓ, tõ sù trõu t</w:t>
        <w:softHyphen/>
        <w:t>îng tuyÖt ®èi vµ cè ®Þnh, nghÜa lµ, nãi mét c¸ch th«ng tôc, «ng xuÊt ph¸t tõ t«n gi¸o vµ thÇn häc.</w:t>
      </w:r>
    </w:p>
    <w:p>
      <w:pPr>
        <w:pStyle w:val="Normal"/>
        <w:spacing w:lineRule="exact" w:line="312"/>
        <w:rPr/>
      </w:pPr>
      <w:r>
        <w:rPr>
          <w:i/>
        </w:rPr>
        <w:t xml:space="preserve">Thø hai: </w:t>
      </w:r>
      <w:r>
        <w:rPr>
          <w:iCs/>
        </w:rPr>
        <w:t>«ng lét bá c¸i v« tËn, thiÕt ®Þnh c¸i hiÖn thùc, c¸i c¶m tÝnh, c¸i thùc t¹i, c¸i cã tËn cïng, c¸i ®Æc thï (triÕt häc, tøc sù t</w:t>
        <w:softHyphen/>
        <w:t>íc bá t«n gi¸o vµ thÇn häc).</w:t>
      </w:r>
    </w:p>
    <w:p>
      <w:pPr>
        <w:pStyle w:val="Normal"/>
        <w:spacing w:lineRule="exact" w:line="312"/>
        <w:rPr/>
      </w:pPr>
      <w:r>
        <w:rPr>
          <w:i/>
        </w:rPr>
        <w:t xml:space="preserve">Thø ba: </w:t>
      </w:r>
      <w:r>
        <w:rPr>
          <w:iCs/>
        </w:rPr>
        <w:t>«ng l¹i t</w:t>
        <w:softHyphen/>
        <w:t>íc bá c¸i kh¼ng ®Þnh vµ kh«i phôc sù trõu t</w:t>
        <w:softHyphen/>
        <w:t>îng, c¸i v« tËn. ViÖc kh«i phôc t«n gi¸o vµ thÇn häc.</w:t>
      </w:r>
    </w:p>
    <w:p>
      <w:pPr>
        <w:pStyle w:val="Normal"/>
        <w:spacing w:lineRule="exact" w:line="312"/>
        <w:rPr/>
      </w:pPr>
      <w:r>
        <w:rPr>
          <w:iCs/>
        </w:rPr>
        <w:t>Nh</w:t>
        <w:softHyphen/>
        <w:t xml:space="preserve"> vËy, Phoi-¬-b¾c coi phñ ®Þnh cña phñ ®Þnh </w:t>
      </w:r>
      <w:r>
        <w:rPr>
          <w:i/>
        </w:rPr>
        <w:t xml:space="preserve">chØ </w:t>
      </w:r>
      <w:r>
        <w:rPr>
          <w:iCs/>
        </w:rPr>
        <w:t>lµ m©u thuÉn cña triÕt häc víi b¶n th©n m×nh, lµ triÕt häc kh¼ng ®Þnh thÇn häc (tÝnh siªu nghiÖm v.v.), sau khi nã ®· phñ ®Þnh thÇn häc, nghÜa lµ kh¼ng ®Þnh thÇn häc bÊt chÊp b¶n th©n m×nh.</w:t>
      </w:r>
    </w:p>
    <w:p>
      <w:pPr>
        <w:pStyle w:val="Normal"/>
        <w:rPr/>
      </w:pPr>
      <w:r>
        <w:rPr>
          <w:iCs/>
          <w:spacing w:val="-2"/>
        </w:rPr>
        <w:t>Sù kh¼ng ®Þnh, hay sù tù kh¼ng ®Þnh vµ sù tù chøng thùc bao hµm trong phñ ®Þnh cña phñ ®Þnh, ®</w:t>
        <w:softHyphen/>
        <w:t>îc Phoi-¬-b¾c coi nh</w:t>
        <w:softHyphen/>
        <w:t xml:space="preserve"> sù kh¼ng ®Þnh ch</w:t>
        <w:softHyphen/>
        <w:t>a tin ch¾c vµo b¶n th©n m×nh, vµ do ®ã bao hµm trong b¶n th©n nã mÆt ®èi lËp cña nã, coi nh</w:t>
        <w:softHyphen/>
        <w:t xml:space="preserve"> sù kh¼ng ®Þnh hoµi nghi ®èi víi b¶n th©n m×nh vµ v× thÕ cÇn ®</w:t>
        <w:softHyphen/>
        <w:t>îc chøng minh, do ®ã coi nh</w:t>
        <w:softHyphen/>
        <w:t xml:space="preserve"> sù kh¼ng ®Þnh kh«ng chøng minh b¶n th©n m×nh b»ng tån t¹i cña m×nh, coi nh</w:t>
        <w:softHyphen/>
        <w:t xml:space="preserve"> sù kh¼ng ®Þnh ch</w:t>
        <w:softHyphen/>
        <w:t>a ®</w:t>
        <w:softHyphen/>
        <w:t>îc thõa nhËn [XIII], cho nªn sù kh¼ng ®Þnh cã tÝnh chÊt x¸c thùc c¶m tÝnh, dùa vµo b¶n th©n m×nh, ®</w:t>
        <w:softHyphen/>
        <w:t>îc trùc tiÕp ®em ®èi lËp víi sù kh¼ng ®Þnh ®ã</w:t>
      </w:r>
      <w:r>
        <w:rPr>
          <w:rStyle w:val="FootnoteCharacters"/>
          <w:rStyle w:val="FootnoteAnchor"/>
          <w:iCs/>
          <w:spacing w:val="-2"/>
          <w:sz w:val="22"/>
        </w:rPr>
        <w:footnoteReference w:customMarkFollows="1" w:id="23"/>
        <w:t>1</w:t>
      </w:r>
      <w:r>
        <w:rPr>
          <w:rStyle w:val="FootnoteCharacters"/>
          <w:iCs/>
          <w:spacing w:val="-2"/>
          <w:sz w:val="22"/>
        </w:rPr>
        <w:t>*</w:t>
      </w:r>
      <w:r>
        <w:rPr>
          <w:iCs/>
          <w:spacing w:val="-2"/>
        </w:rPr>
        <w:t>.</w:t>
      </w:r>
    </w:p>
    <w:p>
      <w:pPr>
        <w:pStyle w:val="Normal"/>
        <w:spacing w:lineRule="exact" w:line="300"/>
        <w:rPr/>
      </w:pPr>
      <w:r>
        <w:rPr>
          <w:iCs/>
        </w:rPr>
        <w:t xml:space="preserve">Vµ v× Hª-ghen coi phñ ®Þnh cña phñ ®Þnh tõ phÝa kh¼ng ®Þnh n»m trong phñ ®Þnh cña phñ ®Þnh, lµ c¸i kh¼ng ®Þnh ch©n thùc vµ duy nhÊt, tõ phÝa phñ ®Þnh n»m trong phñ ®Þnh cña phñ ®Þnh lµ hµnh vi ch©n thËt duy nhÊt vµ lµ hµnh vi tù thùc hiÖn cña mäi tån t¹i, nªn «ng chØ t×m thÊy biÓu hiÖn </w:t>
      </w:r>
      <w:r>
        <w:rPr>
          <w:i/>
        </w:rPr>
        <w:t>trõu t</w:t>
        <w:softHyphen/>
        <w:t>îng l«-gÝch, t</w:t>
        <w:softHyphen/>
        <w:t xml:space="preserve"> biÖn </w:t>
      </w:r>
      <w:r>
        <w:rPr>
          <w:iCs/>
        </w:rPr>
        <w:t>cho sù vËn ®éng cña lÞch sö ch</w:t>
        <w:softHyphen/>
        <w:t xml:space="preserve">a ph¶i lµ lÞch sö </w:t>
      </w:r>
      <w:r>
        <w:rPr>
          <w:i/>
        </w:rPr>
        <w:t xml:space="preserve">hiÖn thùc </w:t>
      </w:r>
      <w:r>
        <w:rPr>
          <w:iCs/>
        </w:rPr>
        <w:t>cña con ng</w:t>
        <w:softHyphen/>
        <w:t>êi víi tÝnh c¸ch lµ chñ thÓ ®· ®</w:t>
        <w:softHyphen/>
        <w:t xml:space="preserve">îc gi¶ ®Þnh, mµ chØ lµ </w:t>
      </w:r>
      <w:r>
        <w:rPr>
          <w:i/>
        </w:rPr>
        <w:t xml:space="preserve">hµnh vi sinh ®Î, lÞch sö xuÊt hiÖn </w:t>
      </w:r>
      <w:r>
        <w:rPr>
          <w:iCs/>
        </w:rPr>
        <w:t>cña con ng</w:t>
        <w:softHyphen/>
        <w:t>êi.</w:t>
      </w:r>
    </w:p>
    <w:p>
      <w:pPr>
        <w:pStyle w:val="Normal"/>
        <w:spacing w:lineRule="exact" w:line="300"/>
        <w:rPr/>
      </w:pPr>
      <w:r>
        <w:rPr>
          <w:iCs/>
        </w:rPr>
        <w:t>Chóng t«i sÏ cè g¾ng gi¶i thÝch h×nh thøc trõu t</w:t>
        <w:softHyphen/>
        <w:t>îng cña sù vËn ®éng ®ã ë Hª-ghen, còng nh</w:t>
        <w:softHyphen/>
        <w:t xml:space="preserve"> nh÷ng ®Æc ®iÓm vèn cã cña Hª-ghen tr¸i víi sù phª ph¸n hiÖn ®¹i, nghÜa lµ tr¸i víi sù miªu t¶ cïng mét qu¸ tr×nh Êy trong "B¶n chÊt cña ®¹o C¬ §èc" cña Phoi-¬-b¾c, hay nãi ®óng h¬n, chóng t«i sÏ cè g¾ng lµm râ h×nh thøc </w:t>
      </w:r>
      <w:r>
        <w:rPr>
          <w:i/>
        </w:rPr>
        <w:t xml:space="preserve">phª ph¸n </w:t>
      </w:r>
      <w:r>
        <w:rPr>
          <w:iCs/>
        </w:rPr>
        <w:t>cña sù vËn ®éng Êy, sù vËn ®éng ch</w:t>
        <w:softHyphen/>
        <w:t>a cã tÝnh chÊt phª ph¸n ë Hª-ghen.</w:t>
      </w:r>
    </w:p>
    <w:p>
      <w:pPr>
        <w:pStyle w:val="BodyTextIndent2"/>
        <w:rPr>
          <w:iCs/>
        </w:rPr>
      </w:pPr>
      <w:r>
        <w:rPr>
          <w:iCs/>
        </w:rPr>
        <w:t>H·y xem hÖ thèng cña Hª-ghen. Nªn b¾t ®Çu tõ "HiÖn t</w:t>
        <w:softHyphen/>
        <w:t xml:space="preserve">îng häc" cña Hª-ghen, nguån gèc vµ bÝ mËt thËt sù cña triÕt häc </w:t>
        <w:br/>
        <w:t>Hª-ghen.</w:t>
      </w:r>
    </w:p>
    <w:p>
      <w:pPr>
        <w:pStyle w:val="Normal"/>
        <w:spacing w:lineRule="exact" w:line="340" w:before="60" w:after="0"/>
        <w:rPr>
          <w:i/>
          <w:i/>
        </w:rPr>
      </w:pPr>
      <w:r>
        <w:rPr>
          <w:i/>
        </w:rPr>
        <w:t>HiÖn t</w:t>
        <w:softHyphen/>
        <w:t>îng häc.</w:t>
      </w:r>
    </w:p>
    <w:p>
      <w:pPr>
        <w:pStyle w:val="Normal"/>
        <w:spacing w:lineRule="exact" w:line="340" w:before="60" w:after="0"/>
        <w:rPr/>
      </w:pPr>
      <w:r>
        <w:rPr>
          <w:iCs/>
          <w:spacing w:val="4"/>
        </w:rPr>
        <w:t xml:space="preserve">A) </w:t>
      </w:r>
      <w:r>
        <w:rPr>
          <w:i/>
          <w:spacing w:val="4"/>
        </w:rPr>
        <w:t>Tù ý thøc.</w:t>
      </w:r>
      <w:r>
        <w:rPr>
          <w:iCs/>
          <w:spacing w:val="4"/>
        </w:rPr>
        <w:t xml:space="preserve"> I. </w:t>
      </w:r>
      <w:r>
        <w:rPr>
          <w:rFonts w:cs=".VnCentury SchoolbookH" w:ascii=".VnCentury SchoolbookH" w:hAnsi=".VnCentury SchoolbookH"/>
          <w:i/>
          <w:iCs/>
          <w:spacing w:val="4"/>
        </w:rPr>
        <w:t>ý</w:t>
      </w:r>
      <w:r>
        <w:rPr>
          <w:i/>
          <w:iCs/>
          <w:spacing w:val="4"/>
        </w:rPr>
        <w:t xml:space="preserve"> thøc</w:t>
      </w:r>
      <w:r>
        <w:rPr>
          <w:iCs/>
          <w:spacing w:val="4"/>
        </w:rPr>
        <w:t xml:space="preserve">. </w:t>
      </w:r>
      <w:r>
        <w:rPr>
          <w:rFonts w:eastAsia="Symbol" w:cs="Symbol" w:ascii="Symbol" w:hAnsi="Symbol"/>
          <w:i/>
          <w:iCs/>
          <w:spacing w:val="4"/>
        </w:rPr>
        <w:t></w:t>
      </w:r>
      <w:r>
        <w:rPr>
          <w:iCs/>
          <w:spacing w:val="4"/>
        </w:rPr>
        <w:t xml:space="preserve">) TÝnh x¸c thùc c¶m tÝnh, hoÆc "c¸i nµy", vµ </w:t>
      </w:r>
      <w:r>
        <w:rPr>
          <w:i/>
          <w:spacing w:val="4"/>
        </w:rPr>
        <w:t xml:space="preserve">ý kiÕn. </w:t>
      </w:r>
      <w:r>
        <w:rPr>
          <w:rFonts w:eastAsia="Symbol" w:cs="Symbol" w:ascii="Symbol" w:hAnsi="Symbol"/>
          <w:i/>
          <w:iCs/>
          <w:spacing w:val="4"/>
        </w:rPr>
        <w:t></w:t>
      </w:r>
      <w:r>
        <w:rPr>
          <w:i/>
          <w:spacing w:val="4"/>
        </w:rPr>
        <w:t xml:space="preserve">) Tri gi¸c, </w:t>
      </w:r>
      <w:r>
        <w:rPr>
          <w:iCs/>
          <w:spacing w:val="4"/>
        </w:rPr>
        <w:t xml:space="preserve">hoÆc sù vËt víi nh÷ng thuéc tÝnh cña nã, vµ </w:t>
      </w:r>
      <w:r>
        <w:rPr>
          <w:i/>
          <w:spacing w:val="4"/>
        </w:rPr>
        <w:t xml:space="preserve">¶o gi¸c. </w:t>
      </w:r>
      <w:r>
        <w:rPr>
          <w:rFonts w:eastAsia="Symbol" w:cs="Symbol" w:ascii="Symbol" w:hAnsi="Symbol"/>
          <w:i/>
          <w:spacing w:val="4"/>
        </w:rPr>
        <w:t></w:t>
      </w:r>
      <w:r>
        <w:rPr>
          <w:i/>
          <w:spacing w:val="4"/>
        </w:rPr>
        <w:t xml:space="preserve">) </w:t>
      </w:r>
      <w:r>
        <w:rPr>
          <w:iCs/>
          <w:spacing w:val="4"/>
        </w:rPr>
        <w:t>Lùc l</w:t>
        <w:softHyphen/>
        <w:t>îng vµ lý trÝ, hiÖn t</w:t>
        <w:softHyphen/>
        <w:t>îng vµ thÕ giíi siªu c¶m tÝnh.</w:t>
      </w:r>
    </w:p>
    <w:p>
      <w:pPr>
        <w:pStyle w:val="Normal"/>
        <w:spacing w:lineRule="exact" w:line="340" w:before="60" w:after="0"/>
        <w:rPr/>
      </w:pPr>
      <w:r>
        <w:rPr>
          <w:iCs/>
        </w:rPr>
        <w:t xml:space="preserve">II. </w:t>
      </w:r>
      <w:r>
        <w:rPr>
          <w:i/>
        </w:rPr>
        <w:t>Tù ý thøc.</w:t>
      </w:r>
      <w:r>
        <w:rPr>
          <w:iCs/>
        </w:rPr>
        <w:t xml:space="preserve"> TÝnh ch©n thùc cña tÝnh x¸c thùc cña b¶n th©n m×nh. a) TÝnh ®éc lËp cña tù ý thøc vµ tÝnh kh«ng ®éc lËp cña nã, thèng trÞ vµ n« lÖ. b) Tù do tù ý thøc. Chñ nghÜa kh¾c kû, chñ nghÜa hoµi nghi, ý thøc bÊt h¹nh.</w:t>
      </w:r>
    </w:p>
    <w:p>
      <w:pPr>
        <w:pStyle w:val="Normal"/>
        <w:spacing w:lineRule="exact" w:line="340" w:before="60" w:after="0"/>
        <w:rPr/>
      </w:pPr>
      <w:r>
        <w:rPr>
          <w:iCs/>
        </w:rPr>
        <w:t xml:space="preserve">III. </w:t>
      </w:r>
      <w:r>
        <w:rPr>
          <w:i/>
        </w:rPr>
        <w:t xml:space="preserve">Lý tÝnh. </w:t>
      </w:r>
      <w:r>
        <w:rPr>
          <w:iCs/>
        </w:rPr>
        <w:t>TÝnh x¸c thùc vµ tÝnh ch©n thùc cña lý tÝnh. a) Lý tÝnh ®ang quan s¸t; sù quan s¸t giíi tù nhiªn vµ tù ý thøc. b) Sù thùc hiÖn tù ý thøc cã lý tÝnh th«ng qua b¶n th©n m×nh. Sù thÝch thó vµ tÝnh tÊt yÕu. Quy luËt cña tr¸i tim vµ sù ®iªn rå cña tÝnh tù phô. §øc h¹nh vµ cuéc sèng b×nh th</w:t>
        <w:softHyphen/>
        <w:t>êng. c) C¸ tÝnh cã tÝnh chÊt thùc t¹i trong b¶n th©n vµ ®èi víi b¶n th©n. Giíi ®éng vËt cã tinh thÇn vµ sù lõa dèi, hoÆc b¶n th©n sù viÖc. Lý tÝnh lËp ph¸p. Lý tÝnh nghiªn cøu ph¸p luËt.</w:t>
      </w:r>
    </w:p>
    <w:p>
      <w:pPr>
        <w:pStyle w:val="Normal"/>
        <w:spacing w:lineRule="exact" w:line="340" w:before="60" w:after="0"/>
        <w:rPr/>
      </w:pPr>
      <w:r>
        <w:rPr>
          <w:iCs/>
        </w:rPr>
        <w:t xml:space="preserve">B) </w:t>
      </w:r>
      <w:r>
        <w:rPr>
          <w:i/>
        </w:rPr>
        <w:t>Tinh thÇn.</w:t>
      </w:r>
    </w:p>
    <w:p>
      <w:pPr>
        <w:pStyle w:val="Normal"/>
        <w:spacing w:lineRule="exact" w:line="340" w:before="60" w:after="0"/>
        <w:rPr/>
      </w:pPr>
      <w:r>
        <w:rPr>
          <w:iCs/>
        </w:rPr>
        <w:t xml:space="preserve">I. Tinh thÇn </w:t>
      </w:r>
      <w:r>
        <w:rPr>
          <w:i/>
        </w:rPr>
        <w:t xml:space="preserve">ch©n thùc; </w:t>
      </w:r>
      <w:r>
        <w:rPr>
          <w:iCs/>
        </w:rPr>
        <w:t>lu©n lý. II. Tinh thÇn tù tha ho¸ gi¸o dôc. III. Tinh thÇn x¸c nhËn b¶n th©n m×nh. TÝnh ®¹o ®øc.</w:t>
      </w:r>
    </w:p>
    <w:p>
      <w:pPr>
        <w:pStyle w:val="Normal"/>
        <w:spacing w:lineRule="exact" w:line="340" w:before="40" w:after="0"/>
        <w:rPr/>
      </w:pPr>
      <w:r>
        <w:rPr>
          <w:iCs/>
        </w:rPr>
        <w:t xml:space="preserve">C) </w:t>
      </w:r>
      <w:r>
        <w:rPr>
          <w:i/>
        </w:rPr>
        <w:t xml:space="preserve">T«n gi¸o. </w:t>
      </w:r>
      <w:r>
        <w:rPr>
          <w:iCs/>
        </w:rPr>
        <w:t xml:space="preserve">T«n gi¸o </w:t>
      </w:r>
      <w:r>
        <w:rPr>
          <w:i/>
        </w:rPr>
        <w:t xml:space="preserve">tù nhiªn, t«n gi¸o nghÖ thuËt, </w:t>
      </w:r>
      <w:r>
        <w:rPr>
          <w:iCs/>
        </w:rPr>
        <w:t xml:space="preserve">t«n gi¸o </w:t>
      </w:r>
      <w:r>
        <w:rPr>
          <w:i/>
        </w:rPr>
        <w:t>linh b¸o.</w:t>
      </w:r>
    </w:p>
    <w:p>
      <w:pPr>
        <w:pStyle w:val="Normal"/>
        <w:spacing w:lineRule="exact" w:line="340" w:before="40" w:after="0"/>
        <w:rPr/>
      </w:pPr>
      <w:r>
        <w:rPr>
          <w:iCs/>
        </w:rPr>
        <w:t>D)</w:t>
      </w:r>
      <w:r>
        <w:rPr>
          <w:i/>
        </w:rPr>
        <w:t xml:space="preserve"> Tri thøc tuyÖt ®èi.</w:t>
      </w:r>
    </w:p>
    <w:p>
      <w:pPr>
        <w:pStyle w:val="Normal"/>
        <w:spacing w:lineRule="exact" w:line="290" w:before="40" w:after="0"/>
        <w:rPr/>
      </w:pPr>
      <w:r>
        <w:rPr>
          <w:iCs/>
        </w:rPr>
        <w:t>V× "</w:t>
      </w:r>
      <w:r>
        <w:rPr>
          <w:i/>
        </w:rPr>
        <w:t>B¸ch khoa th</w:t>
        <w:softHyphen/>
        <w:t xml:space="preserve">" </w:t>
      </w:r>
      <w:r>
        <w:rPr>
          <w:iCs/>
        </w:rPr>
        <w:t xml:space="preserve">cña Hª-ghen b¾t ®Çu tõ l«-gÝch häc, tõ </w:t>
        <w:br/>
      </w:r>
      <w:r>
        <w:rPr>
          <w:i/>
        </w:rPr>
        <w:t>t</w:t>
        <w:softHyphen/>
        <w:t xml:space="preserve"> t</w:t>
        <w:softHyphen/>
        <w:t>ëng t</w:t>
        <w:softHyphen/>
        <w:t xml:space="preserve"> biÖn thuÇn tuý </w:t>
      </w:r>
      <w:r>
        <w:rPr>
          <w:iCs/>
        </w:rPr>
        <w:t xml:space="preserve">vµ kÕt thóc b»ng </w:t>
      </w:r>
      <w:r>
        <w:rPr>
          <w:i/>
        </w:rPr>
        <w:t xml:space="preserve">tri thøc tuyÖt ®èi, </w:t>
      </w:r>
      <w:r>
        <w:rPr>
          <w:iCs/>
        </w:rPr>
        <w:t>b»ng tinh thÇn cã tù ý thøc, n¾m ®</w:t>
        <w:softHyphen/>
        <w:t xml:space="preserve">îc b¶n th©n m×nh, cã tÝnh chÊt triÕt häc hoÆc tuyÖt ®èi, nghÜa lµ cã tÝnh chÊt siªu nh©n </w:t>
        <w:br/>
        <w:t>trõu t</w:t>
        <w:softHyphen/>
        <w:t>îng, nªn toµn bé "B¸ch khoa th</w:t>
        <w:softHyphen/>
        <w:t xml:space="preserve">" ch¼ng qua lµ </w:t>
      </w:r>
      <w:r>
        <w:rPr>
          <w:i/>
        </w:rPr>
        <w:t>b¶n chÊt ®</w:t>
        <w:softHyphen/>
        <w:t xml:space="preserve">îc khai triÓn </w:t>
      </w:r>
      <w:r>
        <w:rPr>
          <w:iCs/>
        </w:rPr>
        <w:t>cña tinh thÇn triÕt häc, lµ sù tù ®èi t</w:t>
        <w:softHyphen/>
        <w:t>îng ho¸ cña nã; cßn tinh thÇn triÕt häc th× ch¼ng qua lµ tinh thÇn bÞ tha ho¸ cña thÕ giíi, ®ang n¾m b¶n th©n m×nh trong t</w:t>
        <w:softHyphen/>
        <w:t xml:space="preserve"> t</w:t>
        <w:softHyphen/>
        <w:t>ëng, nghÜa lµ mét c¸ch trõu t</w:t>
        <w:softHyphen/>
        <w:t xml:space="preserve">îng, bªn trong sù tha ho¸ cña m×nh. </w:t>
      </w:r>
      <w:r>
        <w:rPr>
          <w:i/>
        </w:rPr>
        <w:t xml:space="preserve">L«-gÝch häc </w:t>
      </w:r>
      <w:r>
        <w:rPr>
          <w:iCs/>
        </w:rPr>
        <w:t xml:space="preserve">lµ </w:t>
      </w:r>
      <w:r>
        <w:rPr>
          <w:i/>
        </w:rPr>
        <w:t xml:space="preserve">tiÒn tÖ </w:t>
      </w:r>
      <w:r>
        <w:rPr>
          <w:iCs/>
        </w:rPr>
        <w:t xml:space="preserve">cña tinh thÇn, </w:t>
      </w:r>
      <w:r>
        <w:rPr>
          <w:i/>
        </w:rPr>
        <w:t>gi¸ trÞ t</w:t>
        <w:softHyphen/>
        <w:t xml:space="preserve"> t</w:t>
        <w:softHyphen/>
        <w:t xml:space="preserve">ëng </w:t>
      </w:r>
      <w:r>
        <w:rPr>
          <w:iCs/>
        </w:rPr>
        <w:t>t</w:t>
        <w:softHyphen/>
        <w:t xml:space="preserve"> biÖn cña con ng</w:t>
        <w:softHyphen/>
        <w:t xml:space="preserve">êi vµ cña tù nhiªn - lµ b¶n chÊt ®· trë thµnh hoµn toµn bµng quan ®èi víi mäi tÝnh quy ®Þnh hiÖn thùc vµ do ®ã cã tÝnh chÊt kh«ng hiÖn thùc - lµ </w:t>
      </w:r>
      <w:r>
        <w:rPr>
          <w:i/>
        </w:rPr>
        <w:t>t</w:t>
        <w:softHyphen/>
        <w:t xml:space="preserve"> duy ®· bÞ tha ho¸, </w:t>
      </w:r>
      <w:r>
        <w:rPr>
          <w:iCs/>
        </w:rPr>
        <w:t>vµ do ®ã trõu t</w:t>
        <w:softHyphen/>
        <w:t>îng ho¸ tù nhiªn vµ con ng</w:t>
        <w:softHyphen/>
        <w:t>êi hiÖn thùc: t</w:t>
        <w:softHyphen/>
        <w:t xml:space="preserve"> duy </w:t>
      </w:r>
      <w:r>
        <w:rPr>
          <w:i/>
        </w:rPr>
        <w:t>trõu t</w:t>
        <w:softHyphen/>
        <w:t>îng. - TÝnh bªn ngoµi cña t</w:t>
        <w:softHyphen/>
        <w:t xml:space="preserve"> duy trõu t</w:t>
        <w:softHyphen/>
        <w:t xml:space="preserve">îng Êy... lµ giíi tù nhiªn </w:t>
      </w:r>
      <w:r>
        <w:rPr>
          <w:iCs/>
        </w:rPr>
        <w:t>y nh</w:t>
        <w:softHyphen/>
        <w:t xml:space="preserve"> nã tån t¹i ®èi víi t</w:t>
        <w:softHyphen/>
        <w:t xml:space="preserve"> duy trõu t</w:t>
        <w:softHyphen/>
        <w:t>îng Êy. Tù nhiªn lµ ë bªn ngoµi ®èi víi t</w:t>
        <w:softHyphen/>
        <w:t xml:space="preserve"> duy trõu t</w:t>
        <w:softHyphen/>
        <w:t>îng, nã lµ sù tù mÊt ®i cña t</w:t>
        <w:softHyphen/>
        <w:t xml:space="preserve"> duy trõu t</w:t>
        <w:softHyphen/>
        <w:t>îng; vµ t</w:t>
        <w:softHyphen/>
        <w:t xml:space="preserve"> duy trõu t</w:t>
        <w:softHyphen/>
        <w:t>îng ®ã hiÓu ®</w:t>
        <w:softHyphen/>
        <w:t>îc tù nhiªn còng mét c¸ch bªn ngoµi, nh</w:t>
        <w:softHyphen/>
        <w:t xml:space="preserve"> lµ t</w:t>
        <w:softHyphen/>
        <w:t xml:space="preserve"> t</w:t>
        <w:softHyphen/>
        <w:t>ëng trõu t</w:t>
        <w:softHyphen/>
        <w:t>îng, nh</w:t>
        <w:softHyphen/>
        <w:t>ng nh</w:t>
        <w:softHyphen/>
        <w:t xml:space="preserve"> lµ t</w:t>
        <w:softHyphen/>
        <w:t xml:space="preserve"> duy trõu t</w:t>
        <w:softHyphen/>
        <w:t xml:space="preserve">îng ®· bÞ tha ho¸. - Cuèi cïng, </w:t>
      </w:r>
      <w:r>
        <w:rPr>
          <w:i/>
        </w:rPr>
        <w:t xml:space="preserve">tinh thÇn, </w:t>
      </w:r>
      <w:r>
        <w:rPr>
          <w:iCs/>
        </w:rPr>
        <w:t>c¸i t</w:t>
        <w:softHyphen/>
        <w:t xml:space="preserve"> duy quay vÒ trong lßng mÑ cña chÝnh nã, t</w:t>
        <w:softHyphen/>
        <w:t xml:space="preserve"> duy nµy víi tÝnh c¸ch lµ tinh thÇn nh©n lo¹i häc, hiÖn t</w:t>
        <w:softHyphen/>
        <w:t>îng häc, t©m lý häc, lu©n lý häc, nghÖ thuËt, t«n gi¸o vÉn ch</w:t>
        <w:softHyphen/>
        <w:t>a ph¶i lµ b¶n th©n nã v× nã, mét khi rót côc nã ch</w:t>
        <w:softHyphen/>
        <w:t>a t×m thÊy m×nh nh</w:t>
        <w:softHyphen/>
        <w:t xml:space="preserve"> lµ tri thøc </w:t>
      </w:r>
      <w:r>
        <w:rPr>
          <w:i/>
        </w:rPr>
        <w:t xml:space="preserve">tuyÖt ®èi </w:t>
      </w:r>
      <w:r>
        <w:rPr>
          <w:iCs/>
        </w:rPr>
        <w:t>vµ do ®ã nh</w:t>
        <w:softHyphen/>
        <w:t xml:space="preserve"> lµ tinh thÇn tuyÖt ®èi, nghÜa lµ tinh thÇn trõu t</w:t>
        <w:softHyphen/>
        <w:t>îng, trong ®ã nã chØ quan hÖ víi b¶n th©n nã vµ cã ®</w:t>
        <w:softHyphen/>
        <w:t xml:space="preserve">îc tån t¹i cã ý thøc vµ thÝch øng víi b¶n th©n nã. V× tån t¹i hiÖn thùc cña nã lµ sù </w:t>
      </w:r>
      <w:r>
        <w:rPr>
          <w:i/>
        </w:rPr>
        <w:t>trõu t</w:t>
        <w:softHyphen/>
        <w:t>îng.</w:t>
      </w:r>
    </w:p>
    <w:p>
      <w:pPr>
        <w:pStyle w:val="Normal"/>
        <w:rPr>
          <w:iCs/>
        </w:rPr>
      </w:pPr>
      <w:r>
        <w:rPr>
          <w:iCs/>
        </w:rPr>
        <w:t>Hª-ghen ph¹m sai lÇm vÒ hai mÆt.</w:t>
      </w:r>
    </w:p>
    <w:p>
      <w:pPr>
        <w:pStyle w:val="Normal"/>
        <w:rPr/>
      </w:pPr>
      <w:r>
        <w:rPr>
          <w:iCs/>
          <w:spacing w:val="6"/>
        </w:rPr>
        <w:t>Sai lÇm thø nhÊt biÓu hiÖn râ rÖt nhÊt trong "hiÖn t</w:t>
        <w:softHyphen/>
        <w:t>îng häc" víi tÝnh c¸ch lµ nguån gèc cña triÕt häc Hª-ghen. Ch¼ng h¹n khi «ng xem xÐt sù giµu cã, quyÒn lùc nhµ n</w:t>
        <w:softHyphen/>
        <w:t>íc v.v. nh</w:t>
        <w:softHyphen/>
        <w:t xml:space="preserve"> lµ nh÷ng b¶n chÊt bÞ tha ho¸ khái b¶n chÊt </w:t>
      </w:r>
      <w:r>
        <w:rPr>
          <w:i/>
          <w:spacing w:val="6"/>
        </w:rPr>
        <w:t>con ng</w:t>
        <w:softHyphen/>
        <w:t xml:space="preserve">êi, </w:t>
      </w:r>
      <w:r>
        <w:rPr>
          <w:iCs/>
          <w:spacing w:val="6"/>
        </w:rPr>
        <w:t>th× «ng chØ n¾m nh÷ng c¸i Êy trong h×nh thøc t</w:t>
        <w:softHyphen/>
        <w:t xml:space="preserve"> t</w:t>
        <w:softHyphen/>
        <w:t>ëng cña chóng. Chóng lµ b¶n chÊt ®</w:t>
        <w:softHyphen/>
        <w:t>îc t</w:t>
        <w:softHyphen/>
        <w:t xml:space="preserve"> t</w:t>
        <w:softHyphen/>
        <w:t>ëng vµ do ®ã chØ lµ sù tha ho¸ cña t</w:t>
        <w:softHyphen/>
        <w:t xml:space="preserve"> duy triÕt häc </w:t>
      </w:r>
      <w:r>
        <w:rPr>
          <w:i/>
          <w:spacing w:val="6"/>
        </w:rPr>
        <w:t xml:space="preserve">thuÇn tuý, </w:t>
      </w:r>
      <w:r>
        <w:rPr>
          <w:iCs/>
          <w:spacing w:val="6"/>
        </w:rPr>
        <w:t>nghÜa lµ trõu t</w:t>
        <w:softHyphen/>
        <w:t>îng. Cho nªn toµn bé sù vËn ®éng kÕt thóc b»ng tri thøc tuyÖt ®èi. C¸i mµ</w:t>
      </w:r>
      <w:r>
        <w:rPr>
          <w:iCs/>
        </w:rPr>
        <w:t xml:space="preserve"> tõ ®ã nh÷ng ®èi t</w:t>
        <w:softHyphen/>
        <w:t>îng Êy tha ho¸ vµ ®èi lËp l¹i ®ång thêi ®ßi ®</w:t>
        <w:softHyphen/>
        <w:t>îc thõa nhËn lµ tÝnh hiÖn thùc - ®ã chÝnh lµ t</w:t>
        <w:softHyphen/>
        <w:t xml:space="preserve"> duy trõu t</w:t>
        <w:softHyphen/>
        <w:t xml:space="preserve">îng. </w:t>
      </w:r>
      <w:r>
        <w:rPr>
          <w:i/>
        </w:rPr>
        <w:t xml:space="preserve">Nhµ </w:t>
      </w:r>
      <w:r>
        <w:rPr>
          <w:i/>
          <w:spacing w:val="-2"/>
        </w:rPr>
        <w:t xml:space="preserve">triÕt häc - </w:t>
      </w:r>
      <w:r>
        <w:rPr>
          <w:iCs/>
          <w:spacing w:val="-2"/>
        </w:rPr>
        <w:t>b¶n th©n h×nh ¶nh trõu t</w:t>
        <w:softHyphen/>
        <w:t>îng cña con ng</w:t>
        <w:softHyphen/>
        <w:t>êi bÞ tha ho¸</w:t>
      </w:r>
      <w:r>
        <w:rPr>
          <w:iCs/>
        </w:rPr>
        <w:t xml:space="preserve"> - biÕn b¶n th©n m×nh thµnh </w:t>
      </w:r>
      <w:r>
        <w:rPr>
          <w:i/>
        </w:rPr>
        <w:t>th</w:t>
        <w:softHyphen/>
        <w:t xml:space="preserve">íc ®o </w:t>
      </w:r>
      <w:r>
        <w:rPr>
          <w:iCs/>
        </w:rPr>
        <w:t xml:space="preserve">cña thÕ giíi bÞ tha ho¸. Cho nªn toµn bé </w:t>
      </w:r>
      <w:r>
        <w:rPr>
          <w:i/>
        </w:rPr>
        <w:t xml:space="preserve">lÞch sö cña sù tha ho¸ </w:t>
      </w:r>
      <w:r>
        <w:rPr>
          <w:iCs/>
        </w:rPr>
        <w:t xml:space="preserve">vµ toµn bé </w:t>
      </w:r>
      <w:r>
        <w:rPr>
          <w:i/>
        </w:rPr>
        <w:t xml:space="preserve">viÖc xo¸ bá </w:t>
      </w:r>
      <w:r>
        <w:rPr>
          <w:iCs/>
        </w:rPr>
        <w:t xml:space="preserve">sù tha ho¸ ch¼ng qua lµ </w:t>
      </w:r>
      <w:r>
        <w:rPr>
          <w:i/>
        </w:rPr>
        <w:t xml:space="preserve">lÞch sö cña sù s¶n xuÊt </w:t>
      </w:r>
      <w:r>
        <w:rPr>
          <w:iCs/>
        </w:rPr>
        <w:t>ra t</w:t>
        <w:softHyphen/>
        <w:t xml:space="preserve"> duy trõu t</w:t>
        <w:softHyphen/>
        <w:t>îng, nghÜa lµ t</w:t>
        <w:softHyphen/>
        <w:t xml:space="preserve"> duy tuyÖt ®èi [XVII]</w:t>
      </w:r>
      <w:r>
        <w:rPr>
          <w:rStyle w:val="FootnoteCharacters"/>
          <w:rStyle w:val="FootnoteAnchor"/>
          <w:iCs/>
          <w:sz w:val="22"/>
        </w:rPr>
        <w:footnoteReference w:customMarkFollows="1" w:id="24"/>
        <w:t>1</w:t>
      </w:r>
      <w:r>
        <w:rPr>
          <w:rStyle w:val="FootnoteCharacters"/>
          <w:iCs/>
          <w:sz w:val="22"/>
        </w:rPr>
        <w:t>*</w:t>
      </w:r>
      <w:r>
        <w:rPr>
          <w:iCs/>
        </w:rPr>
        <w:t>, t</w:t>
        <w:softHyphen/>
        <w:t xml:space="preserve"> duy l«-gÝch, t</w:t>
        <w:softHyphen/>
        <w:t xml:space="preserve"> biÖn. Do sù </w:t>
      </w:r>
      <w:r>
        <w:rPr>
          <w:i/>
        </w:rPr>
        <w:t xml:space="preserve">tha ho¸ </w:t>
      </w:r>
      <w:r>
        <w:rPr>
          <w:iCs/>
        </w:rPr>
        <w:t>®ã - h×nh thµnh sù quan t©m thùc thô cña sù ho¸ Êy - vµ viÖc t</w:t>
        <w:softHyphen/>
        <w:t>íc bá sù tù tha ho¸ Êy ®</w:t>
        <w:softHyphen/>
        <w:t xml:space="preserve">îc Hª-ghen h×nh dung lµ sù ®èi lËp gi÷a </w:t>
      </w:r>
      <w:r>
        <w:rPr>
          <w:i/>
        </w:rPr>
        <w:t xml:space="preserve">tù nã </w:t>
      </w:r>
      <w:r>
        <w:rPr>
          <w:iCs/>
        </w:rPr>
        <w:t xml:space="preserve">vµ </w:t>
      </w:r>
      <w:r>
        <w:rPr>
          <w:i/>
        </w:rPr>
        <w:t xml:space="preserve">v× nã, gi÷a ý thøc </w:t>
      </w:r>
      <w:r>
        <w:rPr>
          <w:iCs/>
        </w:rPr>
        <w:t xml:space="preserve">vµ </w:t>
      </w:r>
      <w:r>
        <w:rPr>
          <w:i/>
        </w:rPr>
        <w:t xml:space="preserve">tù ý thøc, </w:t>
      </w:r>
      <w:r>
        <w:rPr>
          <w:iCs/>
        </w:rPr>
        <w:t xml:space="preserve">gi÷a </w:t>
      </w:r>
      <w:r>
        <w:rPr>
          <w:i/>
        </w:rPr>
        <w:t xml:space="preserve">kh¸ch thÓ </w:t>
      </w:r>
      <w:r>
        <w:rPr>
          <w:iCs/>
        </w:rPr>
        <w:t xml:space="preserve">vµ </w:t>
      </w:r>
      <w:r>
        <w:rPr>
          <w:i/>
        </w:rPr>
        <w:t xml:space="preserve">chñ thÓ, </w:t>
      </w:r>
      <w:r>
        <w:rPr>
          <w:iCs/>
        </w:rPr>
        <w:t>nghÜa lµ sù ®èi lËp gi÷a t</w:t>
        <w:softHyphen/>
        <w:t xml:space="preserve"> duy trõu t</w:t>
        <w:softHyphen/>
        <w:t>îng vµ hiÖn thùc c¶m tÝnh hoÆc c¶m tÝnh hiÖn thùc, trong giíi h¹n b¶n th©n t</w:t>
        <w:softHyphen/>
        <w:t xml:space="preserve"> t</w:t>
        <w:softHyphen/>
        <w:t xml:space="preserve">ëng. Mäi sù ®èi lËp kh¸c vµ sù vËn ®éng cña c¸c mÆt ®èi lËp Êy chØ lµ </w:t>
      </w:r>
      <w:r>
        <w:rPr>
          <w:i/>
        </w:rPr>
        <w:t xml:space="preserve">vÎ ngoµi, vá ngoµi, </w:t>
      </w:r>
      <w:r>
        <w:rPr>
          <w:iCs/>
        </w:rPr>
        <w:t xml:space="preserve">h×nh thøc </w:t>
      </w:r>
      <w:r>
        <w:rPr>
          <w:i/>
        </w:rPr>
        <w:t xml:space="preserve">bÒ ngoµi </w:t>
      </w:r>
      <w:r>
        <w:rPr>
          <w:iCs/>
        </w:rPr>
        <w:t xml:space="preserve">cña nh÷ng mÆt ®èi lËp duy nhÊt ®¸ng quan t©m cÊu thµnh </w:t>
      </w:r>
      <w:r>
        <w:rPr>
          <w:i/>
        </w:rPr>
        <w:t xml:space="preserve">ý nghÜa </w:t>
      </w:r>
      <w:r>
        <w:rPr>
          <w:iCs/>
        </w:rPr>
        <w:t>cña nh÷ng mÆt ®èi lËp tÇm th</w:t>
        <w:softHyphen/>
        <w:t>êng kh¸c Êy. C¸i biÓu hiÖn ë ®©y víi tÝnh c¸ch lµ b¶n chÊt ®</w:t>
        <w:softHyphen/>
        <w:t>îc thiÕt ®Þnh vµ ph¶i bÞ t</w:t>
        <w:softHyphen/>
        <w:t>íc bá sù tha ho¸ kh«ng ph¶i lµ viÖc b¶n chÊt con ng</w:t>
        <w:softHyphen/>
        <w:t>êi ®</w:t>
        <w:softHyphen/>
        <w:t xml:space="preserve">îc </w:t>
      </w:r>
      <w:r>
        <w:rPr>
          <w:i/>
        </w:rPr>
        <w:t>®èi t</w:t>
        <w:softHyphen/>
        <w:t>îng ho¸ mét c¸ch kh«ng ph¶i ng</w:t>
        <w:softHyphen/>
        <w:t xml:space="preserve">êi, </w:t>
      </w:r>
      <w:r>
        <w:rPr>
          <w:iCs/>
        </w:rPr>
        <w:t xml:space="preserve">®èi lËp víi b¶n th©n m×nh, mµ lµ viÖc b¶n chÊt ®ã </w:t>
      </w:r>
      <w:r>
        <w:rPr>
          <w:i/>
        </w:rPr>
        <w:t>®</w:t>
        <w:softHyphen/>
        <w:t>îc ®èi t</w:t>
        <w:softHyphen/>
        <w:t xml:space="preserve">îng ho¸ kh¸c </w:t>
      </w:r>
      <w:r>
        <w:rPr>
          <w:iCs/>
        </w:rPr>
        <w:t>víi t</w:t>
        <w:softHyphen/>
        <w:t xml:space="preserve"> duy trõu t</w:t>
        <w:softHyphen/>
        <w:t xml:space="preserve">îng vµ </w:t>
      </w:r>
      <w:r>
        <w:rPr>
          <w:i/>
        </w:rPr>
        <w:t xml:space="preserve">®èi lËp </w:t>
      </w:r>
      <w:r>
        <w:rPr>
          <w:iCs/>
        </w:rPr>
        <w:t>víi nã.</w:t>
      </w:r>
    </w:p>
    <w:p>
      <w:pPr>
        <w:pStyle w:val="Normal"/>
        <w:spacing w:lineRule="exact" w:line="290"/>
        <w:rPr/>
      </w:pPr>
      <w:r>
        <w:rPr>
          <w:iCs/>
          <w:spacing w:val="4"/>
        </w:rPr>
        <w:t>[XVIII] Do ®ã, sù chiÕm h÷u nh÷ng lùc l</w:t>
        <w:softHyphen/>
        <w:t>îng b¶n chÊt cña con ng</w:t>
        <w:softHyphen/>
        <w:t>êi ®· trë thµnh ®èi t</w:t>
        <w:softHyphen/>
        <w:t>îng, h¬n n÷a trë thµnh ®èi t</w:t>
        <w:softHyphen/>
        <w:t>îng cña ng</w:t>
        <w:softHyphen/>
        <w:t xml:space="preserve">êi kh¸c, </w:t>
      </w:r>
      <w:r>
        <w:rPr>
          <w:i/>
          <w:spacing w:val="4"/>
        </w:rPr>
        <w:t xml:space="preserve">thø nhÊt, </w:t>
      </w:r>
      <w:r>
        <w:rPr>
          <w:iCs/>
          <w:spacing w:val="4"/>
        </w:rPr>
        <w:t xml:space="preserve">chØ lµ sù </w:t>
      </w:r>
      <w:r>
        <w:rPr>
          <w:i/>
          <w:spacing w:val="4"/>
        </w:rPr>
        <w:t xml:space="preserve">chiÕm h÷u </w:t>
      </w:r>
      <w:r>
        <w:rPr>
          <w:iCs/>
          <w:spacing w:val="4"/>
        </w:rPr>
        <w:t xml:space="preserve">diÔn ra trong </w:t>
      </w:r>
      <w:r>
        <w:rPr>
          <w:i/>
          <w:spacing w:val="4"/>
        </w:rPr>
        <w:t xml:space="preserve">ý thøc, </w:t>
      </w:r>
      <w:r>
        <w:rPr>
          <w:iCs/>
          <w:spacing w:val="4"/>
        </w:rPr>
        <w:t xml:space="preserve">trong </w:t>
      </w:r>
      <w:r>
        <w:rPr>
          <w:i/>
          <w:spacing w:val="4"/>
        </w:rPr>
        <w:t>t</w:t>
        <w:softHyphen/>
        <w:t xml:space="preserve"> duy thuÇn tuý, </w:t>
      </w:r>
      <w:r>
        <w:rPr>
          <w:iCs/>
          <w:spacing w:val="4"/>
        </w:rPr>
        <w:t xml:space="preserve">nghÜa lµ </w:t>
      </w:r>
      <w:r>
        <w:rPr>
          <w:i/>
          <w:spacing w:val="4"/>
        </w:rPr>
        <w:t>trong sù trõu t</w:t>
        <w:softHyphen/>
        <w:t xml:space="preserve">îng, </w:t>
      </w:r>
      <w:r>
        <w:rPr>
          <w:iCs/>
          <w:spacing w:val="4"/>
        </w:rPr>
        <w:t>lµ sù chiÕm h÷u nh÷ng ®èi t</w:t>
        <w:softHyphen/>
        <w:t>îng Êy nh</w:t>
        <w:softHyphen/>
        <w:t xml:space="preserve"> lµ </w:t>
      </w:r>
      <w:r>
        <w:rPr>
          <w:i/>
          <w:spacing w:val="4"/>
        </w:rPr>
        <w:t>t</w:t>
        <w:softHyphen/>
        <w:t xml:space="preserve"> t</w:t>
        <w:softHyphen/>
        <w:t xml:space="preserve">ëng </w:t>
      </w:r>
      <w:r>
        <w:rPr>
          <w:iCs/>
          <w:spacing w:val="4"/>
        </w:rPr>
        <w:t xml:space="preserve">vµ sù </w:t>
        <w:br/>
      </w:r>
      <w:r>
        <w:rPr>
          <w:i/>
          <w:spacing w:val="4"/>
        </w:rPr>
        <w:t>vËn ®éng cña t</w:t>
        <w:softHyphen/>
        <w:t xml:space="preserve"> t</w:t>
        <w:softHyphen/>
        <w:t xml:space="preserve">ëng; </w:t>
      </w:r>
      <w:r>
        <w:rPr>
          <w:iCs/>
          <w:spacing w:val="4"/>
        </w:rPr>
        <w:t>cho nªn trong "HiÖn t</w:t>
        <w:softHyphen/>
        <w:t>îng häc", - mÆc dÇu h×nh thøc hoµn toµn cã tÝnh chÊt phñ ®Þnh vµ phª ph¸n cña nã vµ mÆc dÇu sù phª ph¸n thùc sù bao hµm trong nã th</w:t>
        <w:softHyphen/>
        <w:t>êng th</w:t>
        <w:softHyphen/>
        <w:t>êng ®i tr</w:t>
        <w:softHyphen/>
        <w:t>íc xa sù ph¸t triÓn vÒ sau - còng ®· cã</w:t>
      </w:r>
      <w:r>
        <w:rPr>
          <w:iCs/>
        </w:rPr>
        <w:t xml:space="preserve"> d</w:t>
        <w:softHyphen/>
        <w:t xml:space="preserve">íi h×nh thøc che giÊu, víi tÝnh c¸ch lµ mÇm mèng, tiÒm n¨ng, bÝ mËt, chñ nghÜa thùc chøng kh«ng cã tÝnh chÊt phª ph¸n vµ chñ nghÜa duy t©m còng kh«ng cã tÝnh chÊt phª ph¸n trong c¸c t¸c phÈm vÒ sau cña Hª-ghen, ®ã lµ sù tan r· vÒ mÆt triÕt häc vµ sù kh«i phôc cña kinh nghiÖm hiÖn cã. </w:t>
      </w:r>
      <w:r>
        <w:rPr>
          <w:i/>
        </w:rPr>
        <w:t xml:space="preserve">Hai lµ, </w:t>
      </w:r>
      <w:r>
        <w:rPr>
          <w:iCs/>
        </w:rPr>
        <w:t>sù ®ßi hái hoµn l¹i thÕ giíi ®èi t</w:t>
        <w:softHyphen/>
        <w:t>îng cho con ng</w:t>
        <w:softHyphen/>
        <w:t>êi - thÝ dô viÖc nhËn thøc ®</w:t>
        <w:softHyphen/>
        <w:t xml:space="preserve">îc r»ng ý thøc </w:t>
      </w:r>
      <w:r>
        <w:rPr>
          <w:i/>
        </w:rPr>
        <w:t xml:space="preserve">c¶m tÝnh </w:t>
      </w:r>
      <w:r>
        <w:rPr>
          <w:iCs/>
        </w:rPr>
        <w:t xml:space="preserve">kh«ng ph¶i lµ ý thøc c¶m tÝnh </w:t>
      </w:r>
      <w:r>
        <w:rPr>
          <w:i/>
        </w:rPr>
        <w:t>trõu t</w:t>
        <w:softHyphen/>
        <w:t xml:space="preserve">îng, </w:t>
      </w:r>
      <w:r>
        <w:rPr>
          <w:iCs/>
        </w:rPr>
        <w:t xml:space="preserve">mµ lµ ý thøc c¶m tÝnh </w:t>
      </w:r>
      <w:r>
        <w:rPr>
          <w:i/>
        </w:rPr>
        <w:t xml:space="preserve">nh©n c¸ch, </w:t>
      </w:r>
      <w:r>
        <w:rPr>
          <w:iCs/>
        </w:rPr>
        <w:t>r»ng t«n gi¸o, cña c¶i v.v. chØ lµ hiÖn thùc bÞ tha ho¸ cña sù ®èi t</w:t>
        <w:softHyphen/>
        <w:t xml:space="preserve">îng ho¸ </w:t>
      </w:r>
      <w:r>
        <w:rPr>
          <w:i/>
        </w:rPr>
        <w:t>con ng</w:t>
        <w:softHyphen/>
        <w:t xml:space="preserve">êi, </w:t>
      </w:r>
      <w:r>
        <w:rPr>
          <w:iCs/>
        </w:rPr>
        <w:t>hiÖn thùc bÞ tha ho¸ cña nh÷ng lùc l</w:t>
        <w:softHyphen/>
        <w:t xml:space="preserve">îng b¶n chÊt kh¸ch thÓ ho¸ </w:t>
      </w:r>
      <w:r>
        <w:rPr>
          <w:i/>
        </w:rPr>
        <w:t>cña con ng</w:t>
        <w:softHyphen/>
        <w:t xml:space="preserve">êi </w:t>
      </w:r>
      <w:r>
        <w:rPr>
          <w:iCs/>
        </w:rPr>
        <w:t xml:space="preserve">vµ do ®ã chóng chØ lµ </w:t>
      </w:r>
      <w:r>
        <w:rPr>
          <w:i/>
        </w:rPr>
        <w:t>con ®</w:t>
        <w:softHyphen/>
        <w:t xml:space="preserve">êng </w:t>
      </w:r>
      <w:r>
        <w:rPr>
          <w:iCs/>
        </w:rPr>
        <w:t xml:space="preserve">®i tíi hiÖn thùc ch©n thËt </w:t>
      </w:r>
      <w:r>
        <w:rPr>
          <w:i/>
        </w:rPr>
        <w:t>cña con ng</w:t>
        <w:softHyphen/>
        <w:t xml:space="preserve">êi, - </w:t>
      </w:r>
      <w:r>
        <w:rPr>
          <w:iCs/>
        </w:rPr>
        <w:t>v× vËy Hª-ghen cho r»ng sù chiÕm h÷u nh÷ng lùc l</w:t>
        <w:softHyphen/>
        <w:t>îng b¶n chÊt cña con ng</w:t>
        <w:softHyphen/>
        <w:t>êi hay viÖc n¾m ®</w:t>
        <w:softHyphen/>
        <w:t xml:space="preserve">îc qu¸ tr×nh ®ã cã mét h×nh thøc khiÕn cho </w:t>
      </w:r>
      <w:r>
        <w:rPr>
          <w:i/>
        </w:rPr>
        <w:t xml:space="preserve">c¶m tÝnh, t«n gi¸o, </w:t>
      </w:r>
      <w:r>
        <w:rPr>
          <w:iCs/>
        </w:rPr>
        <w:t xml:space="preserve">chÝnh quyÒn v.v. lµ nh÷ng b¶n chÊt </w:t>
      </w:r>
      <w:r>
        <w:rPr>
          <w:i/>
        </w:rPr>
        <w:t xml:space="preserve">tinh thÇn, </w:t>
      </w:r>
      <w:r>
        <w:rPr>
          <w:iCs/>
        </w:rPr>
        <w:t xml:space="preserve">v× chØ cã </w:t>
      </w:r>
      <w:r>
        <w:rPr>
          <w:i/>
        </w:rPr>
        <w:t xml:space="preserve">tinh thÇn </w:t>
      </w:r>
      <w:r>
        <w:rPr>
          <w:iCs/>
        </w:rPr>
        <w:t xml:space="preserve">lµ b¶n chÊt </w:t>
      </w:r>
      <w:r>
        <w:rPr>
          <w:i/>
        </w:rPr>
        <w:t xml:space="preserve">ch©n </w:t>
      </w:r>
      <w:r>
        <w:rPr>
          <w:i/>
          <w:spacing w:val="2"/>
        </w:rPr>
        <w:t xml:space="preserve">thËt </w:t>
      </w:r>
      <w:r>
        <w:rPr>
          <w:iCs/>
          <w:spacing w:val="2"/>
        </w:rPr>
        <w:t>cña con ng</w:t>
        <w:softHyphen/>
        <w:t>êi, cßn h×nh thøc ch©n chÝnh cña tinh thÇn lµ tinh thÇn ®ang t</w:t>
        <w:softHyphen/>
        <w:t xml:space="preserve"> duy, tinh thÇn l«-gÝch, t</w:t>
        <w:softHyphen/>
        <w:t xml:space="preserve"> biÖn. </w:t>
      </w:r>
      <w:r>
        <w:rPr>
          <w:i/>
          <w:spacing w:val="2"/>
        </w:rPr>
        <w:t>TÝnh ng</w:t>
        <w:softHyphen/>
        <w:t xml:space="preserve">êi </w:t>
      </w:r>
      <w:r>
        <w:rPr>
          <w:iCs/>
          <w:spacing w:val="2"/>
        </w:rPr>
        <w:t>cña tù nhiªn vµ cña tù nhiªn do qu¸ tr×nh lÞch sö s¸ng t¹o, cña nh÷ng s¶n phÈm cña con ng</w:t>
        <w:softHyphen/>
        <w:t xml:space="preserve">êi biÓu hiÖn ra ë chç chóng lµ nh÷ng </w:t>
      </w:r>
      <w:r>
        <w:rPr>
          <w:i/>
          <w:spacing w:val="2"/>
        </w:rPr>
        <w:t xml:space="preserve">s¶n phÈm </w:t>
      </w:r>
      <w:r>
        <w:rPr>
          <w:iCs/>
          <w:spacing w:val="2"/>
        </w:rPr>
        <w:t>cña tinh thÇn trõu t</w:t>
        <w:softHyphen/>
        <w:t xml:space="preserve">îng vµ do ®ã trong chõng mùc Êy còng lµ nh÷ng nh©n tè </w:t>
      </w:r>
      <w:r>
        <w:rPr>
          <w:i/>
          <w:spacing w:val="2"/>
        </w:rPr>
        <w:t xml:space="preserve">tinh thÇn, nh÷ng b¶n chÊt tinh thÇn. </w:t>
        <w:br/>
      </w:r>
      <w:r>
        <w:rPr>
          <w:iCs/>
          <w:spacing w:val="2"/>
        </w:rPr>
        <w:t>Cho nªn "HiÖn t</w:t>
        <w:softHyphen/>
        <w:t>îng häc" lµ sù phª ph¸n bÞ che giÊu, ch</w:t>
        <w:softHyphen/>
        <w:t>a râ rµng ®èi víi b¶n th©n nã vµ cã mét h×nh thøc thÇn bÝ; nh</w:t>
        <w:softHyphen/>
        <w:t xml:space="preserve">ng v× nã cè ®Þnh </w:t>
      </w:r>
      <w:r>
        <w:rPr>
          <w:i/>
          <w:spacing w:val="2"/>
        </w:rPr>
        <w:t xml:space="preserve">sù tha ho¸ </w:t>
      </w:r>
      <w:r>
        <w:rPr>
          <w:iCs/>
          <w:spacing w:val="2"/>
        </w:rPr>
        <w:t>cña con ng</w:t>
        <w:softHyphen/>
        <w:t>êi, - mÆc dÇu con ng</w:t>
        <w:softHyphen/>
        <w:t xml:space="preserve">êi </w:t>
        <w:br/>
        <w:t>xuÊt hiÖn ra trong nã chØ d</w:t>
        <w:softHyphen/>
        <w:t>íi h×nh thøc tinh thÇn, - nªn trong ®ã vÉn cã d</w:t>
        <w:softHyphen/>
        <w:t xml:space="preserve">íi h×nh thøc che giÊu </w:t>
      </w:r>
      <w:r>
        <w:rPr>
          <w:i/>
          <w:spacing w:val="2"/>
        </w:rPr>
        <w:t xml:space="preserve">tÊt c¶ </w:t>
      </w:r>
      <w:r>
        <w:rPr>
          <w:iCs/>
          <w:spacing w:val="2"/>
        </w:rPr>
        <w:t xml:space="preserve">nh÷ng yÕu tè cña sù </w:t>
        <w:br/>
        <w:t xml:space="preserve">phª ph¸n, nh÷ng yÕu tè nµy </w:t>
      </w:r>
      <w:r>
        <w:rPr>
          <w:i/>
          <w:spacing w:val="2"/>
        </w:rPr>
        <w:t>®</w:t>
        <w:softHyphen/>
        <w:t xml:space="preserve">îc chuÈn bÞ </w:t>
      </w:r>
      <w:r>
        <w:rPr>
          <w:iCs/>
          <w:spacing w:val="2"/>
        </w:rPr>
        <w:t xml:space="preserve">vµ </w:t>
      </w:r>
      <w:r>
        <w:rPr>
          <w:i/>
          <w:spacing w:val="2"/>
        </w:rPr>
        <w:t xml:space="preserve">hoµn thiÖn </w:t>
        <w:br/>
      </w:r>
      <w:r>
        <w:rPr>
          <w:iCs/>
          <w:spacing w:val="2"/>
        </w:rPr>
        <w:t>th</w:t>
        <w:softHyphen/>
        <w:t>êng lµ d</w:t>
        <w:softHyphen/>
        <w:t>íi h×nh thøc v</w:t>
        <w:softHyphen/>
        <w:t xml:space="preserve">ît lªn trªn quan ®iÓm cña Hª-ghen. Nh÷ng phÇn nãi vÒ "ý thøc bÊt h¹nh", vÒ "ý thøc trung thùc", vÒ ®Êu tranh "cña ý thøc cao quý vµ ý thøc thÊp hÌn" v.v., v.v., </w:t>
        <w:br/>
        <w:t>bao gåm trong nã - mÆc dÇu d</w:t>
        <w:softHyphen/>
        <w:t xml:space="preserve">íi h×nh thøc bÞ tha ho¸ - nh÷ng yÕu tè cã tÝnh chÊt </w:t>
      </w:r>
      <w:r>
        <w:rPr>
          <w:i/>
          <w:spacing w:val="2"/>
        </w:rPr>
        <w:t xml:space="preserve">phª ph¸n </w:t>
      </w:r>
      <w:r>
        <w:rPr>
          <w:iCs/>
          <w:spacing w:val="2"/>
        </w:rPr>
        <w:t>cña trän nhiÒu lÜnh vùc nh</w:t>
        <w:softHyphen/>
        <w:t xml:space="preserve"> t«n</w:t>
      </w:r>
      <w:r>
        <w:rPr>
          <w:iCs/>
        </w:rPr>
        <w:t xml:space="preserve"> gi¸o, nhµ n</w:t>
        <w:softHyphen/>
        <w:t>íc, sinh ho¹t c«ng d©n v.v.. Vµ gièng nh</w:t>
        <w:softHyphen/>
        <w:t xml:space="preserve"> </w:t>
      </w:r>
      <w:r>
        <w:rPr>
          <w:i/>
        </w:rPr>
        <w:t>b¶n chÊt, ®èi t</w:t>
        <w:softHyphen/>
        <w:t xml:space="preserve">îng </w:t>
      </w:r>
      <w:r>
        <w:rPr>
          <w:iCs/>
        </w:rPr>
        <w:t>ë Hª-ghen biÓu hiÖn ra lµ b¶n chÊt t</w:t>
        <w:softHyphen/>
        <w:t xml:space="preserve"> t</w:t>
        <w:softHyphen/>
        <w:t xml:space="preserve">ëng, </w:t>
      </w:r>
      <w:r>
        <w:rPr>
          <w:i/>
        </w:rPr>
        <w:t xml:space="preserve">chñ thÓ </w:t>
      </w:r>
      <w:r>
        <w:rPr>
          <w:iCs/>
        </w:rPr>
        <w:t xml:space="preserve">bao giê còng lµ </w:t>
      </w:r>
      <w:r>
        <w:rPr>
          <w:i/>
        </w:rPr>
        <w:t xml:space="preserve">ý thøc </w:t>
      </w:r>
      <w:r>
        <w:rPr>
          <w:iCs/>
        </w:rPr>
        <w:t xml:space="preserve">hoÆc </w:t>
      </w:r>
      <w:r>
        <w:rPr>
          <w:i/>
        </w:rPr>
        <w:t xml:space="preserve">tù ý thøc, </w:t>
      </w:r>
      <w:r>
        <w:rPr>
          <w:iCs/>
        </w:rPr>
        <w:t>hoÆc nãi ®óng h¬n, ®èi t</w:t>
        <w:softHyphen/>
        <w:t>îng chØ biÓu hiÖn nh</w:t>
        <w:softHyphen/>
        <w:t xml:space="preserve"> lµ ý thøc </w:t>
      </w:r>
      <w:r>
        <w:rPr>
          <w:i/>
        </w:rPr>
        <w:t>trõu t</w:t>
        <w:softHyphen/>
        <w:t xml:space="preserve">îng, </w:t>
      </w:r>
      <w:r>
        <w:rPr>
          <w:iCs/>
        </w:rPr>
        <w:t>cßn con ng</w:t>
        <w:softHyphen/>
        <w:t>êi th× chØ biÓu hiÖn nh</w:t>
        <w:softHyphen/>
        <w:t xml:space="preserve"> lµ </w:t>
      </w:r>
      <w:r>
        <w:rPr>
          <w:i/>
        </w:rPr>
        <w:t xml:space="preserve">tù ý thøc. </w:t>
      </w:r>
      <w:r>
        <w:rPr>
          <w:iCs/>
        </w:rPr>
        <w:t>Cho nªn nh÷ng h×nh thøc tha ho¸ kh¸c nhau biÓu hiÖn trong "HiÖn t</w:t>
        <w:softHyphen/>
        <w:t>îng häc" chØ lµ nh÷ng h×nh thøc kh¸c nhau cña ý thøc vµ tù ý thøc. Gièng nh</w:t>
        <w:softHyphen/>
        <w:t xml:space="preserve"> ý thøc trõu t</w:t>
        <w:softHyphen/>
        <w:t>îng - ®èi t</w:t>
        <w:softHyphen/>
        <w:t>îng ®</w:t>
        <w:softHyphen/>
        <w:t>îc xem xÐt víi tÝnh c¸ch nh</w:t>
        <w:softHyphen/>
        <w:t xml:space="preserve"> vËy - </w:t>
      </w:r>
      <w:r>
        <w:rPr>
          <w:i/>
        </w:rPr>
        <w:t xml:space="preserve">tù nã </w:t>
      </w:r>
      <w:r>
        <w:rPr>
          <w:iCs/>
        </w:rPr>
        <w:t>chØ lµ mét trong nh÷ng nh©n tè cña tù ý thøc ®ang thiÕt ®Þnh nh÷ng sù kh¸c nhau cña b¶n th©n nã, kÕt qu¶ cña toµn bé sù vËn ®éng Êy lµ sù ®ång nhÊt cña tù ý thøc víi ý thøc, lµ tri thøc tuyÖt ®èi, hay sù vËn ®éng cña t</w:t>
        <w:softHyphen/>
        <w:t xml:space="preserve"> duy trõu t</w:t>
        <w:softHyphen/>
        <w:t>îng kh«ng ph¶i h</w:t>
        <w:softHyphen/>
        <w:t>íng ra bªn ngoµi mµ chØ diÔn ra bªn trong b¶n th©n nã, nghÜa lµ kÕt qu¶ thu ®</w:t>
        <w:softHyphen/>
        <w:t>îc lµ phÐp biÖn chøng cña t</w:t>
        <w:softHyphen/>
        <w:t xml:space="preserve"> t</w:t>
        <w:softHyphen/>
        <w:t>ëng thuÇn tuý</w:t>
      </w:r>
      <w:r>
        <w:rPr>
          <w:rStyle w:val="FootnoteCharacters"/>
          <w:rStyle w:val="FootnoteAnchor"/>
          <w:iCs/>
          <w:sz w:val="22"/>
        </w:rPr>
        <w:footnoteReference w:customMarkFollows="1" w:id="25"/>
        <w:t>1</w:t>
      </w:r>
      <w:r>
        <w:rPr>
          <w:rStyle w:val="FootnoteCharacters"/>
          <w:iCs/>
          <w:sz w:val="22"/>
        </w:rPr>
        <w:t>*</w:t>
      </w:r>
      <w:r>
        <w:rPr>
          <w:iCs/>
        </w:rPr>
        <w:t>. [XVIII]</w:t>
      </w:r>
    </w:p>
    <w:p>
      <w:pPr>
        <w:pStyle w:val="Normal"/>
        <w:rPr/>
      </w:pPr>
      <w:r>
        <w:rPr>
          <w:iCs/>
          <w:spacing w:val="4"/>
        </w:rPr>
        <w:t>Do ®ã, sù vÜ ®¹i cña "</w:t>
      </w:r>
      <w:r>
        <w:rPr>
          <w:i/>
          <w:spacing w:val="4"/>
        </w:rPr>
        <w:t>HiÖn t</w:t>
        <w:softHyphen/>
        <w:t xml:space="preserve">îng häc" </w:t>
      </w:r>
      <w:r>
        <w:rPr>
          <w:iCs/>
          <w:spacing w:val="4"/>
        </w:rPr>
        <w:t>cña Hª-ghen vµ cña kÕt qu¶ cuèi cïng cña nã - phÐp biÖn chøng cña tÝnh phñ ®Þnh víi tÝnh c¸ch lµ nguyªn lý thóc ®Èy vµ s¶n sinh - lµ ë chç Hª-ghen xem xÐt sù tù s¶n sinh cña con ng</w:t>
        <w:softHyphen/>
        <w:t>êi nh</w:t>
        <w:softHyphen/>
        <w:t xml:space="preserve"> lµ mét qu¸ tr×nh, xem xÐt sù ®èi t</w:t>
        <w:softHyphen/>
        <w:t>îng ho¸ nh</w:t>
        <w:softHyphen/>
        <w:t xml:space="preserve"> lµ sù ph©n ho¸ ®èi t</w:t>
        <w:softHyphen/>
        <w:t>îng, nh</w:t>
        <w:softHyphen/>
        <w:t xml:space="preserve"> lµ sù tha ho¸ vµ sù t</w:t>
        <w:softHyphen/>
        <w:t xml:space="preserve">íc bá sù tù tha ho¸ Êy, do ®ã «ng n¾m lÊy b¶n chÊt cña </w:t>
      </w:r>
      <w:r>
        <w:rPr>
          <w:i/>
          <w:spacing w:val="4"/>
        </w:rPr>
        <w:t xml:space="preserve">lao ®éng </w:t>
      </w:r>
      <w:r>
        <w:rPr>
          <w:iCs/>
          <w:spacing w:val="4"/>
        </w:rPr>
        <w:t>vµ hiÓu con ng</w:t>
        <w:softHyphen/>
        <w:t>êi ®èi t</w:t>
        <w:softHyphen/>
        <w:t>îng, con ng</w:t>
        <w:softHyphen/>
        <w:t xml:space="preserve">êi ch©n chÝnh, v× cã tÝnh chÊt hiÖn thùc, lµ kÕt qu¶ cña </w:t>
      </w:r>
      <w:r>
        <w:rPr>
          <w:i/>
          <w:spacing w:val="4"/>
        </w:rPr>
        <w:t xml:space="preserve">lao ®éng cña b¶n th©n </w:t>
      </w:r>
      <w:r>
        <w:rPr>
          <w:iCs/>
          <w:spacing w:val="4"/>
        </w:rPr>
        <w:t>con ng</w:t>
        <w:softHyphen/>
        <w:t xml:space="preserve">êi. Quan hÖ </w:t>
      </w:r>
      <w:r>
        <w:rPr>
          <w:i/>
          <w:spacing w:val="4"/>
        </w:rPr>
        <w:t xml:space="preserve">hiÖn thùc, tÝch cùc </w:t>
      </w:r>
      <w:r>
        <w:rPr>
          <w:iCs/>
          <w:spacing w:val="4"/>
        </w:rPr>
        <w:t>cña con ng</w:t>
        <w:softHyphen/>
        <w:t>êi ®èi víi b¶n th©n m×nh víi tÝnh c¸ch lµ thùc thÓ loµi, hoÆc sù biÓu hiÖn cña b¶n th©n trong thùc tÕ víi tÝnh c¸ch lµ thùc thÓ loµi hiÖn thùc, cã nghÜa lµ thùc thÓ con ng</w:t>
        <w:softHyphen/>
        <w:t>êi, chØ cã thÓ cã ®</w:t>
        <w:softHyphen/>
        <w:t>îc b»ng c¸ch con ng</w:t>
        <w:softHyphen/>
        <w:t xml:space="preserve">êi thùc tÕ rót ra tõ b¶n th©n m×nh tÊt c¶ nh÷ng </w:t>
      </w:r>
      <w:r>
        <w:rPr>
          <w:i/>
          <w:spacing w:val="4"/>
        </w:rPr>
        <w:t>lùc l</w:t>
        <w:softHyphen/>
        <w:t>îng loµi</w:t>
      </w:r>
      <w:r>
        <w:rPr>
          <w:i/>
        </w:rPr>
        <w:t xml:space="preserve"> </w:t>
      </w:r>
      <w:r>
        <w:rPr>
          <w:iCs/>
        </w:rPr>
        <w:t>cña m×nh (®iÒu nµy l¹i chØ cã thÓ cã ®</w:t>
        <w:softHyphen/>
        <w:t>îc th«ng qua toµn bé ho¹t ®éng cña nh©n lo¹i, chØ lµ kÕt qu¶ cña lÞch sö) vµ ®èi ®·i víi chóng nh</w:t>
        <w:softHyphen/>
        <w:t xml:space="preserve"> lµ víi nh÷ng ®èi t</w:t>
        <w:softHyphen/>
        <w:t>îng, vµ ®iÒu ®ã l¹i chØ cã thÓ cã ®</w:t>
        <w:softHyphen/>
        <w:t>îc lóc ®Çu d</w:t>
        <w:softHyphen/>
        <w:t>íi h×nh thøc tha ho¸.</w:t>
      </w:r>
    </w:p>
    <w:p>
      <w:pPr>
        <w:pStyle w:val="Normal"/>
        <w:rPr/>
      </w:pPr>
      <w:r>
        <w:rPr>
          <w:iCs/>
        </w:rPr>
        <w:t>TÝnh phiÕn diÖn vµ tÝnh h¹n chÕ cña Hª-ghen, chóng t«i sÏ nãi tû mû qua vÝ dô vÒ ch</w:t>
        <w:softHyphen/>
        <w:t>¬ng cuèi cña "HiÖn t</w:t>
        <w:softHyphen/>
        <w:t>îng häc" vÒ tri thøc tuyÖt ®èi; ch</w:t>
        <w:softHyphen/>
        <w:t>¬ng nµy bao hµm d</w:t>
        <w:softHyphen/>
        <w:t>íi h×nh thøc tãm t¾t ng¾n gän tinh thÇn cña "HiÖn t</w:t>
        <w:softHyphen/>
        <w:t>îng häc", quan hÖ cña nã víi "phÐp biÖn chøng t</w:t>
        <w:softHyphen/>
        <w:t xml:space="preserve"> biÖn" còng nh</w:t>
        <w:softHyphen/>
        <w:t xml:space="preserve"> </w:t>
      </w:r>
      <w:r>
        <w:rPr>
          <w:i/>
        </w:rPr>
        <w:t xml:space="preserve">quan niÖm </w:t>
      </w:r>
      <w:r>
        <w:rPr>
          <w:iCs/>
        </w:rPr>
        <w:t>cña Hª-ghen vÒ c¶ hai c¸i ®ã vµ vÒ mèi t</w:t>
        <w:softHyphen/>
        <w:t>¬ng quan cña chóng.</w:t>
      </w:r>
    </w:p>
    <w:p>
      <w:pPr>
        <w:pStyle w:val="Normal"/>
        <w:rPr/>
      </w:pPr>
      <w:r>
        <w:rPr>
          <w:iCs/>
        </w:rPr>
        <w:t>Chóng t«i chØ nhËn xÐt tr</w:t>
        <w:softHyphen/>
        <w:t xml:space="preserve">íc thªm nh÷ng ®iÒu sau ®©y. Hª-ghen ®øng trªn quan ®iÓm kinh tÕ chÝnh trÞ häc hiÖn ®¹i. ¤ng coi </w:t>
      </w:r>
      <w:r>
        <w:rPr>
          <w:i/>
        </w:rPr>
        <w:t xml:space="preserve">lao ®éng </w:t>
      </w:r>
      <w:r>
        <w:rPr>
          <w:iCs/>
        </w:rPr>
        <w:t xml:space="preserve">lµ </w:t>
      </w:r>
      <w:r>
        <w:rPr>
          <w:i/>
        </w:rPr>
        <w:t>b¶n chÊt</w:t>
      </w:r>
      <w:r>
        <w:rPr>
          <w:iCs/>
        </w:rPr>
        <w:t>, lµ b¶n chÊt tù x¸c nhËn cña con ng</w:t>
        <w:softHyphen/>
        <w:t>êi; «ng chØ nh×n thÊy ph</w:t>
        <w:softHyphen/>
        <w:t>¬ng diÖn kh¼ng ®Þnh cña lao ®éng, chø kh«ng nh×n thÊy ph</w:t>
        <w:softHyphen/>
        <w:t xml:space="preserve">¬ng diÖn phñ ®Þnh. Lao ®éng lµ sù </w:t>
      </w:r>
      <w:r>
        <w:rPr>
          <w:i/>
        </w:rPr>
        <w:t>sinh thµnh v× m×nh cña con ng</w:t>
        <w:softHyphen/>
        <w:t xml:space="preserve">êi </w:t>
      </w:r>
      <w:r>
        <w:rPr>
          <w:iCs/>
        </w:rPr>
        <w:t xml:space="preserve">trong khu«n khæ sù </w:t>
      </w:r>
      <w:r>
        <w:rPr>
          <w:i/>
        </w:rPr>
        <w:t xml:space="preserve">tha ho¸, </w:t>
      </w:r>
      <w:r>
        <w:rPr>
          <w:iCs/>
        </w:rPr>
        <w:t>hoÆc víi tÝnh c¸ch lµ con ng</w:t>
        <w:softHyphen/>
        <w:t xml:space="preserve">êi </w:t>
      </w:r>
      <w:r>
        <w:rPr>
          <w:i/>
        </w:rPr>
        <w:t xml:space="preserve">bÞ tha ho¸. </w:t>
      </w:r>
      <w:r>
        <w:rPr>
          <w:iCs/>
        </w:rPr>
        <w:t xml:space="preserve">Hª-ghen chØ biÕt vµ thõa nhËn mét thø lao ®éng, cô thÓ lµ lao ®éng </w:t>
      </w:r>
      <w:r>
        <w:rPr>
          <w:i/>
        </w:rPr>
        <w:t>tinh thÇn trõu t</w:t>
        <w:softHyphen/>
        <w:t xml:space="preserve">îng. </w:t>
      </w:r>
      <w:r>
        <w:rPr>
          <w:iCs/>
        </w:rPr>
        <w:t>Nh</w:t>
        <w:softHyphen/>
        <w:t xml:space="preserve"> vËy, phµm c¸i g× nãi chung cÊu thµnh </w:t>
      </w:r>
      <w:r>
        <w:rPr>
          <w:i/>
        </w:rPr>
        <w:t xml:space="preserve">b¶n chÊt </w:t>
      </w:r>
      <w:r>
        <w:rPr>
          <w:iCs/>
        </w:rPr>
        <w:t xml:space="preserve">cña triÕt häc, cô thÓ lµ </w:t>
      </w:r>
      <w:r>
        <w:rPr>
          <w:i/>
        </w:rPr>
        <w:t>sù tha ho¸ cña con ng</w:t>
        <w:softHyphen/>
        <w:t xml:space="preserve">êi hiÓu biÕt m×nh, </w:t>
      </w:r>
      <w:r>
        <w:rPr>
          <w:iCs/>
        </w:rPr>
        <w:t xml:space="preserve">hoÆc khoa häc bÞ </w:t>
      </w:r>
      <w:r>
        <w:rPr>
          <w:i/>
        </w:rPr>
        <w:t>tha ho¸ tù t</w:t>
        <w:softHyphen/>
        <w:t xml:space="preserve"> duy vÒ m×nh, </w:t>
      </w:r>
      <w:r>
        <w:rPr>
          <w:iCs/>
        </w:rPr>
        <w:t>th× Hª-ghen thõa nhËn lµ b¶n chÊt cña lao ®éng, cho nªn, tr¸i víi triÕt häc tr</w:t>
        <w:softHyphen/>
        <w:t>íc kia, «ng cã thÓ tËp hîp thµnh mét khèi nh÷ng nh©n tè riªng biÖt cña triÕt häc tr</w:t>
        <w:softHyphen/>
        <w:t>íc kia vµ tr×nh bµy triÕt häc cña m×nh nh</w:t>
        <w:softHyphen/>
        <w:t xml:space="preserve"> lµ triÕt häc </w:t>
      </w:r>
      <w:r>
        <w:rPr>
          <w:i/>
        </w:rPr>
        <w:t xml:space="preserve">chÝnh cèng. </w:t>
      </w:r>
      <w:r>
        <w:rPr>
          <w:iCs/>
        </w:rPr>
        <w:t>C¸i mµ nh÷ng nhµ triÕt häc kh¸c trong khi xem xÐt nh÷ng nh©n tè riªng biÖt cña tù nhiªn vµ cña ®êi sèng con ng</w:t>
        <w:softHyphen/>
        <w:t>êi ®· coi lµ nh÷ng nh©n tè cña tù ý thøc, h¬n n÷a cña tù ý thøc trõu t</w:t>
        <w:softHyphen/>
        <w:t xml:space="preserve">îng, th× Hª-ghen </w:t>
      </w:r>
      <w:r>
        <w:rPr>
          <w:i/>
        </w:rPr>
        <w:t xml:space="preserve">coi lµ c«ng viÖc </w:t>
      </w:r>
      <w:r>
        <w:rPr>
          <w:iCs/>
        </w:rPr>
        <w:t>cña b¶n th©n triÕt häc. Cho nªn khoa häc cña «ng lµ tuyÖt ®èi.</w:t>
      </w:r>
    </w:p>
    <w:p>
      <w:pPr>
        <w:pStyle w:val="Normal"/>
        <w:rPr>
          <w:iCs/>
        </w:rPr>
      </w:pPr>
      <w:r>
        <w:rPr>
          <w:iCs/>
        </w:rPr>
        <w:t>Giê ®©y chóng ta h·y chuyÓn sang ®èi t</w:t>
        <w:softHyphen/>
        <w:t>îng cña chóng ta.</w:t>
      </w:r>
    </w:p>
    <w:p>
      <w:pPr>
        <w:pStyle w:val="Normal"/>
        <w:rPr>
          <w:i/>
          <w:i/>
        </w:rPr>
      </w:pPr>
      <w:r>
        <w:rPr>
          <w:i/>
        </w:rPr>
        <w:t>Tri thøc tuyÖt ®èi. Ch</w:t>
        <w:softHyphen/>
        <w:t>¬ng cuèi cïng cña "HiÖn t</w:t>
        <w:softHyphen/>
        <w:t>îng häc".</w:t>
      </w:r>
    </w:p>
    <w:p>
      <w:pPr>
        <w:pStyle w:val="Normal"/>
        <w:rPr/>
      </w:pPr>
      <w:r>
        <w:rPr>
          <w:iCs/>
        </w:rPr>
        <w:t xml:space="preserve">Thùc chÊt cña vÊn ®Ò lµ ë chç </w:t>
      </w:r>
      <w:r>
        <w:rPr>
          <w:i/>
        </w:rPr>
        <w:t>®èi t</w:t>
        <w:softHyphen/>
        <w:t xml:space="preserve">îng cña ý thøc </w:t>
      </w:r>
      <w:r>
        <w:rPr>
          <w:iCs/>
        </w:rPr>
        <w:t xml:space="preserve">theo Hª-ghen ch¼ng qua lµ </w:t>
      </w:r>
      <w:r>
        <w:rPr>
          <w:i/>
        </w:rPr>
        <w:t xml:space="preserve">tù ý thøc, </w:t>
      </w:r>
      <w:r>
        <w:rPr>
          <w:iCs/>
        </w:rPr>
        <w:t>hoÆc ®èi t</w:t>
        <w:softHyphen/>
        <w:t xml:space="preserve">îng chØ lµ </w:t>
      </w:r>
      <w:r>
        <w:rPr>
          <w:i/>
        </w:rPr>
        <w:t>tù ý thøc ®èi t</w:t>
        <w:softHyphen/>
        <w:t xml:space="preserve">îng ho¸, </w:t>
      </w:r>
      <w:r>
        <w:rPr>
          <w:iCs/>
        </w:rPr>
        <w:t>tù ý thøc víi tÝnh c¸ch lµ ®èi t</w:t>
        <w:softHyphen/>
        <w:t>îng (coi con ng</w:t>
        <w:softHyphen/>
        <w:t>êi ngang víi tù ý thøc).</w:t>
      </w:r>
    </w:p>
    <w:p>
      <w:pPr>
        <w:pStyle w:val="Normal"/>
        <w:rPr/>
      </w:pPr>
      <w:r>
        <w:rPr>
          <w:iCs/>
        </w:rPr>
        <w:t xml:space="preserve">Cho nªn vÊn ®Ò lµ ë chç kh¾c phôc </w:t>
      </w:r>
      <w:r>
        <w:rPr>
          <w:i/>
        </w:rPr>
        <w:t>®èi t</w:t>
        <w:softHyphen/>
        <w:t>îng cña ý thøc. TÝnh ®èi t</w:t>
        <w:softHyphen/>
        <w:t xml:space="preserve">îng </w:t>
      </w:r>
      <w:r>
        <w:rPr>
          <w:iCs/>
        </w:rPr>
        <w:t>víi tÝnh c¸ch nh</w:t>
        <w:softHyphen/>
        <w:t xml:space="preserve"> vËy ®</w:t>
        <w:softHyphen/>
        <w:t xml:space="preserve">îc coi lµ quan hÖ </w:t>
      </w:r>
      <w:r>
        <w:rPr>
          <w:i/>
        </w:rPr>
        <w:t xml:space="preserve">bÞ tha ho¸, </w:t>
      </w:r>
      <w:r>
        <w:rPr>
          <w:iCs/>
        </w:rPr>
        <w:t xml:space="preserve">kh«ng thÝch hîp víi </w:t>
      </w:r>
      <w:r>
        <w:rPr>
          <w:i/>
        </w:rPr>
        <w:t>b¶n chÊt con ng</w:t>
        <w:softHyphen/>
        <w:t xml:space="preserve">êi </w:t>
      </w:r>
      <w:r>
        <w:rPr>
          <w:iCs/>
        </w:rPr>
        <w:t>(víi tù ý thøc), cña con ng</w:t>
        <w:softHyphen/>
        <w:t xml:space="preserve">êi. Cho nªn </w:t>
      </w:r>
      <w:r>
        <w:rPr>
          <w:i/>
        </w:rPr>
        <w:t xml:space="preserve">sù chiÕm h÷u trë l¹i </w:t>
      </w:r>
      <w:r>
        <w:rPr>
          <w:iCs/>
        </w:rPr>
        <w:t>b¶n chÊt ®èi t</w:t>
        <w:softHyphen/>
        <w:t>îng cña con ng</w:t>
        <w:softHyphen/>
        <w:t>êi - b¶n chÊt nµy ®</w:t>
        <w:softHyphen/>
        <w:t>îc s¶n sinh ra nh</w:t>
        <w:softHyphen/>
        <w:t xml:space="preserve"> mét c¸i g× xa l¹, d</w:t>
        <w:softHyphen/>
        <w:t xml:space="preserve">íi ph¹m trï tha ho¸ - kh«ng chØ cã ý nghÜa xo¸ bá sù </w:t>
      </w:r>
      <w:r>
        <w:rPr>
          <w:i/>
        </w:rPr>
        <w:t xml:space="preserve">tha ho¸ </w:t>
      </w:r>
      <w:r>
        <w:rPr>
          <w:iCs/>
        </w:rPr>
        <w:t xml:space="preserve">mµ cßn cã ý nghÜa xo¸ bá </w:t>
      </w:r>
      <w:r>
        <w:rPr>
          <w:i/>
        </w:rPr>
        <w:t>tÝnh ®èi t</w:t>
        <w:softHyphen/>
        <w:t xml:space="preserve">îng, </w:t>
      </w:r>
      <w:r>
        <w:rPr>
          <w:iCs/>
        </w:rPr>
        <w:t>nghÜa lµ con ng</w:t>
        <w:softHyphen/>
        <w:t>êi ®</w:t>
        <w:softHyphen/>
        <w:t xml:space="preserve">îc coi lµ thùc thÓ </w:t>
      </w:r>
      <w:r>
        <w:rPr>
          <w:i/>
        </w:rPr>
        <w:t>phi ®èi t</w:t>
        <w:softHyphen/>
        <w:t>îng, duy linh chñ nghÜa.</w:t>
      </w:r>
    </w:p>
    <w:p>
      <w:pPr>
        <w:pStyle w:val="Normal"/>
        <w:rPr/>
      </w:pPr>
      <w:r>
        <w:rPr>
          <w:iCs/>
        </w:rPr>
        <w:t xml:space="preserve">Hª-ghen m« t¶ </w:t>
      </w:r>
      <w:r>
        <w:rPr>
          <w:i/>
        </w:rPr>
        <w:t>sù vËn ®éng kh¾c phôc ®èi t</w:t>
        <w:softHyphen/>
        <w:t xml:space="preserve">îng cña ý thøc </w:t>
      </w:r>
      <w:r>
        <w:rPr>
          <w:iCs/>
        </w:rPr>
        <w:t>nh</w:t>
        <w:softHyphen/>
        <w:t xml:space="preserve"> sau:</w:t>
      </w:r>
    </w:p>
    <w:p>
      <w:pPr>
        <w:pStyle w:val="Normal"/>
        <w:spacing w:lineRule="exact" w:line="320"/>
        <w:rPr/>
      </w:pPr>
      <w:r>
        <w:rPr>
          <w:i/>
          <w:spacing w:val="2"/>
        </w:rPr>
        <w:t>§èi t</w:t>
        <w:softHyphen/>
        <w:t xml:space="preserve">îng </w:t>
      </w:r>
      <w:r>
        <w:rPr>
          <w:iCs/>
          <w:spacing w:val="2"/>
        </w:rPr>
        <w:t>kh«ng chØ tù biÓu hiÖn nh</w:t>
        <w:softHyphen/>
        <w:t xml:space="preserve"> lµ </w:t>
      </w:r>
      <w:r>
        <w:rPr>
          <w:i/>
          <w:spacing w:val="2"/>
        </w:rPr>
        <w:t xml:space="preserve">quay trë vÒ c¸i tù ng· [das Selbst] </w:t>
      </w:r>
      <w:r>
        <w:rPr>
          <w:iCs/>
          <w:spacing w:val="2"/>
        </w:rPr>
        <w:t xml:space="preserve">(theo Hª-ghen, ®ã lµ c¸ch hiÓu </w:t>
      </w:r>
      <w:r>
        <w:rPr>
          <w:i/>
          <w:spacing w:val="2"/>
        </w:rPr>
        <w:t xml:space="preserve">phiÕn diÖn, </w:t>
      </w:r>
      <w:r>
        <w:rPr>
          <w:iCs/>
          <w:spacing w:val="2"/>
        </w:rPr>
        <w:t>nghÜa lµ chØ n¾m cã mét mÆt, sù vËn ®éng ®ã). Con ng</w:t>
        <w:softHyphen/>
        <w:t>êi ®</w:t>
        <w:softHyphen/>
        <w:t>îc ®Æt ngang víi c¸i tù ng·. Nh</w:t>
        <w:softHyphen/>
        <w:t>ng c¸i tù ng· chØ lµ con ng</w:t>
        <w:softHyphen/>
        <w:t>êi ®</w:t>
        <w:softHyphen/>
        <w:t xml:space="preserve">îc quan niÖm mét c¸ch </w:t>
      </w:r>
      <w:r>
        <w:rPr>
          <w:i/>
          <w:spacing w:val="2"/>
        </w:rPr>
        <w:t>trõu t</w:t>
        <w:softHyphen/>
        <w:t xml:space="preserve">îng </w:t>
      </w:r>
      <w:r>
        <w:rPr>
          <w:iCs/>
          <w:spacing w:val="2"/>
        </w:rPr>
        <w:t>vµ do sù trõu t</w:t>
        <w:softHyphen/>
        <w:t>îng ®Î ra. Con ng</w:t>
        <w:softHyphen/>
        <w:t>êi lµ thùc thÓ tù h</w:t>
        <w:softHyphen/>
        <w:t>íng [selbstisch]. Con m¾t, lç tai v.v. cña con ng</w:t>
        <w:softHyphen/>
        <w:t xml:space="preserve">êi lµ </w:t>
      </w:r>
      <w:r>
        <w:rPr>
          <w:i/>
          <w:spacing w:val="2"/>
        </w:rPr>
        <w:t>tù h</w:t>
        <w:softHyphen/>
        <w:t xml:space="preserve">íng; </w:t>
      </w:r>
      <w:r>
        <w:rPr>
          <w:iCs/>
          <w:spacing w:val="2"/>
        </w:rPr>
        <w:t>mçi lùc l</w:t>
        <w:softHyphen/>
        <w:t xml:space="preserve">îng b¶n chÊt cña nã cã trong nã thuéc tÝnh </w:t>
      </w:r>
      <w:r>
        <w:rPr>
          <w:i/>
          <w:spacing w:val="2"/>
        </w:rPr>
        <w:t>tù h</w:t>
        <w:softHyphen/>
        <w:t xml:space="preserve">íng. </w:t>
      </w:r>
      <w:r>
        <w:rPr>
          <w:iCs/>
          <w:spacing w:val="2"/>
        </w:rPr>
        <w:t>Nh</w:t>
        <w:softHyphen/>
        <w:t xml:space="preserve">ng chÝnh v× thÕ mµ nÕu nãi: </w:t>
      </w:r>
      <w:r>
        <w:rPr>
          <w:i/>
          <w:spacing w:val="2"/>
        </w:rPr>
        <w:t xml:space="preserve">tù ý thøc </w:t>
      </w:r>
      <w:r>
        <w:rPr>
          <w:iCs/>
          <w:spacing w:val="2"/>
        </w:rPr>
        <w:t>cã con m¾t, lç tai, lùc l</w:t>
        <w:softHyphen/>
        <w:t xml:space="preserve">îng b¶n chÊt th× hoµn toµn kh«ng ®óng. </w:t>
      </w:r>
      <w:r>
        <w:rPr>
          <w:i/>
          <w:spacing w:val="2"/>
        </w:rPr>
        <w:t xml:space="preserve">Tù ý thøc </w:t>
      </w:r>
      <w:r>
        <w:rPr>
          <w:iCs/>
          <w:spacing w:val="2"/>
        </w:rPr>
        <w:t>®óng ra lµ phÈm chÊt cña b¶n tÝnh con ng</w:t>
        <w:softHyphen/>
        <w:t>êi, cña con m¾t ng</w:t>
        <w:softHyphen/>
        <w:t>êi v.v., chø kh«ng ph¶i b¶n tÝnh con ng</w:t>
        <w:softHyphen/>
        <w:t xml:space="preserve">êi lµ phÈm chÊt [XXIV] cña </w:t>
      </w:r>
      <w:r>
        <w:rPr>
          <w:i/>
          <w:spacing w:val="2"/>
        </w:rPr>
        <w:t>tù ý thøc.</w:t>
      </w:r>
    </w:p>
    <w:p>
      <w:pPr>
        <w:pStyle w:val="Normal"/>
        <w:spacing w:lineRule="exact" w:line="320"/>
        <w:rPr/>
      </w:pPr>
      <w:r>
        <w:rPr>
          <w:iCs/>
        </w:rPr>
        <w:t>C¸i tù ng· bÞ trõu t</w:t>
        <w:softHyphen/>
        <w:t>îng ho¸ vµ bÞ cè ®Þnh d</w:t>
        <w:softHyphen/>
        <w:t>íi h×nh thøc thùc thÓ ®éc lËp lµ con ng</w:t>
        <w:softHyphen/>
        <w:t xml:space="preserve">êi víi tÝnh c¸ch lµ </w:t>
      </w:r>
      <w:r>
        <w:rPr>
          <w:i/>
        </w:rPr>
        <w:t>ng</w:t>
        <w:softHyphen/>
        <w:t>êi vÞ kû trõu t</w:t>
        <w:softHyphen/>
        <w:t xml:space="preserve">îng, </w:t>
      </w:r>
      <w:r>
        <w:rPr/>
        <w:t xml:space="preserve">®ã lµ </w:t>
      </w:r>
      <w:r>
        <w:rPr>
          <w:i/>
          <w:iCs/>
        </w:rPr>
        <w:t xml:space="preserve">tÝnh vÞ kû </w:t>
      </w:r>
      <w:r>
        <w:rPr/>
        <w:t>®</w:t>
        <w:softHyphen/>
        <w:t>îc ®Ò lªn sù trõu t</w:t>
        <w:softHyphen/>
        <w:t>îng thuÇn tuý cña nã, ®Õn lÜnh vùc t</w:t>
        <w:softHyphen/>
        <w:t xml:space="preserve"> duy (sau nµy chóng ta sÏ trë l¹i vÊn ®Ò nµy).</w:t>
      </w:r>
    </w:p>
    <w:p>
      <w:pPr>
        <w:pStyle w:val="Normal"/>
        <w:spacing w:lineRule="exact" w:line="320" w:before="60" w:after="0"/>
        <w:rPr/>
      </w:pPr>
      <w:r>
        <w:rPr/>
        <w:t xml:space="preserve">§èi víi Hª-ghen, </w:t>
      </w:r>
      <w:r>
        <w:rPr>
          <w:i/>
          <w:iCs/>
        </w:rPr>
        <w:t>b¶n chÊt ng</w:t>
        <w:softHyphen/>
        <w:t>êi, con ng</w:t>
        <w:softHyphen/>
        <w:t xml:space="preserve">êi </w:t>
      </w:r>
      <w:r>
        <w:rPr/>
        <w:t xml:space="preserve">®ång nghÜa víi </w:t>
      </w:r>
      <w:r>
        <w:rPr>
          <w:i/>
          <w:iCs/>
        </w:rPr>
        <w:t xml:space="preserve">ý thøc. </w:t>
      </w:r>
      <w:r>
        <w:rPr/>
        <w:t>Cho nªn ®èi víi con ng</w:t>
        <w:softHyphen/>
        <w:t>êi, mäi sù tha ho¸ cña b¶n chÊt con ng</w:t>
        <w:softHyphen/>
        <w:t xml:space="preserve">êi </w:t>
      </w:r>
      <w:r>
        <w:rPr>
          <w:i/>
          <w:iCs/>
        </w:rPr>
        <w:t xml:space="preserve">ch¼ng qua lµ sù tha ho¸ cña tù ý thøc. </w:t>
      </w:r>
      <w:r>
        <w:rPr/>
        <w:t>Sù tha ho¸ cña tù ý thøc kh«ng ®</w:t>
        <w:softHyphen/>
        <w:t xml:space="preserve">îc coi lµ </w:t>
      </w:r>
      <w:r>
        <w:rPr>
          <w:i/>
          <w:iCs/>
        </w:rPr>
        <w:t>biÓu hiÖn</w:t>
      </w:r>
      <w:r>
        <w:rPr/>
        <w:t>, lµ biÓu hiÖn ®</w:t>
        <w:softHyphen/>
        <w:t>îc ph¶n ¸nh vµo trong ý thøc vµ t</w:t>
        <w:softHyphen/>
        <w:t xml:space="preserve"> duy, cña sù tha ho¸ </w:t>
      </w:r>
      <w:r>
        <w:rPr>
          <w:i/>
          <w:iCs/>
        </w:rPr>
        <w:t xml:space="preserve">hiÖn thùc </w:t>
      </w:r>
      <w:r>
        <w:rPr/>
        <w:t>cña b¶n chÊt con ng</w:t>
        <w:softHyphen/>
        <w:t xml:space="preserve">êi. Tr¸i l¹i, sù tha ho¸ </w:t>
      </w:r>
      <w:r>
        <w:rPr>
          <w:i/>
          <w:iCs/>
        </w:rPr>
        <w:t xml:space="preserve">hiÖn thùc </w:t>
      </w:r>
      <w:r>
        <w:rPr/>
        <w:t xml:space="preserve">cã tÝnh chÊt thùc t¹i, xÐt theo thùc chÊt che giÊu rÊt s©u </w:t>
      </w:r>
      <w:r>
        <w:rPr>
          <w:i/>
          <w:iCs/>
        </w:rPr>
        <w:t xml:space="preserve">bªn trong nã - </w:t>
      </w:r>
      <w:r>
        <w:rPr/>
        <w:t xml:space="preserve">vµ chØ do triÕt häc v¹ch ra - ch¼ng qua lµ </w:t>
      </w:r>
      <w:r>
        <w:rPr>
          <w:i/>
          <w:iCs/>
        </w:rPr>
        <w:t xml:space="preserve">biÓu hiÖn </w:t>
      </w:r>
      <w:r>
        <w:rPr/>
        <w:t>cña sù tha ho¸ cña b¶n chÊt ng</w:t>
        <w:softHyphen/>
        <w:t xml:space="preserve">êi ch©n chÝnh, cña </w:t>
      </w:r>
      <w:r>
        <w:rPr>
          <w:i/>
          <w:iCs/>
        </w:rPr>
        <w:t xml:space="preserve">tù ý thøc, </w:t>
      </w:r>
      <w:r>
        <w:rPr/>
        <w:t>cho nªn khoa häc nhËn thøc ®iÒu nµy ®</w:t>
        <w:softHyphen/>
        <w:t xml:space="preserve">îc gäi lµ </w:t>
      </w:r>
      <w:r>
        <w:rPr>
          <w:i/>
          <w:iCs/>
        </w:rPr>
        <w:t>hiÖn t</w:t>
        <w:softHyphen/>
        <w:t xml:space="preserve">îng häc. </w:t>
      </w:r>
      <w:r>
        <w:rPr/>
        <w:t>Cho nªn mäi sù chiÕm h÷u trë l¹i c¸i b¶n chÊt ®èi t</w:t>
        <w:softHyphen/>
        <w:t>îng ®· tha ho¸ biÓu hiÖn ra lµ sù ®em nhËp nã vµo tù ý thøc: con ng</w:t>
        <w:softHyphen/>
        <w:t xml:space="preserve">êi chiÕm lÊy b¶n chÊt cña m×nh </w:t>
      </w:r>
      <w:r>
        <w:rPr>
          <w:i/>
          <w:iCs/>
        </w:rPr>
        <w:t xml:space="preserve">chØ </w:t>
      </w:r>
      <w:r>
        <w:rPr/>
        <w:t>lµ tù ý thøc chiÕm lÊy b¶n chÊt ®èi t</w:t>
        <w:softHyphen/>
        <w:t>îng. Cho nªn ®èi t</w:t>
        <w:softHyphen/>
        <w:t>îng quay trë vÒ tù ng· chÝnh lµ chiÕm h÷u trë l¹i ®èi t</w:t>
        <w:softHyphen/>
        <w:t>îng.</w:t>
      </w:r>
    </w:p>
    <w:p>
      <w:pPr>
        <w:pStyle w:val="Normal"/>
        <w:spacing w:lineRule="exact" w:line="308" w:before="60" w:after="0"/>
        <w:rPr/>
      </w:pPr>
      <w:r>
        <w:rPr/>
        <w:t xml:space="preserve">Theo Hª-ghen, </w:t>
      </w:r>
      <w:r>
        <w:rPr>
          <w:i/>
          <w:iCs/>
        </w:rPr>
        <w:t>sù kh¾c phôc ®èi t</w:t>
        <w:softHyphen/>
        <w:t xml:space="preserve">îng cña ý thøc </w:t>
      </w:r>
      <w:r>
        <w:rPr/>
        <w:t>®</w:t>
        <w:softHyphen/>
        <w:t xml:space="preserve">îc biÓu hiÖn mét c¸ch </w:t>
      </w:r>
      <w:r>
        <w:rPr>
          <w:i/>
          <w:iCs/>
        </w:rPr>
        <w:t xml:space="preserve">toµn diÖn </w:t>
      </w:r>
      <w:r>
        <w:rPr/>
        <w:t>ë chç:</w:t>
      </w:r>
    </w:p>
    <w:p>
      <w:pPr>
        <w:pStyle w:val="Normal"/>
        <w:spacing w:lineRule="exact" w:line="308" w:before="60" w:after="0"/>
        <w:rPr/>
      </w:pPr>
      <w:r>
        <w:rPr/>
        <w:t>1) ®èi t</w:t>
        <w:softHyphen/>
        <w:t>îng víi tÝnh c¸ch nh</w:t>
        <w:softHyphen/>
        <w:t xml:space="preserve"> vËy biÓu hiÖn ra ®èi víi ý thøc nh</w:t>
        <w:softHyphen/>
        <w:t xml:space="preserve"> lµ ®ang biÕn mÊt;</w:t>
      </w:r>
    </w:p>
    <w:p>
      <w:pPr>
        <w:pStyle w:val="Normal"/>
        <w:spacing w:lineRule="exact" w:line="308" w:before="60" w:after="0"/>
        <w:rPr/>
      </w:pPr>
      <w:r>
        <w:rPr/>
        <w:t>2) sù tha ho¸ cña tù ý thøc lµ c¸i mµ tÝnh vËt thÓ thiÕt ®Þnh;</w:t>
      </w:r>
    </w:p>
    <w:p>
      <w:pPr>
        <w:pStyle w:val="Normal"/>
        <w:spacing w:lineRule="exact" w:line="308" w:before="60" w:after="0"/>
        <w:rPr/>
      </w:pPr>
      <w:r>
        <w:rPr/>
        <w:t xml:space="preserve">3) sù tha ho¸ Êy kh«ng chØ cã ý nghÜa </w:t>
      </w:r>
      <w:r>
        <w:rPr>
          <w:i/>
          <w:iCs/>
        </w:rPr>
        <w:t xml:space="preserve">phñ ®Þnh </w:t>
      </w:r>
      <w:r>
        <w:rPr/>
        <w:t xml:space="preserve">mµ cßn cã ý nghÜa </w:t>
      </w:r>
      <w:r>
        <w:rPr>
          <w:i/>
          <w:iCs/>
        </w:rPr>
        <w:t xml:space="preserve">kh¼ng ®Þnh </w:t>
      </w:r>
      <w:r>
        <w:rPr/>
        <w:t>n÷a;</w:t>
      </w:r>
    </w:p>
    <w:p>
      <w:pPr>
        <w:pStyle w:val="Normal"/>
        <w:spacing w:lineRule="exact" w:line="308" w:before="60" w:after="0"/>
        <w:rPr/>
      </w:pPr>
      <w:r>
        <w:rPr/>
        <w:t xml:space="preserve">4) nã cã ý nghÜa ®ã kh«ng chØ </w:t>
      </w:r>
      <w:r>
        <w:rPr>
          <w:i/>
          <w:iCs/>
        </w:rPr>
        <w:t xml:space="preserve">®èi víi chóng ta </w:t>
      </w:r>
      <w:r>
        <w:rPr/>
        <w:t xml:space="preserve">hoÆc ë trong b¶n th©n nã mµ c¶ </w:t>
      </w:r>
      <w:r>
        <w:rPr>
          <w:i/>
          <w:iCs/>
        </w:rPr>
        <w:t>®èi víi b¶n th©n ý thøc;</w:t>
      </w:r>
    </w:p>
    <w:p>
      <w:pPr>
        <w:pStyle w:val="Normal"/>
        <w:spacing w:lineRule="exact" w:line="308" w:before="60" w:after="0"/>
        <w:rPr/>
      </w:pPr>
      <w:r>
        <w:rPr>
          <w:i/>
          <w:iCs/>
        </w:rPr>
        <w:t xml:space="preserve">5) ®èi víi ý thøc, </w:t>
      </w:r>
      <w:r>
        <w:rPr/>
        <w:t>sù phñ ®Þnh ®èi t</w:t>
        <w:softHyphen/>
        <w:t>îng, hoÆc viÖc ®èi t</w:t>
        <w:softHyphen/>
        <w:t xml:space="preserve">îng xo¸ bá b¶n th©n nã, cã mét ý nghÜa </w:t>
      </w:r>
      <w:r>
        <w:rPr>
          <w:i/>
          <w:iCs/>
        </w:rPr>
        <w:t xml:space="preserve">kh¼ng ®Þnh </w:t>
      </w:r>
      <w:r>
        <w:rPr/>
        <w:t xml:space="preserve">(hoÆc nã </w:t>
      </w:r>
      <w:r>
        <w:rPr>
          <w:i/>
          <w:iCs/>
        </w:rPr>
        <w:t xml:space="preserve">cã ý thøc </w:t>
      </w:r>
      <w:r>
        <w:rPr/>
        <w:t>vÒ c¸i h</w:t>
        <w:softHyphen/>
        <w:t xml:space="preserve"> v« cña ®èi t</w:t>
        <w:softHyphen/>
        <w:t xml:space="preserve">îng) do chç nã tha ho¸ b¶n th©n nã, hoÆc trong sù tha ho¸ Êy nã thiÕt ®Þnh </w:t>
      </w:r>
      <w:r>
        <w:rPr>
          <w:i/>
          <w:iCs/>
        </w:rPr>
        <w:t xml:space="preserve">b¶n th©n nã </w:t>
      </w:r>
      <w:r>
        <w:rPr/>
        <w:t>nh</w:t>
        <w:softHyphen/>
        <w:t xml:space="preserve"> lµ ®èi t</w:t>
        <w:softHyphen/>
        <w:t>îng, hoÆc thiÕt ®Þnh ®èi t</w:t>
        <w:softHyphen/>
        <w:t>îng nh</w:t>
        <w:softHyphen/>
        <w:t xml:space="preserve"> lµ b¶n th©n nã, do sù thèng nhÊt kh«ng thÓ ph©n chia cña </w:t>
      </w:r>
      <w:r>
        <w:rPr>
          <w:i/>
          <w:iCs/>
        </w:rPr>
        <w:t>tån t¹i v× m×nh;</w:t>
      </w:r>
    </w:p>
    <w:p>
      <w:pPr>
        <w:pStyle w:val="Normal"/>
        <w:rPr/>
      </w:pPr>
      <w:r>
        <w:rPr/>
        <w:t>6) mÆt kh¸c, ë ®©y ®ång thêi còng bao hµm c¶ nh©n tè thø hai, cô thÓ lµ trªn mét tr×nh ®é nh</w:t>
        <w:softHyphen/>
        <w:t xml:space="preserve"> vËy ý thøc còng t</w:t>
        <w:softHyphen/>
        <w:t>íc bá vµ thu hót trë l¹i b¶n th©n m×nh sù tha ho¸ Êy vµ tÝnh ®èi t</w:t>
        <w:softHyphen/>
        <w:t xml:space="preserve">îng Êy vµ, do ®ã, trong tån t¹i kh¸c </w:t>
      </w:r>
      <w:r>
        <w:rPr>
          <w:i/>
          <w:iCs/>
        </w:rPr>
        <w:t xml:space="preserve">víi tÝnh c¸ch lµ tån t¹i kh¸c cña nã </w:t>
      </w:r>
      <w:r>
        <w:rPr/>
        <w:t>nã vÉn ë</w:t>
      </w:r>
      <w:r>
        <w:rPr>
          <w:i/>
          <w:iCs/>
        </w:rPr>
        <w:t xml:space="preserve"> trong b¶n th©n nã;</w:t>
      </w:r>
    </w:p>
    <w:p>
      <w:pPr>
        <w:pStyle w:val="Normal"/>
        <w:rPr/>
      </w:pPr>
      <w:r>
        <w:rPr/>
        <w:t>7) ®ã lµ sù vËn ®éng cña ý thøc, vµ trong sù vËn ®éng Êy, ý thøc lµ tËp hîp nh÷ng nh©n tè cña nã;</w:t>
      </w:r>
    </w:p>
    <w:p>
      <w:pPr>
        <w:pStyle w:val="Normal"/>
        <w:rPr/>
      </w:pPr>
      <w:r>
        <w:rPr/>
        <w:t>8) ý thøc còng ph¶i ®èi ®·i víi ®èi t</w:t>
        <w:softHyphen/>
        <w:t>îng phï hîp víi tËp hîp nh÷ng quy ®Þnh cña m×nh vµ xem xÐt nã trªn gãc ®é mçi quy ®Þnh ®ã. TËp hîp nh÷ng quy ®Þnh Êy cña ý thøc lµm cho ®èi t</w:t>
        <w:softHyphen/>
        <w:t xml:space="preserve">îng </w:t>
      </w:r>
      <w:r>
        <w:rPr>
          <w:i/>
          <w:iCs/>
        </w:rPr>
        <w:t xml:space="preserve">tù nã </w:t>
      </w:r>
      <w:r>
        <w:rPr/>
        <w:t xml:space="preserve">trë thµnh </w:t>
      </w:r>
      <w:r>
        <w:rPr>
          <w:i/>
          <w:iCs/>
        </w:rPr>
        <w:t xml:space="preserve">b¶n chÊt tinh thÇn, </w:t>
      </w:r>
      <w:r>
        <w:rPr/>
        <w:t>cßn ®èi víi ý thøc th× ®èi t</w:t>
        <w:softHyphen/>
        <w:t>îng thùc sù trë thµnh nh</w:t>
        <w:softHyphen/>
        <w:t xml:space="preserve"> vËy lµ do viÖc nhËn thøc mçi quy ®Þnh riªng biÖt cña ®èi t</w:t>
        <w:softHyphen/>
        <w:t>îng nh</w:t>
        <w:softHyphen/>
        <w:t xml:space="preserve"> lµ </w:t>
      </w:r>
      <w:r>
        <w:rPr>
          <w:i/>
          <w:iCs/>
        </w:rPr>
        <w:t>c¸i tù ng·</w:t>
      </w:r>
      <w:r>
        <w:rPr/>
        <w:t xml:space="preserve">, hoÆc do th¸i ®é </w:t>
      </w:r>
      <w:r>
        <w:rPr>
          <w:i/>
          <w:iCs/>
        </w:rPr>
        <w:t xml:space="preserve">tinh thÇn </w:t>
      </w:r>
      <w:r>
        <w:rPr/>
        <w:t>®èi víi chóng nh</w:t>
        <w:softHyphen/>
        <w:t xml:space="preserve"> ®· nãi ë trªn</w:t>
      </w:r>
      <w:r>
        <w:rPr>
          <w:vertAlign w:val="superscript"/>
        </w:rPr>
        <w:t>74</w:t>
      </w:r>
      <w:r>
        <w:rPr/>
        <w:t>.</w:t>
      </w:r>
    </w:p>
    <w:p>
      <w:pPr>
        <w:pStyle w:val="Normal"/>
        <w:rPr/>
      </w:pPr>
      <w:r>
        <w:rPr>
          <w:i/>
          <w:iCs/>
        </w:rPr>
        <w:t xml:space="preserve">Thªm vµo ®iÓm 1. - </w:t>
      </w:r>
      <w:r>
        <w:rPr/>
        <w:t>ViÖc ®èi t</w:t>
        <w:softHyphen/>
        <w:t>îng víi tÝnh c¸ch lµ ®èi t</w:t>
        <w:softHyphen/>
        <w:t>îng biÓu hiÖn ra ®èi víi ý thøc nh</w:t>
        <w:softHyphen/>
        <w:t xml:space="preserve"> lµ ®ang biÕn mÊt, lµ </w:t>
      </w:r>
      <w:r>
        <w:rPr>
          <w:i/>
          <w:iCs/>
        </w:rPr>
        <w:t>sù quay trë l¹i c¸i tù ng· cña ®èi t</w:t>
        <w:softHyphen/>
        <w:t xml:space="preserve">îng </w:t>
      </w:r>
      <w:r>
        <w:rPr/>
        <w:t>nh</w:t>
        <w:softHyphen/>
        <w:t xml:space="preserve"> ®· nãi ë trªn.</w:t>
      </w:r>
    </w:p>
    <w:p>
      <w:pPr>
        <w:pStyle w:val="Normal"/>
        <w:rPr>
          <w:lang w:val="sv-SE"/>
        </w:rPr>
      </w:pPr>
      <w:r>
        <w:rPr>
          <w:i/>
          <w:iCs/>
        </w:rPr>
        <w:t xml:space="preserve">Thªm vµo ®iÓm 2. - Sù tha ho¸ cña tù ý thøc thiÕt ®Þnh tÝnh vËt thÓ. </w:t>
      </w:r>
      <w:r>
        <w:rPr/>
        <w:t>V× con ng</w:t>
        <w:softHyphen/>
        <w:t>êi lµ tù ý thøc nªn b¶n chÊt ®èi t</w:t>
        <w:softHyphen/>
        <w:t xml:space="preserve">îng ®· tha ho¸ cña nã, hoÆc </w:t>
      </w:r>
      <w:r>
        <w:rPr>
          <w:i/>
          <w:iCs/>
        </w:rPr>
        <w:t xml:space="preserve">tÝnh vËt thÓ </w:t>
      </w:r>
      <w:r>
        <w:rPr/>
        <w:t xml:space="preserve">cña nã (c¸i lµ </w:t>
      </w:r>
      <w:r>
        <w:rPr>
          <w:i/>
          <w:iCs/>
        </w:rPr>
        <w:t>®èi t</w:t>
        <w:softHyphen/>
        <w:t>îng ®èi víi con ng</w:t>
        <w:softHyphen/>
        <w:t xml:space="preserve">êi, </w:t>
      </w:r>
      <w:r>
        <w:rPr/>
        <w:t>vµ chØ cã c¸i ®èi víi con ng</w:t>
        <w:softHyphen/>
        <w:t>êi lµ ®èi t</w:t>
        <w:softHyphen/>
        <w:t xml:space="preserve">îng b¶n chÊt, do ®ã lµ b¶n chÊt </w:t>
      </w:r>
      <w:r>
        <w:rPr>
          <w:i/>
          <w:iCs/>
        </w:rPr>
        <w:t>®èi t</w:t>
        <w:softHyphen/>
        <w:t xml:space="preserve">îng </w:t>
      </w:r>
      <w:r>
        <w:rPr/>
        <w:t>cña con ng</w:t>
        <w:softHyphen/>
        <w:t>êi, th× míi thùc sù lµ ®èi t</w:t>
        <w:softHyphen/>
        <w:t>îng ®èi víi con ng</w:t>
        <w:softHyphen/>
        <w:t xml:space="preserve">êi. V× kh«ng ph¶i </w:t>
      </w:r>
      <w:r>
        <w:rPr>
          <w:i/>
          <w:iCs/>
        </w:rPr>
        <w:t>con ng</w:t>
        <w:softHyphen/>
        <w:t xml:space="preserve">êi hiÖn thùc víi </w:t>
      </w:r>
      <w:r>
        <w:rPr/>
        <w:t>tÝnh c¸ch lµ con ng</w:t>
        <w:softHyphen/>
        <w:t xml:space="preserve">êi hiÖn thùc vµ do ®ã, kh«ng ph¶i lµ </w:t>
      </w:r>
      <w:r>
        <w:rPr>
          <w:i/>
          <w:iCs/>
        </w:rPr>
        <w:t xml:space="preserve">tù nhiªn - </w:t>
      </w:r>
      <w:r>
        <w:rPr/>
        <w:t>con ng</w:t>
        <w:softHyphen/>
        <w:t xml:space="preserve">êi lµ </w:t>
      </w:r>
      <w:r>
        <w:rPr>
          <w:i/>
          <w:iCs/>
        </w:rPr>
        <w:t>tù nhiªn cã tÝnh chÊt ng</w:t>
        <w:softHyphen/>
        <w:t xml:space="preserve">êi </w:t>
      </w:r>
      <w:r>
        <w:rPr/>
        <w:t>c¬ mµ, - mµ chØ cã sù trõu t</w:t>
        <w:softHyphen/>
        <w:t>îng cña con ng</w:t>
        <w:softHyphen/>
        <w:t xml:space="preserve">êi, tù ý thøc míi lµ chñ thÓ, nªn tÝnh vËt thÓ chØ cã thÓ lµ tù ý thøc ®· bÞ tha ho¸) lµ ®ång nhÊt víi </w:t>
      </w:r>
      <w:r>
        <w:rPr>
          <w:i/>
          <w:iCs/>
        </w:rPr>
        <w:t xml:space="preserve">tù ý thøc ®· bÞ tha ho¸, </w:t>
      </w:r>
      <w:r>
        <w:rPr/>
        <w:t xml:space="preserve">vµ </w:t>
      </w:r>
      <w:r>
        <w:rPr>
          <w:i/>
          <w:iCs/>
        </w:rPr>
        <w:t xml:space="preserve">tÝnh vËt thÓ </w:t>
      </w:r>
      <w:r>
        <w:rPr/>
        <w:t>lµ do sù tha ho¸ Êy thiÕt ®Þnh. Hoµn toµn tù nhiªn lµ thùc thÕ sèng, tù nhiªn, ®</w:t>
        <w:softHyphen/>
        <w:t>îc phó vµ ®</w:t>
        <w:softHyphen/>
        <w:t>îc tÆng nh÷ng lùc l</w:t>
        <w:softHyphen/>
        <w:t>îng b¶n chÊt bÈm sinh, cã tÝnh chÊt ®èi t</w:t>
        <w:softHyphen/>
        <w:t xml:space="preserve">îng, nghÜa lµ cã tÝnh vËt chÊt, còng cã nh÷ng </w:t>
      </w:r>
      <w:r>
        <w:rPr>
          <w:i/>
          <w:iCs/>
        </w:rPr>
        <w:t>®èi t</w:t>
        <w:softHyphen/>
        <w:t xml:space="preserve">îng tù nhiªn hiÖn thùc </w:t>
        <w:br/>
      </w:r>
      <w:r>
        <w:rPr>
          <w:spacing w:val="2"/>
        </w:rPr>
        <w:t>cña b¶n chÊt cña m×nh, còng gièng nh</w:t>
        <w:softHyphen/>
        <w:t xml:space="preserve"> sù tù tha ho¸ cña thùc thÓ Êy lµ sù thiÕt ®Þnh mét thÕ giíi ®èi t</w:t>
        <w:softHyphen/>
        <w:t xml:space="preserve">îng </w:t>
      </w:r>
      <w:r>
        <w:rPr>
          <w:i/>
          <w:iCs/>
          <w:spacing w:val="2"/>
        </w:rPr>
        <w:t xml:space="preserve">hiÖn thùc </w:t>
      </w:r>
      <w:r>
        <w:rPr>
          <w:spacing w:val="2"/>
        </w:rPr>
        <w:t>nµo ®ã, nh</w:t>
        <w:softHyphen/>
        <w:t>ng thÕ giíi Êy hiÖn ra d</w:t>
        <w:softHyphen/>
        <w:t xml:space="preserve">íi h×nh thøc </w:t>
      </w:r>
      <w:r>
        <w:rPr>
          <w:i/>
          <w:iCs/>
          <w:spacing w:val="2"/>
        </w:rPr>
        <w:t xml:space="preserve">vÎ ngoµi </w:t>
      </w:r>
      <w:r>
        <w:rPr>
          <w:spacing w:val="2"/>
        </w:rPr>
        <w:t xml:space="preserve">vµ do ®ã kh«ng thuéc vÒ b¶n chÊt cña nã vµ thèng trÞ nã. </w:t>
      </w:r>
      <w:r>
        <w:rPr>
          <w:rFonts w:cs=".VnCentury SchoolbookH" w:ascii=".VnCentury SchoolbookH" w:hAnsi=".VnCentury SchoolbookH"/>
          <w:spacing w:val="2"/>
        </w:rPr>
        <w:t>ë</w:t>
      </w:r>
      <w:r>
        <w:rPr>
          <w:spacing w:val="2"/>
        </w:rPr>
        <w:t xml:space="preserve"> ®©y kh«ng cã g× lµ khã hiÓu vµ huyÒn bÝ c¶. </w:t>
      </w:r>
      <w:r>
        <w:rPr>
          <w:spacing w:val="2"/>
          <w:lang w:val="sv-SE"/>
        </w:rPr>
        <w:t>§óng ra, c¸i ng</w:t>
        <w:softHyphen/>
        <w:t>îc l¹i míi lµ huyÒn bÝ. Nh</w:t>
        <w:softHyphen/>
        <w:t xml:space="preserve">ng mét ®iÒu còng râ rµng lµ </w:t>
      </w:r>
      <w:r>
        <w:rPr>
          <w:i/>
          <w:iCs/>
          <w:spacing w:val="2"/>
          <w:lang w:val="sv-SE"/>
        </w:rPr>
        <w:t xml:space="preserve">tù ý thøc </w:t>
      </w:r>
      <w:r>
        <w:rPr>
          <w:spacing w:val="2"/>
          <w:lang w:val="sv-SE"/>
        </w:rPr>
        <w:t xml:space="preserve">th«ng qua sù tha ho¸ cña m×nh chØ cã thÓ thiÕt ®Þnh </w:t>
      </w:r>
      <w:r>
        <w:rPr>
          <w:i/>
          <w:iCs/>
          <w:spacing w:val="2"/>
          <w:lang w:val="sv-SE"/>
        </w:rPr>
        <w:t xml:space="preserve">tÝnh vËt thÓ, </w:t>
      </w:r>
      <w:r>
        <w:rPr>
          <w:spacing w:val="2"/>
          <w:lang w:val="sv-SE"/>
        </w:rPr>
        <w:t>nghÜa lµ l¹i chØ thiÕt ®Þnh vËt trõu t</w:t>
        <w:softHyphen/>
        <w:t>îng, vËt cã t¸c dông trõu t</w:t>
        <w:softHyphen/>
        <w:t xml:space="preserve">îng, vËt kh«ng </w:t>
      </w:r>
      <w:r>
        <w:rPr>
          <w:i/>
          <w:iCs/>
          <w:spacing w:val="2"/>
          <w:lang w:val="sv-SE"/>
        </w:rPr>
        <w:t xml:space="preserve">hiÖn thùc. </w:t>
      </w:r>
      <w:r>
        <w:rPr>
          <w:spacing w:val="2"/>
          <w:lang w:val="sv-SE"/>
        </w:rPr>
        <w:t>[XXVI]</w:t>
      </w:r>
      <w:r>
        <w:rPr>
          <w:rStyle w:val="FootnoteCharacters"/>
          <w:rStyle w:val="FootnoteAnchor"/>
          <w:spacing w:val="2"/>
          <w:sz w:val="22"/>
          <w:lang w:val="sv-SE"/>
        </w:rPr>
        <w:footnoteReference w:customMarkFollows="1" w:id="26"/>
        <w:t>1</w:t>
      </w:r>
      <w:r>
        <w:rPr>
          <w:rStyle w:val="FootnoteCharacters"/>
          <w:spacing w:val="2"/>
          <w:sz w:val="22"/>
          <w:lang w:val="sv-SE"/>
        </w:rPr>
        <w:t>*</w:t>
      </w:r>
      <w:r>
        <w:rPr>
          <w:spacing w:val="2"/>
          <w:lang w:val="sv-SE"/>
        </w:rPr>
        <w:t xml:space="preserve">. Ngoµi ra râ rµng lµ do ®ã tÝnh vËt thÓ kh«ng cã g× lµ </w:t>
      </w:r>
      <w:r>
        <w:rPr>
          <w:i/>
          <w:iCs/>
          <w:spacing w:val="2"/>
          <w:lang w:val="sv-SE"/>
        </w:rPr>
        <w:t xml:space="preserve">®éc lËp, b¶n chÊt </w:t>
      </w:r>
      <w:r>
        <w:rPr>
          <w:spacing w:val="2"/>
          <w:lang w:val="sv-SE"/>
        </w:rPr>
        <w:t xml:space="preserve">®èi víi tù ý thøc, mµ chØ lµ s¶n vËt thuÇn tuý, lµ mét c¸i g× ®ã do tù ý thøc </w:t>
      </w:r>
      <w:r>
        <w:rPr>
          <w:i/>
          <w:iCs/>
          <w:spacing w:val="2"/>
          <w:lang w:val="sv-SE"/>
        </w:rPr>
        <w:t xml:space="preserve">thiÕt ®Þnh, </w:t>
      </w:r>
      <w:r>
        <w:rPr>
          <w:spacing w:val="2"/>
          <w:lang w:val="sv-SE"/>
        </w:rPr>
        <w:t>râ rµng lµ c¸i ®</w:t>
        <w:softHyphen/>
        <w:t>îc thiÕt ®Þnh ®ã ®¸ng lÏ ph¶i chøng thùc b¶n th©n m×nh th× l¹i chØ lµ sù chøng thùc hµnh vi thiÕt ®Þnh, hµnh vi thiÕt ®Þnh nµy trong nh¸y m¾t cè ®Þnh tinh lùc cña m×nh d</w:t>
        <w:softHyphen/>
        <w:t xml:space="preserve">íi h×nh thøc s¶n phÈm vµ </w:t>
      </w:r>
      <w:r>
        <w:rPr>
          <w:i/>
          <w:iCs/>
          <w:spacing w:val="2"/>
          <w:lang w:val="sv-SE"/>
        </w:rPr>
        <w:t xml:space="preserve">tùa hå </w:t>
      </w:r>
      <w:r>
        <w:rPr>
          <w:spacing w:val="2"/>
          <w:lang w:val="sv-SE"/>
        </w:rPr>
        <w:t>truyÒn cho nã - nh</w:t>
        <w:softHyphen/>
        <w:t>ng l¹i chØ trong nh¸y m¾t - vai trß cña ®èi t</w:t>
        <w:softHyphen/>
        <w:t>îng ®éc lËp, hiÖn thùc.</w:t>
      </w:r>
    </w:p>
    <w:p>
      <w:pPr>
        <w:pStyle w:val="Normal"/>
        <w:spacing w:lineRule="exact" w:line="300"/>
        <w:rPr/>
      </w:pPr>
      <w:r>
        <w:rPr>
          <w:lang w:val="sv-SE"/>
        </w:rPr>
        <w:t xml:space="preserve">Khi </w:t>
      </w:r>
      <w:r>
        <w:rPr>
          <w:i/>
          <w:iCs/>
          <w:lang w:val="sv-SE"/>
        </w:rPr>
        <w:t>con ng</w:t>
        <w:softHyphen/>
        <w:t xml:space="preserve">êi </w:t>
      </w:r>
      <w:r>
        <w:rPr>
          <w:lang w:val="sv-SE"/>
        </w:rPr>
        <w:t>hiÖn thùc, nhôc thÓ ®øng trªn qu¶ ®Êt v÷ng ch¾c, trßn trÆn thu hót vµo m×nh vµ to¶ ra tõ trong b¶n th©n m×nh tÊt c¶ nh÷ng lùc l</w:t>
        <w:softHyphen/>
        <w:t xml:space="preserve">îng tù nhiªn, th«ng qua sù tha ho¸ cña m×nh mµ </w:t>
      </w:r>
      <w:r>
        <w:rPr>
          <w:i/>
          <w:iCs/>
          <w:lang w:val="sv-SE"/>
        </w:rPr>
        <w:t xml:space="preserve">thiÕt ®Þnh </w:t>
      </w:r>
      <w:r>
        <w:rPr>
          <w:lang w:val="sv-SE"/>
        </w:rPr>
        <w:t xml:space="preserve">nh÷ng </w:t>
      </w:r>
      <w:r>
        <w:rPr>
          <w:i/>
          <w:iCs/>
          <w:lang w:val="sv-SE"/>
        </w:rPr>
        <w:t>lùc l</w:t>
        <w:softHyphen/>
        <w:t xml:space="preserve">îng b¶n chÊt </w:t>
      </w:r>
      <w:r>
        <w:rPr>
          <w:lang w:val="sv-SE"/>
        </w:rPr>
        <w:t>hiÖn thùc, cã tÝnh ®èi t</w:t>
        <w:softHyphen/>
        <w:t>îng cña m×nh nh</w:t>
        <w:softHyphen/>
        <w:t xml:space="preserve"> nh÷ng ®èi t</w:t>
        <w:softHyphen/>
        <w:t xml:space="preserve">îng xa l¹, th× kh«ng ph¶i </w:t>
      </w:r>
      <w:r>
        <w:rPr>
          <w:i/>
          <w:iCs/>
          <w:lang w:val="sv-SE"/>
        </w:rPr>
        <w:t xml:space="preserve">sù thiÕt ®Þnh </w:t>
      </w:r>
      <w:r>
        <w:rPr>
          <w:lang w:val="sv-SE"/>
        </w:rPr>
        <w:t>lµ chñ thÓ: nã lµ tÝnh chñ thÓ cña nh÷ng lùc l</w:t>
        <w:softHyphen/>
        <w:t xml:space="preserve">îng b¶n chÊt </w:t>
      </w:r>
      <w:r>
        <w:rPr>
          <w:i/>
          <w:iCs/>
          <w:lang w:val="sv-SE"/>
        </w:rPr>
        <w:t>®èi t</w:t>
        <w:softHyphen/>
        <w:t xml:space="preserve">îng ho¸, </w:t>
      </w:r>
      <w:r>
        <w:rPr>
          <w:lang w:val="sv-SE"/>
        </w:rPr>
        <w:t>t¸c dông cña nh÷ng lùc l</w:t>
        <w:softHyphen/>
        <w:t xml:space="preserve">îng nµy do ®ã còng ph¶i lµ t¸c dông </w:t>
      </w:r>
      <w:r>
        <w:rPr>
          <w:i/>
          <w:iCs/>
          <w:lang w:val="sv-SE"/>
        </w:rPr>
        <w:t>cã tÝnh ®èi t</w:t>
        <w:softHyphen/>
        <w:t xml:space="preserve">îng. </w:t>
      </w:r>
      <w:r>
        <w:rPr>
          <w:lang w:val="sv-SE"/>
        </w:rPr>
        <w:t>Thùc thÓ cã tÝnh ®èi t</w:t>
        <w:softHyphen/>
        <w:t xml:space="preserve">îng </w:t>
      </w:r>
      <w:r>
        <w:rPr>
          <w:spacing w:val="-2"/>
          <w:lang w:val="sv-SE"/>
        </w:rPr>
        <w:t>ho¹t ®éng mét c¸ch cã tÝnh ®èi t</w:t>
        <w:softHyphen/>
        <w:t>îng, vµ nã ®· kh«ng ho¹t ®éng mét c¸ch cã tÝnh ®èi t</w:t>
        <w:softHyphen/>
        <w:t>îng, nÕu c¸i cã tÝnh chÊt ®èi t</w:t>
        <w:softHyphen/>
        <w:t xml:space="preserve">îng kh«ng bao hµm trong sù quy ®Þnh cã tÝnh chÊt b¶n chÊt cña nã. Nã chØ s¸ng </w:t>
      </w:r>
      <w:r>
        <w:rPr>
          <w:spacing w:val="-4"/>
          <w:lang w:val="sv-SE"/>
        </w:rPr>
        <w:t>t¹o hoÆc thiÕt ®Þnh ®èi t</w:t>
        <w:softHyphen/>
        <w:t>îng, v× b¶n th©n nã ®</w:t>
        <w:softHyphen/>
        <w:t>îc c¸c ®èi t</w:t>
        <w:softHyphen/>
        <w:t>îng</w:t>
      </w:r>
      <w:r>
        <w:rPr>
          <w:spacing w:val="-2"/>
          <w:lang w:val="sv-SE"/>
        </w:rPr>
        <w:t xml:space="preserve"> thiÕt ®Þnh vµ ngay tõ ®Çu nã lµ </w:t>
      </w:r>
      <w:r>
        <w:rPr>
          <w:i/>
          <w:iCs/>
          <w:spacing w:val="-2"/>
          <w:lang w:val="sv-SE"/>
        </w:rPr>
        <w:t xml:space="preserve">tù nhiªn. </w:t>
      </w:r>
      <w:r>
        <w:rPr>
          <w:spacing w:val="-2"/>
          <w:lang w:val="sv-SE"/>
        </w:rPr>
        <w:t>Nh</w:t>
        <w:softHyphen/>
        <w:t xml:space="preserve"> vËy, vÊn ®Ò</w:t>
      </w:r>
      <w:r>
        <w:rPr>
          <w:lang w:val="sv-SE"/>
        </w:rPr>
        <w:t xml:space="preserve"> kh«ng ph¶i </w:t>
        <w:br/>
        <w:t xml:space="preserve">lµ hµnh vi thiÕt ®Þnh nã chuyÓn tõ "ho¹t ®éng thuÇn tuý" cña m×nh sang sù </w:t>
      </w:r>
      <w:r>
        <w:rPr>
          <w:i/>
          <w:iCs/>
          <w:lang w:val="sv-SE"/>
        </w:rPr>
        <w:t>s¸ng t¹o ®èi t</w:t>
        <w:softHyphen/>
        <w:t xml:space="preserve">îng, </w:t>
      </w:r>
      <w:r>
        <w:rPr>
          <w:lang w:val="sv-SE"/>
        </w:rPr>
        <w:t xml:space="preserve">mµ lµ s¶n phÈm </w:t>
      </w:r>
      <w:r>
        <w:rPr>
          <w:i/>
          <w:iCs/>
          <w:lang w:val="sv-SE"/>
        </w:rPr>
        <w:t>cã tÝnh ®èi t</w:t>
        <w:softHyphen/>
        <w:t xml:space="preserve">îng </w:t>
      </w:r>
      <w:r>
        <w:rPr>
          <w:lang w:val="sv-SE"/>
        </w:rPr>
        <w:t xml:space="preserve">cña nã chØ chøng thùc ho¹t ®éng cã </w:t>
      </w:r>
      <w:r>
        <w:rPr>
          <w:i/>
          <w:iCs/>
          <w:lang w:val="sv-SE"/>
        </w:rPr>
        <w:t>tÝnh ®èi t</w:t>
        <w:softHyphen/>
        <w:t xml:space="preserve">îng </w:t>
      </w:r>
      <w:r>
        <w:rPr>
          <w:lang w:val="sv-SE"/>
        </w:rPr>
        <w:t>cña nã, chøng thùc ho¹t ®éng cña nã lµ ho¹t ®éng cña thùc thÓ tù nhiªn cã tÝnh ®èi t</w:t>
        <w:softHyphen/>
        <w:t>îng.</w:t>
      </w:r>
    </w:p>
    <w:p>
      <w:pPr>
        <w:pStyle w:val="Normal"/>
        <w:rPr/>
      </w:pPr>
      <w:r>
        <w:rPr>
          <w:rFonts w:cs=".VnCentury SchoolbookH" w:ascii=".VnCentury SchoolbookH" w:hAnsi=".VnCentury SchoolbookH"/>
          <w:spacing w:val="2"/>
          <w:lang w:val="sv-SE"/>
        </w:rPr>
        <w:t>ë</w:t>
      </w:r>
      <w:r>
        <w:rPr>
          <w:spacing w:val="2"/>
          <w:lang w:val="sv-SE"/>
        </w:rPr>
        <w:t xml:space="preserve"> ®©y chóng ta thÊy r»ng chñ nghÜa tù nhiªn hoÆc chñ nghÜa nh©n ®¹o ®· ®</w:t>
        <w:softHyphen/>
        <w:t>îc ph¸t huy mét c¸ch triÖt ®Ó kh¸c víi chñ nghÜa duy t©m, còng nh</w:t>
        <w:softHyphen/>
        <w:t xml:space="preserve"> kh¸c víi chñ nghÜa duy vËt, ®ång thêi lµ ch©n lý kÕt hîp c¶ hai. Chóng ta ®ång thêi còng thÊy r»ng chØ cã chñ nghÜa tù nhiªn míi cã kh¶ n¨ng hiÓu ®</w:t>
        <w:softHyphen/>
        <w:t>îc hµnh vi cña lÞch sö toµn thÕ giíi</w:t>
      </w:r>
      <w:r>
        <w:rPr>
          <w:spacing w:val="2"/>
          <w:vertAlign w:val="superscript"/>
          <w:lang w:val="sv-SE"/>
        </w:rPr>
        <w:t>75</w:t>
      </w:r>
      <w:r>
        <w:rPr>
          <w:spacing w:val="2"/>
          <w:lang w:val="sv-SE"/>
        </w:rPr>
        <w:t>.</w:t>
      </w:r>
    </w:p>
    <w:p>
      <w:pPr>
        <w:pStyle w:val="Normal"/>
        <w:rPr/>
      </w:pPr>
      <w:r>
        <w:rPr>
          <w:i/>
          <w:iCs/>
          <w:spacing w:val="2"/>
          <w:lang w:val="sv-SE"/>
        </w:rPr>
        <w:t>Con ng</w:t>
        <w:softHyphen/>
        <w:t xml:space="preserve">êi </w:t>
      </w:r>
      <w:r>
        <w:rPr>
          <w:spacing w:val="2"/>
          <w:lang w:val="sv-SE"/>
        </w:rPr>
        <w:t xml:space="preserve">trùc tiÕp lµ </w:t>
      </w:r>
      <w:r>
        <w:rPr>
          <w:i/>
          <w:iCs/>
          <w:spacing w:val="2"/>
          <w:lang w:val="sv-SE"/>
        </w:rPr>
        <w:t>thùc thÓ tù nhiªn</w:t>
      </w:r>
      <w:r>
        <w:rPr>
          <w:i/>
          <w:iCs/>
          <w:spacing w:val="2"/>
          <w:vertAlign w:val="superscript"/>
          <w:lang w:val="sv-SE"/>
        </w:rPr>
        <w:t>76</w:t>
      </w:r>
      <w:r>
        <w:rPr>
          <w:i/>
          <w:iCs/>
          <w:spacing w:val="2"/>
          <w:lang w:val="sv-SE"/>
        </w:rPr>
        <w:t xml:space="preserve">. </w:t>
      </w:r>
      <w:r>
        <w:rPr>
          <w:spacing w:val="2"/>
          <w:lang w:val="sv-SE"/>
        </w:rPr>
        <w:t>Víi tÝnh c¸ch lµ thùc thÓ tù nhiªn, h¬n n÷a lµ thùc thÓ tù nhiªn sèng, mét mÆt, nã ®</w:t>
        <w:softHyphen/>
        <w:t xml:space="preserve">îc phó cho nh÷ng </w:t>
      </w:r>
      <w:r>
        <w:rPr>
          <w:i/>
          <w:iCs/>
          <w:spacing w:val="2"/>
          <w:lang w:val="sv-SE"/>
        </w:rPr>
        <w:t>lùc l</w:t>
        <w:softHyphen/>
        <w:t xml:space="preserve">îng tù nhiªn, </w:t>
      </w:r>
      <w:r>
        <w:rPr>
          <w:spacing w:val="2"/>
          <w:lang w:val="sv-SE"/>
        </w:rPr>
        <w:t xml:space="preserve">nh÷ng </w:t>
      </w:r>
      <w:r>
        <w:rPr>
          <w:i/>
          <w:iCs/>
          <w:spacing w:val="2"/>
          <w:lang w:val="sv-SE"/>
        </w:rPr>
        <w:t>lùc l</w:t>
        <w:softHyphen/>
        <w:t xml:space="preserve">îng sèng, </w:t>
      </w:r>
      <w:r>
        <w:rPr>
          <w:spacing w:val="2"/>
          <w:lang w:val="sv-SE"/>
        </w:rPr>
        <w:t>nã lµ thùc thÓ tù nhiªn ho¹t ®éng; nh÷ng lùc l</w:t>
        <w:softHyphen/>
        <w:t>îng ®ã tån t¹i trong nã d</w:t>
        <w:softHyphen/>
        <w:t>íi h×nh thøc thiªn bÈm vµ n¨ng lùc, d</w:t>
        <w:softHyphen/>
        <w:t xml:space="preserve">íi h×nh thøc </w:t>
      </w:r>
      <w:r>
        <w:rPr>
          <w:i/>
          <w:iCs/>
          <w:spacing w:val="2"/>
          <w:lang w:val="sv-SE"/>
        </w:rPr>
        <w:t xml:space="preserve">n¨ng khiÕu; </w:t>
      </w:r>
      <w:r>
        <w:rPr>
          <w:spacing w:val="2"/>
          <w:lang w:val="sv-SE"/>
        </w:rPr>
        <w:t xml:space="preserve">vµ mÆt kh¸c, víi tÝnh c¸ch lµ thùc thÓ tù </w:t>
      </w:r>
      <w:r>
        <w:rPr>
          <w:spacing w:val="-2"/>
          <w:lang w:val="sv-SE"/>
        </w:rPr>
        <w:t>nhiªn, nhôc thÓ, c¶m tÝnh, cã tÝnh ®èi t</w:t>
        <w:softHyphen/>
        <w:t>îng, nã gièng nh</w:t>
        <w:softHyphen/>
        <w:t xml:space="preserve"> ®éng vËt vµ thùc vËt, lµ thùc thÓ </w:t>
      </w:r>
      <w:r>
        <w:rPr>
          <w:i/>
          <w:iCs/>
          <w:spacing w:val="-2"/>
          <w:lang w:val="sv-SE"/>
        </w:rPr>
        <w:t xml:space="preserve">®au khæ, </w:t>
      </w:r>
      <w:r>
        <w:rPr>
          <w:spacing w:val="-2"/>
          <w:lang w:val="sv-SE"/>
        </w:rPr>
        <w:t xml:space="preserve">bÞ quy ®Þnh vµ bÞ h¹n chÕ, nghÜa lµ nh÷ng </w:t>
      </w:r>
      <w:r>
        <w:rPr>
          <w:i/>
          <w:iCs/>
          <w:spacing w:val="-2"/>
          <w:lang w:val="sv-SE"/>
        </w:rPr>
        <w:t>®èi t</w:t>
        <w:softHyphen/>
        <w:t xml:space="preserve">îng </w:t>
      </w:r>
      <w:r>
        <w:rPr>
          <w:spacing w:val="-2"/>
          <w:lang w:val="sv-SE"/>
        </w:rPr>
        <w:t>cña n¨ng khiÕu cña nã tån t¹i bªn ngoµi nã nh</w:t>
        <w:softHyphen/>
        <w:t xml:space="preserve"> nh÷ng </w:t>
      </w:r>
      <w:r>
        <w:rPr>
          <w:i/>
          <w:iCs/>
          <w:spacing w:val="-2"/>
          <w:lang w:val="sv-SE"/>
        </w:rPr>
        <w:t>®èi t</w:t>
        <w:softHyphen/>
        <w:t xml:space="preserve">îng </w:t>
      </w:r>
      <w:r>
        <w:rPr>
          <w:spacing w:val="-2"/>
          <w:lang w:val="sv-SE"/>
        </w:rPr>
        <w:t>kh«ng phô thuéc vµo nã; nh</w:t>
        <w:softHyphen/>
        <w:t xml:space="preserve">ng nh÷ng </w:t>
      </w:r>
      <w:r>
        <w:rPr>
          <w:i/>
          <w:iCs/>
          <w:spacing w:val="-2"/>
          <w:lang w:val="sv-SE"/>
        </w:rPr>
        <w:t>®èi t</w:t>
        <w:softHyphen/>
        <w:t xml:space="preserve">îng </w:t>
      </w:r>
      <w:r>
        <w:rPr>
          <w:spacing w:val="-2"/>
          <w:lang w:val="sv-SE"/>
        </w:rPr>
        <w:t xml:space="preserve">Êy lµ nh÷ng </w:t>
      </w:r>
      <w:r>
        <w:rPr>
          <w:i/>
          <w:iCs/>
          <w:spacing w:val="-2"/>
          <w:lang w:val="sv-SE"/>
        </w:rPr>
        <w:t>®èi t</w:t>
        <w:softHyphen/>
        <w:t xml:space="preserve">îng </w:t>
      </w:r>
      <w:r>
        <w:rPr>
          <w:spacing w:val="-2"/>
          <w:lang w:val="sv-SE"/>
        </w:rPr>
        <w:t xml:space="preserve">cña </w:t>
      </w:r>
      <w:r>
        <w:rPr>
          <w:i/>
          <w:iCs/>
          <w:spacing w:val="-2"/>
          <w:lang w:val="sv-SE"/>
        </w:rPr>
        <w:t xml:space="preserve">nhu cÇu </w:t>
      </w:r>
      <w:r>
        <w:rPr>
          <w:spacing w:val="-2"/>
          <w:lang w:val="sv-SE"/>
        </w:rPr>
        <w:t xml:space="preserve">cña nã; ®ã lµ nh÷ng </w:t>
      </w:r>
      <w:r>
        <w:rPr>
          <w:i/>
          <w:iCs/>
          <w:spacing w:val="-2"/>
          <w:lang w:val="sv-SE"/>
        </w:rPr>
        <w:t>®èi t</w:t>
        <w:softHyphen/>
        <w:t xml:space="preserve">îng </w:t>
      </w:r>
      <w:r>
        <w:rPr>
          <w:spacing w:val="-2"/>
          <w:lang w:val="sv-SE"/>
        </w:rPr>
        <w:t>cÇn thiÕt, c¨n b¶n ®Ó thÓ hiÖn vµ kh¼ng ®Þnh nh÷ng lùc l</w:t>
        <w:softHyphen/>
        <w:t>îng b¶n chÊt cña nã. Con ng</w:t>
        <w:softHyphen/>
        <w:t xml:space="preserve">êi lµ thùc thÓ </w:t>
      </w:r>
      <w:r>
        <w:rPr>
          <w:i/>
          <w:iCs/>
          <w:spacing w:val="-2"/>
          <w:lang w:val="sv-SE"/>
        </w:rPr>
        <w:t xml:space="preserve">nhôc thÓ, </w:t>
      </w:r>
      <w:r>
        <w:rPr>
          <w:spacing w:val="-2"/>
          <w:lang w:val="sv-SE"/>
        </w:rPr>
        <w:t>cã nh÷ng lùc l</w:t>
        <w:softHyphen/>
        <w:t>îng tù nhiªn, sinh ®éng, hiÖn thùc, c¶m tÝnh, cã tÝnh ®èi t</w:t>
        <w:softHyphen/>
        <w:t>îng, ®iÒu ®ã cã nghÜa lµ con ng</w:t>
        <w:softHyphen/>
        <w:t xml:space="preserve">êi cã nh÷ng </w:t>
      </w:r>
      <w:r>
        <w:rPr>
          <w:i/>
          <w:iCs/>
          <w:spacing w:val="-2"/>
          <w:lang w:val="sv-SE"/>
        </w:rPr>
        <w:t>®èi t</w:t>
        <w:softHyphen/>
        <w:t xml:space="preserve">îng hiÖn thùc, c¶m tÝnh </w:t>
      </w:r>
      <w:r>
        <w:rPr>
          <w:spacing w:val="-2"/>
          <w:lang w:val="sv-SE"/>
        </w:rPr>
        <w:t xml:space="preserve">lµm </w:t>
        <w:br/>
        <w:t>®èi t</w:t>
        <w:softHyphen/>
        <w:t xml:space="preserve">îng cña b¶n chÊt cña m×nh, cña biÓu hiÖn ®êi sèng cña </w:t>
        <w:br/>
        <w:t>m×nh, hoÆc con ng</w:t>
        <w:softHyphen/>
        <w:t xml:space="preserve">êi chØ cã thÓ </w:t>
      </w:r>
      <w:r>
        <w:rPr>
          <w:i/>
          <w:iCs/>
          <w:spacing w:val="-2"/>
          <w:lang w:val="sv-SE"/>
        </w:rPr>
        <w:t xml:space="preserve">biÓu hiÖn </w:t>
      </w:r>
      <w:r>
        <w:rPr>
          <w:spacing w:val="-2"/>
          <w:lang w:val="sv-SE"/>
        </w:rPr>
        <w:t>®êi sèng cña m×nh dùa trªn nh÷ng ®èi t</w:t>
        <w:softHyphen/>
        <w:t xml:space="preserve">îng hiÖn thùc, c¶m tÝnh. Cã tÝnh chÊt ®èi </w:t>
        <w:br/>
        <w:t>t</w:t>
        <w:softHyphen/>
        <w:t>îng, tù nhiªn, c¶m tÝnh, ®iÒu ®ã còng tøc lµ cã ®èi t</w:t>
        <w:softHyphen/>
        <w:t>îng, tù nhiªn, c¶m gi¸c ë bªn ngoµi m×nh hoÆc b¶n th©n m×nh lµ ®èi t</w:t>
        <w:softHyphen/>
        <w:t xml:space="preserve">îng, </w:t>
      </w:r>
      <w:r>
        <w:rPr>
          <w:spacing w:val="2"/>
          <w:lang w:val="sv-SE"/>
        </w:rPr>
        <w:t xml:space="preserve">tù nhiªn, c¶m </w:t>
      </w:r>
      <w:r>
        <w:rPr>
          <w:lang w:val="sv-SE"/>
        </w:rPr>
        <w:t xml:space="preserve">gi¸c ®èi víi mét thùc thÓ thø ba nµo ®ã. </w:t>
      </w:r>
      <w:r>
        <w:rPr>
          <w:i/>
          <w:iCs/>
          <w:lang w:val="sv-SE"/>
        </w:rPr>
        <w:t xml:space="preserve">§ãi </w:t>
      </w:r>
      <w:r>
        <w:rPr>
          <w:lang w:val="sv-SE"/>
        </w:rPr>
        <w:t xml:space="preserve">lµ </w:t>
      </w:r>
      <w:r>
        <w:rPr>
          <w:i/>
          <w:iCs/>
          <w:lang w:val="sv-SE"/>
        </w:rPr>
        <w:t xml:space="preserve">nhu cÇu </w:t>
      </w:r>
      <w:r>
        <w:rPr>
          <w:lang w:val="sv-SE"/>
        </w:rPr>
        <w:t xml:space="preserve">tù nhiªn; cho nªn nã cÇn cã tù nhiªn ë bªn ngoµi nã, cÇn cã </w:t>
      </w:r>
      <w:r>
        <w:rPr>
          <w:i/>
          <w:iCs/>
          <w:lang w:val="sv-SE"/>
        </w:rPr>
        <w:t>®èi t</w:t>
        <w:softHyphen/>
        <w:t xml:space="preserve">îng </w:t>
      </w:r>
      <w:r>
        <w:rPr>
          <w:lang w:val="sv-SE"/>
        </w:rPr>
        <w:t>ë bªn ngoµi nã ®Ó tho¶ m·n m×nh, lµm cho m×nh no. §ãi lµ nhu cÇu ®</w:t>
        <w:softHyphen/>
        <w:t xml:space="preserve">îc thõa nhËn cña th©n thÓ t«i vÒ mét </w:t>
      </w:r>
      <w:r>
        <w:rPr>
          <w:i/>
          <w:iCs/>
          <w:lang w:val="sv-SE"/>
        </w:rPr>
        <w:t>®èi t</w:t>
        <w:softHyphen/>
        <w:t xml:space="preserve">îng </w:t>
      </w:r>
      <w:r>
        <w:rPr>
          <w:lang w:val="sv-SE"/>
        </w:rPr>
        <w:t xml:space="preserve">nµo ®ã tån t¹i bªn ngoµi th©n thÓ t«i vµ cÇn thiÕt ®Ó bæ sung cho nã vµ ®Ó cho b¶n chÊt cña nã biÓu hiÖn. MÆt trêi lµ </w:t>
      </w:r>
      <w:r>
        <w:rPr>
          <w:i/>
          <w:iCs/>
          <w:lang w:val="sv-SE"/>
        </w:rPr>
        <w:t>®èi t</w:t>
        <w:softHyphen/>
        <w:t xml:space="preserve">îng </w:t>
      </w:r>
      <w:r>
        <w:rPr>
          <w:lang w:val="sv-SE"/>
        </w:rPr>
        <w:t>cña thùc vËt, lµ ®èi t</w:t>
        <w:softHyphen/>
        <w:t>îng cÇn thiÕt cho nã, ®¶m b¶o ®êi sèng cña nã, còng gièng nh</w:t>
        <w:softHyphen/>
        <w:t xml:space="preserve"> thùc vËt lµ ®èi t</w:t>
        <w:softHyphen/>
        <w:t xml:space="preserve">îng cña mÆt trêi víi tÝnh c¸ch lµ </w:t>
      </w:r>
      <w:r>
        <w:rPr>
          <w:i/>
          <w:iCs/>
          <w:lang w:val="sv-SE"/>
        </w:rPr>
        <w:t xml:space="preserve">biÓu hiÖn </w:t>
      </w:r>
      <w:r>
        <w:rPr>
          <w:lang w:val="sv-SE"/>
        </w:rPr>
        <w:t>cña lùc l</w:t>
        <w:softHyphen/>
        <w:t>îng t¹o sù sèng cña mÆt trêi, lµ biÓu hiÖn cña lùc l</w:t>
        <w:softHyphen/>
        <w:t xml:space="preserve">îng b¶n chÊt cã </w:t>
      </w:r>
      <w:r>
        <w:rPr>
          <w:i/>
          <w:iCs/>
          <w:lang w:val="sv-SE"/>
        </w:rPr>
        <w:t>tÝnh ®èi t</w:t>
        <w:softHyphen/>
        <w:t xml:space="preserve">îng </w:t>
      </w:r>
      <w:r>
        <w:rPr>
          <w:lang w:val="sv-SE"/>
        </w:rPr>
        <w:t>cña mÆt trêi.</w:t>
      </w:r>
    </w:p>
    <w:p>
      <w:pPr>
        <w:pStyle w:val="Normal"/>
        <w:rPr/>
      </w:pPr>
      <w:r>
        <w:rPr>
          <w:spacing w:val="2"/>
          <w:lang w:val="sv-SE"/>
        </w:rPr>
        <w:t xml:space="preserve">Thùc thÓ kh«ng cã tù nhiªn cña nã ë bªn ngoµi nã th× kh«ng ph¶i lµ thùc thÓ </w:t>
      </w:r>
      <w:r>
        <w:rPr>
          <w:i/>
          <w:iCs/>
          <w:spacing w:val="2"/>
          <w:lang w:val="sv-SE"/>
        </w:rPr>
        <w:t xml:space="preserve">tù nhiªn, </w:t>
      </w:r>
      <w:r>
        <w:rPr>
          <w:spacing w:val="2"/>
          <w:lang w:val="sv-SE"/>
        </w:rPr>
        <w:t>nã kh«ng tham gia vµo ®êi sèng cña tù nhiªn. Thùc thÓ kh«ng cã mét ®èi t</w:t>
        <w:softHyphen/>
        <w:t>îng nµo bªn ngoµi nã th× kh«ng ph¶i lµ thùc thÓ cã ®èi t</w:t>
        <w:softHyphen/>
        <w:t>îng. Mét thùc thÓ mµ tù nã kh«ng ph¶i lµ ®èi t</w:t>
        <w:softHyphen/>
        <w:t xml:space="preserve">îng ®èi víi thùc thÓ thø ba th× kh«ng cã bÊt cø thùc thÓ nµo lµm </w:t>
      </w:r>
      <w:r>
        <w:rPr>
          <w:i/>
          <w:iCs/>
          <w:spacing w:val="2"/>
          <w:lang w:val="sv-SE"/>
        </w:rPr>
        <w:t>®èi t</w:t>
        <w:softHyphen/>
        <w:t xml:space="preserve">îng </w:t>
      </w:r>
      <w:r>
        <w:rPr>
          <w:spacing w:val="2"/>
          <w:lang w:val="sv-SE"/>
        </w:rPr>
        <w:t>cña m×nh, nghÜa lµ kh«ng hµnh ®éng mét c¸ch cã ®èi t</w:t>
        <w:softHyphen/>
        <w:t>îng, tån t¹i cña nã kh«ng ph¶i lµ c¸i cã ®èi t</w:t>
        <w:softHyphen/>
        <w:t>îng.</w:t>
      </w:r>
    </w:p>
    <w:p>
      <w:pPr>
        <w:pStyle w:val="Normal"/>
        <w:rPr/>
      </w:pPr>
      <w:r>
        <w:rPr>
          <w:lang w:val="sv-SE"/>
        </w:rPr>
        <w:t>[XXVII] Thùc thÓ kh«ng cã ®èi t</w:t>
        <w:softHyphen/>
        <w:t xml:space="preserve">îng lµ mét thùc thÓ </w:t>
      </w:r>
      <w:r>
        <w:rPr>
          <w:i/>
          <w:iCs/>
          <w:lang w:val="sv-SE"/>
        </w:rPr>
        <w:t>kh«ng thÓ cã ®</w:t>
        <w:softHyphen/>
        <w:t xml:space="preserve">îc, phi lý </w:t>
      </w:r>
      <w:r>
        <w:rPr>
          <w:lang w:val="sv-SE"/>
        </w:rPr>
        <w:t>[Unwesen].</w:t>
      </w:r>
    </w:p>
    <w:p>
      <w:pPr>
        <w:pStyle w:val="Normal"/>
        <w:rPr/>
      </w:pPr>
      <w:r>
        <w:rPr>
          <w:spacing w:val="6"/>
          <w:lang w:val="sv-SE"/>
        </w:rPr>
        <w:t>Anh h·y t</w:t>
        <w:softHyphen/>
        <w:t>ëng t</w:t>
        <w:softHyphen/>
        <w:t>îng mét thùc thÓ mµ b¶n th©n kh«ng ph¶i lµ ®èi t</w:t>
        <w:softHyphen/>
        <w:t>îng vµ kh«ng cã ®èi t</w:t>
        <w:softHyphen/>
        <w:t>îng. Thø nhÊt, mét thùc thÓ nh</w:t>
        <w:softHyphen/>
        <w:t xml:space="preserve"> thÕ sÏ lµ thùc thÓ </w:t>
      </w:r>
      <w:r>
        <w:rPr>
          <w:i/>
          <w:iCs/>
          <w:spacing w:val="6"/>
          <w:lang w:val="sv-SE"/>
        </w:rPr>
        <w:t xml:space="preserve">duy nhÊt, </w:t>
      </w:r>
      <w:r>
        <w:rPr>
          <w:spacing w:val="6"/>
          <w:lang w:val="sv-SE"/>
        </w:rPr>
        <w:t>bªn ngoµi nã sÏ kh«ng cã mét thùc thÓ nµo c¶, nã sÏ tån t¹i mét m×nh, ®¬n ®éc. V× mét khi t«i thõa nhËn r»ng bªn ngoµi t«i cã ®èi t</w:t>
        <w:softHyphen/>
        <w:t xml:space="preserve">îng, r»ng t«i kh«ng tån t¹i </w:t>
      </w:r>
      <w:r>
        <w:rPr>
          <w:i/>
          <w:iCs/>
          <w:spacing w:val="6"/>
          <w:lang w:val="sv-SE"/>
        </w:rPr>
        <w:t xml:space="preserve">mét m×nh, </w:t>
      </w:r>
      <w:r>
        <w:rPr>
          <w:spacing w:val="6"/>
          <w:lang w:val="sv-SE"/>
        </w:rPr>
        <w:t xml:space="preserve">th× t«i ph¶i thõa nhËn r»ng t«i lµ mét c¸i </w:t>
      </w:r>
      <w:r>
        <w:rPr>
          <w:i/>
          <w:iCs/>
          <w:spacing w:val="6"/>
          <w:lang w:val="sv-SE"/>
        </w:rPr>
        <w:t xml:space="preserve">kh¸c, lµ hiÖn thùc kh¸c </w:t>
      </w:r>
      <w:r>
        <w:rPr>
          <w:spacing w:val="6"/>
          <w:lang w:val="sv-SE"/>
        </w:rPr>
        <w:t>víi ®èi t</w:t>
        <w:softHyphen/>
        <w:t>îng ë bªn ngoµi t«i. Do ®ã, ®èi víi ®èi t</w:t>
        <w:softHyphen/>
        <w:t xml:space="preserve">îng thø ba Êy t«i lµ </w:t>
      </w:r>
      <w:r>
        <w:rPr>
          <w:i/>
          <w:iCs/>
          <w:spacing w:val="6"/>
          <w:lang w:val="sv-SE"/>
        </w:rPr>
        <w:t xml:space="preserve">hiÖn thùc kh¸c </w:t>
      </w:r>
      <w:r>
        <w:rPr>
          <w:spacing w:val="6"/>
          <w:lang w:val="sv-SE"/>
        </w:rPr>
        <w:t xml:space="preserve">víi </w:t>
        <w:br/>
        <w:t>nã, cã nghÜa t«i lµ ®èi t</w:t>
        <w:softHyphen/>
        <w:t xml:space="preserve">îng </w:t>
      </w:r>
      <w:r>
        <w:rPr>
          <w:i/>
          <w:iCs/>
          <w:spacing w:val="6"/>
          <w:lang w:val="sv-SE"/>
        </w:rPr>
        <w:t xml:space="preserve">cña nã. </w:t>
      </w:r>
      <w:r>
        <w:rPr>
          <w:spacing w:val="6"/>
          <w:lang w:val="sv-SE"/>
        </w:rPr>
        <w:t>Nh</w:t>
        <w:softHyphen/>
        <w:t xml:space="preserve"> vËy, c¸i thùc thÓ kh«ng ph¶i lµ ®èi t</w:t>
        <w:softHyphen/>
        <w:t xml:space="preserve">îng cña mét thùc thÓ kh¸c, gi¶ ®Þnh r»ng kh«ng cã </w:t>
      </w:r>
      <w:r>
        <w:rPr>
          <w:i/>
          <w:iCs/>
          <w:spacing w:val="6"/>
          <w:lang w:val="sv-SE"/>
        </w:rPr>
        <w:t>mét</w:t>
      </w:r>
      <w:r>
        <w:rPr>
          <w:spacing w:val="6"/>
          <w:lang w:val="sv-SE"/>
        </w:rPr>
        <w:t xml:space="preserve"> thùc thÓ ®èi t</w:t>
        <w:softHyphen/>
        <w:t xml:space="preserve">îng </w:t>
      </w:r>
      <w:r>
        <w:rPr>
          <w:i/>
          <w:iCs/>
          <w:spacing w:val="6"/>
          <w:lang w:val="sv-SE"/>
        </w:rPr>
        <w:t>nµo</w:t>
      </w:r>
      <w:r>
        <w:rPr>
          <w:spacing w:val="6"/>
          <w:lang w:val="sv-SE"/>
        </w:rPr>
        <w:t xml:space="preserve"> c¶. Mét khi t«i cã mét</w:t>
      </w:r>
      <w:r>
        <w:rPr>
          <w:lang w:val="sv-SE"/>
        </w:rPr>
        <w:t xml:space="preserve"> </w:t>
        <w:br/>
        <w:t>®èi t</w:t>
        <w:softHyphen/>
        <w:t>îng nµo ®ã th× ®èi t</w:t>
        <w:softHyphen/>
        <w:t>îng ®ã lÊy t«i lµm ®èi t</w:t>
        <w:softHyphen/>
        <w:t xml:space="preserve">îng. Mét thùc thÓ </w:t>
      </w:r>
      <w:r>
        <w:rPr>
          <w:i/>
          <w:iCs/>
          <w:lang w:val="sv-SE"/>
        </w:rPr>
        <w:t>kh«ng cã ®èi t</w:t>
        <w:softHyphen/>
        <w:t xml:space="preserve">îng </w:t>
      </w:r>
      <w:r>
        <w:rPr>
          <w:lang w:val="sv-SE"/>
        </w:rPr>
        <w:t>lµ mét thùc thÓ kh«ng hiÖn thùc, kh«ng c¶m tÝnh, chØ ®</w:t>
        <w:softHyphen/>
        <w:t>îc quan niÖm, nghÜa lµ chØ ®</w:t>
        <w:softHyphen/>
        <w:t>îc t</w:t>
        <w:softHyphen/>
        <w:t>ëng t</w:t>
        <w:softHyphen/>
        <w:t>îng ra mµ th«i, lµ s¶n phÈm cña sù trõu t</w:t>
        <w:softHyphen/>
        <w:t xml:space="preserve">îng. Tån t¹i mét c¸ch </w:t>
      </w:r>
      <w:r>
        <w:rPr>
          <w:i/>
          <w:iCs/>
          <w:lang w:val="sv-SE"/>
        </w:rPr>
        <w:t xml:space="preserve">c¶m tÝnh, </w:t>
      </w:r>
      <w:r>
        <w:rPr>
          <w:lang w:val="sv-SE"/>
        </w:rPr>
        <w:t>nghÜa lµ tån t¹i mét c¸ch hiÖn thùc, cã nghÜa lµ tån t¹i nh</w:t>
        <w:softHyphen/>
        <w:t xml:space="preserve"> lµ ®èi t</w:t>
        <w:softHyphen/>
        <w:t>îng cña c¶m gi¸c, tån t¹i nh</w:t>
        <w:softHyphen/>
        <w:t xml:space="preserve"> lµ ®èi t</w:t>
        <w:softHyphen/>
        <w:t xml:space="preserve">îng </w:t>
      </w:r>
      <w:r>
        <w:rPr>
          <w:i/>
          <w:iCs/>
          <w:lang w:val="sv-SE"/>
        </w:rPr>
        <w:t xml:space="preserve">c¶m tÝnh, </w:t>
      </w:r>
      <w:r>
        <w:rPr>
          <w:lang w:val="sv-SE"/>
        </w:rPr>
        <w:t>nghÜa lµ cã nh÷ng ®èi t</w:t>
        <w:softHyphen/>
        <w:t>îng c¶m tÝnh ë bªn ngoµi m×nh, nh÷ng ®èi t</w:t>
        <w:softHyphen/>
        <w:t xml:space="preserve">îng cña c¶m tÝnh cña m×nh. Tån t¹i mét c¸ch c¶m tÝnh cã nghÜa lµ </w:t>
      </w:r>
      <w:r>
        <w:rPr>
          <w:i/>
          <w:iCs/>
          <w:lang w:val="sv-SE"/>
        </w:rPr>
        <w:t>®au khæ</w:t>
      </w:r>
      <w:r>
        <w:rPr>
          <w:i/>
          <w:iCs/>
          <w:vertAlign w:val="superscript"/>
          <w:lang w:val="sv-SE"/>
        </w:rPr>
        <w:t>77</w:t>
      </w:r>
      <w:r>
        <w:rPr>
          <w:i/>
          <w:iCs/>
          <w:lang w:val="sv-SE"/>
        </w:rPr>
        <w:t>.</w:t>
      </w:r>
    </w:p>
    <w:p>
      <w:pPr>
        <w:pStyle w:val="Normal"/>
        <w:rPr/>
      </w:pPr>
      <w:r>
        <w:rPr>
          <w:lang w:val="sv-SE"/>
        </w:rPr>
        <w:t>Cho nªn con ng</w:t>
        <w:softHyphen/>
        <w:t>êi, víi tÝnh c¸ch lµ thùc thÓ cã ®èi t</w:t>
        <w:softHyphen/>
        <w:t xml:space="preserve">îng, cã c¶m gi¸c, lµ mét thùc thÓ ®ang </w:t>
      </w:r>
      <w:r>
        <w:rPr>
          <w:i/>
          <w:iCs/>
          <w:lang w:val="sv-SE"/>
        </w:rPr>
        <w:t xml:space="preserve">®au khæ; </w:t>
      </w:r>
      <w:r>
        <w:rPr>
          <w:lang w:val="sv-SE"/>
        </w:rPr>
        <w:t xml:space="preserve">vµ v× thùc thÓ ®ã c¶m thÊy sù khæ n·o cña m×nh, cho nªn nã lµ thùc thÓ cã </w:t>
      </w:r>
      <w:r>
        <w:rPr>
          <w:i/>
          <w:iCs/>
          <w:lang w:val="sv-SE"/>
        </w:rPr>
        <w:t xml:space="preserve">dôc väng. </w:t>
      </w:r>
      <w:r>
        <w:rPr>
          <w:lang w:val="sv-SE"/>
        </w:rPr>
        <w:t>Dôc väng lµ lùc l</w:t>
        <w:softHyphen/>
        <w:t>îng b¶n chÊt cña con ng</w:t>
        <w:softHyphen/>
        <w:t>êi kiªn quyÕt h</w:t>
        <w:softHyphen/>
        <w:t>íng vÒ ®èi t</w:t>
        <w:softHyphen/>
        <w:t>îng cña m×nh.</w:t>
      </w:r>
    </w:p>
    <w:p>
      <w:pPr>
        <w:pStyle w:val="Normal"/>
        <w:spacing w:lineRule="exact" w:line="290"/>
        <w:rPr/>
      </w:pPr>
      <w:r>
        <w:rPr>
          <w:lang w:val="sv-SE"/>
        </w:rPr>
        <w:t>&lt;Nh</w:t>
        <w:softHyphen/>
        <w:t>ng con ng</w:t>
        <w:softHyphen/>
        <w:t xml:space="preserve">êi kh«ng chØ lµ thùc thÓ tù nhiªn, nã lµ thùc thÓ tù nhiªn </w:t>
      </w:r>
      <w:r>
        <w:rPr>
          <w:i/>
          <w:iCs/>
          <w:lang w:val="sv-SE"/>
        </w:rPr>
        <w:t>cã tÝnh chÊt ng</w:t>
        <w:softHyphen/>
        <w:t xml:space="preserve">êi, </w:t>
      </w:r>
      <w:r>
        <w:rPr>
          <w:lang w:val="sv-SE"/>
        </w:rPr>
        <w:t xml:space="preserve">nghÜa lµ thùc thÓ tån t¹i cho b¶n th©n m×nh vµ do ®ã lµ </w:t>
      </w:r>
      <w:r>
        <w:rPr>
          <w:i/>
          <w:iCs/>
          <w:lang w:val="sv-SE"/>
        </w:rPr>
        <w:t xml:space="preserve">thùc thÓ loµi. </w:t>
      </w:r>
      <w:r>
        <w:rPr>
          <w:lang w:val="sv-SE"/>
        </w:rPr>
        <w:t>Nã ph¶i biÓu hiÖn vµ tù kh¼ng ®Þnh nh</w:t>
        <w:softHyphen/>
        <w:t xml:space="preserve"> lµ thùc thÓ loµi trong tån t¹i cña nã còng nh</w:t>
        <w:softHyphen/>
        <w:t xml:space="preserve"> trong tri thøc cña nã. Nh</w:t>
        <w:softHyphen/>
        <w:t xml:space="preserve"> vËy, gièng nh</w:t>
        <w:softHyphen/>
        <w:t xml:space="preserve"> nh÷ng ®èi t</w:t>
        <w:softHyphen/>
        <w:t xml:space="preserve">îng cã </w:t>
      </w:r>
      <w:r>
        <w:rPr>
          <w:i/>
          <w:iCs/>
          <w:lang w:val="sv-SE"/>
        </w:rPr>
        <w:t>tÝnh chÊt ng</w:t>
        <w:softHyphen/>
        <w:t xml:space="preserve">êi </w:t>
      </w:r>
      <w:r>
        <w:rPr>
          <w:lang w:val="sv-SE"/>
        </w:rPr>
        <w:t>kh«ng ph¶i lµ nh÷ng ®èi t</w:t>
        <w:softHyphen/>
        <w:t>îng tù nhiªn d</w:t>
        <w:softHyphen/>
        <w:t>íi h×nh thøc nh</w:t>
        <w:softHyphen/>
        <w:t xml:space="preserve"> nh÷ng ®èi t</w:t>
        <w:softHyphen/>
        <w:t xml:space="preserve">îng nµy trùc tiÕp cã s½n trong tù nhiªn, th× </w:t>
      </w:r>
      <w:r>
        <w:rPr>
          <w:i/>
          <w:iCs/>
          <w:lang w:val="sv-SE"/>
        </w:rPr>
        <w:t>c¶m gi¸c cña con ng</w:t>
        <w:softHyphen/>
        <w:t xml:space="preserve">êi </w:t>
      </w:r>
      <w:r>
        <w:rPr>
          <w:lang w:val="sv-SE"/>
        </w:rPr>
        <w:t>nh</w:t>
        <w:softHyphen/>
        <w:t xml:space="preserve"> nã </w:t>
      </w:r>
      <w:r>
        <w:rPr>
          <w:i/>
          <w:iCs/>
          <w:lang w:val="sv-SE"/>
        </w:rPr>
        <w:t xml:space="preserve">tån t¹i </w:t>
      </w:r>
      <w:r>
        <w:rPr>
          <w:lang w:val="sv-SE"/>
        </w:rPr>
        <w:t>trùc tiÕp, trong tÝnh ®èi t</w:t>
        <w:softHyphen/>
        <w:t xml:space="preserve">îng trùc tiÕp cña nã, còng kh«ng ph¶i lµ c¶m tÝnh </w:t>
      </w:r>
      <w:r>
        <w:rPr>
          <w:i/>
          <w:iCs/>
          <w:lang w:val="sv-SE"/>
        </w:rPr>
        <w:t>cña con ng</w:t>
        <w:softHyphen/>
        <w:t xml:space="preserve">êi, </w:t>
      </w:r>
      <w:r>
        <w:rPr>
          <w:lang w:val="sv-SE"/>
        </w:rPr>
        <w:t>tÝnh ®èi t</w:t>
        <w:softHyphen/>
        <w:t>îng cña con ng</w:t>
        <w:softHyphen/>
        <w:t>êi. Tù nhiªn theo ý nghÜa kh¸ch quan, còng nh</w:t>
        <w:softHyphen/>
        <w:t xml:space="preserve"> tù nhiªn theo ý nghÜa chñ quan ®Òu kh«ng ®</w:t>
        <w:softHyphen/>
        <w:t xml:space="preserve">îc ®em l¹i mét c¸ch trùc tiÕp vµ phï hîp cho thùc thÓ </w:t>
      </w:r>
      <w:r>
        <w:rPr>
          <w:i/>
          <w:iCs/>
          <w:lang w:val="sv-SE"/>
        </w:rPr>
        <w:t>con ng</w:t>
        <w:softHyphen/>
        <w:t>êi. &gt;</w:t>
      </w:r>
      <w:r>
        <w:rPr>
          <w:lang w:val="sv-SE"/>
        </w:rPr>
        <w:t xml:space="preserve"> Vµ gièng nh</w:t>
        <w:softHyphen/>
        <w:t xml:space="preserve"> mäi c¸i tù nhiªn ®Òu ph¶i </w:t>
      </w:r>
      <w:r>
        <w:rPr>
          <w:i/>
          <w:iCs/>
          <w:lang w:val="sv-SE"/>
        </w:rPr>
        <w:t>n¶y sinh, con ng</w:t>
        <w:softHyphen/>
        <w:t xml:space="preserve">êi </w:t>
      </w:r>
      <w:r>
        <w:rPr>
          <w:lang w:val="sv-SE"/>
        </w:rPr>
        <w:t xml:space="preserve">còng cã hµnh vi ph¸t sinh cña m×nh, cã </w:t>
      </w:r>
      <w:r>
        <w:rPr>
          <w:i/>
          <w:iCs/>
          <w:lang w:val="sv-SE"/>
        </w:rPr>
        <w:t xml:space="preserve">lÞch sö, </w:t>
      </w:r>
      <w:r>
        <w:rPr>
          <w:lang w:val="sv-SE"/>
        </w:rPr>
        <w:t>nh</w:t>
        <w:softHyphen/>
        <w:t>ng lÞch sö ®</w:t>
        <w:softHyphen/>
        <w:t>îc ph¶n ¸nh trong ý thøc cña con ng</w:t>
        <w:softHyphen/>
        <w:t>êi vµ do ®ã víi tÝnh c¸ch lµ hµnh vi ph¸t sinh, nã lµ hµnh vi ph¸t sinh tù t</w:t>
        <w:softHyphen/>
        <w:t>íc bá m×nh mét c¸ch cã ý thøc. LÞch sö lµ lÞch sö tù nhiªn ch©n chÝnh cña con ng</w:t>
        <w:softHyphen/>
        <w:t>êi. - (VÒ ®iÓm nµy cßn ph¶i quay trë l¹i lÇn n÷a).</w:t>
      </w:r>
    </w:p>
    <w:p>
      <w:pPr>
        <w:pStyle w:val="Normal"/>
        <w:rPr>
          <w:lang w:val="sv-SE"/>
        </w:rPr>
      </w:pPr>
      <w:r>
        <w:rPr>
          <w:lang w:val="sv-SE"/>
        </w:rPr>
        <w:t>Thø ba, v× b¶n th©n sù thiÕt ®Þnh Êy cña tÝnh vËt thÓ chØ lµ c¸i vÎ ngoµi, chØ lµ hµnh vi m©u thuÉn víi b¶n chÊt cña ho¹t ®éng thuÇn tuý, nªn nã ph¶i ®</w:t>
        <w:softHyphen/>
        <w:t>îc t</w:t>
        <w:softHyphen/>
        <w:t>íc bá lÇn n÷a, cßn tÝnh vËt thÓ th× ph¶i ®</w:t>
        <w:softHyphen/>
        <w:t>îc phñ ®Þnh.</w:t>
      </w:r>
    </w:p>
    <w:p>
      <w:pPr>
        <w:pStyle w:val="Normal"/>
        <w:rPr/>
      </w:pPr>
      <w:r>
        <w:rPr>
          <w:i/>
          <w:iCs/>
          <w:lang w:val="sv-SE"/>
        </w:rPr>
        <w:t xml:space="preserve">Thªm vµo ®iÓm 3, 4, 5, 6. </w:t>
      </w:r>
      <w:r>
        <w:rPr>
          <w:lang w:val="sv-SE"/>
        </w:rPr>
        <w:t xml:space="preserve">- 3) Sù tha ho¸ Êy cña ý thøc kh«ng chØ cã ý nghÜa </w:t>
      </w:r>
      <w:r>
        <w:rPr>
          <w:i/>
          <w:iCs/>
          <w:lang w:val="sv-SE"/>
        </w:rPr>
        <w:t xml:space="preserve">phñ ®Þnh </w:t>
      </w:r>
      <w:r>
        <w:rPr>
          <w:lang w:val="sv-SE"/>
        </w:rPr>
        <w:t xml:space="preserve">mµ cßn cã ý nghÜa </w:t>
      </w:r>
      <w:r>
        <w:rPr>
          <w:i/>
          <w:iCs/>
          <w:lang w:val="sv-SE"/>
        </w:rPr>
        <w:t xml:space="preserve">kh¼ng ®Þnh </w:t>
      </w:r>
      <w:r>
        <w:rPr>
          <w:lang w:val="sv-SE"/>
        </w:rPr>
        <w:t xml:space="preserve">vµ 4) nã cã ý nghÜa kh¼ng ®Þnh Êy kh«ng nh÷ng </w:t>
      </w:r>
      <w:r>
        <w:rPr>
          <w:i/>
          <w:iCs/>
          <w:lang w:val="sv-SE"/>
        </w:rPr>
        <w:t xml:space="preserve">®èi víi chóng ta, </w:t>
      </w:r>
      <w:r>
        <w:rPr>
          <w:lang w:val="sv-SE"/>
        </w:rPr>
        <w:t xml:space="preserve">hoÆc trong b¶n th©n nã, mµ c¶ ®èi víi b¶n th©n nã, ®èi víi ý thøc. 5) </w:t>
      </w:r>
      <w:r>
        <w:rPr>
          <w:i/>
          <w:iCs/>
          <w:lang w:val="sv-SE"/>
        </w:rPr>
        <w:t xml:space="preserve">§èi víi ý thøc, </w:t>
      </w:r>
      <w:r>
        <w:rPr>
          <w:lang w:val="sv-SE"/>
        </w:rPr>
        <w:t>sù phñ ®Þnh ®èi t</w:t>
        <w:softHyphen/>
        <w:t>îng, tøc viÖc ®èi t</w:t>
        <w:softHyphen/>
        <w:t xml:space="preserve">îng xo¸ bá b¶n th©n nã cã mét ý nghÜa </w:t>
      </w:r>
      <w:r>
        <w:rPr>
          <w:i/>
          <w:iCs/>
          <w:lang w:val="sv-SE"/>
        </w:rPr>
        <w:t xml:space="preserve">kh¼ng ®Þnh </w:t>
      </w:r>
      <w:r>
        <w:rPr>
          <w:lang w:val="sv-SE"/>
        </w:rPr>
        <w:t xml:space="preserve">lµ do chç (hoÆc nã cã </w:t>
      </w:r>
      <w:r>
        <w:rPr>
          <w:i/>
          <w:iCs/>
          <w:lang w:val="sv-SE"/>
        </w:rPr>
        <w:t xml:space="preserve">ý thøc </w:t>
      </w:r>
      <w:r>
        <w:rPr>
          <w:lang w:val="sv-SE"/>
        </w:rPr>
        <w:t>vÒ tÝnh h</w:t>
        <w:softHyphen/>
        <w:t xml:space="preserve"> v« Êy cña ®èi t</w:t>
        <w:softHyphen/>
        <w:t xml:space="preserve">îng lµ do chç) nã tù tha ho¸ </w:t>
      </w:r>
      <w:r>
        <w:rPr>
          <w:i/>
          <w:iCs/>
          <w:lang w:val="sv-SE"/>
        </w:rPr>
        <w:t xml:space="preserve">b¶n th©n m×nh, </w:t>
      </w:r>
      <w:r>
        <w:rPr>
          <w:lang w:val="sv-SE"/>
        </w:rPr>
        <w:t xml:space="preserve">v× trong sù tha ho¸ Êy, nã </w:t>
      </w:r>
      <w:r>
        <w:rPr>
          <w:i/>
          <w:iCs/>
          <w:lang w:val="sv-SE"/>
        </w:rPr>
        <w:t xml:space="preserve">biÕt </w:t>
      </w:r>
      <w:r>
        <w:rPr>
          <w:lang w:val="sv-SE"/>
        </w:rPr>
        <w:t>m×nh lµ ®èi t</w:t>
        <w:softHyphen/>
        <w:t>îng hay biÕt ®èi t</w:t>
        <w:softHyphen/>
        <w:t xml:space="preserve">îng lµ b¶n th©n m×nh, do sù thèng nhÊt kh«ng thÓ ph©n chia cña </w:t>
      </w:r>
      <w:r>
        <w:rPr>
          <w:i/>
          <w:iCs/>
          <w:lang w:val="sv-SE"/>
        </w:rPr>
        <w:t xml:space="preserve">tån t¹i v× m×nh, </w:t>
      </w:r>
      <w:r>
        <w:rPr>
          <w:lang w:val="sv-SE"/>
        </w:rPr>
        <w:t>6) MÆt kh¸c, ë ®©y ®ång thêi còng bao hµm c¶ mét yÕu tè thø hai, cô thÓ lµ ý thøc còng t</w:t>
        <w:softHyphen/>
        <w:t>íc bá vµ thu hót trë l¹i vµo m×nh sù tha hãa Êy vµ tÝnh ®èi t</w:t>
        <w:softHyphen/>
        <w:t xml:space="preserve">îng Êy vµ do ®ã trong </w:t>
      </w:r>
      <w:r>
        <w:rPr>
          <w:i/>
          <w:iCs/>
          <w:lang w:val="sv-SE"/>
        </w:rPr>
        <w:t xml:space="preserve">tån t¹i kh¸c cña nã víi tÝnh c¸ch lµ tån t¹i kh¸c, </w:t>
      </w:r>
      <w:r>
        <w:rPr>
          <w:lang w:val="sv-SE"/>
        </w:rPr>
        <w:t xml:space="preserve">nã còng vÉn </w:t>
      </w:r>
      <w:r>
        <w:rPr>
          <w:i/>
          <w:iCs/>
          <w:lang w:val="sv-SE"/>
        </w:rPr>
        <w:t>ë trong b¶n th©n nã.</w:t>
      </w:r>
    </w:p>
    <w:p>
      <w:pPr>
        <w:pStyle w:val="Normal"/>
        <w:rPr/>
      </w:pPr>
      <w:r>
        <w:rPr>
          <w:spacing w:val="-2"/>
          <w:lang w:val="sv-SE"/>
        </w:rPr>
        <w:t>Chóng ta ®· thÊy r»ng ®èi víi Hª-ghen, sù chiÕm h÷u b¶n chÊt ®· tha ho¸, cã ®èi t</w:t>
        <w:softHyphen/>
        <w:t>îng hoÆc sù xo¸ bá tÝnh ®èi t</w:t>
        <w:softHyphen/>
        <w:t>îng ho¸ xuÊt hiÖn d</w:t>
        <w:softHyphen/>
        <w:t xml:space="preserve">íi sù quy ®Þnh cña sù </w:t>
      </w:r>
      <w:r>
        <w:rPr>
          <w:i/>
          <w:iCs/>
          <w:spacing w:val="-2"/>
          <w:lang w:val="sv-SE"/>
        </w:rPr>
        <w:t xml:space="preserve">tha ho¸, - </w:t>
      </w:r>
      <w:r>
        <w:rPr>
          <w:spacing w:val="-2"/>
          <w:lang w:val="sv-SE"/>
        </w:rPr>
        <w:t>sù tha ho¸ nµy ph¶i ®</w:t>
        <w:softHyphen/>
        <w:t xml:space="preserve">îc ph¸t triÓn tõ tÝnh xa l¹ bµng quan ®Õn sù tha ho¸ ®èi ®Þch cã tÝnh chÊt hiÖn thùc - ®ång thêi hoÆc thËm chÝ chñ yÕu cã ý nghÜa lµ xo¸ bá b¶n th©n </w:t>
      </w:r>
      <w:r>
        <w:rPr>
          <w:i/>
          <w:iCs/>
          <w:spacing w:val="-2"/>
          <w:lang w:val="sv-SE"/>
        </w:rPr>
        <w:t>tÝnh ®èi t</w:t>
        <w:softHyphen/>
        <w:t xml:space="preserve">îng, </w:t>
      </w:r>
      <w:r>
        <w:rPr>
          <w:spacing w:val="-2"/>
          <w:lang w:val="sv-SE"/>
        </w:rPr>
        <w:t xml:space="preserve">v× ®èi víi tù ý thøc th× kh«ng ph¶i tÝnh chÊt </w:t>
      </w:r>
      <w:r>
        <w:rPr>
          <w:i/>
          <w:iCs/>
          <w:spacing w:val="-2"/>
          <w:lang w:val="sv-SE"/>
        </w:rPr>
        <w:t xml:space="preserve">x¸c ®Þnh </w:t>
      </w:r>
      <w:r>
        <w:rPr>
          <w:spacing w:val="-2"/>
          <w:lang w:val="sv-SE"/>
        </w:rPr>
        <w:t>Êy cña ®èi t</w:t>
        <w:softHyphen/>
        <w:t xml:space="preserve">îng mµ b¶n th©n tÝnh chÊt </w:t>
      </w:r>
      <w:r>
        <w:rPr>
          <w:i/>
          <w:iCs/>
          <w:spacing w:val="-2"/>
          <w:lang w:val="sv-SE"/>
        </w:rPr>
        <w:t>®èi t</w:t>
        <w:softHyphen/>
        <w:t xml:space="preserve">îng </w:t>
      </w:r>
      <w:r>
        <w:rPr>
          <w:spacing w:val="-2"/>
          <w:lang w:val="sv-SE"/>
        </w:rPr>
        <w:t>cña nã lµ nh©n tè ®¸ng tr¸ch vµ lµ sù tha ho¸. Cho nªn ®èi t</w:t>
        <w:softHyphen/>
        <w:t xml:space="preserve">îng lµ mét c¸i g× phñ ®Þnh, tù xo¸ bá m×nh, lµ tÝnh </w:t>
      </w:r>
      <w:r>
        <w:rPr>
          <w:i/>
          <w:iCs/>
          <w:spacing w:val="-2"/>
          <w:lang w:val="sv-SE"/>
        </w:rPr>
        <w:t>h</w:t>
        <w:softHyphen/>
        <w:t xml:space="preserve"> v«</w:t>
      </w:r>
      <w:r>
        <w:rPr>
          <w:spacing w:val="-2"/>
          <w:lang w:val="sv-SE"/>
        </w:rPr>
        <w:t>. TÝnh h</w:t>
        <w:softHyphen/>
        <w:t xml:space="preserve"> v« ®ã cña ®èi t</w:t>
        <w:softHyphen/>
        <w:t xml:space="preserve">îng kh«ng nh÷ng chØ cã ý nghÜa phñ ®Þnh mµ cßn cã ý nghÜa </w:t>
      </w:r>
      <w:r>
        <w:rPr>
          <w:i/>
          <w:iCs/>
          <w:spacing w:val="-2"/>
          <w:lang w:val="sv-SE"/>
        </w:rPr>
        <w:t xml:space="preserve">kh¼ng ®Þnh </w:t>
      </w:r>
      <w:r>
        <w:rPr>
          <w:spacing w:val="-2"/>
          <w:lang w:val="sv-SE"/>
        </w:rPr>
        <w:t xml:space="preserve">®èi víi ý thøc, v× </w:t>
      </w:r>
      <w:r>
        <w:rPr>
          <w:i/>
          <w:iCs/>
          <w:spacing w:val="-2"/>
          <w:lang w:val="sv-SE"/>
        </w:rPr>
        <w:t>tÝnh h</w:t>
        <w:softHyphen/>
        <w:t xml:space="preserve"> v« </w:t>
      </w:r>
      <w:r>
        <w:rPr>
          <w:spacing w:val="-2"/>
          <w:lang w:val="sv-SE"/>
        </w:rPr>
        <w:t>cña ®èi t</w:t>
        <w:softHyphen/>
        <w:t xml:space="preserve">îng chÝnh lµ sù </w:t>
      </w:r>
      <w:r>
        <w:rPr>
          <w:i/>
          <w:iCs/>
          <w:spacing w:val="-2"/>
          <w:lang w:val="sv-SE"/>
        </w:rPr>
        <w:t xml:space="preserve">tù kh¼ng ®Þnh </w:t>
      </w:r>
      <w:r>
        <w:rPr>
          <w:spacing w:val="-2"/>
          <w:lang w:val="sv-SE"/>
        </w:rPr>
        <w:t>cña tÝnh phi ®èi t</w:t>
        <w:softHyphen/>
        <w:t xml:space="preserve">îng, [XXVIII] cña sù </w:t>
        <w:br/>
      </w:r>
      <w:r>
        <w:rPr>
          <w:i/>
          <w:iCs/>
          <w:spacing w:val="-2"/>
          <w:lang w:val="sv-SE"/>
        </w:rPr>
        <w:t>trõu t</w:t>
        <w:softHyphen/>
        <w:t xml:space="preserve">îng, </w:t>
      </w:r>
      <w:r>
        <w:rPr>
          <w:spacing w:val="-2"/>
          <w:lang w:val="sv-SE"/>
        </w:rPr>
        <w:t xml:space="preserve">cña b¶n th©n nã. §èi víi </w:t>
      </w:r>
      <w:r>
        <w:rPr>
          <w:i/>
          <w:iCs/>
          <w:spacing w:val="-2"/>
          <w:lang w:val="sv-SE"/>
        </w:rPr>
        <w:t xml:space="preserve">b¶n th©n ý thøc, </w:t>
      </w:r>
      <w:r>
        <w:rPr>
          <w:spacing w:val="-2"/>
          <w:lang w:val="sv-SE"/>
        </w:rPr>
        <w:t>tÝnh</w:t>
      </w:r>
      <w:r>
        <w:rPr>
          <w:lang w:val="sv-SE"/>
        </w:rPr>
        <w:t xml:space="preserve"> h</w:t>
        <w:softHyphen/>
        <w:t xml:space="preserve"> </w:t>
        <w:br/>
        <w:t>v« cña ®èi t</w:t>
        <w:softHyphen/>
        <w:t xml:space="preserve">îng cã mét ý nghÜa kh¼ng ®Þnh v× nã </w:t>
      </w:r>
      <w:r>
        <w:rPr>
          <w:i/>
          <w:iCs/>
          <w:lang w:val="sv-SE"/>
        </w:rPr>
        <w:t xml:space="preserve">biÕt </w:t>
      </w:r>
      <w:r>
        <w:rPr>
          <w:lang w:val="sv-SE"/>
        </w:rPr>
        <w:t>tÝnh h</w:t>
        <w:softHyphen/>
        <w:t xml:space="preserve"> v« Êy, biÕt b¶n chÊt cã tÝnh ®èi t</w:t>
        <w:softHyphen/>
        <w:t xml:space="preserve">îng Êy lµ sù </w:t>
      </w:r>
      <w:r>
        <w:rPr>
          <w:i/>
          <w:iCs/>
          <w:lang w:val="sv-SE"/>
        </w:rPr>
        <w:t xml:space="preserve">tù tha ho¸ </w:t>
      </w:r>
      <w:r>
        <w:rPr>
          <w:lang w:val="sv-SE"/>
        </w:rPr>
        <w:t>cña b¶n th©n nã, biÕt r»ng tÝnh h</w:t>
        <w:softHyphen/>
        <w:t xml:space="preserve"> v« Êy chØ tån t¹i nhê sù tù tha ho¸ </w:t>
        <w:br/>
        <w:t>cña nã.</w:t>
      </w:r>
    </w:p>
    <w:p>
      <w:pPr>
        <w:pStyle w:val="Normal"/>
        <w:rPr/>
      </w:pPr>
      <w:r>
        <w:rPr>
          <w:lang w:val="sv-SE"/>
        </w:rPr>
        <w:t>Ph</w:t>
        <w:softHyphen/>
        <w:t xml:space="preserve">¬ng thøc tån t¹i cña ý thøc vµ cña mét c¸i g× ®ã ®èi víi ý thøc, ®ã lµ </w:t>
      </w:r>
      <w:r>
        <w:rPr>
          <w:i/>
          <w:iCs/>
          <w:lang w:val="sv-SE"/>
        </w:rPr>
        <w:t xml:space="preserve">tri thøc. </w:t>
      </w:r>
      <w:r>
        <w:rPr>
          <w:lang w:val="sv-SE"/>
        </w:rPr>
        <w:t xml:space="preserve">Tri thøc lµ hµnh vi duy nhÊt cña ý thøc. Cho nªn mét c¸i g× ®ã n¶y sinh ra ®èi víi ý thøc, chõng nµo ý thøc </w:t>
      </w:r>
      <w:r>
        <w:rPr>
          <w:i/>
          <w:iCs/>
          <w:lang w:val="sv-SE"/>
        </w:rPr>
        <w:t xml:space="preserve">biÕt c¸i ®ã. </w:t>
      </w:r>
      <w:r>
        <w:rPr>
          <w:lang w:val="sv-SE"/>
        </w:rPr>
        <w:t>Tri thøc lµ quan hÖ cã tÝnh chÊt ®èi t</w:t>
        <w:softHyphen/>
        <w:t xml:space="preserve">îng duy nhÊt cña ý thøc. - </w:t>
      </w:r>
      <w:r>
        <w:rPr>
          <w:rFonts w:cs=".VnCentury SchoolbookH" w:ascii=".VnCentury SchoolbookH" w:hAnsi=".VnCentury SchoolbookH"/>
          <w:lang w:val="sv-SE"/>
        </w:rPr>
        <w:t>ý</w:t>
      </w:r>
      <w:r>
        <w:rPr>
          <w:lang w:val="sv-SE"/>
        </w:rPr>
        <w:t xml:space="preserve"> thøc biÕt tÝnh h</w:t>
        <w:softHyphen/>
        <w:t xml:space="preserve"> v« cña ®èi t</w:t>
        <w:softHyphen/>
        <w:t>îng, nghÜa lµ tÝnh kh«ng thÓ ph©n biÖt cña ®èi t</w:t>
        <w:softHyphen/>
        <w:t>îng víi ý thøc, sù kh«ng tån t¹i cña ®èi t</w:t>
        <w:softHyphen/>
        <w:t>îng ®èi víi ý thøc do chç nã biÕt r»ng ®èi t</w:t>
        <w:softHyphen/>
        <w:t xml:space="preserve">îng lµ sù </w:t>
      </w:r>
      <w:r>
        <w:rPr>
          <w:i/>
          <w:iCs/>
          <w:lang w:val="sv-SE"/>
        </w:rPr>
        <w:t xml:space="preserve">tù tha ho¸ </w:t>
      </w:r>
      <w:r>
        <w:rPr>
          <w:lang w:val="sv-SE"/>
        </w:rPr>
        <w:t>cña nã, nghÜa lµ nã biÕt b¶n th©n nã (tri thøc víi tÝnh c¸ch lµ ®èi t</w:t>
        <w:softHyphen/>
        <w:t>îng) nhê chç ®èi t</w:t>
        <w:softHyphen/>
        <w:t xml:space="preserve">îng chØ lµ </w:t>
      </w:r>
      <w:r>
        <w:rPr>
          <w:i/>
          <w:iCs/>
          <w:lang w:val="sv-SE"/>
        </w:rPr>
        <w:t xml:space="preserve">vÎ ngoµi </w:t>
      </w:r>
      <w:r>
        <w:rPr>
          <w:lang w:val="sv-SE"/>
        </w:rPr>
        <w:t>cña ®èi t</w:t>
        <w:softHyphen/>
        <w:t xml:space="preserve">îng, mét ¶o ¶nh nµo ®ã, cßn xÐt theo b¶n chÊt cña nã ch¼ng qua chØ lµ b¶n th©n tri thøc tù ®èi lËp m×nh víi b¶n th©n m×nh vµ do ®ã ®em </w:t>
      </w:r>
      <w:r>
        <w:rPr>
          <w:i/>
          <w:iCs/>
          <w:lang w:val="sv-SE"/>
        </w:rPr>
        <w:t>tÝnh h</w:t>
        <w:softHyphen/>
        <w:t xml:space="preserve"> v«, </w:t>
      </w:r>
      <w:r>
        <w:rPr>
          <w:lang w:val="sv-SE"/>
        </w:rPr>
        <w:t xml:space="preserve">c¸i kh«ng cã </w:t>
      </w:r>
      <w:r>
        <w:rPr>
          <w:i/>
          <w:iCs/>
          <w:lang w:val="sv-SE"/>
        </w:rPr>
        <w:t xml:space="preserve">bÊt cø </w:t>
      </w:r>
      <w:r>
        <w:rPr>
          <w:lang w:val="sv-SE"/>
        </w:rPr>
        <w:t>tÝnh ®èi t</w:t>
        <w:softHyphen/>
        <w:t xml:space="preserve">îng </w:t>
      </w:r>
      <w:r>
        <w:rPr>
          <w:i/>
          <w:iCs/>
          <w:lang w:val="sv-SE"/>
        </w:rPr>
        <w:t xml:space="preserve">nµo </w:t>
      </w:r>
      <w:r>
        <w:rPr>
          <w:lang w:val="sv-SE"/>
        </w:rPr>
        <w:t>ngoµi tri thøc ®èi lËp víi b¶n th©n m×nh; nãi c¸ch kh¸c, tri thøc biÕt r»ng khi nã cã quan hÖ víi mét ®èi t</w:t>
        <w:softHyphen/>
        <w:t xml:space="preserve">îng nµo ®ã, th× nã chØ ë </w:t>
      </w:r>
      <w:r>
        <w:rPr>
          <w:i/>
          <w:iCs/>
          <w:lang w:val="sv-SE"/>
        </w:rPr>
        <w:t xml:space="preserve">ngoµi </w:t>
      </w:r>
      <w:r>
        <w:rPr>
          <w:lang w:val="sv-SE"/>
        </w:rPr>
        <w:t xml:space="preserve">b¶n th©n nã, nã tù tha ho¸ khái m×nh, r»ng </w:t>
      </w:r>
      <w:r>
        <w:rPr>
          <w:i/>
          <w:iCs/>
          <w:lang w:val="sv-SE"/>
        </w:rPr>
        <w:t xml:space="preserve">b¶n th©n nã mang </w:t>
      </w:r>
      <w:r>
        <w:rPr>
          <w:lang w:val="sv-SE"/>
        </w:rPr>
        <w:t>h×nh thøc ®èi t</w:t>
        <w:softHyphen/>
        <w:t>îng ®èi víi nã, hoÆc c¸i biÓu hiÖn ra tr</w:t>
        <w:softHyphen/>
        <w:t>íc nã nh</w:t>
        <w:softHyphen/>
        <w:t xml:space="preserve"> lµ ®èi t</w:t>
        <w:softHyphen/>
        <w:t>îng th× chØ lµ b¶n th©n nã mµ th«i.</w:t>
      </w:r>
    </w:p>
    <w:p>
      <w:pPr>
        <w:pStyle w:val="Normal"/>
        <w:rPr/>
      </w:pPr>
      <w:r>
        <w:rPr>
          <w:lang w:val="sv-SE"/>
        </w:rPr>
        <w:t>MÆt kh¸c, theo lêi Hª-ghen, ë ®©y ®ång thêi còng cã mét nh©n tè kh¸c, ®ã lµ: trªn mét møc ®é y nh</w:t>
        <w:softHyphen/>
        <w:t xml:space="preserve"> thÕ, tù ý thøc ®· t</w:t>
        <w:softHyphen/>
        <w:t>íc bá vµ hÊp thu trë l¹i vµo m×nh sù tha ho¸ Êy vµ tÝnh ®èi t</w:t>
        <w:softHyphen/>
        <w:t xml:space="preserve">îng Êy vµ do ®ã, trong </w:t>
      </w:r>
      <w:r>
        <w:rPr>
          <w:i/>
          <w:iCs/>
          <w:lang w:val="sv-SE"/>
        </w:rPr>
        <w:t xml:space="preserve">tån t¹i kh¸c </w:t>
      </w:r>
      <w:r>
        <w:rPr>
          <w:lang w:val="sv-SE"/>
        </w:rPr>
        <w:t xml:space="preserve">cña nã </w:t>
      </w:r>
      <w:r>
        <w:rPr>
          <w:i/>
          <w:iCs/>
          <w:lang w:val="sv-SE"/>
        </w:rPr>
        <w:t xml:space="preserve">víi tÝnh c¸ch lµ tån t¹i kh¸c, </w:t>
      </w:r>
      <w:r>
        <w:rPr>
          <w:lang w:val="sv-SE"/>
        </w:rPr>
        <w:t xml:space="preserve">còng vÉn </w:t>
      </w:r>
      <w:r>
        <w:rPr>
          <w:i/>
          <w:iCs/>
          <w:lang w:val="sv-SE"/>
        </w:rPr>
        <w:t>ë trong b¶n th©n nã.</w:t>
      </w:r>
    </w:p>
    <w:p>
      <w:pPr>
        <w:pStyle w:val="Normal"/>
        <w:rPr>
          <w:lang w:val="sv-SE"/>
        </w:rPr>
      </w:pPr>
      <w:r>
        <w:rPr>
          <w:lang w:val="sv-SE"/>
        </w:rPr>
        <w:t>Trong suy luËn ®ã chóng ta cã tÊt c¶ nh÷ng ¶o t</w:t>
        <w:softHyphen/>
        <w:t>ëng cña t</w:t>
        <w:softHyphen/>
        <w:t xml:space="preserve"> biÖn ®</w:t>
        <w:softHyphen/>
        <w:t>îc nhËp l¹i lµm mét:</w:t>
      </w:r>
    </w:p>
    <w:p>
      <w:pPr>
        <w:pStyle w:val="Normal"/>
        <w:rPr/>
      </w:pPr>
      <w:r>
        <w:rPr>
          <w:i/>
          <w:iCs/>
          <w:lang w:val="sv-SE"/>
        </w:rPr>
        <w:t>Mét lµ:</w:t>
      </w:r>
      <w:r>
        <w:rPr>
          <w:lang w:val="sv-SE"/>
        </w:rPr>
        <w:t xml:space="preserve"> trong </w:t>
      </w:r>
      <w:r>
        <w:rPr>
          <w:i/>
          <w:iCs/>
          <w:lang w:val="sv-SE"/>
        </w:rPr>
        <w:t xml:space="preserve">tån t¹i kh¸c cña nã víi tÝnh c¸ch lµ tån t¹i </w:t>
        <w:br/>
        <w:t xml:space="preserve">kh¸c, </w:t>
      </w:r>
      <w:r>
        <w:rPr>
          <w:lang w:val="sv-SE"/>
        </w:rPr>
        <w:t xml:space="preserve">ý thøc, tù ý thøc vÉn </w:t>
      </w:r>
      <w:r>
        <w:rPr>
          <w:i/>
          <w:iCs/>
          <w:lang w:val="sv-SE"/>
        </w:rPr>
        <w:t xml:space="preserve">ë b¶n th©n nã. </w:t>
      </w:r>
      <w:r>
        <w:rPr>
          <w:lang w:val="sv-SE"/>
        </w:rPr>
        <w:t xml:space="preserve">Cho nªn ý thøc, </w:t>
        <w:br/>
        <w:t>hoÆc, - nÕu ë ®©y chóng ta bá qua kh«ng nãi ®Õn sù trõu t</w:t>
        <w:softHyphen/>
        <w:t>îng cña Hª-ghen vµ ®em con ng</w:t>
        <w:softHyphen/>
        <w:t>êi cã tù ý thøc thay cho tù ý thøc, - cho nªn con ng</w:t>
        <w:softHyphen/>
        <w:t xml:space="preserve">êi trong </w:t>
      </w:r>
      <w:r>
        <w:rPr>
          <w:i/>
          <w:iCs/>
          <w:lang w:val="sv-SE"/>
        </w:rPr>
        <w:t xml:space="preserve">tån t¹i kh¸c cña nã víi tÝnh c¸ch lµ tån t¹i kh¸c, </w:t>
      </w:r>
      <w:r>
        <w:rPr>
          <w:lang w:val="sv-SE"/>
        </w:rPr>
        <w:t xml:space="preserve">nã vÉn </w:t>
      </w:r>
      <w:r>
        <w:rPr>
          <w:i/>
          <w:iCs/>
          <w:lang w:val="sv-SE"/>
        </w:rPr>
        <w:t xml:space="preserve">ë b¶n th©n nã. </w:t>
      </w:r>
      <w:r>
        <w:rPr>
          <w:rFonts w:cs=".VnCentury SchoolbookH" w:ascii=".VnCentury SchoolbookH" w:hAnsi=".VnCentury SchoolbookH"/>
          <w:lang w:val="sv-SE"/>
        </w:rPr>
        <w:t>ë</w:t>
      </w:r>
      <w:r>
        <w:rPr>
          <w:lang w:val="sv-SE"/>
        </w:rPr>
        <w:t xml:space="preserve"> ®©y bao hµm, mét lµ, t×nh h×nh nh</w:t>
        <w:softHyphen/>
        <w:t xml:space="preserve"> sau: ý thøc, nghÜa lµ tri thøc víi tÝnh c¸ch lµ tri thøc, t</w:t>
        <w:softHyphen/>
        <w:t xml:space="preserve"> duy víi tÝnh c¸ch lµ t</w:t>
        <w:softHyphen/>
        <w:t xml:space="preserve"> duy, m¹o nhËn m×nh trùc tiÕp lµ </w:t>
      </w:r>
      <w:r>
        <w:rPr>
          <w:i/>
          <w:iCs/>
          <w:lang w:val="sv-SE"/>
        </w:rPr>
        <w:t xml:space="preserve">c¸i kh¸c </w:t>
      </w:r>
      <w:r>
        <w:rPr>
          <w:lang w:val="sv-SE"/>
        </w:rPr>
        <w:t>cña b¶n th©n m×nh, lµ c¶m tÝnh, lµ hiÖn thùc, lµ ®êi sèng, - tøc t</w:t>
        <w:softHyphen/>
        <w:t xml:space="preserve"> duy v</w:t>
        <w:softHyphen/>
        <w:t>ît qu¸ b¶n th©n m×nh trong t</w:t>
        <w:softHyphen/>
        <w:t xml:space="preserve"> duy (Phoi-¬-b¾c). </w:t>
      </w:r>
      <w:r>
        <w:rPr>
          <w:rFonts w:cs=".VnCentury SchoolbookH" w:ascii=".VnCentury SchoolbookH" w:hAnsi=".VnCentury SchoolbookH"/>
          <w:lang w:val="sv-SE"/>
        </w:rPr>
        <w:t>ë</w:t>
      </w:r>
      <w:r>
        <w:rPr>
          <w:lang w:val="sv-SE"/>
        </w:rPr>
        <w:t xml:space="preserve"> ®©y bao hµm mÆt nãi trªn trong chõng mùc ý thøc, chØ ®</w:t>
        <w:softHyphen/>
        <w:t>îc hiÓu lµ ý thøc, nh×n thÊy trë ng¹i ®¸ng tr¸ch ®èi víi m×nh kh«ng ph¶i trong tÝnh ®èi t</w:t>
        <w:softHyphen/>
        <w:t xml:space="preserve">îng ®· bÞ tha ho¸, mµ trong </w:t>
      </w:r>
      <w:r>
        <w:rPr>
          <w:i/>
          <w:iCs/>
          <w:lang w:val="sv-SE"/>
        </w:rPr>
        <w:t>tÝnh ®èi t</w:t>
        <w:softHyphen/>
        <w:t>îng víi tÝnh c¸ch lµ tÝnh ®èi t</w:t>
        <w:softHyphen/>
        <w:t>îng.</w:t>
      </w:r>
    </w:p>
    <w:p>
      <w:pPr>
        <w:pStyle w:val="Normal"/>
        <w:rPr/>
      </w:pPr>
      <w:r>
        <w:rPr>
          <w:i/>
          <w:iCs/>
          <w:lang w:val="sv-SE"/>
        </w:rPr>
        <w:t xml:space="preserve">Hai lµ: </w:t>
      </w:r>
      <w:r>
        <w:rPr>
          <w:lang w:val="sv-SE"/>
        </w:rPr>
        <w:t>ë ®©y bao hµm t×nh h×nh lµ: v× con ng</w:t>
        <w:softHyphen/>
        <w:t>êi cã tù ý thøc nhËn thøc thÕ giíi tinh thÇn - hoÆc tån t¹i tinh thÇn phæ biÕn cña thÕ giíi cña m×nh, - víi tÝnh c¸ch lµ sù tù tha ho¸, vµ t</w:t>
        <w:softHyphen/>
        <w:t>íc bá thÕ giíi tinh thÇn, cho nªn con ng</w:t>
        <w:softHyphen/>
        <w:t>êi dï sao còng l¹i kh¼ng ®Þnh thÕ giíi tinh thÇn d</w:t>
        <w:softHyphen/>
        <w:t xml:space="preserve">íi h×nh thøc bÞ tha ho¸ Êy, coi thÕ giíi tinh thÇn lµ tån t¹i ch©n thËt cña m×nh, kh«i phôc thÕ giíi tinh thÇn, cho r»ng trong </w:t>
      </w:r>
      <w:r>
        <w:rPr>
          <w:i/>
          <w:iCs/>
          <w:lang w:val="sv-SE"/>
        </w:rPr>
        <w:t>tån t¹i kh¸c cña m×nh víi tÝnh c¸ch nh</w:t>
        <w:softHyphen/>
        <w:t xml:space="preserve"> thÕ, </w:t>
      </w:r>
      <w:r>
        <w:rPr>
          <w:lang w:val="sv-SE"/>
        </w:rPr>
        <w:t xml:space="preserve">b¶n th©n m×nh vÉn ë </w:t>
      </w:r>
      <w:r>
        <w:rPr>
          <w:i/>
          <w:iCs/>
          <w:lang w:val="sv-SE"/>
        </w:rPr>
        <w:t xml:space="preserve">trong b¶n th©n m×nh; </w:t>
      </w:r>
      <w:r>
        <w:rPr>
          <w:lang w:val="sv-SE"/>
        </w:rPr>
        <w:t>do ®ã, sau khi xo¸ bá t«n gi¸o ch¼ng h¹n, sau khi thõa nhËn t«n gi¸o lµ s¶n phÈm cña sù tù tha ho¸, con ng</w:t>
        <w:softHyphen/>
        <w:t>êi vÉn cho r»ng m×nh ®</w:t>
        <w:softHyphen/>
        <w:t xml:space="preserve">îc x¸c nhËn trong </w:t>
      </w:r>
      <w:r>
        <w:rPr>
          <w:i/>
          <w:iCs/>
          <w:lang w:val="sv-SE"/>
        </w:rPr>
        <w:t xml:space="preserve">t«n gi¸o </w:t>
      </w:r>
      <w:r>
        <w:rPr>
          <w:i/>
          <w:iCs/>
          <w:spacing w:val="2"/>
          <w:lang w:val="sv-SE"/>
        </w:rPr>
        <w:t xml:space="preserve">víi tÝnh c¸ch lµ t«n gi¸o. </w:t>
      </w:r>
      <w:r>
        <w:rPr>
          <w:rFonts w:cs=".VnCentury SchoolbookH" w:ascii=".VnCentury SchoolbookH" w:hAnsi=".VnCentury SchoolbookH"/>
          <w:spacing w:val="2"/>
          <w:lang w:val="sv-SE"/>
        </w:rPr>
        <w:t>ë</w:t>
      </w:r>
      <w:r>
        <w:rPr>
          <w:spacing w:val="2"/>
          <w:lang w:val="sv-SE"/>
        </w:rPr>
        <w:t xml:space="preserve"> ®©y </w:t>
      </w:r>
      <w:r>
        <w:rPr>
          <w:i/>
          <w:iCs/>
          <w:spacing w:val="2"/>
          <w:lang w:val="sv-SE"/>
        </w:rPr>
        <w:t xml:space="preserve">bao hµm </w:t>
      </w:r>
      <w:r>
        <w:rPr>
          <w:spacing w:val="2"/>
          <w:lang w:val="sv-SE"/>
        </w:rPr>
        <w:t xml:space="preserve">gèc rÔ cña chñ nghÜa thùc chøng </w:t>
      </w:r>
      <w:r>
        <w:rPr>
          <w:i/>
          <w:iCs/>
          <w:spacing w:val="2"/>
          <w:lang w:val="sv-SE"/>
        </w:rPr>
        <w:t xml:space="preserve">sai lÇm </w:t>
      </w:r>
      <w:r>
        <w:rPr>
          <w:spacing w:val="2"/>
          <w:lang w:val="sv-SE"/>
        </w:rPr>
        <w:t xml:space="preserve">cña Hª-ghen, hoÆc cña chñ nghÜa phª ph¸n chØ cã </w:t>
      </w:r>
      <w:r>
        <w:rPr>
          <w:i/>
          <w:iCs/>
          <w:spacing w:val="2"/>
          <w:lang w:val="sv-SE"/>
        </w:rPr>
        <w:t>tÝnh chÊt t</w:t>
        <w:softHyphen/>
        <w:t>ëng t</w:t>
        <w:softHyphen/>
        <w:t xml:space="preserve">îng </w:t>
      </w:r>
      <w:r>
        <w:rPr>
          <w:spacing w:val="2"/>
          <w:lang w:val="sv-SE"/>
        </w:rPr>
        <w:t>cña «ng, - c¸i mµ Phoi-¬-b¾c gäi lµ sù thiÕt ®Þnh, sù phñ ®Þnh vµ sù kh«i phôc t«n gi¸o hoÆc thÇn häc, nh</w:t>
        <w:softHyphen/>
        <w:t>ng ph¶i xem xÐt d</w:t>
        <w:softHyphen/>
        <w:t>íi h×nh thøc chung h¬n. Nh</w:t>
        <w:softHyphen/>
        <w:t xml:space="preserve"> vËy, ë b¶n th©n nã, lý tÝnh n»m trong phi lý tÝnh víi tÝnh c¸ch lµ phi lý tÝnh. Khi con ng</w:t>
        <w:softHyphen/>
        <w:t>êi ®· hiÓu r»ng trong ph¸p luËt, chÝnh trÞ v.v. nã sèng mét ®êi sèng bÞ tha ho¸, th× nã sÏ sèng cuéc sèng ch©n chÝnh con ng</w:t>
        <w:softHyphen/>
        <w:t>êi cña m×nh trong cuéc sèng bÞ tha ho¸ Êy. Nh</w:t>
        <w:softHyphen/>
      </w:r>
      <w:r>
        <w:rPr>
          <w:lang w:val="sv-SE"/>
        </w:rPr>
        <w:t xml:space="preserve"> </w:t>
        <w:br/>
        <w:t xml:space="preserve">vËy, sù tù thiÕt ®Þnh, sù tù kh¼ng ®Þnh trong </w:t>
      </w:r>
      <w:r>
        <w:rPr>
          <w:i/>
          <w:iCs/>
          <w:lang w:val="sv-SE"/>
        </w:rPr>
        <w:t xml:space="preserve">m©u thuÉn </w:t>
      </w:r>
      <w:r>
        <w:rPr>
          <w:lang w:val="sv-SE"/>
        </w:rPr>
        <w:t xml:space="preserve">víi </w:t>
        <w:br/>
        <w:t>b¶n th©n m×nh, trong m©u thuÉn víi tri thøc còng nh</w:t>
        <w:softHyphen/>
        <w:t xml:space="preserve"> víi b¶n chÊt cña ®èi t</w:t>
        <w:softHyphen/>
        <w:t xml:space="preserve">îng lµ </w:t>
      </w:r>
      <w:r>
        <w:rPr>
          <w:i/>
          <w:iCs/>
          <w:lang w:val="sv-SE"/>
        </w:rPr>
        <w:t xml:space="preserve">tri thøc </w:t>
      </w:r>
      <w:r>
        <w:rPr>
          <w:lang w:val="sv-SE"/>
        </w:rPr>
        <w:t xml:space="preserve">ch©n thËt, lµ </w:t>
      </w:r>
      <w:r>
        <w:rPr>
          <w:i/>
          <w:iCs/>
          <w:lang w:val="sv-SE"/>
        </w:rPr>
        <w:t xml:space="preserve">®êi sèng </w:t>
      </w:r>
      <w:r>
        <w:rPr>
          <w:lang w:val="sv-SE"/>
        </w:rPr>
        <w:t>ch©n thËt.</w:t>
      </w:r>
    </w:p>
    <w:p>
      <w:pPr>
        <w:pStyle w:val="Normal"/>
        <w:spacing w:lineRule="exact" w:line="330" w:before="40" w:after="0"/>
        <w:rPr>
          <w:lang w:val="sv-SE"/>
        </w:rPr>
      </w:pPr>
      <w:r>
        <w:rPr>
          <w:lang w:val="sv-SE"/>
        </w:rPr>
        <w:t>Nh</w:t>
        <w:softHyphen/>
        <w:t xml:space="preserve"> vËy, giê ®©y kh«ng cßn cã thÓ nãi ®Õn chuyÖn Hª-ghen ®¬n thuÇn thÝch øng víi t«n gi¸o, víi nhµ n</w:t>
        <w:softHyphen/>
        <w:t>íc v.v., v× sù nãi dèi ®ã lµ sù nãi dèi cña nguyªn t¾c cña «ng.</w:t>
      </w:r>
    </w:p>
    <w:p>
      <w:pPr>
        <w:pStyle w:val="Normal"/>
        <w:spacing w:lineRule="exact" w:line="330" w:before="40" w:after="0"/>
        <w:rPr/>
      </w:pPr>
      <w:r>
        <w:rPr>
          <w:lang w:val="sv-SE"/>
        </w:rPr>
        <w:t xml:space="preserve">[XXIX] NÕu t«i </w:t>
      </w:r>
      <w:r>
        <w:rPr>
          <w:i/>
          <w:iCs/>
          <w:lang w:val="sv-SE"/>
        </w:rPr>
        <w:t xml:space="preserve">biÕt </w:t>
      </w:r>
      <w:r>
        <w:rPr>
          <w:lang w:val="sv-SE"/>
        </w:rPr>
        <w:t xml:space="preserve">r»ng t«n gi¸o lµ tù ý thøc </w:t>
      </w:r>
      <w:r>
        <w:rPr>
          <w:i/>
          <w:iCs/>
          <w:lang w:val="sv-SE"/>
        </w:rPr>
        <w:t xml:space="preserve">®· tha ho¸ </w:t>
      </w:r>
      <w:r>
        <w:rPr>
          <w:lang w:val="sv-SE"/>
        </w:rPr>
        <w:t>cña con ng</w:t>
        <w:softHyphen/>
        <w:t>êi th× do ®ã t«i biÕt r»ng kh«ng ph¶i tù ý thøc cña t«i mµ tù ý thøc ®· tha ho¸ cña t«i ®</w:t>
        <w:softHyphen/>
        <w:t>îc kh¼ng ®Þnh trong t«n gi¸o víi tÝnh c¸ch lµ t«n gi¸o. Cho nªn, t«i biÕt r»ng tù ý thøc cña t«i, tù ý thøc thuéc vÒ b¶n th©n t«i, thuéc vÒ b¶n chÊt cña t«i ®</w:t>
        <w:softHyphen/>
        <w:t xml:space="preserve">îc kh¼ng ®Þnh kh«ng ph¶i trong </w:t>
      </w:r>
      <w:r>
        <w:rPr>
          <w:i/>
          <w:iCs/>
          <w:lang w:val="sv-SE"/>
        </w:rPr>
        <w:t>t«n gi¸o,</w:t>
      </w:r>
      <w:r>
        <w:rPr>
          <w:lang w:val="sv-SE"/>
        </w:rPr>
        <w:t xml:space="preserve"> mµ tr¸i l¹i trong t«n gi¸o ®· </w:t>
      </w:r>
      <w:r>
        <w:rPr>
          <w:i/>
          <w:iCs/>
          <w:lang w:val="sv-SE"/>
        </w:rPr>
        <w:t xml:space="preserve">bÞ tiªu diÖt, </w:t>
      </w:r>
      <w:r>
        <w:rPr>
          <w:lang w:val="sv-SE"/>
        </w:rPr>
        <w:t xml:space="preserve">®· </w:t>
      </w:r>
      <w:r>
        <w:rPr>
          <w:i/>
          <w:iCs/>
          <w:lang w:val="sv-SE"/>
        </w:rPr>
        <w:t>bÞ xo¸ bá.</w:t>
      </w:r>
    </w:p>
    <w:p>
      <w:pPr>
        <w:pStyle w:val="BodyTextIndent2"/>
        <w:spacing w:lineRule="exact" w:line="330" w:before="40" w:after="0"/>
        <w:rPr>
          <w:lang w:val="sv-SE"/>
        </w:rPr>
      </w:pPr>
      <w:r>
        <w:rPr>
          <w:lang w:val="sv-SE"/>
        </w:rPr>
        <w:t>Cho nªn ë Hª-ghen phñ ®Þnh cña phñ ®Þnh kh«ng ph¶i lµ sù kh¼ng ®Þnh b¶n chÊt ch©n chÝnh th«ng qua sù phñ ®Þnh b¶n chÊt h</w:t>
        <w:softHyphen/>
        <w:t xml:space="preserve"> h¶o, mµ lµ sù kh¼ng ®Þnh b¶n chÊt h</w:t>
        <w:softHyphen/>
        <w:t xml:space="preserve"> ¶o hoÆc ®· bÞ tha ho¸ khái m×nh trong sù phñ ®Þnh b¶n chÊt h</w:t>
        <w:softHyphen/>
        <w:t xml:space="preserve"> ¶o, hoÆc lµ sù phñ ®Þnh b¶n chÊt h</w:t>
        <w:softHyphen/>
        <w:t xml:space="preserve"> ¶o Êy víi tÝnh c¸ch lµ b¶n chÊt cã tÝnh ®èi t</w:t>
        <w:softHyphen/>
        <w:t>îng, ë bªn ngoµi con ng</w:t>
        <w:softHyphen/>
        <w:t>êi vµ kh«ng phô thuéc vµo con ng</w:t>
        <w:softHyphen/>
        <w:t>êi vµ lµ sù chuyÓn ho¸ cña b¶n chÊt ®ã thµnh chñ thÓ.</w:t>
      </w:r>
    </w:p>
    <w:p>
      <w:pPr>
        <w:pStyle w:val="Normal"/>
        <w:spacing w:lineRule="exact" w:line="330" w:before="40" w:after="0"/>
        <w:rPr/>
      </w:pPr>
      <w:r>
        <w:rPr>
          <w:lang w:val="sv-SE"/>
        </w:rPr>
        <w:t xml:space="preserve">Cho nªn ë Hª-ghen sù </w:t>
      </w:r>
      <w:r>
        <w:rPr>
          <w:i/>
          <w:iCs/>
          <w:lang w:val="sv-SE"/>
        </w:rPr>
        <w:t>t</w:t>
        <w:softHyphen/>
        <w:t xml:space="preserve">íc bá </w:t>
      </w:r>
      <w:r>
        <w:rPr>
          <w:lang w:val="sv-SE"/>
        </w:rPr>
        <w:t>trong ®ã sù phñ ®Þnh vµ sù gi÷ l¹i, tøc sù kh¼ng ®Þnh kÕt hîp víi nhau, cã mét vai trß ®éc ®¸o.</w:t>
      </w:r>
    </w:p>
    <w:p>
      <w:pPr>
        <w:pStyle w:val="Normal"/>
        <w:spacing w:lineRule="exact" w:line="330" w:before="40" w:after="0"/>
        <w:rPr/>
      </w:pPr>
      <w:r>
        <w:rPr>
          <w:spacing w:val="-6"/>
          <w:lang w:val="sv-SE"/>
        </w:rPr>
        <w:t>Ch¼ng h¹n nh</w:t>
        <w:softHyphen/>
        <w:t xml:space="preserve"> trong triÕt häc ph¸p quyÒn cña Hª-ghen, </w:t>
      </w:r>
      <w:r>
        <w:rPr>
          <w:i/>
          <w:iCs/>
          <w:spacing w:val="-6"/>
          <w:lang w:val="sv-SE"/>
        </w:rPr>
        <w:t>t</w:t>
        <w:softHyphen/>
        <w:t xml:space="preserve"> ph¸p </w:t>
      </w:r>
      <w:r>
        <w:rPr>
          <w:spacing w:val="-6"/>
          <w:lang w:val="sv-SE"/>
        </w:rPr>
        <w:t>®· bÞ t</w:t>
        <w:softHyphen/>
        <w:t xml:space="preserve">íc bá lµ </w:t>
      </w:r>
      <w:r>
        <w:rPr>
          <w:i/>
          <w:iCs/>
          <w:spacing w:val="-6"/>
          <w:lang w:val="sv-SE"/>
        </w:rPr>
        <w:t xml:space="preserve">®¹o ®øc, </w:t>
      </w:r>
      <w:r>
        <w:rPr>
          <w:spacing w:val="-6"/>
          <w:lang w:val="sv-SE"/>
        </w:rPr>
        <w:t>®¹o ®øc ®· bÞ t</w:t>
        <w:softHyphen/>
        <w:t xml:space="preserve">íc bá lµ </w:t>
      </w:r>
      <w:r>
        <w:rPr>
          <w:i/>
          <w:iCs/>
          <w:spacing w:val="-6"/>
          <w:lang w:val="sv-SE"/>
        </w:rPr>
        <w:t xml:space="preserve">gia ®×nh, </w:t>
      </w:r>
      <w:r>
        <w:rPr>
          <w:spacing w:val="-6"/>
          <w:lang w:val="sv-SE"/>
        </w:rPr>
        <w:t>gia ®×nh ®· bÞ t</w:t>
        <w:softHyphen/>
        <w:t xml:space="preserve">íc bá lµ </w:t>
      </w:r>
      <w:r>
        <w:rPr>
          <w:i/>
          <w:iCs/>
          <w:spacing w:val="-6"/>
          <w:lang w:val="sv-SE"/>
        </w:rPr>
        <w:t xml:space="preserve">x· héi c«ng d©n, </w:t>
      </w:r>
      <w:r>
        <w:rPr>
          <w:spacing w:val="-6"/>
          <w:lang w:val="sv-SE"/>
        </w:rPr>
        <w:t>x· héi c«ng d©n ®· bÞ t</w:t>
        <w:softHyphen/>
        <w:t xml:space="preserve">íc bá lµ </w:t>
      </w:r>
      <w:r>
        <w:rPr>
          <w:i/>
          <w:iCs/>
          <w:spacing w:val="-6"/>
          <w:lang w:val="sv-SE"/>
        </w:rPr>
        <w:t>nhµ n</w:t>
        <w:softHyphen/>
        <w:t xml:space="preserve">íc, </w:t>
      </w:r>
      <w:r>
        <w:rPr>
          <w:spacing w:val="-6"/>
          <w:lang w:val="sv-SE"/>
        </w:rPr>
        <w:t>nhµ n</w:t>
        <w:softHyphen/>
        <w:t>íc ®· bÞ t</w:t>
        <w:softHyphen/>
        <w:t xml:space="preserve">íc bá lµ </w:t>
      </w:r>
      <w:r>
        <w:rPr>
          <w:i/>
          <w:iCs/>
          <w:spacing w:val="-6"/>
          <w:lang w:val="sv-SE"/>
        </w:rPr>
        <w:t xml:space="preserve">lÞch sö thÕ giíi. </w:t>
      </w:r>
      <w:r>
        <w:rPr>
          <w:spacing w:val="-6"/>
          <w:lang w:val="sv-SE"/>
        </w:rPr>
        <w:t xml:space="preserve">Trong </w:t>
      </w:r>
      <w:r>
        <w:rPr>
          <w:i/>
          <w:iCs/>
          <w:spacing w:val="-6"/>
          <w:lang w:val="sv-SE"/>
        </w:rPr>
        <w:t xml:space="preserve">hiÖn thùc </w:t>
      </w:r>
      <w:r>
        <w:rPr>
          <w:spacing w:val="-6"/>
          <w:lang w:val="sv-SE"/>
        </w:rPr>
        <w:t xml:space="preserve">thùc </w:t>
      </w:r>
      <w:r>
        <w:rPr>
          <w:spacing w:val="-8"/>
          <w:lang w:val="sv-SE"/>
        </w:rPr>
        <w:t>tÕ, t</w:t>
        <w:softHyphen/>
        <w:t xml:space="preserve"> ph¸p, ®¹o ®øc, gia ®×nh x· héi c«ng d©n, nhµ n</w:t>
        <w:softHyphen/>
        <w:t>íc v.v. tiÕp tôc</w:t>
      </w:r>
      <w:r>
        <w:rPr>
          <w:spacing w:val="-6"/>
          <w:lang w:val="sv-SE"/>
        </w:rPr>
        <w:t xml:space="preserve"> tån t¹i nh</w:t>
        <w:softHyphen/>
        <w:t xml:space="preserve"> tr</w:t>
        <w:softHyphen/>
        <w:t xml:space="preserve">íc, chóng chØ trë thµnh nh÷ng </w:t>
      </w:r>
      <w:r>
        <w:rPr>
          <w:i/>
          <w:iCs/>
          <w:spacing w:val="-6"/>
          <w:lang w:val="sv-SE"/>
        </w:rPr>
        <w:t xml:space="preserve">nh©n tè, </w:t>
      </w:r>
      <w:r>
        <w:rPr>
          <w:spacing w:val="-6"/>
          <w:lang w:val="sv-SE"/>
        </w:rPr>
        <w:t xml:space="preserve">nh÷ng h×nh </w:t>
      </w:r>
      <w:r>
        <w:rPr>
          <w:spacing w:val="-8"/>
          <w:lang w:val="sv-SE"/>
        </w:rPr>
        <w:t>thøc sinh tån vµ h×nh thøc tån t¹i hiÖn cã cña con ng</w:t>
        <w:softHyphen/>
        <w:t>êi, nh÷ng</w:t>
      </w:r>
      <w:r>
        <w:rPr>
          <w:lang w:val="sv-SE"/>
        </w:rPr>
        <w:t xml:space="preserve"> h×nh thøc vµ nh©n tè nµy nÕu c« lËp víi nhau th× kh«ng cã søc m¹nh, chóng xo¸ bá lÉn nhau, s¶n sinh lÉn nhau v.v.. </w:t>
      </w:r>
      <w:r>
        <w:rPr>
          <w:i/>
          <w:iCs/>
          <w:lang w:val="sv-SE"/>
        </w:rPr>
        <w:t>Nh÷ng nh©n tè cña vËn ®éng.</w:t>
      </w:r>
    </w:p>
    <w:p>
      <w:pPr>
        <w:pStyle w:val="Normal"/>
        <w:spacing w:lineRule="exact" w:line="328"/>
        <w:rPr/>
      </w:pPr>
      <w:r>
        <w:rPr>
          <w:lang w:val="sv-SE"/>
        </w:rPr>
        <w:t xml:space="preserve">Trong sù tån t¹i hiÖn thùc cña chóng, b¶n chÊt </w:t>
      </w:r>
      <w:r>
        <w:rPr>
          <w:i/>
          <w:iCs/>
          <w:lang w:val="sv-SE"/>
        </w:rPr>
        <w:t xml:space="preserve">c¬ ®éng </w:t>
      </w:r>
      <w:r>
        <w:rPr>
          <w:lang w:val="sv-SE"/>
        </w:rPr>
        <w:t>Êy cña chóng bÞ che giÊu. B¶n chÊt ®ã chØ béc lé ra, ®</w:t>
        <w:softHyphen/>
        <w:t>îc v¹ch ra lÇn ®Çu tiªn trong t</w:t>
        <w:softHyphen/>
        <w:t xml:space="preserve"> duy, trong triÕt häc, vµ do ®ã tån t¹i t«n gi¸o ®Ých thùc cña t«i lµ tån t¹i cña t«i trong </w:t>
      </w:r>
      <w:r>
        <w:rPr>
          <w:i/>
          <w:iCs/>
          <w:lang w:val="sv-SE"/>
        </w:rPr>
        <w:t xml:space="preserve">triÕt häc t«n gi¸o, </w:t>
      </w:r>
      <w:r>
        <w:rPr>
          <w:lang w:val="sv-SE"/>
        </w:rPr>
        <w:t xml:space="preserve">tån t¹i chÝnh trÞ ®Ých thùc cña t«i lµ tån t¹i cña t«i trong </w:t>
      </w:r>
      <w:r>
        <w:rPr>
          <w:i/>
          <w:iCs/>
          <w:lang w:val="sv-SE"/>
        </w:rPr>
        <w:t xml:space="preserve">triÕt häc ph¸p quyÒn, </w:t>
      </w:r>
      <w:r>
        <w:rPr>
          <w:lang w:val="sv-SE"/>
        </w:rPr>
        <w:t xml:space="preserve">tån t¹i tù nhiªn ®Ých thùc cña t«i lµ tån t¹i cña t«i trong </w:t>
      </w:r>
      <w:r>
        <w:rPr>
          <w:i/>
          <w:iCs/>
          <w:lang w:val="sv-SE"/>
        </w:rPr>
        <w:t xml:space="preserve">triÕt häc tù nhiªn, </w:t>
      </w:r>
      <w:r>
        <w:rPr>
          <w:lang w:val="sv-SE"/>
        </w:rPr>
        <w:t xml:space="preserve">tån t¹i nghÖ thuËt ®Ých thùc cña t«i lµ tån t¹i cña t«i trong </w:t>
      </w:r>
      <w:r>
        <w:rPr>
          <w:i/>
          <w:iCs/>
          <w:lang w:val="sv-SE"/>
        </w:rPr>
        <w:t xml:space="preserve">triÕt häc nghÖ thuËt, </w:t>
      </w:r>
      <w:r>
        <w:rPr>
          <w:lang w:val="sv-SE"/>
        </w:rPr>
        <w:t xml:space="preserve">tån t¹i </w:t>
      </w:r>
      <w:r>
        <w:rPr>
          <w:i/>
          <w:iCs/>
          <w:lang w:val="sv-SE"/>
        </w:rPr>
        <w:t>con ng</w:t>
        <w:softHyphen/>
        <w:t xml:space="preserve">êi </w:t>
      </w:r>
      <w:r>
        <w:rPr>
          <w:lang w:val="sv-SE"/>
        </w:rPr>
        <w:t xml:space="preserve">®Ých thùc cña t«i lµ tån t¹i cña t«i trong </w:t>
      </w:r>
      <w:r>
        <w:rPr>
          <w:i/>
          <w:iCs/>
          <w:lang w:val="sv-SE"/>
        </w:rPr>
        <w:t xml:space="preserve">triÕt häc. </w:t>
      </w:r>
      <w:r>
        <w:rPr>
          <w:lang w:val="sv-SE"/>
        </w:rPr>
        <w:t>ChÝnh nh</w:t>
        <w:softHyphen/>
        <w:t xml:space="preserve"> vËy sù tån t¹i ®Ých thùc cña t«n gi¸o, cña nhµ n</w:t>
        <w:softHyphen/>
        <w:t xml:space="preserve">íc, cña tù nhiªn, cña nghÖ thuËt lµ </w:t>
      </w:r>
      <w:r>
        <w:rPr>
          <w:i/>
          <w:iCs/>
          <w:lang w:val="sv-SE"/>
        </w:rPr>
        <w:t xml:space="preserve">triÕt häc </w:t>
      </w:r>
      <w:r>
        <w:rPr>
          <w:lang w:val="sv-SE"/>
        </w:rPr>
        <w:t xml:space="preserve">t«n gi¸o, </w:t>
      </w:r>
      <w:r>
        <w:rPr>
          <w:i/>
          <w:iCs/>
          <w:lang w:val="sv-SE"/>
        </w:rPr>
        <w:t>triÕt häc</w:t>
      </w:r>
      <w:r>
        <w:rPr>
          <w:lang w:val="sv-SE"/>
        </w:rPr>
        <w:t xml:space="preserve"> tù nhiªn, </w:t>
      </w:r>
      <w:r>
        <w:rPr>
          <w:i/>
          <w:iCs/>
          <w:lang w:val="sv-SE"/>
        </w:rPr>
        <w:t xml:space="preserve">triÕt häc </w:t>
      </w:r>
      <w:r>
        <w:rPr>
          <w:lang w:val="sv-SE"/>
        </w:rPr>
        <w:t>nhµ n</w:t>
        <w:softHyphen/>
        <w:t xml:space="preserve">íc, </w:t>
      </w:r>
      <w:r>
        <w:rPr>
          <w:i/>
          <w:iCs/>
          <w:lang w:val="sv-SE"/>
        </w:rPr>
        <w:t xml:space="preserve">triÕt häc </w:t>
      </w:r>
      <w:r>
        <w:rPr>
          <w:lang w:val="sv-SE"/>
        </w:rPr>
        <w:t>nghÖ thuËt. Nh</w:t>
        <w:softHyphen/>
        <w:t xml:space="preserve">ng nÕu ®èi víi t«i tån t¹i ®Ých thùc cña t«n gi¸o chØ lµ triÕt häc t«n gi¸o v.v., th× t«i chØ thËt sù cã t«n gi¸o víi tÝnh c¸ch lµ </w:t>
      </w:r>
      <w:r>
        <w:rPr>
          <w:i/>
          <w:iCs/>
          <w:lang w:val="sv-SE"/>
        </w:rPr>
        <w:t xml:space="preserve">nhµ triÕt häc t«n gi¸o </w:t>
      </w:r>
      <w:r>
        <w:rPr>
          <w:lang w:val="sv-SE"/>
        </w:rPr>
        <w:t>vµ nh</w:t>
        <w:softHyphen/>
        <w:t xml:space="preserve"> vËy t«i phñ ®Þnh tinh thÇn t«n gi¸o </w:t>
      </w:r>
      <w:r>
        <w:rPr>
          <w:i/>
          <w:iCs/>
          <w:lang w:val="sv-SE"/>
        </w:rPr>
        <w:t xml:space="preserve">hiÖn thùc </w:t>
      </w:r>
      <w:r>
        <w:rPr>
          <w:lang w:val="sv-SE"/>
        </w:rPr>
        <w:t>vµ con ng</w:t>
        <w:softHyphen/>
        <w:t xml:space="preserve">êi </w:t>
      </w:r>
      <w:r>
        <w:rPr>
          <w:i/>
          <w:iCs/>
          <w:lang w:val="sv-SE"/>
        </w:rPr>
        <w:t xml:space="preserve">t«n gi¸o </w:t>
      </w:r>
      <w:r>
        <w:rPr>
          <w:lang w:val="sv-SE"/>
        </w:rPr>
        <w:t>hiÖn thùc. Nh</w:t>
        <w:softHyphen/>
        <w:t xml:space="preserve">ng ®ång thêi t«i còng </w:t>
      </w:r>
      <w:r>
        <w:rPr>
          <w:i/>
          <w:iCs/>
          <w:lang w:val="sv-SE"/>
        </w:rPr>
        <w:t xml:space="preserve">kh¼ng ®Þnh </w:t>
      </w:r>
      <w:r>
        <w:rPr>
          <w:lang w:val="sv-SE"/>
        </w:rPr>
        <w:t>chóng, mét phÇn trong khu«n khæ tån t¹i cña b¶n th©n t«i hoÆc trong khu«n khæ cña tån t¹i cña ng</w:t>
        <w:softHyphen/>
        <w:t xml:space="preserve">êi kh¸c, tån t¹i mµ t«i ®em ®èi lËp víi chóng (v× ®ã chØ </w:t>
      </w:r>
      <w:r>
        <w:rPr>
          <w:i/>
          <w:iCs/>
          <w:lang w:val="sv-SE"/>
        </w:rPr>
        <w:t xml:space="preserve">lµ </w:t>
      </w:r>
      <w:r>
        <w:rPr>
          <w:lang w:val="sv-SE"/>
        </w:rPr>
        <w:t xml:space="preserve">biÓu hiÖn </w:t>
      </w:r>
      <w:r>
        <w:rPr>
          <w:i/>
          <w:iCs/>
          <w:lang w:val="sv-SE"/>
        </w:rPr>
        <w:t xml:space="preserve">triÕt häc </w:t>
      </w:r>
      <w:r>
        <w:rPr>
          <w:lang w:val="sv-SE"/>
        </w:rPr>
        <w:t xml:space="preserve">cña b¶n th©n chóng); v× t«i coi chóng chØ lµ tån t¹i kh¸c cã tÝnh chÊt </w:t>
      </w:r>
      <w:r>
        <w:rPr>
          <w:i/>
          <w:iCs/>
          <w:lang w:val="sv-SE"/>
        </w:rPr>
        <w:t>h</w:t>
        <w:softHyphen/>
        <w:t xml:space="preserve"> ¶o, </w:t>
      </w:r>
      <w:r>
        <w:rPr>
          <w:lang w:val="sv-SE"/>
        </w:rPr>
        <w:t>lµ nh÷ng h×nh t</w:t>
        <w:softHyphen/>
        <w:t>îng, nh÷ng h×nh thøc - che giÊu d</w:t>
        <w:softHyphen/>
        <w:t xml:space="preserve">íi nh÷ng c¸i v« c¶m tÝnh - cña tån t¹i ®Ých thùc cña b¶n th©n chóng, nghÜa lµ cña tån t¹i </w:t>
      </w:r>
      <w:r>
        <w:rPr>
          <w:i/>
          <w:iCs/>
          <w:lang w:val="sv-SE"/>
        </w:rPr>
        <w:t xml:space="preserve">triÕt häc </w:t>
      </w:r>
      <w:r>
        <w:rPr>
          <w:lang w:val="sv-SE"/>
        </w:rPr>
        <w:t>cña t«i.</w:t>
      </w:r>
    </w:p>
    <w:p>
      <w:pPr>
        <w:pStyle w:val="Normal"/>
        <w:rPr/>
      </w:pPr>
      <w:r>
        <w:rPr>
          <w:spacing w:val="4"/>
          <w:lang w:val="sv-SE"/>
        </w:rPr>
        <w:t>Còng ®óng nh</w:t>
        <w:softHyphen/>
        <w:t xml:space="preserve"> vËy, </w:t>
      </w:r>
      <w:r>
        <w:rPr>
          <w:i/>
          <w:iCs/>
          <w:spacing w:val="4"/>
          <w:lang w:val="sv-SE"/>
        </w:rPr>
        <w:t xml:space="preserve">chÊt </w:t>
      </w:r>
      <w:r>
        <w:rPr>
          <w:spacing w:val="4"/>
          <w:lang w:val="sv-SE"/>
        </w:rPr>
        <w:t>®· bÞ t</w:t>
        <w:softHyphen/>
        <w:t xml:space="preserve">íc bá lµ </w:t>
      </w:r>
      <w:r>
        <w:rPr>
          <w:i/>
          <w:iCs/>
          <w:spacing w:val="4"/>
          <w:lang w:val="sv-SE"/>
        </w:rPr>
        <w:t>l</w:t>
        <w:softHyphen/>
        <w:t>îng,</w:t>
      </w:r>
      <w:r>
        <w:rPr>
          <w:spacing w:val="4"/>
          <w:lang w:val="sv-SE"/>
        </w:rPr>
        <w:t xml:space="preserve"> l</w:t>
        <w:softHyphen/>
        <w:t xml:space="preserve">îng ®· </w:t>
        <w:br/>
        <w:t>bÞ t</w:t>
        <w:softHyphen/>
        <w:t xml:space="preserve">íc bá lµ </w:t>
      </w:r>
      <w:r>
        <w:rPr>
          <w:i/>
          <w:iCs/>
          <w:spacing w:val="4"/>
          <w:lang w:val="sv-SE"/>
        </w:rPr>
        <w:t xml:space="preserve">®é, </w:t>
      </w:r>
      <w:r>
        <w:rPr>
          <w:spacing w:val="4"/>
          <w:lang w:val="sv-SE"/>
        </w:rPr>
        <w:t>®é ®· bÞ t</w:t>
        <w:softHyphen/>
        <w:t xml:space="preserve">íc bá lµ </w:t>
      </w:r>
      <w:r>
        <w:rPr>
          <w:i/>
          <w:iCs/>
          <w:spacing w:val="4"/>
          <w:lang w:val="sv-SE"/>
        </w:rPr>
        <w:t xml:space="preserve">b¶n chÊt, </w:t>
      </w:r>
      <w:r>
        <w:rPr>
          <w:spacing w:val="4"/>
          <w:lang w:val="sv-SE"/>
        </w:rPr>
        <w:t>b¶n chÊt ®· bÞ t</w:t>
        <w:softHyphen/>
        <w:t xml:space="preserve">íc bá lµ </w:t>
      </w:r>
      <w:r>
        <w:rPr>
          <w:i/>
          <w:iCs/>
          <w:spacing w:val="4"/>
          <w:lang w:val="sv-SE"/>
        </w:rPr>
        <w:t>hiÖn t</w:t>
        <w:softHyphen/>
        <w:t xml:space="preserve">îng, </w:t>
      </w:r>
      <w:r>
        <w:rPr>
          <w:spacing w:val="4"/>
          <w:lang w:val="sv-SE"/>
        </w:rPr>
        <w:t>hiÖn t</w:t>
        <w:softHyphen/>
        <w:t>îng ®· bÞ t</w:t>
        <w:softHyphen/>
        <w:t xml:space="preserve">íc bá lµ </w:t>
      </w:r>
      <w:r>
        <w:rPr>
          <w:i/>
          <w:iCs/>
          <w:spacing w:val="4"/>
          <w:lang w:val="sv-SE"/>
        </w:rPr>
        <w:t xml:space="preserve">hiÖn thùc, </w:t>
      </w:r>
      <w:r>
        <w:rPr>
          <w:spacing w:val="4"/>
          <w:lang w:val="sv-SE"/>
        </w:rPr>
        <w:t>hiÖn thùc ®· bÞ t</w:t>
        <w:softHyphen/>
        <w:t xml:space="preserve">íc bá lµ </w:t>
      </w:r>
      <w:r>
        <w:rPr>
          <w:i/>
          <w:iCs/>
          <w:spacing w:val="4"/>
          <w:lang w:val="sv-SE"/>
        </w:rPr>
        <w:t xml:space="preserve">kh¸i niÖm, </w:t>
      </w:r>
      <w:r>
        <w:rPr>
          <w:spacing w:val="4"/>
          <w:lang w:val="sv-SE"/>
        </w:rPr>
        <w:t>kh¸i niÖm ®· bÞ t</w:t>
        <w:softHyphen/>
        <w:t>íc</w:t>
      </w:r>
      <w:r>
        <w:rPr>
          <w:lang w:val="sv-SE"/>
        </w:rPr>
        <w:t xml:space="preserve"> </w:t>
        <w:br/>
        <w:t xml:space="preserve">bá lµ </w:t>
      </w:r>
      <w:r>
        <w:rPr>
          <w:i/>
          <w:iCs/>
          <w:lang w:val="sv-SE"/>
        </w:rPr>
        <w:t xml:space="preserve">tÝnh kh¸ch quan, </w:t>
      </w:r>
      <w:r>
        <w:rPr>
          <w:lang w:val="sv-SE"/>
        </w:rPr>
        <w:t>tÝnh kh¸ch quan ®· bÞ t</w:t>
        <w:softHyphen/>
        <w:t xml:space="preserve">íc bá lµ </w:t>
      </w:r>
      <w:r>
        <w:rPr>
          <w:i/>
          <w:iCs/>
          <w:lang w:val="sv-SE"/>
        </w:rPr>
        <w:t>t</w:t>
        <w:softHyphen/>
        <w:t xml:space="preserve"> t</w:t>
        <w:softHyphen/>
        <w:t xml:space="preserve">ëng tuyÖt ®èi, </w:t>
      </w:r>
      <w:r>
        <w:rPr>
          <w:lang w:val="sv-SE"/>
        </w:rPr>
        <w:t>t</w:t>
        <w:softHyphen/>
        <w:t xml:space="preserve"> t</w:t>
        <w:softHyphen/>
        <w:t>ëng tuyÖt ®èi ®· bÞ t</w:t>
        <w:softHyphen/>
        <w:t xml:space="preserve">íc bá lµ </w:t>
      </w:r>
      <w:r>
        <w:rPr>
          <w:i/>
          <w:iCs/>
          <w:lang w:val="sv-SE"/>
        </w:rPr>
        <w:t xml:space="preserve">tù nhiªn, </w:t>
      </w:r>
      <w:r>
        <w:rPr>
          <w:lang w:val="sv-SE"/>
        </w:rPr>
        <w:t>tù nhiªn ®· bÞ t</w:t>
        <w:softHyphen/>
        <w:t xml:space="preserve">íc bá lµ tinh thÇn </w:t>
      </w:r>
      <w:r>
        <w:rPr>
          <w:i/>
          <w:iCs/>
          <w:lang w:val="sv-SE"/>
        </w:rPr>
        <w:t xml:space="preserve">chñ quan, </w:t>
      </w:r>
      <w:r>
        <w:rPr>
          <w:lang w:val="sv-SE"/>
        </w:rPr>
        <w:t>tinh thÇn chñ quan ®· bÞ t</w:t>
        <w:softHyphen/>
        <w:t xml:space="preserve">íc bá lµ tinh thÇn </w:t>
      </w:r>
      <w:r>
        <w:rPr>
          <w:i/>
          <w:iCs/>
          <w:lang w:val="sv-SE"/>
        </w:rPr>
        <w:t xml:space="preserve">®¹o ®øc </w:t>
      </w:r>
      <w:r>
        <w:rPr>
          <w:lang w:val="sv-SE"/>
        </w:rPr>
        <w:t>kh¸ch quan, tinh thÇn ®¹o ®øc ®· bÞ t</w:t>
        <w:softHyphen/>
        <w:t xml:space="preserve">íc bá lµ </w:t>
      </w:r>
      <w:r>
        <w:rPr>
          <w:i/>
          <w:iCs/>
          <w:lang w:val="sv-SE"/>
        </w:rPr>
        <w:t xml:space="preserve">nghÖ thuËt, </w:t>
      </w:r>
      <w:r>
        <w:rPr>
          <w:lang w:val="sv-SE"/>
        </w:rPr>
        <w:t>nghÖ thuËt ®· bÞ t</w:t>
        <w:softHyphen/>
        <w:t xml:space="preserve">íc bá lµ </w:t>
      </w:r>
      <w:r>
        <w:rPr>
          <w:i/>
          <w:iCs/>
          <w:lang w:val="sv-SE"/>
        </w:rPr>
        <w:t xml:space="preserve">t«n gi¸o, </w:t>
      </w:r>
      <w:r>
        <w:rPr>
          <w:lang w:val="sv-SE"/>
        </w:rPr>
        <w:t>t«n gi¸o ®· bÞ t</w:t>
        <w:softHyphen/>
        <w:t xml:space="preserve">íc bá lµ </w:t>
      </w:r>
      <w:r>
        <w:rPr>
          <w:i/>
          <w:iCs/>
          <w:lang w:val="sv-SE"/>
        </w:rPr>
        <w:t>tri thøc tuyÖt ®èi.</w:t>
      </w:r>
    </w:p>
    <w:p>
      <w:pPr>
        <w:pStyle w:val="Normal"/>
        <w:rPr/>
      </w:pPr>
      <w:r>
        <w:rPr>
          <w:spacing w:val="4"/>
          <w:lang w:val="sv-SE"/>
        </w:rPr>
        <w:t>Mét mÆt, sù t</w:t>
        <w:softHyphen/>
        <w:t>íc bá Êy lµ sù t</w:t>
        <w:softHyphen/>
        <w:t>íc bá b¶n chÊt trong t</w:t>
        <w:softHyphen/>
        <w:t xml:space="preserve"> duy vµ do ®ã chÕ ®é t</w:t>
        <w:softHyphen/>
        <w:t xml:space="preserve"> h÷u </w:t>
      </w:r>
      <w:r>
        <w:rPr>
          <w:i/>
          <w:iCs/>
          <w:spacing w:val="4"/>
          <w:lang w:val="sv-SE"/>
        </w:rPr>
        <w:t>trong t</w:t>
        <w:softHyphen/>
        <w:t xml:space="preserve"> duy </w:t>
      </w:r>
      <w:r>
        <w:rPr>
          <w:spacing w:val="4"/>
          <w:lang w:val="sv-SE"/>
        </w:rPr>
        <w:t>®</w:t>
        <w:softHyphen/>
        <w:t>îc t</w:t>
        <w:softHyphen/>
        <w:t xml:space="preserve">íc bá thµnh </w:t>
      </w:r>
      <w:r>
        <w:rPr>
          <w:i/>
          <w:iCs/>
          <w:spacing w:val="4"/>
          <w:lang w:val="sv-SE"/>
        </w:rPr>
        <w:t>ý niÖm trong t</w:t>
        <w:softHyphen/>
        <w:t xml:space="preserve"> duy </w:t>
      </w:r>
      <w:r>
        <w:rPr>
          <w:spacing w:val="4"/>
          <w:lang w:val="sv-SE"/>
        </w:rPr>
        <w:t>vÒ ®¹o ®øc. Vµ v× t</w:t>
        <w:softHyphen/>
        <w:t xml:space="preserve"> duy tù cho r»ng nã trùc tiÕp lµ mét c¸i kh¸c cña b¶n th©n nã, tøc lµ </w:t>
      </w:r>
      <w:r>
        <w:rPr>
          <w:i/>
          <w:iCs/>
          <w:spacing w:val="4"/>
          <w:lang w:val="sv-SE"/>
        </w:rPr>
        <w:t xml:space="preserve">hiÖn thùc c¶m tÝnh, </w:t>
      </w:r>
      <w:r>
        <w:rPr>
          <w:spacing w:val="4"/>
          <w:lang w:val="sv-SE"/>
        </w:rPr>
        <w:t xml:space="preserve">v× do ®ã, nã coi t¸c dông cña nã còng lµ t¸c dông </w:t>
      </w:r>
      <w:r>
        <w:rPr>
          <w:i/>
          <w:iCs/>
          <w:spacing w:val="4"/>
          <w:lang w:val="sv-SE"/>
        </w:rPr>
        <w:t xml:space="preserve">hiÖn thùc c¶m tÝnh, </w:t>
      </w:r>
      <w:r>
        <w:rPr>
          <w:spacing w:val="4"/>
          <w:lang w:val="sv-SE"/>
        </w:rPr>
        <w:t>nªn sù t</w:t>
        <w:softHyphen/>
        <w:t>íc bá trong t</w:t>
        <w:softHyphen/>
        <w:t xml:space="preserve"> duy Êy - trong thùc tÕ sù t</w:t>
        <w:softHyphen/>
        <w:t>íc bá nµy vÉn ®Ó cho ®èi t</w:t>
        <w:softHyphen/>
        <w:t>îng cña m×nh kh«ng bÞ ®ông ch¹m ®Õn - gi¶ ®Þnh r»ng nã thùc tÕ ®· kh¾c phôc ®èi t</w:t>
        <w:softHyphen/>
        <w:t>îng Êy; vµ mÆt kh¸c, v× ®èi víi t</w:t>
        <w:softHyphen/>
        <w:t xml:space="preserve"> duy ®èi t</w:t>
        <w:softHyphen/>
        <w:t>îng Êy giê ®©y ®· trë thµnh mét nh©n tè trong t</w:t>
        <w:softHyphen/>
        <w:t xml:space="preserve"> duy, nªn ®èi víi t</w:t>
        <w:softHyphen/>
        <w:t xml:space="preserve"> duy nã còng lµ sù tù kh¼ng ®Þnh b¶n th©n nã, sù tù ý thøc, sù trõu t</w:t>
        <w:softHyphen/>
        <w:t>îng c¶ trong hiÖn thùc cña nã.</w:t>
      </w:r>
    </w:p>
    <w:p>
      <w:pPr>
        <w:pStyle w:val="Normal"/>
        <w:rPr/>
      </w:pPr>
      <w:r>
        <w:rPr>
          <w:spacing w:val="4"/>
          <w:lang w:val="sv-SE"/>
        </w:rPr>
        <w:t xml:space="preserve">[XXX] Cho nªn, mét mÆt, tån t¹i mµ Hª-ghen </w:t>
      </w:r>
      <w:r>
        <w:rPr>
          <w:i/>
          <w:iCs/>
          <w:spacing w:val="4"/>
          <w:lang w:val="sv-SE"/>
        </w:rPr>
        <w:t>t</w:t>
        <w:softHyphen/>
        <w:t>íc bá</w:t>
      </w:r>
      <w:r>
        <w:rPr>
          <w:spacing w:val="4"/>
          <w:lang w:val="sv-SE"/>
        </w:rPr>
        <w:t xml:space="preserve">, b»ng c¸ch chuyÓn vµo trong triÕt häc, hoµn toµn kh«ng ph¶i lµ t«n gi¸o </w:t>
      </w:r>
      <w:r>
        <w:rPr>
          <w:i/>
          <w:iCs/>
          <w:spacing w:val="4"/>
          <w:lang w:val="sv-SE"/>
        </w:rPr>
        <w:t xml:space="preserve">hiÖn thùc, </w:t>
      </w:r>
      <w:r>
        <w:rPr>
          <w:spacing w:val="4"/>
          <w:lang w:val="sv-SE"/>
        </w:rPr>
        <w:t>nhµ n</w:t>
        <w:softHyphen/>
        <w:t>íc, tù nhiªn, mµ lµ t«n gi¸o d</w:t>
        <w:softHyphen/>
        <w:t>íi h×nh thøc trong ®ã b¶n th©n t«n gi¸o còng lµ ®èi t</w:t>
        <w:softHyphen/>
        <w:t xml:space="preserve">îng cña tri thøc, tøc </w:t>
      </w:r>
      <w:r>
        <w:rPr>
          <w:i/>
          <w:iCs/>
          <w:spacing w:val="4"/>
          <w:lang w:val="sv-SE"/>
        </w:rPr>
        <w:t>gi¸o lý; luËt häc, khoa häc vÒ nhµ n</w:t>
        <w:softHyphen/>
        <w:t xml:space="preserve">íc, khoa häc tù nhiªn </w:t>
      </w:r>
      <w:r>
        <w:rPr>
          <w:spacing w:val="4"/>
          <w:lang w:val="sv-SE"/>
        </w:rPr>
        <w:t>còng cã t×nh h×nh nh</w:t>
        <w:softHyphen/>
        <w:t xml:space="preserve"> vËy. Nh</w:t>
        <w:softHyphen/>
        <w:t xml:space="preserve"> vËy, mét mÆt Hª-ghen gi÷ lËp tr</w:t>
        <w:softHyphen/>
        <w:t xml:space="preserve">êng ®èi lËp víi b¶n chÊt </w:t>
      </w:r>
      <w:r>
        <w:rPr>
          <w:i/>
          <w:iCs/>
          <w:spacing w:val="4"/>
          <w:lang w:val="sv-SE"/>
        </w:rPr>
        <w:t xml:space="preserve">hiÖn thùc </w:t>
      </w:r>
      <w:r>
        <w:rPr>
          <w:spacing w:val="4"/>
          <w:lang w:val="sv-SE"/>
        </w:rPr>
        <w:t>còng nh</w:t>
        <w:softHyphen/>
        <w:t xml:space="preserve"> víi </w:t>
      </w:r>
      <w:r>
        <w:rPr>
          <w:i/>
          <w:iCs/>
          <w:spacing w:val="4"/>
          <w:lang w:val="sv-SE"/>
        </w:rPr>
        <w:t xml:space="preserve">khoa häc </w:t>
      </w:r>
      <w:r>
        <w:rPr>
          <w:spacing w:val="4"/>
          <w:lang w:val="sv-SE"/>
        </w:rPr>
        <w:t xml:space="preserve">trùc tiÕp, kh«ng cã tÝnh chÊt triÕt häc, hoÆc víi nh÷ng </w:t>
      </w:r>
      <w:r>
        <w:rPr>
          <w:i/>
          <w:iCs/>
          <w:spacing w:val="4"/>
          <w:lang w:val="sv-SE"/>
        </w:rPr>
        <w:t xml:space="preserve">kh¸i niÖm </w:t>
      </w:r>
      <w:r>
        <w:rPr>
          <w:spacing w:val="4"/>
          <w:lang w:val="sv-SE"/>
        </w:rPr>
        <w:t>kh«ng cã tÝnh chÊt triÕt häc vÒ b¶n chÊt ®ã. Cho nªn «ng m©u thuÉn víi nh÷ng kh¸i niÖm th«ng dông cña nh÷ng khoa häc ®ã.</w:t>
      </w:r>
    </w:p>
    <w:p>
      <w:pPr>
        <w:pStyle w:val="Normal"/>
        <w:rPr>
          <w:lang w:val="sv-SE"/>
        </w:rPr>
      </w:pPr>
      <w:r>
        <w:rPr>
          <w:lang w:val="sv-SE"/>
        </w:rPr>
        <w:t>MÆt kh¸c, ë Hª-ghen con ng</w:t>
        <w:softHyphen/>
        <w:t>êi cã ®¹o v.v. cã thÓ t×m thÊy cho m×nh sù kh¼ng ®Þnh cuèi cïng cña m×nh.</w:t>
      </w:r>
    </w:p>
    <w:p>
      <w:pPr>
        <w:pStyle w:val="Normal"/>
        <w:rPr/>
      </w:pPr>
      <w:r>
        <w:rPr>
          <w:lang w:val="sv-SE"/>
        </w:rPr>
        <w:t xml:space="preserve">Giê ®©y ph¶i xÐt - trong khu«n khæ ph¹m trï tha ho¸ - nh÷ng nh©n tè </w:t>
      </w:r>
      <w:r>
        <w:rPr>
          <w:i/>
          <w:iCs/>
          <w:lang w:val="sv-SE"/>
        </w:rPr>
        <w:t xml:space="preserve">tÝch cùc </w:t>
      </w:r>
      <w:r>
        <w:rPr>
          <w:lang w:val="sv-SE"/>
        </w:rPr>
        <w:t>cña phÐp biÖn chøng cña Hª-ghen.</w:t>
      </w:r>
    </w:p>
    <w:p>
      <w:pPr>
        <w:pStyle w:val="Normal"/>
        <w:rPr/>
      </w:pPr>
      <w:r>
        <w:rPr>
          <w:lang w:val="sv-SE"/>
        </w:rPr>
        <w:t xml:space="preserve">a) </w:t>
      </w:r>
      <w:r>
        <w:rPr>
          <w:i/>
          <w:iCs/>
          <w:lang w:val="sv-SE"/>
        </w:rPr>
        <w:t>Sù t</w:t>
        <w:softHyphen/>
        <w:t xml:space="preserve">íc bá </w:t>
      </w:r>
      <w:r>
        <w:rPr>
          <w:lang w:val="sv-SE"/>
        </w:rPr>
        <w:t>víi tÝnh c¸ch lµ sù vËn ®éng cã tÝnh chÊt ®èi t</w:t>
        <w:softHyphen/>
        <w:t xml:space="preserve">îng, </w:t>
      </w:r>
      <w:r>
        <w:rPr>
          <w:i/>
          <w:iCs/>
          <w:lang w:val="sv-SE"/>
        </w:rPr>
        <w:t xml:space="preserve">hÊp thô trë l¹i b¶n th©n m×nh </w:t>
      </w:r>
      <w:r>
        <w:rPr>
          <w:lang w:val="sv-SE"/>
        </w:rPr>
        <w:t>sù tha ho¸. §ã lµ t</w:t>
        <w:softHyphen/>
        <w:t xml:space="preserve"> t</w:t>
        <w:softHyphen/>
        <w:t xml:space="preserve">ëng (biÓu hiÖn trong khu«n khæ sù tha ho¸) vÒ sù </w:t>
      </w:r>
      <w:r>
        <w:rPr>
          <w:i/>
          <w:iCs/>
          <w:lang w:val="sv-SE"/>
        </w:rPr>
        <w:t xml:space="preserve">chiÕm h÷u </w:t>
      </w:r>
      <w:r>
        <w:rPr>
          <w:lang w:val="sv-SE"/>
        </w:rPr>
        <w:t>b¶n chÊt cã tÝnh ®èi t</w:t>
        <w:softHyphen/>
        <w:t>îng b»ng c¸ch t</w:t>
        <w:softHyphen/>
        <w:t xml:space="preserve">íc bá sù tha ho¸ cña nã; ®ã lµ c¸ch nh×n tha ho¸ sù </w:t>
      </w:r>
      <w:r>
        <w:rPr>
          <w:i/>
          <w:iCs/>
          <w:lang w:val="sv-SE"/>
        </w:rPr>
        <w:t>®èi t</w:t>
        <w:softHyphen/>
        <w:t xml:space="preserve">îng ho¸ hiÖn thùc </w:t>
      </w:r>
      <w:r>
        <w:rPr>
          <w:lang w:val="sv-SE"/>
        </w:rPr>
        <w:t>cña con ng</w:t>
        <w:softHyphen/>
        <w:t>êi, viÖc con ng</w:t>
        <w:softHyphen/>
        <w:t xml:space="preserve">êi </w:t>
      </w:r>
      <w:r>
        <w:rPr>
          <w:i/>
          <w:iCs/>
          <w:lang w:val="sv-SE"/>
        </w:rPr>
        <w:t xml:space="preserve">chiÕm h÷u mét c¸ch hiÖn thùc </w:t>
      </w:r>
      <w:r>
        <w:rPr>
          <w:lang w:val="sv-SE"/>
        </w:rPr>
        <w:t>b¶n chÊt cã tÝnh ®èi t</w:t>
        <w:softHyphen/>
        <w:t xml:space="preserve">îng cña m×nh b»ng c¸ch tiªu diÖt sù quy ®Þnh ®· </w:t>
      </w:r>
      <w:r>
        <w:rPr>
          <w:i/>
          <w:iCs/>
          <w:lang w:val="sv-SE"/>
        </w:rPr>
        <w:t xml:space="preserve">tha ho¸ </w:t>
      </w:r>
      <w:r>
        <w:rPr>
          <w:lang w:val="sv-SE"/>
        </w:rPr>
        <w:t>cña thÕ giíi ®èi t</w:t>
        <w:softHyphen/>
        <w:t>îng, b»ng c¸ch t</w:t>
        <w:softHyphen/>
        <w:t>íc bá thÕ giíi ®ã trong tån t¹i ®· bÞ tha ho¸ cña nã, gièng nh</w:t>
        <w:softHyphen/>
        <w:t xml:space="preserve"> chñ nghÜa v« thÇn, víi tÝnh c¸ch lµ sù t</w:t>
        <w:softHyphen/>
        <w:t>íc bá th</w:t>
        <w:softHyphen/>
        <w:t>îng ®Õ, cã nghÜa lµ sù sinh thµnh cña chñ nghÜa nh©n ®¹o lý luËn, cßn chñ nghÜa céng s¶n víi tÝnh c¸ch lµ sù t</w:t>
        <w:softHyphen/>
        <w:t>íc bá chÕ ®é t</w:t>
        <w:softHyphen/>
        <w:t xml:space="preserve"> h÷u, cã nghÜa lµ yªu cÇu cña ®êi sèng thËt sù cña con ng</w:t>
        <w:softHyphen/>
        <w:t>êi, víi tÝnh c¸ch lµ së h÷u kh«ng thÓ t¸ch rêi cña con ng</w:t>
        <w:softHyphen/>
        <w:t>êi, cã nghÜa lµ sù sinh thµnh cña chñ nghÜa nh©n ®¹o thùc tiÔn; nãi c¸ch kh¸c, chñ nghÜa v« thÇn lµ chñ nghÜa nh©n ®¹o ®</w:t>
        <w:softHyphen/>
        <w:t>îc m«i giíi víi b¶n th©n m×nh b»ng con ®</w:t>
        <w:softHyphen/>
        <w:t>êng t</w:t>
        <w:softHyphen/>
        <w:t>íc bá t«n gi¸o, cßn chñ nghÜa céng s¶n th× lµ chñ nghÜa nh©n ®¹o ®</w:t>
        <w:softHyphen/>
        <w:t>îc m«i giíi víi b¶n th©n m×nh b»ng con ®</w:t>
        <w:softHyphen/>
        <w:t>êng t</w:t>
        <w:softHyphen/>
        <w:t>íc bá chÕ ®é t</w:t>
        <w:softHyphen/>
        <w:t xml:space="preserve"> h÷u. ChØ b»ng con ®</w:t>
        <w:softHyphen/>
        <w:t>êng t</w:t>
        <w:softHyphen/>
        <w:t>íc bá sù m«i giíi ®ã, - nh</w:t>
        <w:softHyphen/>
        <w:t xml:space="preserve">ng sù m«i giíi nµy lµ tiÒn ®Ò cÇn thiÕt, - míi sinh ra chñ nghÜa nh©n ®¹o </w:t>
      </w:r>
      <w:r>
        <w:rPr>
          <w:i/>
          <w:iCs/>
          <w:lang w:val="sv-SE"/>
        </w:rPr>
        <w:t xml:space="preserve">tÝch cùc </w:t>
      </w:r>
      <w:r>
        <w:rPr>
          <w:lang w:val="sv-SE"/>
        </w:rPr>
        <w:t>b¾t ®Çu mét c¸ch tÝch cùc tõ b¶n th©n m×nh.</w:t>
      </w:r>
    </w:p>
    <w:p>
      <w:pPr>
        <w:pStyle w:val="Normal"/>
        <w:rPr/>
      </w:pPr>
      <w:r>
        <w:rPr>
          <w:spacing w:val="4"/>
          <w:lang w:val="sv-SE"/>
        </w:rPr>
        <w:t>Nh</w:t>
        <w:softHyphen/>
        <w:t>ng chñ nghÜa v« thÇn, chñ nghÜa céng s¶n quyÕt kh«ng ph¶i lµ sù lÈn tr¸nh, sù trõu t</w:t>
        <w:softHyphen/>
        <w:t>îng, sù ®¸nh mÊt c¸i thÕ giíi ®èi t</w:t>
        <w:softHyphen/>
        <w:t>îng do con ng</w:t>
        <w:softHyphen/>
        <w:t>êi s¶n sinh ra, kh«ng ph¶i lµ sù ®¸nh mÊt nh÷ng lùc l</w:t>
        <w:softHyphen/>
        <w:t>îng b¶n chÊt, nh÷ng lùc l</w:t>
        <w:softHyphen/>
        <w:t>îng ®· mang h×nh thøc ®èi t</w:t>
        <w:softHyphen/>
        <w:t>îng, cña con ng</w:t>
        <w:softHyphen/>
        <w:t xml:space="preserve">êi, kh«ng ph¶i lµ sù cïng khæ quay trë vÒ víi tr¹ng th¸i gi¶n ®¬n tr¸i tù nhiªn, kh«ng ph¸t triÓn. Tr¸i l¹i, lÇn ®Çu tiªn chóng lµ sù sinh thµnh hiÖn thùc, sù thùc </w:t>
        <w:br/>
        <w:t>hiÖn b¶n chÊt con ng</w:t>
        <w:softHyphen/>
        <w:t>êi, sù thùc hiÖn nµy xuÊt hiÖn mét c¸ch</w:t>
      </w:r>
      <w:r>
        <w:rPr>
          <w:lang w:val="sv-SE"/>
        </w:rPr>
        <w:t xml:space="preserve"> hiÖn thùc ®èi víi con ng</w:t>
        <w:softHyphen/>
        <w:t>êi, sù thùc hiÖn b¶n chÊt con ng</w:t>
        <w:softHyphen/>
        <w:t>êi nh</w:t>
        <w:softHyphen/>
        <w:t xml:space="preserve"> mét c¸i hiÖn thùc nµo ®ã. </w:t>
      </w:r>
    </w:p>
    <w:p>
      <w:pPr>
        <w:pStyle w:val="Normal"/>
        <w:rPr/>
      </w:pPr>
      <w:r>
        <w:rPr>
          <w:lang w:val="sv-SE"/>
        </w:rPr>
        <w:t>Nh</w:t>
        <w:softHyphen/>
        <w:t xml:space="preserve"> vËy, trong khi xÐt - tuy l¹i xÐt d</w:t>
        <w:softHyphen/>
        <w:t xml:space="preserve">íi h×nh thøc ®· tha </w:t>
        <w:br/>
        <w:t xml:space="preserve">ho¸ - ý nghÜa </w:t>
      </w:r>
      <w:r>
        <w:rPr>
          <w:i/>
          <w:iCs/>
          <w:lang w:val="sv-SE"/>
        </w:rPr>
        <w:t xml:space="preserve">tÝch cùc </w:t>
      </w:r>
      <w:r>
        <w:rPr>
          <w:lang w:val="sv-SE"/>
        </w:rPr>
        <w:t xml:space="preserve">cña sù phñ ®Þnh quan hÖ ®Õn b¶n th©n nã, </w:t>
      </w:r>
      <w:r>
        <w:rPr>
          <w:spacing w:val="4"/>
          <w:lang w:val="sv-SE"/>
        </w:rPr>
        <w:t>Hª-ghen ®ång thêi coi sù tù tha ho¸ cña con ng</w:t>
        <w:softHyphen/>
        <w:t>êi, sù tha ho¸ cña b¶n chÊt con ng</w:t>
        <w:softHyphen/>
        <w:t>êi, sù phi ®èi t</w:t>
        <w:softHyphen/>
        <w:t>îng ho¸, sù sa ®äa cña con ng</w:t>
        <w:softHyphen/>
        <w:t>êi - nh</w:t>
        <w:softHyphen/>
        <w:t xml:space="preserve"> lµ sù tù chiÕm h÷u sù biÓu hiÖn cña b¶n chÊt, sù ®èi t</w:t>
        <w:softHyphen/>
        <w:t>îng ho¸, sù thùc hiÖn. Nãi tãm l¹i, «ng coi - trong khu«n khæ sù trõu t</w:t>
        <w:softHyphen/>
        <w:t xml:space="preserve">îng - lao ®éng lµ hµnh vi </w:t>
      </w:r>
      <w:r>
        <w:rPr>
          <w:i/>
          <w:iCs/>
          <w:spacing w:val="4"/>
          <w:lang w:val="sv-SE"/>
        </w:rPr>
        <w:t xml:space="preserve">tù s¶n sinh </w:t>
      </w:r>
      <w:r>
        <w:rPr>
          <w:spacing w:val="4"/>
          <w:lang w:val="sv-SE"/>
        </w:rPr>
        <w:t>cña con ng</w:t>
        <w:softHyphen/>
        <w:t>êi, quan hÖ ®èi víi b¶n th©n m×nh nh</w:t>
        <w:softHyphen/>
        <w:t xml:space="preserve"> ®èi víi b¶n chÊt xa l¹ vµ sù thùc hiÖn b¶n th©n m×nh nh</w:t>
        <w:softHyphen/>
        <w:t xml:space="preserve"> lµ sù thùc hiÖn mét thùc thÓ xa l¹ - nh</w:t>
        <w:softHyphen/>
        <w:t xml:space="preserve"> lµ </w:t>
      </w:r>
      <w:r>
        <w:rPr>
          <w:i/>
          <w:iCs/>
          <w:spacing w:val="4"/>
          <w:lang w:val="sv-SE"/>
        </w:rPr>
        <w:t xml:space="preserve">ý thøc loµi </w:t>
      </w:r>
      <w:r>
        <w:rPr>
          <w:spacing w:val="4"/>
          <w:lang w:val="sv-SE"/>
        </w:rPr>
        <w:t xml:space="preserve">®ang sinh thµnh vµ </w:t>
      </w:r>
      <w:r>
        <w:rPr>
          <w:i/>
          <w:iCs/>
          <w:spacing w:val="4"/>
          <w:lang w:val="sv-SE"/>
        </w:rPr>
        <w:t xml:space="preserve">®êi sèng loµi </w:t>
      </w:r>
      <w:r>
        <w:rPr>
          <w:spacing w:val="4"/>
          <w:lang w:val="sv-SE"/>
        </w:rPr>
        <w:t>®ang sinh thµnh.</w:t>
      </w:r>
    </w:p>
    <w:p>
      <w:pPr>
        <w:pStyle w:val="Normal"/>
        <w:rPr/>
      </w:pPr>
      <w:r>
        <w:rPr>
          <w:lang w:val="sv-SE"/>
        </w:rPr>
        <w:t>b) Nh</w:t>
        <w:softHyphen/>
        <w:t xml:space="preserve">ng ë Hª-ghen - ngoµi sù xuyªn t¹c kh¸i niÖm ®· nãi ë trªn hoÆc nãi ®óng h¬n, víi tÝnh c¸ch lµ kÕt qu¶ cña sù xuyªn t¹c ®ã - hµnh vi Êy, </w:t>
      </w:r>
      <w:r>
        <w:rPr>
          <w:i/>
          <w:iCs/>
          <w:lang w:val="sv-SE"/>
        </w:rPr>
        <w:t>thø nhÊt, chØ</w:t>
      </w:r>
      <w:r>
        <w:rPr>
          <w:lang w:val="sv-SE"/>
        </w:rPr>
        <w:t xml:space="preserve"> mang tÝnh chÊt </w:t>
      </w:r>
      <w:r>
        <w:rPr>
          <w:i/>
          <w:iCs/>
          <w:lang w:val="sv-SE"/>
        </w:rPr>
        <w:t xml:space="preserve">h×nh thøc, </w:t>
      </w:r>
      <w:r>
        <w:rPr>
          <w:lang w:val="sv-SE"/>
        </w:rPr>
        <w:t>v× nã lµ trõu t</w:t>
        <w:softHyphen/>
        <w:t>îng, v× b¶n chÊt con ng</w:t>
        <w:softHyphen/>
        <w:t>êi tù nã chØ ®</w:t>
        <w:softHyphen/>
        <w:t xml:space="preserve">îc thõa nhËn lµ </w:t>
      </w:r>
      <w:r>
        <w:rPr>
          <w:i/>
          <w:iCs/>
          <w:lang w:val="sv-SE"/>
        </w:rPr>
        <w:t>b¶n chÊt trõu t</w:t>
        <w:softHyphen/>
        <w:t>îng ®ang t</w:t>
        <w:softHyphen/>
        <w:t xml:space="preserve"> duy, </w:t>
      </w:r>
      <w:r>
        <w:rPr>
          <w:lang w:val="sv-SE"/>
        </w:rPr>
        <w:t xml:space="preserve">lµ tù ý thøc, vµ </w:t>
      </w:r>
    </w:p>
    <w:p>
      <w:pPr>
        <w:pStyle w:val="Normal"/>
        <w:rPr/>
      </w:pPr>
      <w:r>
        <w:rPr>
          <w:i/>
          <w:iCs/>
          <w:spacing w:val="4"/>
          <w:lang w:val="sv-SE"/>
        </w:rPr>
        <w:t xml:space="preserve">thø hai, </w:t>
      </w:r>
      <w:r>
        <w:rPr>
          <w:spacing w:val="4"/>
          <w:lang w:val="sv-SE"/>
        </w:rPr>
        <w:t xml:space="preserve">v× quan ®iÓm ®ã cã tÝnh chÊt </w:t>
      </w:r>
      <w:r>
        <w:rPr>
          <w:i/>
          <w:iCs/>
          <w:spacing w:val="4"/>
          <w:lang w:val="sv-SE"/>
        </w:rPr>
        <w:t xml:space="preserve">h×nh thøc </w:t>
      </w:r>
      <w:r>
        <w:rPr>
          <w:spacing w:val="4"/>
          <w:lang w:val="sv-SE"/>
        </w:rPr>
        <w:t xml:space="preserve">vµ </w:t>
      </w:r>
      <w:r>
        <w:rPr>
          <w:i/>
          <w:iCs/>
          <w:spacing w:val="4"/>
          <w:lang w:val="sv-SE"/>
        </w:rPr>
        <w:t>trõu t</w:t>
        <w:softHyphen/>
        <w:t xml:space="preserve">îng, </w:t>
      </w:r>
      <w:r>
        <w:rPr>
          <w:spacing w:val="4"/>
          <w:lang w:val="sv-SE"/>
        </w:rPr>
        <w:t>nªn t</w:t>
        <w:softHyphen/>
        <w:t xml:space="preserve">íc bá sù tha ho¸ trë thµnh kh¼ng ®Þnh sù tha ho¸, nãi c¸ch kh¸c, ®èi víi Hª-ghen sù vËn ®éng nãi trªn cña </w:t>
      </w:r>
      <w:r>
        <w:rPr>
          <w:i/>
          <w:iCs/>
          <w:spacing w:val="4"/>
          <w:lang w:val="sv-SE"/>
        </w:rPr>
        <w:t xml:space="preserve">sù tù s¶n sinh, </w:t>
      </w:r>
      <w:r>
        <w:rPr>
          <w:spacing w:val="4"/>
          <w:lang w:val="sv-SE"/>
        </w:rPr>
        <w:t xml:space="preserve">cña </w:t>
      </w:r>
      <w:r>
        <w:rPr>
          <w:i/>
          <w:iCs/>
          <w:spacing w:val="4"/>
          <w:lang w:val="sv-SE"/>
        </w:rPr>
        <w:t>sù tù ®èi t</w:t>
        <w:softHyphen/>
        <w:t xml:space="preserve">îng ho¸ </w:t>
      </w:r>
      <w:r>
        <w:rPr>
          <w:spacing w:val="4"/>
          <w:lang w:val="sv-SE"/>
        </w:rPr>
        <w:t xml:space="preserve">víi tÝnh c¸ch lµ </w:t>
      </w:r>
      <w:r>
        <w:rPr>
          <w:i/>
          <w:iCs/>
          <w:spacing w:val="4"/>
          <w:lang w:val="sv-SE"/>
        </w:rPr>
        <w:t xml:space="preserve">sù tù tha ho¸ </w:t>
      </w:r>
      <w:r>
        <w:rPr>
          <w:spacing w:val="4"/>
          <w:lang w:val="sv-SE"/>
        </w:rPr>
        <w:t xml:space="preserve">lµ sù </w:t>
      </w:r>
      <w:r>
        <w:rPr>
          <w:i/>
          <w:iCs/>
          <w:spacing w:val="4"/>
          <w:lang w:val="sv-SE"/>
        </w:rPr>
        <w:t>biÓu hiÖn ®êi sèng cña con ng</w:t>
        <w:softHyphen/>
        <w:t xml:space="preserve">êi, </w:t>
      </w:r>
      <w:r>
        <w:rPr>
          <w:spacing w:val="4"/>
          <w:lang w:val="sv-SE"/>
        </w:rPr>
        <w:t xml:space="preserve">mét sù biÓu hiÖn </w:t>
      </w:r>
      <w:r>
        <w:rPr>
          <w:i/>
          <w:iCs/>
          <w:spacing w:val="4"/>
          <w:lang w:val="sv-SE"/>
        </w:rPr>
        <w:t xml:space="preserve">tuyÖt ®èi </w:t>
      </w:r>
      <w:r>
        <w:rPr>
          <w:spacing w:val="4"/>
          <w:lang w:val="sv-SE"/>
        </w:rPr>
        <w:t>vµ do ®ã lµ mét sù biÓu hiÖn cuèi cïng, cã môc ®Ých lµ b¶n th©n m×nh, æn ®Þnh trong b¶n th©n m×nh vµ ®¹t tíi b¶n chÊt cña m×nh.</w:t>
      </w:r>
    </w:p>
    <w:p>
      <w:pPr>
        <w:pStyle w:val="Normal"/>
        <w:rPr/>
      </w:pPr>
      <w:r>
        <w:rPr>
          <w:spacing w:val="4"/>
          <w:lang w:val="sv-SE"/>
        </w:rPr>
        <w:t>Cho nªn vËn ®éng ®ã d</w:t>
        <w:softHyphen/>
        <w:t>íi h×nh thøc trõu t</w:t>
        <w:softHyphen/>
        <w:t>îng [XXXI] cña nã, víi tÝnh c¸ch lµ phÐp biÖn chøng, ®</w:t>
        <w:softHyphen/>
        <w:t xml:space="preserve">îc coi lµ </w:t>
      </w:r>
      <w:r>
        <w:rPr>
          <w:i/>
          <w:iCs/>
          <w:spacing w:val="4"/>
          <w:lang w:val="sv-SE"/>
        </w:rPr>
        <w:t>®êi sèng ch©n chÝnh cña con ng</w:t>
        <w:softHyphen/>
        <w:t>êi</w:t>
      </w:r>
      <w:r>
        <w:rPr>
          <w:spacing w:val="4"/>
          <w:lang w:val="sv-SE"/>
        </w:rPr>
        <w:t>; vµ v× nã vÉn lµ sù trõu t</w:t>
        <w:softHyphen/>
        <w:t>îng, sù tha ho¸ ®êi sèng con ng</w:t>
        <w:softHyphen/>
        <w:t>êi, nªn nã ®</w:t>
        <w:softHyphen/>
        <w:t xml:space="preserve">îc coi lµ </w:t>
      </w:r>
      <w:r>
        <w:rPr>
          <w:i/>
          <w:iCs/>
          <w:spacing w:val="4"/>
          <w:lang w:val="sv-SE"/>
        </w:rPr>
        <w:t xml:space="preserve">qu¸ tr×nh thÇn linh, </w:t>
      </w:r>
      <w:r>
        <w:rPr>
          <w:spacing w:val="4"/>
          <w:lang w:val="sv-SE"/>
        </w:rPr>
        <w:t>nh</w:t>
        <w:softHyphen/>
        <w:t>ng lµ qu¸ tr×nh thÇn linh cña con ng</w:t>
        <w:softHyphen/>
        <w:t>êi, qu¸ tr×nh mµ b¶n</w:t>
      </w:r>
      <w:r>
        <w:rPr>
          <w:lang w:val="sv-SE"/>
        </w:rPr>
        <w:t xml:space="preserve"> chÊt cña con ng</w:t>
        <w:softHyphen/>
        <w:t>êi, mét b¶n chÊt trõu t</w:t>
        <w:softHyphen/>
        <w:t>îng, thuÇn tóy, tuyÖt ®èi kh¸c víi con ng</w:t>
        <w:softHyphen/>
        <w:t>êi, tiÕn hµnh.</w:t>
      </w:r>
    </w:p>
    <w:p>
      <w:pPr>
        <w:pStyle w:val="Normal"/>
        <w:rPr/>
      </w:pPr>
      <w:r>
        <w:rPr>
          <w:i/>
          <w:iCs/>
          <w:lang w:val="sv-SE"/>
        </w:rPr>
        <w:t xml:space="preserve">Thø ba, </w:t>
      </w:r>
      <w:r>
        <w:rPr>
          <w:lang w:val="sv-SE"/>
        </w:rPr>
        <w:t>qu¸ tr×nh ®ã ph¶i cã kÎ ®¶m nhiÖm, ph¶i cã chñ thÓ; nh</w:t>
        <w:softHyphen/>
        <w:t>ng chñ thÓ chØ n¶y sinh nh</w:t>
        <w:softHyphen/>
        <w:t xml:space="preserve"> lµ kÕt qu¶; cho nªn kÕt qu¶ ®ã - chñ thÓ hiÓu m×nh nh</w:t>
        <w:softHyphen/>
        <w:t xml:space="preserve"> tù ý thøc tuyÖt ®èi - lµ </w:t>
      </w:r>
      <w:r>
        <w:rPr>
          <w:i/>
          <w:iCs/>
          <w:lang w:val="sv-SE"/>
        </w:rPr>
        <w:t>th</w:t>
        <w:softHyphen/>
        <w:t xml:space="preserve">îng ®Õ, tinh thÇn tuyÖt ®èi, ý niÖm hiÓu m×nh vµ tù thùc hiÖn m×nh. </w:t>
      </w:r>
      <w:r>
        <w:rPr>
          <w:lang w:val="sv-SE"/>
        </w:rPr>
        <w:t>Con ng</w:t>
        <w:softHyphen/>
        <w:t>êi hiÖn thùc vµ giíi tù nhiÖn hiÖn thùc trë thµnh ®¬n thuÇn nh÷ng t©n tõ, nh÷ng biÓu t</w:t>
        <w:softHyphen/>
        <w:t>îng cña con ng</w:t>
        <w:softHyphen/>
        <w:t xml:space="preserve">êi kh«ng hiÖn thùc vµ bÞ che giÊu Êy vµ cña giíi tù nhiªn kh«ng hiÖn thùc Êy. Cho nªn quan hÖ gi÷a chñ tõ vµ t©n tõ bÞ xuyªn t¹c mét c¸ch tuyÖt ®èi: ®ã lµ, </w:t>
      </w:r>
      <w:r>
        <w:rPr>
          <w:i/>
          <w:iCs/>
          <w:lang w:val="sv-SE"/>
        </w:rPr>
        <w:t xml:space="preserve">chñ thÓ - kh¸ch thÓ thÇn bÝ, </w:t>
      </w:r>
      <w:r>
        <w:rPr>
          <w:lang w:val="sv-SE"/>
        </w:rPr>
        <w:t xml:space="preserve">hoÆc lµ </w:t>
      </w:r>
      <w:r>
        <w:rPr>
          <w:i/>
          <w:iCs/>
          <w:lang w:val="sv-SE"/>
        </w:rPr>
        <w:t xml:space="preserve">tÝnh chñ thÓ trïm lªn kh¸ch thÓ, </w:t>
      </w:r>
      <w:r>
        <w:rPr>
          <w:lang w:val="sv-SE"/>
        </w:rPr>
        <w:t xml:space="preserve">lµ </w:t>
      </w:r>
      <w:r>
        <w:rPr>
          <w:i/>
          <w:iCs/>
          <w:lang w:val="sv-SE"/>
        </w:rPr>
        <w:t xml:space="preserve">chñ thÓ tuyÖt ®èi </w:t>
      </w:r>
      <w:r>
        <w:rPr>
          <w:lang w:val="sv-SE"/>
        </w:rPr>
        <w:t xml:space="preserve">víi tÝnh c¸ch lµ mét </w:t>
      </w:r>
      <w:r>
        <w:rPr>
          <w:i/>
          <w:iCs/>
          <w:lang w:val="sv-SE"/>
        </w:rPr>
        <w:t>qu¸ tr×nh</w:t>
      </w:r>
      <w:r>
        <w:rPr>
          <w:lang w:val="sv-SE"/>
        </w:rPr>
        <w:t xml:space="preserve">, víi tÝnh c¸ch lµ </w:t>
      </w:r>
      <w:r>
        <w:rPr>
          <w:i/>
          <w:iCs/>
          <w:lang w:val="sv-SE"/>
        </w:rPr>
        <w:t xml:space="preserve">chñ thÓ </w:t>
      </w:r>
      <w:r>
        <w:rPr>
          <w:lang w:val="sv-SE"/>
        </w:rPr>
        <w:t xml:space="preserve">tù tha ho¸ m×nh vµ trë l¹i b¶n th©n m×nh tõ trong sù tha ho¸ Êy vµ ®ång thêi hÊp thu sù tha ho¸ Êy trë l¹i b¶n th©n m×nh, vµ lµ chñ thÓ víi tÝnh c¸ch lµ qu¸ tr×nh Êy; ®ã lµ sù loanh quanh thuÇn tuý, </w:t>
      </w:r>
      <w:r>
        <w:rPr>
          <w:i/>
          <w:iCs/>
          <w:lang w:val="sv-SE"/>
        </w:rPr>
        <w:t xml:space="preserve">kh«ng ngõng </w:t>
      </w:r>
      <w:r>
        <w:rPr>
          <w:lang w:val="sv-SE"/>
        </w:rPr>
        <w:t>trong b¶n th©n m×nh</w:t>
      </w:r>
      <w:r>
        <w:rPr>
          <w:vertAlign w:val="superscript"/>
          <w:lang w:val="sv-SE"/>
        </w:rPr>
        <w:t>78</w:t>
      </w:r>
      <w:r>
        <w:rPr>
          <w:lang w:val="sv-SE"/>
        </w:rPr>
        <w:t>.</w:t>
      </w:r>
    </w:p>
    <w:p>
      <w:pPr>
        <w:pStyle w:val="Normal"/>
        <w:rPr/>
      </w:pPr>
      <w:r>
        <w:rPr>
          <w:i/>
          <w:iCs/>
          <w:lang w:val="sv-SE"/>
        </w:rPr>
        <w:t xml:space="preserve">VÒ ®iÓm thø nhÊt: </w:t>
      </w:r>
      <w:r>
        <w:rPr>
          <w:lang w:val="sv-SE"/>
        </w:rPr>
        <w:t xml:space="preserve">quan niÖm </w:t>
      </w:r>
      <w:r>
        <w:rPr>
          <w:i/>
          <w:iCs/>
          <w:lang w:val="sv-SE"/>
        </w:rPr>
        <w:t>h×nh thøc vµ trõu t</w:t>
        <w:softHyphen/>
        <w:t xml:space="preserve">îng </w:t>
      </w:r>
      <w:r>
        <w:rPr>
          <w:lang w:val="sv-SE"/>
        </w:rPr>
        <w:t>vÒ hµnh vi tù sinh s¶n hoÆc tù ®èi t</w:t>
        <w:softHyphen/>
        <w:t>îng ho¸ cña con ng</w:t>
        <w:softHyphen/>
        <w:t>êi.</w:t>
      </w:r>
    </w:p>
    <w:p>
      <w:pPr>
        <w:pStyle w:val="Normal"/>
        <w:rPr/>
      </w:pPr>
      <w:r>
        <w:rPr>
          <w:spacing w:val="6"/>
          <w:lang w:val="sv-SE"/>
        </w:rPr>
        <w:t>V× Hª-ghen coi con ng</w:t>
        <w:softHyphen/>
        <w:t>êi ngang víi tù ý thøc, cho nªn ®èi t</w:t>
        <w:softHyphen/>
        <w:t>îng bÞ tha ho¸ cña con ng</w:t>
        <w:softHyphen/>
        <w:t>êi, hiÖn thùc b¶n chÊt bÞ tha ho¸ cña con ng</w:t>
        <w:softHyphen/>
        <w:t xml:space="preserve">êi ch¼ng qua lµ </w:t>
      </w:r>
      <w:r>
        <w:rPr>
          <w:i/>
          <w:iCs/>
          <w:spacing w:val="6"/>
          <w:lang w:val="sv-SE"/>
        </w:rPr>
        <w:t xml:space="preserve">ý thøc </w:t>
      </w:r>
      <w:r>
        <w:rPr>
          <w:spacing w:val="6"/>
          <w:lang w:val="sv-SE"/>
        </w:rPr>
        <w:t>vÒ sù tha ho¸, vÎn vÑn lµ t</w:t>
        <w:softHyphen/>
        <w:t xml:space="preserve"> t</w:t>
        <w:softHyphen/>
        <w:t xml:space="preserve">ëng vÒ sù tha ho¸, biÓu hiÖn </w:t>
      </w:r>
      <w:r>
        <w:rPr>
          <w:i/>
          <w:iCs/>
          <w:spacing w:val="6"/>
          <w:lang w:val="sv-SE"/>
        </w:rPr>
        <w:t>trõu t</w:t>
        <w:softHyphen/>
        <w:t xml:space="preserve">îng </w:t>
      </w:r>
      <w:r>
        <w:rPr>
          <w:spacing w:val="6"/>
          <w:lang w:val="sv-SE"/>
        </w:rPr>
        <w:t xml:space="preserve">vµ do ®ã kh«ng cã néi dung vµ kh«ng hiÖn thùc cña nã - lµ sù </w:t>
      </w:r>
      <w:r>
        <w:rPr>
          <w:i/>
          <w:iCs/>
          <w:spacing w:val="6"/>
          <w:lang w:val="sv-SE"/>
        </w:rPr>
        <w:t xml:space="preserve">phñ ®Þnh. </w:t>
      </w:r>
      <w:r>
        <w:rPr>
          <w:spacing w:val="6"/>
          <w:lang w:val="sv-SE"/>
        </w:rPr>
        <w:t>Cho nªn t</w:t>
        <w:softHyphen/>
        <w:t>íc bá sù tha ho¸ còng ch¼ng qua lµ t</w:t>
        <w:softHyphen/>
        <w:t xml:space="preserve">íc bá mét c¸ch trõu </w:t>
      </w:r>
      <w:r>
        <w:rPr>
          <w:spacing w:val="4"/>
          <w:lang w:val="sv-SE"/>
        </w:rPr>
        <w:t>t</w:t>
        <w:softHyphen/>
        <w:t>îng, kh«ng cã néi dung sù trõu t</w:t>
        <w:softHyphen/>
        <w:t>îng kh«ng cã néi dung Êy</w:t>
      </w:r>
      <w:r>
        <w:rPr>
          <w:spacing w:val="6"/>
          <w:lang w:val="sv-SE"/>
        </w:rPr>
        <w:t xml:space="preserve"> - sù </w:t>
      </w:r>
      <w:r>
        <w:rPr>
          <w:i/>
          <w:iCs/>
          <w:spacing w:val="6"/>
          <w:lang w:val="sv-SE"/>
        </w:rPr>
        <w:t xml:space="preserve">phñ ®Þnh cña phñ ®Þnh. </w:t>
      </w:r>
      <w:r>
        <w:rPr>
          <w:spacing w:val="6"/>
          <w:lang w:val="sv-SE"/>
        </w:rPr>
        <w:t>Cho nªn ho¹t ®éng cã néi dung, sinh ®éng, c¶m tÝnh, cô thÓ cña sù tù ®èi t</w:t>
        <w:softHyphen/>
        <w:t>îng ho¸ trë thµnh vÎn vÑn lµ sù trõu t</w:t>
        <w:softHyphen/>
        <w:t xml:space="preserve">îng cña ho¹t ®éng Êy - trë thµnh </w:t>
      </w:r>
      <w:r>
        <w:rPr>
          <w:i/>
          <w:iCs/>
          <w:spacing w:val="6"/>
          <w:lang w:val="sv-SE"/>
        </w:rPr>
        <w:t xml:space="preserve">tÝnh phñ ®Þnh tuyÖt ®èi, </w:t>
      </w:r>
      <w:r>
        <w:rPr>
          <w:spacing w:val="6"/>
          <w:lang w:val="sv-SE"/>
        </w:rPr>
        <w:t>sù trõu t</w:t>
        <w:softHyphen/>
        <w:t>îng, sù trõu t</w:t>
        <w:softHyphen/>
        <w:t>îng nµy ®Õn l</w:t>
        <w:softHyphen/>
        <w:t>ît nã l¹i ®</w:t>
        <w:softHyphen/>
        <w:t>îc cè ®Þnh thµnh ra sù trõu t</w:t>
        <w:softHyphen/>
        <w:t>îng vµ ®</w:t>
        <w:softHyphen/>
        <w:t>îc h×nh dung nh</w:t>
        <w:softHyphen/>
        <w:t xml:space="preserve"> lµ ho¹t ®éng ®éc lËp, ®¬n thuÇn nh</w:t>
        <w:softHyphen/>
        <w:t xml:space="preserve"> lµ ho¹t ®éng. V× c¸i </w:t>
      </w:r>
      <w:r>
        <w:rPr>
          <w:lang w:val="sv-SE"/>
        </w:rPr>
        <w:t xml:space="preserve">gäi lµ tÝnh phñ ®Þnh Êy ch¼ng qua lµ h×nh thøc </w:t>
      </w:r>
      <w:r>
        <w:rPr>
          <w:i/>
          <w:iCs/>
          <w:lang w:val="sv-SE"/>
        </w:rPr>
        <w:t>trõu t</w:t>
        <w:softHyphen/>
        <w:t xml:space="preserve">îng, kh«ng cã néi dung </w:t>
      </w:r>
      <w:r>
        <w:rPr>
          <w:lang w:val="sv-SE"/>
        </w:rPr>
        <w:t xml:space="preserve">cña hµnh vi sinh ®éng hiÖn thùc nãi trªn, nªn néi dung cña nã còng chØ cã thÓ lµ mét néi dung </w:t>
      </w:r>
      <w:r>
        <w:rPr>
          <w:i/>
          <w:iCs/>
          <w:lang w:val="sv-SE"/>
        </w:rPr>
        <w:t xml:space="preserve">cã tÝnh chÊt h×nh thøc, </w:t>
      </w:r>
      <w:r>
        <w:rPr>
          <w:lang w:val="sv-SE"/>
        </w:rPr>
        <w:t>thu ®</w:t>
        <w:softHyphen/>
        <w:t>îc b»ng con ®</w:t>
        <w:softHyphen/>
        <w:t>êng trõu t</w:t>
        <w:softHyphen/>
        <w:t xml:space="preserve">îng ho¸ mäi néi dung. Cho nªn ®ã lµ nh÷ng </w:t>
      </w:r>
      <w:r>
        <w:rPr>
          <w:i/>
          <w:iCs/>
          <w:lang w:val="sv-SE"/>
        </w:rPr>
        <w:t>h×nh thøc cña trõu t</w:t>
        <w:softHyphen/>
        <w:t xml:space="preserve">îng, </w:t>
      </w:r>
      <w:r>
        <w:rPr>
          <w:lang w:val="sv-SE"/>
        </w:rPr>
        <w:t>nh÷ng h×nh thøc cña t</w:t>
        <w:softHyphen/>
        <w:t xml:space="preserve"> duy, nh÷ng ph¹m trï l«-gÝch t¸ch rêi khái tinh thÇn </w:t>
      </w:r>
      <w:r>
        <w:rPr>
          <w:i/>
          <w:iCs/>
          <w:lang w:val="sv-SE"/>
        </w:rPr>
        <w:t xml:space="preserve">hiÖn thùc </w:t>
      </w:r>
      <w:r>
        <w:rPr>
          <w:lang w:val="sv-SE"/>
        </w:rPr>
        <w:t>vµ tù nhiªn hiÖn thùc, nh÷ng h×nh thøc vµ nh÷ng ph¹m trï nµy cã tÝnh chÊt phæ biÕn, trõu t</w:t>
        <w:softHyphen/>
        <w:t>îng, lµ nh÷ng h×nh thøc vµ ph¹m trï vèn cã cña mäi néi dung vµ do ®ã ®ång thêi còng kh«ng quan t©m ®Õn bÊt cø néi dung nµo vµ chÝnh v× thÕ mµ thÝch dông ®èi víi mäi néi dung. (D</w:t>
        <w:softHyphen/>
        <w:t xml:space="preserve">íi ®©y chóng t«i sÏ ph©n tÝch néi dung </w:t>
      </w:r>
      <w:r>
        <w:rPr>
          <w:i/>
          <w:iCs/>
          <w:lang w:val="sv-SE"/>
        </w:rPr>
        <w:t xml:space="preserve">l«-gÝch </w:t>
      </w:r>
      <w:r>
        <w:rPr>
          <w:lang w:val="sv-SE"/>
        </w:rPr>
        <w:t>cña tÝnh phñ ®Þnh tuyÖt ®èi).</w:t>
      </w:r>
    </w:p>
    <w:p>
      <w:pPr>
        <w:pStyle w:val="Normal"/>
        <w:spacing w:lineRule="exact" w:line="320"/>
        <w:rPr/>
      </w:pPr>
      <w:r>
        <w:rPr>
          <w:lang w:val="sv-SE"/>
        </w:rPr>
        <w:t>MÆt tÝch cùc cña c¸i mµ Hª-ghen lµm ®</w:t>
        <w:softHyphen/>
        <w:t>îc ë ®©y trong l«-gÝch t</w:t>
        <w:softHyphen/>
        <w:t xml:space="preserve"> biÖn cña «ng lµ ë chç nh÷ng </w:t>
      </w:r>
      <w:r>
        <w:rPr>
          <w:i/>
          <w:iCs/>
          <w:lang w:val="sv-SE"/>
        </w:rPr>
        <w:t>kh¸i niÖm nhÊt ®Þnh, nh÷ng h×nh thøc t</w:t>
        <w:softHyphen/>
        <w:t xml:space="preserve"> duy cè ®Þnh phæ biÕn </w:t>
      </w:r>
      <w:r>
        <w:rPr>
          <w:lang w:val="sv-SE"/>
        </w:rPr>
        <w:t>trong tÝnh ®éc lËp cña chóng ®èi víi tù nhiªn vµ tinh thÇn, lµ kÕt qu¶ tÊt nhiªn cña sù tha ho¸ phæ biÕn cña b¶n chÊt con ng</w:t>
        <w:softHyphen/>
        <w:t>êi vµ do ®ã c¶ cña t</w:t>
        <w:softHyphen/>
        <w:t xml:space="preserve"> duy con ng</w:t>
        <w:softHyphen/>
        <w:t>êi, vµ ë chç do ®ã Hª-ghen m« t¶ chóng nh</w:t>
        <w:softHyphen/>
        <w:t xml:space="preserve"> lµ nh÷ng nh©n tè cña qu¸ tr×nh trõu t</w:t>
        <w:softHyphen/>
        <w:t>îng ho¸ vµ tr×nh bµy nh</w:t>
        <w:softHyphen/>
        <w:t xml:space="preserve"> lµ mét chØnh thÓ cè kÕt. Ch¼ng h¹n nh</w:t>
        <w:softHyphen/>
        <w:t>, tån t¹i bÞ t</w:t>
        <w:softHyphen/>
        <w:t>íc bá lµ b¶n chÊt, b¶n chÊt bÞ t</w:t>
        <w:softHyphen/>
        <w:t>íc bá lµ kh¸i niÖm, kh¸i niÖm bÞ t</w:t>
        <w:softHyphen/>
        <w:t>íc bá...lµ ý niÖm tuyÖt ®èi. Mµ ý niÖm tuyÖt ®èi lµ g×? §Õn l</w:t>
        <w:softHyphen/>
        <w:t>ît nã, ý niÖm tuyÖt ®èi l¹i tù t</w:t>
        <w:softHyphen/>
        <w:t>íc bá b¶n th©n m×nh, nÕu nã kh«ng muèn tiÕn hµnh l¹i tõ ®Çu toµn bé hµnh vi trõu t</w:t>
        <w:softHyphen/>
        <w:t>îng vµ kh«ng muèn b»ng lßng víi viÖc lµ mét tËp hîp nh÷ng trõu t</w:t>
        <w:softHyphen/>
        <w:t>îng hoÆc lµ sù trõu t</w:t>
        <w:softHyphen/>
        <w:t>îng tù m×nh hiÓu m×nh. Nh</w:t>
        <w:softHyphen/>
        <w:t>ng sù trõu t</w:t>
        <w:softHyphen/>
        <w:t>îng tù hiÓu m×nh nh</w:t>
        <w:softHyphen/>
        <w:t xml:space="preserve"> mét sù trõu t</w:t>
        <w:softHyphen/>
        <w:t>îng, th× biÕt r»ng nã lµ h</w:t>
        <w:softHyphen/>
        <w:t xml:space="preserve"> v«; nã ph¶i tõ bá b¶n th©n m×nh, tõ bá sù trõu t</w:t>
        <w:softHyphen/>
        <w:t xml:space="preserve">îng, vµ b»ng c¸ch ®ã, nã ®i tíi mét b¶n chÊt víi mÆt ®èi lËp trùc tiÕp cña nã, ®i tíi </w:t>
      </w:r>
      <w:r>
        <w:rPr>
          <w:i/>
          <w:iCs/>
          <w:lang w:val="sv-SE"/>
        </w:rPr>
        <w:t xml:space="preserve">tù nhiªn. </w:t>
      </w:r>
      <w:r>
        <w:rPr>
          <w:lang w:val="sv-SE"/>
        </w:rPr>
        <w:t>Nh</w:t>
        <w:softHyphen/>
        <w:t xml:space="preserve"> vËy, toµn bé l«-gÝch häc lµ sù chøng minh r»ng t</w:t>
        <w:softHyphen/>
        <w:t xml:space="preserve"> duy trõu t</w:t>
        <w:softHyphen/>
        <w:t>îng tù b¶n th©n nã lµ h</w:t>
        <w:softHyphen/>
        <w:t xml:space="preserve"> v«, r»ng ý niÖm tuyÖt ®èi tù b¶n th©n nã lµ h</w:t>
        <w:softHyphen/>
        <w:t xml:space="preserve"> v«, r»ng chØ cã </w:t>
      </w:r>
      <w:r>
        <w:rPr>
          <w:i/>
          <w:iCs/>
          <w:lang w:val="sv-SE"/>
        </w:rPr>
        <w:t xml:space="preserve">tù nhiªn </w:t>
      </w:r>
      <w:r>
        <w:rPr>
          <w:lang w:val="sv-SE"/>
        </w:rPr>
        <w:t>lµ mét c¸i g× mµ th«i.</w:t>
      </w:r>
    </w:p>
    <w:p>
      <w:pPr>
        <w:pStyle w:val="Normal"/>
        <w:rPr/>
      </w:pPr>
      <w:r>
        <w:rPr>
          <w:lang w:val="sv-SE"/>
        </w:rPr>
        <w:t xml:space="preserve">[XXXII] </w:t>
      </w:r>
      <w:r>
        <w:rPr>
          <w:rFonts w:cs=".VnCentury SchoolbookH" w:ascii=".VnCentury SchoolbookH" w:hAnsi=".VnCentury SchoolbookH"/>
          <w:lang w:val="sv-SE"/>
        </w:rPr>
        <w:t>ý</w:t>
      </w:r>
      <w:r>
        <w:rPr>
          <w:lang w:val="sv-SE"/>
        </w:rPr>
        <w:t xml:space="preserve"> niÖm tuyÖt ®èi, ý niÖm </w:t>
      </w:r>
      <w:r>
        <w:rPr>
          <w:i/>
          <w:iCs/>
          <w:lang w:val="sv-SE"/>
        </w:rPr>
        <w:t>trõu t</w:t>
        <w:softHyphen/>
        <w:t>îng</w:t>
      </w:r>
    </w:p>
    <w:p>
      <w:pPr>
        <w:pStyle w:val="Tacchunho"/>
        <w:rPr/>
      </w:pPr>
      <w:r>
        <w:rPr>
          <w:i/>
          <w:iCs/>
          <w:lang w:val="sv-SE"/>
        </w:rPr>
        <w:t>"®</w:t>
        <w:softHyphen/>
        <w:t>îc</w:t>
      </w:r>
      <w:r>
        <w:rPr>
          <w:lang w:val="sv-SE"/>
        </w:rPr>
        <w:t xml:space="preserve"> xÐt vÒ phÝa sù thèng nhÊt víi b¶n th©n, lµ sù </w:t>
      </w:r>
      <w:r>
        <w:rPr>
          <w:i/>
          <w:iCs/>
          <w:lang w:val="sv-SE"/>
        </w:rPr>
        <w:t>trùc quan"</w:t>
      </w:r>
      <w:r>
        <w:rPr>
          <w:lang w:val="sv-SE"/>
        </w:rPr>
        <w:t xml:space="preserve"> ("B¸ch khoa th</w:t>
        <w:softHyphen/>
        <w:t>" cña Hª-ghen, xuÊt b¶n lÇn thø ba</w:t>
      </w:r>
      <w:r>
        <w:rPr>
          <w:vertAlign w:val="superscript"/>
          <w:lang w:val="sv-SE"/>
        </w:rPr>
        <w:t>79</w:t>
      </w:r>
      <w:r>
        <w:rPr>
          <w:lang w:val="sv-SE"/>
        </w:rPr>
        <w:t xml:space="preserve">, tr.222), "trong ch©n lý tuyÖt ®èi cña nã", nã </w:t>
      </w:r>
      <w:r>
        <w:rPr>
          <w:i/>
          <w:iCs/>
          <w:lang w:val="sv-SE"/>
        </w:rPr>
        <w:t xml:space="preserve">"quyÕt ®Þnh tù do th¶ khái b¶n th©n m×nh </w:t>
      </w:r>
      <w:r>
        <w:rPr>
          <w:lang w:val="sv-SE"/>
        </w:rPr>
        <w:t xml:space="preserve">c¸i nh©n tè cña tÝnh ®Æc thï cña m×nh, hoÆc cña sù quy ®Þnh ®Çu tiªn vµ cña tån t¹i kh¸c, th¶ ý niÖm </w:t>
      </w:r>
      <w:r>
        <w:rPr>
          <w:i/>
          <w:iCs/>
          <w:lang w:val="sv-SE"/>
        </w:rPr>
        <w:t xml:space="preserve">trùc tiÕp </w:t>
      </w:r>
      <w:r>
        <w:rPr>
          <w:lang w:val="sv-SE"/>
        </w:rPr>
        <w:t xml:space="preserve">víi tÝnh c¸ch lµ ph¶n ¸nh cña nã, nghÜa lµ quyÕt ®Þnh tù do </w:t>
      </w:r>
      <w:r>
        <w:rPr>
          <w:i/>
          <w:iCs/>
          <w:lang w:val="sv-SE"/>
        </w:rPr>
        <w:t xml:space="preserve">th¶ </w:t>
      </w:r>
      <w:r>
        <w:rPr>
          <w:lang w:val="sv-SE"/>
        </w:rPr>
        <w:t xml:space="preserve">b¶n th©n m×nh víi tÝnh c¸ch lµ </w:t>
      </w:r>
      <w:r>
        <w:rPr>
          <w:i/>
          <w:iCs/>
          <w:lang w:val="sv-SE"/>
        </w:rPr>
        <w:t xml:space="preserve">tù nhiªn khái b¶n th©n m×nh" </w:t>
      </w:r>
      <w:r>
        <w:rPr>
          <w:lang w:val="sv-SE"/>
        </w:rPr>
        <w:t>(nh</w:t>
        <w:softHyphen/>
        <w:t xml:space="preserve"> trªn),</w:t>
      </w:r>
    </w:p>
    <w:p>
      <w:pPr>
        <w:pStyle w:val="Normal"/>
        <w:spacing w:lineRule="exact" w:line="312"/>
        <w:rPr/>
      </w:pPr>
      <w:r>
        <w:rPr>
          <w:lang w:val="sv-SE"/>
        </w:rPr>
        <w:t>toµn bé c¸i t</w:t>
        <w:softHyphen/>
        <w:t xml:space="preserve"> t</w:t>
        <w:softHyphen/>
        <w:t>ëng hµnh ®éng mét c¸ch l¹ lïng vµ kú dÞ ®Õn nh</w:t>
        <w:softHyphen/>
        <w:t xml:space="preserve"> thÕ ®· buéc ph¸i Hª-ghen ph¶i vì ®Çu n¸t ãc ra mét c¸ch ghª gím, toµn bé c¸i t</w:t>
        <w:softHyphen/>
        <w:t xml:space="preserve"> t</w:t>
        <w:softHyphen/>
        <w:t xml:space="preserve">ëng ®ã kh«ng ph¶i lµ g× kh¸c mµ lµ sù </w:t>
      </w:r>
      <w:r>
        <w:rPr>
          <w:i/>
          <w:iCs/>
          <w:lang w:val="sv-SE"/>
        </w:rPr>
        <w:t>trõu t</w:t>
        <w:softHyphen/>
        <w:t xml:space="preserve">îng </w:t>
      </w:r>
      <w:r>
        <w:rPr>
          <w:lang w:val="sv-SE"/>
        </w:rPr>
        <w:t>- nghÜa lµ nhµ t</w:t>
        <w:softHyphen/>
        <w:t xml:space="preserve"> t</w:t>
        <w:softHyphen/>
        <w:t>ëng trõu t</w:t>
        <w:softHyphen/>
        <w:t>îng, - nhê cã kinh nghiÖm mµ kh«n ngoan lªn, vµ sau khi ®· hiÓu ®</w:t>
        <w:softHyphen/>
        <w:t>îc b¶n chÊt thùc sù cña b¶n th©n m×nh, ý niÖm tuyÖt ®èi nµy quyÕt ®Þnh, trong mét sè ®iÒu kiÖn - sai lÇm vµ còng cßn trõu t</w:t>
        <w:softHyphen/>
        <w:t xml:space="preserve">îng - nµo ®ã, </w:t>
      </w:r>
      <w:r>
        <w:rPr>
          <w:i/>
          <w:iCs/>
          <w:lang w:val="sv-SE"/>
        </w:rPr>
        <w:t xml:space="preserve">tõ bá b¶n th©n m×nh </w:t>
      </w:r>
      <w:r>
        <w:rPr>
          <w:lang w:val="sv-SE"/>
        </w:rPr>
        <w:t xml:space="preserve">vµ ®em tån t¹i kh¸c cña m×nh, nghÜa lµ mét c¸i ®Æc </w:t>
      </w:r>
      <w:r>
        <w:rPr>
          <w:spacing w:val="2"/>
          <w:lang w:val="sv-SE"/>
        </w:rPr>
        <w:t>thï, x¸c ®Þnh thay cho tån t¹i ë m×nh cña m×nh (do tån t¹i nµy mµ nã lµ h</w:t>
        <w:softHyphen/>
        <w:t xml:space="preserve"> v«), thay cho tÝnh phæ biÕn vµ tÝnh kh«ng x¸c ®Þnh cña m×nh; quyÕt ®Þnh </w:t>
      </w:r>
      <w:r>
        <w:rPr>
          <w:i/>
          <w:iCs/>
          <w:spacing w:val="2"/>
          <w:lang w:val="sv-SE"/>
        </w:rPr>
        <w:t xml:space="preserve">tù do th¶ khái b¶n th©n m×nh c¸i tù nhiªn </w:t>
      </w:r>
      <w:r>
        <w:rPr>
          <w:spacing w:val="2"/>
          <w:lang w:val="sv-SE"/>
        </w:rPr>
        <w:t>tiÒm Èn, trong ý niÖm tuyÖt ®èi víi tÝnh c¸ch lµ sù trõu t</w:t>
        <w:softHyphen/>
        <w:t>îng, víi tÝnh c¸ch lµ vËt trong t</w:t>
        <w:softHyphen/>
        <w:t xml:space="preserve"> duy, nghÜa lµ rêi bá sù trõu t</w:t>
        <w:softHyphen/>
        <w:t xml:space="preserve">îng vµ cuèi cïng ®øng nh×n tù nhiªn </w:t>
      </w:r>
      <w:r>
        <w:rPr>
          <w:i/>
          <w:iCs/>
          <w:spacing w:val="2"/>
          <w:lang w:val="sv-SE"/>
        </w:rPr>
        <w:t xml:space="preserve">tho¸t khái </w:t>
      </w:r>
      <w:r>
        <w:rPr>
          <w:spacing w:val="2"/>
          <w:lang w:val="sv-SE"/>
        </w:rPr>
        <w:t>ý niÖm, mµ ®</w:t>
        <w:softHyphen/>
        <w:t xml:space="preserve">îc </w:t>
      </w:r>
      <w:r>
        <w:rPr>
          <w:i/>
          <w:iCs/>
          <w:spacing w:val="2"/>
          <w:lang w:val="sv-SE"/>
        </w:rPr>
        <w:t xml:space="preserve">tù do. </w:t>
      </w:r>
      <w:r>
        <w:rPr>
          <w:rFonts w:cs=".VnCentury SchoolbookH" w:ascii=".VnCentury SchoolbookH" w:hAnsi=".VnCentury SchoolbookH"/>
          <w:spacing w:val="2"/>
          <w:lang w:val="sv-SE"/>
        </w:rPr>
        <w:t>ý</w:t>
      </w:r>
      <w:r>
        <w:rPr>
          <w:spacing w:val="2"/>
          <w:lang w:val="sv-SE"/>
        </w:rPr>
        <w:t xml:space="preserve"> niÖm tuyÖt ®èi ®ang trùc tiÕp trë thµnh sù </w:t>
      </w:r>
      <w:r>
        <w:rPr>
          <w:i/>
          <w:iCs/>
          <w:spacing w:val="2"/>
          <w:lang w:val="sv-SE"/>
        </w:rPr>
        <w:t xml:space="preserve">trùc quan </w:t>
      </w:r>
      <w:r>
        <w:rPr>
          <w:spacing w:val="2"/>
          <w:lang w:val="sv-SE"/>
        </w:rPr>
        <w:t>ch¼ng qua lµ t</w:t>
        <w:softHyphen/>
        <w:t xml:space="preserve"> duy trõu t</w:t>
        <w:softHyphen/>
        <w:t xml:space="preserve">îng ®ang tõ bá b¶n th©n m×nh vµ quyÕt ®Þnh trë thµnh sù </w:t>
      </w:r>
      <w:r>
        <w:rPr>
          <w:i/>
          <w:iCs/>
          <w:spacing w:val="2"/>
          <w:lang w:val="sv-SE"/>
        </w:rPr>
        <w:t>trùc quan</w:t>
      </w:r>
      <w:r>
        <w:rPr>
          <w:spacing w:val="2"/>
          <w:lang w:val="sv-SE"/>
        </w:rPr>
        <w:t>. Toµn bé sù chuyÓn biÕn Êy tõ l«-gÝch häc sang triÕt häc tù nhiªn ch¼ng qua lµ sù chuyÓn biÕn - hÕt søc khã kh¨n ®èi víi nhµ t</w:t>
        <w:softHyphen/>
        <w:t xml:space="preserve"> t</w:t>
        <w:softHyphen/>
        <w:t>ëng trõu t</w:t>
        <w:softHyphen/>
        <w:t>îng vµ do ®ã ®</w:t>
        <w:softHyphen/>
        <w:t>îc nhµ t</w:t>
        <w:softHyphen/>
        <w:t xml:space="preserve"> t</w:t>
        <w:softHyphen/>
        <w:t>ëng trõu t</w:t>
        <w:softHyphen/>
        <w:t>îng miªu t¶ mét c¸ch hÕt søc h</w:t>
        <w:softHyphen/>
        <w:t xml:space="preserve"> ¶o - tõ sù </w:t>
      </w:r>
      <w:r>
        <w:rPr>
          <w:i/>
          <w:iCs/>
          <w:spacing w:val="-4"/>
          <w:lang w:val="sv-SE"/>
        </w:rPr>
        <w:t>trõu t</w:t>
        <w:softHyphen/>
        <w:t xml:space="preserve">îng ho¸ </w:t>
      </w:r>
      <w:r>
        <w:rPr>
          <w:spacing w:val="-4"/>
          <w:lang w:val="sv-SE"/>
        </w:rPr>
        <w:t xml:space="preserve">sang sù </w:t>
      </w:r>
      <w:r>
        <w:rPr>
          <w:i/>
          <w:iCs/>
          <w:spacing w:val="-4"/>
          <w:lang w:val="sv-SE"/>
        </w:rPr>
        <w:t xml:space="preserve">trùc quan. </w:t>
      </w:r>
      <w:r>
        <w:rPr>
          <w:spacing w:val="-4"/>
          <w:lang w:val="sv-SE"/>
        </w:rPr>
        <w:t xml:space="preserve">C¶m gi¸c </w:t>
      </w:r>
      <w:r>
        <w:rPr>
          <w:i/>
          <w:iCs/>
          <w:spacing w:val="-4"/>
          <w:lang w:val="sv-SE"/>
        </w:rPr>
        <w:t xml:space="preserve">thÇn bÝ </w:t>
      </w:r>
      <w:r>
        <w:rPr>
          <w:spacing w:val="-4"/>
          <w:lang w:val="sv-SE"/>
        </w:rPr>
        <w:t>®uæi nhµ</w:t>
      </w:r>
      <w:r>
        <w:rPr>
          <w:spacing w:val="2"/>
          <w:lang w:val="sv-SE"/>
        </w:rPr>
        <w:t xml:space="preserve"> triÕt</w:t>
      </w:r>
      <w:r>
        <w:rPr>
          <w:lang w:val="sv-SE"/>
        </w:rPr>
        <w:t xml:space="preserve"> häc tõ lÜnh vùc t</w:t>
        <w:softHyphen/>
        <w:t xml:space="preserve"> duy trõu t</w:t>
        <w:softHyphen/>
        <w:t xml:space="preserve">îng vµo lÜnh vùc trùc quan lµ sù </w:t>
      </w:r>
      <w:r>
        <w:rPr>
          <w:i/>
          <w:iCs/>
          <w:lang w:val="sv-SE"/>
        </w:rPr>
        <w:t xml:space="preserve">buån ch¸n, </w:t>
      </w:r>
      <w:r>
        <w:rPr>
          <w:lang w:val="sv-SE"/>
        </w:rPr>
        <w:t>sù buån nhí néi dung.</w:t>
      </w:r>
    </w:p>
    <w:p>
      <w:pPr>
        <w:pStyle w:val="Normal"/>
        <w:rPr/>
      </w:pPr>
      <w:r>
        <w:rPr>
          <w:lang w:val="sv-SE"/>
        </w:rPr>
        <w:t>(Con ng</w:t>
        <w:softHyphen/>
        <w:t>êi tha ho¸ khái b¶n th©n m×nh còng lµ nhµ t</w:t>
        <w:softHyphen/>
        <w:t xml:space="preserve"> t</w:t>
        <w:softHyphen/>
        <w:t xml:space="preserve">ëng tha ho¸ khái </w:t>
      </w:r>
      <w:r>
        <w:rPr>
          <w:i/>
          <w:iCs/>
          <w:lang w:val="sv-SE"/>
        </w:rPr>
        <w:t xml:space="preserve">b¶n chÊt </w:t>
      </w:r>
      <w:r>
        <w:rPr>
          <w:lang w:val="sv-SE"/>
        </w:rPr>
        <w:t>cña m×nh, nghÜa lµ khái b¶n chÊt ng</w:t>
        <w:softHyphen/>
        <w:t>êi vµ tù nhiªn cña m×nh. Cho nªn t</w:t>
        <w:softHyphen/>
        <w:t xml:space="preserve"> t</w:t>
        <w:softHyphen/>
        <w:t>ëng cña anh ta lµ nh÷ng tinh thÇn ®· cøng ®ê nµo ®ã c</w:t>
        <w:softHyphen/>
        <w:t xml:space="preserve"> tró ë bªn ngoµi tù nhiªn vµ bªn ngoµi con ng</w:t>
        <w:softHyphen/>
        <w:t>êi. Hª-ghen nhËp l¹i lµm mét vµ giam h·m tÊt c¶ nh÷ng tinh thÇn ®· cøng ®ê Êy vµo trong "L«-gÝch häc" cña «ng, b»ng c¸ch coi mçi tinh thÇn Êy tr</w:t>
        <w:softHyphen/>
        <w:t>íc hÕt nh</w:t>
        <w:softHyphen/>
        <w:t xml:space="preserve"> lµ sù phñ ®Þnh, nghÜa lµ nh</w:t>
        <w:softHyphen/>
        <w:t xml:space="preserve"> lµ </w:t>
      </w:r>
      <w:r>
        <w:rPr>
          <w:i/>
          <w:iCs/>
          <w:lang w:val="sv-SE"/>
        </w:rPr>
        <w:t xml:space="preserve">sù tha ho¸ </w:t>
      </w:r>
      <w:r>
        <w:rPr>
          <w:lang w:val="sv-SE"/>
        </w:rPr>
        <w:t>cña t</w:t>
        <w:softHyphen/>
        <w:t xml:space="preserve"> duy </w:t>
      </w:r>
      <w:r>
        <w:rPr>
          <w:i/>
          <w:iCs/>
          <w:lang w:val="sv-SE"/>
        </w:rPr>
        <w:t>con ng</w:t>
        <w:softHyphen/>
        <w:t xml:space="preserve">êi, </w:t>
      </w:r>
      <w:r>
        <w:rPr>
          <w:lang w:val="sv-SE"/>
        </w:rPr>
        <w:t>råi sau ®ã nh</w:t>
        <w:softHyphen/>
        <w:t xml:space="preserve"> lµ phñ ®Þnh cña phñ ®Þnh, cã nghÜa nh</w:t>
        <w:softHyphen/>
        <w:t xml:space="preserve"> lµ sù t</w:t>
        <w:softHyphen/>
        <w:t>íc bá sù tha ho¸ Êy, nh</w:t>
        <w:softHyphen/>
        <w:t xml:space="preserve"> lµ biÓu hiÖn </w:t>
      </w:r>
      <w:r>
        <w:rPr>
          <w:i/>
          <w:iCs/>
          <w:lang w:val="sv-SE"/>
        </w:rPr>
        <w:t xml:space="preserve">hiÖn thùc </w:t>
      </w:r>
      <w:r>
        <w:rPr>
          <w:lang w:val="sv-SE"/>
        </w:rPr>
        <w:t>cña t</w:t>
        <w:softHyphen/>
        <w:t xml:space="preserve"> duy con ng</w:t>
        <w:softHyphen/>
        <w:t>êi; nh</w:t>
        <w:softHyphen/>
        <w:t>ng trong khi cßn bÞ sù tha ho¸ cÇm tï, b¶n th©n sù phñ ®Þnh cña phñ ®Þnh Êy mét phÇn lµ sù phôc håi nh÷ng tinh thÇn ®· cøng ®ê lóc ®Çu trong sù tha ho¸ cña chóng, mét phÇn lµ sù dõng l¹i ë hµnh vi cuèi cïng, lµ sù quy b¶n th©n m×nh vµo b¶n th©n m×nh trong sù tha ho¸, coi nh</w:t>
        <w:softHyphen/>
        <w:t xml:space="preserve"> tån t¹i ®Ých thùc cña nh÷ng tinh thÇn ®· cøng ®ê Êy</w:t>
      </w:r>
      <w:r>
        <w:rPr>
          <w:rStyle w:val="FootnoteCharacters"/>
          <w:rStyle w:val="FootnoteAnchor"/>
          <w:sz w:val="22"/>
          <w:lang w:val="sv-SE"/>
        </w:rPr>
        <w:footnoteReference w:customMarkFollows="1" w:id="27"/>
        <w:t>1</w:t>
      </w:r>
      <w:r>
        <w:rPr>
          <w:rStyle w:val="FootnoteCharacters"/>
          <w:sz w:val="22"/>
          <w:lang w:val="sv-SE"/>
        </w:rPr>
        <w:t>)</w:t>
      </w:r>
      <w:r>
        <w:rPr>
          <w:lang w:val="sv-SE"/>
        </w:rPr>
        <w:t>; cßn mét phÇn, v× sù trõu t</w:t>
        <w:softHyphen/>
        <w:t>îng Êy hiÓu b¶n th©n m×nh vµ c¶m thÊy mét sù buån ch¸n v« tËn vÒ b¶n th©n m×nh, cho nªn ë Hª-ghen sù tõ bá t</w:t>
        <w:softHyphen/>
        <w:t xml:space="preserve"> duy trõu t</w:t>
        <w:softHyphen/>
        <w:t>îng chØ vËn ®éng trong t</w:t>
        <w:softHyphen/>
        <w:t xml:space="preserve"> duy, tån t¹i kh«ng cÇn cã con m¾t, r¨ng, tai, kh«ng cã mäi c¸i, biÓu hiÖn nh</w:t>
        <w:softHyphen/>
        <w:t xml:space="preserve"> sù quyÕt t©m thõa nhËn </w:t>
      </w:r>
      <w:r>
        <w:rPr>
          <w:i/>
          <w:iCs/>
          <w:lang w:val="sv-SE"/>
        </w:rPr>
        <w:t xml:space="preserve">tù nhiªn </w:t>
      </w:r>
      <w:r>
        <w:rPr>
          <w:lang w:val="sv-SE"/>
        </w:rPr>
        <w:t>víi tÝnh c¸ch lµ b¶n chÊt vµ chuyªn vµo viÖc trùc quan).</w:t>
      </w:r>
    </w:p>
    <w:p>
      <w:pPr>
        <w:pStyle w:val="Normal"/>
        <w:rPr>
          <w:lang w:val="sv-SE"/>
        </w:rPr>
      </w:pPr>
      <w:r>
        <mc:AlternateContent>
          <mc:Choice Requires="wps">
            <w:drawing>
              <wp:anchor behindDoc="0" distT="0" distB="0" distL="114935" distR="114935" simplePos="0" locked="0" layoutInCell="0" allowOverlap="1" relativeHeight="10">
                <wp:simplePos x="0" y="0"/>
                <wp:positionH relativeFrom="column">
                  <wp:posOffset>-4129405</wp:posOffset>
                </wp:positionH>
                <wp:positionV relativeFrom="paragraph">
                  <wp:posOffset>3502025</wp:posOffset>
                </wp:positionV>
                <wp:extent cx="3417570" cy="67310"/>
                <wp:effectExtent l="0" t="0" r="0" b="0"/>
                <wp:wrapNone/>
                <wp:docPr id="9" name=""/>
                <a:graphic xmlns:a="http://schemas.openxmlformats.org/drawingml/2006/main">
                  <a:graphicData uri="http://schemas.microsoft.com/office/word/2010/wordprocessingShape">
                    <wps:wsp>
                      <wps:cNvSpPr/>
                      <wps:spPr>
                        <a:xfrm>
                          <a:off x="0" y="0"/>
                          <a:ext cx="3417480" cy="6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15pt;margin-top:275.75pt;width:269.05pt;height:5.25pt;mso-wrap-style:none;v-text-anchor:middle">
                <v:fill o:detectmouseclick="t" type="solid" color2="black"/>
                <v:stroke color="#3465a4" joinstyle="round" endcap="flat"/>
                <w10:wrap type="none"/>
              </v:rect>
            </w:pict>
          </mc:Fallback>
        </mc:AlternateContent>
      </w:r>
      <w:r>
        <w:rPr>
          <w:lang w:val="sv-SE"/>
        </w:rPr>
        <w:t>[XXXIII] Nh</w:t>
        <w:softHyphen/>
        <w:t xml:space="preserve">ng c¶ ®Õn </w:t>
      </w:r>
      <w:r>
        <w:rPr>
          <w:i/>
          <w:iCs/>
          <w:lang w:val="sv-SE"/>
        </w:rPr>
        <w:t xml:space="preserve">tù nhiªn </w:t>
      </w:r>
      <w:r>
        <w:rPr>
          <w:lang w:val="sv-SE"/>
        </w:rPr>
        <w:t>xÐt mét c¸ch trõu t</w:t>
        <w:softHyphen/>
        <w:t>îng c« lËp, cè ®Þnh trong sù t¸ch rêi víi con ng</w:t>
        <w:softHyphen/>
        <w:t xml:space="preserve">êi, còng lµ </w:t>
      </w:r>
      <w:r>
        <w:rPr>
          <w:i/>
          <w:iCs/>
          <w:lang w:val="sv-SE"/>
        </w:rPr>
        <w:t>h</w:t>
        <w:softHyphen/>
        <w:t xml:space="preserve"> v« </w:t>
      </w:r>
      <w:r>
        <w:rPr>
          <w:lang w:val="sv-SE"/>
        </w:rPr>
        <w:t>®èi víi con ng</w:t>
        <w:softHyphen/>
        <w:t>êi. Kh«ng cÇn nãi ai còng râ r»ng nhµ t</w:t>
        <w:softHyphen/>
        <w:t xml:space="preserve"> t</w:t>
        <w:softHyphen/>
        <w:t>ëng trõu t</w:t>
        <w:softHyphen/>
        <w:t>îng ®· quyÕt t©m chuyÓn sang trùc quan sÏ trùc quan tù nhiªn mét c¸ch trõu t</w:t>
        <w:softHyphen/>
        <w:t>îng. Gièng nh</w:t>
        <w:softHyphen/>
        <w:t xml:space="preserve"> lóc tr</w:t>
        <w:softHyphen/>
        <w:t>íc tù nhiªn bÞ nhµ t</w:t>
        <w:softHyphen/>
        <w:t xml:space="preserve"> t</w:t>
        <w:softHyphen/>
        <w:t>ëng cÇm tï trong h×nh thøc - bÝ Èn vµ khã hiÓu ®èi víi b¶n th©n anh ta - cña ý niÖm tuyÖt ®èi, sù vËt trong t</w:t>
        <w:softHyphen/>
        <w:t xml:space="preserve"> duy, sù trõu t</w:t>
        <w:softHyphen/>
        <w:t xml:space="preserve">îng, th× giê ®©y khi anh ta th¶ tù nhiªn khái b¶n th©n m×nh, trong thùc tÕ anh ta còng chØ th¶ khái b¶n th©n m×nh c¸i </w:t>
      </w:r>
      <w:r>
        <w:rPr>
          <w:i/>
          <w:iCs/>
          <w:lang w:val="sv-SE"/>
        </w:rPr>
        <w:t>tù nhiªn trõu t</w:t>
        <w:softHyphen/>
        <w:t>îng Êy, sù trõu t</w:t>
        <w:softHyphen/>
        <w:t xml:space="preserve">îng thuÇn tuý </w:t>
      </w:r>
      <w:r>
        <w:rPr>
          <w:lang w:val="sv-SE"/>
        </w:rPr>
        <w:t>cña tù nhiªn, nh</w:t>
        <w:softHyphen/>
        <w:t>ng víi ý nghÜa lµ tù nhiªn lµ mét tån t¹i kh¸c cña t</w:t>
        <w:softHyphen/>
        <w:t xml:space="preserve"> t</w:t>
        <w:softHyphen/>
        <w:t>ëng, lµ tù nhiªn hiÖn thùc, cã thÓ trùc quan, kh¸c víi t</w:t>
        <w:softHyphen/>
        <w:t xml:space="preserve"> duy trõu t</w:t>
        <w:softHyphen/>
        <w:t>îng. HoÆc lµ - nãi theo ng«n ng÷ cña con ng</w:t>
        <w:softHyphen/>
        <w:t>êi - trong khi trùc quan tù nhiªn, nhµ t</w:t>
        <w:softHyphen/>
        <w:t xml:space="preserve"> t</w:t>
        <w:softHyphen/>
        <w:t>ëng trõu t</w:t>
        <w:softHyphen/>
        <w:t>îng hiÓu r»ng: nh÷ng b¶n chÊt - trong phÐp biÖn chøng thÇn diÖu, anh ta nghÜ r»ng anh ta s¸ng t¹o nh÷ng b¶n chÊt nµy tõ h</w:t>
        <w:softHyphen/>
        <w:t xml:space="preserve"> v«, tõ trõu t</w:t>
        <w:softHyphen/>
        <w:t>îng thuÇn tuý, nh</w:t>
        <w:softHyphen/>
        <w:t xml:space="preserve"> lµ nh÷ng s¶n phÈm thuÇn tuý cña mét c«ng t¸c t</w:t>
        <w:softHyphen/>
        <w:t xml:space="preserve"> t</w:t>
        <w:softHyphen/>
        <w:t xml:space="preserve">ëng loay hoay trong b¶n th©n m×nh vµ kh«ng nh×n vµo hiÖn thùc thùc tÕ bÊt cø ë ®©u - b¶n chÊt ®ã ch¼ng qua lµ sù </w:t>
      </w:r>
      <w:r>
        <w:rPr>
          <w:i/>
          <w:iCs/>
          <w:lang w:val="sv-SE"/>
        </w:rPr>
        <w:t>trõu t</w:t>
        <w:softHyphen/>
        <w:t xml:space="preserve">îng cña nh÷ng quy ®Þnh cña tù nhiªn. </w:t>
      </w:r>
      <w:r>
        <w:rPr>
          <w:lang w:val="sv-SE"/>
        </w:rPr>
        <w:t>Nh</w:t>
        <w:softHyphen/>
        <w:t xml:space="preserve"> vËy, toµn bé tù nhiªn ®èi víi anh ta chØ lµ sù lÆp l¹i d</w:t>
        <w:softHyphen/>
        <w:t>íi h×nh thøc c¶m tÝnh, bªn ngoµi nh÷ng sù trõu t</w:t>
        <w:softHyphen/>
        <w:t xml:space="preserve">îng l«-gÝch. Anh ta l¹i </w:t>
      </w:r>
      <w:r>
        <w:rPr>
          <w:i/>
          <w:iCs/>
          <w:lang w:val="sv-SE"/>
        </w:rPr>
        <w:t xml:space="preserve">ph©n tÝch </w:t>
      </w:r>
      <w:r>
        <w:rPr>
          <w:lang w:val="sv-SE"/>
        </w:rPr>
        <w:t>tù nhiªn vµ nh÷ng trõu t</w:t>
        <w:softHyphen/>
        <w:t>îng Êy lÇn n÷a. Nh</w:t>
        <w:softHyphen/>
        <w:t xml:space="preserve"> vËy, viÖc anh ta trùc quan tù nhiªn chØ lµ hµnh vi kh¼ng ®Þnh viÖc anh ta trõu t</w:t>
        <w:softHyphen/>
        <w:t>îng ho¸ sù trùc quan tù nhiªn, chØ lµ qu¸ tr×nh s¶n sinh ra nh÷ng sù trõu t</w:t>
        <w:softHyphen/>
        <w:t>îng cña anh ta, ®</w:t>
        <w:softHyphen/>
        <w:t>îc anh ta lÆp l¹i mét c¸ch cã ý thøc. Ch¼ng h¹n nh</w:t>
        <w:softHyphen/>
        <w:t xml:space="preserve"> thêi gian lµ ngang víi sù phñ ®Þnh ®</w:t>
        <w:softHyphen/>
        <w:t>îc quy vÒ b¶n th©n m×nh (s¸ch ®· dÉn, tr.238). D</w:t>
        <w:softHyphen/>
        <w:t>íi h×nh thøc tù nhiªn, sù vËn ®éng ®· ®</w:t>
        <w:softHyphen/>
        <w:t>îc t</w:t>
        <w:softHyphen/>
        <w:t xml:space="preserve">íc bá víi tÝnh c¸ch lµ vËt chÊt phï hîp víi </w:t>
      </w:r>
      <w:r>
        <w:rPr>
          <w:spacing w:val="4"/>
          <w:lang w:val="sv-SE"/>
        </w:rPr>
        <w:t>sù sinh thµnh ®· ®</w:t>
        <w:softHyphen/>
        <w:t>îc t</w:t>
        <w:softHyphen/>
        <w:t xml:space="preserve">íc bá víi tÝnh c¸ch lµ tån t¹i hiÖn cã. </w:t>
      </w:r>
      <w:r>
        <w:rPr>
          <w:rFonts w:cs=".VnCentury SchoolbookH" w:ascii=".VnCentury SchoolbookH" w:hAnsi=".VnCentury SchoolbookH"/>
          <w:spacing w:val="4"/>
          <w:lang w:val="sv-SE"/>
        </w:rPr>
        <w:t>¸</w:t>
      </w:r>
      <w:r>
        <w:rPr>
          <w:spacing w:val="4"/>
          <w:lang w:val="sv-SE"/>
        </w:rPr>
        <w:t xml:space="preserve">nh s¸ng lµ h×nh thøc </w:t>
      </w:r>
      <w:r>
        <w:rPr>
          <w:i/>
          <w:iCs/>
          <w:spacing w:val="4"/>
          <w:lang w:val="sv-SE"/>
        </w:rPr>
        <w:t xml:space="preserve">tù nhiªn cña sù ph¶n x¹ vµo b¶n th©n. </w:t>
      </w:r>
      <w:r>
        <w:rPr>
          <w:spacing w:val="4"/>
          <w:lang w:val="sv-SE"/>
        </w:rPr>
        <w:t xml:space="preserve">VËt thÓ víi tÝnh c¸ch lµ </w:t>
      </w:r>
      <w:r>
        <w:rPr>
          <w:i/>
          <w:iCs/>
          <w:spacing w:val="4"/>
          <w:lang w:val="sv-SE"/>
        </w:rPr>
        <w:t xml:space="preserve">tr¨ng, sao chæi </w:t>
      </w:r>
      <w:r>
        <w:rPr>
          <w:spacing w:val="4"/>
          <w:lang w:val="sv-SE"/>
        </w:rPr>
        <w:t xml:space="preserve">lµ h×nh thøc tù nhiªn cña c¸i </w:t>
      </w:r>
      <w:r>
        <w:rPr>
          <w:i/>
          <w:iCs/>
          <w:spacing w:val="4"/>
          <w:lang w:val="sv-SE"/>
        </w:rPr>
        <w:t xml:space="preserve">mÆt ®èi lËp </w:t>
      </w:r>
      <w:r>
        <w:rPr>
          <w:spacing w:val="4"/>
          <w:lang w:val="sv-SE"/>
        </w:rPr>
        <w:t xml:space="preserve">mµ theo "L«-gÝch häc" th× mét mÆt lµ c¸i </w:t>
      </w:r>
      <w:r>
        <w:rPr>
          <w:i/>
          <w:iCs/>
          <w:spacing w:val="4"/>
          <w:lang w:val="sv-SE"/>
        </w:rPr>
        <w:t xml:space="preserve">kh¼ng ®Þnh dùa vµo b¶n th©n m×nh, </w:t>
      </w:r>
      <w:r>
        <w:rPr>
          <w:spacing w:val="4"/>
          <w:lang w:val="sv-SE"/>
        </w:rPr>
        <w:t xml:space="preserve">vµ mÆt kh¸c lµ </w:t>
      </w:r>
      <w:r>
        <w:rPr>
          <w:i/>
          <w:iCs/>
          <w:spacing w:val="4"/>
          <w:lang w:val="sv-SE"/>
        </w:rPr>
        <w:t xml:space="preserve">c¸i phñ ®Þnh </w:t>
      </w:r>
      <w:r>
        <w:rPr>
          <w:spacing w:val="4"/>
          <w:lang w:val="sv-SE"/>
        </w:rPr>
        <w:t xml:space="preserve">dùa vµo b¶n th©n m×nh. Qu¶ ®Êt lµ h×nh thøc </w:t>
      </w:r>
      <w:r>
        <w:rPr>
          <w:i/>
          <w:iCs/>
          <w:spacing w:val="4"/>
          <w:lang w:val="sv-SE"/>
        </w:rPr>
        <w:t xml:space="preserve">tù nhiªn </w:t>
      </w:r>
      <w:r>
        <w:rPr>
          <w:spacing w:val="4"/>
          <w:lang w:val="sv-SE"/>
        </w:rPr>
        <w:t xml:space="preserve">cña </w:t>
      </w:r>
      <w:r>
        <w:rPr>
          <w:i/>
          <w:iCs/>
          <w:spacing w:val="4"/>
          <w:lang w:val="sv-SE"/>
        </w:rPr>
        <w:t xml:space="preserve">c¨n cø </w:t>
      </w:r>
      <w:r>
        <w:rPr>
          <w:spacing w:val="4"/>
          <w:lang w:val="sv-SE"/>
        </w:rPr>
        <w:t>l«-gÝch víi tÝnh c¸ch lµ sù thèng nhÊt phñ ®Þnh cña c¸c mÆt ®èi lËp, v.v..</w:t>
      </w:r>
    </w:p>
    <w:p>
      <w:pPr>
        <w:pStyle w:val="Normal"/>
        <w:rPr/>
      </w:pPr>
      <w:r>
        <w:rPr>
          <w:i/>
          <w:iCs/>
          <w:lang w:val="sv-SE"/>
        </w:rPr>
        <w:t xml:space="preserve">Tù nhiªn víi tÝnh c¸ch lµ tù nhiªn, </w:t>
      </w:r>
      <w:r>
        <w:rPr>
          <w:lang w:val="sv-SE"/>
        </w:rPr>
        <w:t>nghÜa lµ chõng nµo nã cßn kh¸c mét c¸ch c¶m tÝnh víi ý nghÜa bÝ mËt, che giÊu trong nã ®ã, tù nhiªn t¸ch rêi nh÷ng trõu t</w:t>
        <w:softHyphen/>
        <w:t>îng Êy, kh¸c víi nh÷ng trõu t</w:t>
        <w:softHyphen/>
        <w:t xml:space="preserve">îng Êy lµ </w:t>
      </w:r>
      <w:r>
        <w:rPr>
          <w:i/>
          <w:iCs/>
          <w:lang w:val="sv-SE"/>
        </w:rPr>
        <w:t>h</w:t>
        <w:softHyphen/>
        <w:t xml:space="preserve"> kh«ng tù béc lé ra nh</w:t>
        <w:softHyphen/>
        <w:t xml:space="preserve"> lµ h</w:t>
        <w:softHyphen/>
        <w:t xml:space="preserve"> kh«ng.</w:t>
      </w:r>
      <w:r>
        <w:rPr>
          <w:lang w:val="sv-SE"/>
        </w:rPr>
        <w:t xml:space="preserve"> Nã lµ </w:t>
      </w:r>
      <w:r>
        <w:rPr>
          <w:i/>
          <w:iCs/>
          <w:lang w:val="sv-SE"/>
        </w:rPr>
        <w:t xml:space="preserve">v« nghÜa </w:t>
      </w:r>
      <w:r>
        <w:rPr>
          <w:lang w:val="sv-SE"/>
        </w:rPr>
        <w:t>hoÆc chØ cã ý nghÜa lµ tÝnh bªn ngoµi cÇn ph¶i t</w:t>
        <w:softHyphen/>
        <w:t>íc bá.</w:t>
      </w:r>
    </w:p>
    <w:p>
      <w:pPr>
        <w:pStyle w:val="Tacchunho"/>
        <w:rPr/>
      </w:pPr>
      <w:r>
        <w:rPr>
          <w:lang w:val="sv-SE"/>
        </w:rPr>
        <w:t xml:space="preserve">"Trong quan ®iÓm vÒ </w:t>
      </w:r>
      <w:r>
        <w:rPr>
          <w:i/>
          <w:iCs/>
          <w:lang w:val="sv-SE"/>
        </w:rPr>
        <w:t xml:space="preserve">môc ®Ých luËn </w:t>
      </w:r>
      <w:r>
        <w:rPr>
          <w:lang w:val="sv-SE"/>
        </w:rPr>
        <w:t>h÷u h¹n bao hµm tiÒn ®Ò ®óng ®¾n lµ tù nhiªn kh«ng chøa ®ùng môc ®Ých tuyÖt ®èi trong b¶n th©n m×nh" (tr.225).</w:t>
      </w:r>
    </w:p>
    <w:p>
      <w:pPr>
        <w:pStyle w:val="Normal"/>
        <w:rPr>
          <w:lang w:val="sv-SE"/>
        </w:rPr>
      </w:pPr>
      <w:r>
        <w:rPr>
          <w:lang w:val="sv-SE"/>
        </w:rPr>
        <w:t>Môc ®Ých cña nã lµ kh¼ng ®Þnh sù trõu t</w:t>
        <w:softHyphen/>
        <w:t xml:space="preserve">îng. </w:t>
      </w:r>
    </w:p>
    <w:p>
      <w:pPr>
        <w:pStyle w:val="Tacchunho"/>
        <w:rPr/>
      </w:pPr>
      <w:r>
        <w:rPr>
          <w:lang w:val="sv-SE"/>
        </w:rPr>
        <w:t>"Tù nhiªn biÓu hiÖn ra lµ ý niÖm d</w:t>
        <w:softHyphen/>
        <w:t xml:space="preserve">íi </w:t>
      </w:r>
      <w:r>
        <w:rPr>
          <w:i/>
          <w:iCs/>
          <w:lang w:val="sv-SE"/>
        </w:rPr>
        <w:t xml:space="preserve">h×nh thøc tån t¹i kh¸c. </w:t>
      </w:r>
      <w:r>
        <w:rPr>
          <w:lang w:val="sv-SE"/>
        </w:rPr>
        <w:t>Nh</w:t>
        <w:softHyphen/>
        <w:t xml:space="preserve"> vËy, v× </w:t>
      </w:r>
      <w:r>
        <w:rPr>
          <w:i/>
          <w:iCs/>
          <w:lang w:val="sv-SE"/>
        </w:rPr>
        <w:t xml:space="preserve">ý niÖm </w:t>
      </w:r>
      <w:r>
        <w:rPr>
          <w:lang w:val="sv-SE"/>
        </w:rPr>
        <w:t>biÓu hiÖn ra ë ®©y lµ sù phñ ®Þnh b¶n th©n m×nh, hoÆc nh</w:t>
        <w:softHyphen/>
        <w:t xml:space="preserve"> </w:t>
      </w:r>
      <w:r>
        <w:rPr>
          <w:i/>
          <w:iCs/>
          <w:lang w:val="sv-SE"/>
        </w:rPr>
        <w:t xml:space="preserve">ë ngoµi b¶n th©n m×nh, </w:t>
      </w:r>
      <w:r>
        <w:rPr>
          <w:lang w:val="sv-SE"/>
        </w:rPr>
        <w:t>cho nªn kh«ng ph¶i tù nhiªn chØ cã tÝnh chÊt bªn ngoµi theo ý nghÜa t</w:t>
        <w:softHyphen/>
        <w:t xml:space="preserve">¬ng ®èi, so víi ý niÖm Êy, mµ </w:t>
      </w:r>
      <w:r>
        <w:rPr>
          <w:i/>
          <w:iCs/>
          <w:lang w:val="sv-SE"/>
        </w:rPr>
        <w:t xml:space="preserve">tÝnh bªn ngoµi </w:t>
      </w:r>
      <w:r>
        <w:rPr>
          <w:lang w:val="sv-SE"/>
        </w:rPr>
        <w:t>t¹o thµnh sù quy ®Þnh trong ®ã ý niÖm biÓu hiÖn ra lµ tù nhiªn" (tr.227).</w:t>
      </w:r>
    </w:p>
    <w:p>
      <w:pPr>
        <w:pStyle w:val="Normal"/>
        <w:rPr/>
      </w:pPr>
      <w:r>
        <w:rPr>
          <w:spacing w:val="6"/>
          <w:lang w:val="sv-SE"/>
        </w:rPr>
        <w:t xml:space="preserve">Ph¶i hiÓu </w:t>
      </w:r>
      <w:r>
        <w:rPr>
          <w:i/>
          <w:iCs/>
          <w:spacing w:val="6"/>
          <w:lang w:val="sv-SE"/>
        </w:rPr>
        <w:t xml:space="preserve">tÝnh bªn ngoµi </w:t>
      </w:r>
      <w:r>
        <w:rPr>
          <w:spacing w:val="6"/>
          <w:lang w:val="sv-SE"/>
        </w:rPr>
        <w:t>ë ®©y kh«ng ph¶i nh</w:t>
        <w:softHyphen/>
        <w:t xml:space="preserve"> lµ </w:t>
      </w:r>
      <w:r>
        <w:rPr>
          <w:i/>
          <w:iCs/>
          <w:spacing w:val="6"/>
          <w:lang w:val="sv-SE"/>
        </w:rPr>
        <w:t xml:space="preserve">c¶m tÝnh biÓu hiÖn ra bªn ngoµi </w:t>
      </w:r>
      <w:r>
        <w:rPr>
          <w:spacing w:val="6"/>
          <w:lang w:val="sv-SE"/>
        </w:rPr>
        <w:t>vµ ph¬i bµy ra ®èi víi ¸nh s¸ng, ®èi víi con ng</w:t>
        <w:softHyphen/>
        <w:t xml:space="preserve">êi c¶m tÝnh. CÇn ph¶i hiÓu tÝnh bªn ngoµi ë ®©y theo ý nghÜa sù tha ho¸, theo ý nghÜa sù thiÕu sãt, khuyÕt ®iÓm kh«ng nªn cã. V× c¸i ch©n thùc vÉn cßn lµ ý niÖm. Tù nhiªn chØ lµ </w:t>
      </w:r>
      <w:r>
        <w:rPr>
          <w:i/>
          <w:iCs/>
          <w:spacing w:val="6"/>
          <w:lang w:val="sv-SE"/>
        </w:rPr>
        <w:t xml:space="preserve">h×nh thøc tån t¹i kh¸c </w:t>
      </w:r>
      <w:r>
        <w:rPr>
          <w:spacing w:val="6"/>
          <w:lang w:val="sv-SE"/>
        </w:rPr>
        <w:t>cña ý niÖm. Vµ v× t</w:t>
        <w:softHyphen/>
        <w:t xml:space="preserve"> duy trõu t</w:t>
        <w:softHyphen/>
        <w:t xml:space="preserve">îng lµ </w:t>
      </w:r>
      <w:r>
        <w:rPr>
          <w:i/>
          <w:iCs/>
          <w:spacing w:val="6"/>
          <w:lang w:val="sv-SE"/>
        </w:rPr>
        <w:t>b¶n chÊt</w:t>
      </w:r>
      <w:r>
        <w:rPr>
          <w:spacing w:val="6"/>
          <w:lang w:val="sv-SE"/>
        </w:rPr>
        <w:t xml:space="preserve">, nªn c¸i ë bªn ngoµi nã, xÐt vÒ b¶n chÊt chØ lµ c¸i </w:t>
      </w:r>
      <w:r>
        <w:rPr>
          <w:i/>
          <w:iCs/>
          <w:spacing w:val="6"/>
          <w:lang w:val="sv-SE"/>
        </w:rPr>
        <w:t xml:space="preserve">bªn ngoµi. </w:t>
      </w:r>
      <w:r>
        <w:rPr>
          <w:spacing w:val="6"/>
          <w:lang w:val="sv-SE"/>
        </w:rPr>
        <w:t>Nhµ t</w:t>
        <w:softHyphen/>
        <w:t xml:space="preserve"> t</w:t>
        <w:softHyphen/>
        <w:t>ëng trõu t</w:t>
        <w:softHyphen/>
        <w:t xml:space="preserve">îng thõa nhËn r»ng </w:t>
      </w:r>
      <w:r>
        <w:rPr>
          <w:i/>
          <w:iCs/>
          <w:spacing w:val="6"/>
          <w:lang w:val="sv-SE"/>
        </w:rPr>
        <w:t xml:space="preserve">c¶m tÝnh, tÝnh bªn ngoµi </w:t>
      </w:r>
      <w:r>
        <w:rPr>
          <w:spacing w:val="6"/>
          <w:lang w:val="sv-SE"/>
        </w:rPr>
        <w:t>®èi lËp víi t</w:t>
        <w:softHyphen/>
        <w:t xml:space="preserve"> duy vËn ®éng </w:t>
      </w:r>
      <w:r>
        <w:rPr>
          <w:i/>
          <w:iCs/>
          <w:spacing w:val="6"/>
          <w:lang w:val="sv-SE"/>
        </w:rPr>
        <w:t xml:space="preserve">bªn trong b¶n th©n nã </w:t>
      </w:r>
      <w:r>
        <w:rPr>
          <w:spacing w:val="6"/>
          <w:lang w:val="sv-SE"/>
        </w:rPr>
        <w:t>lµ b¶n chÊt cña tù nhiªn. Nh</w:t>
        <w:softHyphen/>
        <w:t>ng ®ång thêi anh</w:t>
      </w:r>
      <w:r>
        <w:rPr>
          <w:lang w:val="sv-SE"/>
        </w:rPr>
        <w:t xml:space="preserve"> </w:t>
        <w:br/>
        <w:t xml:space="preserve">ta diÔn ®¹t sù ®èi lËp Êy mét c¸ch khiÕn cho </w:t>
      </w:r>
      <w:r>
        <w:rPr>
          <w:i/>
          <w:iCs/>
          <w:lang w:val="sv-SE"/>
        </w:rPr>
        <w:t xml:space="preserve">tÝnh bªn ngoµi Êy cña tù nhiªn, </w:t>
      </w:r>
      <w:r>
        <w:rPr>
          <w:lang w:val="sv-SE"/>
        </w:rPr>
        <w:t xml:space="preserve">sù </w:t>
      </w:r>
      <w:r>
        <w:rPr>
          <w:i/>
          <w:iCs/>
          <w:lang w:val="sv-SE"/>
        </w:rPr>
        <w:t xml:space="preserve">®èi lËp </w:t>
      </w:r>
      <w:r>
        <w:rPr>
          <w:lang w:val="sv-SE"/>
        </w:rPr>
        <w:t>cña tù nhiªn víi t</w:t>
        <w:softHyphen/>
        <w:t xml:space="preserve"> duy lµ </w:t>
      </w:r>
      <w:r>
        <w:rPr>
          <w:i/>
          <w:iCs/>
          <w:lang w:val="sv-SE"/>
        </w:rPr>
        <w:t xml:space="preserve">sù thiÕu sãt </w:t>
      </w:r>
      <w:r>
        <w:rPr>
          <w:lang w:val="sv-SE"/>
        </w:rPr>
        <w:t>cña tù nhiªn khiÕn cho v× tù nhiªn kh¸c víi sù trõu t</w:t>
        <w:softHyphen/>
        <w:t>îng cho nªn nã lµ mét thùc thÓ kh«ng hoµn bÞ. [XXXIV] Thùc thÓ kh«ng hoµn bÞ kh«ng chØ ®èi víi t«i, kh«ng chØ theo quan ®iÓm cña t«i, mµ kh«ng hoµn bÞ trong b¶n th©n nã, cã ë bªn ngoµi nã c¸i nã thiÕu, nghÜa lµ b¶n chÊt cña nã lµ c¸i kh¸c víi b¶n th©n nã. Cho nªn ®èi víi nhµ t</w:t>
        <w:softHyphen/>
        <w:t xml:space="preserve"> t</w:t>
        <w:softHyphen/>
        <w:t>ëng trõu t</w:t>
        <w:softHyphen/>
        <w:t>îng, tù nhiªn ph¶i tù t</w:t>
        <w:softHyphen/>
        <w:t>íc bá b¶n th©n m×nh, v× anh ta ®· gi¶ ®Þnh tù nhiªn lµ b¶n chÊt ®· ®</w:t>
        <w:softHyphen/>
        <w:t xml:space="preserve">îc </w:t>
      </w:r>
      <w:r>
        <w:rPr>
          <w:i/>
          <w:iCs/>
          <w:lang w:val="sv-SE"/>
        </w:rPr>
        <w:t>t</w:t>
        <w:softHyphen/>
        <w:t xml:space="preserve">íc bá </w:t>
      </w:r>
      <w:r>
        <w:rPr>
          <w:lang w:val="sv-SE"/>
        </w:rPr>
        <w:t>mét c¸ch tiÒm tµng.</w:t>
      </w:r>
    </w:p>
    <w:p>
      <w:pPr>
        <w:pStyle w:val="Tacchunho"/>
        <w:rPr/>
      </w:pPr>
      <w:r>
        <w:rPr>
          <w:lang w:val="sv-SE"/>
        </w:rPr>
        <w:t>"</w:t>
      </w:r>
      <w:r>
        <w:rPr>
          <w:i/>
          <w:iCs/>
          <w:lang w:val="sv-SE"/>
        </w:rPr>
        <w:t xml:space="preserve">§èi víi chóng ta </w:t>
      </w:r>
      <w:r>
        <w:rPr>
          <w:lang w:val="sv-SE"/>
        </w:rPr>
        <w:t xml:space="preserve">tinh thÇn cã </w:t>
      </w:r>
      <w:r>
        <w:rPr>
          <w:i/>
          <w:iCs/>
          <w:lang w:val="sv-SE"/>
        </w:rPr>
        <w:t xml:space="preserve">tù nhiªn </w:t>
      </w:r>
      <w:r>
        <w:rPr>
          <w:lang w:val="sv-SE"/>
        </w:rPr>
        <w:t xml:space="preserve">lµm </w:t>
      </w:r>
      <w:r>
        <w:rPr>
          <w:i/>
          <w:iCs/>
          <w:lang w:val="sv-SE"/>
        </w:rPr>
        <w:t xml:space="preserve">tiÒn ®Ò </w:t>
      </w:r>
      <w:r>
        <w:rPr>
          <w:lang w:val="sv-SE"/>
        </w:rPr>
        <w:t xml:space="preserve">cña nã, mµ b¶n th©n nã lµ </w:t>
      </w:r>
      <w:r>
        <w:rPr>
          <w:i/>
          <w:iCs/>
          <w:lang w:val="sv-SE"/>
        </w:rPr>
        <w:t xml:space="preserve">ch©n lý cña tù nhiªn, </w:t>
      </w:r>
      <w:r>
        <w:rPr>
          <w:lang w:val="sv-SE"/>
        </w:rPr>
        <w:t xml:space="preserve">vµ do ®ã lµ c¸i g× ®ã cã </w:t>
      </w:r>
      <w:r>
        <w:rPr>
          <w:i/>
          <w:iCs/>
          <w:lang w:val="sv-SE"/>
        </w:rPr>
        <w:t>tr</w:t>
        <w:softHyphen/>
        <w:t xml:space="preserve">íc mét c¸ch tuyÖt ®èi </w:t>
      </w:r>
      <w:r>
        <w:rPr>
          <w:lang w:val="sv-SE"/>
        </w:rPr>
        <w:t xml:space="preserve">so víi tù nhiªn. Tù nhiªn </w:t>
      </w:r>
      <w:r>
        <w:rPr>
          <w:i/>
          <w:iCs/>
          <w:lang w:val="sv-SE"/>
        </w:rPr>
        <w:t xml:space="preserve">mÊt ®i </w:t>
      </w:r>
      <w:r>
        <w:rPr>
          <w:lang w:val="sv-SE"/>
        </w:rPr>
        <w:t>trong tÝnh ch©n thùc Êy, vµ tinh thÇn biÓu hiÖn nh</w:t>
        <w:softHyphen/>
        <w:t xml:space="preserve"> lµ ý niÖm ®· ®¹t ®</w:t>
        <w:softHyphen/>
        <w:t xml:space="preserve">îc c¸i tån t¹i v× m×nh cña nã, </w:t>
      </w:r>
      <w:r>
        <w:rPr>
          <w:i/>
          <w:iCs/>
          <w:lang w:val="sv-SE"/>
        </w:rPr>
        <w:t xml:space="preserve">kh¸ch thÓ </w:t>
      </w:r>
      <w:r>
        <w:rPr>
          <w:lang w:val="sv-SE"/>
        </w:rPr>
        <w:t xml:space="preserve">cña ý niÖm vµ ®ång thêi c¶ </w:t>
      </w:r>
      <w:r>
        <w:rPr>
          <w:i/>
          <w:iCs/>
          <w:lang w:val="sv-SE"/>
        </w:rPr>
        <w:t xml:space="preserve">chñ thÓ </w:t>
      </w:r>
      <w:r>
        <w:rPr>
          <w:lang w:val="sv-SE"/>
        </w:rPr>
        <w:t xml:space="preserve">n÷a lµ </w:t>
      </w:r>
      <w:r>
        <w:rPr>
          <w:i/>
          <w:iCs/>
          <w:lang w:val="sv-SE"/>
        </w:rPr>
        <w:t xml:space="preserve">kh¸i niÖm. </w:t>
      </w:r>
      <w:r>
        <w:rPr>
          <w:lang w:val="sv-SE"/>
        </w:rPr>
        <w:t xml:space="preserve">Sù ®ång nhÊt Êy lµ </w:t>
      </w:r>
      <w:r>
        <w:rPr>
          <w:i/>
          <w:iCs/>
          <w:lang w:val="sv-SE"/>
        </w:rPr>
        <w:t xml:space="preserve">tÝnh phñ ®Þnh tuyÖt ®èi, </w:t>
      </w:r>
      <w:r>
        <w:rPr>
          <w:lang w:val="sv-SE"/>
        </w:rPr>
        <w:t>v× trong tù nhiªn, kh¸i niÖm cã tÝnh kh¸ch quan bªn ngoµi ®Çy ®ñ cña nã, nh</w:t>
        <w:softHyphen/>
        <w:t>ng giê ®©y sù tù tha ho¸ Êy cña nã ®· bÞ t</w:t>
        <w:softHyphen/>
        <w:t>íc bá vµ nã, tøc kh¸i niÖm, trong sù tù tha ho¸ Êy ®· trë thµnh ®ång nhÊt víi b¶n th©n m×nh. Nh</w:t>
        <w:softHyphen/>
        <w:t xml:space="preserve"> vËy, nã chØ lµ sù ®ång nhÊt ®ã víi tÝnh c¸ch lµ sù quay trë vÒ tõ trong tù nhiªn" (tr.392).</w:t>
      </w:r>
    </w:p>
    <w:p>
      <w:pPr>
        <w:pStyle w:val="Tacchunho"/>
        <w:rPr/>
      </w:pPr>
      <w:r>
        <w:rPr>
          <w:i/>
          <w:iCs/>
          <w:spacing w:val="2"/>
          <w:lang w:val="sv-SE"/>
        </w:rPr>
        <w:t xml:space="preserve">"MÆc kh¶i, </w:t>
      </w:r>
      <w:r>
        <w:rPr>
          <w:spacing w:val="2"/>
          <w:lang w:val="sv-SE"/>
        </w:rPr>
        <w:t xml:space="preserve">víi tÝnh c¸ch lµ </w:t>
      </w:r>
      <w:r>
        <w:rPr>
          <w:i/>
          <w:iCs/>
          <w:spacing w:val="2"/>
          <w:lang w:val="sv-SE"/>
        </w:rPr>
        <w:t>ý niÖm trõu t</w:t>
        <w:softHyphen/>
        <w:t xml:space="preserve">îng, </w:t>
      </w:r>
      <w:r>
        <w:rPr>
          <w:spacing w:val="2"/>
          <w:lang w:val="sv-SE"/>
        </w:rPr>
        <w:t>lµ b</w:t>
        <w:softHyphen/>
        <w:t xml:space="preserve">íc chuyÓn trùc tiÕp sang tù nhiªn, lµ </w:t>
      </w:r>
      <w:r>
        <w:rPr>
          <w:i/>
          <w:iCs/>
          <w:spacing w:val="2"/>
          <w:lang w:val="sv-SE"/>
        </w:rPr>
        <w:t xml:space="preserve">sù sinh thµnh </w:t>
      </w:r>
      <w:r>
        <w:rPr>
          <w:spacing w:val="2"/>
          <w:lang w:val="sv-SE"/>
        </w:rPr>
        <w:t xml:space="preserve">cña tù nhiªn, víi tÝnh c¸ch lµ mÆc kh¶i cña tinh thÇn tù do, lµ viÖc nã </w:t>
      </w:r>
      <w:r>
        <w:rPr>
          <w:i/>
          <w:iCs/>
          <w:spacing w:val="2"/>
          <w:lang w:val="sv-SE"/>
        </w:rPr>
        <w:t xml:space="preserve">thiÕt ®Þnh </w:t>
      </w:r>
      <w:r>
        <w:rPr>
          <w:spacing w:val="2"/>
          <w:lang w:val="sv-SE"/>
        </w:rPr>
        <w:t xml:space="preserve">tù nhiªn víi tÝnh c¸ch lµ thÕ giíi </w:t>
      </w:r>
      <w:r>
        <w:rPr>
          <w:i/>
          <w:iCs/>
          <w:spacing w:val="2"/>
          <w:lang w:val="sv-SE"/>
        </w:rPr>
        <w:t xml:space="preserve">cña m×nh, - </w:t>
      </w:r>
      <w:r>
        <w:rPr>
          <w:spacing w:val="2"/>
          <w:lang w:val="sv-SE"/>
        </w:rPr>
        <w:t>sù thiÕt ®Þnh nµy víi tÝnh c¸ch lµ sù ph¶n t</w:t>
        <w:softHyphen/>
        <w:t xml:space="preserve">, ®ång thêi lµ </w:t>
      </w:r>
      <w:r>
        <w:rPr>
          <w:i/>
          <w:iCs/>
          <w:spacing w:val="2"/>
          <w:lang w:val="sv-SE"/>
        </w:rPr>
        <w:t xml:space="preserve">tiÒn ®Ò </w:t>
      </w:r>
      <w:r>
        <w:rPr>
          <w:spacing w:val="2"/>
          <w:lang w:val="sv-SE"/>
        </w:rPr>
        <w:t xml:space="preserve">cña thÕ giíi víi tÝnh c¸ch lµ tù nhiªn ®éc lËp. Sù mÆc kh¶i trong kh¸i niÖm lµ sù s¸ng t¹o ra tù nhiªn víi tÝnh c¸ch lµ tån t¹i cña tinh thÇn bëi tinh thÇn, trong ®ã tinh thÇn ®em l¹i cho m×nh sù </w:t>
      </w:r>
      <w:r>
        <w:rPr>
          <w:i/>
          <w:iCs/>
          <w:spacing w:val="2"/>
          <w:lang w:val="sv-SE"/>
        </w:rPr>
        <w:t>kh¼ng ®Þnh</w:t>
      </w:r>
      <w:r>
        <w:rPr>
          <w:spacing w:val="2"/>
          <w:lang w:val="sv-SE"/>
        </w:rPr>
        <w:t xml:space="preserve"> vµ </w:t>
      </w:r>
      <w:r>
        <w:rPr>
          <w:i/>
          <w:iCs/>
          <w:spacing w:val="2"/>
          <w:lang w:val="sv-SE"/>
        </w:rPr>
        <w:t xml:space="preserve">tÝnh ch©n thùc </w:t>
      </w:r>
      <w:r>
        <w:rPr>
          <w:spacing w:val="2"/>
          <w:lang w:val="sv-SE"/>
        </w:rPr>
        <w:t xml:space="preserve">cña tù do cña m×nh. - </w:t>
      </w:r>
      <w:r>
        <w:rPr>
          <w:i/>
          <w:iCs/>
          <w:spacing w:val="2"/>
          <w:lang w:val="sv-SE"/>
        </w:rPr>
        <w:t xml:space="preserve">C¸i tuyÖt ®èi lµ tinh thÇn; </w:t>
      </w:r>
      <w:r>
        <w:rPr>
          <w:spacing w:val="2"/>
          <w:lang w:val="sv-SE"/>
        </w:rPr>
        <w:t>®ã lµ ®Þnh nghÜa tèi cao cña c¸i tuyÖt ®èi"</w:t>
      </w:r>
      <w:r>
        <w:rPr>
          <w:spacing w:val="2"/>
          <w:vertAlign w:val="superscript"/>
          <w:lang w:val="sv-SE"/>
        </w:rPr>
        <w:t>80</w:t>
      </w:r>
      <w:r>
        <w:rPr>
          <w:spacing w:val="2"/>
          <w:lang w:val="sv-SE"/>
        </w:rPr>
        <w:t>. [XXXIV].</w:t>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spacing w:val="2"/>
          <w:lang w:val="sv-SE"/>
        </w:rPr>
      </w:pPr>
      <w:r>
        <w:rPr>
          <w:spacing w:val="2"/>
          <w:lang w:val="sv-SE"/>
        </w:rPr>
      </w:r>
    </w:p>
    <w:p>
      <w:pPr>
        <w:pStyle w:val="Normal"/>
        <w:rPr>
          <w:sz w:val="20"/>
          <w:lang w:val="sv-SE" w:eastAsia="en-US"/>
        </w:rPr>
      </w:pPr>
      <w:r>
        <w:rPr>
          <w:sz w:val="20"/>
          <w:lang w:val="sv-SE" w:eastAsia="en-US"/>
        </w:rPr>
        <mc:AlternateContent>
          <mc:Choice Requires="wps">
            <w:drawing>
              <wp:anchor behindDoc="0" distT="0" distB="0" distL="114935" distR="114935" simplePos="0" locked="0" layoutInCell="0" allowOverlap="1" relativeHeight="11">
                <wp:simplePos x="0" y="0"/>
                <wp:positionH relativeFrom="column">
                  <wp:posOffset>-100965</wp:posOffset>
                </wp:positionH>
                <wp:positionV relativeFrom="paragraph">
                  <wp:posOffset>-428625</wp:posOffset>
                </wp:positionV>
                <wp:extent cx="4358640" cy="269240"/>
                <wp:effectExtent l="0" t="0" r="0" b="0"/>
                <wp:wrapNone/>
                <wp:docPr id="10" name=""/>
                <a:graphic xmlns:a="http://schemas.openxmlformats.org/drawingml/2006/main">
                  <a:graphicData uri="http://schemas.microsoft.com/office/word/2010/wordprocessingShape">
                    <wps:wsp>
                      <wps:cNvSpPr/>
                      <wps:spPr>
                        <a:xfrm>
                          <a:off x="0" y="0"/>
                          <a:ext cx="435852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95pt;margin-top:-33.75pt;width:343.15pt;height:21.15pt;mso-wrap-style:none;v-text-anchor:middle">
                <v:fill o:detectmouseclick="t" type="solid" color2="black"/>
                <v:stroke color="#3465a4" joinstyle="round" endcap="flat"/>
                <w10:wrap type="none"/>
              </v:rect>
            </w:pict>
          </mc:Fallback>
        </mc:AlternateConten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Tac1"/>
        <w:spacing w:lineRule="exact" w:line="400"/>
        <w:rPr>
          <w:vertAlign w:val="superscript"/>
          <w:lang w:val="sv-SE"/>
        </w:rPr>
      </w:pPr>
      <w:r>
        <w:rPr>
          <w:sz w:val="26"/>
          <w:lang w:val="sv-SE"/>
        </w:rPr>
        <w:br/>
        <w:br/>
        <w:br/>
        <w:br/>
        <w:br/>
        <w:t>Minh häa vÒ nh÷ng bµi tËp tu tõ</w:t>
        <w:br/>
        <w:t>míi nhÊt cña Phri-®rÝch Vin-hem IV</w:t>
        <w:br/>
        <w:t xml:space="preserve">trong lÜnh vùc c¸c s¾c lÖnh </w:t>
        <w:br/>
        <w:t>cña néi c¸c</w:t>
      </w:r>
      <w:r>
        <w:rPr>
          <w:sz w:val="26"/>
          <w:vertAlign w:val="superscript"/>
          <w:lang w:val="sv-SE"/>
        </w:rPr>
        <w:t>81</w:t>
      </w:r>
    </w:p>
    <w:p>
      <w:pPr>
        <w:pStyle w:val="Tacchunho"/>
        <w:rPr/>
      </w:pPr>
      <w:r>
        <w:rPr>
          <w:lang w:val="sv-SE"/>
        </w:rPr>
        <w:t>"TrÉm kh«ng thÓ, dï chØ trong mét thêi gian ng¾n, rêi m¶nh ®Êt th©n yªu mµ kh«ng c«ng khai bµy tá, nh©n danh trÉm vµ hoµng hËu</w:t>
      </w:r>
      <w:r>
        <w:rPr>
          <w:rStyle w:val="FootnoteCharacters"/>
          <w:rStyle w:val="FootnoteAnchor"/>
          <w:sz w:val="22"/>
          <w:lang w:val="sv-SE"/>
        </w:rPr>
        <w:footnoteReference w:customMarkFollows="1" w:id="28"/>
        <w:t>1</w:t>
      </w:r>
      <w:r>
        <w:rPr>
          <w:rStyle w:val="FootnoteCharacters"/>
          <w:sz w:val="22"/>
          <w:lang w:val="sv-SE"/>
        </w:rPr>
        <w:t>*</w:t>
      </w:r>
      <w:r>
        <w:rPr>
          <w:lang w:val="sv-SE"/>
        </w:rPr>
        <w:t xml:space="preserve"> lßng biÕt ¬n s©u s¾c trµn ®Çy tr¸i tim chóng t«i. Cã niÒm biÕt ¬n Êy lµ do v« vµn nh÷ng biÓu hiÖn b»ng miÖng vµ b»ng th</w:t>
        <w:softHyphen/>
        <w:t xml:space="preserve"> vÒ niÒm mÕn yªu ®èi víi chóng t«i b¾t nguån tõ vô m</w:t>
        <w:softHyphen/>
        <w:t>u s¸t ngµy 26 th¸ng B¶y - niÒm mÕn yªu mµ ngay trong thêi ®iÓm x¶y ra téi ¸c, ®· h©n hoan bay ®Õn chóng t«i khi bµn tay cña ®Êng tèi cao ®· g¹t viªn ®¹n ®éc ®Þa khái ngùc trÉm vµ qu¼ng nã xuèng ®Êt. Ng</w:t>
        <w:softHyphen/>
        <w:t xml:space="preserve">íc nh×n vÞ chóa cøu tinh, víi tinh thÇn s¶ng kho¸i, trÉm b¾t tay vµo nh÷ng c«ng viÖc h»ng ngµy </w:t>
      </w:r>
      <w:r>
        <w:rPr>
          <w:spacing w:val="-4"/>
          <w:lang w:val="sv-SE"/>
        </w:rPr>
        <w:t xml:space="preserve">cña trÉm ®Ó hoµn thµnh nh÷ng viÖc ®· b¾t ®Çu, tiÕn hµnh nh÷ng viÖc ®· chuÈn bÞ, ®Êu </w:t>
        <w:br/>
        <w:t>tranh chèng c¸i ¸c víi mét niÒm tin míi vµo th¾ng lîi, vµ ®èi víi nh©n d©n trÉm sÏ lµm</w:t>
      </w:r>
      <w:r>
        <w:rPr>
          <w:lang w:val="sv-SE"/>
        </w:rPr>
        <w:t xml:space="preserve"> ®iÒu mµ sø mÖnh cao c¶ cña trÉm buéc trÉm ph¶i lµm vµ lßng mÕn yªu cña nh©n d©n cña trÉm xøng ®¸ng ®</w:t>
        <w:softHyphen/>
        <w:t>îc h</w:t>
        <w:softHyphen/>
        <w:t>ëng.</w:t>
      </w:r>
    </w:p>
    <w:p>
      <w:pPr>
        <w:pStyle w:val="Tacchunho"/>
        <w:rPr/>
      </w:pPr>
      <w:r>
        <w:rPr>
          <w:rFonts w:cs=".VnCentury SchoolbookH" w:ascii=".VnCentury SchoolbookH" w:hAnsi=".VnCentury SchoolbookH"/>
        </w:rPr>
        <w:t>Ð</w:t>
      </w:r>
      <w:r>
        <w:rPr/>
        <w:t>c-®¬-man-x®oãc-ph¬, ngµy 5 th¸ng T¸m 1844</w:t>
      </w:r>
    </w:p>
    <w:p>
      <w:pPr>
        <w:pStyle w:val="Tacchunho"/>
        <w:spacing w:before="240" w:after="120"/>
        <w:ind w:right="1026" w:firstLine="340"/>
        <w:jc w:val="right"/>
        <w:rPr>
          <w:i/>
          <w:i/>
          <w:iCs/>
        </w:rPr>
      </w:pPr>
      <w:r>
        <w:rPr/>
        <w:t xml:space="preserve">(Ký tªn) </w:t>
      </w:r>
      <w:r>
        <w:rPr>
          <w:i/>
          <w:iCs/>
        </w:rPr>
        <w:t>Phri-®rÝch-Vin-hem"</w:t>
      </w:r>
      <w:r>
        <w:rPr>
          <w:i/>
          <w:iCs/>
          <w:vertAlign w:val="superscript"/>
        </w:rPr>
        <w:t>82</w:t>
      </w:r>
    </w:p>
    <w:p>
      <w:pPr>
        <w:pStyle w:val="Normal"/>
        <w:rPr/>
      </w:pPr>
      <w:r>
        <w:rPr/>
        <w:t>C¶m gi¸c trùc tiÕp lµ: mét t¸c gi¶ tåi. Bøc th</w:t>
        <w:softHyphen/>
        <w:t xml:space="preserve"> mµ mét kÎ si t×nh viÕt trong lóc håi hép s©u s¾c cho ng</w:t>
        <w:softHyphen/>
        <w:t>êi yªu cña m×nh kh«ng ph¶i lµ mÉu mùc cña tu tõ häc, nh</w:t>
        <w:softHyphen/>
        <w:t xml:space="preserve">ng chÝnh sù </w:t>
      </w:r>
      <w:r>
        <w:rPr>
          <w:i/>
          <w:iCs/>
        </w:rPr>
        <w:t xml:space="preserve">kh«ng râ rµng </w:t>
      </w:r>
      <w:r>
        <w:rPr/>
        <w:t xml:space="preserve">Êy cña c¸ch biÓu hiÖn lµ sù biÓu hiÖn </w:t>
      </w:r>
      <w:r>
        <w:rPr>
          <w:i/>
          <w:iCs/>
        </w:rPr>
        <w:t xml:space="preserve">râ rµng nhÊt, </w:t>
      </w:r>
      <w:r>
        <w:rPr/>
        <w:t>hiÓn nhiªn vµ lµm xóc ®éng tr¸i tim, vÒ quyÒn lùc cña t×nh yªu ®èi víi t¸c gi¶ cña bøc th</w:t>
        <w:softHyphen/>
        <w:t>. QuyÒn lùc cña t×nh yªu ®èi víi t¸c gi¶ bøc th</w:t>
        <w:softHyphen/>
        <w:t xml:space="preserve"> ch¼ng qua lµ quyÒn lùc cña ng</w:t>
        <w:softHyphen/>
        <w:t>êi con g¸i ®</w:t>
        <w:softHyphen/>
        <w:t>îc sñng ¸i ®èi víi t¸c gi¶. Sù kh«ng râ rµng vµ sù hoµn toµn rèi r¾m - do sù say mª g©y ra Êy - trong v¨n phong v× thÕ vç vÒ tr¸i tim cña ng</w:t>
        <w:softHyphen/>
        <w:t>êi con g¸i ®</w:t>
        <w:softHyphen/>
        <w:t>îc sñng ¸i; v× b¶n chÊt ph¶n t</w:t>
        <w:softHyphen/>
        <w:t>, phæ qu¸t cña ng«n ng÷ vµ v× thÕ kh«ng g©y ra sù tin cËy ë ®©y ®· mang tÝnh chÊt c¸ biÖt trùc tiÕp, tÝnh chÊt quyÒn lùc - t×nh c¶m vµ do ®ã g©y ra sù tin cËy tuyÖt ®èi. NiÒm tin, kh«ng cã mäi sù ngê vùc, vµo sù ch©n thùc cña t×nh yªu mµ anh chµng si t×nh bµy tá lµ sù c¶m kho¸i cao nhÊt ®èi víi anh ta cña ng</w:t>
        <w:softHyphen/>
        <w:t>êi con g¸i ®</w:t>
        <w:softHyphen/>
        <w:t>îc sñng ¸i, lµ niÒm tin cña ng</w:t>
        <w:softHyphen/>
        <w:t>êi con g¸i ®ã vµo chÝnh m×nh.</w:t>
      </w:r>
    </w:p>
    <w:p>
      <w:pPr>
        <w:pStyle w:val="Normal"/>
        <w:rPr/>
      </w:pPr>
      <w:r>
        <w:rPr>
          <w:spacing w:val="4"/>
        </w:rPr>
        <w:t>Nh÷ng nhËn xÐt s¬ bé Êy to¸t lªn nh÷ng ®iÒu sau ®©y: chóng ta sÏ cã sù gióp ®ì kh«ng thÓ l</w:t>
        <w:softHyphen/>
        <w:t>êng ®</w:t>
        <w:softHyphen/>
        <w:t xml:space="preserve">îc ®èi víi nh©n d©n </w:t>
      </w:r>
      <w:r>
        <w:rPr>
          <w:i/>
          <w:iCs/>
          <w:spacing w:val="4"/>
        </w:rPr>
        <w:t xml:space="preserve">Phæ, </w:t>
      </w:r>
      <w:r>
        <w:rPr>
          <w:spacing w:val="4"/>
        </w:rPr>
        <w:t xml:space="preserve">nÕu chóng ta hoµn toµn kh«ng ngê vùc </w:t>
      </w:r>
      <w:r>
        <w:rPr>
          <w:i/>
          <w:iCs/>
          <w:spacing w:val="4"/>
        </w:rPr>
        <w:t xml:space="preserve">sù kh«ng gi¶ t¹o </w:t>
      </w:r>
      <w:r>
        <w:rPr>
          <w:spacing w:val="4"/>
        </w:rPr>
        <w:t>ch©n chÝnh cña lßng biÕt ¬n cña nhµ vua. Nh</w:t>
        <w:softHyphen/>
        <w:t>ng chóng ta sÏ ®Æt sù kh«ng gi¶ t¹o ®ã ra ngoµi mäi mèi ngê vùc, nÕu chóng ta chØ cã lßng biÕt ¬n cã quyÒn lùc nh</w:t>
        <w:softHyphen/>
        <w:t xml:space="preserve"> thÕ nµo ®èi víi t¸c gi¶ mang v</w:t>
        <w:softHyphen/>
        <w:t xml:space="preserve">¬ng miÖn, vµ chóng ta sÏ chøng minh quyÒn lùc </w:t>
        <w:br/>
        <w:t>cña t×nh c¶m ®ã ®èi víi t¸c gi¶ mang v</w:t>
        <w:softHyphen/>
        <w:t xml:space="preserve">¬ng miÖn b»ng c¸ch chØ râ toµn bé </w:t>
      </w:r>
      <w:r>
        <w:rPr>
          <w:i/>
          <w:iCs/>
          <w:spacing w:val="4"/>
        </w:rPr>
        <w:t xml:space="preserve">sù rèi r¾m vÒ v¨n phong </w:t>
      </w:r>
      <w:r>
        <w:rPr>
          <w:spacing w:val="4"/>
        </w:rPr>
        <w:t xml:space="preserve">cña chØ dô </w:t>
      </w:r>
      <w:r>
        <w:rPr>
          <w:i/>
          <w:iCs/>
          <w:spacing w:val="4"/>
        </w:rPr>
        <w:t xml:space="preserve">tri ©n </w:t>
      </w:r>
      <w:r>
        <w:rPr>
          <w:spacing w:val="4"/>
        </w:rPr>
        <w:t xml:space="preserve">cña </w:t>
        <w:br/>
        <w:t>néi c¸c. V× thÕ chóng t«i hy</w:t>
      </w:r>
      <w:r>
        <w:rPr/>
        <w:t xml:space="preserve"> väng r»ng môc ®Ých cña sù ph©n </w:t>
        <w:br/>
        <w:t>tÝch mang tinh thÇn yªu n</w:t>
        <w:softHyphen/>
        <w:t>íc cña chóng t«i sÏ kh«ng bÞ gi¶i thÝch mét c¸ch sai lÖch.</w:t>
      </w:r>
    </w:p>
    <w:p>
      <w:pPr>
        <w:pStyle w:val="Tacchunho"/>
        <w:rPr/>
      </w:pPr>
      <w:r>
        <w:rPr/>
        <w:t>"TrÉm kh«ng thÓ, dï chØ trong mét thêi gian ng¾n, rêi m¶nh ®Êt th©n yªu mµ kh«ng c«ng khai bµy tá lßng biÕt ¬n s©u s¾c, nh©n danh trÉm vµ hoµng hËu, trµn ®Çy tr¸i tim chóng t«i".</w:t>
      </w:r>
    </w:p>
    <w:p>
      <w:pPr>
        <w:pStyle w:val="Normal"/>
        <w:rPr/>
      </w:pPr>
      <w:r>
        <w:rPr/>
        <w:t xml:space="preserve">XÐt vÒ cÊu tróc cña c©u nµy, trong gi©y phót ®Çu tiªn cã thÓ nghÜ r»ng tr¸i tim cña vua vµ hoµng hËu trµn ®Çy </w:t>
      </w:r>
      <w:r>
        <w:rPr>
          <w:i/>
          <w:iCs/>
        </w:rPr>
        <w:t xml:space="preserve">nh©n danh </w:t>
      </w:r>
      <w:r>
        <w:rPr/>
        <w:t>cña chÝnh m×nh. Ph©n v©n tr</w:t>
        <w:softHyphen/>
        <w:t>íc sù trµn ®Çy l¹ lïng Êy, chóng t«i, sau khi suy ngÉm, ph¸t hiÖn ra r»ng mÖnh ®Ò phô: "</w:t>
      </w:r>
      <w:r>
        <w:rPr>
          <w:i/>
          <w:iCs/>
        </w:rPr>
        <w:t xml:space="preserve">trµn ®Çy </w:t>
      </w:r>
      <w:r>
        <w:rPr/>
        <w:t>tr¸i tim chóng t«i" liªn quan ®Õn kh«ng ph¶i víi "</w:t>
      </w:r>
      <w:r>
        <w:rPr>
          <w:i/>
          <w:iCs/>
        </w:rPr>
        <w:t xml:space="preserve">nh©n danh", </w:t>
      </w:r>
      <w:r>
        <w:rPr/>
        <w:t>mµ víi ”</w:t>
      </w:r>
      <w:r>
        <w:rPr>
          <w:i/>
          <w:iCs/>
        </w:rPr>
        <w:t xml:space="preserve">lßng biÕt ¬n" </w:t>
      </w:r>
      <w:r>
        <w:rPr/>
        <w:t>h¬n. Dïng sè Ýt - "</w:t>
      </w:r>
      <w:r>
        <w:rPr>
          <w:i/>
          <w:iCs/>
        </w:rPr>
        <w:t xml:space="preserve">tr¸i tim chóng t«i" - </w:t>
      </w:r>
      <w:r>
        <w:rPr/>
        <w:t>®Ó biÓu thÞ tr¸i tim cña vua vµ tr¸i tim cña hoµng hËu, sè Ýt Êy cã thÓ hîp lý, ®</w:t>
        <w:softHyphen/>
        <w:t>îc coi lµ c¸ch viÕt tho¸ng trong th¬ ca, nh</w:t>
        <w:softHyphen/>
        <w:t xml:space="preserve"> lµ c¸ch biÓu hiÖn nång th¾m sù hoµ hîp th¾m thiÕt cña cÆp vî chång cao quý yªu nhau nång th¾m. C¸ch nãi gän: "nh©n danh trÉm vµ hoµng hËu" - thay v× "nh©n danh trÉm vµ nh©n danh hoµng hËu" - dÔ dµng dÉn ®Õn chç gi¶i thÝch sai lÖch. C¸c tõ "nh©n danh trÉm vµ hoµng hËu" cã thÓ hiÓu lµ nh©n danh "</w:t>
      </w:r>
      <w:r>
        <w:rPr>
          <w:i/>
          <w:iCs/>
        </w:rPr>
        <w:t xml:space="preserve">chØ mét m×nh </w:t>
      </w:r>
      <w:r>
        <w:rPr/>
        <w:t>vua v× tªn cña chång lµ tªn cña c¶ chång lÉn vî. ThËt ra, ®ã lµ ®Æc quyÒn cña nh÷ng ng</w:t>
        <w:softHyphen/>
        <w:t>êi vÜ ®¹i - còng nh</w:t>
        <w:softHyphen/>
        <w:t xml:space="preserve"> cña c¶ trÎ em - thay v× tõ "t«i" l¹i dïng </w:t>
      </w:r>
      <w:r>
        <w:rPr>
          <w:i/>
          <w:iCs/>
        </w:rPr>
        <w:t xml:space="preserve">tªn </w:t>
      </w:r>
      <w:r>
        <w:rPr/>
        <w:t xml:space="preserve">cña </w:t>
      </w:r>
      <w:r>
        <w:rPr>
          <w:spacing w:val="-2"/>
        </w:rPr>
        <w:t>m×nh lµm chñ ng÷. ThÝ dô, Xª-da ®· tù cho phÐp m×nh - thay v× "t«i ®· th¾ng" - l¹i nãi lµ: "Xª-da ®· th¾ng". C¶ trÎ em còng kh«ng nãi: "T«i muèn ®Õn tr</w:t>
        <w:softHyphen/>
        <w:t>êng häc ë Viªn", mµ nãi: Phri-®rÝch, C¸c, Vin-hem v.v muèn ®Õn tr</w:t>
        <w:softHyphen/>
        <w:t>êng häc ë Viªn". Nh</w:t>
        <w:softHyphen/>
        <w:t>ng sÏ lµ mét ®iÒu míi mÎ nguy hiÓm nÕu biÕn c¸i "t«i" cña m×nh thµnh chñ ng÷ vµ ®ång thêi kh¼ng ®Þnh r»ng c¸i "t«i" Êy nãi nh©n danh "b¶n th©n" m×nh. Lêi kh¼ng ®Þnh t</w:t>
        <w:softHyphen/>
        <w:t>¬ng tù nh</w:t>
        <w:softHyphen/>
        <w:t xml:space="preserve"> vËy sÏ cã thÓ tá ra lµ lêi thó </w:t>
      </w:r>
      <w:r>
        <w:rPr>
          <w:spacing w:val="-4"/>
        </w:rPr>
        <w:t>nhËn r»ng con ng</w:t>
        <w:softHyphen/>
        <w:t>êi th</w:t>
        <w:softHyphen/>
        <w:t>êng nãi ra kh«ng ph¶i theo sù th«i thóc cña chÝnh m×nh. "TrÉm kh«ng thÓ, dï chØ trong mét thêi gian ng¾n, rêi m¶nh ®Êt th©n yªu". C¸ch nãi còng kh«ng thËt ®¹t vµ dï sao</w:t>
      </w:r>
      <w:r>
        <w:rPr>
          <w:spacing w:val="-2"/>
        </w:rPr>
        <w:t xml:space="preserve"> còng </w:t>
      </w:r>
      <w:r>
        <w:rPr>
          <w:spacing w:val="-4"/>
        </w:rPr>
        <w:t>kh«ng dÔ hiÓu ®Ó truyÒn ®¹t lêi bµy tá: "TrÉm kh«ng thÓ rêi, ngay</w:t>
      </w:r>
      <w:r>
        <w:rPr/>
        <w:t xml:space="preserve"> c¶ </w:t>
      </w:r>
      <w:r>
        <w:rPr>
          <w:spacing w:val="2"/>
        </w:rPr>
        <w:t xml:space="preserve">trong mét thêi gian ng¾n, m¶nh ®Êt th©n yªu mµ kh«ng bµy tá..." v.v.. </w:t>
      </w:r>
      <w:r>
        <w:rPr>
          <w:rFonts w:cs=".VnCentury SchoolbookH" w:ascii=".VnCentury SchoolbookH" w:hAnsi=".VnCentury SchoolbookH"/>
          <w:spacing w:val="2"/>
        </w:rPr>
        <w:t>ë</w:t>
      </w:r>
      <w:r>
        <w:rPr>
          <w:spacing w:val="2"/>
        </w:rPr>
        <w:t xml:space="preserve"> ®©y sù khã hiÓu n¶y sinh do chç kÕt hîp ba ý: 1) vua rêi m¶nh ®Êt th©n yªu cña m×nh, 2) «ng ta rêi nã chØ mét thêi gian ng¾n 3) «ng ta c¶m thÊy cÇn bµy tá lßng biÕt ¬n ®èi víi nh©n d©n. ViÖc diÔn ®¹t qu¸ c« ®äng nh</w:t>
        <w:softHyphen/>
        <w:t xml:space="preserve"> ®· c«ng bè vÒ ba ý Êy t¹o Ên t</w:t>
        <w:softHyphen/>
        <w:t xml:space="preserve">îng r»ng vua bµy tá </w:t>
      </w:r>
      <w:r>
        <w:rPr>
          <w:i/>
          <w:iCs/>
          <w:spacing w:val="2"/>
        </w:rPr>
        <w:t xml:space="preserve">lßng biÕt ¬n </w:t>
      </w:r>
      <w:r>
        <w:rPr>
          <w:spacing w:val="2"/>
        </w:rPr>
        <w:t>cña m×nh chØ v× «ng ta rêi m¶nh ®Êt th©n yªu. Nh</w:t>
        <w:softHyphen/>
        <w:t>ng nÕu sù biÕt ¬n Êy ®</w:t>
        <w:softHyphen/>
        <w:t>îc ph¸t biÓu mét c¸ch nghiªm tóc, xuÊt ph¸t tËn ®¸y lßng, th× viÖc bµy tá nã kh«ng thÓ x¶y ra nh©n mét nguyªn cí ngÉu nhiªn nh</w:t>
        <w:softHyphen/>
        <w:t xml:space="preserve"> vËy. Tr¸i tim trµn ®Çy t×nh c¶m cho chóng cã sù to¸t ra trong bÊt cø t×nh huèng nµo.</w:t>
      </w:r>
    </w:p>
    <w:p>
      <w:pPr>
        <w:pStyle w:val="Tacchunho"/>
        <w:spacing w:lineRule="exact" w:line="320"/>
        <w:rPr/>
      </w:pPr>
      <w:r>
        <w:rPr/>
        <w:t>"Nã" (sù biÕt ¬n) "do v« vµn nh÷ng biÓu hiÖn b»ng miÖng vµ b»ng th</w:t>
        <w:softHyphen/>
        <w:t xml:space="preserve"> vÒ niÒm mÕn yªu ®èi víi chóng t«i </w:t>
      </w:r>
      <w:r>
        <w:rPr>
          <w:i/>
          <w:iCs/>
        </w:rPr>
        <w:t xml:space="preserve">b¾t nguån tõ </w:t>
      </w:r>
      <w:r>
        <w:rPr/>
        <w:t>vô m</w:t>
        <w:softHyphen/>
        <w:t xml:space="preserve">u s¸t ngµy 26 th¸ng B¶y - </w:t>
      </w:r>
      <w:r>
        <w:rPr>
          <w:i/>
          <w:iCs/>
        </w:rPr>
        <w:t xml:space="preserve">niÒm </w:t>
      </w:r>
      <w:r>
        <w:rPr/>
        <w:t>mÕn yªu mµ ngay trong thêi ®iÓm x¶y ra téi ¸c ®· h©n hoan bay ®Õn chóng t«i, khi bµn tay cña ®Êng v¹n n¨ng ®· g¹t viªn ®¹n ®éc ®Þa khái ngùc trÉm vµ qu¼ng nã xuèng ®Êt".</w:t>
      </w:r>
    </w:p>
    <w:p>
      <w:pPr>
        <w:pStyle w:val="BodyTextIndent2"/>
        <w:spacing w:lineRule="exact" w:line="320"/>
        <w:rPr/>
      </w:pPr>
      <w:r>
        <w:rPr/>
        <w:t>Kh«ng biÕt vô m</w:t>
        <w:softHyphen/>
        <w:t>u s¸t g©y nªn niÒm mÕn yªu hay lµ biÓu hiÖn cña niÒm mÕn yªu Êy, nhÊt lµ tõ "niÒm mÕn yªu" ë dù c¸ch l¹i xuÊt hiÖn sau mÖnh ®Ò ®Öm víi t</w:t>
        <w:softHyphen/>
        <w:t xml:space="preserve"> c¸ch lµ bé phËn chñ yÕu vµ ®</w:t>
        <w:softHyphen/>
        <w:t>îc lµm næi bËt cña mÖnh ®Ò. Sù tù do vÒ tu tõ cña viÖc lÆp l¹i dù c¸ch Êy ®· ®Ëp vµo m¾t. Khã kh¨n t¨ng lªn khi chóng ta xem xÐt néi dung cña mÖnh ®Ò ®ã. LiÖu niÒm mÕn yªu thÓ hiÖn b»ng lêi vµ b»ng th</w:t>
        <w:softHyphen/>
        <w:t xml:space="preserve"> cã thÓ trùc tiÕp ®</w:t>
        <w:softHyphen/>
        <w:t>îc biÓu thÞ nh</w:t>
        <w:softHyphen/>
        <w:t xml:space="preserve"> lµ chñ thÓ tõng lµm Çm Ü trªn ®</w:t>
        <w:softHyphen/>
        <w:t>êng phè, hay kh«ng? LiÖu cã cÇn cã mét sù thËt theo thø tù thêi gian ®Ó tr</w:t>
        <w:softHyphen/>
        <w:t>íc tiªn nãi vÒ niÒm mÕn yªu ®· thÓ hiÖn ngay trong thêi gian x¶y ra sù kiÖn, vµ chØ sau ®ã míi nãi ®Õn nh÷ng biÓu hiÖn muén h¬n cña niÒm mÕn yªu d</w:t>
        <w:softHyphen/>
        <w:t>íi h×nh thøc v¨n b¶n vµ b»ng lêi, hay kh«ng?</w:t>
      </w:r>
    </w:p>
    <w:p>
      <w:pPr>
        <w:pStyle w:val="Normal"/>
        <w:rPr/>
      </w:pPr>
      <w:r>
        <w:rPr/>
        <w:t xml:space="preserve">LiÖu cã cÇn ph¶i tr¸nh sù nghi ngê vÒ viÖc vua muèn ®ång thêi vç vÒ c¶ ®èi víi giíi quý téc, c¶ ®èi víi d©n chóng hay </w:t>
        <w:br/>
        <w:t xml:space="preserve">kh«ng? §èi víi </w:t>
      </w:r>
      <w:r>
        <w:rPr>
          <w:i/>
          <w:iCs/>
        </w:rPr>
        <w:t xml:space="preserve">giíi quý téc - </w:t>
      </w:r>
      <w:r>
        <w:rPr/>
        <w:t xml:space="preserve">v× nh÷ng biÓu hiÖn lßng mÕn </w:t>
        <w:br/>
        <w:t>yªu cña nã b»ng lêi vµ b»ng v¨n b¶n, tuy vÒ thêi gian chóng ®· x¶y ra muén h¬n so víi nh÷ng biÓu hiÖn lßng mÕn yªu tõ phÝa d©n chóng, nh</w:t>
        <w:softHyphen/>
        <w:t xml:space="preserve">ng xÐt vÒ t¸c ®éng cña chóng, chóng vÉn cã thÓ kh¬i dËy lßng biÕt ¬n trong tr¸i tim nhµ vua sím h¬n; </w:t>
      </w:r>
      <w:r>
        <w:rPr>
          <w:i/>
          <w:iCs/>
        </w:rPr>
        <w:t>®èi víi d©n chóng -</w:t>
      </w:r>
      <w:r>
        <w:rPr/>
        <w:t xml:space="preserve"> v× lßng mÕn yªu hoan hØ cña hä ë ®©y ®</w:t>
        <w:softHyphen/>
        <w:t>îc tuyªn bè lµ lßng mÕn yªu mµ xÐt vÒ thùc chÊt th× ®ång nghÜa víi nh÷ng biÓu hiÖn b»ng v¨n b¶n vµ b»ng lêi cña giíi quý téc; do ®ã, ®èi víi lßng mÕn yªu th× tÝnh chÊt quý téc cña nguån gèc bÞ huû bá. Cuèi cïng, d</w:t>
        <w:softHyphen/>
        <w:t>êng nh</w:t>
        <w:softHyphen/>
        <w:t xml:space="preserve"> kh«ng thËt ®óng chç l¾m nÕu b¾t chóa ph¶i trùc tiÕp dïng bµn tay cña m×nh ®Ó g¹t "viªn ®¹n ®éc ®Þa"; mäi t</w:t>
        <w:softHyphen/>
        <w:t xml:space="preserve"> duy nhÊt qu¸n dÇn dÇn ®Òu cã thÓ trªn c¬ së ®ã ®i tíi kÕt luËn sai lÖch cho r»ng chóa cã thÓ võa ®ång thêi h</w:t>
        <w:softHyphen/>
        <w:t xml:space="preserve">íng bµn tay cña kÎ ph¹m téi nh»m vµo nhµ vua, l¹i võa g¹t </w:t>
      </w:r>
      <w:r>
        <w:rPr>
          <w:i/>
          <w:iCs/>
        </w:rPr>
        <w:t xml:space="preserve">viªn ®¹n ®éc ®Þa </w:t>
      </w:r>
      <w:r>
        <w:rPr/>
        <w:t>khái nhµ vua; v× lµm sao cã thÓ gi¶ ®Þnh hµnh ®éng mét chiÒu cña chóa ®</w:t>
        <w:softHyphen/>
        <w:t>îc?</w:t>
      </w:r>
    </w:p>
    <w:p>
      <w:pPr>
        <w:pStyle w:val="Tacchunho"/>
        <w:rPr/>
      </w:pPr>
      <w:r>
        <w:rPr/>
        <w:t>"Ng</w:t>
        <w:softHyphen/>
        <w:t>íc nh×n chóa cøu tinh, víi tinh thÇn s¶ng kho¸i trÉm b¾t tay vµo nh÷ng c«ng viÖc hµng ngµy cña trÉm ®Ó hoµn thµnh nh÷ng viÖc ®· b¾t ®Çu, tiÕn hµnh nh÷ng viÖc ®· chuÈn bÞ, ®Êu tranh chèng c¸i ¸c víi mét niÒm tin míi vµo th¾ng lîi vµ ®èi víi nh©n d©n trÉm sÏ lµm ®iÒu mµ sø mÖnh cao c¶ cña trÉm buéc trÉm ph¶i lµm vµ lßng mÕn yªu cña nh©n d©n cña trÉm xøng ®¸ng ®</w:t>
        <w:softHyphen/>
        <w:t>îc h</w:t>
        <w:softHyphen/>
        <w:t>ëng".</w:t>
      </w:r>
    </w:p>
    <w:p>
      <w:pPr>
        <w:pStyle w:val="Normal"/>
        <w:rPr/>
      </w:pPr>
      <w:r>
        <w:rPr>
          <w:spacing w:val="-4"/>
        </w:rPr>
        <w:t xml:space="preserve">Cã lÏ kh«ng thÓ nãi: "trÉm b¾t tay vµo", "®Ó thµnh c¸i g× ®ã". May l¾m cã thÓ b¾t tay vµo "®Ó trë thµnh c¸i g× ®ã". </w:t>
      </w:r>
      <w:r>
        <w:rPr>
          <w:rFonts w:eastAsia="Arial Unicode MS;Arial" w:cs="Arial Unicode MS;Arial" w:ascii=".VnCentury SchoolbookH" w:hAnsi=".VnCentury SchoolbookH"/>
          <w:spacing w:val="-4"/>
        </w:rPr>
        <w:t>Ý</w:t>
      </w:r>
      <w:r>
        <w:rPr>
          <w:spacing w:val="-4"/>
        </w:rPr>
        <w:t>t ra, sù vËn ®éng, trong ý nghÜa trë thµnh, xuÊt hiÖn víi t</w:t>
        <w:softHyphen/>
        <w:t xml:space="preserve"> c¸ch lµ kÕt qu¶ cña sù vËn ®éng "b¾t tay vµo", tuy chóng t«i kh«ng thiªn vÒ viÖc khuyªn dïng c¸ch nãi sau cïng nµy lµ c¸ch nãi ®óng ®¾n. ViÖc ®øc vua </w:t>
      </w:r>
      <w:r>
        <w:rPr>
          <w:i/>
          <w:iCs/>
          <w:spacing w:val="-4"/>
        </w:rPr>
        <w:t>"b¾t tay, ng</w:t>
        <w:softHyphen/>
        <w:t>íc nh×n chóa"</w:t>
      </w:r>
      <w:r>
        <w:rPr>
          <w:spacing w:val="-4"/>
        </w:rPr>
        <w:t xml:space="preserve"> ®Ó "hoµn thµnh nh÷ng viÖc ®· b¾t ®Çu, tiÕn hµnh nh÷ng viÖc ®· chuÈn bÞ", h×nh nh</w:t>
        <w:softHyphen/>
        <w:t xml:space="preserve"> kh«ng høa hÑn hoµn thµnh th¾ng lîi còng nh</w:t>
        <w:softHyphen/>
        <w:t xml:space="preserve"> tiÕn hµnh cã kÕt qu¶. §Ó hoµn thµnh c¸i ®· b¾t ®Çu vµ tiÕn hµnh c¸i ®· chuÈn bÞ, muèn thÕ cÇn kiªn quyÕt h</w:t>
        <w:softHyphen/>
        <w:t>íng ¸nh m¾t cña m×nh ®Õn c¸i ®· b¾t ®Çu vµ c¸i ®· chuÈn bÞ Êy, chø kh«ng ph¶i nh×n vµo n¬i xa th¼m mê mÞt, sao nh·ng nh÷ng ®èi t</w:t>
        <w:softHyphen/>
        <w:t xml:space="preserve">îng ®ã. </w:t>
        <w:br/>
        <w:t>Ng</w:t>
        <w:softHyphen/>
        <w:t>êi nµo thùc sù "b¾t tay vµo, mµ</w:t>
      </w:r>
      <w:r>
        <w:rPr/>
        <w:t xml:space="preserve"> h</w:t>
        <w:softHyphen/>
        <w:t xml:space="preserve">íng ¸nh m¾t tíi chóa", </w:t>
        <w:br/>
        <w:t>th× liÖu cã "</w:t>
      </w:r>
      <w:r>
        <w:rPr>
          <w:i/>
          <w:iCs/>
        </w:rPr>
        <w:t>hoµ tan</w:t>
      </w:r>
      <w:r>
        <w:rPr/>
        <w:t xml:space="preserve">" trong viÖc ng¾m nh×n chóa, hay kh«ng? TÊt c¶ nh÷ng kÕ ho¹ch vµ ý ®å </w:t>
      </w:r>
      <w:r>
        <w:rPr>
          <w:i/>
          <w:iCs/>
        </w:rPr>
        <w:t xml:space="preserve">trÇn thÕ </w:t>
      </w:r>
      <w:r>
        <w:rPr/>
        <w:t>cña ng</w:t>
        <w:softHyphen/>
        <w:t xml:space="preserve">êi ®ã liÖu cã </w:t>
      </w:r>
      <w:r>
        <w:rPr>
          <w:i/>
          <w:iCs/>
        </w:rPr>
        <w:t xml:space="preserve">bay ®i mÊt </w:t>
      </w:r>
      <w:r>
        <w:rPr/>
        <w:t>hay kh«ng? C©u cuèi cïng t¸ch riªng ra b»ng dÊu phÈy nh</w:t>
        <w:softHyphen/>
        <w:t xml:space="preserve"> lµ c¸i ®éc lËp tù t¹i - "niÒm mÕn yªu cña nh©n d©n cña trÉm xøng ®¸ng ®</w:t>
        <w:softHyphen/>
        <w:t>îc h</w:t>
        <w:softHyphen/>
        <w:t>ëng" d</w:t>
        <w:softHyphen/>
        <w:t>êng nh</w:t>
        <w:softHyphen/>
        <w:t xml:space="preserve"> ngô ý ®Õn phÇn kÕt thóc ch</w:t>
        <w:softHyphen/>
        <w:t>a nãi hÕt, tiÒm Èn cña mÖnh ®Ò phô cã thÓ nãi ch¼ng h¹n nh</w:t>
        <w:softHyphen/>
        <w:t xml:space="preserve"> thÕ nµy: "xøng ®¸ng ®</w:t>
        <w:softHyphen/>
        <w:t>îc ¨n roi cña con rÓ cña trÉm lµ Ni-c«-lai vµ chÝnh s¸ch cña ng</w:t>
        <w:softHyphen/>
        <w:t>êi cha ®ì ®Çu MÐt-tÐc-nÝch cña trÉm" hoÆc "®¸ng ®</w:t>
        <w:softHyphen/>
        <w:t>îc h</w:t>
        <w:softHyphen/>
        <w:t>ëng hiÕn ph¸p nöa víi cña hiÖp sÜ Bun-den"</w:t>
      </w:r>
      <w:r>
        <w:rPr>
          <w:vertAlign w:val="superscript"/>
        </w:rPr>
        <w:t>83</w:t>
      </w:r>
      <w:r>
        <w:rPr/>
        <w:t>.</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851"/>
        <w:gridCol w:w="2772"/>
      </w:tblGrid>
      <w:tr>
        <w:trPr/>
        <w:tc>
          <w:tcPr>
            <w:tcW w:w="3851" w:type="dxa"/>
            <w:tcBorders/>
          </w:tcPr>
          <w:p>
            <w:pPr>
              <w:pStyle w:val="Tacchunho"/>
              <w:spacing w:lineRule="exact" w:line="260"/>
              <w:ind w:right="492" w:hanging="0"/>
              <w:rPr>
                <w:i/>
                <w:i/>
                <w:iCs/>
              </w:rPr>
            </w:pPr>
            <w:r>
              <w:rPr>
                <w:i/>
                <w:iCs/>
              </w:rPr>
              <w:t xml:space="preserve">Do C.M¸c viÕt kho¶ng ngµy 15 th¸ng </w:t>
              <w:br/>
              <w:t>T¸m 1844</w:t>
            </w:r>
          </w:p>
          <w:p>
            <w:pPr>
              <w:pStyle w:val="Tacchunho"/>
              <w:spacing w:lineRule="exact" w:line="260"/>
              <w:ind w:right="492" w:hanging="0"/>
              <w:rPr/>
            </w:pPr>
            <w:r>
              <w:rPr>
                <w:i/>
                <w:iCs/>
                <w:spacing w:val="-2"/>
              </w:rPr>
              <w:t>§· ®¨ng kh«ng ký tªn trªn b¸o "Vor-</w:t>
            </w:r>
            <w:r>
              <w:rPr>
                <w:i/>
                <w:iCs/>
              </w:rPr>
              <w:t>w</w:t>
            </w:r>
            <w:r>
              <w:rPr>
                <w:rFonts w:cs="Lucida Sans Unicode" w:ascii="Lucida Sans Unicode" w:hAnsi="Lucida Sans Unicode"/>
                <w:i/>
                <w:iCs/>
                <w:sz w:val="16"/>
              </w:rPr>
              <w:t>ä</w:t>
            </w:r>
            <w:r>
              <w:rPr>
                <w:i/>
                <w:iCs/>
              </w:rPr>
              <w:t>rts!" sè 66, ngµy 17 th¸ng T¸m 1844</w:t>
            </w:r>
          </w:p>
        </w:tc>
        <w:tc>
          <w:tcPr>
            <w:tcW w:w="2772" w:type="dxa"/>
            <w:tcBorders/>
          </w:tcPr>
          <w:p>
            <w:pPr>
              <w:pStyle w:val="Tacchunho"/>
              <w:spacing w:lineRule="exact" w:line="260"/>
              <w:ind w:left="521" w:hanging="0"/>
              <w:rPr>
                <w:i/>
                <w:i/>
                <w:iCs/>
              </w:rPr>
            </w:pPr>
            <w:r>
              <w:rPr>
                <w:i/>
                <w:iCs/>
              </w:rPr>
              <w:t>In theo b¶n in trªn b¸o</w:t>
            </w:r>
          </w:p>
          <w:p>
            <w:pPr>
              <w:pStyle w:val="Tacchunho"/>
              <w:spacing w:lineRule="exact" w:line="260"/>
              <w:ind w:left="521" w:hanging="0"/>
              <w:rPr>
                <w:i/>
                <w:i/>
                <w:iCs/>
              </w:rPr>
            </w:pPr>
            <w:r>
              <w:rPr>
                <w:i/>
                <w:iCs/>
              </w:rPr>
              <w:t>nguyªn v¨n lµ tiÕng §øc</w:t>
            </w:r>
          </w:p>
          <w:p>
            <w:pPr>
              <w:pStyle w:val="Tacchunho"/>
              <w:spacing w:lineRule="exact" w:line="260"/>
              <w:ind w:left="521" w:hanging="0"/>
              <w:rPr>
                <w:i/>
                <w:i/>
                <w:iCs/>
                <w:lang w:val="sv-SE"/>
              </w:rPr>
            </w:pPr>
            <w:r>
              <w:rPr>
                <w:i/>
                <w:iCs/>
                <w:lang w:val="sv-SE"/>
              </w:rPr>
              <w:t>In b»ng tiÕng Nga lÇn ®Çu</w:t>
            </w:r>
          </w:p>
        </w:tc>
      </w:tr>
    </w:tbl>
    <w:p>
      <w:pPr>
        <w:pStyle w:val="Normal"/>
        <w:rPr>
          <w:lang w:val="sv-SE"/>
        </w:rPr>
      </w:pPr>
      <w:r>
        <w:rPr>
          <w:lang w:val="sv-SE"/>
        </w:rPr>
      </w:r>
    </w:p>
    <w:p>
      <w:pPr>
        <w:pStyle w:val="Normal"/>
        <w:rPr>
          <w:vertAlign w:val="superscript"/>
          <w:lang w:val="sv-SE"/>
        </w:rPr>
      </w:pPr>
      <w:r>
        <w:rPr>
          <w:vertAlign w:val="superscript"/>
          <w:lang w:val="sv-SE"/>
        </w:rPr>
      </w:r>
    </w:p>
    <w:p>
      <w:pPr>
        <w:pStyle w:val="Normal"/>
        <w:rPr>
          <w:vertAlign w:val="superscript"/>
          <w:lang w:val="sv-SE"/>
        </w:rPr>
      </w:pPr>
      <w:r>
        <w:rPr>
          <w:vertAlign w:val="superscript"/>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Heading4"/>
        <w:spacing w:lineRule="auto" w:line="240"/>
        <w:ind w:hanging="0"/>
        <w:rPr>
          <w:lang w:val="sv-SE"/>
        </w:rPr>
      </w:pPr>
      <w:r>
        <w:br w:type="column"/>
      </w:r>
      <w:r>
        <w:rPr>
          <w:lang w:val="sv-SE"/>
        </w:rPr>
      </w:r>
    </w:p>
    <w:p>
      <w:pPr>
        <w:pStyle w:val="Heading4"/>
        <w:spacing w:lineRule="auto" w:line="240"/>
        <w:ind w:hanging="0"/>
        <w:rPr/>
      </w:pPr>
      <w:r>
        <w:rPr/>
      </w:r>
    </w:p>
    <w:p>
      <w:pPr>
        <w:pStyle w:val="Heading4"/>
        <w:spacing w:lineRule="auto" w:line="240"/>
        <w:ind w:hanging="0"/>
        <w:rPr/>
      </w:pPr>
      <w:r>
        <w:rPr/>
      </w:r>
    </w:p>
    <w:p>
      <w:pPr>
        <w:pStyle w:val="Heading4"/>
        <w:spacing w:lineRule="auto" w:line="240"/>
        <w:ind w:hanging="0"/>
        <w:rPr/>
      </w:pPr>
      <w:r>
        <w:rPr/>
      </w:r>
    </w:p>
    <w:p>
      <w:pPr>
        <w:pStyle w:val="Heading4"/>
        <w:spacing w:lineRule="auto" w:line="240"/>
        <w:ind w:hanging="0"/>
        <w:rPr/>
      </w:pPr>
      <w:r>
        <w:rPr/>
      </w:r>
    </w:p>
    <w:p>
      <w:pPr>
        <w:pStyle w:val="Heading4"/>
        <w:spacing w:lineRule="auto" w:line="240"/>
        <w:ind w:hanging="0"/>
        <w:rPr>
          <w:sz w:val="58"/>
        </w:rPr>
      </w:pPr>
      <w:r>
        <w:rPr>
          <w:sz w:val="58"/>
        </w:rPr>
        <w:t xml:space="preserve">Ph.¡ng-ghen </w:t>
      </w:r>
    </w:p>
    <w:p>
      <w:pPr>
        <w:pStyle w:val="Heading4"/>
        <w:spacing w:lineRule="auto" w:line="240" w:before="120" w:after="0"/>
        <w:ind w:hanging="0"/>
        <w:rPr>
          <w:sz w:val="26"/>
        </w:rPr>
      </w:pPr>
      <w:r>
        <w:rPr>
          <w:sz w:val="26"/>
        </w:rPr>
        <w:t>Th¸ng Giªng - th¸ng T¸m 1844</w:t>
      </w:r>
    </w:p>
    <w:p>
      <w:pPr>
        <w:pStyle w:val="Normal"/>
        <w:rPr>
          <w:sz w:val="26"/>
        </w:rPr>
      </w:pPr>
      <w:r>
        <w:rPr>
          <w:sz w:val="26"/>
        </w:rPr>
      </w:r>
    </w:p>
    <w:p>
      <w:pPr>
        <w:pStyle w:val="Normal"/>
        <w:rPr/>
      </w:pPr>
      <w:r>
        <w:rPr/>
      </w:r>
    </w:p>
    <w:p>
      <w:pPr>
        <w:pStyle w:val="Tac1"/>
        <w:rPr>
          <w:sz w:val="26"/>
        </w:rPr>
      </w:pPr>
      <w:r>
        <w:br w:type="column"/>
      </w:r>
      <w:r>
        <w:rPr>
          <w:sz w:val="26"/>
        </w:rPr>
        <w:t>B¸o chÝ vµ nh÷ng kÎ chuyªn chÕ §øc</w:t>
      </w:r>
      <w:r>
        <w:rPr>
          <w:sz w:val="26"/>
          <w:vertAlign w:val="superscript"/>
        </w:rPr>
        <w:t>84</w:t>
      </w:r>
    </w:p>
    <w:p>
      <w:pPr>
        <w:pStyle w:val="Normal"/>
        <w:rPr/>
      </w:pPr>
      <w:r>
        <w:rPr/>
        <w:t>B¹n ®äc cña chóng t«i ®· biÕt vÒ viÖc truyÒn b¸ nhanh chãng ë §øc c¸c nguyªn lý céng hoµ vµ céng s¶n mµ thµnh c«ng cña chóng ®· g©y ra trong thêi gian gÇn ®©y nçi khñng khiÕp phi th</w:t>
        <w:softHyphen/>
        <w:t>êng ë bän kÎ c</w:t>
        <w:softHyphen/>
        <w:t>íp ®éi v</w:t>
        <w:softHyphen/>
        <w:t>¬ng miÖn vµ c¸c cè vÊn cña chóng trong ®¹i liªn minh c¸c quèc gia nµy</w:t>
      </w:r>
      <w:r>
        <w:rPr>
          <w:vertAlign w:val="superscript"/>
        </w:rPr>
        <w:t>85</w:t>
      </w:r>
      <w:r>
        <w:rPr/>
        <w:t>. V× vËy ng</w:t>
        <w:softHyphen/>
        <w:t>êi ta thi hµnh nh÷ng biÖn ph¸p ®µn ¸p bæ sung ®Ó ng¨n trë sù ph¸t triÓn cña nh÷ng "häc thuyÕt nguy hiÓm" Êy, ®Æc biÖt lµ ë Phæ. Nh</w:t>
        <w:softHyphen/>
        <w:t xml:space="preserve"> ®· thÊy râ, vµo n¨m 1834 ë Viªn ®· cã mét cuéc héi nghÞ bÝ mËt cña nh÷ng ®¹i biÓu toµn quyÒn, héi nghÞ ®· th«ng qua nghÞ ®Þnh th</w:t>
        <w:softHyphen/>
        <w:t xml:space="preserve"> mµ m·i gÇn ®©y míi c«ng bè; nghÞ ®Þnh th</w:t>
        <w:softHyphen/>
        <w:t xml:space="preserve"> Êy quy ®Þnh nh</w:t>
        <w:softHyphen/>
        <w:t>ng h¹n chÕ hÕt søc ngÆt nghÌo ®èi víi b¸o chÝ vµ tuyªn bè "quyÒn thÇn th¸nh" cña c¸c vua chóa, coi ®ã lµ quyÒn ®øng cao h¬n tÊt c¶ mäi c¬ quan lËp ph¸p vµ mäi c¬ quan d©n cö kh¸c. Chóng t«i xin dÉn ra ®iÒu kho¶n thø m</w:t>
        <w:softHyphen/>
        <w:t>êi t¸m, ®ã lµ mÉu mùc cña nguyªn t¾c cña "Liªn minh thÇn th¸nh" ®</w:t>
        <w:softHyphen/>
        <w:t>îc dÉn ra trong nghÞ ®Þnh th</w:t>
        <w:softHyphen/>
        <w:t xml:space="preserve"> khñng khiÕp Êy. §iÒu kho¶n ®ã nãi</w:t>
      </w:r>
      <w:r>
        <w:rPr>
          <w:vertAlign w:val="superscript"/>
        </w:rPr>
        <w:t>86</w:t>
      </w:r>
      <w:r>
        <w:rPr/>
        <w:t>:</w:t>
      </w:r>
    </w:p>
    <w:p>
      <w:pPr>
        <w:pStyle w:val="Tacchunho"/>
        <w:rPr/>
      </w:pPr>
      <w:r>
        <w:rPr/>
        <w:t>"§øng tr</w:t>
        <w:softHyphen/>
        <w:t>íc sù ®e däa cña bÊt cø sù vi ph¹m nµo cña c¸c héi nghÞ ®¼ng cÊp ®èi víi nh÷ng mÖnh lÖnh b¾t nguån tõ c¸c nghÞ quyÕt cña Nghi viÖn liªn minh n¨m 1832, c¸c vua chóa ph¶i gi¶i t¸n nh÷ng héi nghÞ ®ã vµ ph¶i nhËn ®</w:t>
        <w:softHyphen/>
        <w:t>îc sù chi viÖn qu©n sù, víi t</w:t>
        <w:softHyphen/>
        <w:t xml:space="preserve"> c¸ch lµ sù ñng hé, tõ phÝa nh÷ng thµnh viªn kh¸c cña Liªn minh".</w:t>
      </w:r>
    </w:p>
    <w:p>
      <w:pPr>
        <w:pStyle w:val="Normal"/>
        <w:rPr/>
      </w:pPr>
      <w:r>
        <w:rPr>
          <w:spacing w:val="4"/>
        </w:rPr>
        <w:t>§Ó chøng minh viÖc sù c«ng b»ng vµ tù do b¸o chÝ ë Phæ ®</w:t>
        <w:softHyphen/>
        <w:t>îc hiÓu nh</w:t>
        <w:softHyphen/>
        <w:t xml:space="preserve"> thÕ nµo, cã thÓ nãi thªm r»ng c¸c c¬ quan kiÓm duyÖt ë Khuªn, Muyn-xt¬ vµ nh÷ng thµnh phè Thiªn chóa gi¸o kh¸c ®· ®</w:t>
        <w:softHyphen/>
        <w:t>îc lÖnh hÕt søc nghiªm ngÆt lµ kh«ng cho phÐp ®¨ng l¹i c¸c tµi liÖu vÒ nh÷ng phiªn toµ ®ang tiÕn hµnh hiÖn nay ë Ai-r¬-len</w:t>
      </w:r>
      <w:r>
        <w:rPr>
          <w:spacing w:val="4"/>
          <w:vertAlign w:val="superscript"/>
        </w:rPr>
        <w:t>87</w:t>
      </w:r>
      <w:r>
        <w:rPr>
          <w:spacing w:val="4"/>
        </w:rPr>
        <w:t>.</w:t>
      </w:r>
      <w:r>
        <w:rPr/>
        <w:t xml:space="preserve"> Mét tê b¸o §øc cã ý ®Þnh cö mét nhµ b¸o hoÆc </w:t>
        <w:br/>
        <w:t>mét phãng viªn ®Õn §u-blin, nh</w:t>
        <w:softHyphen/>
        <w:t>ng hoµn toµn kh«ng cã hy väng lµ ng</w:t>
        <w:softHyphen/>
        <w:t>êi ta sÏ cho phÐp c«ng bè dï chØ lµ mét bøc th</w:t>
        <w:softHyphen/>
        <w:t xml:space="preserve"> cña  ng</w:t>
        <w:softHyphen/>
        <w:t>êi ®ã. Nh</w:t>
        <w:softHyphen/>
        <w:t>ng tù do råi còng sÏ th¾ng, bÊt chÊp nhµ tï vµ l</w:t>
        <w:softHyphen/>
        <w:t>ìi lª cña bän chuyªn chÕ §øc.</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745"/>
        <w:gridCol w:w="2878"/>
      </w:tblGrid>
      <w:tr>
        <w:trPr/>
        <w:tc>
          <w:tcPr>
            <w:tcW w:w="3745" w:type="dxa"/>
            <w:tcBorders/>
          </w:tcPr>
          <w:p>
            <w:pPr>
              <w:pStyle w:val="Tacchunho"/>
              <w:spacing w:lineRule="exact" w:line="260"/>
              <w:ind w:right="635" w:hanging="0"/>
              <w:rPr>
                <w:i/>
                <w:i/>
                <w:iCs/>
              </w:rPr>
            </w:pPr>
            <w:r>
              <w:rPr>
                <w:i/>
                <w:iCs/>
              </w:rPr>
              <w:t>Do Ph. ¡ng-ghen viÕt vµo cuèi th¸ng Giªng - ®Çu th¸ng Hai 1844</w:t>
            </w:r>
          </w:p>
          <w:p>
            <w:pPr>
              <w:pStyle w:val="Tacchunho"/>
              <w:spacing w:lineRule="exact" w:line="260"/>
              <w:ind w:right="635" w:hanging="0"/>
              <w:rPr>
                <w:i/>
                <w:i/>
                <w:iCs/>
              </w:rPr>
            </w:pPr>
            <w:r>
              <w:rPr>
                <w:i/>
                <w:iCs/>
              </w:rPr>
              <w:t>§· ®¨ng kh«ng ký tªn trªn b¸o "The Northern Star" sè 325, ngµy 3 th¸ng  Hai 1844</w:t>
            </w:r>
          </w:p>
        </w:tc>
        <w:tc>
          <w:tcPr>
            <w:tcW w:w="2878" w:type="dxa"/>
            <w:tcBorders/>
          </w:tcPr>
          <w:p>
            <w:pPr>
              <w:pStyle w:val="Tacchunho"/>
              <w:spacing w:lineRule="exact" w:line="260"/>
              <w:ind w:left="769" w:hanging="0"/>
              <w:rPr>
                <w:i/>
                <w:i/>
                <w:iCs/>
              </w:rPr>
            </w:pPr>
            <w:r>
              <w:rPr>
                <w:i/>
                <w:iCs/>
              </w:rPr>
              <w:t>In theo b¶n in trªn b¸o</w:t>
            </w:r>
          </w:p>
          <w:p>
            <w:pPr>
              <w:pStyle w:val="Tacchunho"/>
              <w:spacing w:lineRule="exact" w:line="260"/>
              <w:ind w:left="769" w:hanging="0"/>
              <w:rPr>
                <w:i/>
                <w:i/>
                <w:iCs/>
              </w:rPr>
            </w:pPr>
            <w:r>
              <w:rPr>
                <w:i/>
                <w:iCs/>
              </w:rPr>
              <w:t>Nguyªn v¨n lµ tiÕng Anh</w:t>
            </w:r>
          </w:p>
          <w:p>
            <w:pPr>
              <w:pStyle w:val="Tacchunho"/>
              <w:spacing w:lineRule="exact" w:line="260"/>
              <w:ind w:left="769" w:hanging="0"/>
              <w:rPr>
                <w:i/>
                <w:i/>
                <w:iCs/>
              </w:rPr>
            </w:pPr>
            <w:r>
              <w:rPr>
                <w:i/>
                <w:iCs/>
              </w:rPr>
              <w:t>In b»ng tiÕng Nga lÇn ®Çu</w:t>
            </w:r>
          </w:p>
        </w:tc>
      </w:tr>
    </w:tbl>
    <w:p>
      <w:pPr>
        <w:pStyle w:val="Normal"/>
        <w:rPr/>
      </w:pPr>
      <w:r>
        <w:rPr/>
      </w:r>
    </w:p>
    <w:p>
      <w:pPr>
        <w:pStyle w:val="Tac1"/>
        <w:rPr/>
      </w:pPr>
      <w:r>
        <w:br w:type="column"/>
      </w:r>
      <w:r>
        <w:rPr>
          <w:sz w:val="26"/>
        </w:rPr>
        <w:t>* Th</w:t>
        <w:softHyphen/>
        <w:t xml:space="preserve"> göi Ban biªn tËp B¸o</w:t>
        <w:br/>
        <w:t>"The Northern Star"</w:t>
      </w:r>
      <w:r>
        <w:rPr>
          <w:sz w:val="26"/>
          <w:vertAlign w:val="superscript"/>
        </w:rPr>
        <w:t>88</w:t>
      </w:r>
    </w:p>
    <w:p>
      <w:pPr>
        <w:pStyle w:val="Normal"/>
        <w:rPr/>
      </w:pPr>
      <w:r>
        <w:rPr/>
        <w:t>T«i ®Þnh göi cho c¸c «ng ®Ó sö dông cho b¸o "Star"</w:t>
      </w:r>
      <w:r>
        <w:rPr>
          <w:rStyle w:val="FootnoteCharacters"/>
          <w:rStyle w:val="FootnoteAnchor"/>
          <w:sz w:val="22"/>
        </w:rPr>
        <w:footnoteReference w:customMarkFollows="1" w:id="29"/>
        <w:t>1</w:t>
      </w:r>
      <w:r>
        <w:rPr>
          <w:rStyle w:val="FootnoteCharacters"/>
          <w:sz w:val="22"/>
        </w:rPr>
        <w:t>*</w:t>
      </w:r>
      <w:r>
        <w:rPr/>
        <w:t xml:space="preserve"> nh÷ng tin bµi nãi râ thµnh tÝch cña ®¶ng phong trµo trªn lôc ®Þa, nh÷ng ®o¹n trÝch c¸c b¸o §øc vµ nh÷ng ®o¹n trÝch th</w:t>
        <w:softHyphen/>
        <w:t xml:space="preserve"> cña b¶n th©n t«i víi nh÷ng nh©n vËt rÊt am hiÓu ë Pa-ri vµ ë §øc. T«i hµi lßng nhËn xÐt r»ng b¸o cña c¸c «ng ®¨ng th«ng tin vÒ t×nh h×nh d</w:t>
        <w:softHyphen/>
        <w:t xml:space="preserve"> luËn x· héi ë Ph¸p mét c¸ch réng r·i h¬n vµ tèt h¬n tÊt c¶ nh÷ng b¸o tiÕng Anh kh¸c gép l¹i; vµ t«i còng muèn ®Æt c¸c «ng vµo t×nh h×nh y nh</w:t>
        <w:softHyphen/>
        <w:t xml:space="preserve"> vËy ®èi víi n</w:t>
        <w:softHyphen/>
        <w:t>íc §øc. T×nh h×nh chÝnh trÞ ë §øc ngµy cµng cã ý nghÜa lín. Trong thêi gian s¾p tíi, chóng ta sÏ thÊy ë ®ã mét cuéc c¸ch m¹ng chØ cã thÓ kÕt thóc b»ng viÖc thiÕt lËp chÕ ®é céng hoµ liªn bang</w:t>
      </w:r>
      <w:r>
        <w:rPr>
          <w:vertAlign w:val="superscript"/>
        </w:rPr>
        <w:t>89</w:t>
      </w:r>
      <w:r>
        <w:rPr/>
        <w:t>. §ång thêi t«i sÏ kh«ng giíi h¹n ë n</w:t>
        <w:softHyphen/>
        <w:t xml:space="preserve">íc §øc, t«i sÏ th«ng b¸o cho c¸c «ng c¶ vÒ Thôy SÜ, </w:t>
      </w:r>
      <w:r>
        <w:rPr>
          <w:rFonts w:cs=".VnCentury SchoolbookH" w:ascii=".VnCentury SchoolbookH" w:hAnsi=".VnCentury SchoolbookH"/>
        </w:rPr>
        <w:t>¸</w:t>
      </w:r>
      <w:r>
        <w:rPr/>
        <w:t>o, I-ta-li-a, Nga v.v. tÊt c¶ nh÷ng g× cã thÓ g©y sù quan t©m ®èi víi b¹n ®äc cña c¸c «ng; vµ t«i hoµn toµn dµnh cho c¸c «ng quyÒn sö dông nh÷ng tµi liÖu t«i göi ®Õn theo c¸ch mµ c¸c «ng thÊy cÇn.</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012"/>
        <w:gridCol w:w="3611"/>
      </w:tblGrid>
      <w:tr>
        <w:trPr/>
        <w:tc>
          <w:tcPr>
            <w:tcW w:w="3012" w:type="dxa"/>
            <w:tcBorders/>
          </w:tcPr>
          <w:p>
            <w:pPr>
              <w:pStyle w:val="Normal"/>
              <w:spacing w:lineRule="exact" w:line="260"/>
              <w:ind w:right="104" w:hanging="0"/>
              <w:rPr>
                <w:rFonts w:ascii=".VnTime" w:hAnsi=".VnTime" w:cs=".VnTime"/>
                <w:i/>
                <w:i/>
                <w:iCs/>
                <w:sz w:val="18"/>
              </w:rPr>
            </w:pPr>
            <w:r>
              <w:rPr>
                <w:rFonts w:cs=".VnTime" w:ascii=".VnTime" w:hAnsi=".VnTime"/>
                <w:i/>
                <w:iCs/>
                <w:sz w:val="18"/>
              </w:rPr>
              <w:t>Do Ph.¡ng-ghen viÕt vµo cuèi th¸ng T</w:t>
              <w:softHyphen/>
              <w:t xml:space="preserve"> 1844</w:t>
            </w:r>
          </w:p>
          <w:p>
            <w:pPr>
              <w:pStyle w:val="Normal"/>
              <w:spacing w:lineRule="exact" w:line="260"/>
              <w:ind w:right="104" w:hanging="0"/>
              <w:rPr>
                <w:rFonts w:ascii=".VnTime" w:hAnsi=".VnTime" w:cs=".VnTime"/>
                <w:i/>
                <w:i/>
                <w:iCs/>
                <w:sz w:val="18"/>
              </w:rPr>
            </w:pPr>
            <w:r>
              <w:rPr>
                <w:rFonts w:cs=".VnTime" w:ascii=".VnTime" w:hAnsi=".VnTime"/>
                <w:i/>
                <w:iCs/>
                <w:sz w:val="18"/>
              </w:rPr>
              <w:t xml:space="preserve">§· ®¨ng kh«ng ký tªn trªn b¸o "The Northern Star" sè 338, ngµy 4 th¸ng N¨m 1844 </w:t>
            </w:r>
          </w:p>
        </w:tc>
        <w:tc>
          <w:tcPr>
            <w:tcW w:w="3611" w:type="dxa"/>
            <w:tcBorders/>
          </w:tcPr>
          <w:p>
            <w:pPr>
              <w:pStyle w:val="Normal"/>
              <w:spacing w:lineRule="exact" w:line="260"/>
              <w:ind w:left="1293" w:hanging="0"/>
              <w:rPr>
                <w:rFonts w:ascii=".VnTime" w:hAnsi=".VnTime" w:cs=".VnTime"/>
                <w:i/>
                <w:i/>
                <w:iCs/>
                <w:sz w:val="18"/>
              </w:rPr>
            </w:pPr>
            <w:r>
              <w:rPr>
                <w:rFonts w:cs=".VnTime" w:ascii=".VnTime" w:hAnsi=".VnTime"/>
                <w:i/>
                <w:iCs/>
                <w:sz w:val="18"/>
              </w:rPr>
              <w:t>In theo b¶n in trªn b¸o</w:t>
            </w:r>
          </w:p>
          <w:p>
            <w:pPr>
              <w:pStyle w:val="Normal"/>
              <w:spacing w:lineRule="exact" w:line="260"/>
              <w:ind w:left="1293" w:hanging="0"/>
              <w:rPr>
                <w:rFonts w:ascii=".VnTime" w:hAnsi=".VnTime" w:cs=".VnTime"/>
                <w:i/>
                <w:i/>
                <w:iCs/>
                <w:sz w:val="18"/>
              </w:rPr>
            </w:pPr>
            <w:r>
              <w:rPr>
                <w:rFonts w:cs=".VnTime" w:ascii=".VnTime" w:hAnsi=".VnTime"/>
                <w:i/>
                <w:iCs/>
                <w:sz w:val="18"/>
              </w:rPr>
              <w:t>Nguyªn v¨n lµ tiÕng Anh</w:t>
            </w:r>
          </w:p>
          <w:p>
            <w:pPr>
              <w:pStyle w:val="Heading3"/>
              <w:spacing w:lineRule="exact" w:line="260"/>
              <w:ind w:left="1293" w:hanging="0"/>
              <w:rPr>
                <w:rFonts w:ascii=".VnTime" w:hAnsi=".VnTime" w:cs=".VnTime"/>
              </w:rPr>
            </w:pPr>
            <w:r>
              <w:rPr>
                <w:rFonts w:cs=".VnTime" w:ascii=".VnTime" w:hAnsi=".VnTime"/>
              </w:rPr>
              <w:t>In b»ng tiÕng Nga lÇn ®Çu</w:t>
            </w:r>
          </w:p>
          <w:p>
            <w:pPr>
              <w:pStyle w:val="Normal"/>
              <w:spacing w:lineRule="exact" w:line="260"/>
              <w:ind w:left="1293" w:hanging="0"/>
              <w:rPr>
                <w:rFonts w:ascii=".VnTime" w:hAnsi=".VnTime" w:cs=".VnTime"/>
                <w:i/>
                <w:i/>
                <w:iCs/>
                <w:sz w:val="18"/>
              </w:rPr>
            </w:pPr>
            <w:r>
              <w:rPr>
                <w:rFonts w:cs=".VnTime" w:ascii=".VnTime" w:hAnsi=".VnTime"/>
                <w:i/>
                <w:iCs/>
                <w:sz w:val="18"/>
              </w:rPr>
              <w:t>trong t¹p chÝ "Nh÷ng vÊn ®Ò lÞch sö §¶ng Céng s¶n Liªn X«" sè 11, 1970</w:t>
            </w:r>
          </w:p>
        </w:tc>
      </w:tr>
    </w:tbl>
    <w:p>
      <w:pPr>
        <w:sectPr>
          <w:headerReference w:type="even" r:id="rId92"/>
          <w:headerReference w:type="default" r:id="rId93"/>
          <w:headerReference w:type="first" r:id="rId94"/>
          <w:footerReference w:type="even" r:id="rId95"/>
          <w:footerReference w:type="default" r:id="rId96"/>
          <w:footerReference w:type="first" r:id="rId9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Pr>
      <w:r>
        <w:br w:type="page"/>
      </w:r>
    </w:p>
    <w:p>
      <w:pPr>
        <w:pStyle w:val="Tacchunho"/>
        <w:ind w:hanging="0"/>
        <w:jc w:val="center"/>
        <w:rPr/>
      </w:pPr>
      <w:r>
        <w:rPr/>
      </w:r>
    </w:p>
    <w:p>
      <w:pPr>
        <w:pStyle w:val="Tacchunho"/>
        <w:ind w:hanging="0"/>
        <w:jc w:val="center"/>
        <w:rPr/>
      </w:pPr>
      <w:r>
        <w:rPr/>
      </w:r>
    </w:p>
    <w:p>
      <w:pPr>
        <w:pStyle w:val="Tacchunho"/>
        <w:ind w:hanging="0"/>
        <w:jc w:val="center"/>
        <w:rPr/>
      </w:pPr>
      <w:r>
        <w:rPr/>
      </w:r>
    </w:p>
    <w:p>
      <w:pPr>
        <w:pStyle w:val="Tacchunho"/>
        <w:ind w:hanging="0"/>
        <w:jc w:val="center"/>
        <w:rPr/>
      </w:pPr>
      <w:r>
        <w:rPr/>
      </w:r>
    </w:p>
    <w:p>
      <w:pPr>
        <w:pStyle w:val="Tacchunho"/>
        <w:ind w:hanging="0"/>
        <w:jc w:val="center"/>
        <w:rPr/>
      </w:pPr>
      <w:r>
        <w:rPr/>
      </w:r>
    </w:p>
    <w:p>
      <w:pPr>
        <w:pStyle w:val="Tacchunho"/>
        <w:ind w:hanging="0"/>
        <w:jc w:val="center"/>
        <w:rPr/>
      </w:pPr>
      <w:r>
        <w:rPr/>
      </w:r>
    </w:p>
    <w:p>
      <w:pPr>
        <w:pStyle w:val="Tacchunho"/>
        <w:ind w:hanging="0"/>
        <w:jc w:val="center"/>
        <w:rPr/>
      </w:pPr>
      <w:r>
        <w:rPr/>
      </w:r>
    </w:p>
    <w:p>
      <w:pPr>
        <w:pStyle w:val="Tacchunho"/>
        <w:ind w:hanging="0"/>
        <w:jc w:val="center"/>
        <w:rPr/>
      </w:pPr>
      <w:r>
        <w:rPr/>
      </w:r>
    </w:p>
    <w:p>
      <w:pPr>
        <w:pStyle w:val="Tacchunho"/>
        <w:ind w:hanging="0"/>
        <w:jc w:val="center"/>
        <w:rPr/>
      </w:pPr>
      <w:r>
        <w:rPr/>
      </w:r>
    </w:p>
    <w:p>
      <w:pPr>
        <w:pStyle w:val="Tacchunho"/>
        <w:ind w:hanging="0"/>
        <w:jc w:val="center"/>
        <w:rPr/>
      </w:pPr>
      <w:r>
        <w:rPr/>
      </w:r>
    </w:p>
    <w:p>
      <w:pPr>
        <w:pStyle w:val="Tacchunho"/>
        <w:ind w:hanging="0"/>
        <w:jc w:val="center"/>
        <w:rPr/>
      </w:pPr>
      <w:r>
        <w:rPr/>
      </w:r>
    </w:p>
    <w:p>
      <w:pPr>
        <w:pStyle w:val="Tacchunho"/>
        <w:ind w:hanging="0"/>
        <w:jc w:val="center"/>
        <w:rPr/>
      </w:pPr>
      <w:r>
        <w:rPr/>
      </w:r>
    </w:p>
    <w:p>
      <w:pPr>
        <w:pStyle w:val="Tacchunho"/>
        <w:ind w:hanging="0"/>
        <w:jc w:val="center"/>
        <w:rPr/>
      </w:pPr>
      <w:r>
        <w:rPr/>
      </w:r>
    </w:p>
    <w:p>
      <w:pPr>
        <w:pStyle w:val="Tacchunho"/>
        <w:ind w:hanging="0"/>
        <w:jc w:val="center"/>
        <w:rPr/>
      </w:pPr>
      <w:r>
        <w:rPr/>
      </w:r>
    </w:p>
    <w:p>
      <w:pPr>
        <w:pStyle w:val="Tacchunho"/>
        <w:ind w:hanging="0"/>
        <w:jc w:val="center"/>
        <w:rPr/>
      </w:pPr>
      <w:r>
        <w:rPr/>
      </w:r>
    </w:p>
    <w:p>
      <w:pPr>
        <w:pStyle w:val="Tacchunho"/>
        <w:ind w:hanging="0"/>
        <w:jc w:val="center"/>
        <w:rPr/>
      </w:pPr>
      <w:r>
        <w:rPr/>
      </w:r>
    </w:p>
    <w:p>
      <w:pPr>
        <w:pStyle w:val="Tacchunho"/>
        <w:ind w:hanging="0"/>
        <w:jc w:val="center"/>
        <w:rPr/>
      </w:pPr>
      <w:r>
        <w:rPr/>
      </w:r>
    </w:p>
    <w:p>
      <w:pPr>
        <w:pStyle w:val="Tacchunho"/>
        <w:ind w:hanging="0"/>
        <w:jc w:val="center"/>
        <w:rPr/>
      </w:pPr>
      <w:r>
        <w:rPr/>
      </w:r>
    </w:p>
    <w:p>
      <w:pPr>
        <w:pStyle w:val="Tacchunho"/>
        <w:ind w:hanging="0"/>
        <w:jc w:val="center"/>
        <w:rPr/>
      </w:pPr>
      <w:r>
        <w:rPr/>
      </w:r>
    </w:p>
    <w:p>
      <w:pPr>
        <w:pStyle w:val="Tacchunho"/>
        <w:ind w:hanging="0"/>
        <w:jc w:val="center"/>
        <w:rPr/>
      </w:pPr>
      <w:r>
        <w:rPr/>
      </w:r>
    </w:p>
    <w:p>
      <w:pPr>
        <w:pStyle w:val="Tacchunho"/>
        <w:ind w:hanging="0"/>
        <w:jc w:val="center"/>
        <w:rPr/>
      </w:pPr>
      <w:r>
        <w:rPr/>
      </w:r>
    </w:p>
    <w:p>
      <w:pPr>
        <w:pStyle w:val="Tacchunho"/>
        <w:ind w:hanging="0"/>
        <w:jc w:val="center"/>
        <w:rPr/>
      </w:pPr>
      <w:r>
        <w:rPr/>
      </w:r>
    </w:p>
    <w:p>
      <w:pPr>
        <w:pStyle w:val="Tacchunho"/>
        <w:ind w:hanging="0"/>
        <w:jc w:val="center"/>
        <w:rPr/>
      </w:pPr>
      <w:r>
        <w:rPr/>
      </w:r>
    </w:p>
    <w:p>
      <w:pPr>
        <w:pStyle w:val="Tacchunho"/>
        <w:ind w:hanging="0"/>
        <w:jc w:val="center"/>
        <w:rPr/>
      </w:pPr>
      <w:r>
        <w:rPr/>
      </w:r>
    </w:p>
    <w:p>
      <w:pPr>
        <w:pStyle w:val="Tacchunho"/>
        <w:ind w:hanging="0"/>
        <w:jc w:val="center"/>
        <w:rPr/>
      </w:pPr>
      <w:r>
        <w:rPr/>
      </w:r>
    </w:p>
    <w:p>
      <w:pPr>
        <w:pStyle w:val="Tacchunho"/>
        <w:ind w:hanging="0"/>
        <w:jc w:val="center"/>
        <w:rPr/>
      </w:pPr>
      <w:r>
        <w:rPr/>
      </w:r>
    </w:p>
    <w:p>
      <w:pPr>
        <w:pStyle w:val="Tacchunho"/>
        <w:ind w:hanging="0"/>
        <w:jc w:val="center"/>
        <w:rPr/>
      </w:pPr>
      <w:r>
        <w:rPr/>
      </w:r>
    </w:p>
    <w:p>
      <w:pPr>
        <w:pStyle w:val="Tacchunho"/>
        <w:ind w:hanging="0"/>
        <w:jc w:val="center"/>
        <w:rPr>
          <w:b/>
          <w:b/>
          <w:bCs/>
        </w:rPr>
      </w:pPr>
      <w:r>
        <w:rPr>
          <w:b/>
          <w:bCs/>
        </w:rPr>
      </w:r>
    </w:p>
    <w:p>
      <w:pPr>
        <w:pStyle w:val="Tacchunho"/>
        <w:ind w:hanging="0"/>
        <w:jc w:val="center"/>
        <w:rPr>
          <w:b/>
          <w:b/>
          <w:bCs/>
        </w:rPr>
      </w:pPr>
      <w:r>
        <w:rPr>
          <w:b/>
          <w:bCs/>
        </w:rPr>
        <w:t>Mét ®o¹n trÝch bøc th</w:t>
        <w:softHyphen/>
        <w:t xml:space="preserve"> cña Ph.¡ng-ghen göi b¸o "The Northern Star",</w:t>
      </w:r>
    </w:p>
    <w:p>
      <w:pPr>
        <w:pStyle w:val="Tacchunho"/>
        <w:ind w:hanging="0"/>
        <w:jc w:val="center"/>
        <w:rPr>
          <w:b/>
          <w:b/>
          <w:bCs/>
        </w:rPr>
      </w:pPr>
      <w:r>
        <w:rPr>
          <w:b/>
          <w:bCs/>
        </w:rPr>
        <w:t>®</w:t>
        <w:softHyphen/>
        <w:t>îc dÉn trong bµi x· luËn cña b¸o nµy,</w:t>
      </w:r>
    </w:p>
    <w:p>
      <w:pPr>
        <w:sectPr>
          <w:headerReference w:type="even" r:id="rId98"/>
          <w:headerReference w:type="default" r:id="rId99"/>
          <w:headerReference w:type="first" r:id="rId100"/>
          <w:footerReference w:type="even" r:id="rId101"/>
          <w:footerReference w:type="default" r:id="rId102"/>
          <w:footerReference w:type="first" r:id="rId10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Tacchunho"/>
        <w:ind w:hanging="0"/>
        <w:jc w:val="center"/>
        <w:rPr>
          <w:b/>
          <w:b/>
          <w:bCs/>
        </w:rPr>
      </w:pPr>
      <w:r>
        <w:rPr>
          <w:b/>
          <w:bCs/>
        </w:rPr>
        <w:t>sè ra ngµy 4 th¸ng N¨m 1844</w:t>
      </w:r>
      <w:r>
        <w:br w:type="page"/>
      </w:r>
    </w:p>
    <w:p>
      <w:pPr>
        <w:pStyle w:val="Tac1"/>
        <w:rPr>
          <w:sz w:val="26"/>
        </w:rPr>
      </w:pPr>
      <w:r>
        <w:rPr>
          <w:sz w:val="26"/>
        </w:rPr>
        <w:t>*T×nh h×nh ë Phæ</w:t>
      </w:r>
      <w:r>
        <w:rPr>
          <w:sz w:val="26"/>
          <w:vertAlign w:val="superscript"/>
        </w:rPr>
        <w:t>90</w:t>
      </w:r>
    </w:p>
    <w:p>
      <w:pPr>
        <w:pStyle w:val="Normal"/>
        <w:spacing w:lineRule="exact" w:line="280"/>
        <w:rPr/>
      </w:pPr>
      <w:r>
        <w:rPr/>
        <w:t>Khi Phri-®rÝch - Vin-hem IV lªn ng«i, trªn toµn ch©u ¢u kh«ng cã mét «ng vua nµo ®</w:t>
        <w:softHyphen/>
        <w:t>îc næi tiÕng h¬n. Cßn giê ®©y th× kh«ng cã g× mÊt lßng ng</w:t>
        <w:softHyphen/>
        <w:t>êi h¬n; kh«ng mét ng</w:t>
        <w:softHyphen/>
        <w:t>êi nµo cã thÓ s¸nh kÞp «ng ta, ngay c¶ Nga hoµng Ni-c«-lai, ng</w:t>
        <w:softHyphen/>
        <w:t>êi mµ chÝ Ýt còng ®</w:t>
        <w:softHyphen/>
        <w:t>îc nh÷ng ng</w:t>
        <w:softHyphen/>
        <w:t>êi n« lÖ bÞ h¹ nhôc cña «ng ta, trong sù ®Çn ®én sóc vËt nhÉn nhôc cña hä, t«n kÝnh. Vua Phæ, ng</w:t>
        <w:softHyphen/>
        <w:t>êi lín tiÕng tù x</w:t>
        <w:softHyphen/>
        <w:t>ng lµ "«ng vua C¬ §èc gi¸o" vµ ®· biÕn triÒu ®×nh cña m×nh thµnh mét ®¸m lè bÞch nhÊt gåm nh÷ng kÎ th¸nh thÇn khãc thót thÝt vµ nh÷ng kÎ cung ®×nh ®¹o ®øc gi¶, ®· lµm tÊt c¶ nh÷ng g× cã thÓ lµm ®</w:t>
        <w:softHyphen/>
        <w:t>îc ®Ó më m¾t cho d©n téc, vµ kh«ng ph¶i kh«ng thµnh c«ng. ¤ng ta b¾t ®Çu tõ chñ nghÜa tù do bÒ ngoµi, sau ®ã b¾t ®Çu cñng cè chÕ ®é phong kiÕn vµ kÕt thóc b»ng viÖc thiÕt lËp chÕ ®é cai trÞ theo lèi c¶nh s¸t - mËt vô. B¸o chÝ bÞ kiÓm duyÖt vµ truy tè tr</w:t>
        <w:softHyphen/>
        <w:t>íc toµ ¸n mét c¸ch ngÆt nghÌo nhÊt, h¬n n÷a c¸c quan toµ ®</w:t>
        <w:softHyphen/>
        <w:t>îc vua tr¶ tiÒn vµ vua b·i miÔn, tiÕn hµnh xÐt xö kh«ng cã sù tham gia cña c¸c viªn båi thÈm vµ xö trong phßng kÝn. §µn ¸p ®· trë thµnh viÖc b×nh th</w:t>
        <w:softHyphen/>
        <w:t xml:space="preserve">êng. Sinh viªn BÐc-lin b¾t ®Çu triÖu tËp </w:t>
      </w:r>
      <w:r>
        <w:rPr>
          <w:spacing w:val="2"/>
        </w:rPr>
        <w:t>nh÷ng cuéc héi nghÞ vµ th¶o luËn c¸c vÊn ®Ò chÝnh trÞ: nh÷ng cuéc héi nghÞ Êy ®· bÞ c¶nh s¸t ®×nh chØ, c¸c diÔn gi¶ bÞ b¾t, bÞ truy tè tr</w:t>
        <w:softHyphen/>
        <w:t>íc toµ ¸n, mét sè ng</w:t>
        <w:softHyphen/>
        <w:t>êi trong bän hä bÞ ®uæi khái tr</w:t>
        <w:softHyphen/>
        <w:t>êng ®¹i häc. TiÕn sÜ Nau-vÐc, gi¶ng viªn cña tr</w:t>
        <w:softHyphen/>
        <w:t xml:space="preserve">êng ®¹i häc, gi¶ng gi¸o tr×nh vÒ chÝnh trÞ hiÖn ®¹i vµ kh«ng sî ph¸t biÓu c¸c quan ®iÓm céng hoµ cña m×nh; nh÷ng tªn mËt vô cña bé b¾t </w:t>
        <w:br/>
        <w:t xml:space="preserve">®Çu ®Õn nghe «ng gi¶ng vµ, cuèi cïng, c¸ch ®©y gÇn mét </w:t>
        <w:br/>
        <w:t xml:space="preserve">th¸ng nh÷ng bµi gi¶ng Êy bÞ cÊm b»ng sù can thiÖp phi ph¸p </w:t>
        <w:br/>
        <w:t>cña bé tr</w:t>
        <w:softHyphen/>
        <w:t>ëng</w:t>
      </w:r>
      <w:r>
        <w:rPr>
          <w:rStyle w:val="FootnoteCharacters"/>
          <w:rStyle w:val="FootnoteAnchor"/>
          <w:spacing w:val="2"/>
          <w:sz w:val="22"/>
        </w:rPr>
        <w:footnoteReference w:customMarkFollows="1" w:id="30"/>
        <w:t>1</w:t>
      </w:r>
      <w:r>
        <w:rPr>
          <w:rStyle w:val="FootnoteCharacters"/>
          <w:spacing w:val="2"/>
          <w:sz w:val="22"/>
        </w:rPr>
        <w:t>*</w:t>
      </w:r>
      <w:r>
        <w:rPr>
          <w:spacing w:val="2"/>
        </w:rPr>
        <w:t>.</w:t>
      </w:r>
      <w:r>
        <w:rPr/>
        <w:t xml:space="preserve"> Tr</w:t>
        <w:softHyphen/>
        <w:t>êng ®¹i häc ph¶n ®èi sù can thiÖp nh</w:t>
        <w:softHyphen/>
        <w:t xml:space="preserve"> </w:t>
        <w:br/>
        <w:t>vËy, mét sè gi¸o s</w:t>
        <w:softHyphen/>
        <w:t xml:space="preserve"> ®· c«ng bè lêi ph¶n kh¸ng; vµ v× téi khñng khiÕp ®ã giê ®©y hä ®ang bÞ truy n·. Trong qu¸ tr×nh mét sè cuéc biÓu t×nh cña sinh viªn tiÕn hµnh vµo th¸ng Hai, ®· vang lªn nh÷ng lêi h« to hoan nghªnh gi¸o s</w:t>
        <w:softHyphen/>
        <w:t xml:space="preserve"> Hèp-man, ng</w:t>
        <w:softHyphen/>
        <w:t>êi ®· bÞ sa th¶i do c«ng bè nh÷ng bµi th¬ trµo phóng. HËu qu¶ cña ®iÒu ®ã lµ nöa t¸ sinh viªn l¹i bÞ ®uæi khái tr</w:t>
        <w:softHyphen/>
        <w:t xml:space="preserve">êng ®¹i häc, khiÕn hä mÊt quyÒn gi÷ bÊt cø chøc vô nµo trong c¸c c¬ quan chÝnh phñ hoÆc hµnh nghÒ y tÕ. </w:t>
      </w:r>
      <w:r>
        <w:rPr>
          <w:rFonts w:cs=".VnCentury SchoolbookH" w:ascii=".VnCentury SchoolbookH" w:hAnsi=".VnCentury SchoolbookH"/>
        </w:rPr>
        <w:t>ë</w:t>
      </w:r>
      <w:r>
        <w:rPr/>
        <w:t xml:space="preserve"> §uýt-xem-®oãc-ph¬, ë vïng Ranh, cuéc diÔu hµnh ho¸ trang hµng n¨m trong thêi gian héi hãa trang ®· bÞ c¶nh s¸t chÆn l¹i v× mét sè lêi ¸m chØ chÝnh trÞ, vµ nh÷ng ng</w:t>
        <w:softHyphen/>
        <w:t>êi téi nghiÖp ë §uýt-xen-®oãc-ph¬ thËm chÝ kh«ng ®</w:t>
        <w:softHyphen/>
        <w:t>îc phÐp ®i tíi Khuªn ®Ó tham gia ®¸m r</w:t>
        <w:softHyphen/>
        <w:t xml:space="preserve">íc ë ®Êy. </w:t>
      </w:r>
    </w:p>
    <w:p>
      <w:pPr>
        <w:pStyle w:val="BodyTextIndent2"/>
        <w:spacing w:lineRule="exact" w:line="280"/>
        <w:rPr/>
      </w:pPr>
      <w:r>
        <w:rPr/>
        <w:t>§ã chØ lµ mét sè Ýt biÖn ph¸p trong sè nh÷ng biÖn ph¸p ®µn ¸p, trong ®ã chÝnh phñ béc lé c¸c ý ®å cña m×nh, vµ nh÷ng biÖn ph¸p ®ã ®· t¸c ®éng ®¸ng kinh ng¹c ®Õn sù ph¸t triÓn cña d</w:t>
        <w:softHyphen/>
        <w:t xml:space="preserve"> luËn x· héi. Chóng ®· ®</w:t>
        <w:softHyphen/>
        <w:t>a d©n téc ra khái tr¹ng th¸i ngñ lÞm vÒ mÆt chÝnh trÞ vµ ®· khuÊy ®éng giÊc ngñ ®ã ®Õn møc ngay c¶ nh÷ng ng</w:t>
        <w:softHyphen/>
        <w:t>êi kú cùu nhÊt vµ h¨ng h¸i nhÊt ®i theo "vÞ vua C¬ §èc gi¸o" còng b¾t ®Çu lo sî vÒ sù bÒn v÷ng cña trËt tù hiÖn hµnh. Sù bÊt b×nh t¨ng lªn ë kh¾p mäi n¬i vµ trë nªn hÇu nh</w:t>
        <w:softHyphen/>
        <w:t xml:space="preserve"> phæ biÕn ë tØnh Ranh, §«ng Phæ, P«-d¬-nan, ë BÐc-lin vµ ë tÊt c¶ nh÷ng thµnh phè lín. Nh©n d©n kiªn quyÕt quyÕt ®Þnh b</w:t>
        <w:softHyphen/>
        <w:t>íc ®Çu giµnh cho ®</w:t>
        <w:softHyphen/>
        <w:t>îc tù do b¸o chÝ vµ hiÕn ph¸p. Nh</w:t>
        <w:softHyphen/>
        <w:t>ng kh¾p n</w:t>
        <w:softHyphen/>
        <w:t>íc §øc ®· tÝch tô biÕt bao nhiªu chÊt liÖu dÔ ch¸y, cßn c¸c s¾c th¸i ý kiÕn th× mu«n mµu mu«n vÎ ®Õn nçi kh«ng thÓ dù ®o¸n ®</w:t>
        <w:softHyphen/>
        <w:t>îc phong trµo sÏ dõng l¹i ë ®©u, mét khi nã ®· thùc tÕ b¾t ®Çu. Dï sao nã còng sÏ ph¸t triÓn theo h</w:t>
        <w:softHyphen/>
        <w:t>íng d©n chñ; ®iÒu ®ã hoµn toµn hiÓn nhiªn.</w:t>
      </w:r>
    </w:p>
    <w:p>
      <w:pPr>
        <w:pStyle w:val="BodyTextIndent2"/>
        <w:spacing w:lineRule="exact" w:line="280"/>
        <w:rPr/>
      </w:pPr>
      <w:r>
        <w:rPr/>
      </w:r>
    </w:p>
    <w:tbl>
      <w:tblPr>
        <w:tblW w:w="6623" w:type="dxa"/>
        <w:jc w:val="left"/>
        <w:tblInd w:w="-108" w:type="dxa"/>
        <w:tblLayout w:type="fixed"/>
        <w:tblCellMar>
          <w:top w:w="0" w:type="dxa"/>
          <w:left w:w="108" w:type="dxa"/>
          <w:bottom w:w="0" w:type="dxa"/>
          <w:right w:w="108" w:type="dxa"/>
        </w:tblCellMar>
      </w:tblPr>
      <w:tblGrid>
        <w:gridCol w:w="3243"/>
        <w:gridCol w:w="3380"/>
      </w:tblGrid>
      <w:tr>
        <w:trPr/>
        <w:tc>
          <w:tcPr>
            <w:tcW w:w="3243" w:type="dxa"/>
            <w:tcBorders/>
          </w:tcPr>
          <w:p>
            <w:pPr>
              <w:pStyle w:val="Normal"/>
              <w:spacing w:lineRule="exact" w:line="260"/>
              <w:ind w:hanging="0"/>
              <w:rPr>
                <w:rFonts w:ascii=".VnTime" w:hAnsi=".VnTime" w:cs=".VnTime"/>
                <w:i/>
                <w:i/>
                <w:iCs/>
                <w:sz w:val="18"/>
              </w:rPr>
            </w:pPr>
            <w:r>
              <w:rPr>
                <w:rFonts w:cs=".VnTime" w:ascii=".VnTime" w:hAnsi=".VnTime"/>
                <w:i/>
                <w:iCs/>
                <w:sz w:val="18"/>
              </w:rPr>
              <w:t>Do Ph.¡ng-ghen viÕt vµo cuèi th¸ng T</w:t>
              <w:softHyphen/>
              <w:t xml:space="preserve"> 1844</w:t>
            </w:r>
          </w:p>
          <w:p>
            <w:pPr>
              <w:pStyle w:val="Normal"/>
              <w:spacing w:lineRule="exact" w:line="260"/>
              <w:ind w:hanging="0"/>
              <w:rPr>
                <w:rFonts w:ascii=".VnTime" w:hAnsi=".VnTime" w:cs=".VnTime"/>
                <w:i/>
                <w:i/>
                <w:iCs/>
                <w:sz w:val="18"/>
              </w:rPr>
            </w:pPr>
            <w:r>
              <w:rPr>
                <w:rFonts w:cs=".VnTime" w:ascii=".VnTime" w:hAnsi=".VnTime"/>
                <w:i/>
                <w:iCs/>
                <w:sz w:val="18"/>
              </w:rPr>
              <w:t>§· ®¨ng trªn b¸o "The Northern Star"sè 338, ngµy 4 th¸ng N¨m 1844 víi lêi ghi chó cña ban biªn tËp: "Bµi cña phãng viªn riªng cña b¶n b¸o"</w:t>
            </w:r>
          </w:p>
        </w:tc>
        <w:tc>
          <w:tcPr>
            <w:tcW w:w="3380" w:type="dxa"/>
            <w:tcBorders/>
          </w:tcPr>
          <w:p>
            <w:pPr>
              <w:pStyle w:val="Normal"/>
              <w:spacing w:lineRule="exact" w:line="260"/>
              <w:ind w:left="1259" w:hanging="0"/>
              <w:rPr>
                <w:rFonts w:ascii=".VnTime" w:hAnsi=".VnTime" w:cs=".VnTime"/>
                <w:i/>
                <w:i/>
                <w:iCs/>
                <w:sz w:val="18"/>
              </w:rPr>
            </w:pPr>
            <w:r>
              <w:rPr>
                <w:rFonts w:cs=".VnTime" w:ascii=".VnTime" w:hAnsi=".VnTime"/>
                <w:i/>
                <w:iCs/>
                <w:sz w:val="18"/>
              </w:rPr>
              <w:t>In theo b¶n in trªn b¸o</w:t>
            </w:r>
          </w:p>
          <w:p>
            <w:pPr>
              <w:pStyle w:val="Normal"/>
              <w:spacing w:lineRule="exact" w:line="260"/>
              <w:ind w:left="1259" w:hanging="0"/>
              <w:rPr>
                <w:rFonts w:ascii=".VnTime" w:hAnsi=".VnTime" w:cs=".VnTime"/>
                <w:i/>
                <w:i/>
                <w:iCs/>
                <w:sz w:val="18"/>
              </w:rPr>
            </w:pPr>
            <w:r>
              <w:rPr>
                <w:rFonts w:cs=".VnTime" w:ascii=".VnTime" w:hAnsi=".VnTime"/>
                <w:i/>
                <w:iCs/>
                <w:sz w:val="18"/>
              </w:rPr>
              <w:t>Nguyªn v¨n lµ tiÕng Anh</w:t>
            </w:r>
          </w:p>
          <w:p>
            <w:pPr>
              <w:pStyle w:val="Normal"/>
              <w:spacing w:lineRule="exact" w:line="260"/>
              <w:ind w:left="1259" w:hanging="0"/>
              <w:rPr>
                <w:rFonts w:ascii=".VnTime" w:hAnsi=".VnTime" w:cs=".VnTime"/>
                <w:i/>
                <w:i/>
                <w:iCs/>
                <w:sz w:val="18"/>
              </w:rPr>
            </w:pPr>
            <w:r>
              <w:rPr>
                <w:rFonts w:cs=".VnTime" w:ascii=".VnTime" w:hAnsi=".VnTime"/>
                <w:i/>
                <w:iCs/>
                <w:sz w:val="18"/>
              </w:rPr>
              <w:t>In b»ng tiÕng Nga lÇn ®Çu</w:t>
            </w:r>
          </w:p>
        </w:tc>
      </w:tr>
    </w:tbl>
    <w:p>
      <w:pPr>
        <w:pStyle w:val="Normal"/>
        <w:rPr/>
      </w:pPr>
      <w:r>
        <w:rPr/>
      </w:r>
    </w:p>
    <w:p>
      <w:pPr>
        <w:pStyle w:val="Tac1"/>
        <w:rPr>
          <w:sz w:val="26"/>
        </w:rPr>
      </w:pPr>
      <w:r>
        <w:rPr>
          <w:sz w:val="26"/>
        </w:rPr>
        <w:t>*Tõ n</w:t>
        <w:softHyphen/>
        <w:t>íc §øc</w:t>
      </w:r>
      <w:r>
        <w:rPr>
          <w:sz w:val="26"/>
          <w:vertAlign w:val="superscript"/>
        </w:rPr>
        <w:t>91</w:t>
      </w:r>
    </w:p>
    <w:p>
      <w:pPr>
        <w:pStyle w:val="Normal"/>
        <w:rPr/>
      </w:pPr>
      <w:r>
        <w:rPr>
          <w:rFonts w:cs=".VnCentury SchoolbookH" w:ascii=".VnCentury SchoolbookH" w:hAnsi=".VnCentury SchoolbookH"/>
        </w:rPr>
        <w:t xml:space="preserve">ë </w:t>
      </w:r>
      <w:r>
        <w:rPr/>
        <w:t>viÖn d©n biÓu cña ®¹i c«ng quèc Ba-®en, ®¹i biÓu thuéc ph¸i tù do «ng Ven-c¬, hu©n t</w:t>
        <w:softHyphen/>
        <w:t>íc ®Þa ph</w:t>
        <w:softHyphen/>
        <w:t>¬ng Gi«n Rít-xen, ®· van xin chÝnh phñ thi hµnh viÖc g× ®ã ®Ó thùc hiÖn nh÷ng nguyÖn väng ch</w:t>
        <w:softHyphen/>
        <w:t>a ®</w:t>
        <w:softHyphen/>
        <w:t>îc tho¶ m·n cña nh©n d©n.</w:t>
      </w:r>
    </w:p>
    <w:p>
      <w:pPr>
        <w:pStyle w:val="Tacnho"/>
        <w:rPr/>
      </w:pPr>
      <w:r>
        <w:rPr/>
        <w:t>"V×, - «ng ta nãi, - t«i ®i chu du nhiÒu ®Õn kh¾p tÊt c¶ c¸c miÒn cña n</w:t>
        <w:softHyphen/>
        <w:t>íc §øc vµ ®· gÆp rÊt nhiÒu ng</w:t>
        <w:softHyphen/>
        <w:t>êi thuéc nh÷ng tÇng líp kh¸c nhau vµ tõ nh÷ng miÒn kh¸c nhau cña ®Êt n</w:t>
        <w:softHyphen/>
        <w:t>íc; vµ t«i sÏ nãi dèi, nÕu t«i kh«ng thùc hiÖn nh÷ng nghÜa vô cña m×nh víi t</w:t>
        <w:softHyphen/>
        <w:t xml:space="preserve"> c¸ch lµ ®¹i biÓu cña nh©n d©n, nÕu t«i kh«ng tuyªn bè r»ng ë kh¾p n¬i nguyªn t¾c cai trÞ cña chÕ ®é qu©n chñ ngµy cµng mÊt chç dùa trong ý thøc cña tÊt c¶ mäi giai cÊp trong d©n téc §øc. V× thÕ t«i van xin c¸c bé tr</w:t>
        <w:softHyphen/>
        <w:t>ëng ®õng tiÕp tôc c¶n trë sù diÔn biÕn cña d</w:t>
        <w:softHyphen/>
        <w:t xml:space="preserve"> luËn x· héi, v× nÕu trong thêi gian tíi kh«ng lµm ®</w:t>
        <w:softHyphen/>
        <w:t>îc c¸i g× ®ã, nÕu sù r¹n nøt gi÷a c¸c chÝnh phñ cña tæ quèc chóng ta vµ nh©n d©n trë nªn cµng s©u s¾c h¬n th× kh«ng ai cã thÓ n¶y sinh m¶y may sù nghi ngê nµo vÒ nh÷ng hËu qu¶ sÏ nh</w:t>
        <w:softHyphen/>
        <w:t xml:space="preserve"> thÕ nµo".</w:t>
      </w:r>
    </w:p>
    <w:p>
      <w:pPr>
        <w:pStyle w:val="Normal"/>
        <w:rPr/>
      </w:pPr>
      <w:r>
        <w:rPr/>
        <w:t>Lêi x¸c nhËn cña «ng Ven-c¬ vÒ sù truyÒn b¸ c¸c quan ®iÓm céng hoµ ë §øc cÇn ph¶i ®¸nh gi¸ lµ kh«ng thÓ b¸c bá nhÊt trong sè tÊt c¶ mäi lêi x¸c nhËn cã thÓ cã, v× thµnh c«ng cña phong trµo ®ã lµm cho b¶n th©n «ng ta sî thËm chÝ nhiÒu h¬n lµ chÝnh phñ sî, vµ v× nh÷ng quan ®iÓm ®ã hoµn toµn tr¸i ng</w:t>
        <w:softHyphen/>
        <w:t>îc víi nh÷ng hy väng cña b¶n th©n «ng ta.</w:t>
      </w:r>
    </w:p>
    <w:p>
      <w:pPr>
        <w:pStyle w:val="Normal"/>
        <w:rPr/>
      </w:pPr>
      <w:r>
        <w:rPr/>
        <w:t xml:space="preserve">¤ng Phri-®rÝch Stai-n¬-man mét thêi gian bÞ thÈm vÊn vÒ viÖc c«ng bè quyÓn s¸ch phª ph¸n kÞch liÖt ChÝnh phñ </w:t>
      </w:r>
      <w:r>
        <w:rPr>
          <w:rFonts w:cs=".VnCentury SchoolbookH" w:ascii=".VnCentury SchoolbookH" w:hAnsi=".VnCentury SchoolbookH"/>
        </w:rPr>
        <w:t>¸</w:t>
      </w:r>
      <w:r>
        <w:rPr/>
        <w:t>o, bÞ kÕt ¸n giam gi÷ t¸m th¸ng trong ph¸o ®µi, tuy «ng c</w:t>
        <w:softHyphen/>
        <w:t xml:space="preserve"> tró ë Phæ vµ xuÊt b¶n quyÓn s¸ch cña m×nh còng chÝnh ë ®Êy</w:t>
      </w:r>
      <w:r>
        <w:rPr>
          <w:vertAlign w:val="superscript"/>
        </w:rPr>
        <w:t>92</w:t>
      </w:r>
      <w:r>
        <w:rPr/>
        <w:t>. Ng</w:t>
        <w:softHyphen/>
        <w:t xml:space="preserve">êi truy tè «ng kh«ng ph¶i lµ ChÝnh phñ </w:t>
      </w:r>
      <w:r>
        <w:rPr>
          <w:rFonts w:cs=".VnCentury SchoolbookH" w:ascii=".VnCentury SchoolbookH" w:hAnsi=".VnCentury SchoolbookH"/>
        </w:rPr>
        <w:t>¸</w:t>
      </w:r>
      <w:r>
        <w:rPr/>
        <w:t>o, mµ lµ ChÝnh phñ Phæ, vµ toµ ¸n xö «ng lµ toµ ¸n Phæ.</w:t>
      </w:r>
    </w:p>
    <w:p>
      <w:pPr>
        <w:pStyle w:val="Normal"/>
        <w:rPr/>
      </w:pPr>
      <w:r>
        <w:rPr/>
        <w:t>TiÕn sÜ St¬-rau-x¬, t¸c gi¶ quyÓn "Cuéc ®êi cña Giª-xu", ®ang chuÈn bÞ mét t¸c phÈm t</w:t>
        <w:softHyphen/>
        <w:t>¬ng tù nh</w:t>
        <w:softHyphen/>
        <w:t xml:space="preserve"> vËy vÒ "C¸c c«ng tÝch cña c¸c th¸nh ®å"</w:t>
      </w:r>
      <w:r>
        <w:rPr>
          <w:vertAlign w:val="superscript"/>
        </w:rPr>
        <w:t>93</w:t>
      </w:r>
      <w:r>
        <w:rPr/>
        <w:t xml:space="preserve"> mµ «ng dÜ nhiªn sÏ lý gi¶i nã y nh</w:t>
        <w:softHyphen/>
        <w:t xml:space="preserve"> «ng ®· lý gi¶i kinh Phóc ©m trong t¸c phÈm tr</w:t>
        <w:softHyphen/>
        <w:t>íc ®ã cña «ng.</w:t>
      </w:r>
    </w:p>
    <w:p>
      <w:pPr>
        <w:pStyle w:val="Normal"/>
        <w:rPr/>
      </w:pPr>
      <w:r>
        <w:rPr>
          <w:spacing w:val="-4"/>
        </w:rPr>
        <w:t>HiÖn nay giíi ngo¹i giao Nga rÊt tÝch cùc hµnh ®éng bªn c¹nh c¸c triÒu ®×nh §øc nh»m môc ®Ých ®¹t ®</w:t>
        <w:softHyphen/>
        <w:t>îc viÖc thi hµnh mét sè biÖn ph¸p chèng sù phª ph¸n kÞch liÖt cña b¸o chÝ §øc ®èi víi chÝnh s¸ch cña Nga hoµng</w:t>
      </w:r>
      <w:r>
        <w:rPr>
          <w:rStyle w:val="FootnoteCharacters"/>
          <w:rStyle w:val="FootnoteAnchor"/>
          <w:spacing w:val="-4"/>
          <w:sz w:val="22"/>
        </w:rPr>
        <w:footnoteReference w:customMarkFollows="1" w:id="31"/>
        <w:t>1</w:t>
      </w:r>
      <w:r>
        <w:rPr>
          <w:rStyle w:val="FootnoteCharacters"/>
          <w:spacing w:val="-4"/>
          <w:sz w:val="22"/>
        </w:rPr>
        <w:t>*</w:t>
      </w:r>
      <w:r>
        <w:rPr>
          <w:spacing w:val="-4"/>
        </w:rPr>
        <w:t>. T©m tr¹ng bµi Nga giê ®©y ®· trë thµnh hÇu nh</w:t>
        <w:softHyphen/>
        <w:t xml:space="preserve"> phæ biÕn ë §øc, gÇn ®©y ®</w:t>
        <w:softHyphen/>
        <w:t>îc biÓu hiÖn trªn tÊt c¶ c¸c b¸o vµ trong ®a sè c¸c cuèn s¸ch, lµm cho kÎ chuyªn chÕ lo l¾ng. Nh</w:t>
        <w:softHyphen/>
        <w:t>ng may thay, «ng ta kh«ng thÓ ng¨n chÆn viÖc c«ng bè chóng.</w:t>
      </w:r>
    </w:p>
    <w:p>
      <w:pPr>
        <w:pStyle w:val="Normal"/>
        <w:rPr>
          <w:spacing w:val="-4"/>
        </w:rPr>
      </w:pPr>
      <w:r>
        <w:rPr>
          <w:spacing w:val="-4"/>
        </w:rPr>
      </w:r>
    </w:p>
    <w:p>
      <w:pPr>
        <w:pStyle w:val="Normal"/>
        <w:rPr/>
      </w:pPr>
      <w:r>
        <w:rPr/>
      </w:r>
    </w:p>
    <w:p>
      <w:pPr>
        <w:pStyle w:val="Taclama"/>
        <w:rPr>
          <w:b w:val="false"/>
          <w:b w:val="false"/>
          <w:bCs/>
        </w:rPr>
      </w:pPr>
      <w:r>
        <w:rPr>
          <w:b w:val="false"/>
          <w:bCs/>
        </w:rPr>
        <w:t xml:space="preserve">Nh÷ng lµn sãng ®Êu tranh quan träng </w:t>
        <w:br/>
        <w:t>ë Muyn-khen</w:t>
      </w:r>
    </w:p>
    <w:p>
      <w:pPr>
        <w:pStyle w:val="Taclama"/>
        <w:rPr>
          <w:b w:val="false"/>
          <w:b w:val="false"/>
          <w:bCs/>
        </w:rPr>
      </w:pPr>
      <w:r>
        <w:rPr>
          <w:b w:val="false"/>
          <w:bCs/>
        </w:rPr>
      </w:r>
    </w:p>
    <w:p>
      <w:pPr>
        <w:pStyle w:val="Normal"/>
        <w:spacing w:lineRule="exact" w:line="320"/>
        <w:rPr/>
      </w:pPr>
      <w:r>
        <w:rPr/>
        <w:t>Ngµy 3 th¸ng nµy ë Muyn-khen ®· x¶y ra nh÷ng lµn sãng ®Êu tranh do viÖc n©ng gi¸ bia g©y ra. Nh÷ng sù lén xén ®· mang tÝnh chÊt nghiªm träng, vµ trong cuéc ®µn ¸p chóng kh«ng thÓ kh«ng cã ®æ m¸u do sö dông c¸c ®¬n vÞ qu©n ®éi ®· thi hµnh lÖnh trùc tiÕp cña vua</w:t>
      </w:r>
      <w:r>
        <w:rPr>
          <w:rStyle w:val="FootnoteCharacters"/>
          <w:rStyle w:val="FootnoteAnchor"/>
          <w:sz w:val="22"/>
        </w:rPr>
        <w:footnoteReference w:customMarkFollows="1" w:id="32"/>
        <w:t>2</w:t>
      </w:r>
      <w:r>
        <w:rPr>
          <w:rStyle w:val="FootnoteCharacters"/>
          <w:sz w:val="22"/>
        </w:rPr>
        <w:t>*</w:t>
      </w:r>
      <w:r>
        <w:rPr/>
        <w:t>, x¶ sóng b¾n vµo ®¸m ®«ng tay kh«ng, giÕt chÕt mét sè ng</w:t>
        <w:softHyphen/>
        <w:t>êi vµ lµm bÞ th</w:t>
        <w:softHyphen/>
        <w:t>¬ng nh÷ng ng</w:t>
        <w:softHyphen/>
        <w:t>êi kh¸c. Nh÷ng tin tøc tiÕp theo ®</w:t>
        <w:softHyphen/>
        <w:t>îc dÉn  ra d</w:t>
        <w:softHyphen/>
        <w:t>íi ®©y cho thÊy r»ng nh©n d©n ®· giµnh ®</w:t>
        <w:softHyphen/>
        <w:t>îc th¾ng lîi, cßn nhµ vua th× ®· buéc ph¶i nh</w:t>
        <w:softHyphen/>
        <w:t>îng bé; vÊn ®Ò lµ kÎ giÕt ng</w:t>
        <w:softHyphen/>
        <w:t>êi ®éi v</w:t>
        <w:softHyphen/>
        <w:t xml:space="preserve">¬ng miÖn Êy </w:t>
      </w:r>
      <w:r>
        <w:rPr>
          <w:i/>
          <w:iCs/>
        </w:rPr>
        <w:t>®· lo sî c«ng cô cña b¶n th©n «ng ta - qu©n ®éi - cã thÓ quay l¹i chèng chÝnh «ng ta!</w:t>
      </w:r>
    </w:p>
    <w:p>
      <w:pPr>
        <w:pStyle w:val="Tacnho"/>
        <w:rPr/>
      </w:pPr>
      <w:r>
        <w:rPr/>
        <w:t>Muyn-khen, ngµy 5 th¸ng N¨m.</w:t>
      </w:r>
    </w:p>
    <w:p>
      <w:pPr>
        <w:pStyle w:val="Tacnho"/>
        <w:rPr/>
      </w:pPr>
      <w:r>
        <w:rPr/>
        <w:t>"Sù yªn tÜnh ®· ®</w:t>
        <w:softHyphen/>
        <w:t>îc kh«i phôc ë thµnh phè chóng ta, nh</w:t>
        <w:softHyphen/>
        <w:t>ng kh«ng thÓ phñ nhËn r»ng uy tÝn cña nhµ vua ®· bÞ gi¶m ®¸ng kÓ trong tiÕn tr×nh dµn xÕp cuéc xung ®ét. Sau khi nhµ vua bµy tá viÖc «ng râ rµng kh«ng muèn chÊp nhËn bÊt kú sù dµn hoµ hoÆc sù tho¶ hiÖp nµo, sau khi «ng ®Ých th©n ra lÖnh cho binh lÝnh b¾n vµo d©n chóng, vµ h¬n n÷a b¾n hä lóc «ng cã mÆt, nhµ vua ®· kÕt thóc b»ng viÖc «ng ®· ®Ò nghÞ nh÷ng ng</w:t>
        <w:softHyphen/>
        <w:t>êi s¶n xuÊt bia nh</w:t>
        <w:softHyphen/>
        <w:t>îng bé c¸c yªu s¸ch cña nh©n d©n. S¸ng nay ë c¸c ng· t</w:t>
        <w:softHyphen/>
        <w:t xml:space="preserve"> tÊt c¶ c¸c ®</w:t>
        <w:softHyphen/>
        <w:t>êng phè ng</w:t>
        <w:softHyphen/>
        <w:t>êi ta ®· treo th«ng c¸o nãi r»ng sÏ kh«ng n©ng gi¸ bia lªn, vµ d©n chóng h×nh nh</w:t>
        <w:softHyphen/>
        <w:t xml:space="preserve"> ®· tho¶ m·n, nh</w:t>
        <w:softHyphen/>
        <w:t>ng ®ång thêi hä gi÷ kÝn lßng thï ®Þch ngÊm ngÇm ®èi víi nhµ vua vÒ viÖc nhµ vua ra lÖnh b¾n vµo hä, c¸i mÖnh lÖnh tr¶ gi¸ b»ng sinh m¹ng cña mÊy ng</w:t>
        <w:softHyphen/>
        <w:t>êi d©n thµnh phè nµy. Xem ra, nhµ vua nh</w:t>
        <w:softHyphen/>
        <w:t>îng bé chñ yÕu v× qu©n ®éi ®· béc lé sù trung thµnh hÕt søc võa ph¶i ®èi víi «ng ta vµ hoµn toµn kh«ng muèn b¾n vµo d©n chóng".</w:t>
      </w:r>
    </w:p>
    <w:p>
      <w:pPr>
        <w:pStyle w:val="Tacnho"/>
        <w:rPr/>
      </w:pPr>
      <w:r>
        <w:rPr/>
      </w:r>
    </w:p>
    <w:tbl>
      <w:tblPr>
        <w:tblW w:w="6623" w:type="dxa"/>
        <w:jc w:val="left"/>
        <w:tblInd w:w="-108" w:type="dxa"/>
        <w:tblLayout w:type="fixed"/>
        <w:tblCellMar>
          <w:top w:w="0" w:type="dxa"/>
          <w:left w:w="108" w:type="dxa"/>
          <w:bottom w:w="0" w:type="dxa"/>
          <w:right w:w="108" w:type="dxa"/>
        </w:tblCellMar>
      </w:tblPr>
      <w:tblGrid>
        <w:gridCol w:w="4531"/>
        <w:gridCol w:w="2092"/>
      </w:tblGrid>
      <w:tr>
        <w:trPr/>
        <w:tc>
          <w:tcPr>
            <w:tcW w:w="4531" w:type="dxa"/>
            <w:tcBorders/>
          </w:tcPr>
          <w:p>
            <w:pPr>
              <w:pStyle w:val="Tacnho"/>
              <w:spacing w:lineRule="exact" w:line="260"/>
              <w:ind w:left="3276" w:right="571" w:hanging="0"/>
              <w:rPr>
                <w:i/>
                <w:i/>
                <w:iCs/>
              </w:rPr>
            </w:pPr>
            <w:r>
              <w:rPr>
                <w:i/>
                <w:iCs/>
              </w:rPr>
              <w:t>Do Ph.¡ng-ghen viÕt vµo nöa ®Çu th¸ng N¨m 1844</w:t>
            </w:r>
          </w:p>
          <w:p>
            <w:pPr>
              <w:pStyle w:val="Tacnho"/>
              <w:spacing w:lineRule="exact" w:line="260"/>
              <w:ind w:left="3276" w:right="571" w:hanging="0"/>
              <w:rPr>
                <w:i/>
                <w:i/>
                <w:iCs/>
              </w:rPr>
            </w:pPr>
            <w:r>
              <w:rPr>
                <w:i/>
                <w:iCs/>
              </w:rPr>
              <w:t>§· ®¨ng trªn b¸o "The Northern Star" sè 340, ngµy 18 th¸ng N¨m 1844 víi lêi ghi chó cña ban biªn tËp: "Bµi cña phãng viªn riªng cña b¶n b¸o"</w:t>
            </w:r>
          </w:p>
        </w:tc>
        <w:tc>
          <w:tcPr>
            <w:tcW w:w="2092" w:type="dxa"/>
            <w:tcBorders/>
          </w:tcPr>
          <w:p>
            <w:pPr>
              <w:pStyle w:val="Tacnho"/>
              <w:spacing w:lineRule="exact" w:line="260"/>
              <w:ind w:left="634" w:hanging="0"/>
              <w:rPr>
                <w:i/>
                <w:i/>
                <w:iCs/>
              </w:rPr>
            </w:pPr>
            <w:r>
              <w:rPr>
                <w:i/>
                <w:iCs/>
              </w:rPr>
              <w:t xml:space="preserve">In theo b¶n in trªn b¸o </w:t>
            </w:r>
          </w:p>
          <w:p>
            <w:pPr>
              <w:pStyle w:val="Tacnho"/>
              <w:spacing w:lineRule="exact" w:line="260"/>
              <w:ind w:left="634" w:hanging="0"/>
              <w:rPr>
                <w:i/>
                <w:i/>
                <w:iCs/>
              </w:rPr>
            </w:pPr>
            <w:r>
              <w:rPr>
                <w:i/>
                <w:iCs/>
              </w:rPr>
              <w:t>Nguyªn v¨n lµ tiÕng Anh</w:t>
            </w:r>
          </w:p>
          <w:p>
            <w:pPr>
              <w:pStyle w:val="Tacnho"/>
              <w:spacing w:lineRule="exact" w:line="260"/>
              <w:ind w:left="634" w:hanging="0"/>
              <w:rPr>
                <w:i/>
                <w:i/>
                <w:iCs/>
              </w:rPr>
            </w:pPr>
            <w:r>
              <w:rPr>
                <w:i/>
                <w:iCs/>
              </w:rPr>
              <w:t>In b»ng tiÕng Nga lÇn ®Çu</w:t>
            </w:r>
          </w:p>
        </w:tc>
      </w:tr>
    </w:tbl>
    <w:p>
      <w:pPr>
        <w:pStyle w:val="Normal"/>
        <w:rPr/>
      </w:pPr>
      <w:r>
        <w:rPr/>
      </w:r>
    </w:p>
    <w:p>
      <w:pPr>
        <w:sectPr>
          <w:headerReference w:type="even" r:id="rId104"/>
          <w:headerReference w:type="default" r:id="rId105"/>
          <w:headerReference w:type="first" r:id="rId106"/>
          <w:footerReference w:type="even" r:id="rId107"/>
          <w:footerReference w:type="default" r:id="rId108"/>
          <w:footerReference w:type="first" r:id="rId10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r>
    </w:p>
    <w:p>
      <w:pPr>
        <w:pStyle w:val="Tac1"/>
        <w:rPr>
          <w:sz w:val="26"/>
        </w:rPr>
      </w:pPr>
      <w:r>
        <w:rPr>
          <w:sz w:val="26"/>
        </w:rPr>
        <w:t>Sè phËn cña kÎ ph¶n béi</w:t>
      </w:r>
      <w:r>
        <w:rPr>
          <w:sz w:val="26"/>
          <w:vertAlign w:val="superscript"/>
        </w:rPr>
        <w:t>94</w:t>
      </w:r>
    </w:p>
    <w:p>
      <w:pPr>
        <w:pStyle w:val="Normal"/>
        <w:rPr/>
      </w:pPr>
      <w:r>
        <w:rPr/>
        <w:t>B¸ t</w:t>
        <w:softHyphen/>
        <w:t>íc A-®am Gu-rèp-xki tõng tÝch cùc tham gia cuéc c¸ch m¹ng n¨m 1830</w:t>
      </w:r>
      <w:r>
        <w:rPr>
          <w:vertAlign w:val="superscript"/>
        </w:rPr>
        <w:t>95</w:t>
      </w:r>
      <w:r>
        <w:rPr/>
        <w:t>, vÒ sau ph¶n béi ®¶ng m×nh, ®· ®</w:t>
        <w:softHyphen/>
        <w:t>îc phÐp trë vÒ n</w:t>
        <w:softHyphen/>
        <w:t>íc; ë ®©y «ng ta cã ®</w:t>
        <w:softHyphen/>
        <w:t>îc sù næi tiÕng ch¼ng hay ho g× v× mét sè Ên phÈm, trong ®ã «ng ta khuyªn ®ång bµo m×nh coi viÖc thñ tiªu nÒn ®éc lËp cña hä lµ sù trõng ph¹t cña chóa mµ hä ph¶i nhÉn nhôc khuÊt phôc vµ ®i t×m sù Èn n¸u ë ngai vµng cña «ng vua hïng m¹nh mµ chóa ®· trao vµo tay «ng ta sè phËn cña hä</w:t>
      </w:r>
      <w:r>
        <w:rPr>
          <w:vertAlign w:val="superscript"/>
        </w:rPr>
        <w:t>96</w:t>
      </w:r>
      <w:r>
        <w:rPr/>
        <w:t>. ¤ng ta nãi víi hä r»ng Ba Lan sÏ kh«ng thÓ cã sè phËn nµo tèt h¬n lµ r¬i vµo ¸ch cña Nga, r»ng bæn phËn trùc tiÕp cua hä lµ tõ bá mäi hy väng ®</w:t>
        <w:softHyphen/>
        <w:t>îc ®éc lËp vµ r»ng cuèi cïng chÝnh phñ Nga hoµng lµ chÝnh phñ tèt nhÊt trong sè nh÷ng chÝnh phñ tån t¹i trªn thÕ gian. DÜ nhiªn, «ng ta hy väng Ni-c«-lai th</w:t>
        <w:softHyphen/>
        <w:t>ëng cho «ng ta, nh</w:t>
        <w:softHyphen/>
        <w:t>ng kÎ chuyªn chÕ ®ã qu¸ thËn träng nªn kh«ng tin tªn ph¶n béi. Ni-c«-lai sö dông «ng ta råi qu¼ng ®i, cho «ng ta mét chøc vô thø yÕu mµ Gu-rèp-xki kh«ng nhËn khi «ng ta thÊy r»ng hoµn toµn kh«ng cã hy väng th¨ng tiÕn trong c«ng vô; thËm chÝ «ng ta kh«ng thÓ kh«i phôc quèc tÞch mµ «ng ta ®· mÊt v× tham gia vµo cuéc khëi nghÜa; vµ cuèi cïng «ng ta quyÕt ®Þnh l¹i rêi bá Ba Lan ®Ó t×m chç n</w:t>
        <w:softHyphen/>
        <w:t>¬ng n¸u ë Phæ, sau khi tíi Bre-xlau</w:t>
      </w:r>
      <w:r>
        <w:rPr>
          <w:rStyle w:val="FootnoteCharacters"/>
          <w:rStyle w:val="FootnoteAnchor"/>
          <w:sz w:val="22"/>
        </w:rPr>
        <w:footnoteReference w:customMarkFollows="1" w:id="33"/>
        <w:t>1</w:t>
      </w:r>
      <w:r>
        <w:rPr>
          <w:rStyle w:val="FootnoteCharacters"/>
          <w:sz w:val="22"/>
        </w:rPr>
        <w:t>*</w:t>
      </w:r>
      <w:r>
        <w:rPr/>
        <w:t>, «ng ta ®Ò nghÞ c¸c nhµ chøc tr¸ch coi «ng ta lµ qu©n nh©n ®µo ngò. BÞ ®ång bµo m×nh - mµ sù nghiÖp cña hä ®· bÞ «ng ta b¸n rÎ, - bÞ tÊt c¶ c¸c ®¶ng ph¸i ë ch©u ¢u khinh bØ, bÞ Nga hoµng bá r¬i, «ng ta cã ý ®Þnh ®i Mü, ch¾c h¼n hy väng r»ng tiÕng xÊu cña «ng ta sÏ kh«ng ®i theo «ng ta sang bªn kia ®¹i d</w:t>
        <w:softHyphen/>
        <w:t>¬ng.</w:t>
      </w:r>
    </w:p>
    <w:p>
      <w:pPr>
        <w:pStyle w:val="Normal"/>
        <w:rPr/>
      </w:pPr>
      <w:r>
        <w:rPr/>
        <w:t>ChÕ ®é s¾t ®¸ mµ chÝnh phñ chuyªn chÕ Nga dïng ®Ó cai trÞ Ba Lan, c¶ hiÖn nay còng t¸c ®éng mét c¸ch nghiÖt ng· nh</w:t>
        <w:softHyphen/>
        <w:t xml:space="preserve"> bÊt cø lóc nµo. Ng</w:t>
        <w:softHyphen/>
        <w:t>êi ta ®ang lµm tÊt c¶ mäi c¸i cã thÓ lµm ®</w:t>
        <w:softHyphen/>
        <w:t>îc ®Ó trªn mçi b</w:t>
        <w:softHyphen/>
        <w:t>íc ®i ®Òu nh¾c nhë ng</w:t>
        <w:softHyphen/>
        <w:t>êi Ba Lan bÊt h¹nh r»ng ng</w:t>
        <w:softHyphen/>
        <w:t>êi Ba Lan lµ n« lÖ. Ngay c¶ trªn nh÷ng cét sè ë bªn lÒ ®</w:t>
        <w:softHyphen/>
        <w:t>êng, nh÷ng ch÷ ®Ò còng ph¶i kh¾c b»ng tiÕng Nga vµ b»ng ch÷ c¸i tiÕng Nga; kh«ng ®</w:t>
        <w:softHyphen/>
        <w:t>îc phÐp dïng mét tõ Ba Lan nµo. TiÕng Ba Lan bÞ g¹t ra khái toµn bé c«ng viÖc xÐt xö. Bµi h¸t §øc "Chó bÐ Di-gan ph</w:t>
        <w:softHyphen/>
        <w:t>¬ng B¾c" kh«ng chøa ®ùng m¶y may ngô ý vÒ n</w:t>
        <w:softHyphen/>
        <w:t>íc Nga lÉn vÒ Ba Lan, mµ chØ bµy tá nguyÖn väng to lín muèn trë vÒ quª h</w:t>
        <w:softHyphen/>
        <w:t>¬ng, ®· ®</w:t>
        <w:softHyphen/>
        <w:t>îc dÞch ra tiÕng Ba Lan, nh</w:t>
        <w:softHyphen/>
        <w:t>ng c¬ quan kiÓm duyÖt Nga cÊm, coi lµ bµi h¸t yªu n</w:t>
        <w:softHyphen/>
        <w:t xml:space="preserve">íc vµ v× vËy dÜ nhiªn lµ bµi h¸t ph¶n nghÞch. </w:t>
      </w:r>
      <w:r>
        <w:rPr>
          <w:spacing w:val="-2"/>
        </w:rPr>
        <w:t>Vµ kh«ng cã g× lµ l¹ khi ta thÊy Ni-c«-lai t×m c¸ch b¾t b¸o chÝ §øc</w:t>
      </w:r>
      <w:r>
        <w:rPr/>
        <w:t xml:space="preserve"> - kªnh duy nhÊt mµ qua ®ã thÕ giíi biÕt ®</w:t>
        <w:softHyphen/>
        <w:t>îc vÒ nh÷ng sù kiÖn t</w:t>
        <w:softHyphen/>
        <w:t>¬ng tù nh</w:t>
        <w:softHyphen/>
        <w:t xml:space="preserve"> vËy - ph¶i im h¬i lÆng tiÕng. Song t«i ph¶i th«ng b¸o mét sù thËt n÷a: s¸u ng</w:t>
        <w:softHyphen/>
        <w:t>êi Ba Lan, lÝnh cña trung ®oµn biªn phßng Nga, ®· ®µo ngò, nh</w:t>
        <w:softHyphen/>
        <w:t>ng ch</w:t>
        <w:softHyphen/>
        <w:t>a kÞp tíi ®Êt Phæ th× ®· bÞ tãm cæ. Hä bÞ kÕt ¸n mçi ng</w:t>
        <w:softHyphen/>
        <w:t>êi 1.500 roi; viÖc trõng ph¹t ®· ®</w:t>
        <w:softHyphen/>
        <w:t>îc tiÕn hµnh, ng</w:t>
        <w:softHyphen/>
        <w:t>êi th©n cña hä ®</w:t>
        <w:softHyphen/>
        <w:t>îc lÖnh ph¶i cã mÆt lóc ®ã; chØ cã ba ng</w:t>
        <w:softHyphen/>
        <w:t>êi trong sè s¸u ng</w:t>
        <w:softHyphen/>
        <w:t>êi chÞu ®</w:t>
        <w:softHyphen/>
        <w:t>îc nhôc h×nh Êy.</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4633"/>
        <w:gridCol w:w="1990"/>
      </w:tblGrid>
      <w:tr>
        <w:trPr/>
        <w:tc>
          <w:tcPr>
            <w:tcW w:w="4633" w:type="dxa"/>
            <w:tcBorders/>
          </w:tcPr>
          <w:p>
            <w:pPr>
              <w:pStyle w:val="Tacnho"/>
              <w:spacing w:lineRule="exact" w:line="260"/>
              <w:ind w:left="3276" w:right="718" w:hanging="0"/>
              <w:rPr>
                <w:i/>
                <w:i/>
                <w:iCs/>
              </w:rPr>
            </w:pPr>
            <w:r>
              <w:rPr>
                <w:i/>
                <w:iCs/>
              </w:rPr>
              <w:t>Do Ph.¡ng-ghen viÕt vµo nöa ®Çu th¸ng N¨m 1844</w:t>
            </w:r>
          </w:p>
          <w:p>
            <w:pPr>
              <w:pStyle w:val="Tacnho"/>
              <w:spacing w:lineRule="exact" w:line="260"/>
              <w:ind w:left="3276" w:right="718" w:hanging="0"/>
              <w:rPr>
                <w:i/>
                <w:i/>
                <w:iCs/>
              </w:rPr>
            </w:pPr>
            <w:r>
              <w:rPr>
                <w:i/>
                <w:iCs/>
              </w:rPr>
              <w:t>§· ®¨ng trªn b¸o "The Northern Star" sè 340, ngµy 18 th¸ng N¨m 1844 víi lêi ghi chó cña ban biªn tËp: "Bµi cña phãng viªn riªng cña b¶n b¸o"</w:t>
            </w:r>
          </w:p>
        </w:tc>
        <w:tc>
          <w:tcPr>
            <w:tcW w:w="1990" w:type="dxa"/>
            <w:tcBorders/>
          </w:tcPr>
          <w:p>
            <w:pPr>
              <w:pStyle w:val="Tacnho"/>
              <w:spacing w:lineRule="exact" w:line="260"/>
              <w:ind w:left="462" w:hanging="0"/>
              <w:rPr>
                <w:i/>
                <w:i/>
                <w:iCs/>
              </w:rPr>
            </w:pPr>
            <w:r>
              <w:rPr>
                <w:i/>
                <w:iCs/>
              </w:rPr>
              <w:t>In theo b¶n tin trªn b¸o</w:t>
            </w:r>
          </w:p>
          <w:p>
            <w:pPr>
              <w:pStyle w:val="Tacnho"/>
              <w:spacing w:lineRule="exact" w:line="260"/>
              <w:ind w:left="462" w:hanging="0"/>
              <w:rPr>
                <w:i/>
                <w:i/>
                <w:iCs/>
              </w:rPr>
            </w:pPr>
            <w:r>
              <w:rPr>
                <w:i/>
                <w:iCs/>
              </w:rPr>
              <w:t>Nguyªn v¨n lµ tiÕng Anh</w:t>
            </w:r>
          </w:p>
          <w:p>
            <w:pPr>
              <w:pStyle w:val="Tacnho"/>
              <w:spacing w:lineRule="exact" w:line="260"/>
              <w:ind w:left="462" w:hanging="0"/>
              <w:rPr>
                <w:i/>
                <w:i/>
                <w:iCs/>
              </w:rPr>
            </w:pPr>
            <w:r>
              <w:rPr>
                <w:i/>
                <w:iCs/>
              </w:rPr>
              <w:t>In b»ng tiÕng Nga lÇn ®Çu</w:t>
            </w:r>
          </w:p>
        </w:tc>
      </w:tr>
    </w:tbl>
    <w:p>
      <w:pPr>
        <w:sectPr>
          <w:headerReference w:type="even" r:id="rId110"/>
          <w:headerReference w:type="default" r:id="rId111"/>
          <w:headerReference w:type="first" r:id="rId112"/>
          <w:footerReference w:type="even" r:id="rId113"/>
          <w:footerReference w:type="default" r:id="rId114"/>
          <w:footerReference w:type="first" r:id="rId11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r>
    </w:p>
    <w:p>
      <w:pPr>
        <w:pStyle w:val="Tac1"/>
        <w:rPr>
          <w:sz w:val="26"/>
        </w:rPr>
      </w:pPr>
      <w:r>
        <w:rPr>
          <w:sz w:val="26"/>
        </w:rPr>
        <w:t>Nh÷ng cuéc næi lo¹n v× bia</w:t>
      </w:r>
      <w:r>
        <w:rPr>
          <w:sz w:val="26"/>
          <w:vertAlign w:val="superscript"/>
        </w:rPr>
        <w:t>97</w:t>
      </w:r>
    </w:p>
    <w:p>
      <w:pPr>
        <w:pStyle w:val="Normal"/>
        <w:rPr/>
      </w:pPr>
      <w:r>
        <w:rPr>
          <w:spacing w:val="-2"/>
        </w:rPr>
        <w:t>Bia Ba-vi-e lµ lo¹i bia næi tiÕng nhÊt trong sè tÊt c¶ nh÷ng lo¹i thøc uèng nµy s¶n xuÊt ë §øc, vµ ®iÒu hoµn toµn dÔ hiÓu lµ d©n c</w:t>
        <w:softHyphen/>
        <w:t xml:space="preserve"> Ba-vi-e rÊt thÝch dïng nã vµ dïng víi sè l</w:t>
        <w:softHyphen/>
        <w:t>îng kh¸ lín. ChÝnh phñ ®· Ên ®Þnh thuÕ bia míi b»ng 100 si-linh ad valorem</w:t>
      </w:r>
      <w:r>
        <w:rPr>
          <w:rStyle w:val="FootnoteCharacters"/>
          <w:rStyle w:val="FootnoteAnchor"/>
          <w:spacing w:val="-2"/>
          <w:sz w:val="22"/>
        </w:rPr>
        <w:footnoteReference w:customMarkFollows="1" w:id="34"/>
        <w:t>1</w:t>
      </w:r>
      <w:r>
        <w:rPr>
          <w:rStyle w:val="FootnoteCharacters"/>
          <w:spacing w:val="-2"/>
          <w:sz w:val="22"/>
        </w:rPr>
        <w:t>*</w:t>
      </w:r>
      <w:r>
        <w:rPr>
          <w:spacing w:val="-2"/>
        </w:rPr>
        <w:t>, do ®ã ®· bïng lªn mét cuéc næi lo¹n tiÕp diÔn h¬n bèn ngµy. C«ng nh©n tô tËp thµnh nh÷ng ®¸m ®«ng, tæ chøc nh÷ng cuéc diÔu hµnh trªn ®</w:t>
        <w:softHyphen/>
        <w:t>¬ng phè, bao v©y c¸c qu¸n bia, ®Ëp vì cöa sæ, ®Ëp gÉy ®å gç vµ ph¸ huû tÊt c¶ nh÷ng g× hä gÆp trªn ®</w:t>
        <w:softHyphen/>
        <w:t xml:space="preserve">êng ®i, ®Ó b»ng c¸ch ®ã tr¶ thï vÒ viÖc n©ng gi¸ thø ®å uèng </w:t>
        <w:softHyphen/>
        <w:t>a thÝch cña hä. Qu©n ®éi ®</w:t>
        <w:softHyphen/>
        <w:t>îc ®iÒu tíi, nh</w:t>
        <w:softHyphen/>
        <w:t>ng khi lÖnh "lªn ngùa" ®</w:t>
        <w:softHyphen/>
        <w:t xml:space="preserve">îc ph¸t ra, mét trung ®oµn cËn vÖ kþ binh ®· </w:t>
      </w:r>
      <w:r>
        <w:rPr>
          <w:i/>
          <w:iCs/>
          <w:spacing w:val="-2"/>
        </w:rPr>
        <w:t>kh</w:t>
        <w:softHyphen/>
        <w:t xml:space="preserve">íc tõ thùc hiÖn lÖnh ®ã. </w:t>
      </w:r>
      <w:r>
        <w:rPr>
          <w:spacing w:val="-2"/>
        </w:rPr>
        <w:t>Nh÷ng ng</w:t>
        <w:softHyphen/>
        <w:t>êi tham gia cuéc næi lo¹n ®· hµnh hung tµn khèc vµ lµm h¹i nÆng nÒ bän c¶nh s¸t, ®éi ngò ®¸ng ghÐt ®èi víi nh©n d©n nh</w:t>
        <w:softHyphen/>
        <w:t xml:space="preserve"> ë mäi n¬i; ë tÊt c¶ nh÷ng khu vùc tr</w:t>
        <w:softHyphen/>
        <w:t>íc ®©y ®</w:t>
        <w:softHyphen/>
        <w:t>îc c¶nh s¸t b¶o vÖ, ng</w:t>
        <w:softHyphen/>
        <w:t xml:space="preserve">êi ta ®· ph¶i bè trÝ binh lÝnh, do cã quan hÖ tèt víi d©n chóng, hä Ýt g©y ra sù tøc giËn h¬n vµ ®· tá ra </w:t>
      </w:r>
      <w:r>
        <w:rPr>
          <w:i/>
          <w:iCs/>
          <w:spacing w:val="-2"/>
        </w:rPr>
        <w:t xml:space="preserve">râ rµng kh«ng muèn can thiÖp </w:t>
      </w:r>
      <w:r>
        <w:rPr>
          <w:spacing w:val="-2"/>
        </w:rPr>
        <w:t xml:space="preserve">vµo vô nµy. Hä chØ can thiÖp khi cung ®iÖn nhµ vua bÞ tÊn c«ng, vµ ®ång thêi hä tho¶ m·n víi viÖc chØ chiÕm gi÷ vÞ trÝ cho phÐp kh«ng ®Ó nh÷ng </w:t>
      </w:r>
      <w:r>
        <w:rPr>
          <w:spacing w:val="-4"/>
        </w:rPr>
        <w:t>ng</w:t>
        <w:softHyphen/>
        <w:t>êi næi lo¹n x«ng vµo cung ®iÖn. Tèi h«m sau (ngµy 2 th¸ng</w:t>
      </w:r>
      <w:r>
        <w:rPr>
          <w:spacing w:val="-2"/>
        </w:rPr>
        <w:t xml:space="preserve"> N¨m), sau khi tiÕp nhiÒu vÞ kh¸ch quý ph¸i trong cung ®iÖn cña m×nh nh©n dÞp võa míi tæ chøc ®¸m c</w:t>
        <w:softHyphen/>
        <w:t xml:space="preserve">íi cña mét trong nh÷ng thµnh </w:t>
      </w:r>
      <w:r>
        <w:rPr>
          <w:spacing w:val="-6"/>
        </w:rPr>
        <w:t>viªn cña gia ®×nh nhµ vua, nhµ vua</w:t>
      </w:r>
      <w:r>
        <w:rPr>
          <w:rStyle w:val="FootnoteCharacters"/>
          <w:rStyle w:val="FootnoteAnchor"/>
          <w:spacing w:val="-6"/>
        </w:rPr>
        <w:footnoteReference w:customMarkFollows="1" w:id="35"/>
        <w:t>2</w:t>
      </w:r>
      <w:r>
        <w:rPr>
          <w:rStyle w:val="FootnoteCharacters"/>
          <w:spacing w:val="-6"/>
        </w:rPr>
        <w:t>*</w:t>
      </w:r>
      <w:r>
        <w:rPr>
          <w:spacing w:val="-6"/>
        </w:rPr>
        <w:t xml:space="preserve"> lªn ®</w:t>
        <w:softHyphen/>
        <w:t>êng ®i tíi nhµ h¸t;</w:t>
      </w:r>
      <w:r>
        <w:rPr/>
        <w:t xml:space="preserve"> nh</w:t>
        <w:softHyphen/>
        <w:t>ng sau mµn thø nhÊt khi ®¸m ®«ng tô tËp ë nhµ h¸t däa tÊn c«ng «ng ta, tÊt c¶ mäi kh¸n gi¶ ®Òu rêi phßng ®Ó t×m hiÓu xem sù thÓ thÕ nµo. Nhµ vua vµ c¸c vÞ kh¸ch quyÒn quý cña «ng ta ®µnh ph¶i ®i theo c«ng chóng ®Ó khái ë l¹i ®¬n ®éc t¹i chç cña m×nh. C¸c b¸o Ph¸p kh¼ng ®Þnh r»ng nh©n dÞp ®ã vua ®· ra lÖnh cho nh÷ng ng</w:t>
        <w:softHyphen/>
        <w:t>êi lÝnh ®</w:t>
        <w:softHyphen/>
        <w:t>îc bè trÝ ë nhµ h¸t næ sóng b¾n vµo d©n chóng, nh</w:t>
        <w:softHyphen/>
        <w:t xml:space="preserve">ng </w:t>
      </w:r>
      <w:r>
        <w:rPr>
          <w:i/>
          <w:iCs/>
        </w:rPr>
        <w:t xml:space="preserve">binh lÝnh kh«ng chÞu b¾n. </w:t>
      </w:r>
      <w:r>
        <w:rPr/>
        <w:t>C¸c b¸o §øc kh«ng nh¾c ®Õn ®iÒu nµy, nh</w:t>
        <w:softHyphen/>
        <w:t xml:space="preserve"> b¸o chÝ bÞ kiÓm duyÖt th</w:t>
        <w:softHyphen/>
        <w:t>êng ph¶i lµm nh</w:t>
        <w:softHyphen/>
        <w:t xml:space="preserve"> vËy. Nh</w:t>
        <w:softHyphen/>
        <w:t>ng v× c¸c b¸o Ph¸p nhiÒu khi Ýt am hiÓu c¸c sù kiÖn bªn ngoµi, nªn chóng t«i kh«ng thÓ ®¶m b¶o tÝnh x¸c thùc cña lêi kh¼ng ®Þnh ®ã. Song, qua tÊt c¶ nh÷ng ®iÒu ®ã, thÊy r»ng vua - nhµ thê (Lót - vÝch, vua cña Ba-vi-e, lµ t¸c gi¶ cña ba tËp th¬ khã ®äc, cña tËp s¸ch h</w:t>
        <w:softHyphen/>
        <w:t>íng dÉn tham quan mét trong nh÷ng l©u ®µi cña «ng</w:t>
      </w:r>
      <w:r>
        <w:rPr>
          <w:vertAlign w:val="superscript"/>
        </w:rPr>
        <w:t>98</w:t>
      </w:r>
      <w:r>
        <w:rPr/>
        <w:t xml:space="preserve"> v.v.) ®· r¬i vµo t×nh thÕ rÊt khã xö trong thêi gian cuéc b¹o ®éng ®ã. </w:t>
      </w:r>
      <w:r>
        <w:rPr>
          <w:rFonts w:cs=".VnCentury SchoolbookH" w:ascii=".VnCentury SchoolbookH" w:hAnsi=".VnCentury SchoolbookH"/>
        </w:rPr>
        <w:t>ë</w:t>
      </w:r>
      <w:r>
        <w:rPr/>
        <w:t xml:space="preserve"> Muyn-khen, mét thµnh phè nhan nh¶n lÝnh vµ c¶nh s¸t, n¬i cã dinh thù cña triÒu ®×nh nhµ vua, cuéc næi lo¹n kÐo dµi bèn ngµy, vµ mÆc dï sù cã mÆt cña mét sè l</w:t>
        <w:softHyphen/>
        <w:t>îng lín qu©n ®éi, nh÷ng ng</w:t>
        <w:softHyphen/>
        <w:t>êi tham gia cuéc b¹o ®éng cuèi cïng ®· ®¹t ®</w:t>
        <w:softHyphen/>
        <w:t>îc môc ®Ých cña m×nh. Nhµ vua ®· kh«i phôc sù yªn tÜnh b»ng c¸ch ra s¾c lÖnh h¹ gi¸ mçi qu¸c-t¬ bia tõ 10 croi-x¬ (3</w:t>
      </w:r>
      <w:r>
        <w:rPr>
          <w:rFonts w:cs="Arial" w:ascii="Arial" w:hAnsi="Arial"/>
        </w:rPr>
        <w:t>¼</w:t>
      </w:r>
      <w:r>
        <w:rPr/>
        <w:t xml:space="preserve"> pen-ni) xuèng cßn 9 croi-x¬ (3 pen-ni). Mµ mét khi d©n chóng ®</w:t>
        <w:softHyphen/>
        <w:t>îc biÕt r»ng b»ng c¸ch ®e däa chÝnh phñ, hä cã thÓ b¾t chÝnh phñ ph¶i tõ bá hÖ thèng thuÕ kho¸ cña m×nh th× d©n chóng, sÏ hiÓu ra ngay r»ng còng sÏ dÔ dµng ®e däa chÝnh phñ c¶ khi cã nh÷ng vô viÖc quan träng h¬n.</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4557"/>
        <w:gridCol w:w="2066"/>
      </w:tblGrid>
      <w:tr>
        <w:trPr/>
        <w:tc>
          <w:tcPr>
            <w:tcW w:w="4557" w:type="dxa"/>
            <w:tcBorders/>
          </w:tcPr>
          <w:p>
            <w:pPr>
              <w:pStyle w:val="Tacnho"/>
              <w:spacing w:lineRule="exact" w:line="260"/>
              <w:ind w:left="3276" w:right="709" w:hanging="0"/>
              <w:rPr>
                <w:i/>
                <w:i/>
                <w:iCs/>
              </w:rPr>
            </w:pPr>
            <w:r>
              <w:rPr>
                <w:i/>
                <w:iCs/>
              </w:rPr>
              <w:t>Do Ph.¡ng-ghen viÕt vµo gi÷a th¸ng N¨m 1844</w:t>
            </w:r>
          </w:p>
          <w:p>
            <w:pPr>
              <w:pStyle w:val="Tacnho"/>
              <w:spacing w:lineRule="exact" w:line="260"/>
              <w:ind w:left="3276" w:right="709" w:hanging="0"/>
              <w:rPr>
                <w:i/>
                <w:i/>
                <w:iCs/>
              </w:rPr>
            </w:pPr>
            <w:r>
              <w:rPr>
                <w:i/>
                <w:iCs/>
              </w:rPr>
              <w:t>§· ®¨ng trªn b¸o "The Northern Star" sè 341, ngµy 25 th¸ng N¨m 1844 víi lêi ghi chó cña ban biªn tËp: "Bµi cña phãng viªn riªng cña b¶n b¸o"</w:t>
            </w:r>
          </w:p>
        </w:tc>
        <w:tc>
          <w:tcPr>
            <w:tcW w:w="2066" w:type="dxa"/>
            <w:tcBorders/>
          </w:tcPr>
          <w:p>
            <w:pPr>
              <w:pStyle w:val="Tacnho"/>
              <w:spacing w:lineRule="exact" w:line="260"/>
              <w:ind w:left="702" w:hanging="0"/>
              <w:rPr>
                <w:i/>
                <w:i/>
                <w:iCs/>
              </w:rPr>
            </w:pPr>
            <w:r>
              <w:rPr>
                <w:i/>
                <w:iCs/>
              </w:rPr>
              <w:t>In theo b¶n in trªn b¸o</w:t>
            </w:r>
          </w:p>
          <w:p>
            <w:pPr>
              <w:pStyle w:val="Tacnho"/>
              <w:spacing w:lineRule="exact" w:line="260"/>
              <w:ind w:left="702" w:hanging="0"/>
              <w:rPr>
                <w:i/>
                <w:i/>
                <w:iCs/>
              </w:rPr>
            </w:pPr>
            <w:r>
              <w:rPr>
                <w:i/>
                <w:iCs/>
              </w:rPr>
              <w:t>Nguyªn v¨n lµ tiÕng Anh</w:t>
            </w:r>
          </w:p>
          <w:p>
            <w:pPr>
              <w:pStyle w:val="Tacnho"/>
              <w:spacing w:lineRule="exact" w:line="260"/>
              <w:ind w:left="702" w:hanging="0"/>
              <w:rPr>
                <w:i/>
                <w:i/>
                <w:iCs/>
              </w:rPr>
            </w:pPr>
            <w:r>
              <w:rPr>
                <w:i/>
                <w:iCs/>
              </w:rPr>
              <w:t>In b»ng tiÕng Nga lÇn ®Çu</w:t>
            </w:r>
          </w:p>
        </w:tc>
      </w:tr>
    </w:tbl>
    <w:p>
      <w:pPr>
        <w:pStyle w:val="Tac1"/>
        <w:rPr>
          <w:sz w:val="26"/>
        </w:rPr>
      </w:pPr>
      <w:r>
        <w:rPr>
          <w:sz w:val="26"/>
        </w:rPr>
      </w:r>
    </w:p>
    <w:p>
      <w:pPr>
        <w:pStyle w:val="Tac1"/>
        <w:rPr>
          <w:sz w:val="26"/>
        </w:rPr>
      </w:pPr>
      <w:r>
        <w:rPr>
          <w:sz w:val="26"/>
        </w:rPr>
        <w:br/>
        <w:br/>
        <w:t>* VÒ sù gi¶ dèi cña t«n gi¸o ë Phæ</w:t>
      </w:r>
      <w:r>
        <w:rPr>
          <w:sz w:val="26"/>
          <w:vertAlign w:val="superscript"/>
        </w:rPr>
        <w:t>99</w:t>
      </w:r>
    </w:p>
    <w:p>
      <w:pPr>
        <w:pStyle w:val="Normal"/>
        <w:rPr/>
      </w:pPr>
      <w:r>
        <w:rPr/>
        <w:t>Giíi cè ®¹o cña n</w:t>
        <w:softHyphen/>
        <w:t>íc nµy ®</w:t>
        <w:softHyphen/>
        <w:t>îc h</w:t>
        <w:softHyphen/>
        <w:t xml:space="preserve">ëng sù che chë vµ sù </w:t>
        <w:softHyphen/>
        <w:t>u ¸i ®Æc biÖt cña chÝnh phñ hiÖn nay, ngµy cµng trë nªn kiªu c¨ng. ThÝ dô, c¸ch ®©y kh«ng l©u ë BÐc-lin, mét sè môc s</w:t>
        <w:softHyphen/>
        <w:t xml:space="preserve"> lÇn l</w:t>
        <w:softHyphen/>
        <w:t>ît kh</w:t>
        <w:softHyphen/>
        <w:t>íc tõ thùc hiÖn nghi thøc kÕt h«n vµo ngµy thø b¶y; hä gi¶i thÝch r»ng së dÜ hä tõ chèi lµ v× s¸ng chñ nhËt c¸c cÆp t©n h«n ch</w:t>
        <w:softHyphen/>
        <w:t>a ch¾c cã thÓ dËy ®</w:t>
        <w:softHyphen/>
        <w:t>îc trong mét tr¹ng th¸i tinh thÇn thÝch ®¸ng ®Ó lµm lÔ ngµy chóa, nÕu hä lµm lÔ kÕt h«n vµo h«m tr</w:t>
        <w:softHyphen/>
        <w:t>íc! DÜ nhiªn nh÷ng ng</w:t>
        <w:softHyphen/>
        <w:t>êi d©n BÐc-lin rÊt Ýt quan t©m ®Õn viÖc lµm lÔ ngµy chñ nhËt mét c¸ch tho¶ ®¸ng, mµ tr¸i l¹i, ®· lµm cho ngµy chñ nhËt trë thµnh ngµy vui nhÊt trong tuÇn, hä lín tiÕng tuyªn bè r»ng ®¶ng cÇm quyÒn cã ý ®Þnh ¸p dông ë chç hä "</w:t>
      </w:r>
      <w:r>
        <w:rPr>
          <w:i/>
          <w:iCs/>
        </w:rPr>
        <w:t xml:space="preserve">ngµy chñ nhËt kiÓu Anh" </w:t>
      </w:r>
      <w:r>
        <w:rPr/>
        <w:t>mµ hä kh«ng biÕt cã g× khñng khiÕp h¬n thÕ. Vµ thËt vËy, ngµy chñ nhËt kiÓu Anh hÕt søc xa l¹ víi phong tôc vµ tËp qu¸n cña tÊt c¶ c¸c d©n téc trªn lôc ®Þa ch©u ¢u.</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4815"/>
        <w:gridCol w:w="1808"/>
      </w:tblGrid>
      <w:tr>
        <w:trPr/>
        <w:tc>
          <w:tcPr>
            <w:tcW w:w="4815" w:type="dxa"/>
            <w:tcBorders/>
          </w:tcPr>
          <w:p>
            <w:pPr>
              <w:pStyle w:val="Tacnho"/>
              <w:spacing w:lineRule="exact" w:line="260"/>
              <w:ind w:left="3276" w:right="961" w:hanging="0"/>
              <w:rPr>
                <w:i/>
                <w:i/>
                <w:iCs/>
              </w:rPr>
            </w:pPr>
            <w:r>
              <w:rPr>
                <w:i/>
                <w:iCs/>
              </w:rPr>
              <w:t>Do Ph.¡ng-ghen viÕt vµo gi÷a th¸ng N¨m 1844</w:t>
            </w:r>
          </w:p>
          <w:p>
            <w:pPr>
              <w:pStyle w:val="Tacnho"/>
              <w:spacing w:lineRule="exact" w:line="260"/>
              <w:ind w:left="3276" w:right="961" w:hanging="0"/>
              <w:rPr>
                <w:i/>
                <w:i/>
                <w:iCs/>
              </w:rPr>
            </w:pPr>
            <w:r>
              <w:rPr>
                <w:i/>
                <w:iCs/>
              </w:rPr>
              <w:t>§· ®¨ng trªn b¸o "The Northern Star" sè 341, ngµy 25 th¸ng N¨m 1844 víi lêi ghi chó cña ban biªn tËp: "Bµi cña phãng viªn riªng cña b¶n b¸o"</w:t>
            </w:r>
          </w:p>
        </w:tc>
        <w:tc>
          <w:tcPr>
            <w:tcW w:w="1808" w:type="dxa"/>
            <w:tcBorders/>
          </w:tcPr>
          <w:p>
            <w:pPr>
              <w:pStyle w:val="Tacnho"/>
              <w:spacing w:lineRule="exact" w:line="260"/>
              <w:ind w:left="383" w:hanging="0"/>
              <w:rPr>
                <w:i/>
                <w:i/>
                <w:iCs/>
              </w:rPr>
            </w:pPr>
            <w:r>
              <w:rPr>
                <w:i/>
                <w:iCs/>
              </w:rPr>
              <w:t>In theo b¶n in trªn b¸o</w:t>
            </w:r>
          </w:p>
          <w:p>
            <w:pPr>
              <w:pStyle w:val="Tacnho"/>
              <w:spacing w:lineRule="exact" w:line="260"/>
              <w:ind w:left="383" w:hanging="0"/>
              <w:rPr>
                <w:i/>
                <w:i/>
                <w:iCs/>
              </w:rPr>
            </w:pPr>
            <w:r>
              <w:rPr>
                <w:i/>
                <w:iCs/>
              </w:rPr>
              <w:t>Nguyªn v¨n lµ tiÕng Anh</w:t>
            </w:r>
          </w:p>
          <w:p>
            <w:pPr>
              <w:pStyle w:val="Tacnho"/>
              <w:spacing w:lineRule="exact" w:line="260"/>
              <w:ind w:left="383" w:hanging="0"/>
              <w:rPr>
                <w:i/>
                <w:i/>
                <w:iCs/>
              </w:rPr>
            </w:pPr>
            <w:r>
              <w:rPr>
                <w:i/>
                <w:iCs/>
              </w:rPr>
              <w:t>In b»ng tiÕng Nga lÇn ®Çu</w:t>
            </w:r>
          </w:p>
        </w:tc>
      </w:tr>
    </w:tbl>
    <w:p>
      <w:pPr>
        <w:pStyle w:val="Normal"/>
        <w:rPr/>
      </w:pPr>
      <w:r>
        <w:rPr/>
      </w:r>
    </w:p>
    <w:p>
      <w:pPr>
        <w:pStyle w:val="Header"/>
        <w:tabs>
          <w:tab w:val="clear" w:pos="4320"/>
          <w:tab w:val="clear" w:pos="8640"/>
        </w:tabs>
        <w:rPr/>
      </w:pPr>
      <w:r>
        <w:br w:type="column"/>
      </w:r>
      <w:r>
        <w:rPr/>
      </w:r>
    </w:p>
    <w:p>
      <w:pPr>
        <w:pStyle w:val="Tac1"/>
        <w:rPr>
          <w:sz w:val="26"/>
        </w:rPr>
      </w:pPr>
      <w:r>
        <w:rPr>
          <w:sz w:val="26"/>
        </w:rPr>
        <w:br/>
        <w:br/>
        <w:t xml:space="preserve">* Tin tøc tõ Xanh-Pª-tÐc-bua </w:t>
      </w:r>
    </w:p>
    <w:p>
      <w:pPr>
        <w:pStyle w:val="Normal"/>
        <w:rPr/>
      </w:pPr>
      <w:r>
        <w:rPr>
          <w:rFonts w:cs=".VnCentury SchoolbookH" w:ascii=".VnCentury SchoolbookH" w:hAnsi=".VnCentury SchoolbookH"/>
          <w:spacing w:val="2"/>
        </w:rPr>
        <w:t>ë</w:t>
      </w:r>
      <w:r>
        <w:rPr>
          <w:spacing w:val="2"/>
        </w:rPr>
        <w:t xml:space="preserve"> Xanh-Pª-tÐc-bua ®· x¶y ra nh÷ng thay ®æi quan träng trong thµnh phÇn néi c¸c</w:t>
      </w:r>
      <w:r>
        <w:rPr>
          <w:spacing w:val="2"/>
          <w:vertAlign w:val="superscript"/>
        </w:rPr>
        <w:t>100</w:t>
      </w:r>
      <w:r>
        <w:rPr>
          <w:spacing w:val="2"/>
        </w:rPr>
        <w:t>. Bé tr</w:t>
        <w:softHyphen/>
        <w:t>ëng tµi chÝnh, «ng Can-crin ®· bÞ thÊt sñng, vÒ bé tr</w:t>
        <w:softHyphen/>
        <w:t>ëng c¶nh s¸t, b¸ t</w:t>
        <w:softHyphen/>
        <w:t>íc Ben-ken-®oãc-ph¬ næi tiÕng còng cã tin y nh</w:t>
        <w:softHyphen/>
        <w:t xml:space="preserve"> vËy. Râ rµng Ni-c«-lai ®ang dèc tèi ®a c«ng søc ®Ó duy tr× hÖ thèng ®ang bÞ tan r· mét c¸ch nhanh chãng. T©m tr¹ng bµi Nga ë §øc vµ ë nh÷ng n</w:t>
        <w:softHyphen/>
        <w:t>íc ch©u ¢u kh¸c kh«ng ngõng ph¸t triÓn, mÆc dï ®¹o qu©n nh÷ng ng</w:t>
        <w:softHyphen/>
        <w:t>êi viÕt l¸ch ®</w:t>
        <w:softHyphen/>
        <w:t>îc Ni-c«-lai tr¶ tiÒn cè g¾ng hÕt søc. T×nh h×nh tµi chÝnh cña chÝnh phñ lµ khã kh¨n chñ yÕu; sù xa hoa cña triÒu ®×nh, ®¹o qu©n ®«ng v« kÓ nh÷ng c¶nh s¸t vµ gi¸n ®iÖp, nh÷ng kho¶n chi tiªu cho c¸c nhµ ngo¹i giao, gi¸n ®iÖp, phãng viªn, nh÷ng m</w:t>
        <w:softHyphen/>
        <w:t>u kÕ bÝ mËt vµ nh÷ng vô mua chuéc trªn toµn ch©u ¢u, cho qu©n ®éi cïng h¹m ®éi vµ cho nh÷ng cuéc chiÕn tranh v« tËn chèng ng</w:t>
        <w:softHyphen/>
        <w:t>êi TrÐc-kª-xi ®· ngèn tÊt c¶ nh÷ng g× cã thÓ bßn nhÆt ®</w:t>
        <w:softHyphen/>
        <w:t>îc b»ng thuÕ kho¸ vµ c«ng tr¸i</w:t>
      </w:r>
      <w:r>
        <w:rPr>
          <w:spacing w:val="2"/>
          <w:vertAlign w:val="superscript"/>
        </w:rPr>
        <w:t>101</w:t>
      </w:r>
      <w:r>
        <w:rPr>
          <w:spacing w:val="2"/>
        </w:rPr>
        <w:t>. ChÝnh s¸ch b¶o hé cña «ng Can-c¬-rin trong lÜnh vùc th</w:t>
        <w:softHyphen/>
        <w:t>¬ng m¹i ®· lµm cho ngo¹i th</w:t>
        <w:softHyphen/>
        <w:t>¬ng ë mét sè miÒn cña ®Õ quèc hÇu nh</w:t>
        <w:softHyphen/>
        <w:t xml:space="preserve"> kh«ng thÓ tiÕn hµnh ®</w:t>
        <w:softHyphen/>
        <w:t>îc vµ ®· bÞ thÊt b¹i trong m</w:t>
        <w:softHyphen/>
        <w:t>u toan x©y dùng trong n</w:t>
        <w:softHyphen/>
        <w:t>íc mét hÖ thèng c«ng nghiÖp n</w:t>
        <w:softHyphen/>
        <w:t>íc nhµ. Trong tÇng líp quý téc ph©n biÖt râ ba nhãm - nhãm triÒu thÇn, tÇng líp quý téc ®Þa chñ cò vµ c¸c sÜ quan qu©n ®éi. Th</w:t>
        <w:softHyphen/>
        <w:t>êng xuyªn bµy m</w:t>
        <w:softHyphen/>
        <w:t>u tÝnh kÕ chèng l¹i nhau, song suy cho cïng hä theo ®uæi mét môc ®Ých chung lµ cã ®</w:t>
        <w:softHyphen/>
        <w:t>îc ¶nh h</w:t>
        <w:softHyphen/>
        <w:t xml:space="preserve">ëng </w:t>
      </w:r>
      <w:r>
        <w:rPr>
          <w:spacing w:val="-2"/>
        </w:rPr>
        <w:t>®Æc biÖt ®èi víi c¸ nh©n hoµng ®Õ, «ng nµy còng nh</w:t>
        <w:softHyphen/>
        <w:t xml:space="preserve"> tÊt c¶ mäi</w:t>
      </w:r>
      <w:r>
        <w:rPr>
          <w:spacing w:val="2"/>
        </w:rPr>
        <w:t xml:space="preserve"> kÎ</w:t>
      </w:r>
      <w:r>
        <w:rPr/>
        <w:t xml:space="preserve"> chuyªn chÕ, rèt cuéc chØ lµ c«ng cô trong tay c¸c sñng thÇn cña m×nh.</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4151"/>
        <w:gridCol w:w="2472"/>
      </w:tblGrid>
      <w:tr>
        <w:trPr/>
        <w:tc>
          <w:tcPr>
            <w:tcW w:w="4151" w:type="dxa"/>
            <w:tcBorders/>
          </w:tcPr>
          <w:p>
            <w:pPr>
              <w:pStyle w:val="Tacnho"/>
              <w:spacing w:lineRule="exact" w:line="260"/>
              <w:ind w:left="3276" w:right="174" w:hanging="0"/>
              <w:rPr>
                <w:i/>
                <w:i/>
                <w:iCs/>
              </w:rPr>
            </w:pPr>
            <w:r>
              <w:rPr>
                <w:i/>
                <w:iCs/>
              </w:rPr>
              <w:t xml:space="preserve">Do Ph.¡ng-ghen viÕt vµo gi÷a th¸ng N¨m 1844 </w:t>
            </w:r>
          </w:p>
          <w:p>
            <w:pPr>
              <w:pStyle w:val="Tacnho"/>
              <w:spacing w:lineRule="exact" w:line="260"/>
              <w:ind w:left="3276" w:right="174" w:hanging="0"/>
              <w:rPr>
                <w:i/>
                <w:i/>
                <w:iCs/>
              </w:rPr>
            </w:pPr>
            <w:r>
              <w:rPr>
                <w:i/>
                <w:iCs/>
              </w:rPr>
              <w:t>§· ®¨ng trªn b¸o "The Northern Star" sè 341, ngµy 25 th¸ng N¨m 1844 víi lêi ghi chó cña ban biªn tËp: "Bµi cña phãng viªn riªng cña b¶n b¸o"</w:t>
            </w:r>
          </w:p>
        </w:tc>
        <w:tc>
          <w:tcPr>
            <w:tcW w:w="2472" w:type="dxa"/>
            <w:tcBorders/>
          </w:tcPr>
          <w:p>
            <w:pPr>
              <w:pStyle w:val="Tacnho"/>
              <w:spacing w:lineRule="exact" w:line="260"/>
              <w:ind w:left="718" w:hanging="0"/>
              <w:rPr>
                <w:i/>
                <w:i/>
                <w:iCs/>
              </w:rPr>
            </w:pPr>
            <w:r>
              <w:rPr>
                <w:i/>
                <w:iCs/>
              </w:rPr>
              <w:t>In theo b¶n in trªn b¸o</w:t>
            </w:r>
          </w:p>
          <w:p>
            <w:pPr>
              <w:pStyle w:val="Tacnho"/>
              <w:spacing w:lineRule="exact" w:line="260"/>
              <w:ind w:left="718" w:hanging="0"/>
              <w:rPr>
                <w:i/>
                <w:i/>
                <w:iCs/>
              </w:rPr>
            </w:pPr>
            <w:r>
              <w:rPr>
                <w:i/>
                <w:iCs/>
              </w:rPr>
              <w:t>Nguyªn v¨n lµ tiÕng Anh</w:t>
            </w:r>
          </w:p>
          <w:p>
            <w:pPr>
              <w:pStyle w:val="Tacnho"/>
              <w:spacing w:lineRule="exact" w:line="260"/>
              <w:ind w:left="718" w:hanging="0"/>
              <w:rPr>
                <w:i/>
                <w:i/>
                <w:iCs/>
              </w:rPr>
            </w:pPr>
            <w:r>
              <w:rPr>
                <w:rFonts w:eastAsia=".VnTime"/>
                <w:i/>
                <w:iCs/>
              </w:rPr>
              <w:t xml:space="preserve"> </w:t>
            </w:r>
            <w:r>
              <w:rPr>
                <w:i/>
                <w:iCs/>
              </w:rPr>
              <w:t xml:space="preserve">In b»ng tiÕng Nga lÇn ®Çu </w:t>
            </w:r>
          </w:p>
          <w:p>
            <w:pPr>
              <w:pStyle w:val="Tacnho"/>
              <w:spacing w:lineRule="exact" w:line="260"/>
              <w:ind w:left="718" w:hanging="0"/>
              <w:rPr>
                <w:i/>
                <w:i/>
                <w:iCs/>
              </w:rPr>
            </w:pPr>
            <w:r>
              <w:rPr>
                <w:i/>
                <w:iCs/>
              </w:rPr>
              <w:t>trong t¹p chÝ "Nh÷ng vÊn ®Ò lÞch sö §¶ng Céng s¶n Liªn X«" sè 11, 1970</w:t>
            </w:r>
          </w:p>
        </w:tc>
      </w:tr>
    </w:tbl>
    <w:p>
      <w:pPr>
        <w:pStyle w:val="Normal"/>
        <w:rPr/>
      </w:pPr>
      <w:r>
        <w:rPr/>
      </w:r>
    </w:p>
    <w:p>
      <w:pPr>
        <w:pStyle w:val="Tac1"/>
        <w:rPr>
          <w:sz w:val="26"/>
        </w:rPr>
      </w:pPr>
      <w:r>
        <w:br w:type="column"/>
      </w:r>
      <w:r>
        <w:rPr>
          <w:sz w:val="26"/>
        </w:rPr>
        <w:t>*Tõ n</w:t>
        <w:softHyphen/>
        <w:t>íc Ph¸p</w:t>
      </w:r>
      <w:r>
        <w:rPr>
          <w:sz w:val="26"/>
          <w:vertAlign w:val="superscript"/>
        </w:rPr>
        <w:t>102</w:t>
      </w:r>
    </w:p>
    <w:p>
      <w:pPr>
        <w:pStyle w:val="Normal"/>
        <w:spacing w:lineRule="exact" w:line="280"/>
        <w:rPr/>
      </w:pPr>
      <w:r>
        <w:rPr>
          <w:rFonts w:cs=".VnCentury SchoolbookH" w:ascii=".VnCentury SchoolbookH" w:hAnsi=".VnCentury SchoolbookH"/>
        </w:rPr>
        <w:t>ë</w:t>
      </w:r>
      <w:r>
        <w:rPr/>
        <w:t xml:space="preserve"> Ri-v¬-®¬ - Gi-ª c¸ch Li-«ng kh«ng xa, ®· x¶y ra mét cuéc b·i c«ng nghiªm träng cña thî má do sù bÊt b×nh vÒ tiÒn l</w:t>
        <w:softHyphen/>
        <w:t>¬ng vµ nh÷ng sù xóc ph¹m kh¸c g©y ra. Cuéc b·i c«ng ®ã diÔn ra, vÒ c¬ b¶n, d</w:t>
        <w:softHyphen/>
        <w:t>íi nh÷ng h×nh thøc nh</w:t>
        <w:softHyphen/>
        <w:t xml:space="preserve"> c¸c cuéc b·i c«ng ë n</w:t>
        <w:softHyphen/>
        <w:t>íc Anh:  diÔu hµnh cã mang cê, mÝt-tinh, ®e däa nh÷ng kÎ ph¸ ho¹i b·i c«ng v.v.. Cuéc b·i c«ng tiÕp diÔn gÇn s¸u tuÇn; mét sè ng</w:t>
        <w:softHyphen/>
        <w:t>êi bÞ bá tï v× bÞ buéc téi ©m m</w:t>
        <w:softHyphen/>
        <w:t>u lËt ®æ, tuy d</w:t>
        <w:softHyphen/>
        <w:t>êng nh</w:t>
        <w:softHyphen/>
        <w:t xml:space="preserve"> ®· kh«ng cã vô lén xén nµo nghiªm träng. Theo th«ng b¸o, cuèi cïng c«ng nh©n ®· trë l¹i má, nh</w:t>
        <w:softHyphen/>
        <w:t>ng th«ng b¸o kh«ng nãi g× vÒ viÖc môc ®Ých cña cuéc b·i c«ng cã ®¹t ®</w:t>
        <w:softHyphen/>
        <w:t>îc hay kh«ng.</w:t>
      </w:r>
    </w:p>
    <w:p>
      <w:pPr>
        <w:pStyle w:val="Taclama"/>
        <w:rPr/>
      </w:pPr>
      <w:r>
        <w:rPr/>
      </w:r>
    </w:p>
    <w:p>
      <w:pPr>
        <w:pStyle w:val="Taclama"/>
        <w:rPr>
          <w:b w:val="false"/>
          <w:b w:val="false"/>
          <w:bCs/>
        </w:rPr>
      </w:pPr>
      <w:r>
        <w:rPr>
          <w:b w:val="false"/>
          <w:bCs/>
        </w:rPr>
        <w:t>Cuéc biÓu t×nh cña ph¸i céng hoµ</w:t>
      </w:r>
    </w:p>
    <w:p>
      <w:pPr>
        <w:pStyle w:val="Taclama"/>
        <w:rPr>
          <w:b w:val="false"/>
          <w:b w:val="false"/>
          <w:bCs/>
        </w:rPr>
      </w:pPr>
      <w:r>
        <w:rPr>
          <w:b w:val="false"/>
          <w:bCs/>
        </w:rPr>
      </w:r>
    </w:p>
    <w:p>
      <w:pPr>
        <w:pStyle w:val="Normal"/>
        <w:spacing w:lineRule="exact" w:line="280"/>
        <w:rPr/>
      </w:pPr>
      <w:r>
        <w:rPr/>
        <w:t>B¶n tin d</w:t>
        <w:softHyphen/>
        <w:t>íi ®©y cña phãng viªn b¸o "Weekly Dispatch" vÒ cuéc héi häp cña c¸c lùc l</w:t>
        <w:softHyphen/>
        <w:t>îng céng hoµ nh©n dÞp ®¸m tang «ng La-phÝt-t¬</w:t>
      </w:r>
      <w:r>
        <w:rPr>
          <w:vertAlign w:val="superscript"/>
        </w:rPr>
        <w:t xml:space="preserve">103 </w:t>
      </w:r>
      <w:r>
        <w:rPr/>
        <w:t>®¸ng ®</w:t>
        <w:softHyphen/>
        <w:t>îc chó ý nh</w:t>
        <w:softHyphen/>
        <w:t xml:space="preserve"> lµ ®iÒu x¸c nhËn ¶nh h</w:t>
        <w:softHyphen/>
        <w:t>ëng to lín cña nh÷ng ng</w:t>
        <w:softHyphen/>
        <w:t>êi céng hoµ ë Pa-ri vµ viÖc cuéc c¸ch m¹ng ë n</w:t>
        <w:softHyphen/>
        <w:t>íc nµy ch¾c ch¾n ®· tíi gÇn.</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Tacnho"/>
        <w:spacing w:lineRule="exact" w:line="260"/>
        <w:rPr/>
      </w:pPr>
      <w:r>
        <w:rPr>
          <w:spacing w:val="8"/>
        </w:rPr>
        <w:t>"Tuy trong thêi gian diÔn ra ®¸m tang cña «ng Gi¾c La-phÝt-t¬ næi tiÕng, ngµy 30 th¸ng tr</w:t>
        <w:softHyphen/>
        <w:t>íc</w:t>
      </w:r>
      <w:r>
        <w:rPr>
          <w:rStyle w:val="FootnoteCharacters"/>
          <w:rStyle w:val="FootnoteAnchor"/>
          <w:spacing w:val="8"/>
          <w:sz w:val="22"/>
        </w:rPr>
        <w:footnoteReference w:customMarkFollows="1" w:id="36"/>
        <w:t>1</w:t>
      </w:r>
      <w:r>
        <w:rPr>
          <w:rStyle w:val="FootnoteCharacters"/>
          <w:spacing w:val="8"/>
          <w:sz w:val="22"/>
        </w:rPr>
        <w:t>*</w:t>
      </w:r>
      <w:r>
        <w:rPr>
          <w:spacing w:val="8"/>
        </w:rPr>
        <w:t>, kh«ng x¶y ra vô lén xén nµo, thÕ nh</w:t>
        <w:softHyphen/>
        <w:t>ng ®¶ng céng hoµ ®· tiÕn hµnh mét cuéc biÓu d</w:t>
        <w:softHyphen/>
        <w:t>¬ng hïng hËu lùc l</w:t>
        <w:softHyphen/>
        <w:t>îng cña m×nh. N¨m ngh×n sinh viªn c¸c tr</w:t>
        <w:softHyphen/>
        <w:t>êng y vµ tr</w:t>
        <w:softHyphen/>
        <w:t>êng luËt häp l¹i ®Ó t</w:t>
        <w:softHyphen/>
        <w:t>ëng niÖm con ng</w:t>
        <w:softHyphen/>
        <w:t>êi mµ toµn bé cuéc ®êi (trõ mét ngo¹i lÖ bÊt h¹nh) ®· hiÕn d©ng cho sù nghiÖp tù do chÝnh trÞ. Sai lÇm duy nhÊt Êy  - cô thÓ lµ viÖc ®</w:t>
        <w:softHyphen/>
        <w:t>a Lu-i - Phi-lÝp lªn ng«i - «ng ®· chuéc mét phÇn trong viÖn d©n biÓu b»ng c¸ch xin chóa vµ mäi ng</w:t>
        <w:softHyphen/>
        <w:t xml:space="preserve">êi tha thø vÒ </w:t>
      </w:r>
      <w:r>
        <w:rPr>
          <w:spacing w:val="4"/>
        </w:rPr>
        <w:t>t¸c h¹i khñng khiÕp ®· g©y ra, víi sù gióp ®ì cña «ng, ®èi víi n</w:t>
        <w:softHyphen/>
        <w:t>íc Ph¸p vµ ®èi</w:t>
      </w:r>
      <w:r>
        <w:rPr>
          <w:spacing w:val="8"/>
        </w:rPr>
        <w:t xml:space="preserve">  víi</w:t>
      </w:r>
      <w:r>
        <w:rPr/>
        <w:t xml:space="preserve"> </w:t>
      </w:r>
    </w:p>
    <w:p>
      <w:pPr>
        <w:pStyle w:val="Tacnho"/>
        <w:spacing w:lineRule="exact" w:line="300"/>
        <w:rPr/>
      </w:pPr>
      <w:r>
        <w:rPr/>
        <w:t>toµn bé thÕ giíi v¨n minh. N¨m ngh×n sinh viªn ®· tiÔn La-phÝt-t¬ ®Õn n¬i an nghØ cuèi cïng ®Òu trung thµnh víi tinh thÇn céng hoµ; tÊt c¶ nh÷ng ng</w:t>
        <w:softHyphen/>
        <w:t>êi Êy ®Òu lµ nh÷ng ng</w:t>
        <w:softHyphen/>
        <w:t>êi ®Êu tranh nång nhiÖt cho tù do chÝnh trÞ. Nh÷ng con ng</w:t>
        <w:softHyphen/>
        <w:t>êi trÎ tuæi cao th</w:t>
        <w:softHyphen/>
        <w:t>îng Êy, cïng víi nh÷ng sinh viªn ®· ®</w:t>
        <w:softHyphen/>
        <w:t>îc qu©n sù ho¸ cña c¸c tr</w:t>
        <w:softHyphen/>
        <w:t>êng kü thuËt tæng hîp, lµ niÒm hy väng cña n</w:t>
        <w:softHyphen/>
        <w:t>íc Ph¸p trÎ. ChØ mong hä trõ tiÖt trong tim hä thø linh c¶m thï h»n v« lý ®ã ®èi víi n</w:t>
        <w:softHyphen/>
        <w:t>íc Anh, thø t×nh c¶m Êy l¹i cã thÓ ®Èy hä vµo mét cuéc chiÕn tranh chØ v× sù c¹nh tranh d©n téc, chØ mong hä häc ®</w:t>
        <w:softHyphen/>
        <w:t>îc c¸ch t«n träng ng</w:t>
        <w:softHyphen/>
        <w:t xml:space="preserve">êi ®ång minh cña m×nh </w:t>
      </w:r>
      <w:r>
        <w:rPr>
          <w:spacing w:val="-2"/>
        </w:rPr>
        <w:t>sèng trªn ®¶o, coi ®ã lµ mét lùc l</w:t>
        <w:softHyphen/>
        <w:t>îng tay n¾m tay cïng hä ®i theo con ®</w:t>
        <w:softHyphen/>
        <w:t>êng v¨n minh,</w:t>
      </w:r>
      <w:r>
        <w:rPr/>
        <w:t xml:space="preserve"> - vµ sÏ ®Õn ngµy nh÷ng ng</w:t>
        <w:softHyphen/>
        <w:t>êi trÎ tuæi Êy - thÕ hÖ ®ang lín lªn bÞ b¸o chÝ b¶o thñ cña c¶ hai n</w:t>
        <w:softHyphen/>
        <w:t>íc khinh bØ Êy - cã sø mÖnh ®Þnh ®o¹t sè phËn cña n</w:t>
        <w:softHyphen/>
        <w:t>íc Ph¸p. Trong cuéc c¸ch m¹ng n¨m 1830, nh÷ng sinh viªn ®· qu©n sù ho¸, tuæi tõ 16 ®Õn 18, ®· trë thµnh nh÷ng ng</w:t>
        <w:softHyphen/>
        <w:t>êi chØ huy qu©n sù cña nh©n d©n trong cuéc ®Êu tranh khñng khiÕp nµy chèng qu©n ®éi cña nhµ vua. Sau khi Lu-i - Phi-lÝp chÕt, ph¸i céng hoµ ch¾c ch¾n sÏ tuyªn bè c¸c nguyªn t¾c cña m×nh lµ nh÷ng nguyªn t¾c duy nhÊt cã thÓ chÊp nhËn ®èi víi n</w:t>
        <w:softHyphen/>
        <w:t>íc Ph¸p vµ ®èi víi lîi Ých cña Ph¸p; vµ c¸c sinh viªn trÎ tuæi cña Pa-ri ph¶i ®oµn kÕt víi nh©n d©n trªn vò ®µi chÝnh trÞ, trë thµnh nh÷ng cè vÊn cña nh©n d©n víi tinh thÇn s½n sµng vµ lßng trung thµnh nh</w:t>
        <w:softHyphen/>
        <w:t xml:space="preserve"> c¸ch ®©y m</w:t>
        <w:softHyphen/>
        <w:t>êi bèn n¨m vÒ tr</w:t>
        <w:softHyphen/>
        <w:t>íc hä ®· ®</w:t>
        <w:softHyphen/>
        <w:t>a nh©n d©n ®Õn th¾ng lîi. Nh</w:t>
        <w:softHyphen/>
        <w:t>ng cuéc biÓu t×nh cña c¸c lùc l</w:t>
        <w:softHyphen/>
        <w:t xml:space="preserve">îng céng hoµ nh©n dÞp ®¸m tang cña «ng La-phÝt-t¬ kh«ng </w:t>
      </w:r>
      <w:r>
        <w:rPr>
          <w:spacing w:val="2"/>
        </w:rPr>
        <w:t>chØ giíi h¹n ë sinh viªn y khoa vµ luËt khoa mµ th«i. C¸c héi bÝ mËt còng kh«ng ph¶i kh«ng hµnh ®éng. C¸c thµnh viªn cña nh÷ng tæ chøc chÝnh trÞ ®¸ng gêm Êy ®· tËp hîp l¹i víi sè l</w:t>
        <w:softHyphen/>
        <w:t>îng rÊt lín. §ã phÇn lín lµ nh÷ng th</w:t>
        <w:softHyphen/>
        <w:t>¬ng nh©n ®¸ng kÝnh, thî c¶ vµ thî thñ c«ng, vµ hä tuyÖt nhiªn kh«ng ph¶i lµ ®¸m ng</w:t>
        <w:softHyphen/>
        <w:t>êi ®¸ng khinh bØ vµ hÌn m¹t nh</w:t>
        <w:softHyphen/>
        <w:t xml:space="preserve"> trong mét lo¹t tr</w:t>
        <w:softHyphen/>
        <w:t>êng hîp b¸o "</w:t>
      </w:r>
      <w:r>
        <w:rPr>
          <w:i/>
          <w:iCs/>
          <w:spacing w:val="2"/>
        </w:rPr>
        <w:t>Times</w:t>
      </w:r>
      <w:r>
        <w:rPr>
          <w:spacing w:val="2"/>
        </w:rPr>
        <w:t>" vµ b¸o "</w:t>
      </w:r>
      <w:r>
        <w:rPr>
          <w:i/>
          <w:iCs/>
          <w:spacing w:val="2"/>
        </w:rPr>
        <w:t>Journal des DÐbats"</w:t>
      </w:r>
      <w:r>
        <w:rPr>
          <w:spacing w:val="2"/>
        </w:rPr>
        <w:t>quan niÖm vÒ hä. Hä t¹o thµnh mét ®éi qu©n xÕp hµng bèn vµ lªn tiÕng trùc tiÕp tr</w:t>
        <w:softHyphen/>
        <w:t>íc sinh viªn. Bé phËn thø ba cña ®¶ng céng hoµ còng tiÔn ®</w:t>
        <w:softHyphen/>
        <w:t>a La-phÝt-t¬ ®Õn nghÜa ®Þa Pe-r¬ La-se-d¬. §ã lµ nh÷ng c«ng nh©n ¨n mÆc chØnh tÒ, víi d¸ng vÎ ®¸ng kÝnh vµ víi th¸i ®é kiªn ®Þnh mÉu mùc.VËy lµ, nh©n sù kiÖn nµy nh÷ng ng</w:t>
        <w:softHyphen/>
        <w:t>êi b¹n cña tù do ®· biÓu d</w:t>
        <w:softHyphen/>
        <w:t>¬ng søc m¹nh cña m×nh. ThËt vËy, nÕu b¸o chÝ b¶o thñ phñ nhËn sù thËt lµ sè l</w:t>
        <w:softHyphen/>
        <w:t>îng vµ ¶nh h</w:t>
        <w:softHyphen/>
        <w:t>ëng tinh thÇn cña ®¶ng céng hoµ rÊt lín th× cã v« lý hay kh«ng. Cã trong hµng ngò cña m×nh nh÷ng con ng</w:t>
        <w:softHyphen/>
        <w:t>êi lçi l¹c nhÊt cña n</w:t>
        <w:softHyphen/>
        <w:t>íc Ph¸p, næi danh trong lÜnh vùc qu©n sù, v¨n häc, nghÖ thuËt khoa häc vµ chÝnh trÞ, - ®¶ng céng hoµ ngµy cµng m¹nh lªn</w:t>
      </w:r>
      <w:r>
        <w:rPr/>
        <w:t xml:space="preserve"> nhê cã sù liªn kÕt víi ®¶ng cña tÊt c¶ nh÷ng ng</w:t>
        <w:softHyphen/>
        <w:t>êi mµ sù b¹o ng</w:t>
        <w:softHyphen/>
        <w:t>îc cña nhµ vua ®· ®Èy hä t¸ch khái triÒu ®¹i Oãc-lª-¨ng, vµ b»ng c¸ch b¶o vÖ nh÷ng nguyªn t¾c phï hîp víi lîi Ých míi vµ nhu cÇu míi cña nÒn v¨n minh - ®¶ng céng hoµ lµ ®¶ng mµ tÊt c¶ mäi ¸nh m¾t ®Òu sÏ h</w:t>
        <w:softHyphen/>
        <w:t>íng vµo trong thêi ®iÓm mµ mét tr</w:t>
        <w:softHyphen/>
        <w:t>êng hîp kh«ng l</w:t>
        <w:softHyphen/>
        <w:t>êng tr</w:t>
        <w:softHyphen/>
        <w:t>íc nµo ®ã hoÆc sù diÔn biÕn tù nhiªn cña c¸c sù kiÖn sÏ lµm lung lay nÒn cai trÞ cña v</w:t>
        <w:softHyphen/>
        <w:t>¬ng triÒu Oãc-lª-¨ng".</w:t>
      </w:r>
    </w:p>
    <w:p>
      <w:pPr>
        <w:pStyle w:val="Tacnho"/>
        <w:spacing w:lineRule="exact" w:line="300"/>
        <w:rPr/>
      </w:pPr>
      <w:r>
        <w:rPr/>
      </w:r>
    </w:p>
    <w:p>
      <w:pPr>
        <w:pStyle w:val="Taclama"/>
        <w:rPr>
          <w:b w:val="false"/>
          <w:b w:val="false"/>
          <w:bCs/>
        </w:rPr>
      </w:pPr>
      <w:r>
        <w:rPr>
          <w:b w:val="false"/>
          <w:bCs/>
        </w:rPr>
        <w:t>"Cuéc chiÕn tranh thÇn th¸nh"</w:t>
      </w:r>
    </w:p>
    <w:p>
      <w:pPr>
        <w:pStyle w:val="Taclama"/>
        <w:rPr>
          <w:b w:val="false"/>
          <w:b w:val="false"/>
          <w:bCs/>
        </w:rPr>
      </w:pPr>
      <w:r>
        <w:rPr>
          <w:b w:val="false"/>
          <w:bCs/>
        </w:rPr>
      </w:r>
    </w:p>
    <w:p>
      <w:pPr>
        <w:pStyle w:val="Normal"/>
        <w:rPr/>
      </w:pPr>
      <w:r>
        <w:rPr/>
        <w:t>Hoµng ®Õ cña Ma-rèc</w:t>
      </w:r>
      <w:r>
        <w:rPr>
          <w:rStyle w:val="FootnoteCharacters"/>
          <w:rStyle w:val="FootnoteAnchor"/>
          <w:sz w:val="22"/>
        </w:rPr>
        <w:footnoteReference w:customMarkFollows="1" w:id="37"/>
        <w:t>1</w:t>
      </w:r>
      <w:r>
        <w:rPr>
          <w:rStyle w:val="FootnoteCharacters"/>
          <w:sz w:val="22"/>
        </w:rPr>
        <w:t>*</w:t>
      </w:r>
      <w:r>
        <w:rPr/>
        <w:t xml:space="preserve"> ®· tuyªn bè cuéc "chiÕn tranh thÇn th¸nh" chèng n</w:t>
        <w:softHyphen/>
        <w:t>íc ph¸p vµ ng</w:t>
        <w:softHyphen/>
        <w:t>êi Ph¸p vµ kªu gäi tÊt c¶ mäi d©n téc vµ bé l¹c c</w:t>
        <w:softHyphen/>
        <w:t xml:space="preserve"> tró trªn c¸c l·nh ®Þa cña «ng ta, còng nh</w:t>
        <w:softHyphen/>
        <w:t xml:space="preserve"> ë c¸c vïng l©n cËn, h·y cÇm vò khÝ ®Ó b¶o vÖ tÝn ng</w:t>
        <w:softHyphen/>
        <w:t xml:space="preserve">ìng thèng nhÊt vµ ®Ó tiªu diÖt "nh÷ng kÎ kh«ng cã ®¹o". </w:t>
      </w:r>
      <w:r>
        <w:rPr>
          <w:rFonts w:cs=".VnCentury SchoolbookH" w:ascii=".VnCentury SchoolbookH" w:hAnsi=".VnCentury SchoolbookH"/>
        </w:rPr>
        <w:t>¸</w:t>
      </w:r>
      <w:r>
        <w:rPr/>
        <w:t>p-®¬-en - Ca-®e, nh©n vËt Oa-lª-x¬ cña ch©u Phi, lµ l·nh tô cña phong trµo d©n téc nµy,  phong trµo cã môc ®Ých lËt ®æ vµ tèng cæ bän x©m l</w:t>
        <w:softHyphen/>
        <w:t>îc Ph¸p</w:t>
      </w:r>
      <w:r>
        <w:rPr>
          <w:vertAlign w:val="superscript"/>
        </w:rPr>
        <w:t>104</w:t>
      </w:r>
      <w:r>
        <w:rPr/>
        <w:t>. Theo nh÷ng th«ng b¸o gÇn ®©y nhÊt, c¸c ®¬n vÞ tiªn phong cña qu©n ®éi Ma-rèc h×nh nh</w:t>
        <w:softHyphen/>
        <w:t xml:space="preserve"> ®ang ë trong ph¹m vi tÇm nh×n cña qu©n ®éi Ph¸p.</w:t>
      </w:r>
    </w:p>
    <w:p>
      <w:pPr>
        <w:pStyle w:val="Normal"/>
        <w:rPr/>
      </w:pPr>
      <w:r>
        <w:rPr/>
        <w:t>Qua nh÷ng th«ng b¸o nhËn ®</w:t>
        <w:softHyphen/>
        <w:t>îc tõ C«ng-xtan-tin, cã thÓ kÕt luËn r»ng quËn c«ng xø ¤-man ®· bÞ mét thÊt b¹i nµo ®ã, ®iÒu nµy cã lÏ lµ kÕt qu¶ cña sù s¬ suÊt vµ thiÕu kinh nghiÖm cña b¶n th©n «ng ta. Nh</w:t>
        <w:softHyphen/>
        <w:t xml:space="preserve"> thÊy râ qua ®o¹n trÝch dÉn d</w:t>
        <w:softHyphen/>
        <w:t>íi ®©y, mét ®éi qu©n nhá ®</w:t>
        <w:softHyphen/>
        <w:t>îc ®Ó l¹i ®Ó b¶o vÖ Bi-xcra ®· bÞ tÊn c«ng bÊt ngê, qu©n ®ån tró cña Ph¸p ®· bÞ giÕt hÕt, cßn toµn bé ®oµn xe vËn t¶i, ®¹n d</w:t>
        <w:softHyphen/>
        <w:t>îc vµ tµi s¶n ®· bÞ d©n c</w:t>
        <w:softHyphen/>
        <w:t xml:space="preserve"> ®Þa ph</w:t>
        <w:softHyphen/>
        <w:t>¬ng lÊy chë ®i.</w:t>
      </w:r>
    </w:p>
    <w:p>
      <w:pPr>
        <w:pStyle w:val="Normal"/>
        <w:rPr/>
      </w:pPr>
      <w:r>
        <w:rPr/>
        <w:t>Bøc th</w:t>
        <w:softHyphen/>
        <w:t xml:space="preserve"> göi tõ Tu-l«ng, ®Ò ngµy 3, cho biÕt:</w:t>
      </w:r>
    </w:p>
    <w:p>
      <w:pPr>
        <w:pStyle w:val="Tacnho"/>
        <w:rPr/>
      </w:pPr>
      <w:r>
        <w:rPr/>
        <w:t>"Chóng t«i ®· nhËn ®</w:t>
        <w:softHyphen/>
        <w:t xml:space="preserve">îc nh÷ng tin tøc ®¸ng lo ng¹i nhÊt tõ tØnh C«ng-xt¨ng-tin, </w:t>
        <w:br/>
        <w:t>®Ò ngµy 20 th¸ng tr</w:t>
        <w:softHyphen/>
        <w:t xml:space="preserve">íc. QuËn c«ng xø ¤-man ®· ®Ó l¹i ë Bi-xcra mét ®éi qu©n </w:t>
        <w:br/>
        <w:t>®ån tró rÊt nhá, chØ gåm trung uý P¬-ti-g¨ng, t</w:t>
        <w:softHyphen/>
        <w:t xml:space="preserve"> lÖnh, thiÕu uý Cr«-sa, b¸c sÜ qu©n y </w:t>
      </w:r>
      <w:r>
        <w:rPr>
          <w:rFonts w:cs=".VnCentury SchoolbookH" w:ascii=".VnCentury SchoolbookH" w:hAnsi=".VnCentury SchoolbookH"/>
        </w:rPr>
        <w:t>¸</w:t>
      </w:r>
      <w:r>
        <w:rPr/>
        <w:t>c-xª-lanh vµ gÇn 40 lÝnh cña tiÓu ®oµn bé binh tØnh C«ng-xt¨ng-tin. Ng</w:t>
        <w:softHyphen/>
        <w:t>êi ta dù ®Þnh ®éi qu©n nhá Êy sÏ lµ h¹t nh©n cña mét tiÓu ®oµn míi ®</w:t>
        <w:softHyphen/>
        <w:t>îc tuyÓn mé trong c¸c bé l¹c ë vïng phô cËn Bi-xcra. Trong sè tÊt c¶ nh÷ng ng</w:t>
        <w:softHyphen/>
        <w:t>êi Êy chØ cã viªn th</w:t>
        <w:softHyphen/>
        <w:t>îng sÜ tªn lµ Pª-li-x¬ trèn tho¸t. Ban ®ªm nh÷ng ng</w:t>
        <w:softHyphen/>
        <w:t>êi míi tuyÓn më cæng ph¸o ®µi cho Mu-ham-mÐt XÕch-khia-r¬, quèc v</w:t>
        <w:softHyphen/>
        <w:t xml:space="preserve">¬ng </w:t>
      </w:r>
      <w:r>
        <w:rPr>
          <w:rFonts w:cs=".VnCentury SchoolbookH" w:ascii=".VnCentury SchoolbookH" w:hAnsi=".VnCentury SchoolbookH"/>
        </w:rPr>
        <w:t>¸</w:t>
      </w:r>
      <w:r>
        <w:rPr/>
        <w:t>p-®¬-en-Ca-de vµ nh÷ng ng</w:t>
        <w:softHyphen/>
        <w:t>êi ñng hé «ng ta ®· tÊn c«ng bÊt ngê c¸c binh sÜ cña chóng ta ®ang ngñ vµ ®· giÕt hÕt hä. Vô tæng c</w:t>
        <w:softHyphen/>
        <w:t>íp bãc b¾t ®Çu, c¶ 70 ngh×n phr¨ng, kho¶n tiÒn ®Ó l¹i cho viªn chØ huy ®Ó tr¶ l</w:t>
        <w:softHyphen/>
        <w:t>¬ng cho lÝnh cña «ng ta, tÊt c¶ c¸c khÈu ®¹i b¸c, c¸c khÈu sóng tr</w:t>
        <w:softHyphen/>
        <w:t>êng, ®¹n d</w:t>
        <w:softHyphen/>
        <w:t>îc vµ nh÷ng tµi s¶n kh¸c ®· bÞ c</w:t>
        <w:softHyphen/>
        <w:t>íp ®i. Nghe nãi, thÊt b¹i ®ã ®· cæ vò nh÷ng bé l¹c l©n cËn cÇm vò khÝ. Nh÷ng tin tøc ®¸ng buån ®· ®Õn tai hoµng tö</w:t>
      </w:r>
      <w:r>
        <w:rPr>
          <w:rStyle w:val="FootnoteCharacters"/>
          <w:rStyle w:val="FootnoteAnchor"/>
          <w:sz w:val="22"/>
        </w:rPr>
        <w:footnoteReference w:customMarkFollows="1" w:id="38"/>
        <w:t>1</w:t>
      </w:r>
      <w:r>
        <w:rPr>
          <w:rStyle w:val="FootnoteCharacters"/>
          <w:sz w:val="22"/>
        </w:rPr>
        <w:t>*</w:t>
      </w:r>
      <w:r>
        <w:rPr/>
        <w:t xml:space="preserve"> khi «ng nµy ®ang ë trong vïng nói U-tÕt Xun-tan, vµ «ng ta lËp tøc hµnh qu©n ®Õn Bi-xcra víi mét ®oµn qu©n 3.000 ng</w:t>
        <w:softHyphen/>
        <w:t>êi. ¤ng ta ®Õn n¬i ngµy 18, nh</w:t>
        <w:softHyphen/>
        <w:t>ng quèc v</w:t>
        <w:softHyphen/>
        <w:t>¬ng ®· rêi thµnh phè tr</w:t>
        <w:softHyphen/>
        <w:t>íc ®ã mét ngµy. TiÓu ®oµn bé binh nhÑ Phi ch©u thø ba ngµy 24 ®· rêi C«ng-xt¨ng-tin ®i Bi-xcra ®Ó lËp ®éi qu©n ®ån tró ë ®Êy".</w:t>
      </w:r>
    </w:p>
    <w:p>
      <w:pPr>
        <w:pStyle w:val="Normal"/>
        <w:rPr/>
      </w:pPr>
      <w:r>
        <w:rPr/>
        <w:t>Vµo thø s¸u</w:t>
      </w:r>
      <w:r>
        <w:rPr>
          <w:rStyle w:val="FootnoteCharacters"/>
          <w:rStyle w:val="FootnoteAnchor"/>
          <w:sz w:val="22"/>
        </w:rPr>
        <w:footnoteReference w:customMarkFollows="1" w:id="39"/>
        <w:t>2</w:t>
      </w:r>
      <w:r>
        <w:rPr>
          <w:rStyle w:val="FootnoteCharacters"/>
          <w:sz w:val="22"/>
        </w:rPr>
        <w:t>*</w:t>
      </w:r>
      <w:r>
        <w:rPr/>
        <w:t>, viÖn d©n biÓu víi ®a sè 190 phiÕu thuËn vµ 53 phiÕu chèng biÓu quyÕt t¸n thµnh cÊp 7 500 000 phr¨ng ®Ó trang tr¶i chi phÝ t¨ng lùc l</w:t>
        <w:softHyphen/>
        <w:t>îng qu©n sù hiÖn cã cña Ph¸p ë An-giª-ri (ngoµi 96 000 cßn thªm 15 000); nh</w:t>
        <w:softHyphen/>
        <w:t xml:space="preserve"> vËy, sè lÝnh ë An-giª-ri lªn tíi 111 000 ng</w:t>
        <w:softHyphen/>
        <w:t xml:space="preserve">êi. </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4640"/>
        <w:gridCol w:w="1983"/>
      </w:tblGrid>
      <w:tr>
        <w:trPr/>
        <w:tc>
          <w:tcPr>
            <w:tcW w:w="4640" w:type="dxa"/>
            <w:tcBorders/>
          </w:tcPr>
          <w:p>
            <w:pPr>
              <w:pStyle w:val="Tacnho"/>
              <w:spacing w:lineRule="exact" w:line="280"/>
              <w:ind w:left="3276" w:right="757" w:hanging="0"/>
              <w:rPr>
                <w:i/>
                <w:i/>
                <w:iCs/>
              </w:rPr>
            </w:pPr>
            <w:r>
              <w:rPr>
                <w:i/>
                <w:iCs/>
              </w:rPr>
              <w:t xml:space="preserve">Do Ph.¡ng-ghen viÕt vµo nöa ®Çu th¸ng S¸u 1844 </w:t>
            </w:r>
          </w:p>
          <w:p>
            <w:pPr>
              <w:pStyle w:val="Tacnho"/>
              <w:spacing w:lineRule="exact" w:line="280"/>
              <w:ind w:left="3276" w:right="757" w:hanging="0"/>
              <w:rPr>
                <w:i/>
                <w:i/>
                <w:iCs/>
              </w:rPr>
            </w:pPr>
            <w:r>
              <w:rPr>
                <w:i/>
                <w:iCs/>
              </w:rPr>
              <w:t>§· ®¨ng trªn b¸o "The Northern Star" sè 344, ngµy 15 th¸ng S¸u 1844 víi lêi ghi chó cña ban biªn tËp; "Bµi cña phãng viªn riªng cña b¶n b¸o"</w:t>
            </w:r>
          </w:p>
        </w:tc>
        <w:tc>
          <w:tcPr>
            <w:tcW w:w="1983" w:type="dxa"/>
            <w:tcBorders/>
          </w:tcPr>
          <w:p>
            <w:pPr>
              <w:pStyle w:val="Tacnho"/>
              <w:spacing w:lineRule="exact" w:line="280"/>
              <w:ind w:left="560" w:hanging="0"/>
              <w:rPr>
                <w:i/>
                <w:i/>
                <w:iCs/>
              </w:rPr>
            </w:pPr>
            <w:r>
              <w:rPr>
                <w:i/>
                <w:iCs/>
              </w:rPr>
              <w:t xml:space="preserve">In theo b¶n in trªn b¸o </w:t>
            </w:r>
          </w:p>
          <w:p>
            <w:pPr>
              <w:pStyle w:val="Tacnho"/>
              <w:spacing w:lineRule="exact" w:line="280"/>
              <w:ind w:left="560" w:hanging="0"/>
              <w:rPr>
                <w:i/>
                <w:i/>
                <w:iCs/>
              </w:rPr>
            </w:pPr>
            <w:r>
              <w:rPr>
                <w:i/>
                <w:iCs/>
              </w:rPr>
              <w:t>Nguyªn v¨n lµ tiÕng Anh</w:t>
            </w:r>
          </w:p>
          <w:p>
            <w:pPr>
              <w:pStyle w:val="Tacnho"/>
              <w:spacing w:lineRule="exact" w:line="280"/>
              <w:ind w:left="560" w:hanging="0"/>
              <w:rPr>
                <w:i/>
                <w:i/>
                <w:iCs/>
              </w:rPr>
            </w:pPr>
            <w:r>
              <w:rPr>
                <w:i/>
                <w:iCs/>
              </w:rPr>
              <w:t xml:space="preserve">In b»ng tiÕng Nga lÇn ®Çu  </w:t>
            </w:r>
          </w:p>
          <w:p>
            <w:pPr>
              <w:pStyle w:val="Tacnho"/>
              <w:spacing w:lineRule="exact" w:line="280"/>
              <w:rPr>
                <w:i/>
                <w:i/>
                <w:iCs/>
              </w:rPr>
            </w:pPr>
            <w:r>
              <w:rPr>
                <w:i/>
                <w:iCs/>
              </w:rPr>
            </w:r>
          </w:p>
        </w:tc>
      </w:tr>
    </w:tbl>
    <w:p>
      <w:pPr>
        <w:pStyle w:val="Normal"/>
        <w:rPr/>
      </w:pPr>
      <w:r>
        <w:rPr/>
      </w:r>
    </w:p>
    <w:p>
      <w:pPr>
        <w:pStyle w:val="Tac1"/>
        <w:rPr>
          <w:sz w:val="26"/>
        </w:rPr>
      </w:pPr>
      <w:r>
        <w:br w:type="column"/>
      </w:r>
      <w:r>
        <w:rPr>
          <w:sz w:val="26"/>
        </w:rPr>
        <w:t>Néi chiÕn ë Va-lª</w:t>
      </w:r>
      <w:r>
        <w:rPr>
          <w:sz w:val="26"/>
          <w:vertAlign w:val="superscript"/>
        </w:rPr>
        <w:t>105</w:t>
      </w:r>
    </w:p>
    <w:p>
      <w:pPr>
        <w:pStyle w:val="Normal"/>
        <w:rPr/>
      </w:pPr>
      <w:r>
        <w:rPr/>
        <w:t xml:space="preserve">Thung lòng s«ng R«n tõ nguån cña nã ë ch©n </w:t>
      </w:r>
      <w:r>
        <w:rPr>
          <w:i/>
          <w:iCs/>
        </w:rPr>
        <w:t xml:space="preserve">Nói b¨ng R«n </w:t>
      </w:r>
      <w:r>
        <w:rPr/>
        <w:t xml:space="preserve">®Õn hå Gi¬-ne-v¬ lµ mét trong nh÷ng ®Þa ®iÓm ®Ñp nhÊt trªn thÕ giíi. </w:t>
      </w:r>
      <w:r>
        <w:rPr>
          <w:rFonts w:cs=".VnCentury SchoolbookH" w:ascii=".VnCentury SchoolbookH" w:hAnsi=".VnCentury SchoolbookH"/>
        </w:rPr>
        <w:t>ë</w:t>
      </w:r>
      <w:r>
        <w:rPr/>
        <w:t xml:space="preserve"> hai bªn cã nh÷ng ngän nói cao nhÊt ch©u ¢u - hai d·y nói trïng ®iÖp cao trung b×nh 12 000 phót, quanh n¨m tuyÕt phñ, ®ã lµ nguån n</w:t>
        <w:softHyphen/>
        <w:t>íc cña v« vµn khe suèi ®æ xuèng s«ng R«n vµ t</w:t>
        <w:softHyphen/>
        <w:t xml:space="preserve">íi cho nh÷ng ®ång cá vµ ®ång ruéng cña thung lòng. </w:t>
      </w:r>
      <w:r>
        <w:rPr>
          <w:rFonts w:cs=".VnCentury SchoolbookH" w:ascii=".VnCentury SchoolbookH" w:hAnsi=".VnCentury SchoolbookH"/>
        </w:rPr>
        <w:t>ë</w:t>
      </w:r>
      <w:r>
        <w:rPr/>
        <w:t xml:space="preserve"> ®©y, c¸ch khu vùc mïa ®«ng vÜnh cöu mÊy giê ®i bé, cã c©y dÎ vµ giµn nho mäc lªn d</w:t>
        <w:softHyphen/>
        <w:t>íi mÆt trêi táa nhiÖt mét c¸ch hµo phãng y nh</w:t>
        <w:softHyphen/>
        <w:t xml:space="preserve"> ë c¸c thung lòng vÜnh viÔn xanh t</w:t>
        <w:softHyphen/>
        <w:t>¬i cña vïng L«m-b¸c-®i. Thung lòng nµy gäi lµ Va-lª vµ d©n c</w:t>
        <w:softHyphen/>
        <w:t xml:space="preserve"> mét phÇn lµ ng</w:t>
        <w:softHyphen/>
        <w:t>êi §øc, mét phÇn lµ ng</w:t>
        <w:softHyphen/>
        <w:t>êi Ph¸p. Ng</w:t>
        <w:softHyphen/>
        <w:t>êi §øc ®Õn xø së nµy tõ ®«ng - b¾c, chiÕm phÇn cao h¬n vµ nói non cña thung lòng, n¬i mµ ®Þa h×nh kh«ng thÝch hîp cho nghÒ trång trät, nh</w:t>
        <w:softHyphen/>
        <w:t xml:space="preserve">ng thÝch hîp tuyÖt vêi cho viÖc ch¨n nu«i gia </w:t>
      </w:r>
      <w:r>
        <w:rPr>
          <w:spacing w:val="-2"/>
        </w:rPr>
        <w:t>sóc; do ®ã bé phËn d©n c</w:t>
        <w:softHyphen/>
        <w:t xml:space="preserve"> nµy ®Õn nay vÉn cßn hÇu nh</w:t>
        <w:softHyphen/>
        <w:t xml:space="preserve"> ë tr¹ng th¸i tù nhiªn nh</w:t>
        <w:softHyphen/>
        <w:t xml:space="preserve"> tæ tiªn hä khi ®Õn sèng ë vïng Th</w:t>
        <w:softHyphen/>
        <w:t>îng Va-lª. Häc vÊn chÝnh trÞ vµ t«n gi¸o hoµn toµn n»m trong tay mét sè Ýt gia ®×nh quý téc vµ giíi t¨ng l÷, tÊt nhiªn hä lµm tÊt c¶ nh÷ng g× cã thÓ lµm ®</w:t>
        <w:softHyphen/>
        <w:t>îc ®Ó gi÷ d©n chóng trong vßng dèt n¸t vµ mª tÝn. Ng</w:t>
        <w:softHyphen/>
        <w:t>êi Ph¸p, tr¸i l¹i, ®· ®Þnh c</w:t>
        <w:softHyphen/>
        <w:t xml:space="preserve"> ë vïng H¹ Va-lª, n¬i mµ thung lòng réng </w:t>
      </w:r>
      <w:r>
        <w:rPr>
          <w:spacing w:val="-4"/>
        </w:rPr>
        <w:t>h¬n, cho phÐp lµm nghÒ n«ng vµ ph¸t triÓn nh÷ng nghÒ kh¸c. Ng</w:t>
        <w:softHyphen/>
        <w:t>êi Ph¸p ®· lËp nh÷ng thµnh phè ®¸ng kÓ nhÊt cña Va-lª, hä cã häc thøc vµ v¨n minh vµ do chç hä ë s¸t hå vµ bang cÊp tiÕn V«, hä g¾n víi thÕ giíi bªn ngoµi vµ cã kh¶ n¨ng cïng nhÞp b</w:t>
        <w:softHyphen/>
        <w:t>íc víi sù ph¸t triÓn t</w:t>
        <w:softHyphen/>
        <w:t xml:space="preserve"> t</w:t>
        <w:softHyphen/>
        <w:t>ëng cña nh÷ng ng</w:t>
        <w:softHyphen/>
        <w:t>êi l¸ng giÒng cña m×nh. ThÕ nh</w:t>
        <w:softHyphen/>
        <w:t>ng nh÷ng ng</w:t>
        <w:softHyphen/>
        <w:t>êi d©n miÒn nói th« lç cña vïng Th</w:t>
        <w:softHyphen/>
        <w:t>îng Va-lª - t«i kh«ng biÕt c¸ch ®©y bao nhiªu thÕ kû - ®· khuÊt phôc vïng H¹</w:t>
      </w:r>
      <w:r>
        <w:rPr/>
        <w:t xml:space="preserve"> Va-lª cña ng</w:t>
        <w:softHyphen/>
        <w:t>êi Ph¸p, vµ ®· tiÕp tôc coi bé phËn Êy cña ®Êt n</w:t>
        <w:softHyphen/>
        <w:t>íc lµ mét tØnh chiÕm ®</w:t>
        <w:softHyphen/>
        <w:t>îc, hoµn toµn kh«ng ®Ó cho d©n vïng Êy tham gia viÖc qu¶n lý.</w:t>
      </w:r>
    </w:p>
    <w:p>
      <w:pPr>
        <w:pStyle w:val="Normal"/>
        <w:rPr/>
      </w:pPr>
      <w:r>
        <w:rPr/>
        <w:t>N¨m 1798, khi ng</w:t>
        <w:softHyphen/>
        <w:t>êi Ph¸p lËt ®æ hÖ thèng quý téc cò cña chÕ ®é chuyªn chÕ quý téc thµnh thÞ Thôy SÜ, th× vïng H¹ Va-lª ®</w:t>
        <w:softHyphen/>
        <w:t>îc tham gia vµo viÖc qu¶n lý, nh</w:t>
        <w:softHyphen/>
        <w:t>ng kh«ng ë møc ®é ®Çy ®ñ nh</w:t>
        <w:softHyphen/>
        <w:t xml:space="preserve"> hä cã quyÒn h</w:t>
        <w:softHyphen/>
        <w:t>ëng. N¨m 1830, khi ®¶ng d©n chñ th¾ng thÕ ë toµn Thôy SÜ, hiÕn ph¸p ®· ®</w:t>
        <w:softHyphen/>
        <w:t>îc thay ®æi trªn c¬ së c¸c nguyªn t¾c c«ng b»ng vµ d©n chñ. Nh</w:t>
        <w:softHyphen/>
        <w:t>ng nh÷ng ng</w:t>
        <w:softHyphen/>
        <w:t>êi ch¨n nu«i Th</w:t>
        <w:softHyphen/>
        <w:t>îng Va-lª bÞ nhµ thê n« dÞch vµ nh÷ng thÇy tu ®Çy quyÒn lùc thèng trÞ hä tõ bÊy giê ®· t×m c¸ch ®Êu tranh ®Ó ®¹t ®</w:t>
        <w:softHyphen/>
        <w:t>îc sù thay ®æi cã lîi cho chÕ ®é bÊt c«ng cò. §Ó phßng vÖ chèng l¹i nh÷ng m</w:t>
        <w:softHyphen/>
        <w:t xml:space="preserve">u toan Êy, ®¶ng cÊp tiÕn ®· cïng c¸c phÇn tö cÊp tiÕn ë bang V« thµnh lËp mét hiÖp héi lÊy tªn lµ "Thôy SÜ trÎ" - </w:t>
      </w:r>
      <w:r>
        <w:rPr>
          <w:i/>
          <w:iCs/>
        </w:rPr>
        <w:t>"La Jeune Suisse"</w:t>
      </w:r>
      <w:r>
        <w:rPr>
          <w:vertAlign w:val="superscript"/>
        </w:rPr>
        <w:t>106</w:t>
      </w:r>
      <w:r>
        <w:rPr/>
        <w:t>. C¸c thµnh viªn cña hiÖp héi nµy bÞ giíi t¨ng l÷ c«ng kÝch vµ vu khèng hÕt søc kÞch liÖt vµ th</w:t>
        <w:softHyphen/>
        <w:t>êng bÞ buéc téi lµ v« thÇn - lêi buéc téi mµ ë ch©u ¢u cã thÓ g©y ra tiÕng c</w:t>
        <w:softHyphen/>
        <w:t xml:space="preserve">êi h¬n lµ sù khñng khiÕp. N¨m 1840 ®· x¶y ra vô c«ng kÝch ®Çu tiªn chèng héi "Thôy SÜ trÎ", </w:t>
      </w:r>
      <w:r>
        <w:rPr>
          <w:spacing w:val="2"/>
        </w:rPr>
        <w:t>nh</w:t>
        <w:softHyphen/>
        <w:t>ng do vÊp ph¶i nh÷ng lùc l</w:t>
        <w:softHyphen/>
        <w:t>îng d©n chñ ®</w:t>
        <w:softHyphen/>
        <w:t>îc chuÈn bÞ tèt, nh÷ng n¹n nh©n Êy cña sù dèt n¸t vµ mª tÝn ®· rót lui vÒ nh÷ng vïng ®Ìo nói hiÓm trë ®Ó vµo th¸ng Ba 1844 ho¹t ®éng trë l¹i. LÇn nµy hä ®¸nh bÊt ngê ph¸i cÊp tiÕn, lîi dông sù ph¶n øng chung cã lîi cho c¸c nguyªn t¾c b¶o thñ, còng nh</w:t>
        <w:softHyphen/>
        <w:t xml:space="preserve"> lîi dông viÖc bang thñ phñ Luy-xÐc-n¬ (n¬i ®ãng trô së cña chÝnh phñ liªn bang) lµ mét bang b¶o thñ, §¶ng d©n chñ ë Va-lª t¹m thêi bÞ thÊt b¹i. CÇn cã sù can thiÖp cña chÝnh phñ liªn bang; t</w:t>
        <w:softHyphen/>
        <w:t xml:space="preserve">¬ng lai sÏ cho thÊy nh÷ng linh môc ®· ®i theo vµ l·nh ®¹o ®éi qu©n </w:t>
        <w:br/>
        <w:t>b¶o thñ, sÏ rót ®</w:t>
        <w:softHyphen/>
        <w:t>îc mèi lîi nµo tõ th¾ng lîi ®ã. Nh</w:t>
        <w:softHyphen/>
        <w:t>ng trong bÊt cø t×nh huèng nµo, ngay c¶ b©y giê hä còng hoµn toµn kh«ng cã c¬ may kh«i phôc c¸i g× ®ã gièng nh</w:t>
        <w:softHyphen/>
        <w:t xml:space="preserve"> hÖ thèng cò hoÆc b¾t </w:t>
        <w:br/>
        <w:t>H¹ Va-lª vµ nh÷ng ng</w:t>
        <w:softHyphen/>
        <w:t>êi d©n c</w:t>
        <w:softHyphen/>
        <w:t>¬ng nghÞ cña nã ph¶i khuÊt</w:t>
      </w:r>
      <w:r>
        <w:rPr/>
        <w:t xml:space="preserve"> phôc. Qua Ýt n¨m hoÆc thËm chÝ Ýt th¸ng n÷a, ®¶ng d©n chñ sÏ l¹i th¾ng thÕ.</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4360"/>
        <w:gridCol w:w="2263"/>
      </w:tblGrid>
      <w:tr>
        <w:trPr/>
        <w:tc>
          <w:tcPr>
            <w:tcW w:w="4360" w:type="dxa"/>
            <w:tcBorders/>
          </w:tcPr>
          <w:p>
            <w:pPr>
              <w:pStyle w:val="Tacnho"/>
              <w:spacing w:lineRule="exact" w:line="260"/>
              <w:ind w:left="3276" w:right="455" w:hanging="0"/>
              <w:rPr>
                <w:i/>
                <w:i/>
                <w:iCs/>
              </w:rPr>
            </w:pPr>
            <w:r>
              <w:rPr>
                <w:i/>
                <w:iCs/>
              </w:rPr>
              <w:t xml:space="preserve">Do Ph.¡ng-ghen viÕt vµo nöa ®Çu th¸ng S¸u 1844 </w:t>
            </w:r>
          </w:p>
          <w:p>
            <w:pPr>
              <w:pStyle w:val="Tacnho"/>
              <w:spacing w:lineRule="exact" w:line="260"/>
              <w:ind w:left="3276" w:right="455" w:hanging="0"/>
              <w:rPr>
                <w:i/>
                <w:i/>
                <w:iCs/>
              </w:rPr>
            </w:pPr>
            <w:r>
              <w:rPr>
                <w:i/>
                <w:iCs/>
              </w:rPr>
              <w:t>§· ®¨ng trªn b¸o "The Northern Star"sè 344, ngµy 15 th¸ng S¸u 1844 víi lêi ghi chó cña ban biªn tËp: "Bµi cña phãng viªn riªng cña b¶n b¸o"</w:t>
            </w:r>
          </w:p>
        </w:tc>
        <w:tc>
          <w:tcPr>
            <w:tcW w:w="2263" w:type="dxa"/>
            <w:tcBorders/>
          </w:tcPr>
          <w:p>
            <w:pPr>
              <w:pStyle w:val="Tacnho"/>
              <w:spacing w:lineRule="exact" w:line="260"/>
              <w:ind w:left="517" w:hanging="0"/>
              <w:rPr>
                <w:i/>
                <w:i/>
                <w:iCs/>
              </w:rPr>
            </w:pPr>
            <w:r>
              <w:rPr>
                <w:i/>
                <w:iCs/>
              </w:rPr>
              <w:t xml:space="preserve">In theo b¶n in trªn b¸o </w:t>
            </w:r>
          </w:p>
          <w:p>
            <w:pPr>
              <w:pStyle w:val="Tacnho"/>
              <w:spacing w:lineRule="exact" w:line="260"/>
              <w:ind w:left="517" w:hanging="0"/>
              <w:rPr>
                <w:i/>
                <w:i/>
                <w:iCs/>
              </w:rPr>
            </w:pPr>
            <w:r>
              <w:rPr>
                <w:i/>
                <w:iCs/>
              </w:rPr>
              <w:t>Nguyªn v¨n lµ tiÕng Anh</w:t>
            </w:r>
          </w:p>
          <w:p>
            <w:pPr>
              <w:pStyle w:val="Tacnho"/>
              <w:spacing w:lineRule="exact" w:line="260"/>
              <w:ind w:left="517" w:hanging="0"/>
              <w:rPr>
                <w:i/>
                <w:i/>
                <w:iCs/>
              </w:rPr>
            </w:pPr>
            <w:r>
              <w:rPr>
                <w:i/>
                <w:iCs/>
              </w:rPr>
              <w:t>In b»ng tiÕng Nga lÇn ®Çu</w:t>
            </w:r>
          </w:p>
          <w:p>
            <w:pPr>
              <w:pStyle w:val="Tacnho"/>
              <w:spacing w:lineRule="exact" w:line="260"/>
              <w:ind w:left="517" w:hanging="0"/>
              <w:rPr>
                <w:i/>
                <w:i/>
                <w:iCs/>
              </w:rPr>
            </w:pPr>
            <w:r>
              <w:rPr>
                <w:i/>
                <w:iCs/>
              </w:rPr>
              <w:t xml:space="preserve">trong t¹p chÝ "Nh÷ng vÊn ®Ò lÞch sö §¶ng Céng s¶n Liªn X«" sè 11, 1970 </w:t>
            </w:r>
          </w:p>
        </w:tc>
      </w:tr>
    </w:tbl>
    <w:p>
      <w:pPr>
        <w:pStyle w:val="Normal"/>
        <w:rPr/>
      </w:pPr>
      <w:r>
        <w:rPr/>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r>
    </w:p>
    <w:p>
      <w:pPr>
        <w:pStyle w:val="Tac1"/>
        <w:rPr>
          <w:sz w:val="26"/>
        </w:rPr>
      </w:pPr>
      <w:r>
        <w:rPr>
          <w:sz w:val="26"/>
        </w:rPr>
        <w:t xml:space="preserve">*Tin tøc tõ Phæ. - nh÷ng lµn sãng </w:t>
        <w:br/>
        <w:t>®Êu tranh ë Xi-lª-di</w:t>
      </w:r>
      <w:r>
        <w:rPr>
          <w:sz w:val="26"/>
          <w:vertAlign w:val="superscript"/>
        </w:rPr>
        <w:t>107</w:t>
      </w:r>
    </w:p>
    <w:p>
      <w:pPr>
        <w:pStyle w:val="Normal"/>
        <w:spacing w:lineRule="exact" w:line="290"/>
        <w:rPr/>
      </w:pPr>
      <w:r>
        <w:rPr>
          <w:spacing w:val="2"/>
        </w:rPr>
        <w:t>Nh©n d©n ®· giµnh ®</w:t>
        <w:softHyphen/>
        <w:t>îc th¾ng lîi lín; b»ng sù kh¸ng cù kiªn c</w:t>
        <w:softHyphen/>
        <w:t>êng vµ bÒn bØ cña m×nh, hä ®· b¾t vua</w:t>
      </w:r>
      <w:r>
        <w:rPr>
          <w:rStyle w:val="FootnoteCharacters"/>
          <w:rStyle w:val="FootnoteAnchor"/>
          <w:spacing w:val="2"/>
          <w:sz w:val="22"/>
        </w:rPr>
        <w:footnoteReference w:customMarkFollows="1" w:id="40"/>
        <w:t>1</w:t>
      </w:r>
      <w:r>
        <w:rPr>
          <w:rStyle w:val="FootnoteCharacters"/>
          <w:spacing w:val="2"/>
          <w:sz w:val="22"/>
        </w:rPr>
        <w:t>*</w:t>
      </w:r>
      <w:r>
        <w:rPr>
          <w:spacing w:val="2"/>
        </w:rPr>
        <w:t xml:space="preserve"> tõ bá ®øa con yªu dÊu cña «ng ta lµ dù th¶o ®¹o luËt míi vÒ ly h«n. §¹o luËt hiÖn hµnh trong lÜnh vùc nµy rÊt dÔ d·i vµ tÊt nhiªn «ng vua C¬ §èc gi¸o kh«ng bao giê thÝch nã c¶. Tõ khi lªn ng«i, «ng ta nãng lßng muèn söa ®æi ®¹o luËt Êy, chØ cho phÐp ly h«n trong nh÷ng tr</w:t>
        <w:softHyphen/>
        <w:t>êng hîp rÊt h·n h÷u. CÇn cñng cè, trong chõng mùc cã thÓ, tÝnh chÊt thÇn th¸nh cña c¸c quan hÖ h«n nh©n vµ ®em l¹i cho c¸c linh môc thªm mét cí n÷a ®Ó can thiÖp vµo c«ng viÖc gia ®×nh cña ng</w:t>
        <w:softHyphen/>
        <w:t>êi kh¸c. Song, lý trÝ cña d©n téc næi dËy chèng l¹i mét ®¹o luËt nh</w:t>
        <w:softHyphen/>
        <w:t xml:space="preserve"> vËy; b¸o chÝ chèng l¹i nã, vµ khi mét tê b¸o d©n chñ</w:t>
      </w:r>
      <w:r>
        <w:rPr>
          <w:rStyle w:val="FootnoteCharacters"/>
          <w:rStyle w:val="FootnoteAnchor"/>
          <w:spacing w:val="2"/>
          <w:sz w:val="22"/>
        </w:rPr>
        <w:footnoteReference w:customMarkFollows="1" w:id="41"/>
        <w:t>2</w:t>
      </w:r>
      <w:r>
        <w:rPr>
          <w:rStyle w:val="FootnoteCharacters"/>
          <w:spacing w:val="2"/>
          <w:sz w:val="22"/>
        </w:rPr>
        <w:t>*</w:t>
      </w:r>
      <w:r>
        <w:rPr>
          <w:spacing w:val="2"/>
        </w:rPr>
        <w:t xml:space="preserve"> cã ®</w:t>
        <w:softHyphen/>
        <w:t>îc vµ c«ng bè phÇn trÝch b¶n gèc dù luËt th× kh¾p tÊt c¶ mäi miÒn cña ®Êt n</w:t>
        <w:softHyphen/>
        <w:t>íc næi lªn sù ph¶n kh¸ng réng kh¾p chèng l¹i dù luËt ®ã</w:t>
      </w:r>
      <w:r>
        <w:rPr>
          <w:spacing w:val="2"/>
          <w:vertAlign w:val="superscript"/>
        </w:rPr>
        <w:t>108</w:t>
      </w:r>
      <w:r>
        <w:rPr>
          <w:spacing w:val="2"/>
        </w:rPr>
        <w:t>. ThÕ nh</w:t>
        <w:softHyphen/>
        <w:t xml:space="preserve">ng nhµ vua kiªn tr× ý ®Þnh cña </w:t>
      </w:r>
      <w:r>
        <w:rPr>
          <w:spacing w:val="-2"/>
        </w:rPr>
        <w:t>m×nh. B¶n dù luËt ®</w:t>
        <w:softHyphen/>
        <w:t>îc tr×nh ra ViÖn c¬ mËt nh»m môc ®Ých so¹n th¶o nã cho c¸c héi ®ång hµng tØnh</w:t>
      </w:r>
      <w:r>
        <w:rPr>
          <w:spacing w:val="-2"/>
          <w:vertAlign w:val="superscript"/>
        </w:rPr>
        <w:t>109</w:t>
      </w:r>
      <w:r>
        <w:rPr>
          <w:spacing w:val="-2"/>
        </w:rPr>
        <w:t>, c¨n cø theo hiÕn ph¸p Phæ th× cÇn ph¶i cã kiÕn nghÞ cña c¸c héi ®ång nµy. Khã</w:t>
      </w:r>
      <w:r>
        <w:rPr>
          <w:spacing w:val="2"/>
        </w:rPr>
        <w:t xml:space="preserve"> nãi ®</w:t>
        <w:softHyphen/>
        <w:t>îc liÖu b¶n dù luËt ®· gÆp ph¶i sù chèng ®èi m¹nh mÏ ngay trong ViÖn c¬ mËt hay kh«ng, hay lµ nhµ vua ®· thÊy râ r»ng biÖn ph¸p nh</w:t>
        <w:softHyphen/>
        <w:t xml:space="preserve"> vËy sÏ kh«ng ®</w:t>
        <w:softHyphen/>
        <w:t>îc c¸c héi ®ång hµng tØnh t¸n thµnh; nh</w:t>
        <w:softHyphen/>
        <w:t>ng chØ riªng viÖc ViÖn c¬ mËt ®· nhËn ®</w:t>
        <w:softHyphen/>
        <w:t>îc chØ dô cña nhµ vua ngµy 11</w:t>
      </w:r>
      <w:r>
        <w:rPr/>
        <w:t xml:space="preserve"> th¸ng nµy - theo ®ã b¶n dù luËt ®· ®</w:t>
        <w:softHyphen/>
        <w:t>îc thu håi trë l¹i - ng</w:t>
        <w:softHyphen/>
        <w:t>êi ta ®· hoµn toµn kh</w:t>
        <w:softHyphen/>
        <w:t xml:space="preserve">íc tõ c¸c nguyªn t¾c cña nã vµ tuyªn </w:t>
        <w:br/>
      </w:r>
      <w:r>
        <w:rPr>
          <w:spacing w:val="4"/>
        </w:rPr>
        <w:t>bè r»ng nhµ vua sÏ tho¶ m·n víi viÖc thay ®æi mét sè thñ tôc cña ®¹o luËt hiÖn hµnh, - còng ®· ®ñ råi. Th¾ng lîi hÕt søc quan träng Êy cña phe ®èi lËp ¾t ph¶i cñng cè phe nh©n d©n vµ sÏ ®</w:t>
        <w:softHyphen/>
        <w:t>îc lín tiÕng t¸n thµnh ë mçi th«n lµng vµ v</w:t>
        <w:softHyphen/>
        <w:t>¬ng quèc. Nã sÏ cho nh©n d©n thÊy r»ng nh©n d©n cã søc m¹nh vµ nhê ®oµn kÕt l¹i, hä cã thÓ lµm thÊt b¹i bÊt kú ®¹o luËt nµo kh«ng hîp lßng d©n; h¬n n÷a, nã sÏ cho thÊy r»ng ngay c¶ b»ng c¸ch ®¬n thuÇn biÓu d</w:t>
        <w:softHyphen/>
        <w:t>¬ng søc m¹nh cña m×nh, nh©n d©n cã thÓ lµm cho chÝnh phñ sî h·i vµ b¾t chÝnh phñ lµm tÊt c¶ nh÷ng g× nh©n d©n muèn.</w:t>
      </w:r>
    </w:p>
    <w:p>
      <w:pPr>
        <w:pStyle w:val="Normal"/>
        <w:rPr/>
      </w:pPr>
      <w:r>
        <w:rPr>
          <w:rFonts w:cs=".VnCentury SchoolbookH" w:ascii=".VnCentury SchoolbookH" w:hAnsi=".VnCentury SchoolbookH"/>
        </w:rPr>
        <w:t>ë</w:t>
      </w:r>
      <w:r>
        <w:rPr/>
        <w:t xml:space="preserve"> khu c«ng nghiÖp Xi-lª-di ®· x¶y ra nh÷ng lµn sãng ®Êu tranh hÕt søc nghiªm träng</w:t>
      </w:r>
      <w:r>
        <w:rPr>
          <w:rStyle w:val="FootnoteCharacters"/>
          <w:rStyle w:val="FootnoteAnchor"/>
          <w:sz w:val="22"/>
        </w:rPr>
        <w:footnoteReference w:customMarkFollows="1" w:id="42"/>
        <w:t>1</w:t>
      </w:r>
      <w:r>
        <w:rPr>
          <w:rStyle w:val="FootnoteCharacters"/>
          <w:sz w:val="22"/>
        </w:rPr>
        <w:t>*</w:t>
      </w:r>
      <w:r>
        <w:rPr/>
        <w:t>; d©n c</w:t>
        <w:softHyphen/>
        <w:t xml:space="preserve"> c«ng nh©n ë khu nµy hoµn toµn phô thuéc vµo viÖc s¶n xuÊt v¶i lanh vµ chÞu thiÕu thèn nÆng nÒ, v× hä kh«ng chÞu næi sù c¹nh tranh cña hµng ho¸ do c«ng nghiÖp c¬ khÝ n</w:t>
        <w:softHyphen/>
        <w:t>íc Anh s¶n xuÊt ra, vµ Ýt l©u nay ®· ë vµo t×nh thÕ gièng nh</w:t>
        <w:softHyphen/>
        <w:t xml:space="preserve"> t×nh thÕ cña thî dÖt thñ c«ng Anh. BÞ ®Ì nÆng d</w:t>
        <w:softHyphen/>
        <w:t>íi ¸ch cña c¹nh tranh, cña s¶n xuÊt c¬ khÝ vµ cña c¸c nhµ doanh nghiÖp tham lam, c«ng nh©n rèt cuéc ®· ph¸t ®éng cuéc khëi nghÜa ë Pª-tÐc-xvan-®au (Xª-lª-di), ®· ph¸ huû ng«i nhµ cña mét chñ xÝ nghiÖp vµ chØ bÞ gi¶i t¸n khi qu©n ®éi ®</w:t>
        <w:softHyphen/>
        <w:t xml:space="preserve">îc ph¸i tíi. </w:t>
      </w:r>
      <w:r>
        <w:rPr>
          <w:rFonts w:cs=".VnCentury SchoolbookH" w:ascii=".VnCentury SchoolbookH" w:hAnsi=".VnCentury SchoolbookH"/>
        </w:rPr>
        <w:t>ë</w:t>
      </w:r>
      <w:r>
        <w:rPr/>
        <w:t xml:space="preserve"> Lan-ghen-bi-lau ®· x¶y ra nh÷ng lµn sãng ®Êu tranh cã tÝnh chÊt y nh</w:t>
        <w:softHyphen/>
        <w:t xml:space="preserve"> vËy; qu©n ®éi ®· bÞ d©n chóng ®Èy lïi vµ chØ khi nhËn ®</w:t>
        <w:softHyphen/>
        <w:t>îc viÖn binh vµ næ sóng b¾n vµo nh÷ng ng</w:t>
        <w:softHyphen/>
        <w:t>êi khëi nghÜa lµm mÊy ng</w:t>
        <w:softHyphen/>
        <w:t>êi thiÖt m¹ng, th× qu©n ®éi míi cã thÓ kh«i phôc ®</w:t>
        <w:softHyphen/>
        <w:t xml:space="preserve">îc trËt tù. </w:t>
      </w:r>
      <w:r>
        <w:rPr>
          <w:rFonts w:cs=".VnCentury SchoolbookH" w:ascii=".VnCentury SchoolbookH" w:hAnsi=".VnCentury SchoolbookH"/>
        </w:rPr>
        <w:t>ë</w:t>
      </w:r>
      <w:r>
        <w:rPr/>
        <w:t xml:space="preserve"> nh÷ng khu kh¸c ®· diÔn ra nh÷ng cuéc héi nghÞ rÇm ré, ngay c¶ ë thñ phñ cña tØnh (Bre-xlau</w:t>
      </w:r>
      <w:r>
        <w:rPr>
          <w:rStyle w:val="FootnoteCharacters"/>
          <w:rStyle w:val="FootnoteAnchor"/>
          <w:sz w:val="22"/>
        </w:rPr>
        <w:footnoteReference w:customMarkFollows="1" w:id="43"/>
        <w:t>2</w:t>
      </w:r>
      <w:r>
        <w:rPr>
          <w:rStyle w:val="FootnoteCharacters"/>
          <w:sz w:val="22"/>
        </w:rPr>
        <w:t>*</w:t>
      </w:r>
      <w:r>
        <w:rPr/>
        <w:t>) sù yªn tÜnh còng ®· bÞ vi ph¹m.</w:t>
      </w:r>
    </w:p>
    <w:p>
      <w:pPr>
        <w:pStyle w:val="Normal"/>
        <w:rPr/>
      </w:pPr>
      <w:r>
        <w:rPr/>
        <w:t>Nh</w:t>
        <w:softHyphen/>
        <w:t xml:space="preserve"> vËy, râ rµng lµ hËu qu¶ cña hÖ thèng c«ng x</w:t>
        <w:softHyphen/>
        <w:t xml:space="preserve">ëng, cña </w:t>
        <w:br/>
        <w:t xml:space="preserve">sù tiÕn bé cña kü thuËt c¬ khÝ v.v. ®èi víi giai cÊp c«ng nh©n </w:t>
        <w:br/>
        <w:t>trªn lôc ®Þa th× còng hoµn toµn gièng nh</w:t>
        <w:softHyphen/>
        <w:t xml:space="preserve"> nh÷ng hËu qu¶ ë n</w:t>
        <w:softHyphen/>
        <w:t>íc Anh: sù ¸p bøc vµ lao ®éng kiÖt søc ®èi víi ®a sè, sù giµu cã vµ h¹nh phóc Êm no ®èi víi mét sè Ýt ng</w:t>
        <w:softHyphen/>
        <w:t>êi; t©m tr¹ng kh«ng tin vµo ngµy mai, sù bÊt b×nh vµ sù phÉn né x¶y ra trªn c¸c vïng gß ®åi Xi-lª-di y hÖt nh</w:t>
        <w:softHyphen/>
        <w:t xml:space="preserve"> ë c¸c thµnh phè chËt nÝch ng</w:t>
        <w:softHyphen/>
        <w:t>êi cña Lan-kª-sia vµ I-oãc-sia vËy</w:t>
      </w:r>
      <w:r>
        <w:rPr>
          <w:vertAlign w:val="superscript"/>
        </w:rPr>
        <w:t>110</w:t>
      </w:r>
      <w:r>
        <w:rPr/>
        <w:t>.</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4682"/>
        <w:gridCol w:w="1941"/>
      </w:tblGrid>
      <w:tr>
        <w:trPr/>
        <w:tc>
          <w:tcPr>
            <w:tcW w:w="4682" w:type="dxa"/>
            <w:tcBorders/>
          </w:tcPr>
          <w:p>
            <w:pPr>
              <w:pStyle w:val="Tacnho"/>
              <w:spacing w:lineRule="exact" w:line="280"/>
              <w:ind w:left="3276" w:right="861" w:hanging="0"/>
              <w:rPr>
                <w:i/>
                <w:i/>
                <w:iCs/>
              </w:rPr>
            </w:pPr>
            <w:r>
              <w:rPr>
                <w:i/>
                <w:iCs/>
              </w:rPr>
              <w:t xml:space="preserve">Do Ph.¡ng-ghen viÕt vµo gi÷a th¸ng S¸u 1844 </w:t>
            </w:r>
          </w:p>
          <w:p>
            <w:pPr>
              <w:pStyle w:val="Tacnho"/>
              <w:spacing w:lineRule="exact" w:line="280"/>
              <w:ind w:left="3276" w:right="861" w:hanging="0"/>
              <w:rPr>
                <w:i/>
                <w:i/>
                <w:iCs/>
              </w:rPr>
            </w:pPr>
            <w:r>
              <w:rPr>
                <w:i/>
                <w:iCs/>
              </w:rPr>
              <w:t>§· ®¨ng trªn b¸o "The Northern Star" sè 346, ngµy 29 th¸ng S¸u 1844</w:t>
            </w:r>
          </w:p>
          <w:p>
            <w:pPr>
              <w:pStyle w:val="Tacnho"/>
              <w:spacing w:lineRule="exact" w:line="280"/>
              <w:ind w:left="3276" w:right="861" w:hanging="0"/>
              <w:rPr>
                <w:i/>
                <w:i/>
                <w:iCs/>
              </w:rPr>
            </w:pPr>
            <w:r>
              <w:rPr>
                <w:i/>
                <w:iCs/>
              </w:rPr>
              <w:t>víi lêi ghi chó cña ban biªn tËp: "Bµi cña phãng viªn riªng cña b¶n b¸o"</w:t>
            </w:r>
          </w:p>
        </w:tc>
        <w:tc>
          <w:tcPr>
            <w:tcW w:w="1941" w:type="dxa"/>
            <w:tcBorders/>
          </w:tcPr>
          <w:p>
            <w:pPr>
              <w:pStyle w:val="Tacnho"/>
              <w:spacing w:lineRule="exact" w:line="280"/>
              <w:ind w:left="373" w:hanging="0"/>
              <w:rPr>
                <w:i/>
                <w:i/>
                <w:iCs/>
              </w:rPr>
            </w:pPr>
            <w:r>
              <w:rPr>
                <w:i/>
                <w:iCs/>
              </w:rPr>
              <w:t>In theo b¶n in trªn b¸o</w:t>
            </w:r>
          </w:p>
          <w:p>
            <w:pPr>
              <w:pStyle w:val="Tacnho"/>
              <w:spacing w:lineRule="exact" w:line="280"/>
              <w:ind w:left="373" w:hanging="0"/>
              <w:rPr>
                <w:i/>
                <w:i/>
                <w:iCs/>
              </w:rPr>
            </w:pPr>
            <w:r>
              <w:rPr>
                <w:i/>
                <w:iCs/>
              </w:rPr>
              <w:t>Nguyªn v¨n lµ tiÕng Anh</w:t>
            </w:r>
          </w:p>
          <w:p>
            <w:pPr>
              <w:pStyle w:val="Tacnho"/>
              <w:spacing w:lineRule="exact" w:line="280"/>
              <w:ind w:left="373" w:hanging="0"/>
              <w:rPr>
                <w:i/>
                <w:i/>
                <w:iCs/>
              </w:rPr>
            </w:pPr>
            <w:r>
              <w:rPr>
                <w:i/>
                <w:iCs/>
              </w:rPr>
              <w:t xml:space="preserve">In b»ng tiÕng Nga lÇn ®Çu trong t¹p chÝ "Nh÷ng vÊn ®Ò lÞch sö §¶ng Céng s¶n Liªn X«" sè 11, 1970 </w:t>
            </w:r>
          </w:p>
        </w:tc>
      </w:tr>
    </w:tbl>
    <w:p>
      <w:pPr>
        <w:pStyle w:val="Normal"/>
        <w:rPr/>
      </w:pPr>
      <w:r>
        <w:rPr/>
      </w:r>
    </w:p>
    <w:p>
      <w:pPr>
        <w:pStyle w:val="Normal"/>
        <w:rPr/>
      </w:pPr>
      <w:r>
        <w:rPr/>
      </w:r>
    </w:p>
    <w:p>
      <w:pPr>
        <w:pStyle w:val="Tac1"/>
        <w:rPr>
          <w:sz w:val="26"/>
        </w:rPr>
      </w:pPr>
      <w:r>
        <w:br w:type="column"/>
      </w:r>
      <w:r>
        <w:rPr>
          <w:sz w:val="26"/>
        </w:rPr>
        <w:t>Nh÷ng chi tiÕt tiÕp theo vÒ lµn sãng</w:t>
        <w:br/>
        <w:t>®Êu tranh ë Xi-lª-di</w:t>
      </w:r>
      <w:r>
        <w:rPr>
          <w:sz w:val="26"/>
          <w:vertAlign w:val="superscript"/>
        </w:rPr>
        <w:t>111</w:t>
      </w:r>
    </w:p>
    <w:p>
      <w:pPr>
        <w:pStyle w:val="Normal"/>
        <w:spacing w:lineRule="exact" w:line="290"/>
        <w:rPr/>
      </w:pPr>
      <w:r>
        <w:rPr/>
        <w:t>Nh÷ng lµn sãng ®Êu tranh ®· b¾t ®Çu, nh</w:t>
        <w:softHyphen/>
        <w:t xml:space="preserve"> t«i ®· viÕt trong b¶n tin gÇn ®©y nhÊt cña t«i</w:t>
      </w:r>
      <w:r>
        <w:rPr>
          <w:rStyle w:val="FootnoteCharacters"/>
          <w:rStyle w:val="FootnoteAnchor"/>
          <w:sz w:val="22"/>
        </w:rPr>
        <w:footnoteReference w:customMarkFollows="1" w:id="44"/>
        <w:t>1</w:t>
      </w:r>
      <w:r>
        <w:rPr>
          <w:rStyle w:val="FootnoteCharacters"/>
          <w:sz w:val="22"/>
        </w:rPr>
        <w:t>*</w:t>
      </w:r>
      <w:r>
        <w:rPr/>
        <w:t>, ë Pª-tÐc-xvan-®au, quËn Rai-sen-b¾c, trung t©m cña khu c«ng nghiÖp cña Xi-lª-di. Nh÷ng ng</w:t>
        <w:softHyphen/>
        <w:t>êi thî dÖt tËp trung tr</w:t>
        <w:softHyphen/>
        <w:t>íc nhµ cña mét trong nh÷ng chñ x</w:t>
        <w:softHyphen/>
        <w:t>ëng ®¸ng kÝnh nhÊt tªn lµ Xvan-di-g¬, h¸t vang bµi ca trong ®ã lªn ¸n sù ®èi xö cña «ng ta ®èi víi c«ng nh©n vµ h×nh nh</w:t>
        <w:softHyphen/>
        <w:t xml:space="preserve"> ®</w:t>
        <w:softHyphen/>
        <w:t>îc s¸ng t¸c ®Ó dµnh cho dÞp nµy</w:t>
      </w:r>
      <w:r>
        <w:rPr>
          <w:vertAlign w:val="superscript"/>
        </w:rPr>
        <w:t>112</w:t>
      </w:r>
      <w:r>
        <w:rPr/>
        <w:t>. ¤ng Xvan-di-g¬ ®· cho ng</w:t>
        <w:softHyphen/>
        <w:t>êi ®i gäi c¶nh s¸t vµ ®· cè ®Ó b¾t ®</w:t>
        <w:softHyphen/>
        <w:t>îc mét sè ng</w:t>
        <w:softHyphen/>
        <w:t>êi khëi x</w:t>
        <w:softHyphen/>
        <w:t>íng; tr</w:t>
        <w:softHyphen/>
        <w:t>íc nhµ «ng ta ®¸m ®«ng ng</w:t>
        <w:softHyphen/>
        <w:t>êi ngµy cµng t¨ng, hä ®e däa vµ ®ßi th¶ nh÷ng ng</w:t>
        <w:softHyphen/>
        <w:t>êi bÞ b¾t, nh</w:t>
        <w:softHyphen/>
        <w:t>ng v× sè ng</w:t>
        <w:softHyphen/>
        <w:t>êi bÞ b¾t kh«ng ®</w:t>
        <w:softHyphen/>
        <w:t>îc th¶ ra nªn ®¸m ®«ng lËp tøc b¾t ®Çu ph¸ ph¸ch. Cöa ra vµo bÞ giËt tung, cöa sæ bÞ ®Ëp vì, ®¸m ®«ng x«ng vµo nhµ, ph¸ huû tÊt c¶ nh÷ng g× hä gÆp. Ng</w:t>
        <w:softHyphen/>
        <w:t>êi nhµ cña Xvan-di-g¬ khã kh¨n l¾m míi ch¹y tho¸t, hä liªn tiÕp bÞ nÐm ®¸, v× thÕ ng</w:t>
        <w:softHyphen/>
        <w:t>êi ta ®· ph¶i dïng gèi vµ nÖm l«ng chim che ch¾n cho nh÷ng ng</w:t>
        <w:softHyphen/>
        <w:t>êi phô n÷ vµ cho hä lªn xe ®</w:t>
        <w:softHyphen/>
        <w:t>a tíi Svai-®¬-nit-x¬. Nh÷ng ng</w:t>
        <w:softHyphen/>
        <w:t>êi ch¹y tin ho¶ tèc còng ®</w:t>
        <w:softHyphen/>
        <w:t xml:space="preserve">îc cö tíi ®ã ®Ó </w:t>
      </w:r>
      <w:r>
        <w:rPr>
          <w:spacing w:val="-4"/>
        </w:rPr>
        <w:t>cÇu cøu qu©n ®éi, nh</w:t>
        <w:softHyphen/>
        <w:t>ng viªn chØ huy tr¶ lêi r»ng «ng ta kh«ng thÓ lµm g× nÕu kh«ng cã lÖnh cña c¸c nhµ chøc tr¸ch tØnh ë Bre-</w:t>
      </w:r>
      <w:r>
        <w:rPr/>
        <w:t>xlau. Lóc ®ã d©n chóng ®· ph¸ huû hoµn toµn ng«i nhµ ë cña «ng Xvan-di-g¬, råi x«ng vµo nhµ kho ph¸ huû tÊt c¶ mäi sæ s¸ch v¨n phßng, kú phiÕu vµ nh÷ng giÊy tê kh¸c, nÐm tiÒn mÆt víi sè l</w:t>
        <w:softHyphen/>
        <w:t>îng h¬n 1 000 pao xtÐc-linh xuèng ®</w:t>
        <w:softHyphen/>
        <w:t>êng, n¬i bän bu«n lËu tõ B«-hª-mi-a v</w:t>
        <w:softHyphen/>
        <w:t xml:space="preserve">ît qua biªn giíi, víi hy väng kiÕm ch¸c g× ®ã trong thêi gian </w:t>
        <w:br/>
        <w:t>®Êu tranh s«i sôc, ®· nhÆt ®</w:t>
        <w:softHyphen/>
        <w:t xml:space="preserve">îc sè tiÒn ®ã. Nh÷ng kiÖn vµ bao </w:t>
        <w:br/>
        <w:t>t¶i b«ng, còng nh</w:t>
        <w:softHyphen/>
        <w:t xml:space="preserve"> sîi vµ thµnh phÈm ®· bÞ tiªu huû hoÆc lµm h</w:t>
        <w:softHyphen/>
        <w:t xml:space="preserve"> háng trong chõng mùc cã thÓ, cßn m¸y mãc ë c«ng x</w:t>
        <w:softHyphen/>
        <w:t>ëng n»m kÒ th× hoµn toµn bÞ ®Ëp n¸t.</w:t>
      </w:r>
    </w:p>
    <w:p>
      <w:pPr>
        <w:pStyle w:val="BodyTextIndent2"/>
        <w:spacing w:lineRule="exact" w:line="290"/>
        <w:rPr/>
      </w:pPr>
      <w:r>
        <w:rPr/>
        <w:t>Lµm xong viÖc Êy, nh÷ng ng</w:t>
        <w:softHyphen/>
        <w:t>êi næi dËy rêi khái c¸c ®èng ®æ n¸t cña nh÷ng nhµ cöa, c«ng tr×nh bÞ ph¸ huû vµ ®i tíi Lan-ghen-bi-lau; c«ng nh©n thµnh phè nµy lËp tøc theo hä, c«ng x</w:t>
        <w:softHyphen/>
        <w:t>ëng vµ kho tµng ë ®©y cña «ng §i-rÝch ®· bÞ tÊn c«ng. ¤ng §i-rÝch lóc ®Çu t×m c¸ch lãt tiÒn ®Ó ®</w:t>
        <w:softHyphen/>
        <w:t>îc tha, nh</w:t>
        <w:softHyphen/>
        <w:t xml:space="preserve">ng sau khi tr¶ mét phÇn sè tiÒn ®· </w:t>
        <w:softHyphen/>
        <w:t>íc ®Þnh, «ng ta ®</w:t>
        <w:softHyphen/>
        <w:t>îc biÕt qu©n ®éi ®ang trªn ®</w:t>
        <w:softHyphen/>
        <w:t>êng ®i tíi, thÕ lµ «ng ta lËp tøc tõ chèi tr¶ phÇn cßn l¹i. §¸m ®«ng x«ng ngay vµo nhµ vµ ®Ëp ph¸ tÊt c¶ gièng nh</w:t>
        <w:softHyphen/>
        <w:t xml:space="preserve"> ®· lµm ë Pª-tÐc-xvan-®au. Lóc ®ã mét ®éi bé binh 160 ng</w:t>
        <w:softHyphen/>
        <w:t>êi vµ c¸c nhµ chøc tr¸ch d©n sù kÞp ®Õn; hä ®äc biªn b¶n vÒ cuéc b¹o ®éng, ®¸p l¹i, d©n chóng tíi tÊp nÐm ®¸ vµo binh lÝnh, lóc ®ã liÒn cã lÖnh næ sóng, vµ 12 ng</w:t>
        <w:softHyphen/>
        <w:t>êi trong sè nh÷ng ng</w:t>
        <w:softHyphen/>
        <w:t>êi næi dËy ®· bÞ giÕt vµ nhiÒu ng</w:t>
        <w:softHyphen/>
        <w:t>êi bÞ th</w:t>
        <w:softHyphen/>
        <w:t>¬ng. §¸m ®«ng næi giËn lao vµo binh lÝnh vµ dïng ®¸ lµm bÞ th</w:t>
        <w:softHyphen/>
        <w:t>¬ng biÕt bao nhiÒu ng</w:t>
        <w:softHyphen/>
        <w:t>êi trong sè hä, khiÕn ng</w:t>
        <w:softHyphen/>
        <w:t>êi chØ huy - bÞ ng</w:t>
        <w:softHyphen/>
        <w:t>êi ta l«i tõ trªn ngùa xuèng vµ ®¸nh ®Ëp mét c¸ch tµn nhÉn - ®· buéc ph¶i rót lui cïng víi ®éi qu©n cña m×nh ®Ó chê viÖn binh, trong khi ®ã viÖc ph¸ tµi s¶n cßn tiÕp diÔn. Cuèi cïng, ®· xuÊt hiÖn hai tiÓu ®oµn bé binh, mét ®¹i ®éi x¹ thñ, mét ph©n ®éi nhá kþ binh vµ ph¸o binh, vµ nh÷ng ng</w:t>
        <w:softHyphen/>
        <w:t>êi khëi nghÜa ®· bÞ gi¶i t¸n. Nh÷ng cè g¾ng tiÕp theo t</w:t>
        <w:softHyphen/>
        <w:t>¬ng tù nh</w:t>
        <w:softHyphen/>
        <w:t xml:space="preserve"> vËy ®· bÞ qu©n ®éi chiÕm gi÷ thµnh phè vµ c¸c vïng phô cËn dÑp tan, vµ nh</w:t>
        <w:softHyphen/>
        <w:t xml:space="preserve"> th</w:t>
        <w:softHyphen/>
        <w:t>êng x¶y ra khi tÊt c¶ mäi viÖc ®· kÕt thóc, c¸c nhµ chøc tr¸ch ®Þa ph</w:t>
        <w:softHyphen/>
        <w:t>¬ng lªn diÔn ®µn ®äc nh÷ng lêi kªu gäi t</w:t>
        <w:softHyphen/>
        <w:t>¬ng øng, tuyªn bè khu vùc ë trong t×nh tr¹ng giíi nghiªm vµ däa trõng trÞ khñng khiÕp nhÊt ®èi víi mäi sù vi ph¹m trËt tù x· héi.</w:t>
      </w:r>
    </w:p>
    <w:p>
      <w:pPr>
        <w:pStyle w:val="Normal"/>
        <w:rPr/>
      </w:pPr>
      <w:r>
        <w:rPr/>
        <w:t xml:space="preserve">Lµn sãng ®Êu tranh kh«ng chØ ®ãng khung ë hai thµnh phè nµy mµ th«i. </w:t>
      </w:r>
      <w:r>
        <w:rPr>
          <w:rFonts w:cs=".VnCentury SchoolbookH" w:ascii=".VnCentury SchoolbookH" w:hAnsi=".VnCentury SchoolbookH"/>
        </w:rPr>
        <w:t>ë</w:t>
      </w:r>
      <w:r>
        <w:rPr/>
        <w:t xml:space="preserve"> An-t¬-phri-len-®¬  vµ L©y-g¬-man-x®oãc-ph¬ còng </w:t>
      </w:r>
      <w:r>
        <w:rPr>
          <w:spacing w:val="-2"/>
        </w:rPr>
        <w:t>®· x¶y ra nh÷ng c¶nh t</w:t>
        <w:softHyphen/>
        <w:t>îng t</w:t>
        <w:softHyphen/>
        <w:t>¬ng tù nh</w:t>
        <w:softHyphen/>
        <w:t xml:space="preserve"> thÕ, tuy kh«ng kÌm theo nh÷ng biÓu hiÖn c¨m thï gay g¾t nh</w:t>
        <w:softHyphen/>
        <w:t xml:space="preserve"> vËy ®èi víi bän chñ</w:t>
      </w:r>
      <w:r>
        <w:rPr/>
        <w:t xml:space="preserve"> x</w:t>
        <w:softHyphen/>
        <w:t>ëng; mét sè ng</w:t>
        <w:softHyphen/>
        <w:t>êi bÞ g·y tay, mét sè cöa sæ bÞ ®Ëp vì tr</w:t>
        <w:softHyphen/>
        <w:t>íc khi qu©n ®éi cã thÓ lËp l¹i sù yªn tÜnh. D©n c</w:t>
        <w:softHyphen/>
        <w:t xml:space="preserve"> toµn bé quËn nµy ®· lîi dông c¬ héi ®Ó cho c¸c chñ x</w:t>
        <w:softHyphen/>
        <w:t>ëng thÊy t×nh c¶m cña m×nh, khiÕn cho c¸c chñ x</w:t>
        <w:softHyphen/>
        <w:t>ëng kh«ng cßn nghi ngê g× vÒ tÝnh c¸ch cña hä.</w:t>
      </w:r>
    </w:p>
    <w:p>
      <w:pPr>
        <w:pStyle w:val="BodyTextIndent2"/>
        <w:spacing w:lineRule="exact" w:line="320"/>
        <w:rPr/>
      </w:pPr>
      <w:r>
        <w:rPr/>
        <w:t>Nguyªn nh©n cña nh÷ng lµn sãng ®Êu tranh Êy lµ nh÷ng ®au khæ kh«ng thÓ t</w:t>
        <w:softHyphen/>
        <w:t>ëng t</w:t>
        <w:softHyphen/>
        <w:t>îng ®</w:t>
        <w:softHyphen/>
        <w:t>îc cña nh÷ng thî dÖt nghÌo do tiÒn l</w:t>
        <w:softHyphen/>
        <w:t>¬ng thÊp, do viÖc sö dông m¸y mãc, do sù hµ tiÖn vµ tham lam cña c¸c chñ x</w:t>
        <w:softHyphen/>
        <w:t>ëng g©y ra. Qu¶ lµ kh«ng thÓ tin ®</w:t>
        <w:softHyphen/>
        <w:t>îc r»ng tiÒn l</w:t>
        <w:softHyphen/>
        <w:t>¬ng cña tõng gia ®×nh trong giai cÊp bÞ ¸p bøc nµy, trong ®ã bè, mÑ vµ con c¸i ®øng m¸y dÖt, chØ ®¹t ®</w:t>
        <w:softHyphen/>
        <w:t>îc mét sè tiÒn may ra cã thÓ mua ®</w:t>
        <w:softHyphen/>
        <w:t>îc mét l</w:t>
        <w:softHyphen/>
        <w:t>îng nhu yÕu phÈm kh«ng nhiÒu h¬n s¸u si-linh ë n</w:t>
        <w:softHyphen/>
        <w:t>íc Anh. Ngoµi ra, tÊt c¶ mäi ng</w:t>
        <w:softHyphen/>
        <w:t>êi thî dÖt ®Òu bÞ ®Ì nÆng bëi nî nÇn, ®iÒu nµy hoµn toµn kh«ng cã g× lµ l¹ khi tiÒn l</w:t>
        <w:softHyphen/>
        <w:t>¬ng thÊp nh</w:t>
        <w:softHyphen/>
        <w:t xml:space="preserve"> vËy, cßn chñ x</w:t>
        <w:softHyphen/>
        <w:t>ëng th× vui lßng cho hä vay nh÷ng kho¶n tiÒn nhá mµ c«ng nh©n kh«ng bao giê cã thÓ tr¶, nh</w:t>
        <w:softHyphen/>
        <w:t>ng hoµn toµn ®ñ ®Ó ®¶m b¶o cho ng</w:t>
        <w:softHyphen/>
        <w:t>êi chñ hoµn toµn chi phèi ®</w:t>
        <w:softHyphen/>
        <w:t>îc hä vµ biÕn hä thµnh nh÷ng ng</w:t>
        <w:softHyphen/>
        <w:t>êi n« lÖ cña c¸c chñ x</w:t>
        <w:softHyphen/>
        <w:t>ëng. Vµ ë ®©y, bªn c¹nh ®iÒu ®ã cßn cã sù c¹nh tranh cña hµng ho¸ n</w:t>
        <w:softHyphen/>
        <w:t xml:space="preserve">íc Anh cã </w:t>
        <w:softHyphen/>
        <w:t>u thÕ so víi hµng ho¸ §øc do m¸y mãc hoµn h¶o h¬n vµ tiÒn l</w:t>
        <w:softHyphen/>
        <w:t>¬ng ë c¸c c«ng x</w:t>
        <w:softHyphen/>
        <w:t>ëng Anh thÊp, ®iÒu ®ã gãp phÇn h¹ tiÒn l</w:t>
        <w:softHyphen/>
        <w:t>¬ng c¶ cña thî dÖt Xi-lª-di. Nãi tãm l¹i, chÝnh hÖ thèng c«ng x</w:t>
        <w:softHyphen/>
        <w:t>ëng cïng víi tÊt c¶ mäi hËu qu¶ cña nã ®ang ¸p bøc c¸c thî dÖt ë Xi-lª-di y nh</w:t>
        <w:softHyphen/>
        <w:t xml:space="preserve"> hÖ thèng Êy ®· vµ ®ang ¸p bøc c«ng nh©n c«ng x</w:t>
        <w:softHyphen/>
        <w:t>ëng vµ thî dÖt thñ c«ng n</w:t>
        <w:softHyphen/>
        <w:t>íc Anh, chÝnh nã ®· lµm bïng næ sè vô bÊt b×nh vµ phÉn né ë n</w:t>
        <w:softHyphen/>
        <w:t>íc nµy cßn nhiÒu h¬n bÊt cø n¬i nµo kh¸c.</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spacing w:val="2"/>
        </w:rPr>
        <w:t>CÇn ph¶i nhËn thÊy r»ng trong thêi gian x¶y ra tÊt c¶ nh÷ng lµn sãng ®Êu tranh Êy - nh</w:t>
        <w:softHyphen/>
        <w:t xml:space="preserve"> tÊt th¶y c¸c b¸o §øc x¸c nhËn, - </w:t>
        <w:br/>
        <w:t>®· hoµn toµn kh«ng cã mét sù c</w:t>
        <w:softHyphen/>
        <w:t xml:space="preserve">íp bãc nµo tõ phÝa nh÷ng </w:t>
        <w:br/>
        <w:t>ng</w:t>
        <w:softHyphen/>
        <w:t>êi thî dÖt thiÕu ¨n. Hä vøt tiÒn xuèng ®</w:t>
        <w:softHyphen/>
        <w:t>êng, kh«ng dïng mét xu nµo cho nhu cÇu cña m×nh. Hä dµnh viÖc trém c¾p vµ</w:t>
      </w:r>
      <w:r>
        <w:rPr/>
        <w:t xml:space="preserve"> </w:t>
      </w:r>
    </w:p>
    <w:p>
      <w:pPr>
        <w:pStyle w:val="BodyText3"/>
        <w:rPr>
          <w:iCs w:val="false"/>
        </w:rPr>
      </w:pPr>
      <w:r>
        <w:rPr>
          <w:iCs w:val="false"/>
        </w:rPr>
        <w:t>c</w:t>
        <w:softHyphen/>
        <w:t>íp bãc cho nh÷ng kÎ bu«n lËu vµ nh÷ng kÎ lµm ¨n tr¸i phÐp tõ B«-hª-mi-a.</w:t>
      </w:r>
    </w:p>
    <w:p>
      <w:pPr>
        <w:pStyle w:val="BodyText3"/>
        <w:rPr>
          <w:iCs w:val="false"/>
        </w:rPr>
      </w:pPr>
      <w:r>
        <w:rPr>
          <w:iCs w:val="false"/>
        </w:rPr>
      </w:r>
    </w:p>
    <w:tbl>
      <w:tblPr>
        <w:tblW w:w="6623" w:type="dxa"/>
        <w:jc w:val="left"/>
        <w:tblInd w:w="-108" w:type="dxa"/>
        <w:tblLayout w:type="fixed"/>
        <w:tblCellMar>
          <w:top w:w="0" w:type="dxa"/>
          <w:left w:w="108" w:type="dxa"/>
          <w:bottom w:w="0" w:type="dxa"/>
          <w:right w:w="108" w:type="dxa"/>
        </w:tblCellMar>
      </w:tblPr>
      <w:tblGrid>
        <w:gridCol w:w="4434"/>
        <w:gridCol w:w="2189"/>
      </w:tblGrid>
      <w:tr>
        <w:trPr/>
        <w:tc>
          <w:tcPr>
            <w:tcW w:w="4434" w:type="dxa"/>
            <w:tcBorders/>
          </w:tcPr>
          <w:p>
            <w:pPr>
              <w:pStyle w:val="Tacnho"/>
              <w:spacing w:lineRule="exact" w:line="260"/>
              <w:ind w:left="3276" w:right="611" w:hanging="0"/>
              <w:rPr>
                <w:i/>
                <w:i/>
                <w:iCs/>
              </w:rPr>
            </w:pPr>
            <w:r>
              <w:rPr>
                <w:i/>
                <w:iCs/>
              </w:rPr>
              <w:t xml:space="preserve">Do Ph.¡ng-ghen viÕt vµo nöa cuèi th¸ng S¸u 1844 </w:t>
            </w:r>
          </w:p>
          <w:p>
            <w:pPr>
              <w:pStyle w:val="Tacnho"/>
              <w:spacing w:lineRule="exact" w:line="260"/>
              <w:ind w:left="3276" w:right="611" w:hanging="0"/>
              <w:rPr>
                <w:i/>
                <w:i/>
                <w:iCs/>
              </w:rPr>
            </w:pPr>
            <w:r>
              <w:rPr>
                <w:i/>
                <w:iCs/>
              </w:rPr>
              <w:t>§· ®¨ng trªn b¸o "The Northern Star" sè 346, ngµy 29 th¸ng S¸u 1844 víi lêi ghi chó cña ban biªn tËp: "Bµi cña phãng viªn riªng cña b¶n b¸o"</w:t>
            </w:r>
          </w:p>
        </w:tc>
        <w:tc>
          <w:tcPr>
            <w:tcW w:w="2189" w:type="dxa"/>
            <w:tcBorders/>
          </w:tcPr>
          <w:p>
            <w:pPr>
              <w:pStyle w:val="Tacnho"/>
              <w:spacing w:lineRule="exact" w:line="260"/>
              <w:ind w:left="640" w:hanging="0"/>
              <w:rPr>
                <w:i/>
                <w:i/>
                <w:iCs/>
              </w:rPr>
            </w:pPr>
            <w:r>
              <w:rPr>
                <w:i/>
                <w:iCs/>
              </w:rPr>
              <w:t xml:space="preserve">In theo b¶n in trªn b¸o </w:t>
            </w:r>
          </w:p>
          <w:p>
            <w:pPr>
              <w:pStyle w:val="Tacnho"/>
              <w:spacing w:lineRule="exact" w:line="260"/>
              <w:ind w:left="640" w:hanging="0"/>
              <w:rPr>
                <w:i/>
                <w:i/>
                <w:iCs/>
              </w:rPr>
            </w:pPr>
            <w:r>
              <w:rPr>
                <w:i/>
                <w:iCs/>
              </w:rPr>
              <w:t>Nguyªn v¨n lµ tiÕng Anh</w:t>
            </w:r>
          </w:p>
          <w:p>
            <w:pPr>
              <w:pStyle w:val="Tacnho"/>
              <w:spacing w:lineRule="exact" w:line="260"/>
              <w:ind w:left="640" w:hanging="0"/>
              <w:rPr>
                <w:i/>
                <w:i/>
                <w:iCs/>
              </w:rPr>
            </w:pPr>
            <w:r>
              <w:rPr>
                <w:i/>
                <w:iCs/>
              </w:rPr>
              <w:t xml:space="preserve">In b»ng tiÕng Nga lÇn ®Çu </w:t>
            </w:r>
          </w:p>
          <w:p>
            <w:pPr>
              <w:pStyle w:val="Tacnho"/>
              <w:spacing w:lineRule="exact" w:line="260"/>
              <w:ind w:left="640" w:hanging="0"/>
              <w:rPr>
                <w:i/>
                <w:i/>
                <w:iCs/>
              </w:rPr>
            </w:pPr>
            <w:r>
              <w:rPr>
                <w:i/>
                <w:iCs/>
              </w:rPr>
              <w:t xml:space="preserve">trong t¹p chÝ "Nh÷ng vÊn ®Ò lÞch sö §¶ng Céng s¶n Liªn X«" sè 11, 1970 </w:t>
            </w:r>
          </w:p>
        </w:tc>
      </w:tr>
    </w:tbl>
    <w:p>
      <w:pPr>
        <w:pStyle w:val="Normal"/>
        <w:rPr/>
      </w:pPr>
      <w:r>
        <w:rPr/>
      </w:r>
    </w:p>
    <w:p>
      <w:pPr>
        <w:pStyle w:val="Header"/>
        <w:tabs>
          <w:tab w:val="clear" w:pos="4320"/>
          <w:tab w:val="clear" w:pos="8640"/>
        </w:tabs>
        <w:rPr/>
      </w:pPr>
      <w:r>
        <w:br w:type="column"/>
      </w:r>
      <w:r>
        <w:rPr/>
      </w:r>
    </w:p>
    <w:p>
      <w:pPr>
        <w:pStyle w:val="Normal"/>
        <w:rPr/>
      </w:pPr>
      <w:r>
        <w:rPr/>
      </w:r>
    </w:p>
    <w:p>
      <w:pPr>
        <w:pStyle w:val="Normal"/>
        <w:rPr/>
      </w:pPr>
      <w:r>
        <w:rPr/>
      </w:r>
    </w:p>
    <w:p>
      <w:pPr>
        <w:pStyle w:val="Normal"/>
        <w:rPr/>
      </w:pPr>
      <w:r>
        <w:rPr/>
      </w:r>
    </w:p>
    <w:p>
      <w:pPr>
        <w:pStyle w:val="Normal"/>
        <w:rPr/>
      </w:pPr>
      <w:r>
        <w:rPr/>
      </w:r>
    </w:p>
    <w:p>
      <w:pPr>
        <w:pStyle w:val="Tac1"/>
        <w:spacing w:lineRule="auto" w:line="240" w:before="0" w:after="140"/>
        <w:rPr>
          <w:sz w:val="52"/>
        </w:rPr>
      </w:pPr>
      <w:r>
        <w:rPr>
          <w:sz w:val="52"/>
        </w:rPr>
        <w:t>C.M¸c</w:t>
      </w:r>
    </w:p>
    <w:p>
      <w:pPr>
        <w:pStyle w:val="Tac1"/>
        <w:spacing w:lineRule="auto" w:line="240" w:before="0" w:after="140"/>
        <w:rPr/>
      </w:pPr>
      <w:r>
        <w:rPr/>
        <w:t>vµ</w:t>
      </w:r>
    </w:p>
    <w:p>
      <w:pPr>
        <w:pStyle w:val="Tac1"/>
        <w:spacing w:lineRule="auto" w:line="240" w:before="0" w:after="140"/>
        <w:rPr>
          <w:sz w:val="52"/>
        </w:rPr>
      </w:pPr>
      <w:r>
        <w:rPr>
          <w:sz w:val="52"/>
        </w:rPr>
        <w:t xml:space="preserve">Ph.¡ng-ghen </w:t>
      </w:r>
    </w:p>
    <w:p>
      <w:pPr>
        <w:pStyle w:val="Tac1"/>
        <w:spacing w:lineRule="auto" w:line="240" w:before="0" w:after="140"/>
        <w:rPr/>
      </w:pPr>
      <w:r>
        <w:rPr/>
        <w:t>Th¸ng ChÝn 1844 - th¸ng Hai 1848</w:t>
      </w:r>
    </w:p>
    <w:p>
      <w:pPr>
        <w:pStyle w:val="Normal"/>
        <w:rPr/>
      </w:pPr>
      <w:r>
        <w:rPr/>
      </w:r>
    </w:p>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Tac1"/>
        <w:spacing w:before="600" w:after="0"/>
        <w:rPr>
          <w:sz w:val="26"/>
        </w:rPr>
      </w:pPr>
      <w:r>
        <w:rPr>
          <w:sz w:val="26"/>
        </w:rPr>
        <w:br/>
        <w:br/>
        <w:br/>
        <w:t xml:space="preserve">Ph.¡ng-ghen </w:t>
      </w:r>
    </w:p>
    <w:p>
      <w:pPr>
        <w:pStyle w:val="Tac1"/>
        <w:spacing w:before="240" w:after="480"/>
        <w:rPr>
          <w:sz w:val="26"/>
        </w:rPr>
      </w:pPr>
      <w:r>
        <w:rPr>
          <w:sz w:val="26"/>
        </w:rPr>
        <w:t>Chñ nghÜa x· héi cña Lôc ®Þa</w:t>
      </w:r>
      <w:r>
        <w:rPr>
          <w:sz w:val="26"/>
          <w:vertAlign w:val="superscript"/>
        </w:rPr>
        <w:t>113</w:t>
      </w:r>
    </w:p>
    <w:p>
      <w:pPr>
        <w:pStyle w:val="Normal"/>
        <w:rPr/>
      </w:pPr>
      <w:r>
        <w:rPr/>
        <w:t>Chñ nghÜa x· héi cña lôc ®Þa hiÖn nay d</w:t>
        <w:softHyphen/>
        <w:t>êng nh</w:t>
        <w:softHyphen/>
        <w:t xml:space="preserve"> xøng ®¸ng thu hót sù chó ý ®¸ng kÓ cña x· héi. T«i xin göi ®Õn c¸c «ng mét sè ®o¹n trÝch bøc th</w:t>
        <w:softHyphen/>
        <w:t xml:space="preserve"> t«i nhËn ®</w:t>
        <w:softHyphen/>
        <w:t xml:space="preserve">îc tõ B¸c-men ë Phæ cña cùu céng t¸c viªn b¸o </w:t>
      </w:r>
      <w:r>
        <w:rPr>
          <w:i/>
          <w:iCs/>
        </w:rPr>
        <w:t>"New Moral World".</w:t>
      </w:r>
    </w:p>
    <w:p>
      <w:pPr>
        <w:sectPr>
          <w:headerReference w:type="even" r:id="rId134"/>
          <w:headerReference w:type="default" r:id="rId135"/>
          <w:headerReference w:type="first" r:id="rId136"/>
          <w:footerReference w:type="even" r:id="rId137"/>
          <w:footerReference w:type="default" r:id="rId138"/>
          <w:footerReference w:type="first" r:id="rId13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spacing w:val="4"/>
        </w:rPr>
        <w:t>"</w:t>
      </w:r>
      <w:r>
        <w:rPr>
          <w:rFonts w:cs=".VnCentury SchoolbookH" w:ascii=".VnCentury SchoolbookH" w:hAnsi=".VnCentury SchoolbookH"/>
          <w:spacing w:val="4"/>
        </w:rPr>
        <w:t>ë</w:t>
      </w:r>
      <w:r>
        <w:rPr>
          <w:spacing w:val="4"/>
        </w:rPr>
        <w:t xml:space="preserve"> Pa-ri</w:t>
      </w:r>
      <w:r>
        <w:rPr>
          <w:spacing w:val="4"/>
          <w:vertAlign w:val="superscript"/>
        </w:rPr>
        <w:t>114</w:t>
      </w:r>
      <w:r>
        <w:rPr>
          <w:spacing w:val="4"/>
        </w:rPr>
        <w:t>, trªn ®</w:t>
        <w:softHyphen/>
        <w:t>êng vÒ nhµ, t«i ®Õn th¨m c©u l¹c bé céng s¶n cña mét tr</w:t>
        <w:softHyphen/>
        <w:t>êng ph¸i thÇn bÝ. T«i ®</w:t>
        <w:softHyphen/>
        <w:t>îc mét ng</w:t>
        <w:softHyphen/>
        <w:t>êi Nga</w:t>
      </w:r>
      <w:r>
        <w:rPr>
          <w:rStyle w:val="FootnoteCharacters"/>
          <w:rStyle w:val="FootnoteAnchor"/>
          <w:spacing w:val="4"/>
          <w:sz w:val="22"/>
        </w:rPr>
        <w:footnoteReference w:customMarkFollows="1" w:id="45"/>
        <w:t>1</w:t>
      </w:r>
      <w:r>
        <w:rPr>
          <w:rStyle w:val="FootnoteCharacters"/>
          <w:spacing w:val="4"/>
          <w:sz w:val="22"/>
        </w:rPr>
        <w:t>*</w:t>
      </w:r>
      <w:r>
        <w:rPr>
          <w:spacing w:val="4"/>
        </w:rPr>
        <w:t>, nãi th¹o tiÕng Ph¸p vµ tiÕng §øc vµ ®em häc thuyÕt cña Phoi-¬-b¾c chäi l¹i mét c¸ch s¾c s¶o nh÷ng ng</w:t>
        <w:softHyphen/>
        <w:t>êi céng s¶n thÇn bÝ</w:t>
      </w:r>
      <w:r>
        <w:rPr>
          <w:rStyle w:val="FootnoteCharacters"/>
          <w:rStyle w:val="FootnoteAnchor"/>
          <w:spacing w:val="4"/>
          <w:sz w:val="22"/>
        </w:rPr>
        <w:footnoteReference w:customMarkFollows="1" w:id="46"/>
        <w:t>2</w:t>
      </w:r>
      <w:r>
        <w:rPr>
          <w:rStyle w:val="FootnoteCharacters"/>
          <w:spacing w:val="4"/>
          <w:sz w:val="22"/>
        </w:rPr>
        <w:t>*</w:t>
      </w:r>
      <w:r>
        <w:rPr>
          <w:spacing w:val="4"/>
        </w:rPr>
        <w:t>, giíi thiÖu. VÒ thuËt ng÷ chóa, hä hiÓu y nh</w:t>
        <w:softHyphen/>
        <w:t xml:space="preserve"> nh÷ng ng</w:t>
        <w:softHyphen/>
        <w:t>êi x· héi chñ nghÜa Hem-com-m«n</w:t>
      </w:r>
      <w:r>
        <w:rPr>
          <w:spacing w:val="4"/>
          <w:vertAlign w:val="superscript"/>
        </w:rPr>
        <w:t>115</w:t>
      </w:r>
      <w:r>
        <w:rPr>
          <w:spacing w:val="4"/>
        </w:rPr>
        <w:t xml:space="preserve"> hiÓu </w:t>
      </w:r>
      <w:r>
        <w:rPr>
          <w:i/>
          <w:iCs/>
          <w:spacing w:val="4"/>
        </w:rPr>
        <w:t xml:space="preserve">tinh thÇn cña t×nh yªu. </w:t>
      </w:r>
      <w:r>
        <w:rPr>
          <w:spacing w:val="4"/>
        </w:rPr>
        <w:t xml:space="preserve">V¶ l¹i, </w:t>
      </w:r>
      <w:r>
        <w:rPr>
          <w:spacing w:val="-2"/>
        </w:rPr>
        <w:t>hä tuyªn bè r»ng ®Êy lµ vÊn ®Ò thø yÕu, vÒ mÆt thùc tiÔn trong tÊt c¶ mäi vÊn ®Ò hä ®ång ý víi chóng t«i vµ nãi: "</w:t>
      </w:r>
      <w:r>
        <w:rPr>
          <w:i/>
          <w:iCs/>
          <w:spacing w:val="-2"/>
        </w:rPr>
        <w:t>enfin,</w:t>
      </w:r>
      <w:r>
        <w:rPr>
          <w:i/>
          <w:iCs/>
          <w:spacing w:val="4"/>
        </w:rPr>
        <w:t xml:space="preserve"> l'athÐisme, c'est votre</w:t>
      </w:r>
      <w:r>
        <w:rPr>
          <w:i/>
          <w:iCs/>
        </w:rPr>
        <w:t xml:space="preserve"> religion" - </w:t>
      </w:r>
      <w:r>
        <w:rPr/>
        <w:t xml:space="preserve">cuèi cïng, chñ nghÜa v« thÇn chÝnh lµ </w:t>
        <w:br/>
        <w:t xml:space="preserve">t«n gi¸o cña c¸c «ng. "Religion" theo tiÕng Ph¸p cã nghÜa lµ </w:t>
      </w:r>
    </w:p>
    <w:p>
      <w:pPr>
        <w:pStyle w:val="Normal"/>
        <w:spacing w:lineRule="exact" w:line="300"/>
        <w:ind w:hanging="0"/>
        <w:rPr/>
      </w:pPr>
      <w:r>
        <w:rPr>
          <w:i/>
          <w:iCs/>
        </w:rPr>
        <w:t xml:space="preserve">niÒm tin, t×nh c¶m, </w:t>
      </w:r>
      <w:r>
        <w:rPr/>
        <w:t xml:space="preserve">chø kh«ng ph¶i sù sïng b¸i. Hä ®· kh¼ng ®Þnh r»ng mäi sù Çm Ü vµ ba hoa </w:t>
      </w:r>
      <w:r>
        <w:rPr>
          <w:i/>
          <w:iCs/>
        </w:rPr>
        <w:t>cña giai cÊp t</w:t>
        <w:softHyphen/>
        <w:t xml:space="preserve"> s¶n, </w:t>
      </w:r>
      <w:r>
        <w:rPr/>
        <w:t>nghÜa lµ cña giai cÊp trung l</w:t>
        <w:softHyphen/>
        <w:t>u, chèng l¹i n</w:t>
        <w:softHyphen/>
        <w:t>íc Anh lµ mét ®iÒu nh¶m nhÝ thùc sù, vµ hä ra søc thuyÕt phôc chóng t«i r»ng hä hoµn toµn kh«ng cã bÊt kú ®Þnh kiÕn d©n téc nµo, r»ng c«ng nh©n Ph¸p tuyÖt nhiªn kh«ng quan t©m ®Õn Ma-rèc</w:t>
      </w:r>
      <w:r>
        <w:rPr>
          <w:vertAlign w:val="superscript"/>
        </w:rPr>
        <w:t>116</w:t>
      </w:r>
      <w:r>
        <w:rPr/>
        <w:t xml:space="preserve"> vµ hä biÕt r»ng </w:t>
      </w:r>
      <w:r>
        <w:rPr>
          <w:i/>
          <w:iCs/>
        </w:rPr>
        <w:t xml:space="preserve">les ouriers, </w:t>
      </w:r>
      <w:r>
        <w:rPr/>
        <w:t>c«ng nh©n, cña tÊt c¶ c¸c n</w:t>
        <w:softHyphen/>
        <w:t>íc ®Òu lµ nh÷ng ng</w:t>
        <w:softHyphen/>
        <w:t>êi b¹n ®ång minh, v× hä cã lîi Ých nh</w:t>
        <w:softHyphen/>
        <w:t xml:space="preserve"> nhau. Giai cÊp t</w:t>
        <w:softHyphen/>
        <w:t xml:space="preserve"> s¶n Ph¸p còng Ých kû, hµ tiÖn vµ kh«ng ®</w:t>
        <w:softHyphen/>
        <w:t>îc chÊp nhËn trong x· héi, gièng nh</w:t>
        <w:softHyphen/>
        <w:t xml:space="preserve"> giai cÊp t</w:t>
        <w:softHyphen/>
        <w:t xml:space="preserve"> s¶n Anh vËy, nh</w:t>
        <w:softHyphen/>
        <w:t xml:space="preserve">ng </w:t>
      </w:r>
      <w:r>
        <w:rPr>
          <w:i/>
          <w:iCs/>
        </w:rPr>
        <w:t xml:space="preserve">c«ng nh©n </w:t>
      </w:r>
      <w:r>
        <w:rPr/>
        <w:t>Ph¸p lµ nh÷ng con ng</w:t>
        <w:softHyphen/>
        <w:t>êi ®¸ng yªu. Chóng t«i ®· cã nh÷ng thµnh tùu to lín trong giíi ng</w:t>
        <w:softHyphen/>
        <w:t xml:space="preserve">êi Nga ë </w:t>
      </w:r>
      <w:r>
        <w:rPr>
          <w:spacing w:val="-4"/>
        </w:rPr>
        <w:t>Pa-ri. Ba hoÆc bèn ng</w:t>
        <w:softHyphen/>
        <w:t xml:space="preserve">êi quý téc vµ chñ n« hiÖn ®ang ë Pa-ri ®· trë </w:t>
      </w:r>
      <w:r>
        <w:rPr>
          <w:spacing w:val="-8"/>
        </w:rPr>
        <w:t>thµnh nh÷ng ng</w:t>
        <w:softHyphen/>
        <w:t>êi céng s¶n cÊp tiÕn vµ nh÷ng ng</w:t>
        <w:softHyphen/>
        <w:t xml:space="preserve">êi v« thÇn.  </w:t>
      </w:r>
      <w:r>
        <w:rPr>
          <w:rFonts w:cs=".VnCentury SchoolbookH" w:ascii=".VnCentury SchoolbookH" w:hAnsi=".VnCentury SchoolbookH"/>
          <w:spacing w:val="-8"/>
        </w:rPr>
        <w:t>ë</w:t>
      </w:r>
      <w:r>
        <w:rPr>
          <w:spacing w:val="-4"/>
        </w:rPr>
        <w:t xml:space="preserve"> Pa-ri chóng t«i cã mét tê b¸o céng s¶n b»ng tiÕng §øc, b¸o "</w:t>
      </w:r>
      <w:r>
        <w:rPr>
          <w:i/>
          <w:iCs/>
          <w:spacing w:val="-4"/>
        </w:rPr>
        <w:t>Vorw</w:t>
      </w:r>
      <w:r>
        <w:rPr>
          <w:rFonts w:cs="Courier New" w:ascii="Courier New" w:hAnsi="Courier New"/>
          <w:i/>
          <w:iCs/>
          <w:spacing w:val="-4"/>
        </w:rPr>
        <w:t>ä</w:t>
      </w:r>
      <w:r>
        <w:rPr>
          <w:i/>
          <w:iCs/>
          <w:spacing w:val="-4"/>
        </w:rPr>
        <w:t>rts!</w:t>
      </w:r>
      <w:r>
        <w:rPr>
          <w:spacing w:val="-4"/>
        </w:rPr>
        <w:t xml:space="preserve">", mçi tuÇn ra hai kú. </w:t>
      </w:r>
      <w:r>
        <w:rPr>
          <w:rFonts w:cs=".VnCentury SchoolbookH" w:ascii=".VnCentury SchoolbookH" w:hAnsi=".VnCentury SchoolbookH"/>
          <w:spacing w:val="-4"/>
        </w:rPr>
        <w:t>ë</w:t>
      </w:r>
      <w:r>
        <w:rPr>
          <w:spacing w:val="-4"/>
        </w:rPr>
        <w:t xml:space="preserve"> BØ ®ang tiÕn hµnh tÝch cùc c«ng t¸c cæ ®éng céng s¶n, cßn ë Bruy-xen th× ra b¸o </w:t>
      </w:r>
      <w:r>
        <w:rPr>
          <w:i/>
          <w:iCs/>
          <w:spacing w:val="-4"/>
        </w:rPr>
        <w:t xml:space="preserve">"Le DÐbat Social". </w:t>
      </w:r>
      <w:r>
        <w:rPr>
          <w:rFonts w:cs=".VnCentury SchoolbookH" w:ascii=".VnCentury SchoolbookH" w:hAnsi=".VnCentury SchoolbookH"/>
          <w:spacing w:val="-4"/>
        </w:rPr>
        <w:t>ë</w:t>
      </w:r>
      <w:r>
        <w:rPr>
          <w:spacing w:val="-4"/>
        </w:rPr>
        <w:t xml:space="preserve"> Pa-ri cã gÇn nöa t¸ b¸o céng s¶n. Nh÷ng tõ </w:t>
      </w:r>
      <w:r>
        <w:rPr>
          <w:i/>
          <w:iCs/>
          <w:spacing w:val="-4"/>
        </w:rPr>
        <w:t xml:space="preserve">x· héi chñ nghÜa, </w:t>
      </w:r>
      <w:r>
        <w:rPr>
          <w:spacing w:val="-4"/>
        </w:rPr>
        <w:t xml:space="preserve">nh÷ng tõ rÊt thÞnh hµnh ë Ph¸p, cßn Lu-i - Phi-lÝp, </w:t>
      </w:r>
      <w:r>
        <w:rPr>
          <w:i/>
          <w:iCs/>
          <w:spacing w:val="-4"/>
        </w:rPr>
        <w:t>nh©n vËt t</w:t>
        <w:softHyphen/>
        <w:t xml:space="preserve"> s¶n </w:t>
      </w:r>
      <w:r>
        <w:rPr>
          <w:spacing w:val="-4"/>
        </w:rPr>
        <w:t xml:space="preserve">sè mét nµy, th× ñng hé b¸o </w:t>
      </w:r>
      <w:r>
        <w:rPr>
          <w:i/>
          <w:iCs/>
          <w:spacing w:val="-4"/>
        </w:rPr>
        <w:t xml:space="preserve">"DÐmocratie pacifique" </w:t>
      </w:r>
      <w:r>
        <w:rPr>
          <w:spacing w:val="-4"/>
        </w:rPr>
        <w:t>b»ng tiÒn vµ b»ng sù b¶o hé. TÝnh t«n gi¸o bÒ ngoµi cña nh÷ng ng</w:t>
        <w:softHyphen/>
        <w:t xml:space="preserve">êi x· héi chñ nghÜa Ph¸p phÇn lín lµ gi¶ dèi; nh©n d©n hoµn toµn kh«ng cã tÝnh t«n gi¸o. </w:t>
      </w:r>
      <w:r>
        <w:rPr>
          <w:rFonts w:cs=".VnCentury SchoolbookH" w:ascii=".VnCentury SchoolbookH" w:hAnsi=".VnCentury SchoolbookH"/>
          <w:spacing w:val="-4"/>
        </w:rPr>
        <w:t>ë</w:t>
      </w:r>
      <w:r>
        <w:rPr>
          <w:spacing w:val="-4"/>
        </w:rPr>
        <w:t xml:space="preserve"> Khuªn, ng</w:t>
        <w:softHyphen/>
        <w:t>êi cña chóng t«i ®· ®¹t ®</w:t>
        <w:softHyphen/>
        <w:t>îc nh÷ng thµnh tÝch rÊt lín. Khi chóng t«i tô häp trong mét toµ nhµ c«ng céng, héi chóng t«i ngåi chËt phßng lín gåm phÇn lín lµ nh÷ng luËt s</w:t>
        <w:softHyphen/>
        <w:t>, thÇy thuèc, diÔn viªn vµ nh÷ng ng</w:t>
        <w:softHyphen/>
        <w:t>êi kh¸c, còng nh</w:t>
        <w:softHyphen/>
        <w:t xml:space="preserve"> ba hoÆc bèn trung uý ph¸o binh, h¬n n÷a mét trong sè hä lµ mét chµng trai rÊt th«ng minh. </w:t>
      </w:r>
      <w:r>
        <w:rPr>
          <w:rFonts w:cs=".VnCentury SchoolbookH" w:ascii=".VnCentury SchoolbookH" w:hAnsi=".VnCentury SchoolbookH"/>
          <w:spacing w:val="-4"/>
        </w:rPr>
        <w:t>ë</w:t>
      </w:r>
      <w:r>
        <w:rPr>
          <w:spacing w:val="-4"/>
        </w:rPr>
        <w:t xml:space="preserve"> §uýt-xen-®oãc-ph¬, chóng t«i cã mÊy ng</w:t>
        <w:softHyphen/>
        <w:t xml:space="preserve">êi vµ trong sè hä cã mét nhµ th¬ hÕt søc </w:t>
        <w:br/>
        <w:t>tµi hoa</w:t>
      </w:r>
      <w:r>
        <w:rPr>
          <w:rStyle w:val="FootnoteCharacters"/>
          <w:rStyle w:val="FootnoteAnchor"/>
          <w:spacing w:val="-4"/>
          <w:sz w:val="22"/>
        </w:rPr>
        <w:footnoteReference w:customMarkFollows="1" w:id="47"/>
        <w:t>1</w:t>
      </w:r>
      <w:r>
        <w:rPr>
          <w:rStyle w:val="FootnoteCharacters"/>
          <w:spacing w:val="-4"/>
          <w:sz w:val="22"/>
        </w:rPr>
        <w:t>*</w:t>
      </w:r>
      <w:r>
        <w:rPr>
          <w:spacing w:val="-4"/>
        </w:rPr>
        <w:t xml:space="preserve">. </w:t>
      </w:r>
      <w:r>
        <w:rPr>
          <w:rFonts w:cs=".VnCentury SchoolbookH" w:ascii=".VnCentury SchoolbookH" w:hAnsi=".VnCentury SchoolbookH"/>
          <w:spacing w:val="-4"/>
        </w:rPr>
        <w:t>ë</w:t>
      </w:r>
      <w:r>
        <w:rPr>
          <w:spacing w:val="-4"/>
        </w:rPr>
        <w:t xml:space="preserve"> En-</w:t>
      </w:r>
      <w:r>
        <w:rPr/>
        <w:t xml:space="preserve">bÐc-phen-®¬ cã nöa t¸ b¹n bÌ cña t«i vµ mét </w:t>
        <w:br/>
        <w:t>sè ng</w:t>
        <w:softHyphen/>
        <w:t>êi kh¸c lµ nh÷ng ng</w:t>
        <w:softHyphen/>
        <w:t>êi céng s¶n. Thùc tÕ, ch</w:t>
        <w:softHyphen/>
        <w:t xml:space="preserve">a ch¾c </w:t>
        <w:br/>
        <w:t>t×m ®</w:t>
        <w:softHyphen/>
        <w:t>îc dï chØ mét thµnh phè nµo ë B¾c §øc mµ chóng t«i l¹i kh«ng cã mÊy ng</w:t>
        <w:softHyphen/>
        <w:t>êi cÊp tiÕn, nh÷ng ng</w:t>
        <w:softHyphen/>
        <w:t>êi chèng chÕ ®é t</w:t>
        <w:softHyphen/>
        <w:t xml:space="preserve"> h÷u vµ lµ nh÷ng ng</w:t>
        <w:softHyphen/>
        <w:t xml:space="preserve">êi v« thÇn. </w:t>
      </w:r>
      <w:r>
        <w:rPr>
          <w:iCs/>
        </w:rPr>
        <w:t>"</w:t>
      </w:r>
      <w:r>
        <w:rPr>
          <w:rFonts w:cs=".VnCentury SchoolbookH" w:ascii=".VnCentury SchoolbookH" w:hAnsi=".VnCentury SchoolbookH"/>
          <w:iCs/>
        </w:rPr>
        <w:t>Ð</w:t>
      </w:r>
      <w:r>
        <w:rPr>
          <w:iCs/>
        </w:rPr>
        <w:t>t-ga Bau-¬, ng</w:t>
        <w:softHyphen/>
        <w:t>êi BÐc-lin, c¸ch ®©y kh«ng l©u ®· bÞ kÕt ¸n ba n¨m tï giam v× quyÓn s¸ch gÇn ®©y nhÊt cña «ng".</w:t>
      </w:r>
    </w:p>
    <w:p>
      <w:pPr>
        <w:pStyle w:val="Normal"/>
        <w:rPr>
          <w:iCs/>
        </w:rPr>
      </w:pPr>
      <w:r>
        <w:rPr>
          <w:iCs/>
        </w:rPr>
        <w:t>T«i cho r»ng nh÷ng sù kiÖn dÉn ra trªn ®©y lý thó ®èi víi b¹n ®äc cña c¸c «ng, nªn t«i göi chóng cho c¸c «ng ®Ó ®¨ng trªn b¸o cña c¸c «ng.</w:t>
      </w:r>
    </w:p>
    <w:p>
      <w:pPr>
        <w:pStyle w:val="Normal"/>
        <w:rPr>
          <w:iCs/>
        </w:rPr>
      </w:pPr>
      <w:r>
        <w:rPr>
          <w:iCs/>
        </w:rPr>
      </w:r>
    </w:p>
    <w:tbl>
      <w:tblPr>
        <w:tblW w:w="7580" w:type="dxa"/>
        <w:jc w:val="left"/>
        <w:tblInd w:w="-108" w:type="dxa"/>
        <w:tblLayout w:type="fixed"/>
        <w:tblCellMar>
          <w:top w:w="0" w:type="dxa"/>
          <w:left w:w="108" w:type="dxa"/>
          <w:bottom w:w="0" w:type="dxa"/>
          <w:right w:w="108" w:type="dxa"/>
        </w:tblCellMar>
      </w:tblPr>
      <w:tblGrid>
        <w:gridCol w:w="4087"/>
        <w:gridCol w:w="3493"/>
      </w:tblGrid>
      <w:tr>
        <w:trPr/>
        <w:tc>
          <w:tcPr>
            <w:tcW w:w="4087" w:type="dxa"/>
            <w:tcBorders/>
          </w:tcPr>
          <w:p>
            <w:pPr>
              <w:pStyle w:val="Tacnho"/>
              <w:spacing w:lineRule="exact" w:line="260"/>
              <w:ind w:left="3276" w:right="375" w:hanging="0"/>
              <w:rPr>
                <w:i/>
                <w:i/>
                <w:iCs/>
              </w:rPr>
            </w:pPr>
            <w:r>
              <w:rPr>
                <w:i/>
                <w:iCs/>
              </w:rPr>
              <w:t xml:space="preserve">Do Ph.¡ng-ghen viÕt vµo kho¶ng ngµy 20  th¸ng ChÝn  1844 </w:t>
            </w:r>
          </w:p>
          <w:p>
            <w:pPr>
              <w:pStyle w:val="Tacnho"/>
              <w:spacing w:lineRule="exact" w:line="260"/>
              <w:ind w:left="3276" w:right="375" w:hanging="0"/>
              <w:rPr>
                <w:i/>
                <w:i/>
                <w:iCs/>
              </w:rPr>
            </w:pPr>
            <w:r>
              <w:rPr>
                <w:i/>
                <w:iCs/>
              </w:rPr>
              <w:t>§· ®¨ng trªn b¸o "The New Moral World" sè 15, ngµy 5 th¸ng M</w:t>
              <w:softHyphen/>
              <w:t>êi 1844</w:t>
            </w:r>
          </w:p>
          <w:p>
            <w:pPr>
              <w:pStyle w:val="Tacnho"/>
              <w:spacing w:lineRule="exact" w:line="260"/>
              <w:ind w:left="3276" w:right="375" w:hanging="0"/>
              <w:rPr>
                <w:i/>
                <w:i/>
                <w:iCs/>
              </w:rPr>
            </w:pPr>
            <w:r>
              <w:rPr>
                <w:i/>
                <w:iCs/>
              </w:rPr>
              <w:t>Ký tªn: Ng</w:t>
              <w:softHyphen/>
              <w:t>êi §øc - Anh</w:t>
            </w:r>
          </w:p>
        </w:tc>
        <w:tc>
          <w:tcPr>
            <w:tcW w:w="3493" w:type="dxa"/>
            <w:tcBorders/>
          </w:tcPr>
          <w:p>
            <w:pPr>
              <w:pStyle w:val="Tacnho"/>
              <w:spacing w:lineRule="exact" w:line="260"/>
              <w:ind w:left="888" w:hanging="0"/>
              <w:rPr>
                <w:i/>
                <w:i/>
                <w:iCs/>
              </w:rPr>
            </w:pPr>
            <w:r>
              <w:rPr>
                <w:i/>
                <w:iCs/>
              </w:rPr>
              <w:t xml:space="preserve">In theo b¶n in trªn b¸o </w:t>
            </w:r>
          </w:p>
          <w:p>
            <w:pPr>
              <w:pStyle w:val="Tacnho"/>
              <w:spacing w:lineRule="exact" w:line="260"/>
              <w:ind w:left="888" w:hanging="0"/>
              <w:rPr>
                <w:i/>
                <w:i/>
                <w:iCs/>
              </w:rPr>
            </w:pPr>
            <w:r>
              <w:rPr>
                <w:i/>
                <w:iCs/>
              </w:rPr>
              <w:t>Nguyªn v¨n lµ tiÕng Anh</w:t>
            </w:r>
          </w:p>
          <w:p>
            <w:pPr>
              <w:pStyle w:val="Tacnho"/>
              <w:spacing w:lineRule="exact" w:line="260"/>
              <w:rPr>
                <w:rFonts w:eastAsia=".VnTime"/>
                <w:i/>
                <w:i/>
                <w:iCs/>
              </w:rPr>
            </w:pPr>
            <w:r>
              <w:rPr>
                <w:rFonts w:eastAsia=".VnTime"/>
                <w:i/>
                <w:iCs/>
              </w:rPr>
              <w:t xml:space="preserve"> </w:t>
            </w:r>
          </w:p>
        </w:tc>
      </w:tr>
    </w:tbl>
    <w:p>
      <w:pPr>
        <w:pStyle w:val="Normal"/>
        <w:rPr/>
      </w:pPr>
      <w:r>
        <w:rPr/>
      </w:r>
    </w:p>
    <w:p>
      <w:pPr>
        <w:sectPr>
          <w:headerReference w:type="even" r:id="rId140"/>
          <w:headerReference w:type="default" r:id="rId141"/>
          <w:headerReference w:type="first" r:id="rId142"/>
          <w:footerReference w:type="even" r:id="rId143"/>
          <w:footerReference w:type="default" r:id="rId144"/>
          <w:footerReference w:type="first" r:id="rId14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r>
      <w:r>
        <w:br w:type="page"/>
      </w:r>
    </w:p>
    <w:p>
      <w:pPr>
        <w:pStyle w:val="Normal"/>
        <w:rPr/>
      </w:pPr>
      <w:r>
        <w:rPr/>
      </w:r>
    </w:p>
    <w:p>
      <w:pPr>
        <w:pStyle w:val="Normal"/>
        <w:rPr/>
      </w:pPr>
      <w:r>
        <w:rPr/>
      </w:r>
    </w:p>
    <w:p>
      <w:pPr>
        <w:pStyle w:val="Normal"/>
        <w:rPr/>
      </w:pPr>
      <w:r>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pPr>
      <w:r>
        <w:rPr>
          <w:b/>
          <w:bCs/>
        </w:rPr>
        <w:t>B×a quyÓn niªn gi¸m "</w:t>
      </w:r>
      <w:r>
        <w:rPr>
          <w:rFonts w:cs=".VnCentury SchoolbookH" w:ascii=".VnCentury SchoolbookH" w:hAnsi=".VnCentury SchoolbookH"/>
          <w:b/>
          <w:bCs/>
        </w:rPr>
        <w:t>Deutsches burgerb</w:t>
      </w:r>
      <w:r>
        <w:rPr>
          <w:rFonts w:cs="Tahoma" w:ascii="Tahoma" w:hAnsi="Tahoma"/>
          <w:b/>
          <w:bCs/>
        </w:rPr>
        <w:t>Ü</w:t>
      </w:r>
      <w:r>
        <w:rPr>
          <w:rFonts w:cs=".VnCentury SchoolbookH" w:ascii=".VnCentury SchoolbookH" w:hAnsi=".VnCentury SchoolbookH"/>
          <w:b/>
          <w:bCs/>
        </w:rPr>
        <w:t>ch f</w:t>
      </w:r>
      <w:r>
        <w:rPr>
          <w:rFonts w:cs="Tahoma" w:ascii="Tahoma" w:hAnsi="Tahoma"/>
          <w:b/>
          <w:bCs/>
        </w:rPr>
        <w:t>Ü</w:t>
      </w:r>
      <w:r>
        <w:rPr>
          <w:rFonts w:cs=".VnCentury SchoolbookH" w:ascii=".VnCentury SchoolbookH" w:hAnsi=".VnCentury SchoolbookH"/>
          <w:b/>
          <w:bCs/>
        </w:rPr>
        <w:t>r 1845</w:t>
      </w:r>
      <w:r>
        <w:rPr>
          <w:b/>
          <w:bCs/>
        </w:rPr>
        <w:t xml:space="preserve">" trong ®ã c«ng bè bµi cña Ph.¡ng-ghen "M« t¶ nh÷ng khu di d©n céng s¶n </w:t>
        <w:br/>
        <w:t>xuÊt hiÖn trong thêi hiÖn ®¹i vµ cßn ®ang tån t¹i"</w:t>
      </w:r>
    </w:p>
    <w:p>
      <w:pPr>
        <w:pStyle w:val="Normal"/>
        <w:rPr>
          <w:b/>
          <w:b/>
          <w:bCs/>
        </w:rPr>
      </w:pPr>
      <w:r>
        <w:br w:type="column"/>
      </w:r>
      <w:r>
        <w:rPr>
          <w:b/>
          <w:bCs/>
        </w:rPr>
      </w:r>
    </w:p>
    <w:p>
      <w:pPr>
        <w:pStyle w:val="Normal"/>
        <w:rPr/>
      </w:pPr>
      <w:r>
        <w:rPr/>
      </w:r>
    </w:p>
    <w:p>
      <w:pPr>
        <w:pStyle w:val="Tac1"/>
        <w:spacing w:before="600" w:after="0"/>
        <w:rPr>
          <w:sz w:val="26"/>
        </w:rPr>
      </w:pPr>
      <w:r>
        <w:rPr>
          <w:sz w:val="26"/>
        </w:rPr>
        <w:t xml:space="preserve">Ph.¡ng-ghen </w:t>
      </w:r>
    </w:p>
    <w:p>
      <w:pPr>
        <w:pStyle w:val="Tac1"/>
        <w:spacing w:before="240" w:after="480"/>
        <w:rPr>
          <w:sz w:val="26"/>
        </w:rPr>
      </w:pPr>
      <w:r>
        <w:rPr>
          <w:sz w:val="26"/>
        </w:rPr>
        <w:t xml:space="preserve">M« t¶ nh÷ng khu di d©n céng s¶n </w:t>
        <w:br/>
        <w:t>xuÊt hiÖn trong thêi hiÖn ®¹i</w:t>
        <w:br/>
        <w:t>vµ cßn ®ang tån t¹i</w:t>
      </w:r>
      <w:r>
        <w:rPr>
          <w:sz w:val="26"/>
          <w:vertAlign w:val="superscript"/>
        </w:rPr>
        <w:t>117</w:t>
      </w:r>
    </w:p>
    <w:p>
      <w:pPr>
        <w:pStyle w:val="BodyTextIndent2"/>
        <w:spacing w:lineRule="exact" w:line="280"/>
        <w:rPr>
          <w:spacing w:val="-4"/>
        </w:rPr>
      </w:pPr>
      <w:r>
        <w:rPr>
          <w:spacing w:val="-4"/>
        </w:rPr>
        <w:t>Khi anh nãi chuyÖn víi mäi ng</w:t>
        <w:softHyphen/>
        <w:t>êi vÒ chñ nghÜa x· héi hoÆc chñ nghÜa céng s¶n, th× nhiÒu khi anh ph¸t hiÖn thÊy r»ng nh÷ng ng</w:t>
        <w:softHyphen/>
        <w:t>êi nãi chuyÖn víi anh, vÒ thùc chÊt, hoµn toµn ®ång ý víi anh vµ thõa nhËn chñ nghÜa céng s¶n lµ ®iÒu tèt ®Ñp; "nh</w:t>
        <w:softHyphen/>
        <w:t>ng, - hä nãi, - kh«ng thÓ biÕt lóc nµo ®ã thùc hiÖn ®</w:t>
        <w:softHyphen/>
        <w:t>îc ®iÒu g× ®ã t</w:t>
        <w:softHyphen/>
        <w:t>¬ng tù nh</w:t>
        <w:softHyphen/>
        <w:t xml:space="preserve"> thÕ". Lêi ph¶n b¸c ®ã ®</w:t>
        <w:softHyphen/>
        <w:t>îc lÆp ®i lÆp l¹i th</w:t>
        <w:softHyphen/>
        <w:t>êng xuyªn ®Õn nçi t¸c gi¶ cña nh÷ng dßng nµy c¶m thÊy sÏ lµ ®iÒu bæ Ých vµ cÇn thiÕt nÕu tr¶ lêi sù ph¶n b¸c ®ã b»ng viÖc m« t¶ mét sè sù kiÖn cßn rÊt Ýt ®</w:t>
        <w:softHyphen/>
        <w:t>îc biÕt ®Õn ë §øc vµ lêi ph¶n b¸c nh</w:t>
        <w:softHyphen/>
        <w:t xml:space="preserve"> vËy hoµn toµn bÞ b¸c bá. Chñ nghÜa céng s¶n, mµ ®êi sèng vµ ho¹t ®éng x· héi trªn c¬ së c«ng h÷u, kh«ng chØ lµ cã thÓ cã ®</w:t>
        <w:softHyphen/>
        <w:t>îc, mµ trªn thùc tÕ ®· ®</w:t>
        <w:softHyphen/>
        <w:t>îc thùc hiÖn t¹i nhiÒu c«ng x· ë ch©u Mü vµ t¹i mét ®Þa ph</w:t>
        <w:softHyphen/>
        <w:t>¬ng ë n</w:t>
        <w:softHyphen/>
        <w:t>íc Anh vµ, nh</w:t>
        <w:softHyphen/>
        <w:t xml:space="preserve"> chóng ta sÏ thÊy, nã ®</w:t>
        <w:softHyphen/>
        <w:t>îc thùc hiÖn hoµn toµn thµnh c«ng.</w:t>
      </w:r>
    </w:p>
    <w:p>
      <w:pPr>
        <w:pStyle w:val="Normal"/>
        <w:rPr/>
      </w:pPr>
      <w:r>
        <w:rPr>
          <w:spacing w:val="-8"/>
        </w:rPr>
        <w:t>Tuy nhiªn, nÕu xÐt kü lêi ph¶n b¸c ®ã th× ho¸ ra nã ®</w:t>
        <w:softHyphen/>
        <w:t>îc chia ra thµnh hai lêi ph¶n b¸c kh¸c. Thø nhÊt, ng</w:t>
        <w:softHyphen/>
        <w:t>êi ta nãi r»ng sÏ kh«ng t×m thÊy nh÷ng c«ng nh©n ®ång ý thùc hiÖn nh÷ng c«ng viÖc ch©n tay hÌn h¹ vµ khã chÞu; thø hai, trong tr</w:t>
        <w:softHyphen/>
        <w:t>êng hîp cã quyÒn ngang nhau vÒ tµi s¶n chung, c¸c thµnh viªn c«ng x· sÏ ®©m ra tranh chÊp nhau vÒ tµi s¶n ®ã vµ nh</w:t>
        <w:softHyphen/>
        <w:t xml:space="preserve"> vËy c«ng x· l¹i sÏ tan r·. - Tr¶ lêi lêi ph¶n b¸c thø nhÊt th× kh«ng khã: nh÷ng c«ng</w:t>
      </w:r>
      <w:r>
        <w:rPr/>
        <w:t xml:space="preserve"> viÖc Êy, mét khi chóng mang tÝnh chÊt x· héi, th× kh«ng cßn tÝnh chÊt hÌn h¹ n÷a; ngoµi ra, hÇu nh</w:t>
        <w:softHyphen/>
        <w:t xml:space="preserve"> hoµn toµn cã thÓ tho¸t khái chóng b»ng c¸ch c¶i tiÕn c¸c thiÕt bÞ, m¸y mãc v.v.. ThÝ dô, ë Niu Oãc, t¹i mét kh¸ch s¹n lín, giµy ®</w:t>
        <w:softHyphen/>
        <w:t>îc ®¸nh b»ng søc h¬i n</w:t>
        <w:softHyphen/>
        <w:t>íc, cßn ë khu di d©n céng s¶n "Hµi hoµ" ë n</w:t>
        <w:softHyphen/>
        <w:t>íc Anh (sÏ nãi ®Õn ë phÇn d</w:t>
        <w:softHyphen/>
        <w:t>íi), c¸c hè xÝ ®</w:t>
        <w:softHyphen/>
        <w:t>îc x©y dùng tiÖn lîi theo kiÓu Anh (water - closets) kh«ng chØ tù lµm s¹ch, mµ cßn ®</w:t>
        <w:softHyphen/>
        <w:t>îc trang bÞ nh÷ng chiÕc èng chuyÓn ph©n th¼ng vµo mét c¸i bÓ phèt lín. - VÒ lêi ph¶n b¸c th</w:t>
        <w:softHyphen/>
        <w:t xml:space="preserve"> hai th× chóng t«i xin nhËn xÐt r»ng trong 10 - 15 n¨m gÇn ®©y, tÊt c¶ c¸c khu di d©n céng s¶n ®Òu giµu lªn nhiÒu, ®Õn møc hä cã tÊt c¶ nh÷ng g× cã thÓ mong muèn vµ víi sè l</w:t>
        <w:softHyphen/>
        <w:t>îng nhiÒu h¬n møc hä cã thÓ tiªu dïng, do ®ã, hä hoµn toµn kh«ng cã lý do ®Ó tranh chÊp.</w:t>
      </w:r>
    </w:p>
    <w:p>
      <w:pPr>
        <w:pStyle w:val="BodyTextIndent2"/>
        <w:rPr/>
      </w:pPr>
      <w:r>
        <w:rPr/>
        <w:t>B¹n ®äc sÏ thÊy r»ng ®a sè nh÷ng khu di d©n, trong sè nh÷ng khu di d©n ®</w:t>
        <w:softHyphen/>
        <w:t>îc m« t¶ d</w:t>
        <w:softHyphen/>
        <w:t>íi ®©y, b¾t nguån tõ nh÷ng gi¸o ph¸i kh¸c nhau, th</w:t>
        <w:softHyphen/>
        <w:t>êng cã nh÷ng quan niÖm hÕt søc nh¶m nhÝ vµ v« lý vÒ nh÷ng vÊn ®Ò kh¸c nhau. VÒ ®iÒu nµy t¸c gi¶ chØ xin nhËn xÐt ng¾n gän r»ng nh÷ng quan niÖm Êy kh«ng cã quan hÖ g× víi chñ nghÜa céng s¶n c¶. Vµ nh÷ng ng</w:t>
        <w:softHyphen/>
        <w:t>êi chøng minh trªn thùc tÕ tÝnh kh¶ thi cña sù céng ®ång cã tin vµo mét «ng thÇn, hai m</w:t>
        <w:softHyphen/>
        <w:t>¬i «ng thÇn hay hoµn toµn kh«ng tin vµo thÇn th¸nh, th× ®iÒu ®ã còng hoµn toµn kh«ng quan träng; nÕu niÒm tin cña hä lµ kh«ng hîp lý, th× ®ã lµ trë ng¹i trªn con ®</w:t>
        <w:softHyphen/>
        <w:t>êng thùc hiÖn sù céng ®ång, cßn nÕu sù céng ®ång ë ®©y ®</w:t>
        <w:softHyphen/>
        <w:t>îc thùc hiÖn, th× nã sÏ cã thÓ cã tÝnh kh¶ thi h¬n ®Õn møc nµo trong sè nh÷ng ng</w:t>
        <w:softHyphen/>
        <w:t>êi kh«ng cã nh÷ng ®Þnh kiÕn nh</w:t>
        <w:softHyphen/>
        <w:t xml:space="preserve"> vËy. HÇu hÕt nh÷ng khu di d©n ®</w:t>
        <w:softHyphen/>
        <w:t>îc thµnh lËp c¸ch ®©y kh«ng l©u ®Òu hoµn toµn kh«ng cã nh÷ng sù lõa bÞp cã tÝnh chÊt t«n gi¸o, vµ nh÷ng ng</w:t>
        <w:softHyphen/>
        <w:t>êi x· héi chñ nghÜa Anh, tuy rÊt khoan dung ®èi víi t«n gi¸o, nh</w:t>
        <w:softHyphen/>
        <w:t>ng hÇu hÕt hä kh«ng thõa nhËn mét t«n gi¸o nµo, v× thÕ hä bÞ mäi sù vu khèng vµ chöi rña ë n</w:t>
        <w:softHyphen/>
        <w:t>íc Anh gi¶ dèi. Nh</w:t>
        <w:softHyphen/>
        <w:t>ng ngay c¶ b¶n th©n c¸c ®èi thñ cña hä, mét khi nãi ®Õn c¸c b»ng chøng, còng buéc ph¶i thõa nhËn r»ng tÊt c¶ nh÷ng lêi phØ b¸ng ®ã ®Òu hoµn toµn kh«ng cã c¬ së.</w:t>
      </w:r>
    </w:p>
    <w:p>
      <w:pPr>
        <w:sectPr>
          <w:headerReference w:type="even" r:id="rId146"/>
          <w:headerReference w:type="default" r:id="rId147"/>
          <w:headerReference w:type="first" r:id="rId148"/>
          <w:footerReference w:type="even" r:id="rId149"/>
          <w:footerReference w:type="default" r:id="rId150"/>
          <w:footerReference w:type="first" r:id="rId15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290"/>
        <w:rPr/>
      </w:pPr>
      <w:r>
        <w:rPr/>
        <w:t>Nh÷ng ng</w:t>
        <w:softHyphen/>
        <w:t>êi ®Çu tiªn x©y dùng ë Mü vµ nãi chung trªn thÕ giíi mét x· héi dùa trªn c¬ së tµi s¶n chung ®</w:t>
        <w:softHyphen/>
        <w:t>îc gäi lµ gi¸o ph¸i S©y-c¬. §ã lµ mét gi¸o ph¸i ®Æc biÖt víi nh÷ng quan ®iÓm t«n gi¸o ®éc ®¸o, kh«ng thõa nhËn h«n nh©n vµ nãi chung kh«ng cho phÐp cã nh÷ng quan hÖ tÝnh giao vµ nh÷ng ®iÒu t</w:t>
        <w:softHyphen/>
        <w:t>¬ng tù nh</w:t>
        <w:softHyphen/>
        <w:t xml:space="preserve"> vËy. Nh</w:t>
        <w:softHyphen/>
        <w:t>ng ë ®©y chóng t«i kh«ng ®Ò cËp ®Õn ®iÒu nµy. Gi¸o ph¸i S©y-c¬ ra ®êi c¸ch ®©y kho¶ng b¶y m</w:t>
        <w:softHyphen/>
        <w:t>¬i n¨m. Nh÷ng ng</w:t>
        <w:softHyphen/>
        <w:t>êi s¸ng lËp nã lµ nh÷ng ng</w:t>
        <w:softHyphen/>
        <w:t>êi nghÌo, hä tËp hîp l¹i ®Ó sèng cïng nhau trong t×nh yªu th</w:t>
        <w:softHyphen/>
        <w:t>¬ng h÷u ¸i vµ víi sù cïng chung tµi s¶n vµ t«n sïng chóa cña m×nh theo c¸ch riªng. MÆc dï c¸c quan ®iÓm t«n gi¸o cña hä vµ ®Æc biÖt lµ viÖc cÊm h«n nh©n ®· lµm cho nhiÒu ng</w:t>
        <w:softHyphen/>
        <w:t>êi khiÕp sî bá ®i, nh</w:t>
        <w:softHyphen/>
        <w:t>ng hä cã nh÷ng ng</w:t>
        <w:softHyphen/>
        <w:t xml:space="preserve">êi ng¶ theo, vµ giê ®©y hä t¹o thµnh </w:t>
      </w:r>
      <w:r>
        <w:rPr>
          <w:i/>
          <w:iCs/>
        </w:rPr>
        <w:t>m</w:t>
        <w:softHyphen/>
        <w:t xml:space="preserve">êi c«ng x· lín, </w:t>
      </w:r>
      <w:r>
        <w:rPr/>
        <w:t xml:space="preserve">mçi c«ng x· cã tõ ba tr¨m ®Õn t¸m tr¨m thµnh viªn. Mçi c«ng x· trong sè nh÷ng c«ng x· Êy lµ mét </w:t>
      </w:r>
      <w:r>
        <w:rPr>
          <w:spacing w:val="4"/>
        </w:rPr>
        <w:t>thµnh phè ®Ñp, quy ho¹ch ®óng bµi b¶n, víi nhµ ë, c«ng x</w:t>
        <w:softHyphen/>
        <w:t>ëng, x</w:t>
        <w:softHyphen/>
        <w:t>ëng thî, nhµ ®Ó héi häp, kho tµng; chóng cã nhiÒu v</w:t>
        <w:softHyphen/>
        <w:t>ên hoa, v</w:t>
        <w:softHyphen/>
        <w:t>ên rau, v</w:t>
        <w:softHyphen/>
        <w:t>ên c©y ¨n qu¶, rõng,v</w:t>
        <w:softHyphen/>
        <w:t>ên nho, ®ång cá vµ ®Êt canh t¸c; ngoµi ra cã ®ñ lo¹i gia sóc: ngùa, bß, cõu, lîn, gia cÇm nhiÒu h¬n møc hä cã thÓ cÇn ®Õn, vµ h¬n n÷a lµ thuéc nh÷ng gièng tèt nhÊt. Vùa chøa cña hä lu«n lu«n ®Çy ngò cèc, cßn c¸c kho hµng th× ®Çy v¶i ®Ó may quÇn ¸o; mét du kh¸ch ng</w:t>
        <w:softHyphen/>
        <w:t>êi Anh</w:t>
      </w:r>
      <w:r>
        <w:rPr>
          <w:rStyle w:val="FootnoteCharacters"/>
          <w:rStyle w:val="FootnoteAnchor"/>
          <w:spacing w:val="4"/>
          <w:sz w:val="22"/>
        </w:rPr>
        <w:footnoteReference w:customMarkFollows="1" w:id="48"/>
        <w:t>1</w:t>
      </w:r>
      <w:r>
        <w:rPr>
          <w:rStyle w:val="FootnoteCharacters"/>
          <w:spacing w:val="4"/>
          <w:sz w:val="22"/>
        </w:rPr>
        <w:t>*</w:t>
      </w:r>
      <w:r>
        <w:rPr>
          <w:spacing w:val="4"/>
        </w:rPr>
        <w:t xml:space="preserve"> tõng ®Õn th¨m hä, thËm chÝ ®· nãi r»ng «ng kh«ng hiÓu v× sao nh÷ng con ng</w:t>
        <w:softHyphen/>
        <w:t>êi cã d</w:t>
        <w:softHyphen/>
        <w:t xml:space="preserve"> thõa mäi thø Êy vÉn lµm viÖc; xem ra hä lµm viÖc chØ ®Ó thêi gian tr«i ®i, bëi v× nÕu kh«ng thÕ th× ch¼ng cã lý do g× ®Ó lµm viÖc ®ã c¶. Trong sè hä kh«ng cã mét ng</w:t>
        <w:softHyphen/>
        <w:t>êi nµo lµm viÖc tr¸i víi ý muèn cña m×nh, vµ kh«ng cã mét ng</w:t>
        <w:softHyphen/>
        <w:t>êi nµo t×m kiÕm viÖc lµm mµ kh«ng t×m ®</w:t>
        <w:softHyphen/>
        <w:t>îc. Hä kh«ng cã chç n</w:t>
        <w:softHyphen/>
        <w:t>¬ng n¸u dµnh cho nh÷ng ng</w:t>
        <w:softHyphen/>
        <w:t>êi nghÌo vµ nh÷ng tr¹i tÕ bÇn, v× kh«ng cã mét ng</w:t>
        <w:softHyphen/>
        <w:t>êi nghÌo vµ ng</w:t>
        <w:softHyphen/>
        <w:t>êi tóng thiÕu, kh«ng cã nh÷ng bµ go¸ vµ con c«i kh«ng n¬i n</w:t>
        <w:softHyphen/>
        <w:t>¬ng tùa; hä kh«ng biÕt</w:t>
      </w:r>
      <w:r>
        <w:rPr/>
        <w:t xml:space="preserve"> </w:t>
      </w:r>
    </w:p>
    <w:p>
      <w:pPr>
        <w:pStyle w:val="Normal"/>
        <w:spacing w:lineRule="exact" w:line="290"/>
        <w:ind w:hanging="0"/>
        <w:rPr/>
      </w:pPr>
      <w:r>
        <w:rPr>
          <w:spacing w:val="4"/>
        </w:rPr>
        <w:t>tóng thiÕu lµ g× vµ cã thÓ kh«ng sî sù tóng thiÕu. Trong m</w:t>
        <w:softHyphen/>
        <w:t>êi thµnh phè cña hä kh«ng cã mét ng</w:t>
        <w:softHyphen/>
        <w:t>êi hiÕn binh hoÆc c¶nh s¸t; kh«ng cã quan toµ, luËt s</w:t>
        <w:softHyphen/>
        <w:t xml:space="preserve"> vµ binh lÝnh; kh«ng cã nhµ tï vµ nhµ c¶i t¹o; song mäi viÖc ®Òu diÔn ra b×nh th</w:t>
        <w:softHyphen/>
        <w:t>êng. LuËt lÖ cña ®Êt n</w:t>
        <w:softHyphen/>
        <w:t>íc tån t¹i kh«ng ph¶i ®Ó cho hä; vµ nÕu chØ nãi ®Õn chóng, th× nh÷ng luËt lÖ ®ã cã thÓ ®</w:t>
        <w:softHyphen/>
        <w:t xml:space="preserve">îc b·i bá thµnh c«ng vµ kh«ng ai chó ý ®Õn ®iÒu ®ã c¶; v× hä lµ nh÷ng c«ng d©n hiÒn lµnh nhÊt, </w:t>
      </w:r>
      <w:r>
        <w:rPr>
          <w:i/>
          <w:iCs/>
          <w:spacing w:val="4"/>
        </w:rPr>
        <w:t>ch</w:t>
        <w:softHyphen/>
        <w:t>a lÇn nµo cung cÊp mét ng</w:t>
        <w:softHyphen/>
        <w:t xml:space="preserve">êi ph¹m téi nµo cho nhµ tï. </w:t>
      </w:r>
      <w:r>
        <w:rPr>
          <w:spacing w:val="4"/>
        </w:rPr>
        <w:t>Nh</w:t>
        <w:softHyphen/>
        <w:t xml:space="preserve"> ®· nãi, hä sèng trªn c¬ së chung tµi s¶n hoµn toµn vµ trong quan hÖ víi nhau hä kh«ng biÕt bu«n b¸n vµ tiÒn tÖ. N¨m ngo¸i mét du kh¸ch ng</w:t>
        <w:softHyphen/>
        <w:t>êi Anh tªn lµ Phin-s¬ ®· th¨m mét trong nh÷ng thµnh phè Êy, Plª-dan-t¬-Hin ë gÇn SÕch-xinh-t¬n thuéc bang Ken-t¾c-ki. D</w:t>
        <w:softHyphen/>
        <w:t>íi ®©y lµ sù m« t¶ cña «ng vÒ thµnh phè Êy:</w:t>
      </w:r>
    </w:p>
    <w:p>
      <w:pPr>
        <w:pStyle w:val="Tacnho"/>
        <w:spacing w:lineRule="exact" w:line="300"/>
        <w:rPr/>
      </w:pPr>
      <w:r>
        <w:rPr>
          <w:spacing w:val="2"/>
        </w:rPr>
        <w:t>"Plª-dan-t¬-Hin gåm nhiÒu nhµ g¹ch vµ ®¸ to lín vµ ®Ñp ®Ï, nhµ m¸y, c«ng x</w:t>
        <w:softHyphen/>
        <w:t>ëng, chuång ngùa vµ kho l</w:t>
        <w:softHyphen/>
        <w:t>¬ng thùc; tÊt c¶ nh÷ng ng«i nhµ Êy ®Òu ®</w:t>
        <w:softHyphen/>
        <w:t>îc duy tr× trong mét trËt tù kiÓu mÉu vµ lµ nh÷ng ng«i nhµ tèt nhÊt trong toµn bé bang Ken-t¾c-ki. §Êt canh t¸c cña nh÷ng ng</w:t>
        <w:softHyphen/>
        <w:t>êi ph¸i S©y-c¬ dÔ dµng nhËn biÕt c¨n cø theo bøc t</w:t>
        <w:softHyphen/>
        <w:t>êng ®¸ ®Ñp ®Ï bao quanh nã vµ theo lèi canh t¸c tuyÖt vêi; mét sè l</w:t>
        <w:softHyphen/>
        <w:t>îng lín nh÷ng con bß vµ cõu bÐo tèt gÆm cá trªn c¸c c¸nh ®ång, nhiÒu con lîn bÐo ¨n nh÷ng qu¶ c©y rông trong nh÷ng v</w:t>
        <w:softHyphen/>
        <w:t xml:space="preserve">ên c©y ¨n qu¶. </w:t>
      </w:r>
      <w:r>
        <w:rPr>
          <w:rFonts w:cs=".VnCentury SchoolbookH" w:ascii=".VnCentury SchoolbookH" w:hAnsi=".VnCentury SchoolbookH"/>
          <w:spacing w:val="2"/>
        </w:rPr>
        <w:t>ë</w:t>
      </w:r>
      <w:r>
        <w:rPr>
          <w:spacing w:val="2"/>
        </w:rPr>
        <w:t xml:space="preserve"> ®©y nh÷ng ng</w:t>
        <w:softHyphen/>
        <w:t>êi S©y-c¬ chiÕm gÇn bèn ngh×n moãc-ghen Mü ruéng ®Êt, trong sè ®ã gÇn hai phÇn ba ®</w:t>
        <w:softHyphen/>
        <w:t>îc canh t¸c. Khu di d©n Êy ®</w:t>
        <w:softHyphen/>
        <w:t>îc thµnh lËp kho¶ng n¨m 1806 bëi mét gia ®×nh duy nhÊt, vÒ sau cã nh÷ng gia ®×nh kh¸c theo gia ®×nh ®ã vµ nh</w:t>
        <w:softHyphen/>
        <w:t xml:space="preserve"> vËy khu di d©n dÇn dÇn ph×nh lªn; mét sè ng</w:t>
        <w:softHyphen/>
        <w:t>êi mang theo mét sè tiÒn nhá, nh÷ng ng</w:t>
        <w:softHyphen/>
        <w:t>êi kh¸c hoµn toµn kh«ng mang theo g× c¶. Hä ®· ph¶i vËt lén víi nhiÒu khã kh¨n vµ lóc ®Çu chÞu nhiÒu thiÕu thèn, v× ®a sè hä rÊt nghÌo; nh</w:t>
        <w:softHyphen/>
        <w:t>ng nhê lao ®éng, t»n tiÖn, ®iÒu ®é, hä ®· kh¾c phôc ®</w:t>
        <w:softHyphen/>
        <w:t xml:space="preserve">îc tÊt c¶; giê ®©y hä cã thõa th·i mäi thø, vµ hä kh«ng nî ai mét xu nµo. HiÖn nay x· héi ®ã cã gÇn ba tr¨m thµnh </w:t>
        <w:br/>
        <w:t>viªn, trong ®ã n¨m m</w:t>
        <w:softHyphen/>
        <w:t>¬i hoÆc s¸u m</w:t>
        <w:softHyphen/>
        <w:t>¬i thµnh viªn lµ trÎ em d</w:t>
        <w:softHyphen/>
        <w:t>íi m</w:t>
        <w:softHyphen/>
        <w:t xml:space="preserve">êi s¸u tuæi. </w:t>
        <w:br/>
        <w:t>Trong sè nh÷ng ng</w:t>
        <w:softHyphen/>
        <w:t>êi S©y-c¬ kh«ng cã chñ, còng kh«ng cã tí, cµng kh«ng cã n« lÖ; hä tù do, giµu cã vµ h¹nh phóc. Hä cã hai tr</w:t>
        <w:softHyphen/>
        <w:t>êng häc:</w:t>
      </w:r>
      <w:r>
        <w:rPr/>
        <w:t xml:space="preserve"> mét tr</w:t>
        <w:softHyphen/>
        <w:t xml:space="preserve">êng cho c¸c em </w:t>
        <w:br/>
        <w:t>trai, tr</w:t>
        <w:softHyphen/>
        <w:t xml:space="preserve">êng kia cho c¸c bÐ g¸i; ë ®Êy hä häc ®äc, häc viÕt, häc tÝnh to¸n, häc </w:t>
        <w:br/>
        <w:t>tiÕng Anh vµ nh÷ng ®iÒu c¬ b¶n trong t«n gi¸o cña hä; hä kh«ng d¹y khoa häc cho trÎ em, v× hä cho r»ng khoa häc kh«ng cÇn thiÕt ®Ó cøu rçi t©m hån. V× hä kh«ng thõa nhËn h«n nh©n, nªn hä kh«ng khái tuyÖt chñng nÕu kh«ng cã nh÷ng thµnh viªn míi lu«n lu«n ®Õn víi hä; vµ tuy viÖc cÊm h«n nh©n lµm cho rÊt nhiÒu ng</w:t>
        <w:softHyphen/>
        <w:t xml:space="preserve">êi khiÕp sî vµ mét sè thµnh viªn trong sè nh÷ng thµnh viªn </w:t>
        <w:softHyphen/>
        <w:t>u tó v× thÕ mµ thËm chÝ bá ®i, song biÕt bao nhiªu thµnh viªn míi th</w:t>
        <w:softHyphen/>
        <w:t>êng xuyªn ®Õn víi hä, nªn sè thµnh viªn kh«ng ngõng t¨ng lªn. Hä ch¨n nu«i gia sóc, trång ngò cèc vµ lµm ®ång, tù m×nh trång lanh, chÕ biÕn len vµ t¬, hä kÐo sîi vµ dÖt trong nh÷ng c«ng  x</w:t>
        <w:softHyphen/>
        <w:t>ëng cña chÝnh hä. Nh÷ng thø hä s¶n xuÊt v</w:t>
        <w:softHyphen/>
        <w:t>ît møc nhu cÇu cña hä, hä b¸n ®i hoÆc trao ®æi víi nh÷ng ng</w:t>
        <w:softHyphen/>
        <w:t>êi l¸ng giÒng cña hä. Hä th</w:t>
        <w:softHyphen/>
        <w:t>êng lµm viÖc ®Õn lóc trêi tèi. Trong viÖc qu¶n lý cã v¨n phßng më cöa cho tÊt c¶ mäi ng</w:t>
        <w:softHyphen/>
        <w:t>êi, trong ®ã ng</w:t>
        <w:softHyphen/>
        <w:t>êi ta ghi sæ s¸ch vµ tiÕn hµnh viÖc kÕ to¸n, vµ mçi thµnh viªn cña c«ng x· ®Òu cã quyÒn xem sæ s¸ch kÕ to¸n Êy mçi khi hä muèn. B¶n th©n hä kh«ng biÕt m×nh giµu cã ®Õn møc nµo, v× hä kh«ng kiÓm kª tµi s¶n cña hä; hä chØ cÇn biÕt r»ng tÊt c¶ nh÷ng g× hä cã ®Òu thuéc vÒ hä, v× hä kh«ng m¾c nî ai g× c¶. Mçi n¨m chØ mét lÇn hä tÝnh sè tiÒn mµ nh÷ng ng</w:t>
        <w:softHyphen/>
        <w:t>êi l¸ng giÒng nî hä.</w:t>
      </w:r>
    </w:p>
    <w:p>
      <w:pPr>
        <w:pStyle w:val="Tacnho"/>
        <w:rPr/>
      </w:pPr>
      <w:r>
        <w:rPr>
          <w:spacing w:val="2"/>
        </w:rPr>
        <w:t>C«ng x· chia thµnh n¨m gia ®×nh (n¨m bé phËn) cã tõ bèn m</w:t>
        <w:softHyphen/>
        <w:t>¬i ®Õn t¸m m</w:t>
        <w:softHyphen/>
        <w:t xml:space="preserve">¬i thµnh viªn mçi gia ®×nh; mçi gia ®×nh ®Òu cã kinh tÕ riªng vµ sèng trong mét ng«i nhµ lín ®Ñp ®Ï; </w:t>
      </w:r>
      <w:r>
        <w:rPr>
          <w:i/>
          <w:iCs/>
          <w:spacing w:val="2"/>
        </w:rPr>
        <w:t>mçi ng</w:t>
        <w:softHyphen/>
        <w:t>êi nhËn ®</w:t>
        <w:softHyphen/>
        <w:t>îc tõ kho chung cña c«ng x· tÊt c¶ nh÷ng thø hä cÇn, kh«ng ph¶i tr¶ tiÒn vµ víi sè l</w:t>
        <w:softHyphen/>
        <w:t>îng hä cÇn</w:t>
      </w:r>
      <w:r>
        <w:rPr>
          <w:rStyle w:val="FootnoteCharacters"/>
          <w:rStyle w:val="FootnoteAnchor"/>
          <w:i/>
          <w:iCs/>
          <w:spacing w:val="2"/>
          <w:sz w:val="22"/>
        </w:rPr>
        <w:footnoteReference w:customMarkFollows="1" w:id="49"/>
        <w:t>1</w:t>
      </w:r>
      <w:r>
        <w:rPr>
          <w:rStyle w:val="FootnoteCharacters"/>
          <w:i/>
          <w:iCs/>
          <w:spacing w:val="2"/>
          <w:sz w:val="22"/>
        </w:rPr>
        <w:t>*</w:t>
      </w:r>
      <w:r>
        <w:rPr>
          <w:i/>
          <w:iCs/>
          <w:spacing w:val="2"/>
        </w:rPr>
        <w:t xml:space="preserve">. </w:t>
      </w:r>
      <w:r>
        <w:rPr>
          <w:spacing w:val="2"/>
        </w:rPr>
        <w:t>Trong mçi gia ®×nh ®Òu cã ng</w:t>
        <w:softHyphen/>
        <w:t xml:space="preserve">êi phã tÕ ch¨m </w:t>
      </w:r>
      <w:r>
        <w:rPr/>
        <w:t>lo lµm sao ®Ó tÊt c¶ mäi ng</w:t>
        <w:softHyphen/>
        <w:t>êi nhËn ®</w:t>
        <w:softHyphen/>
        <w:t xml:space="preserve">îc nh÷ng thø hä </w:t>
      </w:r>
      <w:r>
        <w:rPr>
          <w:i/>
          <w:iCs/>
        </w:rPr>
        <w:t xml:space="preserve">cÇn, </w:t>
      </w:r>
      <w:r>
        <w:rPr/>
        <w:t xml:space="preserve">vµ cè g¾ng theo kh¶ n¨ng </w:t>
      </w:r>
      <w:r>
        <w:rPr>
          <w:i/>
          <w:iCs/>
        </w:rPr>
        <w:t>®o¸n biÕt tr</w:t>
        <w:softHyphen/>
        <w:t xml:space="preserve">íc </w:t>
      </w:r>
      <w:r>
        <w:rPr/>
        <w:t>ý muèn cña mçi ng</w:t>
        <w:softHyphen/>
        <w:t xml:space="preserve">êi. </w:t>
      </w:r>
      <w:r>
        <w:rPr>
          <w:rFonts w:cs=".VnCentury SchoolbookH" w:ascii=".VnCentury SchoolbookH" w:hAnsi=".VnCentury SchoolbookH"/>
        </w:rPr>
        <w:t>¸</w:t>
      </w:r>
      <w:r>
        <w:rPr/>
        <w:t>o quÇn cña hä gièng nh</w:t>
        <w:softHyphen/>
        <w:t xml:space="preserve"> ¸o quÇn cña ph¸i Qu©y-c¬, ®¬n gi¶n, s¹ch sÏ vµ chØnh tÒ; thøc ¨n cña hä rÊt</w:t>
      </w:r>
      <w:r>
        <w:rPr>
          <w:i/>
          <w:iCs/>
        </w:rPr>
        <w:t xml:space="preserve"> ®a d¹ng vµ lu«n lu«n cã chÊt l</w:t>
        <w:softHyphen/>
        <w:t>îng tèt nhÊt</w:t>
      </w:r>
      <w:r>
        <w:rPr/>
        <w:t>. Theo ®iÒu lÖ cña c«ng x·, mçi thµnh viªn míi kÕt n¹p, ph¶i chuyÓn vµo së h÷u chung tÊt c¶ nh÷ng thø hä cã vµ kh«ng cã quyÒn ®ßi l¹i nh÷ng thø ®ã trong bÊt cø t×nh huèng nµo, ngay c¶ trong tr</w:t>
        <w:softHyphen/>
        <w:t>êng hîp rót ra khái c«ng x·; vµ mÆc dï vËy, c«ng x· tr¶ l¹i cho mçi ng</w:t>
        <w:softHyphen/>
        <w:t>êi rêi bá c«ng x· tÊt c¶ nh÷ng g× mµ ng</w:t>
        <w:softHyphen/>
        <w:t>êi Êy ®· mang ®Õn. NÕu mét thµnh viªn rót ra khái c«ng x· mµ tr</w:t>
        <w:softHyphen/>
        <w:t xml:space="preserve">íc ®©y kh«ng mang ®Õn g× c¶, th× theo </w:t>
      </w:r>
      <w:r>
        <w:rPr>
          <w:spacing w:val="-2"/>
        </w:rPr>
        <w:t>®iÒu lÖ, ng</w:t>
        <w:softHyphen/>
        <w:t>êi ®ã còng kh«ng cã quyÒn ®ßi bÊt cø sù tr¶ c«ng nµo cho lao ®éng cña</w:t>
      </w:r>
      <w:r>
        <w:rPr/>
        <w:t xml:space="preserve"> m×nh, </w:t>
        <w:br/>
        <w:t>v× ng</w:t>
        <w:softHyphen/>
        <w:t>êi ®ã ®· ¨n vµ mÆc b»ng cña c¶i chung trong toµn bé thêi gian ng</w:t>
        <w:softHyphen/>
        <w:t>êi ®ã lµm viÖc; nh</w:t>
        <w:softHyphen/>
        <w:t>ng th«ng th</w:t>
        <w:softHyphen/>
        <w:t>êng c¶ trong tr</w:t>
        <w:softHyphen/>
        <w:t>êng hîp nµy, ng</w:t>
        <w:softHyphen/>
        <w:t>êi ta cho mçi ng</w:t>
        <w:softHyphen/>
        <w:t>êi quµ ®i ®</w:t>
        <w:softHyphen/>
        <w:t>êng, nÕu ng</w:t>
        <w:softHyphen/>
        <w:t>êi ®ã ra ®i mét c¸ch ªm thÊm.</w:t>
      </w:r>
    </w:p>
    <w:p>
      <w:pPr>
        <w:pStyle w:val="Tacnho"/>
        <w:rPr/>
      </w:pPr>
      <w:r>
        <w:rPr>
          <w:rFonts w:cs=".VnCentury SchoolbookH" w:ascii=".VnCentury SchoolbookH" w:hAnsi=".VnCentury SchoolbookH"/>
        </w:rPr>
        <w:t>ë</w:t>
      </w:r>
      <w:r>
        <w:rPr/>
        <w:t xml:space="preserve"> chç hä, viÖc qu¶n lý ®</w:t>
        <w:softHyphen/>
        <w:t>îc x©y dùng theo kiÓu mÉu cña nh÷ng ng</w:t>
        <w:softHyphen/>
        <w:t xml:space="preserve">êi C¬ §èc gi¸o ®Çu tiªn. </w:t>
      </w:r>
      <w:r>
        <w:rPr>
          <w:rFonts w:cs=".VnCentury SchoolbookH" w:ascii=".VnCentury SchoolbookH" w:hAnsi=".VnCentury SchoolbookH"/>
        </w:rPr>
        <w:t>ë</w:t>
      </w:r>
      <w:r>
        <w:rPr/>
        <w:t xml:space="preserve"> mçi c«ng x· ®Òu cã hai ng</w:t>
        <w:softHyphen/>
        <w:t>êi thÇy tu: mét ®µn «ng vµ mét ®µn bµ, hä l¹i cã hai ng</w:t>
        <w:softHyphen/>
        <w:t>êi phã. Bèn ng</w:t>
        <w:softHyphen/>
        <w:t xml:space="preserve">êi tu hµnh Êy ®øng ®Çu c«ng x· vµ gi¶i quyÕt tÊt c¶ mäi vô tranh chÊp. </w:t>
      </w:r>
      <w:r>
        <w:rPr>
          <w:rFonts w:cs=".VnCentury SchoolbookH" w:ascii=".VnCentury SchoolbookH" w:hAnsi=".VnCentury SchoolbookH"/>
        </w:rPr>
        <w:t>ë</w:t>
      </w:r>
      <w:r>
        <w:rPr/>
        <w:t xml:space="preserve"> mçi gia ®×nh trong c«ng x· l¹i cã hai ng</w:t>
        <w:softHyphen/>
        <w:t>êi tr</w:t>
        <w:softHyphen/>
        <w:t>ëng víi hai ng</w:t>
        <w:softHyphen/>
        <w:t>êi phã vµ mét thÇy tÕ, tøc ng</w:t>
        <w:softHyphen/>
        <w:t>êi qu¶n lý. Tµi s¶n cña c«ng x· do mét héi ®ång gåm ba uû viªn qu¶n lý, héi ®ång nµy gi¸m s¸t toµn bé c¬ ng¬i, l·nh ®¹o c«ng viÖc vµ tiÕn hµnh bu«n b¸n víi nh÷ng ng</w:t>
        <w:softHyphen/>
        <w:t>êi l¸ng giÒng. Héi ®ång ®ã kh«ng cã quyÒn mua hoÆc b¸n ruéng ®Êt nÕu kh«ng ®</w:t>
        <w:softHyphen/>
        <w:t>îc c«ng x· ®ång ý. Ngoµi ra, tÊt nhiªn cßn cã nh÷ng ng</w:t>
        <w:softHyphen/>
        <w:t>êi gi¸m thÞ vµ nh÷ng ng</w:t>
        <w:softHyphen/>
        <w:t>êi qu¶n lý trong nh÷ng ngµnh lao ®éng kh¸c nhau; nh</w:t>
        <w:softHyphen/>
        <w:t xml:space="preserve">ng ë hä ®· thµnh quy t¾c lµ </w:t>
      </w:r>
      <w:r>
        <w:rPr>
          <w:i/>
          <w:iCs/>
        </w:rPr>
        <w:t>kh«ng mét ai kh«ng bao giê ph¶i nhËn mÖnh lÖnh cña bÊt cø ng</w:t>
        <w:softHyphen/>
        <w:t>êi nµo, mµ cÇn ph¶i t¸c ®éng ®Õn tÊt c¶ mäi ng</w:t>
        <w:softHyphen/>
        <w:t>êi b»ng thuyÕt phôc"</w:t>
      </w:r>
      <w:r>
        <w:rPr>
          <w:vertAlign w:val="superscript"/>
        </w:rPr>
        <w:t>118</w:t>
      </w:r>
      <w:r>
        <w:rPr/>
        <w:t>.</w:t>
      </w:r>
    </w:p>
    <w:p>
      <w:pPr>
        <w:pStyle w:val="Normal"/>
        <w:rPr/>
      </w:pPr>
      <w:r>
        <w:rPr/>
        <w:t>Mét du kh¸ch ng</w:t>
        <w:softHyphen/>
        <w:t>êi Anh kh¸c cã tªn lµ PÝt-kÐt-li n¨m 1842 ®· ®Õn th¨m mét khu di d©n thø hai cña ng</w:t>
        <w:softHyphen/>
        <w:t>êi S©y-c¬, khu di d©n Niu Li-ba-n«n ë bang Niu Oãc. ¤ng PÝt-kÐt-li ®· xem xÐt hÕt søc kü toµn bé thµnh phè gåm gÇn t¸m tr¨m d©n vµ chiÕm b¶y - t¸m ngh×n moãc-ghen ®Êt, ®· ®iÒu tra nh÷ng x</w:t>
        <w:softHyphen/>
        <w:t>ëng thî vµ c«ng x</w:t>
        <w:softHyphen/>
        <w:t xml:space="preserve">ëng, c¸c nhµ m¸y da, nhµ m¸y xÎ gç v.v. cña nã vµ cho r»ng toµn bé c¬ ng¬i lµ </w:t>
      </w:r>
      <w:r>
        <w:rPr>
          <w:i/>
          <w:iCs/>
        </w:rPr>
        <w:t xml:space="preserve">hoµn h¶o. </w:t>
      </w:r>
      <w:r>
        <w:rPr/>
        <w:t>¤ng còng ng¹c nhiªn vÒ sù giµu cã cña nh÷ng ng</w:t>
        <w:softHyphen/>
        <w:t>êi Êy, hä b¾t ®Çu tõ chç kh«ng cã g×, cßn giê ®©y th× mçi n¨m mçi giµu h¬n, vµ «ng nãi:</w:t>
      </w:r>
    </w:p>
    <w:p>
      <w:pPr>
        <w:pStyle w:val="Tacnho"/>
        <w:rPr/>
      </w:pPr>
      <w:r>
        <w:rPr/>
        <w:t>"TÊt c¶ hä ®Òu h¹nh phóc vµ vui vÎ; ë ®©y kh«ng cã xÝch mÝch, tr¸i l¹i, trong toµn bé lµng nµy ngù trÞ t×nh h÷u ¸i vµ t×nh th</w:t>
        <w:softHyphen/>
        <w:t>¬ng yªu, ë tÊt c¶ mäi kh©u ®Òu thÊy trËt tù vµ ng¨n n¾p kh«ng ®©u b»ng"</w:t>
      </w:r>
      <w:r>
        <w:rPr>
          <w:vertAlign w:val="superscript"/>
        </w:rPr>
        <w:t>119</w:t>
      </w:r>
      <w:r>
        <w:rPr/>
        <w:t>.</w:t>
      </w:r>
    </w:p>
    <w:p>
      <w:pPr>
        <w:pStyle w:val="Normal"/>
        <w:rPr/>
      </w:pPr>
      <w:r>
        <w:rPr/>
        <w:t>§Êy lµ nh÷ng sù thùc cã liªn quan ®Õn ng</w:t>
        <w:softHyphen/>
        <w:t>êi S©y-c¬. Nh</w:t>
        <w:softHyphen/>
        <w:t xml:space="preserve"> ®· nãi, hä sèng trªn c¬ së chung tµi s¶n hoµn toµn. Hä cã mét chôc c«ng x· nh</w:t>
        <w:softHyphen/>
        <w:t xml:space="preserve"> vËy ë Hîp chóng quèc B¾c Mü.</w:t>
      </w:r>
    </w:p>
    <w:p>
      <w:pPr>
        <w:pStyle w:val="Normal"/>
        <w:rPr/>
      </w:pPr>
      <w:r>
        <w:rPr/>
        <w:t>Ngoµi nh÷ng ng</w:t>
        <w:softHyphen/>
        <w:t xml:space="preserve">êi S©y-c¬ ra, ë Mü cßn cã nh÷ng khu di </w:t>
        <w:br/>
        <w:t>d©n kh¸c dùa trªn tµi s¶n chung. Tr</w:t>
        <w:softHyphen/>
        <w:t xml:space="preserve">íc hÕt, ë ®©y cÇn ph¶i </w:t>
        <w:br/>
      </w:r>
      <w:r>
        <w:rPr>
          <w:spacing w:val="6"/>
        </w:rPr>
        <w:t>nh¾c ®Õn nh÷ng ng</w:t>
        <w:softHyphen/>
        <w:t xml:space="preserve">êi </w:t>
      </w:r>
      <w:r>
        <w:rPr>
          <w:i/>
          <w:iCs/>
          <w:spacing w:val="6"/>
        </w:rPr>
        <w:t xml:space="preserve">ph¸i R¸p-p¬. R¸p-p¬, </w:t>
      </w:r>
      <w:r>
        <w:rPr>
          <w:spacing w:val="6"/>
        </w:rPr>
        <w:t xml:space="preserve">nhµ truyÒn gi¸o tõ </w:t>
      </w:r>
      <w:r>
        <w:rPr>
          <w:i/>
          <w:iCs/>
          <w:spacing w:val="6"/>
        </w:rPr>
        <w:t xml:space="preserve">VuyÕc-ten-bÐc-g¬, </w:t>
      </w:r>
      <w:r>
        <w:rPr>
          <w:spacing w:val="6"/>
        </w:rPr>
        <w:t>n¨m 1790 cïng víi nh÷ng ng</w:t>
        <w:softHyphen/>
        <w:t>êi thuéc gi¸o khu m×nh t¸ch khái gi¸o ph¸i Lu-the vµ, bÞ chÝnh phñ truy n·, n¨m 1802 «ng ®i sang Mü. N¨m 1804, nh÷ng ng</w:t>
        <w:softHyphen/>
        <w:t>êi theo «ng ®· sang theo «ng vµ nh</w:t>
        <w:softHyphen/>
        <w:t xml:space="preserve"> vËy, cïng víi mét tr¨m gia ®×nh, «ng ®· ®Þnh c</w:t>
        <w:softHyphen/>
        <w:t xml:space="preserve"> ë Pen-xin-va-ni. Hä tæng céng cã gÇn </w:t>
        <w:br/>
        <w:t>25 000 ta-le, víi sè tiÒn ®ã hä ®· mua mét kho¶nh ®Êt vµ c«ng cô. §Êt ®ai lµ rõng nguyªn thuû ch</w:t>
        <w:softHyphen/>
        <w:t>a bÞ ®éng ch¹m ®Õn, vµ gi¸ c¶ cña nã b»ng toµn bé tµi s¶n cña hä; nh</w:t>
        <w:softHyphen/>
        <w:t>ng hä tr¶ dÇn sè tiÒn ®ã. Hä tËp hîp l¹i trªn c¬ së tµi s¶n chung vµ ®· ký kÕt víi nhau hîp ®ång sau ®©y:</w:t>
      </w:r>
    </w:p>
    <w:p>
      <w:pPr>
        <w:pStyle w:val="Normal"/>
        <w:spacing w:lineRule="exact" w:line="320" w:before="60" w:after="0"/>
        <w:rPr/>
      </w:pPr>
      <w:r>
        <w:rPr/>
        <w:t>1) Mçi ng</w:t>
        <w:softHyphen/>
        <w:t>êi gãp vµo c«ng x· tÊt c¶ nh÷ng g× hä cã, nh</w:t>
        <w:softHyphen/>
        <w:t>ng kh«ng v× ®ãng gãp nh</w:t>
        <w:softHyphen/>
        <w:t xml:space="preserve"> thÕ mµ ®ßi hái cho m×nh bÊt cø sù </w:t>
        <w:softHyphen/>
        <w:t>u ®·i nµo. Trong c«ng x· tÊt c¶ mäi ng</w:t>
        <w:softHyphen/>
        <w:t>êi ®Òu b×nh ®¼ng.</w:t>
      </w:r>
    </w:p>
    <w:p>
      <w:pPr>
        <w:pStyle w:val="Normal"/>
        <w:spacing w:lineRule="exact" w:line="320" w:before="60" w:after="0"/>
        <w:rPr/>
      </w:pPr>
      <w:r>
        <w:rPr/>
        <w:t>2) C¸c ®¹o luËt vµ quy t¾c cña c«ng x· ®Òu cã tÝnh chÊt b¾t buéc nh</w:t>
        <w:softHyphen/>
        <w:t xml:space="preserve"> nhau ®èi víi tÊt c¶ mäi ng</w:t>
        <w:softHyphen/>
        <w:t>êi.</w:t>
      </w:r>
    </w:p>
    <w:p>
      <w:pPr>
        <w:pStyle w:val="Normal"/>
        <w:spacing w:lineRule="exact" w:line="320" w:before="60" w:after="0"/>
        <w:rPr/>
      </w:pPr>
      <w:r>
        <w:rPr/>
        <w:t>3) TÊt c¶ mäi ng</w:t>
        <w:softHyphen/>
        <w:t>êi ®Òu lao ®éng chØ v× phóc lîi cña toµn bé c«ng x·, chø kh«ng ph¶i mçi ng</w:t>
        <w:softHyphen/>
        <w:t>êi lao ®éng cho riªng m×nh.</w:t>
      </w:r>
    </w:p>
    <w:p>
      <w:pPr>
        <w:pStyle w:val="Normal"/>
        <w:spacing w:lineRule="exact" w:line="320" w:before="60" w:after="0"/>
        <w:rPr/>
      </w:pPr>
      <w:r>
        <w:rPr/>
        <w:t>4) Ai rêi bá c«ng x· th× kh«ng thÓ ®ßi th</w:t>
        <w:softHyphen/>
        <w:t>ëng c«ng cho lao ®éng cña m×nh, nh</w:t>
        <w:softHyphen/>
        <w:t>ng nhËn trë l¹i tÊt c¶ nh÷ng g× ®· gãp vµo; cßn ai kh«ng gãp g× c¶ vµ rêi bá mét c¸ch ªm thÊm vµ h÷u h¶o th× ng</w:t>
        <w:softHyphen/>
        <w:t>êi ®ã nhËn ®</w:t>
        <w:softHyphen/>
        <w:t>îc mãn quµ tÆng tù nguyÖn ®Ó ®i ®</w:t>
        <w:softHyphen/>
        <w:t>êng.</w:t>
      </w:r>
    </w:p>
    <w:p>
      <w:pPr>
        <w:pStyle w:val="Normal"/>
        <w:spacing w:lineRule="exact" w:line="320" w:before="60" w:after="0"/>
        <w:rPr/>
      </w:pPr>
      <w:r>
        <w:rPr/>
        <w:t>5) C«ng x· cã tr¸ch nhiÖm cung cÊp cho mçi thµnh viªn vµ cho gia ®×nh ng</w:t>
        <w:softHyphen/>
        <w:t>êi Êy tÊt c¶ nh÷ng thø cÇn thiÕt ®Ó sèng vµ ph¶i ®¶m b¶o sù ch¨m sãc cÇn thiÕt trong thêi gian ®au èm vµ lóc giµ nua; cßn nÕu bè mÑ chÕt hoÆc ®i khái c«ng x· ®Ó l¹i con c¸i, th× c«ng x· sÏ ®¶m nhËn viÖc nu«i d¹y nh÷ng ®øa trÎ Êy.</w:t>
      </w:r>
    </w:p>
    <w:p>
      <w:pPr>
        <w:pStyle w:val="Normal"/>
        <w:rPr/>
      </w:pPr>
      <w:r>
        <w:rPr/>
        <w:t>Trong nh÷ng n¨m ®Çu tån t¹i cña c«ng x·, khi nã cÇn ph¶i khai khÈn ®Êt hoang vµ ®ång thêi h»ng n¨m ph¶i tr¶ 7 000 ta-le cho kho¶nh ®Êt, th× lÏ tù nhiªn mäi ng</w:t>
        <w:softHyphen/>
        <w:t>êi ®· ph¶i chÞu ®ùng khã kh¨n. §iÒu ®ã lµm cho mét sè ng</w:t>
        <w:softHyphen/>
        <w:t>êi giµu h¬n khiÕp sî bá ®i, hä ®· ra khái c«ng x· vµ rót tiÒn cña m×nh, cµng lµm t¨ng thªm khã kh¨n cho nh÷ng ng</w:t>
        <w:softHyphen/>
        <w:t>êi ®Þnh c</w:t>
        <w:softHyphen/>
        <w:t>. Nh</w:t>
        <w:softHyphen/>
        <w:t>ng ®a sè hä trô v÷ng mét c¸ch kiªn c</w:t>
        <w:softHyphen/>
        <w:t>êng, vµ thÕ lµ qua n¨m n¨m, vµo n¨m 1810, hä ®· tr¶ hÕt sè nî. N¨m 1815, do nh÷ng nguyªn nh©n kh¸c nhau, hä ®· b¸n khu d©n c</w:t>
        <w:softHyphen/>
        <w:t xml:space="preserve"> cña hä vµ l¹i mua hai m</w:t>
        <w:softHyphen/>
        <w:t xml:space="preserve">¬i ngh×n moãc-ghen rõng nguyªn thuû ë bang In-®i-a-na. Qua mÊy n¨m, hä ®· lËp lªn ë ®©y thµnh phè </w:t>
      </w:r>
      <w:r>
        <w:rPr>
          <w:i/>
          <w:iCs/>
        </w:rPr>
        <w:t xml:space="preserve">"Hµi hoµ míi" </w:t>
      </w:r>
      <w:r>
        <w:rPr/>
        <w:t>®Ñp ®Ï, ®· khai khÈn mét bé phËn ®¸ng kÓ ®Êt ®ai, trång nh÷ng v</w:t>
        <w:softHyphen/>
        <w:t>ên nho, cµy ruéng ®Ó gieo trång ngò cèc, x©y dùng c«ng x</w:t>
        <w:softHyphen/>
        <w:t>ëng len vµ v¶i b«ng vµ trë nªn ngµy cµng giµu. N¨m 1825 hä b¸n toµn bé khu di d©n cña m×nh cho «ng R«-bíc ¤-oen lÊy hai tr¨m ngh×n ta-le vµ lÇn thø ba hä chuyÓn sang sèng ë mét khu rõng nguyªn thuû. LÇn nµy hä ®Þnh c</w:t>
        <w:softHyphen/>
        <w:t xml:space="preserve"> trªn bê con s«ng lín ¤-hai-« vµ x©y dùng thµnh phè "</w:t>
      </w:r>
      <w:r>
        <w:rPr>
          <w:i/>
          <w:iCs/>
        </w:rPr>
        <w:t xml:space="preserve">Kinh tÕ", </w:t>
      </w:r>
      <w:r>
        <w:rPr/>
        <w:t>thµnh phè nµy lín h¬n vµ ®Ñp h¬n tÊt c¶ nh÷ng thµnh phè hä ®· sèng tr</w:t>
        <w:softHyphen/>
        <w:t>íc ®©y. N¨m 1831, b¸ t</w:t>
        <w:softHyphen/>
        <w:t>íc Lª-«n ®Õn Mü víi mét nhãm ng</w:t>
        <w:softHyphen/>
        <w:t>êi §øc, gåm gÇn ba m</w:t>
        <w:softHyphen/>
        <w:t>¬i ng</w:t>
        <w:softHyphen/>
        <w:t>êi ®Ó liªn kÕt víi hä. Hä vui lßng nhËn nh÷ng ng</w:t>
        <w:softHyphen/>
        <w:t>êi míi ®Õn Êy; nh</w:t>
        <w:softHyphen/>
        <w:t>ng b¸ t</w:t>
        <w:softHyphen/>
        <w:t>íc ®· ph¸t ®éng mét bé phËn thµnh viªn chèng l¹i R¸p-p¬, do ®ã t¹i mét cuéc héi nghÞ toµn c«ng x· ®· quyÕt ®Þnh r»ng Lª-«n cïng víi nh÷ng ng</w:t>
        <w:softHyphen/>
        <w:t>êi theo «ng ta ph¶i ra ®i. Nh÷ng ng</w:t>
        <w:softHyphen/>
        <w:t>êi cßn l¹i ®· tr¶ cho nh÷ng ng</w:t>
        <w:softHyphen/>
        <w:t xml:space="preserve">êi bÊt m·n Êy trªn </w:t>
      </w:r>
      <w:r>
        <w:rPr>
          <w:i/>
          <w:iCs/>
        </w:rPr>
        <w:t>mét tr¨m hai m</w:t>
        <w:softHyphen/>
        <w:t xml:space="preserve">¬i ngh×n ta-le, </w:t>
      </w:r>
      <w:r>
        <w:rPr/>
        <w:t>vµ víi sè tiÒn ®ã Lª-«n ®· lËp mét khu di d©n thø hai, song do qu¶n lý kÐm nªn khu di d©n nµy ®· bÞ ph¸ s¶n; sau ®ã nh÷ng ng</w:t>
        <w:softHyphen/>
        <w:t xml:space="preserve">êi tham gia khu di d©n nµy ra sèng t¶n m¸t, cßn </w:t>
      </w:r>
      <w:r>
        <w:rPr>
          <w:i/>
          <w:iCs/>
        </w:rPr>
        <w:t>b¸ t</w:t>
        <w:softHyphen/>
        <w:t xml:space="preserve">íc Lª-«n </w:t>
      </w:r>
      <w:r>
        <w:rPr/>
        <w:t>Ýt l©u sau ®ã ®· chÕt ë TÕch-d¸t nh</w:t>
        <w:softHyphen/>
        <w:t xml:space="preserve"> lµ mét </w:t>
      </w:r>
      <w:r>
        <w:rPr>
          <w:i/>
          <w:iCs/>
        </w:rPr>
        <w:t xml:space="preserve">kÎ lang thang. </w:t>
      </w:r>
      <w:r>
        <w:rPr/>
        <w:t xml:space="preserve">Khu di d©n cña </w:t>
      </w:r>
      <w:r>
        <w:rPr>
          <w:i/>
          <w:iCs/>
        </w:rPr>
        <w:t>R¸p-p¬</w:t>
      </w:r>
      <w:r>
        <w:rPr/>
        <w:t xml:space="preserve"> th× tr¸i l¹i, phån thÞnh c¶ ®Õn h«m nay. VÒ t×nh h×nh hiÖn nay cña khu di d©n nµy, du kh¸ch Phin-s¬ ®· nh¾c ®Õn ë trªn cho biÕt nh÷ng ®iÒu sau ®©y:</w:t>
      </w:r>
    </w:p>
    <w:p>
      <w:pPr>
        <w:pStyle w:val="Tacnho"/>
        <w:rPr/>
      </w:pPr>
      <w:r>
        <w:rPr/>
        <w:t>"Thµnh phè "Kinh tÕ" gåm ba ®</w:t>
        <w:softHyphen/>
        <w:t>êng phè dµi vµ réng, cã n¨m ®</w:t>
        <w:softHyphen/>
        <w:t>êng phè ngang còng réng nh</w:t>
        <w:softHyphen/>
        <w:t xml:space="preserve"> vËy c¾t ngang; trong thµnh phè cã nhµ thê, kh¸ch s¹n, x</w:t>
        <w:softHyphen/>
        <w:t xml:space="preserve">ëng len, </w:t>
        <w:br/>
      </w:r>
      <w:r>
        <w:rPr>
          <w:spacing w:val="4"/>
        </w:rPr>
        <w:t>x</w:t>
        <w:softHyphen/>
        <w:t>ëng v¶i b«ng vµ x</w:t>
        <w:softHyphen/>
        <w:t>ëng lôa, ng«i nhµ chuyªn dïng ®Ó nu«i t»m, kho hµng c«ng céng ®Ó tho¶ m·n nhu cÇu cña c¸c thµnh viªn c«ng x· vµ ®Ó b¸n cho ng</w:t>
        <w:softHyphen/>
        <w:t>êi ngoµi, viÖn b¶o tµng lÞch sö tù nhiªn, nh÷ng x</w:t>
        <w:softHyphen/>
        <w:t>ëng thñ c«ng kh¸c nhau, nh÷ng nhµ cöa dïng vµo kinh doanh vµ nh÷ng ng«i nhµ ë to lín rÊt ®Ñp cho tõng gia ®×nh, mçi nhµ cã mét v</w:t>
        <w:softHyphen/>
        <w:t>ên lín. Trªn ruéng ®Êt cña thµnh phè  - cã chiÒu dµi b»ng hai giê ®i bé, chiÒu réng b»ng mét kh¾c ®i bé - cã nh÷ng v</w:t>
        <w:softHyphen/>
        <w:t>ên nho lín, v</w:t>
        <w:softHyphen/>
        <w:t>ên c©y ¨n qu¶ réng ba m</w:t>
        <w:softHyphen/>
        <w:t>¬i b¶y moãc-ghen, ®ång ruéng vµ ®ång cá. Sè thµnh viªn c«ng x· cã gÇn bèn tr¨m n¨m m</w:t>
        <w:softHyphen/>
        <w:t>¬i ng</w:t>
        <w:softHyphen/>
        <w:t>êi; tÊt c¶ hä ®Òu mÆc ®Ñp, ¨n ngon vµ sèng tuyÖt vêi; ®ã lµ nh÷ng con ng</w:t>
        <w:softHyphen/>
        <w:t>êi vui vÎ, hµi lßng, h¹nh phóc,vµ ®øc h¹nh, ®· nhiÒu n¨m hoµn toµn kh«ng biÕt thiÕu thèn lµ g×.</w:t>
      </w:r>
    </w:p>
    <w:p>
      <w:pPr>
        <w:pStyle w:val="Tacnho"/>
        <w:rPr/>
      </w:pPr>
      <w:r>
        <w:rPr/>
        <w:t>Mét thêi gian hä còng cã thµnh kiÕn nÆng chèng h«n nh©n, nh</w:t>
        <w:softHyphen/>
        <w:t>ng giê ®©y hä lÊy vî lÊy chång, cã gia ®×nh vµ rÊt muèn t¨ng sè thµnh viªn cña c«ng x·, nÕu cã nh÷ng ng</w:t>
        <w:softHyphen/>
        <w:t xml:space="preserve">êi thÝch hîp ®Õn víi hä. T«n gi¸o cña hä dùa trªn kinh T©n </w:t>
        <w:softHyphen/>
        <w:t>íc, nh</w:t>
        <w:softHyphen/>
        <w:t xml:space="preserve">ng </w:t>
      </w:r>
      <w:r>
        <w:rPr>
          <w:i/>
          <w:iCs/>
        </w:rPr>
        <w:t>hä kh«ng theo mét tÝn ng</w:t>
        <w:softHyphen/>
        <w:t>ìng ®Æc biÖt vµ cho phÐp mçi ng</w:t>
        <w:softHyphen/>
        <w:t xml:space="preserve">êi cã quan ®iÓm riªng cña m×nh, </w:t>
      </w:r>
      <w:r>
        <w:rPr/>
        <w:t>miÔn lµ ng</w:t>
        <w:softHyphen/>
        <w:t>êi ®ã kh«ng ng¨n c¶n nh÷ng ng</w:t>
        <w:softHyphen/>
        <w:t>êi kh¸c vµ kh«ng g©y ra nh÷ng cuéc tranh c·i vÒ tÝn ng</w:t>
        <w:softHyphen/>
        <w:t xml:space="preserve">ìng. Hä gäi m×nh lµ </w:t>
      </w:r>
      <w:r>
        <w:rPr>
          <w:i/>
          <w:iCs/>
        </w:rPr>
        <w:t>ph¸i Hµi hoµ</w:t>
      </w:r>
      <w:r>
        <w:rPr/>
        <w:t>. Hä kh«ng cã nh÷ng linh môc ®</w:t>
        <w:softHyphen/>
        <w:t>îc tr¶ l</w:t>
        <w:softHyphen/>
        <w:t>¬ng; «ng R¸p-p¬ h¬n t¸m m</w:t>
        <w:softHyphen/>
        <w:t>¬i tuæi, kh«ng chØ lµ linh môc, mµ cßn lµ ng</w:t>
        <w:softHyphen/>
        <w:t>êi qu¶n lý vµ thÈm ph¸n. Hä vui thÝch ch¬i nh¹c, ®«i khi tæ chøc nh÷ng buæi hoµ nh¹c vµ nh÷ng d¹ héi ©m nh¹c. Mét ngµy tr</w:t>
        <w:softHyphen/>
        <w:t>íc khi t«i ®Õn, viÖc b¾t ®Çu mïa gÆt ®</w:t>
        <w:softHyphen/>
        <w:t xml:space="preserve">îc ®¸nh dÊu b»ng mét buæi hoµ nh¹c lín trªn c¸nh ®ång. </w:t>
      </w:r>
      <w:r>
        <w:rPr>
          <w:rFonts w:cs=".VnCentury SchoolbookH" w:ascii=".VnCentury SchoolbookH" w:hAnsi=".VnCentury SchoolbookH"/>
        </w:rPr>
        <w:t>ë</w:t>
      </w:r>
      <w:r>
        <w:rPr/>
        <w:t xml:space="preserve"> c¸c tr</w:t>
        <w:softHyphen/>
        <w:t>êng häc cña hä, ng</w:t>
        <w:softHyphen/>
        <w:t>êi ta d¹y ®äc, viÕt, tÝnh to¸n vµ ng«n ng÷, nh</w:t>
        <w:softHyphen/>
        <w:t>ng kh«ng d¹y c¸c m«n khoa häc, hoµn toµn gièng nh</w:t>
        <w:softHyphen/>
        <w:t xml:space="preserve"> nh÷ng ng</w:t>
        <w:softHyphen/>
        <w:t>êi S©y-c¬ vËy. Hä lµm viÖc nhiÒu h¬n nhiÒu so víi møc cÇn thiÕt ®èi víi hä: mïa ®«ng vµ mïa hÌ tõ lóc mÆt trêi mäc ®Õn lóc mÆt trêi lÆn; tÊt c¶ ®Òu lµm viÖc, cßn ng</w:t>
        <w:softHyphen/>
        <w:t>êi nµo mïa ®«ng kh«ng lµm viÖc trong c¸c c«ng x</w:t>
        <w:softHyphen/>
        <w:t>ëng th× t×m ®</w:t>
        <w:softHyphen/>
        <w:t>îc c«ng viÖc ®Ëp lóa, ch¨m sãc gia sóc v.v.. Hä cã 75 con bß s÷a, nh÷ng ®µn cõu lín, nhiÒu ngùa, lîn vµ gia cÇm; b»ng tiÒn ®Ó dµnh cña m×nh hä cho nh÷ng th</w:t>
        <w:softHyphen/>
        <w:t>¬ng nh©n vµ nh÷ng ng</w:t>
        <w:softHyphen/>
        <w:t>êi ®æi tiÒn vay nh÷ng kho¶n lín vµ tuy do ph¸ s¶n hä ®· mÊt mét bé phËn kh¸ lín sè tiÒn göi Êy, nh</w:t>
        <w:softHyphen/>
        <w:t xml:space="preserve">ng sè </w:t>
      </w:r>
      <w:r>
        <w:rPr>
          <w:i/>
          <w:iCs/>
        </w:rPr>
        <w:t xml:space="preserve">tiÒn nhµn rçi </w:t>
      </w:r>
      <w:r>
        <w:rPr/>
        <w:t>cña hä vÉn mçi n¨m mét t¨ng.</w:t>
      </w:r>
    </w:p>
    <w:p>
      <w:pPr>
        <w:pStyle w:val="Tacnho"/>
        <w:rPr/>
      </w:pPr>
      <w:r>
        <w:rPr>
          <w:spacing w:val="6"/>
        </w:rPr>
        <w:t>Ngay tõ ®Çu hä ®· cã xu h</w:t>
        <w:softHyphen/>
        <w:t>íng muèn tù m×nh s¶n xuÊt tÊt c¶ nh÷ng thø hä cÇn, ®Ó mua cña ng</w:t>
        <w:softHyphen/>
        <w:t>êi kh¸c cµng Ýt cµng tèt vµ suy cho cïng s¶n xuÊt ra nhiÒu h¬n møc hä cÇn; vÒ sau hä ®· tËu mét ®µn mét tr¨m con cõu T©y Ban Nha ®Ó</w:t>
      </w:r>
      <w:r>
        <w:rPr/>
        <w:t xml:space="preserve"> </w:t>
        <w:br/>
        <w:t>c¶i thiÖn ngµnh ch¨n nu«i cõu, tr¶ m</w:t>
        <w:softHyphen/>
        <w:t>êi l¨m ngh×n ta-le ®Ó mua. Hä thuéc sè nh÷ng ng</w:t>
        <w:softHyphen/>
        <w:t>êi ®Çu tiªn b¾t ®Çu chÕ t¹o hµng len ë Mü. Sau ®ã hä b¾t ®Çu trång nh÷ng c¸nh ®ång nho, trång lanh, ®· x©y dùng mét c«ng x</w:t>
        <w:softHyphen/>
        <w:t>ëng v¶i b«ng vµ b¾t ®Çu nu«i t»m kÐo t¬. Nh</w:t>
        <w:softHyphen/>
        <w:t>ng trong tÊt c¶ mäi tr</w:t>
        <w:softHyphen/>
        <w:t>êng hîp, tr</w:t>
        <w:softHyphen/>
        <w:t>íc hÕt hä ®Òu tù m×nh ch¨m lo ®¶m b¶o ®Çy ®ñ cho m×nh tr</w:t>
        <w:softHyphen/>
        <w:t>íc khi b¸n mét c¸i g× ®ã.</w:t>
      </w:r>
    </w:p>
    <w:p>
      <w:pPr>
        <w:pStyle w:val="Tacnho"/>
        <w:rPr/>
      </w:pPr>
      <w:r>
        <w:rPr/>
        <w:t>Hä sèng tõng gia ®×nh ®«ng ®Õn hai m</w:t>
        <w:softHyphen/>
        <w:t>¬i - bèn m</w:t>
        <w:softHyphen/>
        <w:t>¬i ng</w:t>
        <w:softHyphen/>
        <w:t xml:space="preserve">êi, h¬n n÷a mçi gia ®×nh ®Òu cã nhµ riªng vµ kinh tÕ riªng. TÊt c¶ mäi thø cÇn thiÕt, gia ®×nh ®Òu nhËn tõ c¸c kho c«ng céng. </w:t>
      </w:r>
      <w:r>
        <w:rPr>
          <w:i/>
          <w:iCs/>
        </w:rPr>
        <w:t>Hä cã dåi dµo tÊt c¶ mäi thø cho tÊt c¶ mäi ng</w:t>
        <w:softHyphen/>
        <w:t>êi vµ nhËn ®</w:t>
        <w:softHyphen/>
        <w:t xml:space="preserve">îc tÊt c¶ mäi thø kh«ng ph¶i tr¶ tiÒn vµ muèn bao nhiªu nhËn bÊy nhiªu. </w:t>
      </w:r>
      <w:r>
        <w:rPr/>
        <w:t>Khi hä cÇn ¸o quÇn hoÆc giµy dÐp, hä ®i tíi ng</w:t>
        <w:softHyphen/>
        <w:t>êi thî may nam, n÷ hoÆc ng</w:t>
        <w:softHyphen/>
        <w:t>êi thî giµy vµ c¸c vËt phÈm ®</w:t>
        <w:softHyphen/>
        <w:t>îc chÕ t¹o cho hä theo thÞ hiÕu cña hä. ThÞt vµ nh÷ng thùc phÈm kh¸c ®</w:t>
        <w:softHyphen/>
        <w:t xml:space="preserve">îc cÊp cho mçi gia ®×nh c¨n cø theo sè thµnh viªn gia ®×nh, hä cã tÊt c¶ </w:t>
      </w:r>
      <w:r>
        <w:rPr>
          <w:i/>
          <w:iCs/>
        </w:rPr>
        <w:t xml:space="preserve">®Çy ®ñ </w:t>
      </w:r>
      <w:r>
        <w:rPr/>
        <w:t xml:space="preserve">vµ </w:t>
      </w:r>
      <w:r>
        <w:rPr>
          <w:i/>
          <w:iCs/>
        </w:rPr>
        <w:t>thõa th·i</w:t>
      </w:r>
      <w:r>
        <w:rPr/>
        <w:t>"</w:t>
      </w:r>
      <w:r>
        <w:rPr>
          <w:vertAlign w:val="superscript"/>
        </w:rPr>
        <w:t>120</w:t>
      </w:r>
      <w:r>
        <w:rPr/>
        <w:t>.</w:t>
      </w:r>
    </w:p>
    <w:p>
      <w:pPr>
        <w:pStyle w:val="Normal"/>
        <w:rPr/>
      </w:pPr>
      <w:r>
        <w:rPr/>
        <w:t>Mét c«ng x· kh¸c ®</w:t>
        <w:softHyphen/>
        <w:t xml:space="preserve">îc thµnh lËp trªn c¬ së tµi s¶n chung n»m ë </w:t>
      </w:r>
      <w:r>
        <w:rPr>
          <w:i/>
          <w:iCs/>
        </w:rPr>
        <w:t xml:space="preserve">Doa-r¬, </w:t>
      </w:r>
      <w:r>
        <w:rPr/>
        <w:t>bang ¤-hai-«. Nh÷ng ng</w:t>
        <w:softHyphen/>
        <w:t xml:space="preserve">êi nµy còng lµ </w:t>
      </w:r>
      <w:r>
        <w:rPr>
          <w:i/>
          <w:iCs/>
        </w:rPr>
        <w:t>nh÷ng ng</w:t>
        <w:softHyphen/>
        <w:t xml:space="preserve">êi ly khai tõ VuyÕc-tem-bÐc-g¬, </w:t>
      </w:r>
      <w:r>
        <w:rPr/>
        <w:t>rêi bá gi¸o héi Lu-the cïng mét lóc víi R¸p-p¬; sau m</w:t>
        <w:softHyphen/>
        <w:t>êi n¨m bÞ c¸c nhµ chøc tr¸ch gi¸o héi vµ chÝnh phñ truy n·, hä còng di c</w:t>
        <w:softHyphen/>
        <w:t xml:space="preserve"> ra n</w:t>
        <w:softHyphen/>
        <w:t>íc ngoµi. Hä rÊt nghÌo vµ chØ cã thÓ ®¹t ®</w:t>
        <w:softHyphen/>
        <w:t>îc môc ®Ých cña m×nh nhê sù ñng hé cña nh÷ng ng</w:t>
        <w:softHyphen/>
        <w:t xml:space="preserve">êi tõ thiÖn thuéc gi¸o ph¸i Qu©y-c¬ ë Lu©n §«n vµ ë Mü. Hä ®Õn </w:t>
        <w:br/>
        <w:t xml:space="preserve">Phi-la-®en-phi-a vµo mïa thu n¨m 1817 ®øng ®Çu lµ linh môc </w:t>
      </w:r>
      <w:r>
        <w:rPr>
          <w:i/>
          <w:iCs/>
        </w:rPr>
        <w:t xml:space="preserve">B«i-m¬-le </w:t>
      </w:r>
      <w:r>
        <w:rPr/>
        <w:t>cña hä, vµ ®· mua cña mét ng</w:t>
        <w:softHyphen/>
        <w:t>êi thuéc ph¸i Qu©y-c¬ mét khu ®Êt réng b¶y ngh×n moãc-ghen mµ hä së h÷u ®Õn b©y giê. Gi¸ mua gÇn s¸u ngh×n ta-le cÇn ph¶i tr¶ tõng phÇn. Khi hä tíi n¬i vµ tÝnh to¸n sè tiÒn cña m×nh th× thÊy r»ng mçi ®Çu ng</w:t>
        <w:softHyphen/>
        <w:t>êi cã ®óng s¸u ta-le. §ã lµ tÊt c¶ nh÷ng g× hä ®· cã; tiÒn ®Êt ch</w:t>
        <w:softHyphen/>
        <w:t>a tr¶ mét xu nµo, vµ víi mÊy ta-le ®ã hä ph¶i mua h¹t gièng, n«ng cô vµ l</w:t>
        <w:softHyphen/>
        <w:t xml:space="preserve">¬ng thùc cho ®Õn vô thu ho¹ch s¾p tíi. Hä ®· t×m thÊy </w:t>
        <w:br/>
        <w:t>c¸nh rõng víi mÊy khu ®· ®èn c©y, vµ hä ®· ph¶i lµm cho c¸nh rõng ®ã thÝch hîp ®Ó canh t¸c; nh</w:t>
        <w:softHyphen/>
        <w:t xml:space="preserve">ng hä ®· b¾t tay vµo viÖc mét c¸ch quyÕt t©m, ch¼ng bao l©u hä ®· lµm cho ®ång ruéng cña m×nh ë vµo tr¹ng th¸i thÝch hîp ®Ó trång trät, vµ ngay n¨m </w:t>
        <w:br/>
        <w:t xml:space="preserve">sau hä ®· x©y dùng nhµ m¸y xay ngò cèc. </w:t>
      </w:r>
      <w:r>
        <w:rPr>
          <w:i/>
          <w:iCs/>
        </w:rPr>
        <w:t xml:space="preserve">Lóc ®Çu hä chia ruéng ®Êt thµnh nh÷ng kho¶nh nhá, </w:t>
      </w:r>
      <w:r>
        <w:rPr/>
        <w:t>mçi kho¶nh do tõng gia ®×nh canh t¸c b»ng vèn cña b¶n th©n gia ®×nh ®ã vµ coi nh</w:t>
        <w:softHyphen/>
        <w:t xml:space="preserve"> </w:t>
      </w:r>
      <w:r>
        <w:rPr>
          <w:i/>
          <w:iCs/>
        </w:rPr>
        <w:t xml:space="preserve">tµi s¶n riªng </w:t>
      </w:r>
      <w:r>
        <w:rPr/>
        <w:t xml:space="preserve">cña nã. </w:t>
      </w:r>
      <w:r>
        <w:rPr>
          <w:i/>
          <w:iCs/>
        </w:rPr>
        <w:t>Nh</w:t>
        <w:softHyphen/>
        <w:t>ng ch¼ng bao l©u sau hä ®· thÊy r»ng lµm thÕ kh«ng ®</w:t>
        <w:softHyphen/>
        <w:t xml:space="preserve">îc: </w:t>
      </w:r>
      <w:r>
        <w:rPr/>
        <w:t>v× mçi ng</w:t>
        <w:softHyphen/>
        <w:t xml:space="preserve">êi ®Òu chØ lµm viÖc </w:t>
      </w:r>
      <w:r>
        <w:rPr>
          <w:i/>
          <w:iCs/>
        </w:rPr>
        <w:t xml:space="preserve">cho m×nh, </w:t>
      </w:r>
      <w:r>
        <w:rPr/>
        <w:t xml:space="preserve">nªn hä kh«ng thÓ ®èn rõng vµ kh«ng thÓ lµm cho ®Êt ®ai thÝch hîp víi viÖc canh t¸c víi tèc ®é thÝch ®¸ng, nãi chung hä kh«ng thÓ </w:t>
      </w:r>
      <w:r>
        <w:rPr>
          <w:i/>
          <w:iCs/>
        </w:rPr>
        <w:t xml:space="preserve">gióp ®ì nhau mét c¸ch thÝch ®¸ng; </w:t>
      </w:r>
      <w:r>
        <w:rPr/>
        <w:t>do vËy nhiÒu ng</w:t>
        <w:softHyphen/>
        <w:t xml:space="preserve">êi r¬i vµo c¶nh nî nÇn vµ </w:t>
      </w:r>
      <w:r>
        <w:rPr>
          <w:i/>
          <w:iCs/>
        </w:rPr>
        <w:t>hä cã nguy c¬ bÞ bÇn cïng ho¸ hoµn toµn</w:t>
      </w:r>
      <w:r>
        <w:rPr/>
        <w:t>. V× vËy, sau mét n¨m r</w:t>
        <w:softHyphen/>
        <w:t>ìi, vµo th¸ng T</w:t>
        <w:softHyphen/>
        <w:t xml:space="preserve"> 1819, hä </w:t>
      </w:r>
      <w:r>
        <w:rPr>
          <w:i/>
          <w:iCs/>
        </w:rPr>
        <w:t xml:space="preserve">®· tËp hîp l¹i thµnh c«ng x· trªn c¬ së cïng chung tµi s¶n, </w:t>
      </w:r>
      <w:r>
        <w:rPr/>
        <w:t>ph¸c ra mét ®iÒu lÖ vµ nhÊt trÝ bÇu môc s</w:t>
        <w:softHyphen/>
        <w:t xml:space="preserve"> B«i-m¬-le cña m×nh lµm gi¸m ®èc. Giê ®©y hä ®· tr¶ hÕt nî cña c¸c thµnh viªn c«ng x·, ®</w:t>
        <w:softHyphen/>
        <w:t>îc ho·n tr¶ tiÒn ®Êt hai n¨m vµ b¾t ®Çu lµm viÖc víi nhiÖt t×nh gÊp ®«i vµ víi lùc l</w:t>
        <w:softHyphen/>
        <w:t>îng liªn hiÖp. Víi c¸ch tæ chøc míi nµy, c«ng viÖc ®· diÔn ra tèt ®Õn møc trong bèn n¨m tr</w:t>
        <w:softHyphen/>
        <w:t>íc thêi h¹n quy ®Þnh hä ®· cã thÓ tr¶ toµn bé tiÒn mua ruéng ®Êt cïng víi lîi tøc; tuy nhiªn, sù m« t¶ d</w:t>
        <w:softHyphen/>
        <w:t>íi ®©y cña hai nh©n chøng cã thÓ cho phÐp h×nh dung hä sèng nh</w:t>
        <w:softHyphen/>
        <w:t xml:space="preserve"> thÕ nµo.</w:t>
      </w:r>
    </w:p>
    <w:p>
      <w:pPr>
        <w:pStyle w:val="Normal"/>
        <w:rPr/>
      </w:pPr>
      <w:r>
        <w:rPr>
          <w:spacing w:val="-2"/>
        </w:rPr>
        <w:t>Mét th</w:t>
        <w:softHyphen/>
        <w:t>¬ng nh©n Mü, rÊt th</w:t>
        <w:softHyphen/>
        <w:t>êng xuyªn ®Õn Doa-r¬, m« t¶ ®Þa ®iÓm Êy lµ mÉu mùc hoµn h¶o vÒ sù s¹ch sÏ, trËt tù vµ vÎ ®Ñp; ë n¬i Êy cã mét kh¸ch s¹n tuyÖt ®Ñp, cã l©u ®µi trong ®ã «ng giµ B«i-m¬-le sèng, v</w:t>
        <w:softHyphen/>
        <w:t>ên c«ng céng tuyÖt diÖu réng hai moãc-ghen víi mét nhµ kÝnh lín, nh÷ng ng«i nhµ ®Ñp ®Çy ®ñ tiÖn nghi vµ nh÷ng v</w:t>
        <w:softHyphen/>
        <w:t>ên c©y ¨n qu¶. ¤ng m« t¶ nh÷ng con ng</w:t>
        <w:softHyphen/>
        <w:t>êi Êy lµ nh÷ng ng</w:t>
        <w:softHyphen/>
        <w:t>êi rÊt h¹nh phóc vµ tho¶ m·n, cÇn cï vµ thËt thµ. Bµi m« t¶ cña «ng ®· ®</w:t>
        <w:softHyphen/>
        <w:t>îc ®¨ng trªn b¸o cña thµnh phè PÝt-t¬-xbua (¤-hai-«) ("Pittsburg Daily Advocate and Advertiser", ngµy 17 th¸ng B¶y 1843)</w:t>
      </w:r>
      <w:r>
        <w:rPr>
          <w:spacing w:val="-2"/>
          <w:vertAlign w:val="superscript"/>
        </w:rPr>
        <w:t>121</w:t>
      </w:r>
      <w:r>
        <w:rPr>
          <w:spacing w:val="-2"/>
        </w:rPr>
        <w:t>.</w:t>
      </w:r>
    </w:p>
    <w:p>
      <w:pPr>
        <w:pStyle w:val="Normal"/>
        <w:rPr/>
      </w:pPr>
      <w:r>
        <w:rPr>
          <w:i/>
          <w:iCs/>
          <w:spacing w:val="6"/>
        </w:rPr>
        <w:t xml:space="preserve">Phin-s¬, </w:t>
      </w:r>
      <w:r>
        <w:rPr>
          <w:spacing w:val="6"/>
        </w:rPr>
        <w:t>ng</w:t>
        <w:softHyphen/>
        <w:t>êi ®</w:t>
        <w:softHyphen/>
        <w:t>îc nh¾c ®Õn nhiÒu lÇn, tuyªn bè r»ng c«ng x· ®ã lµ c«ng x· hoµn h¶o nhÊt trong sè tÊt c¶ nh÷ng c«ng x· ®</w:t>
        <w:softHyphen/>
        <w:t>îc thµnh lËp ë Mü trªn c¬ së tµi s¶n chung. ¤ng dÉn ra mét danh môc dµi nh÷ng cña c¶i cña nã, kÓ r»ng hä cã</w:t>
      </w:r>
      <w:r>
        <w:rPr/>
        <w:t xml:space="preserve"> nhµ m¸y kÐo sîi lanh vµ c«ng x</w:t>
        <w:softHyphen/>
        <w:t>ëng len, nhµ m¸y thuéc da vµ nhµ m¸y ®óc gang, hai m¸y xay ngò cèc, hai x</w:t>
        <w:softHyphen/>
        <w:t>ëng xÎ gç, hai m¸y tuèt lóa vµ nhiÒu x</w:t>
        <w:softHyphen/>
        <w:t>ëng thñ c«ng ®ñ lo¹i. ¤ng nãi thªm r»ng ®ång ruéng cña hä ®</w:t>
        <w:softHyphen/>
        <w:t>îc canh t¸c tèt h¬n tÊt c¶ nh÷ng ®ång ruéng mµ «ng tõng thÊy ë Mü. - B¸o "Pfennig - Magazin" ®¸nh gi¸ tµi s¶n cña nh÷ng ng</w:t>
        <w:softHyphen/>
        <w:t>êi riªng lÎ lµ 170000 - 180000 ta-le; sè tiÒn ®ã hä kiÕm ®</w:t>
        <w:softHyphen/>
        <w:t>îc trong 25 n¨m, mµ hä b¾t ®Çu tõ chç hä chØ cã mçi ng</w:t>
        <w:softHyphen/>
        <w:t>êi 6 ta-le. Hä cã gÇn hai tr¨m ng</w:t>
        <w:softHyphen/>
        <w:t>êi. Mét thêi gian hä còng tù kiÒm chÕ h«n nh©n, nh</w:t>
        <w:softHyphen/>
        <w:t>ng gièng nh</w:t>
        <w:softHyphen/>
        <w:t xml:space="preserve"> nh÷ng ng</w:t>
        <w:softHyphen/>
        <w:t>êi theo R¸p-p¬, hä ®· tõ bá ®iÒu ®ã vµ b©y giê hä ®· kÕt h«n.</w:t>
      </w:r>
    </w:p>
    <w:p>
      <w:pPr>
        <w:pStyle w:val="Normal"/>
        <w:rPr/>
      </w:pPr>
      <w:r>
        <w:rPr/>
        <w:t>Phin-s¬ dÉn ra v¨n b¶n hiÕn ph¸p cña nh÷ng ng</w:t>
        <w:softHyphen/>
        <w:t>êi ly khai Êy, trªn nh÷ng nÐt c¨n b¶n, hiÕn ph¸p ®ã quy l¹i lµ nh</w:t>
        <w:softHyphen/>
        <w:t xml:space="preserve"> sau.</w:t>
      </w:r>
    </w:p>
    <w:p>
      <w:pPr>
        <w:pStyle w:val="BodyTextIndent2"/>
        <w:rPr>
          <w:spacing w:val="2"/>
        </w:rPr>
      </w:pPr>
      <w:r>
        <w:rPr>
          <w:spacing w:val="2"/>
        </w:rPr>
        <w:t>TÊt c¶ nh÷ng ng</w:t>
        <w:softHyphen/>
        <w:t>êi chøc tr¸ch cña c«ng x· ®Òu ®</w:t>
        <w:softHyphen/>
        <w:t>îc bÇu ra; tÊt c¶ mäi thµnh viªn c«ng x· trªn hai m</w:t>
        <w:softHyphen/>
        <w:t xml:space="preserve">¬i mèt tuæi trong </w:t>
        <w:br/>
        <w:t>giíi cña chÝnh hä tiÕn hµnh bÇu nh÷ng ng</w:t>
        <w:softHyphen/>
        <w:t>êi Êy. Nh÷ng chøc Êy nh</w:t>
        <w:softHyphen/>
        <w:t xml:space="preserve"> sau:</w:t>
      </w:r>
    </w:p>
    <w:p>
      <w:pPr>
        <w:pStyle w:val="Normal"/>
        <w:rPr/>
      </w:pPr>
      <w:r>
        <w:rPr/>
        <w:t xml:space="preserve">1) </w:t>
      </w:r>
      <w:r>
        <w:rPr>
          <w:i/>
          <w:iCs/>
        </w:rPr>
        <w:t>Ba ng</w:t>
        <w:softHyphen/>
        <w:t xml:space="preserve">êi b¶o trî, </w:t>
      </w:r>
      <w:r>
        <w:rPr/>
        <w:t>trong ®ã mçi n¨m bÇu l¹i mét ng</w:t>
        <w:softHyphen/>
        <w:t>êi, vµ trong bÊt cø lóc nµo hä còng cã thÓ bÞ c«ng x· b·i miÔn. Hä qu¶n lý toµn bé tµi s¶n cña c«ng x· vµ ®¶m b¶o cho c¸c thµnh viªn c«ng x· nh÷ng thùc phÈm cÇn thiÕt ®Ó sèng, nhµ ë, ¸o quÇn, thøc ¨n trong chõng mùc hoµn c¶nh cho phÐp, bÊt kÓ lµ ai. Hä chØ ®Þnh cho m×nh nh÷ng trî lý vÒ nh÷ng ngµnh c«ng t¸c kh¸c nhau, gi¶i quyÕt nh÷ng vô tranh chÊp nhá vµ cã thÓ cïng víi héi ®ång c«ng x· ban hµnh nh÷ng quy t¾c míi, song nh÷ng quy t¾c nµy kh«ng ®</w:t>
        <w:softHyphen/>
        <w:t>îc m©u thuÉn víi hiÕn ph¸p.</w:t>
      </w:r>
    </w:p>
    <w:p>
      <w:pPr>
        <w:pStyle w:val="Normal"/>
        <w:rPr/>
      </w:pPr>
      <w:r>
        <w:rPr>
          <w:spacing w:val="4"/>
        </w:rPr>
        <w:t xml:space="preserve">2) </w:t>
      </w:r>
      <w:r>
        <w:rPr>
          <w:i/>
          <w:iCs/>
          <w:spacing w:val="4"/>
        </w:rPr>
        <w:t xml:space="preserve">Gi¸m ®èc </w:t>
      </w:r>
      <w:r>
        <w:rPr>
          <w:spacing w:val="4"/>
        </w:rPr>
        <w:t>ë l¹i c</w:t>
        <w:softHyphen/>
        <w:t>¬ng vÞ cña m×nh chõng nµo cßn ®</w:t>
        <w:softHyphen/>
        <w:t>îc c«ng x· tin cËy, vµ lµ ng</w:t>
        <w:softHyphen/>
        <w:t>êi tiÕn hµnh tÊt c¶ mäi c«ng viÖc cña c«ng x· víi t</w:t>
        <w:softHyphen/>
        <w:t xml:space="preserve"> c¸ch lµ ng</w:t>
        <w:softHyphen/>
        <w:t>êi chøc tr¸ch cao nhÊt; gi¸m ®èc cã quyÒn mua vµ b¸n, ký kÕt hîp ®ång, nh</w:t>
        <w:softHyphen/>
        <w:t>ng trong tÊt c¶ mäi vÊn ®Ò quan träng chØ cã thÓ hµnh ®éng víi sù ®ång ý cña ba ng</w:t>
        <w:softHyphen/>
        <w:t>êi b¶o trî.</w:t>
      </w:r>
    </w:p>
    <w:p>
      <w:pPr>
        <w:pStyle w:val="Normal"/>
        <w:rPr/>
      </w:pPr>
      <w:r>
        <w:rPr/>
        <w:t xml:space="preserve">3) </w:t>
      </w:r>
      <w:r>
        <w:rPr>
          <w:i/>
          <w:iCs/>
        </w:rPr>
        <w:t xml:space="preserve">Héi ®ång c«ng x· </w:t>
      </w:r>
      <w:r>
        <w:rPr/>
        <w:t>gåm n¨m thµnh viªn, trong ®ã hµng n¨m mét ng</w:t>
        <w:softHyphen/>
        <w:t>êi ra khái héi ®ång, héi ®ång lµ c¬ quan quyÒn lùc cao nhÊt cña c«ng x·; cïng víi nh÷ng ng</w:t>
        <w:softHyphen/>
        <w:t>êi b¶o trî vµ gi¸m ®èc, héi ®ång ban hµnh c¸c ®¹o luËt, kiÓm tra nh÷ng ng</w:t>
        <w:softHyphen/>
        <w:t>êi chøc tr¸ch kh¸c vµ gi¶i quyÕt c¸c vô tranh chÊp, nÕu c¸c bªn kh«ng b»ng lßng víi quyÕt ®Þnh cña nh÷ng ng</w:t>
        <w:softHyphen/>
        <w:t>êi b¶o trî.</w:t>
      </w:r>
    </w:p>
    <w:p>
      <w:pPr>
        <w:pStyle w:val="Normal"/>
        <w:rPr/>
      </w:pPr>
      <w:r>
        <w:rPr/>
        <w:t xml:space="preserve">4) Cuèi cïng, </w:t>
      </w:r>
      <w:r>
        <w:rPr>
          <w:i/>
          <w:iCs/>
        </w:rPr>
        <w:t>ng</w:t>
        <w:softHyphen/>
        <w:t xml:space="preserve">êi thñ quü </w:t>
      </w:r>
      <w:r>
        <w:rPr/>
        <w:t>®</w:t>
        <w:softHyphen/>
        <w:t>îc bÇu cho nhiÖm kú bèn n¨m; trong sè tÊt c¶ mäi thµnh viªn vµ nh÷ng ng</w:t>
        <w:softHyphen/>
        <w:t xml:space="preserve">êi chøc tr¸ch, chØ cã mét m×nh thñ quü lµ cã quyÒn gi÷ </w:t>
      </w:r>
      <w:r>
        <w:rPr>
          <w:i/>
          <w:iCs/>
        </w:rPr>
        <w:t>tiÒn.</w:t>
      </w:r>
    </w:p>
    <w:p>
      <w:pPr>
        <w:pStyle w:val="Normal"/>
        <w:rPr/>
      </w:pPr>
      <w:r>
        <w:rPr/>
        <w:t>Ngoµi ra, hiÕn ph¸p cßn quy ®Þnh viÖc tæ chøc nh÷ng c¬ së häc tËp vµ gi¸o dôc, b¾t buéc tÊt c¶ mäi thµnh viªn c«ng x· ph¶i chuyÓn toµn bé tµi s¶n cña m×nh vÜnh viÔn cho c«ng x· vµ kh«ng cã quyÒn ®ßi l¹i; nh÷ng thµnh viªn míi chØ ®</w:t>
        <w:softHyphen/>
        <w:t>îc kÕt n¹p sau khi hä ®· sèng mét n¨m trong c«ng x· vµ theo quyÕt ®Þnh nhÊt trÝ cña tÊt c¶ mäi thµnh viªn; hiÕn ph¸p chØ cã thÓ söa ®æi trong tr</w:t>
        <w:softHyphen/>
        <w:t>êng hîp hai phÇn ba sè thµnh viªn t¸n thµnh söa ®æi.</w:t>
      </w:r>
    </w:p>
    <w:p>
      <w:pPr>
        <w:pStyle w:val="Normal"/>
        <w:rPr/>
      </w:pPr>
      <w:r>
        <w:rPr/>
        <w:t>SÏ kh«ng khã tiÕp tôc nh÷ng sù m« t¶ Êy, v× hÇu nh</w:t>
        <w:softHyphen/>
        <w:t xml:space="preserve"> tÊt c¶ mäi du kh¸ch khi ®i s©u vµo ch©u Mü, ®Òu tham quan c«ng x· nµy hay c«ng x· kh¸c trong sè nh÷ng c«ng x· ®</w:t>
        <w:softHyphen/>
        <w:t xml:space="preserve">îc nh¾c ®Õn ë trªn, trong </w:t>
      </w:r>
      <w:r>
        <w:rPr>
          <w:i/>
          <w:iCs/>
        </w:rPr>
        <w:t xml:space="preserve">tÊt c¶ nh÷ng bµi m« t¶ vÒ c¸c cuéc du hµnh </w:t>
      </w:r>
      <w:r>
        <w:rPr/>
        <w:t>®Òu nãi vÒ chóng. Nh</w:t>
        <w:softHyphen/>
        <w:t xml:space="preserve">ng </w:t>
      </w:r>
      <w:r>
        <w:rPr>
          <w:i/>
          <w:iCs/>
        </w:rPr>
        <w:t xml:space="preserve">kh«ng mét </w:t>
      </w:r>
      <w:r>
        <w:rPr/>
        <w:t>ng</w:t>
        <w:softHyphen/>
        <w:t>êi nµo trong sè nh÷ng du kh¸ch Êy cã thÓ nãi ®iÒu g× xÊu vÒ nh÷ng con ng</w:t>
        <w:softHyphen/>
        <w:t>êi ®ã; tr¸i l¹i, tÊt c¶ ®Òu chØ khen ngîi hä, vµ ®iÒu duy nhÊt cã thÓ chª hä, ®Æc biÖt lµ nh÷ng ng</w:t>
        <w:softHyphen/>
        <w:t>êi S©y-c¬, lµ nh÷ng thµnh kiÕn t«n gi¸o kh«ng cã g× chung víi häc thuyÕt vÒ tµi s¶n chung. ThÝ dô, t«i cã thÓ dÉn ra thªm nh÷ng t¸c phÈm cña bµ M¸c-ti-n«, cña c¸c «ng Mª-li-s¬ vµ Bíc-kinh-hªm vµ nhiÒu ng</w:t>
        <w:softHyphen/>
        <w:t>êi kh¸c, nh</w:t>
        <w:softHyphen/>
        <w:t>ng v× trªn kia ®· nãi ®Çy ®ñ, vµ tÊt c¶ c¸c t¸c gi¶ ®Òu th«ng b¸o còng nh÷ng ®iÒu Êy, nªn kh«ng cÇn ph¶i lµm thÕ.</w:t>
      </w:r>
    </w:p>
    <w:p>
      <w:pPr>
        <w:pStyle w:val="Normal"/>
        <w:spacing w:lineRule="exact" w:line="300"/>
        <w:rPr/>
      </w:pPr>
      <w:r>
        <w:rPr/>
        <w:t>Thµnh c«ng cña nh÷ng ng</w:t>
        <w:softHyphen/>
        <w:t>êi S©y-c¬, nh÷ng ng</w:t>
        <w:softHyphen/>
        <w:t xml:space="preserve">êi cña c«ng </w:t>
        <w:br/>
        <w:t>x· "Hµi hoµ" vµ cña nh÷ng ng</w:t>
        <w:softHyphen/>
        <w:t>êi sèng riªng rÏ, còng nh</w:t>
        <w:softHyphen/>
        <w:t xml:space="preserve"> nhu </w:t>
        <w:br/>
        <w:t>cÇu phæ biÕn vÒ viÖc tæ chøc x· héi loµi ng</w:t>
        <w:softHyphen/>
        <w:t>êi theo c¸ch míi, vµ nh÷ng cè g¾ng b¾t nguån tõ ®ã cña nh÷ng ng</w:t>
        <w:softHyphen/>
        <w:t>êi x· héi chñ nghÜa vµ nh÷ng ng</w:t>
        <w:softHyphen/>
        <w:t>êi céng s¶n gÇn ®©y ®· thóc ®Èy nhiÒu ng</w:t>
        <w:softHyphen/>
        <w:t>êi kh¸c ë Mü cã nh÷ng cè g¾ng t</w:t>
        <w:softHyphen/>
        <w:t>¬ng tù nh</w:t>
        <w:softHyphen/>
        <w:t xml:space="preserve"> vËy. ThÝ dô,  «ng </w:t>
      </w:r>
      <w:r>
        <w:rPr>
          <w:i/>
          <w:iCs/>
        </w:rPr>
        <w:t xml:space="preserve">Ghi-nan, nhµ truyÒn gi¸o §øc </w:t>
      </w:r>
      <w:r>
        <w:rPr/>
        <w:t xml:space="preserve">ë Phi-la-®en-phi-a, ®· thµnh lËp mét héi mua </w:t>
        <w:br/>
        <w:t>37 000 moãc-ghen rõng ë bang Phi-la-®en-phi-a, ®· x©y dùng ë ®Êy trªn t¸m m</w:t>
        <w:softHyphen/>
        <w:t>¬i ng«i nhµ vµ ®· cã trªn n¨m tr¨m ng</w:t>
        <w:softHyphen/>
        <w:t xml:space="preserve">êi, </w:t>
      </w:r>
      <w:r>
        <w:rPr>
          <w:i/>
          <w:iCs/>
        </w:rPr>
        <w:t>phÇn lín lµ ng</w:t>
        <w:softHyphen/>
        <w:t xml:space="preserve">êi §øc. </w:t>
      </w:r>
      <w:r>
        <w:rPr/>
        <w:t>Hä cã mét x</w:t>
        <w:softHyphen/>
        <w:t>ëng thuéc da lín vµ nghÒ s¶n xuÊt ®å gèm, nhiÒu x</w:t>
        <w:softHyphen/>
        <w:t xml:space="preserve">ëng thî vµ kho tµng, vµ ë chç hä c«ng viÖc diÔn ra rÊt tèt. LÏ dÜ nhiªn, hä sèng trªn c¬ së </w:t>
      </w:r>
      <w:r>
        <w:rPr>
          <w:i/>
          <w:iCs/>
        </w:rPr>
        <w:t xml:space="preserve">tµi s¶n chung </w:t>
      </w:r>
      <w:r>
        <w:rPr/>
        <w:t>còng nh</w:t>
        <w:softHyphen/>
        <w:t xml:space="preserve"> tÊt c¶ nh÷ng c«ng x· sÏ ®</w:t>
        <w:softHyphen/>
        <w:t>îc nãi ®Õn d</w:t>
        <w:softHyphen/>
        <w:t xml:space="preserve">íi ®©y. - Mét «ng </w:t>
      </w:r>
      <w:r>
        <w:rPr>
          <w:i/>
          <w:iCs/>
        </w:rPr>
        <w:t xml:space="preserve">Hi-d¬-bi </w:t>
      </w:r>
      <w:r>
        <w:rPr/>
        <w:t xml:space="preserve">nµo </w:t>
      </w:r>
      <w:r>
        <w:rPr>
          <w:spacing w:val="-2"/>
        </w:rPr>
        <w:t>®ã, chñ nhµ m¸y s¾t ë PÝt-xbua (¤-hai-«), ®· thµnh lËp ë thµnh phè quª h</w:t>
        <w:softHyphen/>
        <w:t>¬ng m×nh mét c«ng x· t</w:t>
        <w:softHyphen/>
        <w:t>¬ng tù nh</w:t>
        <w:softHyphen/>
        <w:t xml:space="preserve"> vËy, n¨m ngo¸i c«ng x· nµy ®· mua gÇn 4 000 moãc-ghen ruéng ®Êt ë gÇn PÝt-xbua vµ cã ý ®Þnh thµnh lËp mét khu di d©n trªn c¬ së tµi s¶n chung. - TiÕp n÷a, ë bang Niu Oãc, ë </w:t>
      </w:r>
      <w:r>
        <w:rPr>
          <w:i/>
          <w:iCs/>
          <w:spacing w:val="-2"/>
        </w:rPr>
        <w:t xml:space="preserve">Xke-ni-ten-x¬, </w:t>
      </w:r>
      <w:r>
        <w:rPr>
          <w:spacing w:val="-2"/>
        </w:rPr>
        <w:t>cã mét khu di d©n y nh</w:t>
        <w:softHyphen/>
        <w:t xml:space="preserve"> vËy, ®</w:t>
        <w:softHyphen/>
        <w:t>îc thµnh lËp vµo mïa xu©n n¨m 1843</w:t>
      </w:r>
      <w:r>
        <w:rPr>
          <w:rStyle w:val="FootnoteCharacters"/>
          <w:rStyle w:val="FootnoteAnchor"/>
          <w:spacing w:val="-2"/>
          <w:sz w:val="22"/>
        </w:rPr>
        <w:footnoteReference w:customMarkFollows="1" w:id="50"/>
        <w:t>1</w:t>
      </w:r>
      <w:r>
        <w:rPr>
          <w:rStyle w:val="FootnoteCharacters"/>
          <w:spacing w:val="-2"/>
          <w:sz w:val="22"/>
        </w:rPr>
        <w:t>*</w:t>
      </w:r>
      <w:r>
        <w:rPr>
          <w:spacing w:val="-2"/>
        </w:rPr>
        <w:t xml:space="preserve"> bëi nhµ x· héi chñ nghÜa ng</w:t>
        <w:softHyphen/>
        <w:t xml:space="preserve">êi Anh </w:t>
      </w:r>
      <w:r>
        <w:rPr>
          <w:i/>
          <w:iCs/>
          <w:spacing w:val="-2"/>
        </w:rPr>
        <w:t xml:space="preserve">Gi.A.C«-lin-x¬ </w:t>
      </w:r>
      <w:r>
        <w:rPr>
          <w:spacing w:val="-2"/>
        </w:rPr>
        <w:t>cïng víi ba m</w:t>
        <w:softHyphen/>
        <w:t>¬i ng</w:t>
        <w:softHyphen/>
        <w:t>êi cïng t</w:t>
        <w:softHyphen/>
        <w:t xml:space="preserve"> t</w:t>
        <w:softHyphen/>
        <w:t xml:space="preserve">ëng víi «ng; ngoµi ra ë </w:t>
      </w:r>
      <w:r>
        <w:rPr>
          <w:i/>
          <w:iCs/>
          <w:spacing w:val="-2"/>
        </w:rPr>
        <w:t xml:space="preserve">Min-®en, </w:t>
      </w:r>
      <w:r>
        <w:rPr>
          <w:spacing w:val="-2"/>
        </w:rPr>
        <w:t>t¹i bang Ma-xa-tru-xÐt, n¬i mµ tõ n¨m 1842 ®· cã gÇn mét tr¨m ng</w:t>
        <w:softHyphen/>
        <w:t>êi ®Þnh c</w:t>
        <w:softHyphen/>
        <w:t xml:space="preserve">; tiÕp n÷a </w:t>
      </w:r>
      <w:r>
        <w:rPr>
          <w:i/>
          <w:iCs/>
          <w:spacing w:val="-2"/>
        </w:rPr>
        <w:t xml:space="preserve">hai </w:t>
      </w:r>
      <w:r>
        <w:rPr>
          <w:spacing w:val="-2"/>
        </w:rPr>
        <w:t xml:space="preserve">c«ng x· ë </w:t>
      </w:r>
      <w:r>
        <w:rPr>
          <w:i/>
          <w:iCs/>
          <w:spacing w:val="-2"/>
        </w:rPr>
        <w:t xml:space="preserve">Pai-c¬ Ca-un-ti, </w:t>
      </w:r>
      <w:r>
        <w:rPr>
          <w:spacing w:val="-2"/>
        </w:rPr>
        <w:t>ë bang Pen-xin-va-ni-a còng ®· ®</w:t>
        <w:softHyphen/>
        <w:t xml:space="preserve">îc thµnh lËp c¸ch ®©y kh«ng l©u; råi mét c«ng x· ë </w:t>
      </w:r>
      <w:r>
        <w:rPr>
          <w:i/>
          <w:iCs/>
          <w:spacing w:val="-2"/>
        </w:rPr>
        <w:t xml:space="preserve">Bru-c¬ - Ph¸c-m¬, </w:t>
      </w:r>
      <w:r>
        <w:rPr>
          <w:spacing w:val="-2"/>
        </w:rPr>
        <w:t>ë Ma-xa-tru-xÐt, lµ n¬i mµ trªn diÖn tÝch 200 moãc-ghen ruéng ®Êt cã n¨m m</w:t>
        <w:softHyphen/>
        <w:t>¬i thµnh viªn c«ng x· vµ ba m</w:t>
        <w:softHyphen/>
        <w:t>¬i häc sinh sèng, ng</w:t>
        <w:softHyphen/>
        <w:t>êi ta ®· x©y dùng mét tr</w:t>
        <w:softHyphen/>
        <w:t>êng häc rÊt tèt d</w:t>
        <w:softHyphen/>
        <w:t>íi sù l·nh ®¹o cña linh môc gi¸o ph¸i thèng nhÊt</w:t>
      </w:r>
      <w:r>
        <w:rPr>
          <w:spacing w:val="-2"/>
          <w:vertAlign w:val="superscript"/>
        </w:rPr>
        <w:t>122</w:t>
      </w:r>
      <w:r>
        <w:rPr>
          <w:spacing w:val="-2"/>
        </w:rPr>
        <w:t xml:space="preserve"> </w:t>
      </w:r>
      <w:r>
        <w:rPr>
          <w:i/>
          <w:iCs/>
          <w:spacing w:val="-2"/>
        </w:rPr>
        <w:t xml:space="preserve">Gi.Ri-pli; </w:t>
      </w:r>
      <w:r>
        <w:rPr>
          <w:spacing w:val="-2"/>
        </w:rPr>
        <w:t xml:space="preserve">tiÕp n÷a, ë Noãc-t¬-hem-t¬n, còng </w:t>
        <w:br/>
        <w:t xml:space="preserve">t¹i bang Êy, tõ n¨m 1842 cã mét c«ng x· gåm 120 thµnh viªn </w:t>
        <w:br/>
        <w:t>trång trät, ch¨n nu«i gia sóc trªn diÖn tÝch 500 moãc-ghen ruéng</w:t>
      </w:r>
      <w:r>
        <w:rPr/>
        <w:t xml:space="preserve"> ®Êt cña m×nh vµ cã nh÷ng x</w:t>
        <w:softHyphen/>
        <w:t>ëng xÎ gç, x</w:t>
        <w:softHyphen/>
        <w:t>ëng t¬ lôa vµ x</w:t>
        <w:softHyphen/>
        <w:t>ëng nhuém, vµ cuèi cïng, khu di d©n cña nh÷ng ng</w:t>
        <w:softHyphen/>
        <w:t>êi x· héi chñ nghÜa Anh l</w:t>
        <w:softHyphen/>
        <w:t xml:space="preserve">u vong ë </w:t>
      </w:r>
      <w:r>
        <w:rPr>
          <w:i/>
          <w:iCs/>
        </w:rPr>
        <w:t xml:space="preserve">£-cu-«-li-ti, </w:t>
      </w:r>
      <w:r>
        <w:rPr/>
        <w:t xml:space="preserve">gÇn </w:t>
      </w:r>
      <w:r>
        <w:rPr>
          <w:i/>
          <w:iCs/>
        </w:rPr>
        <w:t xml:space="preserve">Min-ua-ki, </w:t>
      </w:r>
      <w:r>
        <w:rPr/>
        <w:t xml:space="preserve">ë bang </w:t>
      </w:r>
      <w:r>
        <w:rPr>
          <w:i/>
          <w:iCs/>
        </w:rPr>
        <w:t xml:space="preserve">Uy-xc«n-xin, </w:t>
      </w:r>
      <w:r>
        <w:rPr/>
        <w:t xml:space="preserve">do T«-m¸t </w:t>
      </w:r>
      <w:r>
        <w:rPr>
          <w:i/>
          <w:iCs/>
        </w:rPr>
        <w:t xml:space="preserve">Han-t¬ </w:t>
      </w:r>
      <w:r>
        <w:rPr/>
        <w:t>thµnh lËp n¨m ngo¸i vµ ®ang ph¸t triÓn nhanh chãng. Ngoµi nh÷ng khu di d©n Êy ra trong thêi gian gÇn ®©y d</w:t>
        <w:softHyphen/>
        <w:t>êng nh</w:t>
        <w:softHyphen/>
        <w:t xml:space="preserve"> ®· cã thªm mét sè c«ng x· ®</w:t>
        <w:softHyphen/>
        <w:t>îc thµnh lËp, nh</w:t>
        <w:softHyphen/>
        <w:t>ng ch</w:t>
        <w:softHyphen/>
        <w:t>a cã t</w:t>
        <w:softHyphen/>
        <w:t xml:space="preserve"> liÖu vÒ ®iÒu nµy. - Dï sao, ®· râ mét ®iÒu lµ ng</w:t>
        <w:softHyphen/>
        <w:t>êi Mü vµ ®Æc biÖt lµ c«ng nh©n nghÌo cña nh÷ng thµnh phè lín: Niu Oãc, Phi-la-®en-phi-a, B«-xt¬n v.v., ®· rÊt quan t©m ®Õn viÖc nµy vµ ®· thµnh lËp nhiÒu héi ®Ó tæ chøc nh÷ng khu di d©n nh</w:t>
        <w:softHyphen/>
        <w:t xml:space="preserve"> vËy vµ lu«n lu«n ra ®êi nh÷ng c«ng x· míi. Ng</w:t>
        <w:softHyphen/>
        <w:t>êi Mü ®· ch¸n ngÊy tr</w:t>
        <w:softHyphen/>
        <w:t>íc viÖc tiÕp tôc lµm n« lÖ cho mét nhóm ng</w:t>
        <w:softHyphen/>
        <w:t>êi giµu cã sèng b»ng lao ®éng cña nh©n d©n, cßn nÕu d©n téc ®ã cã nghÞ lùc vµ ngoan c</w:t>
        <w:softHyphen/>
        <w:t>êng th× râ rµng lµ chÕ ®é cïng chung tµi s¶n sÏ nhanh chãng ®</w:t>
        <w:softHyphen/>
        <w:t>îc thùc hiÖn trªn mét bé phËn ®¸ng kÓ cña ®Êt n</w:t>
        <w:softHyphen/>
        <w:t>íc.</w:t>
      </w:r>
    </w:p>
    <w:p>
      <w:pPr>
        <w:pStyle w:val="Normal"/>
        <w:rPr/>
      </w:pPr>
      <w:r>
        <w:rPr/>
        <w:t xml:space="preserve">Song, kh«ng chØ ë Mü, mµ c¶ ë Anh ®· cã nh÷ng cè g¾ng thùc hiÖn chÕ ®é tµi s¶n chung. </w:t>
      </w:r>
      <w:r>
        <w:rPr>
          <w:rFonts w:cs=".VnCentury SchoolbookH" w:ascii=".VnCentury SchoolbookH" w:hAnsi=".VnCentury SchoolbookH"/>
        </w:rPr>
        <w:t>ë</w:t>
      </w:r>
      <w:r>
        <w:rPr/>
        <w:t xml:space="preserve"> ®©y nhµ nh©n ®¹o chñ nghÜa </w:t>
      </w:r>
      <w:r>
        <w:rPr>
          <w:i/>
          <w:iCs/>
        </w:rPr>
        <w:t xml:space="preserve">R«-bíc ¤-oen </w:t>
      </w:r>
      <w:r>
        <w:rPr/>
        <w:t>tuyªn truyÒn häc thuyÕt nµy trong vßng ba m</w:t>
        <w:softHyphen/>
        <w:t xml:space="preserve">¬i n¨m, «ng ®· hy sinh toµn bé tµi s¶n to lín cña  m×nh, kh«ng cßn tÝ nµo, ®Ó thµnh lËp khu di d©n </w:t>
      </w:r>
      <w:r>
        <w:rPr>
          <w:i/>
          <w:iCs/>
        </w:rPr>
        <w:t xml:space="preserve">"Hµi hoµ" </w:t>
      </w:r>
      <w:r>
        <w:rPr/>
        <w:t xml:space="preserve">hiÖn ®ang tån t¹i ë </w:t>
      </w:r>
      <w:r>
        <w:rPr>
          <w:i/>
          <w:iCs/>
        </w:rPr>
        <w:t xml:space="preserve">Hem-p¬-sia. </w:t>
      </w:r>
      <w:r>
        <w:rPr/>
        <w:t>Héi do «ng thµnh lËp nh»m môc ®Ých nµy ®· mua mét khu ®Êt réng 1 200 moãc-ghen vµ ®· thµnh lËp ë ®Êy mét c«ng x· theo ®Ò nghÞ cña ¤-oen. Giê ®©y c«ng x· nµy cã trªn mét tr¨m thµnh viªn sèng cïng nhau trong mét ng«i nhµ lín vµ hiÖn thêi cßn chñ yÕu lµm n«ng nghiÖp. V× ngay tõ ®Çu dù ®Þnh lµm cho c«ng x· nµy trë thµnh kiÓu mÉu vÒ mét chÕ ®é x· héi míi, nªn cÇn ph¶i cã mét sè vèn ®¸ng kÓ, vµ cho ®Õn nay ®· ®Çu t</w:t>
        <w:softHyphen/>
        <w:t xml:space="preserve"> vµo c«ng viÖc gÇn hai </w:t>
        <w:br/>
        <w:t>tr¨m ngh×n ta-le. Mét phÇn sè tiÒn Êy lµ ®i vay vµ ph¶i tr¶ dÇn; viÖc ®ã ®· g©y ra mét lo¹t khã kh¨n vµ v× thiÕu tiÒn nªn nhiÒu c«ng tr×nh kh«ng thÓ hoµn thµnh vµ trë nªn cã l·i. Mµ v× c¸c thµnh viªn c«ng x· kh«ng ph¶i lµ nh÷ng ng</w:t>
        <w:softHyphen/>
        <w:t>êi duy nhÊt së h÷u xÝ nghiÖp, cßn ®øng ®Çu xÝ nghiÖp lµ ban gi¸m ®èc cña héi nh÷ng ng</w:t>
        <w:softHyphen/>
        <w:t>êi x· héi chñ nghÜa lµ chñ cña xÝ nghiÖp ®ã, nªn do vËy ®«i khi còng ®· n¶y sinh nh÷ng sù hiÓu nhÇm vµ bÊt b×nh. Nh</w:t>
        <w:softHyphen/>
        <w:t>ng mÆc dï tÊt c¶ nh÷ng ®iÒu ®ã, c«ng viÖc vÉn diÔn ra b×nh th</w:t>
        <w:softHyphen/>
        <w:t>êng; theo lêi x¸c nhËn cña tÊt c¶ mäi ng</w:t>
        <w:softHyphen/>
        <w:t>êi ®Õn th¨m, c¸c thµnh viªn c«ng x· ®èi xö víi nhau tèt hÕt chç nãi, gióp ®ì nhau, vµ mÆc dï gÆp tÊt c¶ mäi khã kh¨n, sù tån t¹i cña xÝ nghiÖp giê ®©y vÉn ®</w:t>
        <w:softHyphen/>
        <w:t>îc ®¶m b¶o. §iÒu chñ yÕu lµ tÊt c¶ mäi khã kh¨n kh«ng ph¶i b¾t nguån tõ sù céng ®ång, mµ b¾t nguån tõ chç sù céng ®ång ®ã ch</w:t>
        <w:softHyphen/>
        <w:t>a ®</w:t>
        <w:softHyphen/>
        <w:t>îc thùc hiÖn ®Çy ®ñ. NÕu ®iÒu ®ã ®</w:t>
        <w:softHyphen/>
        <w:t>îc thùc hiÖn th× c¸c thµnh viªn c«ng x· lÏ ra ®· kh«ng ph¶i dïng toµn bé thu nhËp cña m×nh vµo viÖc tr¶ mãn nî ®· vay vµ sè l·i vÒ sè tiÒn vay, mµ sÏ cã thÓ sö dông nã ®Ó hoµn thµnh vµ hoµn thiÖn xÝ nghiÖp Êy; ngoµi ra, lÏ ra hä cã thÓ tù m×nh chän c¬ quan qu¶n lý cña m×nh, chø kh«ng ph¶i th</w:t>
        <w:softHyphen/>
        <w:t>êng xuyªn phô thuéc vµo ban gi¸m ®èc cña héi.</w:t>
      </w:r>
    </w:p>
    <w:p>
      <w:pPr>
        <w:pStyle w:val="Normal"/>
        <w:spacing w:lineRule="exact" w:line="300"/>
        <w:rPr/>
      </w:pPr>
      <w:r>
        <w:rPr>
          <w:spacing w:val="2"/>
        </w:rPr>
        <w:t>VÒ b¶n th©n xÝ nghiÖp, mét nhµ kinh tÕ thùc tiÔn tõng ®i kh¾p n</w:t>
        <w:softHyphen/>
        <w:t>íc Anh ®Ó t×m hiÓu t×nh h×nh n«ng nghiÖp vµ tõng m« t¶ nh÷ng c¶m t</w:t>
        <w:softHyphen/>
        <w:t>ëng cña m×nh trªn b¸o "Morning Chronicle" ë Lu©n §«n d</w:t>
        <w:softHyphen/>
        <w:t>íi bót danh: "Mét trong sè nh÷ng ng</w:t>
        <w:softHyphen/>
        <w:t>êi tù cÇy ruéng"</w:t>
      </w:r>
      <w:r>
        <w:rPr>
          <w:rStyle w:val="FootnoteCharacters"/>
          <w:rStyle w:val="FootnoteAnchor"/>
          <w:spacing w:val="2"/>
          <w:sz w:val="22"/>
        </w:rPr>
        <w:footnoteReference w:customMarkFollows="1" w:id="51"/>
        <w:t>1</w:t>
      </w:r>
      <w:r>
        <w:rPr>
          <w:rStyle w:val="FootnoteCharacters"/>
          <w:spacing w:val="2"/>
          <w:sz w:val="22"/>
        </w:rPr>
        <w:t>*</w:t>
      </w:r>
      <w:r>
        <w:rPr>
          <w:spacing w:val="2"/>
        </w:rPr>
        <w:t>, ®· cho biÕt nh÷ng ®iÒu sau ®©y ("Morning Chronicle", ngµy 13 th¸ng Ch¹p 1842)</w:t>
      </w:r>
      <w:r>
        <w:rPr>
          <w:spacing w:val="2"/>
          <w:vertAlign w:val="superscript"/>
        </w:rPr>
        <w:t>123</w:t>
      </w:r>
      <w:r>
        <w:rPr>
          <w:spacing w:val="2"/>
        </w:rPr>
        <w:t>:</w:t>
      </w:r>
    </w:p>
    <w:p>
      <w:pPr>
        <w:pStyle w:val="Normal"/>
        <w:rPr/>
      </w:pPr>
      <w:r>
        <w:rPr>
          <w:spacing w:val="6"/>
        </w:rPr>
        <w:t>Sau khi ®i qua mét ®Þa ph</w:t>
        <w:softHyphen/>
        <w:t>¬ng canh t¸c kÐm, mäc ®Çy cá d¹i h¬n lµ c©y hoµ th¶o, lÇn ®Çu tiªn trong ®êi «ng nghe thÊy ë mét lµng l©n cËn mét sè ®iÒu vÒ nh÷ng ng</w:t>
        <w:softHyphen/>
        <w:t xml:space="preserve">êi x· héi chñ nghÜa thuéc khu di d©n "Hµi hoµ". </w:t>
      </w:r>
      <w:r>
        <w:rPr>
          <w:rFonts w:cs=".VnCentury SchoolbookH" w:ascii=".VnCentury SchoolbookH" w:hAnsi=".VnCentury SchoolbookH"/>
          <w:spacing w:val="6"/>
        </w:rPr>
        <w:t>ë</w:t>
      </w:r>
      <w:r>
        <w:rPr>
          <w:spacing w:val="6"/>
        </w:rPr>
        <w:t xml:space="preserve"> ®Êy mét ng</w:t>
        <w:softHyphen/>
        <w:t xml:space="preserve">êi giµu cã kÓ cho «ng r»ng hä canh t¸c, vµ h¬n n÷a canh t¸c rÊt tèt, mét khu ®Êt lín, r»ng tÊt c¶ nh÷ng lêi ®ån ®¹i thÊt thiÖt lan truyÒn vÒ hä lµ kh«ng ®óng, r»ng vÞ linh môc chØ cã thÓ tù hµo, nÕu chÝ Ýt mét nöa sè d©n trong xø ®¹o cña «ng xö sù </w:t>
        <w:br/>
        <w:t>mét c¸ch xøng ®¸ng nh</w:t>
        <w:softHyphen/>
        <w:t xml:space="preserve"> nh÷ng ng</w:t>
        <w:softHyphen/>
        <w:t>êi x· héi chñ nghÜa Êy,</w:t>
      </w:r>
      <w:r>
        <w:rPr/>
        <w:t xml:space="preserve"> </w:t>
        <w:br/>
        <w:t>vµ r»ng ®iÒu còng rÊt ®¸ng mong muèn lµ nh÷ng ng</w:t>
        <w:softHyphen/>
        <w:t>êi lµm ruéng ë vïng xung quanh ®· ®em l¹i cho ng</w:t>
        <w:softHyphen/>
        <w:t>êi nghÌo ngÇn Êy c«ng viÖc vµ víi nh÷ng ®iÒu kiÖn cã lîi nh</w:t>
        <w:softHyphen/>
        <w:t xml:space="preserve"> nh÷ng ng</w:t>
        <w:softHyphen/>
        <w:t>êi nµy ®ang lµm. Hä cã nh÷ng quan ®iÓm riªng cña m×nh vÒ së h÷u, nh</w:t>
        <w:softHyphen/>
        <w:t>ng mÆc dï vËy, hä vÉn xö sù rÊt tèt vµ nªu g</w:t>
        <w:softHyphen/>
        <w:t>¬ng tèt cho toµn bé khu vùc. ¤ng nãi thªm r»ng c¸c quan ®iÓm t«n gi¸o cña hä kh¸c nhau: cã ng</w:t>
        <w:softHyphen/>
        <w:t>êi ®i lÔ nhµ thê nµy, nh÷ng ng</w:t>
        <w:softHyphen/>
        <w:t>êi kh¸c ®i lÔ nhµ thê kia, vµ hä kh«ng bao giê nãi vÒ t«n gi¸o hoÆc chÝnh trÞ víi d©n c</w:t>
        <w:softHyphen/>
        <w:t xml:space="preserve"> trong lµng. §</w:t>
        <w:softHyphen/>
        <w:t>îc «ng hái, hai ng</w:t>
        <w:softHyphen/>
        <w:t>êi trong sè hä tr¶ lêi r»ng hä kh«ng cã bÊt cø quan ®iÓm t«n gi¸o nhÊt ®Þnh nµo vµ mçi ng</w:t>
        <w:softHyphen/>
        <w:t>êi ®Òu cã thÓ tin ®iÒu g× m×nh muèn. TÊt c¶ chóng t«i ®Òu rÊt ¸i ng¹i khi nghe nãi r»ng hä ®· ®Õn ®©y, nh</w:t>
        <w:softHyphen/>
        <w:t>ng b©y giê chóng t«i thÊy r»ng hä lµ nh÷ng ng</w:t>
        <w:softHyphen/>
        <w:t>êi l¸ng giÕng rÊt tèt, hä nªu cho nh÷ng ng</w:t>
        <w:softHyphen/>
        <w:t>êi ®ång h</w:t>
        <w:softHyphen/>
        <w:t>¬ng cña chóng t«i mét tÊm g</w:t>
        <w:softHyphen/>
        <w:t>¬ng tèt vÒ ®¹o ®øc, ®em l¹i viÖc lµm cho nhiÒu ng</w:t>
        <w:softHyphen/>
        <w:t>êi nghÌo chóng t«i, vµ v× hä kh«ng bao giê cè g¾ng ¸p ®Æt quan ®iÓm cña hä cho chóng t«i, nªn chóng t«i kh«ng cã lý do nµo ®Ó kh«ng hµi lßng vÒ hä. TÊt c¶ hä ®Òu cã c¸ch øng xö lÞch sù vµ ®</w:t>
        <w:softHyphen/>
        <w:t>îc gi¸o dôc tèt, vµ ë ®©y, t¹i vïng phô cËn, kh«ng ai cã thÓ nãi g× xÊu vÒ lèi sèng cña hä.</w:t>
      </w:r>
    </w:p>
    <w:p>
      <w:pPr>
        <w:pStyle w:val="Normal"/>
        <w:rPr/>
      </w:pPr>
      <w:r>
        <w:rPr/>
        <w:t>Sau khi nghe c¶ nh÷ng ng</w:t>
        <w:softHyphen/>
        <w:t>êi kh¸c còng nãi y nh</w:t>
        <w:softHyphen/>
        <w:t xml:space="preserve"> vËy, t¸c gi¶ cña chóng ta lªn ®</w:t>
        <w:softHyphen/>
        <w:t>êng ®i tíi c«ng x· "Hµi hoµ". L¹i ®i qua nh÷ng c¸nh ®ång canh t¸c kÐm, «ng gÆp mét c¸nh ®ång cñ c¶i ®</w:t>
        <w:softHyphen/>
        <w:t>êng ®</w:t>
        <w:softHyphen/>
        <w:t>îc canh t¸c rÊt tèt víi vô thu ho¹ch phong phó tuyÖt vêi vµ nãi víi ng</w:t>
        <w:softHyphen/>
        <w:t>êi b¹n cña «ng, mét t¸ ®iÒn ®Þa ph</w:t>
        <w:softHyphen/>
        <w:t>¬ng: nÕu ®ã lµ cñ c¶i ®</w:t>
        <w:softHyphen/>
        <w:t xml:space="preserve">êng x· héi chñ nghÜa th× nã tr«ng kh«ng tåi. Sau ®ã Ýt l©u «ng gÆp mét ®µn cõu x· héi chñ nghÜa b¶y tr¨m con, còng rÊt ®Ñp, råi hä ®Õn mét ng«i nhµ ë bÒ thÕ, x©y dùng mét c¸ch trang nh·. Song </w:t>
      </w:r>
      <w:r>
        <w:rPr>
          <w:spacing w:val="-2"/>
        </w:rPr>
        <w:t>tÊt c¶ ë trong nhµ ®Òu ch</w:t>
        <w:softHyphen/>
        <w:t>a hoµn tÊt: g¹ch vµ gç x©y dùng ®Ó ngæn ngang, viÖc èp t</w:t>
        <w:softHyphen/>
        <w:t>êng míi lµm ®</w:t>
        <w:softHyphen/>
        <w:t>îc mét nöa, nh÷ng c¸i hè ch</w:t>
        <w:softHyphen/>
        <w:t>a lÊp. Hä b</w:t>
        <w:softHyphen/>
        <w:t>íc vµo nhµ, ë ®ã hä ®</w:t>
        <w:softHyphen/>
        <w:t>îc tiÕp ®ãn lÞch sù vµ vui vÎ vµ ®</w:t>
        <w:softHyphen/>
        <w:t>îc ®</w:t>
        <w:softHyphen/>
        <w:t xml:space="preserve">a ®i kh¾p ng«i nhµ. </w:t>
      </w:r>
      <w:r>
        <w:rPr>
          <w:rFonts w:cs=".VnCentury SchoolbookH" w:ascii=".VnCentury SchoolbookH" w:hAnsi=".VnCentury SchoolbookH"/>
          <w:spacing w:val="-2"/>
        </w:rPr>
        <w:t>ë</w:t>
      </w:r>
      <w:r>
        <w:rPr>
          <w:spacing w:val="-2"/>
        </w:rPr>
        <w:t xml:space="preserve"> tÇng thø nhÊt lµ mét phßng ¨n</w:t>
      </w:r>
      <w:r>
        <w:rPr/>
        <w:t xml:space="preserve"> vµ phßng bÕp lín, tõ ®ã nh÷ng ®Üa thøc ¨n ®Çy ®</w:t>
        <w:softHyphen/>
        <w:t>îc ®</w:t>
        <w:softHyphen/>
        <w:t>a b»ng m¸y vµo phßng ¨n, cßn b¸t ®Üa ¨n xong ®</w:t>
        <w:softHyphen/>
        <w:t>îc ®</w:t>
        <w:softHyphen/>
        <w:t>a trë l¹i nhµ bÕp. ChiÕc m¸y ®ã ®</w:t>
        <w:softHyphen/>
        <w:t>îc mét sè trÎ em ¨n mÆc s¹ch sÏ vµ t</w:t>
        <w:softHyphen/>
        <w:t>¬m tÊt, cã d¸ng vÎ kháe m¹nh vµ biÕt c¸ch ®èi xö giíi thiÖu víi c¸c kh¸ch tham quan xem. Nh÷ng ng</w:t>
        <w:softHyphen/>
        <w:t>êi phô n÷ ë trong bÕp còng cã d¸ng vÎ rÊt s¹ch sÏ vµ ®óng mùc; vµ kh¸ch tham quan rÊt ng¹c nhiªn khi thÊy bªn c¹nh b¸t ®Üa bÈn - b÷a ¨n tr</w:t>
        <w:softHyphen/>
        <w:t>a võa míi kÕt thóc - nh÷ng ng</w:t>
        <w:softHyphen/>
        <w:t>êi phô n÷ Êy cã thÓ tr«ng dÔ th</w:t>
        <w:softHyphen/>
        <w:t>¬ng vµ s¹ch sÏ nh</w:t>
        <w:softHyphen/>
        <w:t xml:space="preserve"> thÕ. B¶n th©n nhµ bÕp ®</w:t>
        <w:softHyphen/>
        <w:t>îc thiÕt bÞ ®Ñp kh«ng thÓ t¶ ®</w:t>
        <w:softHyphen/>
        <w:t>îc, vµ vÞ kiÕn tróc s</w:t>
        <w:softHyphen/>
        <w:t xml:space="preserve"> Lu©n §«n ®· x©y dùng nã nãi r»ng ngay c¶ ë Lu©n §«n còng rÊt Ýt nhµ bÕp ®</w:t>
        <w:softHyphen/>
        <w:t>îc trang bÞ b»ng thiÕt bÞ hoµn h¶o vµ ®¾t tiÒn nh</w:t>
        <w:softHyphen/>
        <w:t xml:space="preserve"> vËy - c¶ ng</w:t>
        <w:softHyphen/>
        <w:t>êi kÓ chuyÖn cña chóng t«i còng ®ång ý víi nhËn xÐt ®ã. - C¹nh nhµ bÕp bè trÝ nh÷ng phßng giÆt, phßng t¾m tiÖn lîi, nhµ kho vµ mét sè phßng, n¬i mµ mçi thµnh viªn cã thÓ t¾m röa sau khi ®i lµm vÒ.</w:t>
      </w:r>
    </w:p>
    <w:p>
      <w:pPr>
        <w:pStyle w:val="Normal"/>
        <w:rPr/>
      </w:pPr>
      <w:r>
        <w:rPr>
          <w:rFonts w:cs=".VnCentury SchoolbookH" w:ascii=".VnCentury SchoolbookH" w:hAnsi=".VnCentury SchoolbookH"/>
        </w:rPr>
        <w:t>ë</w:t>
      </w:r>
      <w:r>
        <w:rPr/>
        <w:t xml:space="preserve"> tÇng thø hai bè trÝ phßng khiªu vò lín, cßn bªn trªn phßng nµy lµ nh÷ng phßng ngñ ®</w:t>
        <w:softHyphen/>
        <w:t>îc bµi trÝ rÊt tiÖn lîi.</w:t>
      </w:r>
    </w:p>
    <w:p>
      <w:pPr>
        <w:pStyle w:val="Normal"/>
        <w:rPr/>
      </w:pPr>
      <w:r>
        <w:rPr/>
        <w:t>Khu v</w:t>
        <w:softHyphen/>
        <w:t>ên réng hai m</w:t>
        <w:softHyphen/>
        <w:t>¬i b¶y moãc-ghen ®</w:t>
        <w:softHyphen/>
        <w:t xml:space="preserve">îc s¾p xÕp theo trËt tù rÊt tèt; vµ nãi chung ë kh¾p n¬i ®Òu thÊy cã ho¹t ®éng s«i næi. </w:t>
      </w:r>
      <w:r>
        <w:rPr>
          <w:rFonts w:cs=".VnCentury SchoolbookH" w:ascii=".VnCentury SchoolbookH" w:hAnsi=".VnCentury SchoolbookH"/>
        </w:rPr>
        <w:t>ë</w:t>
      </w:r>
      <w:r>
        <w:rPr/>
        <w:t xml:space="preserve"> ®©y ng</w:t>
        <w:softHyphen/>
        <w:t>êi ta s¶n xuÊt g¹ch, nung v«i, x©y dùng vµ lµm c¸c ®</w:t>
        <w:softHyphen/>
        <w:t>êng phè; ®· gieo mét tr¨m moãc-ghen lóa m× vµ dù ®Þnh cµy thªm nhiÒu ®Êt gieo lóa m×; ®· ®µo mét c¸i ao cho ph©n láng ch¶y xuèng, cßn tõ khu rõng nhá n»m trªn ®Þa phËn khu di d©n ng</w:t>
        <w:softHyphen/>
        <w:t>êi ta chë chÊt mïn ®Õn ®Ó lµm ph©n, - tãm l¹i ng</w:t>
        <w:softHyphen/>
        <w:t>êi ta ®· lµm tÊt c¶ mäi viÖc ®Ó n©ng cao n¨ng suÊt ®Êt ®ai.</w:t>
      </w:r>
    </w:p>
    <w:p>
      <w:pPr>
        <w:pStyle w:val="Normal"/>
        <w:rPr/>
      </w:pPr>
      <w:r>
        <w:rPr/>
        <w:t>§Ó kÕt thóc, t¸c gi¶ cña chóng ta viÕt:</w:t>
      </w:r>
    </w:p>
    <w:p>
      <w:pPr>
        <w:pStyle w:val="Tacnho"/>
        <w:rPr/>
      </w:pPr>
      <w:r>
        <w:rPr>
          <w:spacing w:val="-6"/>
        </w:rPr>
        <w:t>"T«i cho r»ng ®Þa t« vÒ khu ®Êt cña hä ph¶i lµ trung b×nh ba pao (hai m</w:t>
        <w:softHyphen/>
        <w:t>¬i mèt ta-</w:t>
      </w:r>
      <w:r>
        <w:rPr/>
        <w:t>le) mçi moãc-ghen mét n¨m, thÕ mµ hä chØ tr¶ m</w:t>
        <w:softHyphen/>
        <w:t>êi l¨m si-linh (n¨m ta-le) mµ th«i. - Giao kÌo mµ hä ®· thùc hiÖn rÊt cã lîi, nÕu hä sÏ lµm ¨n mét c¸ch hîp lý; vµ dï cã nãi g× ®i n÷a vÒ c¸c ng«i nhµ c«ng céng cña hä, th× cÇn ph¶i thõa nhËn r»ng hä canh t¸c ®Êt ®ai cña hä mét c¸ch tuyÖt vêi".</w:t>
      </w:r>
    </w:p>
    <w:p>
      <w:pPr>
        <w:pStyle w:val="BodyTextIndent2"/>
        <w:spacing w:lineRule="exact" w:line="290"/>
        <w:rPr/>
      </w:pPr>
      <w:r>
        <w:rPr/>
        <w:t>Chóng t«i xin bæ sung vµo sù m« t¶ Êy mÊy lêi vÒ tæ chøc néi bé cña c«ng x· Êy. C¸c thµnh viªn cña nã sèng chung trong mét ng«i nhµ lín, h¬n n÷a, mçi ng</w:t>
        <w:softHyphen/>
        <w:t>êi ®Òu cã phßng ngñ riªng ®</w:t>
        <w:softHyphen/>
        <w:t>îc s¾p xÕp hÕt søc tiÖn lîi; c«ng viÖc néi trî do mét bé phËn phô n÷ tiÕn hµnh chung cho tÊt c¶ mäi ng</w:t>
        <w:softHyphen/>
        <w:t>êi, kÕt qu¶ lµ, dÜ nhiªn, tiÕt kiÖm ®</w:t>
        <w:softHyphen/>
        <w:t>îc rÊt nhiÒu thêi gian vµ lao ®éng ®</w:t>
        <w:softHyphen/>
        <w:t>îc sö dông trong viÖc ®iÒu hµnh nhiÒu c¬ së kinh tÕ nhá, nhê thÕ mµ t¹o ra ®</w:t>
        <w:softHyphen/>
        <w:t>îc nhiÒu tiÖn nghi lín mµ trong nh÷ng c¬ së kinh tÕ nhá hoµn toµn kh«ng thÓ lµm ®</w:t>
        <w:softHyphen/>
        <w:t>îc. ThÝ dô, lß bÕp võa dïng lµm nguån s</w:t>
        <w:softHyphen/>
        <w:t>ëi b»ng kh«ng khÝ Êm cho tÊt c¶ c¸c phßng trong ng«i nhµ; n</w:t>
        <w:softHyphen/>
        <w:t>íc l¹nh vµ n</w:t>
        <w:softHyphen/>
        <w:t>íc Êm ®</w:t>
        <w:softHyphen/>
        <w:t>îc ®</w:t>
        <w:softHyphen/>
        <w:t>a tíi tõng phßng theo ®</w:t>
        <w:softHyphen/>
        <w:t xml:space="preserve">êng èng vµ nãi chung cã nh÷ng tiÖn nghi vµ </w:t>
        <w:softHyphen/>
        <w:t>u thÕ kh¸c mµ chØ trong nh÷ng c«ng tr×nh c«ng céng míi cã ®</w:t>
        <w:softHyphen/>
        <w:t>îc. TrÎ em ®</w:t>
        <w:softHyphen/>
        <w:t>îc ®</w:t>
        <w:softHyphen/>
        <w:t>a tíi tr</w:t>
        <w:softHyphen/>
        <w:t>êng g¾n víi xÝ nghiÖp, vµ chóng ®</w:t>
        <w:softHyphen/>
        <w:t>îc nu«i d¹y ë ®Êy do quü chung ®µi thä. Bè mÑ cã thÓ gÆp chóng khi nµo hä muèn, cßn viÖc gi¸o dôc th× nh»m ph¸t triÓn thÓ lùc vµ tinh thÇn vµ nh»m ®Ó sèng trong tËp thÓ. TrÎ em kh«ng bÞ hµnh h¹ bëi nh÷ng cuéc tranh c·i t«n gi¸o - thÇn häc, bëi tiÕng La-tinh vµ tiÕng Hy L¹p, mµ chóng ®</w:t>
        <w:softHyphen/>
        <w:t>îc chó ý nhiÒu h¬n ®Õn viÖc nghiªn cøu thiªn nhiªn, sù ph¸t triÓn th©n thÓ cña chÝnh m×nh vµ n¨ng lùc tinh thÇn cña m×nh, chóng ®</w:t>
        <w:softHyphen/>
        <w:t>îc nghØ ng¬i ngoµi thiªn nhiªn sau khi ngåi häc, tuy r»ng ngåi håi kh«ng l©u; v× viÖc d¹y häc ®</w:t>
        <w:softHyphen/>
        <w:t>îc tiÕn hµnh kh«ng chØ trong phßng, mµ rÊt nhiÒu khi ë ngoµi trêi, vµ lao ®éng lµ mét bé phËn cña gi¸o dôc. ViÖc gi¸o dôc ®¹o ®øc chung quy lµ vËn dông mét quy t¾c: ®õng lµm ®èi víi ng</w:t>
        <w:softHyphen/>
        <w:t>êi kh¸c nh÷ng g× m×nh kh«ng muèn nh÷ng ng</w:t>
        <w:softHyphen/>
        <w:t>êi kh¸c lµm cho m×nh, do vËy, thùc hiÖn ®</w:t>
        <w:softHyphen/>
        <w:t>îc sù b×nh ®¼ng hoµn toµn vµ t×nh th</w:t>
        <w:softHyphen/>
        <w:t>¬ng yªu anh em.</w:t>
      </w:r>
    </w:p>
    <w:p>
      <w:pPr>
        <w:pStyle w:val="Normal"/>
        <w:rPr/>
      </w:pPr>
      <w:r>
        <w:rPr>
          <w:spacing w:val="2"/>
        </w:rPr>
        <w:t>Nh</w:t>
        <w:softHyphen/>
        <w:t xml:space="preserve"> ®· nãi, khu di d©n chÞu sù l·nh ®¹o cña chñ tÞch vµ ban gi¸m ®èc héi nh÷ng ng</w:t>
        <w:softHyphen/>
        <w:t>êi x· héi chñ nghÜa; ban gi¸m ®èc nµy ®</w:t>
        <w:softHyphen/>
        <w:t xml:space="preserve">îc ®¹i héi - mµ mçi ph©n héi cña héi nµy cö mét ®¹i biÓu </w:t>
        <w:br/>
        <w:t>®Õn dù - bÇu ra hµng n¨m; nã cã quyÒn hµnh v« h¹n trong khu«n khæ ®iÒu lÖ cña héi vµ chÞu tr¸ch nhiÖm tr</w:t>
        <w:softHyphen/>
        <w:t>íc ®¹i héi.</w:t>
      </w:r>
      <w:r>
        <w:rPr/>
        <w:t xml:space="preserve"> </w:t>
        <w:br/>
        <w:t>Do ®ã, c«ng x· do nh÷ng ng</w:t>
        <w:softHyphen/>
        <w:t>êi ë bªn ngoµi c«ng x· qu¶n lý, vµ trong nh÷ng ®iÒu kiÖn nh</w:t>
        <w:softHyphen/>
        <w:t xml:space="preserve"> vËy, kh«ng thÓ kh«ng cã nh÷ng sù hiÓu lÇm vµ c·i v·; song nÕu thËm chÝ cuéc thö nghiÖm víi c«ng x· "Hµi hoµ" kh«ng thµnh c«ng v× ®iÒu ®ã vµ do nh÷ng khã kh¨n vÒ tiÒn nong ®i n÷a - tuy nhiªn kh«ng cã c¨n cø ®Ó chê ®îi ®iÒu nµy x¶y ra - th× ®ã sÏ chØ lµ mét b»ng chøng n÷a ®Ó t¸n thµnh chÕ ®é tµi s¶n chung, v× nguyªn nh©n trong c¶ hai tr</w:t>
        <w:softHyphen/>
        <w:t>êng hîp lµ ë chç tÝnh céng ®ång kh«ng ®</w:t>
        <w:softHyphen/>
        <w:t>îc thùc hiÖn triÖt ®Ó. Nh</w:t>
        <w:softHyphen/>
        <w:t>ng mÆc dï tÊt c¶ nh÷ng c¸i ®ã, sù tån t¹i cña khu di d©n vÉn ®</w:t>
        <w:softHyphen/>
        <w:t>îc ®¶m b¶o, vµ tuy nã kh«ng thÓ ®¹t ®</w:t>
        <w:softHyphen/>
        <w:t>îc thµnh c«ng vµ hoµn tÊt tæ chøc cña m×nh nhanh chãng nh</w:t>
        <w:softHyphen/>
        <w:t xml:space="preserve"> thÕ, nh</w:t>
        <w:softHyphen/>
        <w:t>ng nh÷ng kÎ ph¶n ®èi c«ng x· vÉn kh«ng cã c¬ héi ¨n mõng vÒ sù diÖt vong cña nã.</w:t>
      </w:r>
    </w:p>
    <w:p>
      <w:pPr>
        <w:pStyle w:val="Normal"/>
        <w:rPr/>
      </w:pPr>
      <w:r>
        <w:rPr>
          <w:spacing w:val="-4"/>
        </w:rPr>
        <w:t>VËy, chóng ta thÊy r»ng sù céng ®ång tµi s¶n kh«ng ph¶i lµ c¸i g× kh«ng thÓ thùc hiÖn ®</w:t>
        <w:softHyphen/>
        <w:t>îc vµ r»ng, tr¸i l¹i, tÊt c¶ nh÷ng toan tÝnh Êy ®Òu ®· hoµn toµn thµnh c«ng. Chóng ta còng thÊy r»ng nh÷ng ng</w:t>
        <w:softHyphen/>
        <w:t>êi sèng theo c«ng x· th× sèng tèt h¬n, chi phÝ lao ®éng Ýt h¬n, cã thêi gian r¶nh rçi nhiÒu h¬n ®Ó ph¸t triÓn m×nh vÒ mÆt tinh thÇn vµ hä tèt h¬n, cã ®¹o ®øc h¬n nh÷ng ng</w:t>
        <w:softHyphen/>
        <w:t>êi l¸ng giÒng cña hä cßn duy tr× chÕ ®é t</w:t>
        <w:softHyphen/>
        <w:t xml:space="preserve"> h÷u. Ng</w:t>
        <w:softHyphen/>
        <w:t>êi Mü, ng</w:t>
        <w:softHyphen/>
        <w:t>êi Anh, ng</w:t>
        <w:softHyphen/>
        <w:t>êi Ph¸p vµ ng</w:t>
        <w:softHyphen/>
        <w:t>êi BØ, còng nh</w:t>
        <w:softHyphen/>
        <w:t xml:space="preserve"> nhiÒu ng</w:t>
        <w:softHyphen/>
        <w:t xml:space="preserve">êi §øc ®· hiÓu tÊt c¶ nh÷ng ®iÒu ®ã. </w:t>
      </w:r>
      <w:r>
        <w:rPr>
          <w:rFonts w:cs=".VnCentury SchoolbookH" w:ascii=".VnCentury SchoolbookH" w:hAnsi=".VnCentury SchoolbookH"/>
          <w:spacing w:val="-4"/>
        </w:rPr>
        <w:t>ë</w:t>
      </w:r>
      <w:r>
        <w:rPr>
          <w:spacing w:val="-4"/>
        </w:rPr>
        <w:t xml:space="preserve"> tÊt c¶ c¸c n</w:t>
        <w:softHyphen/>
        <w:t>íc ®Òu cã mét sè nµo ®ã nh÷ng ng</w:t>
        <w:softHyphen/>
        <w:t>êi truyÒn b¸ häc thuyÕt nµy vµ tù x</w:t>
        <w:softHyphen/>
        <w:t>ng lµ nh÷ng ng</w:t>
        <w:softHyphen/>
        <w:t>êi ñng hé chÕ ®é céng ®ång.</w:t>
      </w:r>
    </w:p>
    <w:p>
      <w:pPr>
        <w:pStyle w:val="Normal"/>
        <w:rPr/>
      </w:pPr>
      <w:r>
        <w:rPr>
          <w:spacing w:val="4"/>
        </w:rPr>
        <w:t>NÕu vÊn ®Ò nµy quan träng ®èi víi tÊt c¶ mäi ng</w:t>
        <w:softHyphen/>
        <w:t>êi nãi chung, th× nã hÕt søc quan träng ®èi víi nh÷ng c«ng nh©n nghÌo kh«ng cã tµi s¶n nµo c¶ vµ ngay ngµy mai hä ®· ¨n hÕt sè tiÒn l</w:t>
        <w:softHyphen/>
        <w:t>¬ng nhËn ®</w:t>
        <w:softHyphen/>
        <w:t>îc h«m nay vµ vµo bÊt cø lóc nµo còng cã thÓ mÊt miÕng ¨n v× nh÷ng sù ngÉu nhiªn kh«ng l</w:t>
        <w:softHyphen/>
        <w:t>êng tr</w:t>
        <w:softHyphen/>
        <w:t>íc ®</w:t>
        <w:softHyphen/>
        <w:t xml:space="preserve">îc vµ kh«ng tr¸nh khái. </w:t>
      </w:r>
      <w:r>
        <w:rPr>
          <w:rFonts w:cs=".VnCentury SchoolbookH" w:ascii=".VnCentury SchoolbookH" w:hAnsi=".VnCentury SchoolbookH"/>
          <w:spacing w:val="4"/>
        </w:rPr>
        <w:t>ë</w:t>
      </w:r>
      <w:r>
        <w:rPr>
          <w:spacing w:val="4"/>
        </w:rPr>
        <w:t xml:space="preserve"> ®©y, tr</w:t>
        <w:softHyphen/>
        <w:t>íc m¾t c«ng nh©n më ra triÓn väng sèng ®éc lËp, ®</w:t>
        <w:softHyphen/>
        <w:t>îc b¶o ®¶m vµ kh«ng ph¶i lo toan, hoµn toµn b×nh ®¼ng víi nh÷ng ng</w:t>
        <w:softHyphen/>
        <w:t xml:space="preserve">êi mµ hiÖn nay, nhê sù </w:t>
        <w:br/>
        <w:t>giµu cã cña m×nh, cã thÓ biÕn c«ng nh©n thµnh n« lÖ cña</w:t>
      </w:r>
      <w:r>
        <w:rPr/>
        <w:t xml:space="preserve"> </w:t>
        <w:br/>
        <w:t xml:space="preserve">m×nh. VÊn ®Ò nµy ®éng ch¹m ®Õn nh÷ng c«ng nh©n ®ã nhiÒu h¬n c¶. </w:t>
      </w:r>
      <w:r>
        <w:rPr>
          <w:rFonts w:cs=".VnCentury SchoolbookH" w:ascii=".VnCentury SchoolbookH" w:hAnsi=".VnCentury SchoolbookH"/>
        </w:rPr>
        <w:t xml:space="preserve">ë </w:t>
      </w:r>
      <w:r>
        <w:rPr/>
        <w:t>nh÷ng n</w:t>
        <w:softHyphen/>
        <w:t>íc kh¸c, c«ng nh©n t¹o thµnh h¹t nh©n cña ®¶ng ®Êu tranh ®Ó cã chÕ ®é cïng chung tµi s¶n, vµ bæn phËn cña c«ng nh©n §øc còng lµ suy nghÜ nghiªm tóc vÒ vÊn ®Ò nµy.</w:t>
      </w:r>
    </w:p>
    <w:p>
      <w:pPr>
        <w:pStyle w:val="Normal"/>
        <w:rPr/>
      </w:pPr>
      <w:r>
        <w:rPr/>
        <w:t>Khi c«ng nh©n ®</w:t>
        <w:softHyphen/>
        <w:t>îc liªn kÕt l¹i, cïng ®øng bªn nhau vµ theo ®uæi mét môc ®Ých th× hä m¹nh h¬n v« tËn so víi ng</w:t>
        <w:softHyphen/>
        <w:t>êi giµu. Vµ nÕu ngoµi ra hä cßn theo ®uæi môc tiªu hîp lý, nh»m vµo h¹nh phóc cña tÊt c¶  mäi ng</w:t>
        <w:softHyphen/>
        <w:t>êi, lµ chÕ ®é cïng chung tµi s¶n, th× lÏ dÜ nhiªn, nh÷ng ng</w:t>
        <w:softHyphen/>
        <w:t xml:space="preserve">êi </w:t>
        <w:softHyphen/>
        <w:t>u tó vµ kh«n ngoan nhÊt trong sè nh÷ng ng</w:t>
        <w:softHyphen/>
        <w:t>êi giµu cã sÏ tuyªn bè ®ång ý víi c«ng nh©n vµ sÏ ñng hé hä. §· cã mét sè lín nh÷ng ng</w:t>
        <w:softHyphen/>
        <w:t>êi giµu vµ cã häc thøc ë tÊt c¶ c¸c miÒn cña n</w:t>
        <w:softHyphen/>
        <w:t>íc §øc c«ng khai t¸n thµnh chÕ ®é cïng chung tµi s¶n vµ b¶o vÖ quyÒn cña nh©n d©n ®</w:t>
        <w:softHyphen/>
        <w:t>îc h</w:t>
        <w:softHyphen/>
        <w:t>ëng nh÷ng phóc lîi trÇn gian ®· bÞ giai cÊp cã cña chiÕm ®o¹t.</w:t>
      </w:r>
    </w:p>
    <w:p>
      <w:pPr>
        <w:pStyle w:val="Normal"/>
        <w:rPr/>
      </w:pPr>
      <w:r>
        <w:rPr/>
      </w:r>
    </w:p>
    <w:tbl>
      <w:tblPr>
        <w:tblW w:w="7205" w:type="dxa"/>
        <w:jc w:val="left"/>
        <w:tblInd w:w="-108" w:type="dxa"/>
        <w:tblLayout w:type="fixed"/>
        <w:tblCellMar>
          <w:top w:w="0" w:type="dxa"/>
          <w:left w:w="108" w:type="dxa"/>
          <w:bottom w:w="0" w:type="dxa"/>
          <w:right w:w="108" w:type="dxa"/>
        </w:tblCellMar>
      </w:tblPr>
      <w:tblGrid>
        <w:gridCol w:w="3712"/>
        <w:gridCol w:w="3493"/>
      </w:tblGrid>
      <w:tr>
        <w:trPr/>
        <w:tc>
          <w:tcPr>
            <w:tcW w:w="3712" w:type="dxa"/>
            <w:tcBorders/>
          </w:tcPr>
          <w:p>
            <w:pPr>
              <w:pStyle w:val="Tacnho"/>
              <w:spacing w:lineRule="exact" w:line="260"/>
              <w:rPr>
                <w:i/>
                <w:i/>
                <w:iCs/>
              </w:rPr>
            </w:pPr>
            <w:r>
              <w:rPr>
                <w:i/>
                <w:iCs/>
              </w:rPr>
              <w:t>Do Ph.¡ng-ghen viÕt vµo gi÷a th¸ng M</w:t>
              <w:softHyphen/>
              <w:t xml:space="preserve">êi 1844 </w:t>
            </w:r>
          </w:p>
          <w:p>
            <w:pPr>
              <w:pStyle w:val="Tacnho"/>
              <w:spacing w:lineRule="exact" w:line="260"/>
              <w:rPr/>
            </w:pPr>
            <w:r>
              <w:rPr>
                <w:i/>
                <w:iCs/>
              </w:rPr>
              <w:t>§· ®¨ng kh«ng ký tªn trong niªn gi¸m "Deusches B</w:t>
            </w:r>
            <w:r>
              <w:rPr>
                <w:rFonts w:cs="Courier New" w:ascii="Courier New" w:hAnsi="Courier New"/>
                <w:i/>
                <w:iCs/>
              </w:rPr>
              <w:t>ü</w:t>
            </w:r>
            <w:r>
              <w:rPr>
                <w:i/>
                <w:iCs/>
              </w:rPr>
              <w:t>rgerbuch f</w:t>
            </w:r>
            <w:r>
              <w:rPr>
                <w:rFonts w:cs="Courier New" w:ascii="Courier New" w:hAnsi="Courier New"/>
                <w:i/>
                <w:iCs/>
              </w:rPr>
              <w:t>ü</w:t>
            </w:r>
            <w:r>
              <w:rPr>
                <w:i/>
                <w:iCs/>
              </w:rPr>
              <w:t>r 1845". Darmstadt, 1845</w:t>
            </w:r>
          </w:p>
          <w:p>
            <w:pPr>
              <w:pStyle w:val="Tacnho"/>
              <w:spacing w:lineRule="exact" w:line="260"/>
              <w:rPr>
                <w:i/>
                <w:i/>
                <w:iCs/>
              </w:rPr>
            </w:pPr>
            <w:r>
              <w:rPr>
                <w:i/>
                <w:iCs/>
              </w:rPr>
            </w:r>
          </w:p>
        </w:tc>
        <w:tc>
          <w:tcPr>
            <w:tcW w:w="3493" w:type="dxa"/>
            <w:tcBorders/>
          </w:tcPr>
          <w:p>
            <w:pPr>
              <w:pStyle w:val="Tacnho"/>
              <w:spacing w:lineRule="exact" w:line="260"/>
              <w:ind w:left="949" w:hanging="0"/>
              <w:rPr>
                <w:i/>
                <w:i/>
                <w:iCs/>
              </w:rPr>
            </w:pPr>
            <w:r>
              <w:rPr>
                <w:i/>
                <w:iCs/>
              </w:rPr>
              <w:t xml:space="preserve">In theo b¶n in trong niªn gi¸m </w:t>
            </w:r>
          </w:p>
          <w:p>
            <w:pPr>
              <w:pStyle w:val="Tacnho"/>
              <w:spacing w:lineRule="exact" w:line="260"/>
              <w:ind w:left="949" w:hanging="0"/>
              <w:rPr>
                <w:i/>
                <w:i/>
                <w:iCs/>
              </w:rPr>
            </w:pPr>
            <w:r>
              <w:rPr>
                <w:i/>
                <w:iCs/>
              </w:rPr>
              <w:t>Nguyªn v¨n lµ tiÕng §øc</w:t>
            </w:r>
          </w:p>
          <w:p>
            <w:pPr>
              <w:pStyle w:val="Tacnho"/>
              <w:spacing w:lineRule="exact" w:line="260"/>
              <w:rPr>
                <w:rFonts w:eastAsia=".VnTime"/>
                <w:i/>
                <w:i/>
                <w:iCs/>
              </w:rPr>
            </w:pPr>
            <w:r>
              <w:rPr>
                <w:rFonts w:eastAsia=".VnTime"/>
                <w:i/>
                <w:iCs/>
              </w:rPr>
              <w:t xml:space="preserve"> </w:t>
            </w:r>
          </w:p>
        </w:tc>
      </w:tr>
    </w:tbl>
    <w:p>
      <w:pPr>
        <w:sectPr>
          <w:headerReference w:type="even" r:id="rId152"/>
          <w:headerReference w:type="default" r:id="rId153"/>
          <w:headerReference w:type="first" r:id="rId154"/>
          <w:footerReference w:type="even" r:id="rId155"/>
          <w:footerReference w:type="default" r:id="rId156"/>
          <w:footerReference w:type="first" r:id="rId15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r>
    </w:p>
    <w:p>
      <w:pPr>
        <w:pStyle w:val="Tac1"/>
        <w:rPr>
          <w:sz w:val="22"/>
        </w:rPr>
      </w:pPr>
      <w:r>
        <w:rPr>
          <w:sz w:val="22"/>
        </w:rPr>
        <w:t>C.M¸c</w:t>
      </w:r>
    </w:p>
    <w:p>
      <w:pPr>
        <w:pStyle w:val="Tac1"/>
        <w:rPr>
          <w:sz w:val="26"/>
        </w:rPr>
      </w:pPr>
      <w:r>
        <w:rPr>
          <w:sz w:val="26"/>
        </w:rPr>
        <w:t>CÊu tróc hiÖn t</w:t>
        <w:softHyphen/>
        <w:t>îng häc</w:t>
        <w:br/>
        <w:t>cña Hª-ghen</w:t>
      </w:r>
      <w:r>
        <w:rPr>
          <w:sz w:val="26"/>
          <w:vertAlign w:val="superscript"/>
        </w:rPr>
        <w:t>124</w:t>
      </w:r>
    </w:p>
    <w:p>
      <w:pPr>
        <w:pStyle w:val="Normal"/>
        <w:rPr/>
      </w:pPr>
      <w:r>
        <w:rPr/>
        <w:t xml:space="preserve">1) </w:t>
      </w:r>
      <w:r>
        <w:rPr>
          <w:rFonts w:cs=".VnCentury SchoolbookH" w:ascii=".VnCentury SchoolbookH" w:hAnsi=".VnCentury SchoolbookH"/>
        </w:rPr>
        <w:t>ý</w:t>
      </w:r>
      <w:r>
        <w:rPr/>
        <w:t xml:space="preserve"> thøc tù gi¸c thay v× con ng</w:t>
        <w:softHyphen/>
        <w:t>êi. Chñ thÓ - Kh¸ch thÓ.</w:t>
      </w:r>
    </w:p>
    <w:p>
      <w:pPr>
        <w:pStyle w:val="Normal"/>
        <w:rPr/>
      </w:pPr>
      <w:r>
        <w:rPr/>
        <w:t xml:space="preserve">2) </w:t>
      </w:r>
      <w:r>
        <w:rPr>
          <w:i/>
          <w:iCs/>
        </w:rPr>
        <w:t xml:space="preserve">Nh÷ng kh¸c biÖt </w:t>
      </w:r>
      <w:r>
        <w:rPr/>
        <w:t>cña c¸c vËt kh«ng quan träng, v× thùc thÓ ®</w:t>
        <w:softHyphen/>
        <w:t>îc xem xÐt nh</w:t>
        <w:softHyphen/>
        <w:t xml:space="preserve"> lµ sù tù ph©n biÖt, hoÆc v× sù tù ph©n biÖt, sù kh¸c biÖt, ho¹t ®éng cña lý trÝ ®</w:t>
        <w:softHyphen/>
        <w:t>îc xem xÐt nh</w:t>
        <w:softHyphen/>
        <w:t xml:space="preserve"> lµ c¸i c¨n b¶n. Do vËy, Hª-ghen ®· ®</w:t>
        <w:softHyphen/>
        <w:t>a ra - trong khu«n khæ t</w:t>
        <w:softHyphen/>
        <w:t xml:space="preserve"> biÖn - nh÷ng kh¸c biÖt ®Ých thùc, n¾m ®</w:t>
        <w:softHyphen/>
        <w:t>îc thùc chÊt vÊn ®Ò.</w:t>
      </w:r>
    </w:p>
    <w:p>
      <w:pPr>
        <w:pStyle w:val="Normal"/>
        <w:rPr/>
      </w:pPr>
      <w:r>
        <w:rPr/>
        <w:t xml:space="preserve">3) Thñ tiªu </w:t>
      </w:r>
      <w:r>
        <w:rPr>
          <w:i/>
          <w:iCs/>
        </w:rPr>
        <w:t xml:space="preserve">sù tha ho¸ </w:t>
      </w:r>
      <w:r>
        <w:rPr/>
        <w:t>®</w:t>
        <w:softHyphen/>
        <w:t xml:space="preserve">îc ®ång nhÊt víi thñ tiªu </w:t>
      </w:r>
      <w:r>
        <w:rPr>
          <w:i/>
          <w:iCs/>
        </w:rPr>
        <w:t>tÝnh ®èi t</w:t>
        <w:softHyphen/>
        <w:t xml:space="preserve">îng </w:t>
      </w:r>
      <w:r>
        <w:rPr/>
        <w:t>(mét khÝa c¹nh, ®Æc biÖt ®</w:t>
        <w:softHyphen/>
        <w:t>îc Phoi-¬-b¾c ph¸t triÓn).</w:t>
      </w:r>
    </w:p>
    <w:p>
      <w:pPr>
        <w:pStyle w:val="Normal"/>
        <w:rPr/>
      </w:pPr>
      <w:r>
        <w:rPr>
          <w:spacing w:val="-4"/>
        </w:rPr>
        <w:t xml:space="preserve">4) </w:t>
      </w:r>
      <w:r>
        <w:rPr>
          <w:i/>
          <w:iCs/>
          <w:spacing w:val="-4"/>
        </w:rPr>
        <w:t xml:space="preserve">Sù thñ tiªu cña anh ®èi víi </w:t>
      </w:r>
      <w:r>
        <w:rPr>
          <w:spacing w:val="-4"/>
        </w:rPr>
        <w:t>®èi t</w:t>
        <w:softHyphen/>
        <w:t xml:space="preserve">îng </w:t>
      </w:r>
      <w:r>
        <w:rPr>
          <w:i/>
          <w:iCs/>
          <w:spacing w:val="-4"/>
        </w:rPr>
        <w:t>®</w:t>
        <w:softHyphen/>
        <w:t xml:space="preserve">îc quan niÖm, </w:t>
      </w:r>
      <w:r>
        <w:rPr>
          <w:spacing w:val="-4"/>
        </w:rPr>
        <w:t>®èi t</w:t>
        <w:softHyphen/>
        <w:t>îng víi t</w:t>
        <w:softHyphen/>
        <w:t xml:space="preserve"> c¸ch lµ ®èi t</w:t>
        <w:softHyphen/>
        <w:t>îng cña ý thøc, - ®</w:t>
        <w:softHyphen/>
        <w:t xml:space="preserve">îc ®ång nhÊt víi </w:t>
      </w:r>
      <w:r>
        <w:rPr>
          <w:i/>
          <w:iCs/>
          <w:spacing w:val="-4"/>
        </w:rPr>
        <w:t>sù thñ tiªu thËt sù ®èi t</w:t>
        <w:softHyphen/>
        <w:t xml:space="preserve">îng, </w:t>
      </w:r>
      <w:r>
        <w:rPr>
          <w:spacing w:val="-4"/>
        </w:rPr>
        <w:t>víi hµnh ®éng c¶m tÝnh kh¸c víi t</w:t>
        <w:softHyphen/>
        <w:t xml:space="preserve"> duy, </w:t>
      </w:r>
      <w:r>
        <w:rPr>
          <w:i/>
          <w:iCs/>
          <w:spacing w:val="-4"/>
        </w:rPr>
        <w:t xml:space="preserve">víi thùc tiÔn </w:t>
      </w:r>
      <w:r>
        <w:rPr>
          <w:spacing w:val="-4"/>
        </w:rPr>
        <w:t xml:space="preserve">vµ víi </w:t>
      </w:r>
      <w:r>
        <w:rPr>
          <w:i/>
          <w:iCs/>
          <w:spacing w:val="-4"/>
        </w:rPr>
        <w:t xml:space="preserve">ho¹t ®éng thùc tÕ. </w:t>
      </w:r>
      <w:r>
        <w:rPr>
          <w:spacing w:val="-4"/>
        </w:rPr>
        <w:t>(Cßn cÇn ph¶i ph¸t triÓn.)</w:t>
      </w:r>
    </w:p>
    <w:p>
      <w:pPr>
        <w:pStyle w:val="Normal"/>
        <w:rPr>
          <w:spacing w:val="-4"/>
        </w:rPr>
      </w:pPr>
      <w:r>
        <w:rPr>
          <w:spacing w:val="-4"/>
        </w:rPr>
      </w:r>
    </w:p>
    <w:tbl>
      <w:tblPr>
        <w:tblW w:w="6623" w:type="dxa"/>
        <w:jc w:val="left"/>
        <w:tblInd w:w="-108" w:type="dxa"/>
        <w:tblLayout w:type="fixed"/>
        <w:tblCellMar>
          <w:top w:w="0" w:type="dxa"/>
          <w:left w:w="108" w:type="dxa"/>
          <w:bottom w:w="0" w:type="dxa"/>
          <w:right w:w="108" w:type="dxa"/>
        </w:tblCellMar>
      </w:tblPr>
      <w:tblGrid>
        <w:gridCol w:w="3971"/>
        <w:gridCol w:w="2652"/>
      </w:tblGrid>
      <w:tr>
        <w:trPr/>
        <w:tc>
          <w:tcPr>
            <w:tcW w:w="3971" w:type="dxa"/>
            <w:tcBorders/>
          </w:tcPr>
          <w:p>
            <w:pPr>
              <w:pStyle w:val="Tacnho"/>
              <w:spacing w:lineRule="exact" w:line="260"/>
              <w:rPr>
                <w:i/>
                <w:i/>
                <w:iCs/>
              </w:rPr>
            </w:pPr>
            <w:r>
              <w:rPr>
                <w:i/>
                <w:iCs/>
              </w:rPr>
              <w:t>Do C.M¸c viÕt, ch¾c lµ vµo th¸ng M</w:t>
              <w:softHyphen/>
              <w:t>êi mét 1844</w:t>
            </w:r>
          </w:p>
          <w:p>
            <w:pPr>
              <w:pStyle w:val="Tacnho"/>
              <w:spacing w:lineRule="exact" w:line="260"/>
              <w:rPr>
                <w:i/>
                <w:i/>
                <w:iCs/>
              </w:rPr>
            </w:pPr>
            <w:r>
              <w:rPr>
                <w:i/>
                <w:iCs/>
              </w:rPr>
              <w:t>C«ng bè lÇn ®Çu trong Marx - Engels Gesamtausgabe. Erste Abteilung, Bd. 5, 1932</w:t>
            </w:r>
          </w:p>
        </w:tc>
        <w:tc>
          <w:tcPr>
            <w:tcW w:w="2652" w:type="dxa"/>
            <w:tcBorders/>
          </w:tcPr>
          <w:p>
            <w:pPr>
              <w:pStyle w:val="Tacnho"/>
              <w:spacing w:lineRule="exact" w:line="260"/>
              <w:ind w:left="1337" w:hanging="0"/>
              <w:rPr>
                <w:i/>
                <w:i/>
                <w:iCs/>
              </w:rPr>
            </w:pPr>
            <w:r>
              <w:rPr>
                <w:i/>
                <w:iCs/>
              </w:rPr>
              <w:t>In theo b¶n viÕt tay</w:t>
            </w:r>
          </w:p>
          <w:p>
            <w:pPr>
              <w:pStyle w:val="Tacnho"/>
              <w:spacing w:lineRule="exact" w:line="260"/>
              <w:ind w:left="1337" w:hanging="0"/>
              <w:rPr>
                <w:i/>
                <w:i/>
                <w:iCs/>
              </w:rPr>
            </w:pPr>
            <w:r>
              <w:rPr>
                <w:i/>
                <w:iCs/>
              </w:rPr>
              <w:t>Nguyªn v¨n lµ tiÕng §øc</w:t>
            </w:r>
          </w:p>
          <w:p>
            <w:pPr>
              <w:pStyle w:val="Tacnho"/>
              <w:spacing w:lineRule="exact" w:line="260"/>
              <w:rPr>
                <w:i/>
                <w:i/>
                <w:iCs/>
              </w:rPr>
            </w:pPr>
            <w:r>
              <w:rPr>
                <w:i/>
                <w:iCs/>
              </w:rPr>
            </w:r>
          </w:p>
        </w:tc>
      </w:tr>
    </w:tbl>
    <w:p>
      <w:pPr>
        <w:pStyle w:val="Normal"/>
        <w:rPr/>
      </w:pPr>
      <w:r>
        <w:rPr/>
      </w:r>
    </w:p>
    <w:p>
      <w:pPr>
        <w:pStyle w:val="Tac1"/>
        <w:rPr>
          <w:sz w:val="22"/>
        </w:rPr>
      </w:pPr>
      <w:r>
        <w:br w:type="column"/>
      </w:r>
      <w:r>
        <w:rPr>
          <w:sz w:val="22"/>
        </w:rPr>
        <w:t>C.M¸c</w:t>
      </w:r>
    </w:p>
    <w:p>
      <w:pPr>
        <w:pStyle w:val="Tac1"/>
        <w:rPr>
          <w:sz w:val="26"/>
        </w:rPr>
      </w:pPr>
      <w:r>
        <w:rPr>
          <w:sz w:val="26"/>
        </w:rPr>
        <w:t>Ph¸c th¶o ®Ò c</w:t>
        <w:softHyphen/>
        <w:t>¬ng t¸c phÈm</w:t>
        <w:br/>
        <w:t>VÒ Nhµ n</w:t>
        <w:softHyphen/>
        <w:t>íc hiÖn ®¹i</w:t>
      </w:r>
      <w:r>
        <w:rPr>
          <w:sz w:val="26"/>
          <w:vertAlign w:val="superscript"/>
        </w:rPr>
        <w:t>125</w:t>
      </w:r>
    </w:p>
    <w:p>
      <w:pPr>
        <w:pStyle w:val="Normal"/>
        <w:spacing w:lineRule="exact" w:line="320" w:before="20" w:after="0"/>
        <w:rPr/>
      </w:pPr>
      <w:r>
        <w:rPr/>
        <w:t>1)</w:t>
      </w:r>
      <w:r>
        <w:rPr>
          <w:i/>
          <w:iCs/>
        </w:rPr>
        <w:t xml:space="preserve"> LÞch sö ra ®êi cña Nhµ n</w:t>
        <w:softHyphen/>
        <w:t xml:space="preserve">íc hiÖn ®¹i </w:t>
      </w:r>
      <w:r>
        <w:rPr/>
        <w:t xml:space="preserve">hay lµ </w:t>
      </w:r>
      <w:r>
        <w:rPr>
          <w:i/>
          <w:iCs/>
        </w:rPr>
        <w:t>c¸ch m¹ng Ph¸p.</w:t>
      </w:r>
    </w:p>
    <w:p>
      <w:pPr>
        <w:pStyle w:val="Normal"/>
        <w:spacing w:lineRule="exact" w:line="320" w:before="20" w:after="0"/>
        <w:rPr/>
      </w:pPr>
      <w:r>
        <w:rPr/>
        <w:t>Sù tù t«n vinh cña lÜnh vùc chÝnh trÞ - sù nhÇm lÉn víi nhµ n</w:t>
        <w:softHyphen/>
        <w:t>íc cæ ®¹i. Th¸i ®é cña c¸c nhµ c¸ch m¹ng ®èi víi x· héi c«ng d©n. Sù chia ®«i tÊt c¶ c¸c yÕu tè thµnh c¸c yÕu tè c«ng d©n vµ c¸c yÕu tè nhµ n</w:t>
        <w:softHyphen/>
        <w:t>íc.</w:t>
      </w:r>
    </w:p>
    <w:p>
      <w:pPr>
        <w:pStyle w:val="Normal"/>
        <w:spacing w:lineRule="exact" w:line="320" w:before="20" w:after="0"/>
        <w:rPr/>
      </w:pPr>
      <w:r>
        <w:rPr/>
        <w:t xml:space="preserve">2) </w:t>
      </w:r>
      <w:r>
        <w:rPr>
          <w:i/>
          <w:iCs/>
        </w:rPr>
        <w:t>Tuyªn bè c¸c quyÒn cña con ng</w:t>
        <w:softHyphen/>
        <w:t xml:space="preserve">êi </w:t>
      </w:r>
      <w:r>
        <w:rPr/>
        <w:t xml:space="preserve">vµ </w:t>
      </w:r>
      <w:r>
        <w:rPr>
          <w:i/>
          <w:iCs/>
        </w:rPr>
        <w:t>hiÕn ph¸p cña quèc gia.</w:t>
      </w:r>
    </w:p>
    <w:p>
      <w:pPr>
        <w:pStyle w:val="Normal"/>
        <w:spacing w:lineRule="exact" w:line="320" w:before="20" w:after="0"/>
        <w:rPr/>
      </w:pPr>
      <w:r>
        <w:rPr/>
        <w:t>Tù do c¸ nh©n vµ quyÒn lùc c«ng céng.</w:t>
      </w:r>
    </w:p>
    <w:p>
      <w:pPr>
        <w:pStyle w:val="Normal"/>
        <w:spacing w:lineRule="exact" w:line="320" w:before="20" w:after="0"/>
        <w:rPr/>
      </w:pPr>
      <w:r>
        <w:rPr>
          <w:i/>
          <w:iCs/>
        </w:rPr>
        <w:t xml:space="preserve">Tù do, b×nh ®¼ng </w:t>
      </w:r>
      <w:r>
        <w:rPr/>
        <w:t>vµ thèng nhÊt. Chñ quyÒn cña nh©n d©n.</w:t>
      </w:r>
    </w:p>
    <w:p>
      <w:pPr>
        <w:pStyle w:val="Normal"/>
        <w:spacing w:lineRule="exact" w:line="320" w:before="20" w:after="0"/>
        <w:rPr/>
      </w:pPr>
      <w:r>
        <w:rPr/>
        <w:t xml:space="preserve">3) </w:t>
      </w:r>
      <w:r>
        <w:rPr>
          <w:i/>
          <w:iCs/>
        </w:rPr>
        <w:t>Nhµ n</w:t>
        <w:softHyphen/>
        <w:t xml:space="preserve">íc </w:t>
      </w:r>
      <w:r>
        <w:rPr/>
        <w:t xml:space="preserve">vµ  </w:t>
      </w:r>
      <w:r>
        <w:rPr>
          <w:i/>
          <w:iCs/>
        </w:rPr>
        <w:t>x· héi c«ng d©n.</w:t>
      </w:r>
    </w:p>
    <w:p>
      <w:pPr>
        <w:pStyle w:val="Normal"/>
        <w:spacing w:lineRule="exact" w:line="320" w:before="20" w:after="0"/>
        <w:rPr/>
      </w:pPr>
      <w:r>
        <w:rPr>
          <w:lang w:val="sv-SE"/>
        </w:rPr>
        <w:t xml:space="preserve">4) </w:t>
      </w:r>
      <w:r>
        <w:rPr>
          <w:i/>
          <w:iCs/>
          <w:lang w:val="sv-SE"/>
        </w:rPr>
        <w:t>Nhµ n</w:t>
        <w:softHyphen/>
        <w:t xml:space="preserve">íc ®¹i diÖn </w:t>
      </w:r>
      <w:r>
        <w:rPr>
          <w:lang w:val="sv-SE"/>
        </w:rPr>
        <w:t xml:space="preserve">vµ </w:t>
      </w:r>
      <w:r>
        <w:rPr>
          <w:i/>
          <w:iCs/>
          <w:lang w:val="sv-SE"/>
        </w:rPr>
        <w:t>hiÕn ch</w:t>
        <w:softHyphen/>
        <w:t>¬ng.</w:t>
      </w:r>
    </w:p>
    <w:p>
      <w:pPr>
        <w:pStyle w:val="Normal"/>
        <w:spacing w:lineRule="exact" w:line="320" w:before="20" w:after="0"/>
        <w:rPr>
          <w:lang w:val="sv-SE"/>
        </w:rPr>
      </w:pPr>
      <w:r>
        <w:rPr>
          <w:lang w:val="sv-SE"/>
        </w:rPr>
        <w:t>Nhµ n</w:t>
        <w:softHyphen/>
        <w:t>íc ®¹i diÖn hiÕn ®Þnh, nhµ n</w:t>
        <w:softHyphen/>
        <w:t>íc ®¹i diÖn d©n chñ.</w:t>
      </w:r>
    </w:p>
    <w:p>
      <w:pPr>
        <w:pStyle w:val="Normal"/>
        <w:spacing w:lineRule="exact" w:line="320" w:before="20" w:after="0"/>
        <w:rPr/>
      </w:pPr>
      <w:r>
        <w:rPr>
          <w:lang w:val="sv-SE"/>
        </w:rPr>
        <w:t xml:space="preserve">5) </w:t>
      </w:r>
      <w:r>
        <w:rPr>
          <w:i/>
          <w:iCs/>
          <w:lang w:val="sv-SE"/>
        </w:rPr>
        <w:t xml:space="preserve">Sù ph©n quyÒn. </w:t>
      </w:r>
      <w:r>
        <w:rPr>
          <w:lang w:val="sv-SE"/>
        </w:rPr>
        <w:t>QuyÒn lËp ph¸p vµ quyÒn hµnh ph¸p.</w:t>
      </w:r>
    </w:p>
    <w:p>
      <w:pPr>
        <w:pStyle w:val="Normal"/>
        <w:spacing w:lineRule="exact" w:line="320" w:before="20" w:after="0"/>
        <w:rPr/>
      </w:pPr>
      <w:r>
        <w:rPr>
          <w:lang w:val="sv-SE"/>
        </w:rPr>
        <w:t xml:space="preserve">6) </w:t>
      </w:r>
      <w:r>
        <w:rPr>
          <w:i/>
          <w:iCs/>
          <w:lang w:val="sv-SE"/>
        </w:rPr>
        <w:t xml:space="preserve">QuyÒn lËp ph¸p </w:t>
      </w:r>
      <w:r>
        <w:rPr>
          <w:lang w:val="sv-SE"/>
        </w:rPr>
        <w:t xml:space="preserve">vµ c¸c viÖn lËp ph¸p. C¸c c©u l¹c bé </w:t>
        <w:br/>
        <w:t>chÝnh trÞ.</w:t>
      </w:r>
    </w:p>
    <w:p>
      <w:pPr>
        <w:pStyle w:val="Normal"/>
        <w:spacing w:lineRule="exact" w:line="320" w:before="20" w:after="0"/>
        <w:rPr/>
      </w:pPr>
      <w:r>
        <w:rPr>
          <w:lang w:val="sv-SE"/>
        </w:rPr>
        <w:t xml:space="preserve">7) </w:t>
      </w:r>
      <w:r>
        <w:rPr>
          <w:i/>
          <w:iCs/>
          <w:lang w:val="sv-SE"/>
        </w:rPr>
        <w:t xml:space="preserve">QuyÒn hµnh ph¸p. </w:t>
      </w:r>
      <w:r>
        <w:rPr>
          <w:lang w:val="sv-SE"/>
        </w:rPr>
        <w:t xml:space="preserve">TËp quyÒn vµ thø bËc. TËp quyÒn vµ v¨n minh chÝnh trÞ. HÖ thèng liªn bang vµ chñ nghÜa c«ng nghiÖp. </w:t>
      </w:r>
      <w:r>
        <w:rPr>
          <w:i/>
          <w:iCs/>
          <w:lang w:val="sv-SE"/>
        </w:rPr>
        <w:t>Qu¶n lý nhµ n</w:t>
        <w:softHyphen/>
        <w:t xml:space="preserve">íc </w:t>
      </w:r>
      <w:r>
        <w:rPr>
          <w:lang w:val="sv-SE"/>
        </w:rPr>
        <w:t>vµ</w:t>
      </w:r>
      <w:r>
        <w:rPr>
          <w:i/>
          <w:iCs/>
          <w:lang w:val="sv-SE"/>
        </w:rPr>
        <w:t xml:space="preserve"> qu¶n lý ®« thÞ.</w:t>
      </w:r>
    </w:p>
    <w:p>
      <w:pPr>
        <w:pStyle w:val="Normal"/>
        <w:spacing w:lineRule="exact" w:line="320" w:before="20" w:after="0"/>
        <w:rPr/>
      </w:pPr>
      <w:r>
        <w:rPr>
          <w:lang w:val="sv-SE"/>
        </w:rPr>
        <w:t xml:space="preserve">8') </w:t>
      </w:r>
      <w:r>
        <w:rPr>
          <w:i/>
          <w:iCs/>
          <w:lang w:val="sv-SE"/>
        </w:rPr>
        <w:t>QuyÒn t</w:t>
        <w:softHyphen/>
        <w:t xml:space="preserve"> ph¸p </w:t>
      </w:r>
      <w:r>
        <w:rPr>
          <w:lang w:val="sv-SE"/>
        </w:rPr>
        <w:t>vµ ph¸p luËt.</w:t>
      </w:r>
    </w:p>
    <w:p>
      <w:pPr>
        <w:pStyle w:val="Normal"/>
        <w:rPr/>
      </w:pPr>
      <w:r>
        <w:rPr>
          <w:lang w:val="nl-NL"/>
        </w:rPr>
        <w:t xml:space="preserve">8") </w:t>
      </w:r>
      <w:r>
        <w:rPr>
          <w:i/>
          <w:iCs/>
          <w:lang w:val="nl-NL"/>
        </w:rPr>
        <w:t xml:space="preserve">D©n téc </w:t>
      </w:r>
      <w:r>
        <w:rPr>
          <w:lang w:val="nl-NL"/>
        </w:rPr>
        <w:t>vµ</w:t>
      </w:r>
      <w:r>
        <w:rPr>
          <w:i/>
          <w:iCs/>
          <w:lang w:val="nl-NL"/>
        </w:rPr>
        <w:t xml:space="preserve"> nh©n d©n.</w:t>
      </w:r>
    </w:p>
    <w:p>
      <w:pPr>
        <w:pStyle w:val="Normal"/>
        <w:rPr/>
      </w:pPr>
      <w:r>
        <w:rPr>
          <w:lang w:val="nl-NL"/>
        </w:rPr>
        <w:t xml:space="preserve">9') </w:t>
      </w:r>
      <w:r>
        <w:rPr>
          <w:i/>
          <w:iCs/>
          <w:lang w:val="nl-NL"/>
        </w:rPr>
        <w:t>C¸c chÝnh ®¶ng.</w:t>
      </w:r>
    </w:p>
    <w:p>
      <w:pPr>
        <w:pStyle w:val="Normal"/>
        <w:rPr/>
      </w:pPr>
      <w:r>
        <w:rPr>
          <w:lang w:val="nl-NL"/>
        </w:rPr>
        <w:t xml:space="preserve">9") </w:t>
      </w:r>
      <w:r>
        <w:rPr>
          <w:i/>
          <w:iCs/>
          <w:lang w:val="nl-NL"/>
        </w:rPr>
        <w:t xml:space="preserve">QuyÒn bÇu cö, </w:t>
      </w:r>
      <w:r>
        <w:rPr>
          <w:lang w:val="nl-NL"/>
        </w:rPr>
        <w:t xml:space="preserve">®Êu tranh nh»m </w:t>
      </w:r>
      <w:r>
        <w:rPr>
          <w:i/>
          <w:iCs/>
          <w:lang w:val="nl-NL"/>
        </w:rPr>
        <w:t xml:space="preserve">thñ tiªu </w:t>
      </w:r>
      <w:r>
        <w:rPr>
          <w:lang w:val="nl-NL"/>
        </w:rPr>
        <w:t>[Aufhebung] nhµ n</w:t>
        <w:softHyphen/>
        <w:t>íc vµ x· héi c«ng d©n.</w:t>
      </w:r>
    </w:p>
    <w:p>
      <w:pPr>
        <w:pStyle w:val="Normal"/>
        <w:rPr>
          <w:lang w:val="nl-NL"/>
        </w:rPr>
      </w:pPr>
      <w:r>
        <w:rPr>
          <w:lang w:val="nl-NL"/>
        </w:rPr>
      </w:r>
    </w:p>
    <w:tbl>
      <w:tblPr>
        <w:tblW w:w="6623" w:type="dxa"/>
        <w:jc w:val="left"/>
        <w:tblInd w:w="-108" w:type="dxa"/>
        <w:tblLayout w:type="fixed"/>
        <w:tblCellMar>
          <w:top w:w="0" w:type="dxa"/>
          <w:left w:w="108" w:type="dxa"/>
          <w:bottom w:w="0" w:type="dxa"/>
          <w:right w:w="108" w:type="dxa"/>
        </w:tblCellMar>
      </w:tblPr>
      <w:tblGrid>
        <w:gridCol w:w="3963"/>
        <w:gridCol w:w="2660"/>
      </w:tblGrid>
      <w:tr>
        <w:trPr/>
        <w:tc>
          <w:tcPr>
            <w:tcW w:w="3963" w:type="dxa"/>
            <w:tcBorders/>
          </w:tcPr>
          <w:p>
            <w:pPr>
              <w:pStyle w:val="Tacnho"/>
              <w:spacing w:lineRule="exact" w:line="260"/>
              <w:rPr>
                <w:i/>
                <w:i/>
                <w:iCs/>
              </w:rPr>
            </w:pPr>
            <w:r>
              <w:rPr>
                <w:i/>
                <w:iCs/>
              </w:rPr>
              <w:t>Do C.M¸c viÕt, ch¾c lµ vµo th¸ng M</w:t>
              <w:softHyphen/>
              <w:t>êi mét 1844</w:t>
            </w:r>
          </w:p>
          <w:p>
            <w:pPr>
              <w:pStyle w:val="Tacnho"/>
              <w:spacing w:lineRule="exact" w:line="260"/>
              <w:rPr>
                <w:i/>
                <w:i/>
                <w:iCs/>
              </w:rPr>
            </w:pPr>
            <w:r>
              <w:rPr>
                <w:i/>
                <w:iCs/>
              </w:rPr>
              <w:t>C«ng bè lÇn ®Çu trong Marx - Engels Gesamtausgabe. Erste Abteilung, Bd.5, 1932</w:t>
            </w:r>
          </w:p>
        </w:tc>
        <w:tc>
          <w:tcPr>
            <w:tcW w:w="2660" w:type="dxa"/>
            <w:tcBorders/>
          </w:tcPr>
          <w:p>
            <w:pPr>
              <w:pStyle w:val="Tacnho"/>
              <w:spacing w:lineRule="exact" w:line="260"/>
              <w:ind w:left="1406" w:hanging="0"/>
              <w:rPr>
                <w:i/>
                <w:i/>
                <w:iCs/>
              </w:rPr>
            </w:pPr>
            <w:r>
              <w:rPr>
                <w:i/>
                <w:iCs/>
              </w:rPr>
              <w:t>In theo b¶n viÕt tay</w:t>
            </w:r>
          </w:p>
          <w:p>
            <w:pPr>
              <w:pStyle w:val="Tacnho"/>
              <w:spacing w:lineRule="exact" w:line="260"/>
              <w:ind w:left="1406" w:hanging="0"/>
              <w:rPr>
                <w:i/>
                <w:i/>
                <w:iCs/>
              </w:rPr>
            </w:pPr>
            <w:r>
              <w:rPr>
                <w:i/>
                <w:iCs/>
              </w:rPr>
              <w:t>Nguyªn v¨n lµ tiÕng §øc</w:t>
            </w:r>
          </w:p>
        </w:tc>
      </w:tr>
    </w:tbl>
    <w:p>
      <w:pPr>
        <w:pStyle w:val="Normal"/>
        <w:rPr/>
      </w:pPr>
      <w:r>
        <w:rPr/>
      </w:r>
    </w:p>
    <w:p>
      <w:pPr>
        <w:pStyle w:val="Header"/>
        <w:tabs>
          <w:tab w:val="clear" w:pos="4320"/>
          <w:tab w:val="clear" w:pos="8640"/>
        </w:tabs>
        <w:rPr/>
      </w:pPr>
      <w:r>
        <w:br w:type="column"/>
      </w:r>
      <w:r>
        <w:rPr/>
      </w:r>
    </w:p>
    <w:p>
      <w:pPr>
        <w:pStyle w:val="Tac1"/>
        <w:rPr>
          <w:sz w:val="22"/>
        </w:rPr>
      </w:pPr>
      <w:r>
        <w:rPr>
          <w:sz w:val="22"/>
        </w:rPr>
        <w:br/>
        <w:t>C.M¸c</w:t>
      </w:r>
    </w:p>
    <w:p>
      <w:pPr>
        <w:pStyle w:val="Tac1"/>
        <w:rPr>
          <w:sz w:val="26"/>
        </w:rPr>
      </w:pPr>
      <w:r>
        <w:rPr>
          <w:sz w:val="26"/>
        </w:rPr>
        <w:t>VÒ cuèn s¸ch cña Phri-®rÝch Li-xt¬</w:t>
        <w:br/>
        <w:t xml:space="preserve">"Häc thuyÕt d©n téc </w:t>
        <w:br/>
        <w:t>vÒ Kinh tÕ chÝnh trÞ häc"</w:t>
      </w:r>
      <w:r>
        <w:rPr>
          <w:sz w:val="26"/>
          <w:vertAlign w:val="superscript"/>
        </w:rPr>
        <w:t>126</w:t>
      </w:r>
    </w:p>
    <w:p>
      <w:pPr>
        <w:pStyle w:val="Taclama"/>
        <w:spacing w:before="120" w:after="120"/>
        <w:rPr/>
      </w:pPr>
      <w:r>
        <w:rPr/>
        <w:t>[ I. NhËn xÐt chung vÒ Li-xt¬]</w:t>
      </w:r>
    </w:p>
    <w:p>
      <w:pPr>
        <w:pStyle w:val="Taclama"/>
        <w:rPr/>
      </w:pPr>
      <w:r>
        <w:rPr/>
      </w:r>
    </w:p>
    <w:p>
      <w:pPr>
        <w:pStyle w:val="BodyTextIndent2"/>
        <w:rPr/>
      </w:pPr>
      <w:r>
        <w:rPr/>
        <w:t>... [2] v× dù c¶m vÒ sù diÖt vong cña giai cÊp t</w:t>
        <w:softHyphen/>
        <w:t xml:space="preserve"> s¶n thËm chÝ ®· th©m nhËp c¶ vµo ý thøc cña ng</w:t>
        <w:softHyphen/>
        <w:t>êi t</w:t>
        <w:softHyphen/>
        <w:t xml:space="preserve"> s¶n §øc, nªn ng</w:t>
        <w:softHyphen/>
        <w:t>êi t</w:t>
        <w:softHyphen/>
        <w:t xml:space="preserve"> s¶n §øc ng©y th¬ ®Õn møc tù nã thõa nhËn b¶n th©n m×nh cã "t×nh tr¹ng ®¸ng buån" Êy:</w:t>
      </w:r>
    </w:p>
    <w:p>
      <w:pPr>
        <w:pStyle w:val="Tacnho"/>
        <w:rPr/>
      </w:pPr>
      <w:r>
        <w:rPr/>
        <w:t xml:space="preserve">"ChÝnh v× thÕ ta thÊy ®iÒu </w:t>
      </w:r>
      <w:r>
        <w:rPr>
          <w:i/>
          <w:iCs/>
        </w:rPr>
        <w:t xml:space="preserve">hÕt søc ®¸ng buån </w:t>
      </w:r>
      <w:r>
        <w:rPr/>
        <w:t>lµ nh÷ng tai häa trong thêi ®¹i ngµy nay ®i kÌm theo sù ph¸t triÓn cña nÒn c«ng nghiÖp ®«i khi ®</w:t>
        <w:softHyphen/>
        <w:t xml:space="preserve">îc nªu ra ®Ó lµm luËn cø chèng l¹i chÝnh nÒn c«ng nghiÖp. Cã nh÷ng tai häa lín h¬n nhiÒu so víi ®¼ng cÊp </w:t>
      </w:r>
      <w:r>
        <w:rPr>
          <w:i/>
          <w:iCs/>
        </w:rPr>
        <w:t>nh÷ng ng</w:t>
        <w:softHyphen/>
        <w:t xml:space="preserve">êi v« s¶n: </w:t>
      </w:r>
      <w:r>
        <w:rPr/>
        <w:t>quèc khè trèng rçng - sù bÊt lùc cña d©n téc - t×nh tr¹ng n« lÖ cña d©n téc - sù diÖt vong cña d©n téc" (tr.L XVII).</w:t>
      </w:r>
    </w:p>
    <w:p>
      <w:pPr>
        <w:pStyle w:val="Normal"/>
        <w:rPr/>
      </w:pPr>
      <w:r>
        <w:rPr>
          <w:spacing w:val="4"/>
        </w:rPr>
        <w:t>Qu¶ thËt ®¸ng buån lµ giai cÊp v« s¶n ®· tån t¹i vµ ®· nªu ra c¸c yªu s¸ch, vµ ®· g©y nªn nçi sî h·i ngay tr</w:t>
        <w:softHyphen/>
        <w:t>íc khi ng</w:t>
        <w:softHyphen/>
        <w:t>êi thÞ d©n §øc ®¹t tíi giai ®o¹n ph¸t triÓn c«ng nghiÖp. VÒ b¶n th©n ng</w:t>
        <w:softHyphen/>
        <w:t>êi v« s¶n th× dÜ nhiªn hä sÏ thÊy vÞ thÕ cña m×nh lµ ®¸ng khÝch lÖ khi giai cÊp t</w:t>
        <w:softHyphen/>
        <w:t xml:space="preserve"> s¶n thèng trÞ cã ®</w:t>
        <w:softHyphen/>
        <w:t xml:space="preserve">îc quèc khè ®Çy ¾p vµ sù hïng m¹nh d©n téc. Ngµi Li-xt¬ chØ nãi ®Õn c¸i ®iÒu </w:t>
      </w:r>
      <w:r>
        <w:rPr>
          <w:i/>
          <w:iCs/>
          <w:spacing w:val="4"/>
        </w:rPr>
        <w:t xml:space="preserve">®¸ng buån h¬n </w:t>
      </w:r>
      <w:r>
        <w:rPr>
          <w:spacing w:val="4"/>
        </w:rPr>
        <w:t>®èi víi ng</w:t>
        <w:softHyphen/>
        <w:t>êi t</w:t>
        <w:softHyphen/>
        <w:t xml:space="preserve"> s¶n. VËy chóng ta c«ng</w:t>
      </w:r>
      <w:r>
        <w:rPr/>
        <w:t xml:space="preserve"> </w:t>
      </w:r>
      <w:r>
        <w:rPr>
          <w:spacing w:val="2"/>
        </w:rPr>
        <w:t>nhËn r»ng ®èi víi ng</w:t>
        <w:softHyphen/>
        <w:t>êi t</w:t>
        <w:softHyphen/>
        <w:t xml:space="preserve"> s¶n ®iÒu rÊt ®¸ng buån lµ hä muèn x¸c lËp sù thèng trÞ cña c«ng nghiÖp chÝnh vµo thêi ®iÓm kh«ng thÝch hîp, khi mµ ®Þa vÞ n« lÖ cña ®a sè - hËu qu¶ cña sù thèng trÞ cña c«ng nghiÖp - ®· trë thµnh sù thËt mµ ai còng biÕt. Ng</w:t>
        <w:softHyphen/>
        <w:t>êi t</w:t>
        <w:softHyphen/>
        <w:t xml:space="preserve"> s¶n §øc lµ </w:t>
      </w:r>
      <w:r>
        <w:rPr>
          <w:i/>
          <w:iCs/>
          <w:spacing w:val="2"/>
        </w:rPr>
        <w:t xml:space="preserve">chµng hiÖp sÜ bÊt h¹nh, </w:t>
      </w:r>
      <w:r>
        <w:rPr>
          <w:spacing w:val="2"/>
        </w:rPr>
        <w:t>anh ta muèn lËp ra ®oµn hiÖp sÜ phiªu l·ng ®óng vµo thêi ®iÓm c¶nh s¸t vµ tiÒn b¹c ®· trë nªn phæ biÕn.</w:t>
      </w:r>
    </w:p>
    <w:p>
      <w:pPr>
        <w:pStyle w:val="Normal"/>
        <w:spacing w:lineRule="exact" w:line="332"/>
        <w:rPr/>
      </w:pPr>
      <w:r>
        <w:rPr/>
        <w:t xml:space="preserve">3) </w:t>
      </w:r>
      <w:r>
        <w:rPr>
          <w:i/>
          <w:iCs/>
        </w:rPr>
        <w:t xml:space="preserve">Chñ nghÜa duy t©m </w:t>
      </w:r>
      <w:r>
        <w:rPr/>
        <w:t>tr</w:t>
        <w:softHyphen/>
        <w:t>íc kia cña ng</w:t>
        <w:softHyphen/>
        <w:t>êi t</w:t>
        <w:softHyphen/>
        <w:t xml:space="preserve"> s¶n §øc lµ khã kh¨n (trë ng¹i) lín ng¨n c¶n hä trªn con ®</w:t>
        <w:softHyphen/>
        <w:t>êng h</w:t>
        <w:softHyphen/>
        <w:t>íng tíi sù giµu cã c«ng nghiÖp. Lµm thÕ nµo mµ ®¸m ng</w:t>
        <w:softHyphen/>
        <w:t xml:space="preserve">êi </w:t>
      </w:r>
      <w:r>
        <w:rPr>
          <w:i/>
          <w:iCs/>
        </w:rPr>
        <w:t xml:space="preserve">"cña tinh thÇn" </w:t>
      </w:r>
      <w:r>
        <w:rPr/>
        <w:t>Êy bçng d</w:t>
        <w:softHyphen/>
        <w:t>ng ®i ®Õn chç t×m cho ra nh÷ng phóc lîi cao nhÊt cña loµi ng</w:t>
        <w:softHyphen/>
        <w:t>êi gi÷a ®èng v¶i hoa, sîi dÖt, m¸y kÐo sîi, gi÷a ®¸m ®«ng nh÷ng n« lÖ c«ng x</w:t>
        <w:softHyphen/>
        <w:t>ëng, gi÷a chñ nghÜa duy vËt cña kü thuËt m¸y mãc, gi÷a nh÷ng tói tiÒn ®Çy ¾p cña c¸c ngµi chñ x</w:t>
        <w:softHyphen/>
        <w:t>ëng? Chñ nghÜa duy t©m trèng rçng, hêi hît, uû mÞ cña ng</w:t>
        <w:softHyphen/>
        <w:t>êi t</w:t>
        <w:softHyphen/>
        <w:t xml:space="preserve"> s¶n §øc - nã che ®Ëy tinh thÇn con bu«n nhá nhen nhÊt, bÈn thØu nhÊt, Èn giÊu mét lßng d¹ hÌn nh¸t nhÊt - ®· ®i ®Õn c¸i thêi ®¹i mµ nã kh«ng tr¸nh khái buéc ph¶i ®Ó lé bÝ mËt cña m×nh ra. Nh</w:t>
        <w:softHyphen/>
        <w:t>ng nã vÉn l¹i ®Ó lé bÝ mËt Êy theo c¸ch thøc ®Ých thùc §øc, kiÓu dÔ bÞ kÝch ®éng. Nã ®Ó lé bÝ mËt Êy víi mét d¸ng vÎ e thÑn duy t©m - Thiªn chóa gi¸o. Nã phñ nhËn sù giµu cã, nh</w:t>
        <w:softHyphen/>
        <w:t>ng l¹i muèn cã ®</w:t>
        <w:softHyphen/>
        <w:t>îc sù giµu cã. V× b¶n th©n nã nì kho¸c lªn c¸i thø chñ nghÜa duy vËt kh«ng cã linh hån bé y phôc duy t©m vµ chØ khi Êy míi d¸m ch¹y theo nã.</w:t>
      </w:r>
    </w:p>
    <w:p>
      <w:pPr>
        <w:pStyle w:val="Normal"/>
        <w:rPr/>
      </w:pPr>
      <w:r>
        <w:rPr/>
        <w:t>Toµn bé phÇn lý luËn [...]</w:t>
      </w:r>
      <w:r>
        <w:rPr>
          <w:rStyle w:val="FootnoteCharacters"/>
          <w:rStyle w:val="FootnoteAnchor"/>
          <w:sz w:val="22"/>
        </w:rPr>
        <w:footnoteReference w:customMarkFollows="1" w:id="52"/>
        <w:t>1</w:t>
      </w:r>
      <w:r>
        <w:rPr>
          <w:rStyle w:val="FootnoteCharacters"/>
          <w:sz w:val="22"/>
        </w:rPr>
        <w:t>*</w:t>
      </w:r>
      <w:r>
        <w:rPr/>
        <w:t xml:space="preserve"> cña häc thuyÕt Li-xt¬ ch¼ng qua chØ lµ kho¸c nh÷ng c©u s¸o rçng lý t</w:t>
        <w:softHyphen/>
        <w:t xml:space="preserve">ëng lªn chñ nghÜa duy </w:t>
        <w:br/>
        <w:t xml:space="preserve">vËt c«ng nghiÖp cña kinh tÕ häc c«ng nhiªn. </w:t>
      </w:r>
      <w:r>
        <w:rPr>
          <w:rFonts w:cs=".VnCentury SchoolbookH" w:ascii=".VnCentury SchoolbookH" w:hAnsi=".VnCentury SchoolbookH"/>
        </w:rPr>
        <w:t>ë</w:t>
      </w:r>
      <w:r>
        <w:rPr/>
        <w:t xml:space="preserve"> ®©u ®©u «ng </w:t>
        <w:br/>
        <w:t>ta còng ®Ó nguyªn c¸c sù vËt nh</w:t>
        <w:softHyphen/>
        <w:t xml:space="preserve"> nguyªn tr¹ng cña chóng, nh</w:t>
        <w:softHyphen/>
        <w:t>ng l¹i lý t</w:t>
        <w:softHyphen/>
        <w:t>ëng ho¸ sù thÓ hiÖn Êy. Chóng ta h·y quan s¸t ®iÒu nµy trong nh÷ng tr</w:t>
        <w:softHyphen/>
        <w:t>êng hîp riªng biÖt. ChÝnh c¸i lèi s¸o rçng duy t©m Êy ®· ®em l¹i cho «ng ta ë ®©y kh¶ n¨ng xem th</w:t>
        <w:softHyphen/>
        <w:t xml:space="preserve">êng nh÷ng trë ng¹i </w:t>
      </w:r>
      <w:r>
        <w:rPr>
          <w:i/>
          <w:iCs/>
        </w:rPr>
        <w:t xml:space="preserve">thùc tÕ </w:t>
      </w:r>
      <w:r>
        <w:rPr/>
        <w:t xml:space="preserve">m©u thuÉn víi nh÷ng </w:t>
        <w:softHyphen/>
        <w:t>íc muèn ngoan ®¹o cña «ng ta, ®Ó lao vµo nh÷ng ®iÒu viÓn v«ng kú quÆc nhÊt (®iÒu g× sÏ x¶y ra víi giai cÊp t</w:t>
        <w:softHyphen/>
        <w:t xml:space="preserve"> s¶n Anh vµ Ph¸p nÕu nh</w:t>
        <w:softHyphen/>
        <w:t xml:space="preserve"> tr</w:t>
        <w:softHyphen/>
        <w:t>íc hÕt nã ph¶i xin phÐp giai cÊp quý téc cao quý, giíi quan liªu ®¸ng kÝnh vµ nh÷ng v</w:t>
        <w:softHyphen/>
        <w:t>¬ng triÒu cÇm quyÒn dßng dâi ®Ó ®</w:t>
        <w:softHyphen/>
        <w:t>îc t¹o dùng "nÒn c«ng nghiÖp nhê hiÖu lùc cña ph¸p luËt"?).</w:t>
      </w:r>
    </w:p>
    <w:p>
      <w:pPr>
        <w:pStyle w:val="BodyTextIndent2"/>
        <w:spacing w:lineRule="exact" w:line="320"/>
        <w:rPr/>
      </w:pPr>
      <w:r>
        <w:rPr/>
        <w:t>Ng</w:t>
        <w:softHyphen/>
        <w:t>êi thÞ d©n §øc cã ®Çu ãc t«n gi¸o, ngay c¶ khi anh ta ho¹t ®éng víi t</w:t>
        <w:softHyphen/>
        <w:t xml:space="preserve"> c¸ch lµ mét nhµ c«ng nghiÖp. Anh ta kh«ng d¸m nãi ®Õn c¸c gi¸ trÞ trao ®æi xÊu xa mµ anh ta h»ng mong </w:t>
        <w:softHyphen/>
        <w:t>íc, mµ anh ta nãi ®Õn lùc l</w:t>
        <w:softHyphen/>
        <w:t>îng s¶n xuÊt; anh ta kh«ng d¸m nãi ®Õn c¹nh tranh, mµ anh ta nãi ®Õn mét sù liªn kÕt d©n téc nµo ®ã cña c¸c lùc l</w:t>
        <w:softHyphen/>
        <w:t>îng s¶n xuÊt d©n téc; anh ta kh«ng d¸m nãi ®Õn nh÷ng lîi Ých riªng cña m×nh, mµ anh ta nãi ®Õn nh÷ng lîi Ých d©n téc. Khi ta xem xÐt cung c¸ch ba hoa khoa tr</w:t>
        <w:softHyphen/>
        <w:t>¬ng lý t</w:t>
        <w:softHyphen/>
        <w:t>ëng ho¸ cña ngµi Li-xt¬, ng</w:t>
        <w:softHyphen/>
        <w:t>êi ®· khinh bØ - trong khu«n khæ chÝnh m«n kinh tÕ chÝnh trÞ häc - sù giµu cã cña "nh÷ng vÞ tr</w:t>
        <w:softHyphen/>
        <w:t>îng phu ngoan ®¹o" vµ biÕt nh÷ng môc tiªu cao c¶ h¬n, tr¸i víi th¸i ®é tr¬ trÏn c«ng nhiªn cæ ®iÓn cña giai cÊp t</w:t>
        <w:softHyphen/>
        <w:t xml:space="preserve"> s¶n Anh vµ Ph¸p - Ýt ra lµ vµo thêi kú ®Çu thèng trÞ cña nã, th«ng qua nh÷ng nhµ ®Ò x</w:t>
        <w:softHyphen/>
        <w:t>íng khoa häc ®Çu tiªn cña m×nh trong kinh tÕ chÝnh trÞ häc - khi nã ®· biÕn sù giµu cã thµnh th</w:t>
        <w:softHyphen/>
        <w:t>îng ®Õ vµ th¼ng tay hy sinh tÊt c¶ cho nã, cho thÇn M«-l«-x¬ Êy, còng c¶ trong khoa häc , - th× ta sÏ ph¶i thõa nhËn mét sù thËt "®Ých thùc ®¸ng buån" lµ ngµy nay kh«ng cßn lµ thêi buæi ®Ó lµm giµu n÷a.</w:t>
      </w:r>
    </w:p>
    <w:p>
      <w:pPr>
        <w:sectPr>
          <w:headerReference w:type="even" r:id="rId158"/>
          <w:headerReference w:type="default" r:id="rId159"/>
          <w:headerReference w:type="first" r:id="rId160"/>
          <w:footerReference w:type="even" r:id="rId161"/>
          <w:footerReference w:type="default" r:id="rId162"/>
          <w:footerReference w:type="first" r:id="rId16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Ngµi Li-xt¬ lu«n lu«n nãi víi giäng ®iÖu thi ca tõ m«-l«-x¬</w:t>
      </w:r>
      <w:r>
        <w:rPr>
          <w:vertAlign w:val="superscript"/>
        </w:rPr>
        <w:t>127</w:t>
      </w:r>
      <w:r>
        <w:rPr/>
        <w:t xml:space="preserve">. </w:t>
      </w:r>
      <w:r>
        <w:rPr>
          <w:lang w:val="sv-SE"/>
        </w:rPr>
        <w:t>Khi lµm d¸ng vÎ quan träng, «ng ta lu«n r¬i vµo c¬n h</w:t>
        <w:softHyphen/>
        <w:t>ng phÊn</w:t>
      </w:r>
    </w:p>
    <w:p>
      <w:pPr>
        <w:pStyle w:val="BodyText3"/>
        <w:rPr>
          <w:iCs w:val="false"/>
          <w:spacing w:val="4"/>
          <w:lang w:val="sv-SE"/>
        </w:rPr>
      </w:pPr>
      <w:r>
        <w:rPr>
          <w:iCs w:val="false"/>
          <w:spacing w:val="4"/>
          <w:lang w:val="sv-SE"/>
        </w:rPr>
        <w:t>vông vÒ vµ nhiÒu lêi mµ nh÷ng dßng n</w:t>
        <w:softHyphen/>
        <w:t>íc ®ôc cña c¬n h</w:t>
        <w:softHyphen/>
        <w:t>ng phÊn Êy rót côc kh«ng ngõng x« ®Èy «ng ta vµo b·i c¹n, vµ chñ ®Ò cña niÒm h</w:t>
        <w:softHyphen/>
        <w:t>ng phÊn Êy, khi nã ®</w:t>
        <w:softHyphen/>
        <w:t>îc lÆp l¹i liªn tôc, tùu trung lµ muèn thiÕt lËp thuÕ quan b¶o hé vµ c¸c x</w:t>
        <w:softHyphen/>
        <w:t>ëng m¸y "®Ých thùc cña §øc". ¤ng ta lu«n lu«n cùc kú nh¹y c¶m b»ng c¶m tÝnh.</w:t>
      </w:r>
    </w:p>
    <w:p>
      <w:pPr>
        <w:pStyle w:val="Normal"/>
        <w:spacing w:lineRule="exact" w:line="330"/>
        <w:rPr/>
      </w:pPr>
      <w:r>
        <w:rPr>
          <w:lang w:val="sv-SE"/>
        </w:rPr>
        <w:t>PhÇn tö phi-li-xtanh lý t</w:t>
        <w:softHyphen/>
        <w:t>ëng ho¸ §øc muèn trë thµnh giµu cã ®</w:t>
        <w:softHyphen/>
        <w:t>¬ng nhiªn ph¶i t¹o ra tr</w:t>
        <w:softHyphen/>
        <w:t>íc cho m×nh mét häc thuyÕt míi vÒ sù giµu cã, häc thuyÕt Êy sÏ lµm cho sù giµu cã ®¸ng ®</w:t>
        <w:softHyphen/>
        <w:t>îc anh ta phÊn ®Êu ®Ó cã ®</w:t>
        <w:softHyphen/>
        <w:t>îc. Ng</w:t>
        <w:softHyphen/>
        <w:t>êi t</w:t>
        <w:softHyphen/>
        <w:t xml:space="preserve"> s¶n ë Ph¸p vµ ë Anh thÊy gi«ng tè ®ang ®Õn gÇn, c¬n gi«ng Êy thùc tÕ sÏ thñ tiªu cuéc sèng </w:t>
      </w:r>
      <w:r>
        <w:rPr>
          <w:i/>
          <w:iCs/>
          <w:lang w:val="sv-SE"/>
        </w:rPr>
        <w:t xml:space="preserve">thùc sù </w:t>
      </w:r>
      <w:r>
        <w:rPr>
          <w:lang w:val="sv-SE"/>
        </w:rPr>
        <w:t>cña nh÷ng g× mµ cho tíi nay ng</w:t>
        <w:softHyphen/>
        <w:t>êi ta vÉn gäi lµ sù giµu cã, cßn ng</w:t>
        <w:softHyphen/>
        <w:t>êi t</w:t>
        <w:softHyphen/>
        <w:t xml:space="preserve"> s¶n §øc vÉn ch</w:t>
        <w:softHyphen/>
        <w:t>a ®Õn ®</w:t>
        <w:softHyphen/>
        <w:t>îc sù giµu cã xÊu xa Êy th× t×m c¸ch x©y dùng mét sù lý gi¶i míi, "duy linh chñ nghÜa" vÒ sù giµu cã Êy. Anh ta x©y dùng cho m×nh mét thø kinh tÕ chÝnh trÞ häc "lý t</w:t>
        <w:softHyphen/>
        <w:t>ëng ho¸", kh«ng cã g× gièng víi kinh tÕ chÝnh trÞ häc nghÞch ®¹o cña Ph¸p vµ cña Anh, ®Ó tù biÖn minh tr</w:t>
        <w:softHyphen/>
        <w:t>íc chÝnh b¶n th©n m×nh vµ tr</w:t>
        <w:softHyphen/>
        <w:t>íc thÕ giíi r»ng anh ta còng muèn trë nªn giµu cã. Ng</w:t>
        <w:softHyphen/>
        <w:t>êi t</w:t>
        <w:softHyphen/>
        <w:t xml:space="preserve"> s¶n §øc b¾t ®Çu c«ng cuéc t¹o ra sù giµu cã b»ng viÖc t¹o dùng mét m«n kinh tÕ chÝnh trÞ häc khoa tr</w:t>
        <w:softHyphen/>
        <w:t>¬ng uû mÞ, lý t</w:t>
        <w:softHyphen/>
        <w:t>ëng ho¸ mét c¸ch ®¹o ®øc gi¶ nµo ®ã.</w:t>
      </w:r>
    </w:p>
    <w:p>
      <w:pPr>
        <w:pStyle w:val="Normal"/>
        <w:spacing w:lineRule="exact" w:line="330"/>
        <w:rPr>
          <w:lang w:val="sv-SE"/>
        </w:rPr>
      </w:pPr>
      <w:r>
        <w:rPr>
          <w:lang w:val="sv-SE"/>
        </w:rPr>
        <w:t>3. Ngµi Li-xt¬ gi¶i thÝch lÞch sö nh</w:t>
        <w:softHyphen/>
        <w:t xml:space="preserve"> thÕ nµo vµ «ng ta cã th¸i ®é nh</w:t>
        <w:softHyphen/>
        <w:t xml:space="preserve"> thÕ nµo ®èi víi XmÝt vµ tr</w:t>
        <w:softHyphen/>
        <w:t>êng ph¸i cña XmÝt.</w:t>
      </w:r>
    </w:p>
    <w:p>
      <w:pPr>
        <w:pStyle w:val="Normal"/>
        <w:spacing w:lineRule="exact" w:line="330"/>
        <w:rPr/>
      </w:pPr>
      <w:r>
        <w:rPr>
          <w:spacing w:val="6"/>
          <w:lang w:val="sv-SE"/>
        </w:rPr>
        <w:t>Ngµi Li-xt¬ tá ra cung kÝnh biÕt nh</w:t>
        <w:softHyphen/>
        <w:t xml:space="preserve">êng nµo ®èi víi giíi quý téc, víi c¸c triÒu ®¹i dßng dâi cÇm quyÒn, víi giíi quan liªu, «ng ta ®· cã th¸i ®é "m¹nh b¹o" biÕt bao khi chèng l¹i khoa kinh tÕ chÝnh trÞ Ph¸p vµ Anh, ®øng ®Çu lµ XmÝt, khoa nµy ®· tr©ng tr¸o </w:t>
      </w:r>
      <w:r>
        <w:rPr>
          <w:i/>
          <w:iCs/>
          <w:spacing w:val="6"/>
          <w:lang w:val="sv-SE"/>
        </w:rPr>
        <w:t xml:space="preserve">tiÕt lé bÝ mËt </w:t>
      </w:r>
      <w:r>
        <w:rPr>
          <w:spacing w:val="6"/>
          <w:lang w:val="sv-SE"/>
        </w:rPr>
        <w:t>cña "sù giµu cã" vµ ®· v« hiÖu ho¸ mäi ¶o t</w:t>
        <w:softHyphen/>
        <w:t>ëng vÒ b¶n chÊt, xu h</w:t>
        <w:softHyphen/>
        <w:t>íng vµ sù vËn ®éng cña</w:t>
      </w:r>
      <w:r>
        <w:rPr>
          <w:lang w:val="sv-SE"/>
        </w:rPr>
        <w:t xml:space="preserve"> nã. Ngµi Li-xt¬ ®· biÓu thÞ tÊt c¶ c¸c ®¹i diÖn cña khoa kinh tÕ chÝnh trÞ nµy b»ng c¸i tªn "tr</w:t>
        <w:softHyphen/>
        <w:t>êng ph¸i". V× ®èi víi ng</w:t>
        <w:softHyphen/>
        <w:t>êi t</w:t>
        <w:softHyphen/>
        <w:t xml:space="preserve"> s¶n §øc vÊn ®Ò tr</w:t>
        <w:softHyphen/>
        <w:t xml:space="preserve">íc hÕt lµ thuÕ quan b¶o hé, cho nªn dÜ nhiªn ®èi víi anh ta toµn bé qu¸ tr×nh ph¸t triÓn cña kinh tÕ chÝnh trÞ häc tõ thêi XmÝt kh«ng cã mét ý nghÜa nµo c¶, bëi lÏ ®èi víi tÊt c¶ nh÷ng ®¹i biÓu </w:t>
        <w:softHyphen/>
        <w:t>u tó nhÊt cña khoa kinh tÕ chÝnh trÞ Êy th× tiÒn ®Ò lµ x· héi t</w:t>
        <w:softHyphen/>
        <w:t xml:space="preserve"> s¶n hiÖn nay víi c¹nh tranh vµ tù do mËu dÞch.</w:t>
      </w:r>
    </w:p>
    <w:p>
      <w:pPr>
        <w:pStyle w:val="Normal"/>
        <w:spacing w:lineRule="exact" w:line="340"/>
        <w:rPr/>
      </w:pPr>
      <w:r>
        <w:rPr>
          <w:rFonts w:cs=".VnCentury SchoolbookH" w:ascii=".VnCentury SchoolbookH" w:hAnsi=".VnCentury SchoolbookH"/>
          <w:lang w:val="sv-SE"/>
        </w:rPr>
        <w:t>ë</w:t>
      </w:r>
      <w:r>
        <w:rPr>
          <w:lang w:val="sv-SE"/>
        </w:rPr>
        <w:t xml:space="preserve"> ®©y phÇn tö phi-li-xtanh §øc ®· chØ ra vÒ nhiÒu mÆt cho ta thÊy tÝnh chÊt "d©n téc" cña anh ta.</w:t>
      </w:r>
    </w:p>
    <w:p>
      <w:pPr>
        <w:pStyle w:val="BodyTextIndent2"/>
        <w:spacing w:lineRule="exact" w:line="340"/>
        <w:rPr>
          <w:lang w:val="sv-SE"/>
        </w:rPr>
      </w:pPr>
      <w:r>
        <w:rPr>
          <w:lang w:val="sv-SE"/>
        </w:rPr>
        <w:t>1) Anh ta coi toµn bé khoa kinh tÕ chÝnh trÞ chØ lµ nh÷ng hÖ thèng lý thuyÕt ®</w:t>
        <w:softHyphen/>
        <w:t>îc nghÜ ra trong c¸c phßng lµm viÖc cña c¸c nhµ b¸c häc. DÜ nhiªn, ngµi Li-xt¬ kh«ng nghÜ ®Õn sù thÓ lµ sù ph¸t triÓn cña mét m«n khoa häc nh</w:t>
        <w:softHyphen/>
        <w:t xml:space="preserve"> kinh tÕ chÝnh trÞ häc g¾n liÒn víi sù vËn ®éng thùc tÕ cña x· héi, hoÆc sù ph¸t triÓn Êy chØ lµ biÓu hiÖn lý luËn cña nã [3]. Nhµ lý luËn §øc.</w:t>
      </w:r>
    </w:p>
    <w:p>
      <w:pPr>
        <w:pStyle w:val="BodyTextIndent2"/>
        <w:spacing w:lineRule="exact" w:line="320"/>
        <w:rPr>
          <w:lang w:val="sv-SE"/>
        </w:rPr>
      </w:pPr>
      <w:r>
        <w:rPr>
          <w:lang w:val="sv-SE"/>
        </w:rPr>
        <w:t>2) V× t¸c phÈm cña chÝnh «ng ta (häc thuyÕt cña chÝnh «ng ta) ®· Èn chøa trong m×nh nã mét môc tiªu bÝ mËt nµo ®ã, cho nªn «ng ta ë ®©u ®©u còng nghi ngê cã nh÷ng môc tiªu bÝ mËt.</w:t>
      </w:r>
    </w:p>
    <w:p>
      <w:pPr>
        <w:pStyle w:val="BodyTextIndent2"/>
        <w:spacing w:lineRule="exact" w:line="340"/>
        <w:rPr/>
      </w:pPr>
      <w:r>
        <w:rPr>
          <w:spacing w:val="4"/>
          <w:lang w:val="sv-SE"/>
        </w:rPr>
        <w:t xml:space="preserve">Lµ mét phÇn tö phi-li-xtanh §øc ®Ých thùc, ngµi Li-xt¬ - </w:t>
      </w:r>
      <w:r>
        <w:rPr>
          <w:spacing w:val="6"/>
          <w:lang w:val="sv-SE"/>
        </w:rPr>
        <w:t>thay v× nghiªn cøu lÞch sö thùc tÕ - l¹i ®i t×m kiÕm nh÷ng môc tiªu bÝ mËt xÊu xa cña c¸c c¸ nh©n vµ nhê sù l¸u lØnh cña m×nh «ng ta rÊt thµnh ®¹t trong viÖc t×m kiÕm ra (khæ c«ng t×m) nh÷ng môc tiªu Êy. ¤ng ta cã nh÷ng ph¸t kiÕn vÜ ®¹i, ®¹i lo¹i nh</w:t>
        <w:softHyphen/>
        <w:t>: tuång nh</w:t>
        <w:softHyphen/>
        <w:t xml:space="preserve"> b»ng häc thuyÕt cña m×nh A-®am XmÝt muèn lõa bÞp thÕ giíi vµ toµn thÕ giíi ®· ®Ó cho XmÝt lõa bÞp m×nh cho ®Õn khi ngµi Li-xt¬ vÜ ®¹i ®</w:t>
        <w:softHyphen/>
        <w:t xml:space="preserve">a thÕ giíi ra khái </w:t>
        <w:br/>
        <w:t>t×nh tr¹ng m¬ mµng, - còng b»ng c¸ch ®¹i thÓ nh</w:t>
        <w:softHyphen/>
        <w:t xml:space="preserve"> c¸ch </w:t>
        <w:br/>
        <w:t>thøc mµ mét cè</w:t>
      </w:r>
      <w:r>
        <w:rPr>
          <w:spacing w:val="4"/>
          <w:lang w:val="sv-SE"/>
        </w:rPr>
        <w:t xml:space="preserve"> vÊn t</w:t>
        <w:softHyphen/>
        <w:t xml:space="preserve"> ph¸p ë §uýt-xen-®oãc-</w:t>
      </w:r>
      <w:r>
        <w:rPr>
          <w:lang w:val="sv-SE"/>
        </w:rPr>
        <w:t>ph¬ ®· dïng ®Ó m« t¶ lÞch sö cña La M· lµ sù bÞa ®Æt cña c¸c tu sÜ thêi Trung cæ nh»m luËn chøng cho sù thèng trÞ cña La M·.</w:t>
      </w:r>
    </w:p>
    <w:p>
      <w:pPr>
        <w:pStyle w:val="Normal"/>
        <w:spacing w:lineRule="exact" w:line="320"/>
        <w:rPr/>
      </w:pPr>
      <w:r>
        <w:rPr>
          <w:spacing w:val="2"/>
          <w:lang w:val="sv-SE"/>
        </w:rPr>
        <w:t>Còng gièng nh</w:t>
        <w:softHyphen/>
        <w:t xml:space="preserve"> ng</w:t>
        <w:softHyphen/>
        <w:t>êi t</w:t>
        <w:softHyphen/>
        <w:t xml:space="preserve"> s¶n §øc nãi chung kh«ng biÕt chèng l¹i ®èi thñ cña m×nh b»ng c¸ch nµo kh¸c h¬n lµ g¸n cho ®èi thñ Êy nh÷ng tËt xÊu vÒ ®¹o ®øc, hoµi nghi nh÷ng quan ®iÓm cña ®èi thñ Êy, t×m kiÕm cho ra nh÷ng ®éng c¬ xÊu xa trong nh÷ng hµnh ®éng cña ®èi thñ Êy, nãi tãm l¹i, lµm cho ®èi thñ trë thµnh ®èi t</w:t>
        <w:softHyphen/>
        <w:t xml:space="preserve">îng </w:t>
      </w:r>
      <w:r>
        <w:rPr>
          <w:i/>
          <w:iCs/>
          <w:spacing w:val="2"/>
          <w:lang w:val="sv-SE"/>
        </w:rPr>
        <w:t xml:space="preserve">cña sù ®ån ®¹i ®éc ¸c </w:t>
      </w:r>
      <w:r>
        <w:rPr>
          <w:spacing w:val="2"/>
          <w:lang w:val="sv-SE"/>
        </w:rPr>
        <w:t>vµ g©y nªn sù ngê vùc vÒ nh©n c¸ch cña ®èi thñ, - còng nh</w:t>
        <w:softHyphen/>
        <w:t xml:space="preserve"> vËy, ngµi Li-xt¬ g©y sù ngê vùc ®èi víi c¸c nhµ kinh tÕ häc Anh vµ Ph¸p, tung ra nh÷ng chuyÖn ®¬m ®Æt vÒ hä, vµ gièng nh</w:t>
        <w:softHyphen/>
        <w:t xml:space="preserve"> trong khi bu«n b¸n, phÇn tö phi-li-xtanh §øc kh«ng tõ mét kho¶n lîi nhuËn nhá bÐ nhÊt vµ mét trß gian lËn nµo, ngµi Li-xt¬ còng vËy, kh«ng tõ viÖc giÊu kÝn mét c¸ch gian lËn nh÷ng lêi trong c¸c ®o¹n do «ng ta trÝch dÉn ra ®Ó thu ho¹ch lîi léc cho m×nh tõ nh÷ng ®o¹n trÝch Êy; «ng ta còng kh«ng tõ viÖc d¸n lªn nh÷ng s¶n phÈm tåi cña m×nh c¸i nh·n hiÖu cña ®Þch thñ nh»m b«i nhä ®Þch thñ, xuyªn t¹c nh÷ng s¶n phÈm Êy; «ng ta thËm chÝ kh«ng tõ c¶ viÖc bÞa ra ®iÒu dèi tr¸ hiÓn nhiªn vÒ ®èi thñ c¹nh tranh cña m×nh ®Ó ph¸ ho¹i sù tÝn nhiÖm ®èi víi ®èi thñ Êy.</w:t>
      </w:r>
    </w:p>
    <w:p>
      <w:pPr>
        <w:pStyle w:val="Normal"/>
        <w:rPr>
          <w:lang w:val="sv-SE"/>
        </w:rPr>
      </w:pPr>
      <w:r>
        <w:rPr>
          <w:lang w:val="sv-SE"/>
        </w:rPr>
        <w:t>Chóng t«i xin dÉn ra ®©y mét sè mÉu vÒ ph</w:t>
        <w:softHyphen/>
        <w:t>¬ng ph¸p mµ ngµi Li-xt¬ ¸p dông.</w:t>
      </w:r>
    </w:p>
    <w:p>
      <w:pPr>
        <w:pStyle w:val="Normal"/>
        <w:rPr/>
      </w:pPr>
      <w:r>
        <w:rPr>
          <w:spacing w:val="2"/>
          <w:lang w:val="sv-SE"/>
        </w:rPr>
        <w:t>§</w:t>
        <w:softHyphen/>
        <w:t xml:space="preserve">îc biÕt c¸c cha cè §øc cho r»ng, ®iÒu dÔ dµng nhÊt ®Ó gi¸ng ®ßn chÝ m¹ng c¨n b¶n vµo thêi ®¹i khai s¸ng lµ tung ra c©u chuyÖn giai tho¹i kú quÆc vµ luËn ®iÖu dèi tr¸ r»ng, vµo giê phót l©m chung V«n-te tõ bá häc thuyÕt cña m×nh. Ngµi Li-xt¬ còng dÉn chóng ta ®Õn giê phót l©m chung cña XmÝt vµ «ng </w:t>
        <w:br/>
        <w:t xml:space="preserve">ta cho chóng ta biÕt r»ng ë ®©y ®· ph¸t hiÖn thÊy XmÝt ®· </w:t>
        <w:br/>
        <w:t>kh«ng thËt lßng víi häc thuyÕt cña m×nh. Tuy nhiªn, xin h·y nghe chÝnh ngµi Li-xt¬ nãi tiÕp vÒ XmÝt. Chóng t«i xin dÉn</w:t>
      </w:r>
      <w:r>
        <w:rPr/>
        <w:t xml:space="preserve"> </w:t>
        <w:br/>
        <w:t>ra, bªn c¹nh lêi suy xÐt Êy, c¸i nguån gèc cña sù th«ng th¸i cña «ng ta.</w:t>
      </w:r>
    </w:p>
    <w:tbl>
      <w:tblPr>
        <w:tblW w:w="7712" w:type="dxa"/>
        <w:jc w:val="left"/>
        <w:tblInd w:w="-108" w:type="dxa"/>
        <w:tblLayout w:type="fixed"/>
        <w:tblCellMar>
          <w:top w:w="0" w:type="dxa"/>
          <w:left w:w="108" w:type="dxa"/>
          <w:bottom w:w="0" w:type="dxa"/>
          <w:right w:w="108" w:type="dxa"/>
        </w:tblCellMar>
      </w:tblPr>
      <w:tblGrid>
        <w:gridCol w:w="3811"/>
        <w:gridCol w:w="3901"/>
      </w:tblGrid>
      <w:tr>
        <w:trPr/>
        <w:tc>
          <w:tcPr>
            <w:tcW w:w="3811" w:type="dxa"/>
            <w:tcBorders/>
          </w:tcPr>
          <w:p>
            <w:pPr>
              <w:pStyle w:val="Normal"/>
              <w:ind w:hanging="0"/>
              <w:jc w:val="center"/>
              <w:rPr>
                <w:i/>
                <w:i/>
                <w:iCs/>
                <w:lang w:val="sv-SE"/>
              </w:rPr>
            </w:pPr>
            <w:r>
              <w:rPr>
                <w:i/>
                <w:iCs/>
                <w:lang w:val="sv-SE"/>
              </w:rPr>
              <w:t>Li-xt¬:</w:t>
            </w:r>
          </w:p>
          <w:p>
            <w:pPr>
              <w:pStyle w:val="Normal"/>
              <w:rPr>
                <w:i/>
                <w:i/>
                <w:iCs/>
                <w:lang w:val="sv-SE"/>
              </w:rPr>
            </w:pPr>
            <w:r>
              <w:rPr>
                <w:i/>
                <w:iCs/>
                <w:lang w:val="sv-SE"/>
              </w:rPr>
            </w:r>
          </w:p>
          <w:p>
            <w:pPr>
              <w:pStyle w:val="Normal"/>
              <w:rPr>
                <w:i/>
                <w:i/>
                <w:iCs/>
                <w:lang w:val="sv-SE"/>
              </w:rPr>
            </w:pPr>
            <w:r>
              <w:rPr>
                <w:i/>
                <w:iCs/>
                <w:lang w:val="sv-SE"/>
              </w:rPr>
            </w:r>
          </w:p>
          <w:p>
            <w:pPr>
              <w:pStyle w:val="Normal"/>
              <w:rPr>
                <w:i/>
                <w:i/>
                <w:iCs/>
                <w:lang w:val="sv-SE"/>
              </w:rPr>
            </w:pPr>
            <w:r>
              <w:rPr>
                <w:i/>
                <w:iCs/>
                <w:lang w:val="sv-SE"/>
              </w:rPr>
            </w:r>
          </w:p>
          <w:p>
            <w:pPr>
              <w:pStyle w:val="Tacnho"/>
              <w:spacing w:lineRule="exact" w:line="260"/>
              <w:rPr>
                <w:lang w:val="sv-SE"/>
              </w:rPr>
            </w:pPr>
            <w:r>
              <w:rPr>
                <w:lang w:val="sv-SE"/>
              </w:rPr>
              <w:t>"T«i ®· nh¾c ®Õn mét sù kiÖn trong tiÓu sö [cña XmÝt] do §a-gan-®¬ Xtiu-¸t viÕt, cho biÕt khèi ãc vÜ ®¹i nµy kh«ng thÓ b×nh th¶n yªn nghØ chõng nµo ch</w:t>
              <w:softHyphen/>
              <w:t>a ®èt hÕt nh÷ng b¶n th¶o cña «ng, - qua ®©y t«i muèn ®Ó cho mäi ng</w:t>
              <w:softHyphen/>
              <w:t>êi hiÓu r»ng thËt nghiªm träng biÕt bao sù nghi ngê r»ng nh÷ng giÊy tê Êy chøa ®ùng nh÷ng b»ng chøng b¸c bá sù thµnh thËt cña «ng" (tr.LVIII). "T«i ®· chØ cho thÊy c¸c bé tr</w:t>
              <w:softHyphen/>
              <w:t>ëng n</w:t>
              <w:softHyphen/>
              <w:t>íc Anh ®· lîi dông häc thuyÕt cña «ng nh</w:t>
              <w:softHyphen/>
              <w:t xml:space="preserve"> thÕ nµo ®Ó lµm mê m¾t c¸c d©n téc kh¸c nh»m trôc lîi cho n</w:t>
              <w:softHyphen/>
              <w:t>íc Anh" (tr.LVIII-LIX). "VÒ nh÷ng g× liªn quan ®Õn c¸c quan hÖ d©n téc vµ quan hÖ quèc tÕ th× häc thuyÕt cña A-®am XmÝt chØ lµ sù tiÕp tôc cña häc thuyÕt träng n«ng. Còng gièng häc thuyÕt nµy, häc thuyÕt cña A-®am XmÝt xem th</w:t>
              <w:softHyphen/>
              <w:t>êng b¶n chÊt cña c¸c d©n téc vµ cho r»ng thÕ giíi vÜnh h»ng vµ liªn minh phæ biÕn lµ nh÷ng c¸i hiÖn h÷u"  (tr.475).</w:t>
            </w:r>
          </w:p>
        </w:tc>
        <w:tc>
          <w:tcPr>
            <w:tcW w:w="3901" w:type="dxa"/>
            <w:tcBorders/>
          </w:tcPr>
          <w:p>
            <w:pPr>
              <w:pStyle w:val="Normal"/>
              <w:ind w:firstLine="18"/>
              <w:jc w:val="center"/>
              <w:rPr/>
            </w:pPr>
            <w:r>
              <w:rPr>
                <w:i/>
                <w:iCs/>
              </w:rPr>
              <w:t>F.L.A. Ferrier. "</w:t>
            </w:r>
            <w:r>
              <w:rPr/>
              <w:t>Du</w:t>
            </w:r>
          </w:p>
          <w:p>
            <w:pPr>
              <w:pStyle w:val="Normal"/>
              <w:ind w:firstLine="18"/>
              <w:jc w:val="center"/>
              <w:rPr/>
            </w:pPr>
            <w:r>
              <w:rPr/>
              <w:t>gouvernement considÐrÐ dans</w:t>
            </w:r>
          </w:p>
          <w:p>
            <w:pPr>
              <w:pStyle w:val="Normal"/>
              <w:ind w:firstLine="18"/>
              <w:jc w:val="center"/>
              <w:rPr/>
            </w:pPr>
            <w:r>
              <w:rPr/>
              <w:t>ses rapports avec le commerce".</w:t>
            </w:r>
          </w:p>
          <w:p>
            <w:pPr>
              <w:pStyle w:val="Normal"/>
              <w:ind w:firstLine="18"/>
              <w:jc w:val="center"/>
              <w:rPr/>
            </w:pPr>
            <w:r>
              <w:rPr/>
              <w:t>Paris, 1805:</w:t>
            </w:r>
          </w:p>
          <w:p>
            <w:pPr>
              <w:pStyle w:val="Tacnho"/>
              <w:spacing w:lineRule="exact" w:line="260"/>
              <w:rPr/>
            </w:pPr>
            <w:r>
              <w:rPr/>
              <w:t>"LiÖu cã thÓ XmÝt ®· ch©n thµnh ch¨ng khi «ng ®</w:t>
              <w:softHyphen/>
              <w:t>a ®Çy rÉy nh÷ng suy xÐt sai lÖch cã lîi cho chñ tr</w:t>
              <w:softHyphen/>
              <w:t>¬ng tù do th</w:t>
              <w:softHyphen/>
              <w:t>¬ng m¹i?... XmÝt cã mét môc ®Ých bÝ mËt: truyÒn b¸ ë ch©u ¢u nh÷ng nguyªn t¾c mµ «ng ®· biÕt rÊt râ r»ng viÖc chÊp nhËn chóng sÏ ®¶m b¶o cho ®Êt n</w:t>
              <w:softHyphen/>
              <w:t>íc «ng cã ®</w:t>
              <w:softHyphen/>
              <w:t>îc thÞ tr</w:t>
              <w:softHyphen/>
              <w:t>êng thÕ giíi" (tr.385, 386). "Chóng ta thËm chÝ hoµn toµn cã quyÒn cho r»ng kh«ng ph¶i lóc nµo XmÝt còng tuyªn truyÒn cïng mét häc thuyÕt; v¶ l¹i, lµm thÕ nµo cã thÓ gi¶i thÝch theo c¸ch kh¸c nh÷ng khæ ®au mµ nçi sî h·i tr</w:t>
              <w:softHyphen/>
              <w:t>íc kh¶ n¨ng nh÷ng b¶n th¶o bµi gi¶ng cña «ng sÏ cßn tån t¹i sau khi «ng chÕt ®· g©y ra cho «ng vµo lóc l©m chung" (tr.386). ¤ng [Phe-ri-ª] [nh</w:t>
              <w:softHyphen/>
              <w:t xml:space="preserve"> trªn, tr.388] quë tr¸ch XmÝt r»ng XmÝt ®· lµ mét uû viªn thanh tra h¶i quan. "XmÝt hÇu nh</w:t>
              <w:softHyphen/>
              <w:t xml:space="preserve"> bao giê còng suy xÐt nh</w:t>
              <w:softHyphen/>
              <w:t xml:space="preserve"> c¸c nhµ kinh tÕ häc" (ph¸i träng n«ng), "mµ kh«ng chó ý ®Õn nh÷ng kh¸c biÖt vÒ lîi Ých cña c¸c d©n téc kh¸c nhau vµ xuÊt ph¸t tõ chç cho r»ng trªn thÕ giíi chØ sÏ tån t¹i cã mét x· héi" (tr.381). </w:t>
            </w:r>
            <w:r>
              <w:rPr>
                <w:lang w:val="sv-SE"/>
              </w:rPr>
              <w:t>"Chóng ta h·y g¸c l¹i mäi dù ¸n Êy vÒ liªn minh" (tr.15).</w:t>
            </w:r>
          </w:p>
          <w:p>
            <w:pPr>
              <w:pStyle w:val="Tacnho"/>
              <w:rPr>
                <w:lang w:val="sv-SE"/>
              </w:rPr>
            </w:pPr>
            <w:r>
              <w:rPr>
                <w:lang w:val="sv-SE"/>
              </w:rPr>
              <w:t>(Ngµi Phe-ri-ª ®· tõng lµ thanh tra h¶i quan d</w:t>
              <w:softHyphen/>
              <w:t>íi thêi Na-p«-lª-«ng vµ vèn yªu thÝch nghÒ cña m×nh).</w:t>
            </w:r>
          </w:p>
        </w:tc>
      </w:tr>
    </w:tbl>
    <w:p>
      <w:pPr>
        <w:pStyle w:val="BodyTextIndent2"/>
        <w:spacing w:before="0" w:after="120"/>
        <w:rPr/>
      </w:pPr>
      <w:r>
        <w:rPr/>
        <w:t>Ngµi Li-xt¬ gäi häc thuyÕt kinh tÕ chÝnh trÞ cña Gi.B.X©y lµ mét cuéc ®Çu c¬ thÊt b¹i. B©y giê chóng t«i sÏ dÉn ra ®Çy ®ñ suy xÐt cuèi cïng cña «ng ta vÒ cuéc ®êi cña X©y. Nh</w:t>
        <w:softHyphen/>
        <w:t>ng tr</w:t>
        <w:softHyphen/>
        <w:t>íc khi ®ã xin nªu thªm mét vÝ dô cho thÊy «ng ta sao chÐp nh</w:t>
        <w:softHyphen/>
        <w:t xml:space="preserve"> thÕ nµo ë nh÷ng t¸c gi¶ kh¸c vµ trong khi sao chÐp l¹i xuyªn t¹c c¸c t¸c gi¶ ®ã ®Ó ®¸nh gôc c¸c ®èi thñ cña m×nh.</w:t>
      </w:r>
    </w:p>
    <w:tbl>
      <w:tblPr>
        <w:tblW w:w="8156" w:type="dxa"/>
        <w:jc w:val="left"/>
        <w:tblInd w:w="-108" w:type="dxa"/>
        <w:tblLayout w:type="fixed"/>
        <w:tblCellMar>
          <w:top w:w="0" w:type="dxa"/>
          <w:left w:w="108" w:type="dxa"/>
          <w:bottom w:w="0" w:type="dxa"/>
          <w:right w:w="108" w:type="dxa"/>
        </w:tblCellMar>
      </w:tblPr>
      <w:tblGrid>
        <w:gridCol w:w="8156"/>
      </w:tblGrid>
      <w:tr>
        <w:trPr/>
        <w:tc>
          <w:tcPr>
            <w:tcW w:w="8156" w:type="dxa"/>
            <w:tcBorders/>
          </w:tcPr>
          <w:tbl>
            <w:tblPr>
              <w:tblW w:w="7940" w:type="dxa"/>
              <w:jc w:val="left"/>
              <w:tblInd w:w="0" w:type="dxa"/>
              <w:tblLayout w:type="fixed"/>
              <w:tblCellMar>
                <w:top w:w="0" w:type="dxa"/>
                <w:left w:w="108" w:type="dxa"/>
                <w:bottom w:w="0" w:type="dxa"/>
                <w:right w:w="108" w:type="dxa"/>
              </w:tblCellMar>
            </w:tblPr>
            <w:tblGrid>
              <w:gridCol w:w="3926"/>
              <w:gridCol w:w="4014"/>
            </w:tblGrid>
            <w:tr>
              <w:trPr/>
              <w:tc>
                <w:tcPr>
                  <w:tcW w:w="3926" w:type="dxa"/>
                  <w:tcBorders/>
                </w:tcPr>
                <w:p>
                  <w:pPr>
                    <w:pStyle w:val="Normal"/>
                    <w:ind w:hanging="0"/>
                    <w:jc w:val="center"/>
                    <w:rPr>
                      <w:i/>
                      <w:i/>
                      <w:iCs/>
                      <w:lang w:val="sv-SE"/>
                    </w:rPr>
                  </w:pPr>
                  <w:r>
                    <w:rPr>
                      <w:i/>
                      <w:iCs/>
                      <w:lang w:val="sv-SE"/>
                    </w:rPr>
                    <w:t>Li-xt¬:</w:t>
                  </w:r>
                </w:p>
                <w:p>
                  <w:pPr>
                    <w:pStyle w:val="Normal"/>
                    <w:rPr>
                      <w:i/>
                      <w:i/>
                      <w:iCs/>
                      <w:lang w:val="sv-SE"/>
                    </w:rPr>
                  </w:pPr>
                  <w:r>
                    <w:rPr>
                      <w:i/>
                      <w:iCs/>
                      <w:lang w:val="sv-SE"/>
                    </w:rPr>
                  </w:r>
                </w:p>
                <w:p>
                  <w:pPr>
                    <w:pStyle w:val="Normal"/>
                    <w:rPr>
                      <w:lang w:val="sv-SE"/>
                    </w:rPr>
                  </w:pPr>
                  <w:r>
                    <w:rPr>
                      <w:lang w:val="sv-SE"/>
                    </w:rPr>
                  </w:r>
                </w:p>
                <w:p>
                  <w:pPr>
                    <w:pStyle w:val="Tacnho"/>
                    <w:spacing w:lineRule="exact" w:line="280" w:before="120" w:after="0"/>
                    <w:rPr/>
                  </w:pPr>
                  <w:r>
                    <w:rPr>
                      <w:lang w:val="sv-SE"/>
                    </w:rPr>
                    <w:t>"H×nh nh</w:t>
                    <w:softHyphen/>
                    <w:t xml:space="preserve"> </w:t>
                  </w:r>
                  <w:r>
                    <w:rPr>
                      <w:i/>
                      <w:iCs/>
                      <w:lang w:val="sv-SE"/>
                    </w:rPr>
                    <w:t xml:space="preserve">X©y </w:t>
                  </w:r>
                  <w:r>
                    <w:rPr>
                      <w:lang w:val="sv-SE"/>
                    </w:rPr>
                    <w:t>vµ</w:t>
                  </w:r>
                  <w:r>
                    <w:rPr>
                      <w:i/>
                      <w:iCs/>
                      <w:lang w:val="sv-SE"/>
                    </w:rPr>
                    <w:t xml:space="preserve"> M¾c-Cu-lèc </w:t>
                  </w:r>
                  <w:r>
                    <w:rPr>
                      <w:lang w:val="sv-SE"/>
                    </w:rPr>
                    <w:t>®· nh×n thÊy hoÆc ®· ®äc kh«ng nhiÒu h¬n ®Çu ®Ò cña quyÓn s¸ch nµy" (quyÓn s¸ch cña An-t«-ni-« Xe-ra ë Na-pl¬)</w:t>
                  </w:r>
                  <w:r>
                    <w:rPr>
                      <w:vertAlign w:val="superscript"/>
                      <w:lang w:val="sv-SE"/>
                    </w:rPr>
                    <w:t>128</w:t>
                  </w:r>
                  <w:r>
                    <w:rPr>
                      <w:lang w:val="sv-SE"/>
                    </w:rPr>
                    <w:t xml:space="preserve">; "c¶ hai nh©n vËt Êy ®· kiªu ng¹o g¹t nã sang mét bªn víi lêi nhËn xÐt: trong quyÓn s¸ch Êy chØ nãi ®Õn tiÒn tÖ, vµ ngay ®Çu ®Ò quyÓn s¸ch Êy ®· chøng minh r»ng t¸c gi¶ ®· lÇm l¹c khi «ng ta coi c¸c kim lo¹i quý lµ nh÷ng cña c¶i duy nhÊt. </w:t>
                  </w:r>
                  <w:r>
                    <w:rPr/>
                    <w:t>Gi¸ nh</w:t>
                    <w:softHyphen/>
                    <w:t xml:space="preserve"> hä ®äc tiÕp", v.v. (tr.456).</w:t>
                  </w:r>
                </w:p>
              </w:tc>
              <w:tc>
                <w:tcPr>
                  <w:tcW w:w="4014" w:type="dxa"/>
                  <w:tcBorders/>
                </w:tcPr>
                <w:p>
                  <w:pPr>
                    <w:pStyle w:val="Normal"/>
                    <w:jc w:val="center"/>
                    <w:rPr/>
                  </w:pPr>
                  <w:r>
                    <w:rPr/>
                    <w:t>B¸ t</w:t>
                    <w:softHyphen/>
                    <w:t xml:space="preserve">íc </w:t>
                  </w:r>
                  <w:r>
                    <w:rPr>
                      <w:i/>
                      <w:iCs/>
                    </w:rPr>
                    <w:t xml:space="preserve">PÕch-ki-«. </w:t>
                  </w:r>
                  <w:r>
                    <w:rPr>
                      <w:i/>
                      <w:iCs/>
                      <w:lang w:val="sv-SE"/>
                    </w:rPr>
                    <w:t>"LÞch sö kinh tÕ chÝnh trÞ ë I-ta-li-a"</w:t>
                  </w:r>
                  <w:r>
                    <w:rPr>
                      <w:lang w:val="sv-SE"/>
                    </w:rPr>
                    <w:t>v.v. Pari, 1830:</w:t>
                  </w:r>
                </w:p>
                <w:p>
                  <w:pPr>
                    <w:pStyle w:val="Tacnho"/>
                    <w:spacing w:lineRule="exact" w:line="280" w:before="120" w:after="0"/>
                    <w:rPr/>
                  </w:pPr>
                  <w:r>
                    <w:rPr>
                      <w:lang w:val="sv-SE"/>
                    </w:rPr>
                    <w:t>"Ng</w:t>
                    <w:softHyphen/>
                    <w:t>êi n</w:t>
                    <w:softHyphen/>
                    <w:t>íc ngoµi ®· toan tÝnh phñ nhËn c«ng lao cña Xe-ra trong viÖc «ng lµ ng</w:t>
                    <w:softHyphen/>
                    <w:t xml:space="preserve">êi ®Çu tiªn ®Æt nÒn mãng cho m«n khoa häc nµy" (khoa kinh tÕ chÝnh trÞ). "§iÒu t«i võa nãi tuyÖt nhiªn kh«ng liªn quan ®Õn ngµi </w:t>
                  </w:r>
                  <w:r>
                    <w:rPr>
                      <w:i/>
                      <w:iCs/>
                      <w:lang w:val="sv-SE"/>
                    </w:rPr>
                    <w:t xml:space="preserve">X©y, </w:t>
                  </w:r>
                  <w:r>
                    <w:rPr>
                      <w:lang w:val="sv-SE"/>
                    </w:rPr>
                    <w:t>lµ ng</w:t>
                    <w:softHyphen/>
                    <w:t>êi ®· chØ trÝch Xe-ra r»ng Xe-ra ®· xem cña c¶i chØ lµ hai chÊt vµng vµ b¹c, tuy nhiªn còng ®· thõa nhËn danh tiÕng cña Xe-ra lµ ng</w:t>
                    <w:softHyphen/>
                    <w:t>êi ®Çu tiªn ®· chØ ra lùc l</w:t>
                    <w:softHyphen/>
                    <w:t>îng s¶n xuÊt cña c«ng nghiÖp... Sù chØ trÝch cña t«i lµ nh»m vµo ngµi M¾c-Cu-lèc... NÕu nh</w:t>
                    <w:softHyphen/>
                    <w:t xml:space="preserve"> ngµi M¾c-Cu-lèc ®äc nhiÒu h¬n mét chót chø kh«ng ph¶i chØ ®äc ®Çu ®Ò quyÓn s¸ch", v.v. (tr.76,77).</w:t>
                  </w:r>
                </w:p>
              </w:tc>
            </w:tr>
          </w:tbl>
          <w:p>
            <w:pPr>
              <w:pStyle w:val="Normal"/>
              <w:rPr>
                <w:lang w:val="sv-SE"/>
              </w:rPr>
            </w:pPr>
            <w:r>
              <w:rPr>
                <w:lang w:val="sv-SE"/>
              </w:rPr>
            </w:r>
          </w:p>
        </w:tc>
      </w:tr>
    </w:tbl>
    <w:p>
      <w:pPr>
        <w:pStyle w:val="BodyTextIndent2"/>
        <w:spacing w:lineRule="exact" w:line="280"/>
        <w:rPr>
          <w:spacing w:val="-2"/>
          <w:lang w:val="sv-SE"/>
        </w:rPr>
      </w:pPr>
      <w:r>
        <w:rPr>
          <w:spacing w:val="-2"/>
          <w:lang w:val="sv-SE"/>
        </w:rPr>
        <w:t>C¸c vÞ thÊy ngµi Li-xt¬ cè ý xuyªn t¹c Pª-ki-«, ng</w:t>
        <w:softHyphen/>
        <w:t>êi mµ «ng ta ®· sao chÐp ®Ó b«i nhä ngµi X©y, nh</w:t>
        <w:softHyphen/>
        <w:t xml:space="preserve"> thÕ nµo. §iÒu còng kh«ng kÐm phÇn gi¶ dèi lµ nh÷ng t</w:t>
        <w:softHyphen/>
        <w:t xml:space="preserve"> liÖu tiÓu sö vÒ X©y mµ «ng ta ®</w:t>
        <w:softHyphen/>
        <w:t>a ra.</w:t>
      </w:r>
    </w:p>
    <w:p>
      <w:pPr>
        <w:pStyle w:val="Normal"/>
        <w:spacing w:lineRule="exact" w:line="280"/>
        <w:rPr>
          <w:lang w:val="sv-SE"/>
        </w:rPr>
      </w:pPr>
      <w:r>
        <w:rPr>
          <w:lang w:val="sv-SE"/>
        </w:rPr>
        <w:t>¤ng Li-xt¬ nãi vÒ X©y:</w:t>
      </w:r>
    </w:p>
    <w:p>
      <w:pPr>
        <w:pStyle w:val="Tacnho"/>
        <w:spacing w:lineRule="exact" w:line="280"/>
        <w:rPr/>
      </w:pPr>
      <w:r>
        <w:rPr>
          <w:spacing w:val="8"/>
          <w:lang w:val="sv-SE"/>
        </w:rPr>
        <w:t>"Tho¹t ®Çu lµ th</w:t>
        <w:softHyphen/>
        <w:t>¬ng gia, vÒ sau lµ chñ x</w:t>
        <w:softHyphen/>
        <w:t>ëng, sau n÷a lµ chÝnh kh¸ch gÆp vËn ®en, «ng X©y ®· ®Õn víi kinh tÕ chÝnh trÞ nh</w:t>
        <w:softHyphen/>
        <w:t xml:space="preserve"> ng</w:t>
        <w:softHyphen/>
        <w:t xml:space="preserve">êi ta vÉn ®Õn víi mét nghÒ míi nµo ®ã khi nghÒ cò trë nªn trôc trÆc... Sù thï ghÐt hÖ thèng cña lôc </w:t>
      </w:r>
      <w:r>
        <w:rPr>
          <w:spacing w:val="6"/>
          <w:lang w:val="sv-SE"/>
        </w:rPr>
        <w:t>®Þa ®· lµm cho c«ng x</w:t>
        <w:softHyphen/>
        <w:t>ëng cña «ng ta ph¸ s¶n, còng nh</w:t>
        <w:softHyphen/>
        <w:t xml:space="preserve"> lßng thï ghÐt ng</w:t>
        <w:softHyphen/>
        <w:t>êi</w:t>
      </w:r>
      <w:r>
        <w:rPr>
          <w:spacing w:val="8"/>
          <w:lang w:val="sv-SE"/>
        </w:rPr>
        <w:t xml:space="preserve"> t¹o </w:t>
        <w:br/>
        <w:t>ra hÖ thèng Êy - lµ ng</w:t>
        <w:softHyphen/>
        <w:t>êi ®· lµm cho «ng ta bÞ ®¸nh bËt ra khái ViÖn dù luËt - ®· thóc ®Èy «ng ta xoay ra ñng hé nÒn mËu dÞch tù do tuyÖt ®èi" (tr.488, 489).</w:t>
      </w:r>
    </w:p>
    <w:p>
      <w:pPr>
        <w:pStyle w:val="Normal"/>
        <w:rPr/>
      </w:pPr>
      <w:r>
        <w:rPr>
          <w:lang w:val="sv-SE"/>
        </w:rPr>
        <w:t>VËy ®Êy, X©y ®· trë thµnh ng</w:t>
        <w:softHyphen/>
        <w:t xml:space="preserve">êi ñng hé chÕ ®é mËu dÞch tù do, </w:t>
      </w:r>
      <w:r>
        <w:rPr>
          <w:i/>
          <w:iCs/>
          <w:lang w:val="sv-SE"/>
        </w:rPr>
        <w:t xml:space="preserve">bëi v× </w:t>
      </w:r>
      <w:r>
        <w:rPr>
          <w:lang w:val="sv-SE"/>
        </w:rPr>
        <w:t>x</w:t>
        <w:softHyphen/>
        <w:t>ëng m¸y cña «ng ta ®· bÞ hÖ thèng cña lôc ®Þa lµm ph¸ s¶n! Cßn t×nh h×nh sÏ nh</w:t>
        <w:softHyphen/>
        <w:t xml:space="preserve"> thÕ nµo nÕu «ng ta viÕt t¸c phÈm "Kh¸i luËn vÒ kinh tÕ chÝnh trÞ" cña m×nh tr</w:t>
        <w:softHyphen/>
        <w:t>íc khi «ng ta trë thµnh chñ x</w:t>
        <w:softHyphen/>
        <w:t>ëng? X©y ®· ñng hé chÕ ®é mËu dÞch tù do, bëi v× Na-p«-lª-«ng ®· tèng khø «ng ta ra khái ViÖn dù luËt!</w:t>
      </w:r>
      <w:r>
        <w:rPr>
          <w:vertAlign w:val="superscript"/>
          <w:lang w:val="sv-SE"/>
        </w:rPr>
        <w:t>129</w:t>
      </w:r>
      <w:r>
        <w:rPr>
          <w:lang w:val="sv-SE"/>
        </w:rPr>
        <w:t xml:space="preserve"> Cßn «ng ta viÕt quyÓn s¸ch nµy </w:t>
      </w:r>
      <w:r>
        <w:rPr>
          <w:i/>
          <w:iCs/>
          <w:lang w:val="sv-SE"/>
        </w:rPr>
        <w:t xml:space="preserve">sau khi trë thµnh uû viªn cña ViÖn dù luËt </w:t>
      </w:r>
      <w:r>
        <w:rPr>
          <w:lang w:val="sv-SE"/>
        </w:rPr>
        <w:t>th× sao? Vµ t×nh h×nh sÏ ra sao nÕu nh</w:t>
        <w:softHyphen/>
        <w:t xml:space="preserve"> X©y, - mét ng</w:t>
        <w:softHyphen/>
        <w:t>êi mµ theo lêi ngµi Li-xt¬, ®· tõng lµ mét th</w:t>
        <w:softHyphen/>
        <w:t>¬ng gia gÆp vËn ®en, xem v¨n häc chØ lµ mét trong nh÷ng ngµnh ho¹t ®éng kinh doanh - ngay tõ tuæi niªn thiÕu ®· ®ãng mét vai trß nhÊt ®Þnh trong giíi v¨n häc Ph¸p?</w:t>
      </w:r>
    </w:p>
    <w:p>
      <w:pPr>
        <w:pStyle w:val="Normal"/>
        <w:rPr/>
      </w:pPr>
      <w:r>
        <w:rPr>
          <w:lang w:val="sv-SE"/>
        </w:rPr>
        <w:t>Ngµi Li-xt¬ ®· cã ®</w:t>
        <w:softHyphen/>
        <w:t>îc nh÷ng th«ng tin tõ nguån nµo? - Tõ t¸c phÈm cã tr</w:t>
        <w:softHyphen/>
        <w:t xml:space="preserve">íc "Toµn tËp bµi gi¶ng vÒ kinh tÕ chÝnh trÞ", tõ "Tham kh¶o lÞch sö vÒ cuéc ®êi vµ nh÷ng t¸c phÈm cña Gi.B.X©y", t¸c gi¶ lµ </w:t>
      </w:r>
      <w:r>
        <w:rPr>
          <w:i/>
          <w:iCs/>
          <w:lang w:val="sv-SE"/>
        </w:rPr>
        <w:t>S¸c-l¬ C«ng-t¬</w:t>
      </w:r>
      <w:r>
        <w:rPr>
          <w:lang w:val="sv-SE"/>
        </w:rPr>
        <w:t>. Tµi liÖu tham kh¶o Êy cho thÊy ®iÒu g×? Nã chøa ®ùng ®«i ®iÒu tr¸i ng</w:t>
        <w:softHyphen/>
        <w:t>îc víi tÊt c¶ nh÷ng g× mµ Li-xt¬ cho biÕt. Xin c¸c vÞ h·y nghe:</w:t>
      </w:r>
    </w:p>
    <w:p>
      <w:pPr>
        <w:pStyle w:val="Tacnho"/>
        <w:rPr/>
      </w:pPr>
      <w:r>
        <w:rPr>
          <w:lang w:val="sv-SE"/>
        </w:rPr>
        <w:t>"Gi.B.X©y ®</w:t>
        <w:softHyphen/>
        <w:t>îc cha m×nh, vèn lµ mét th</w:t>
        <w:softHyphen/>
        <w:t xml:space="preserve">¬ng gia, [4] s¾p ®Æt cho ®i vµo ho¹t </w:t>
        <w:br/>
      </w:r>
      <w:r>
        <w:rPr>
          <w:spacing w:val="6"/>
          <w:lang w:val="sv-SE"/>
        </w:rPr>
        <w:t>®éng bu«n b¸n. Song së thÝch cña X©y ®· l«i kÐo «ng ®Õn víi v¨n häc. N¨m 1789 «ng c«ng bè cuèn s¸ch b¶o vÖ tù do b¸o chÝ. Khi c¸ch m¹ng næ ra «ng céng t¸c víi b¸o "Courrier de Provence" do Mi-ra-b« xuÊt b¶n. ¤ng còng ®· lµm viÖc t¹i v¨n phßng cña bé tr</w:t>
        <w:softHyphen/>
        <w:t>ëng Cla-vi-e. Thiªn h</w:t>
        <w:softHyphen/>
        <w:t>íng cña «ng ®èi víi "c¸c m«n khoa häc nh©n v¨n vµ khoa häc chÝnh trÞ", còng nh</w:t>
        <w:softHyphen/>
        <w:t xml:space="preserve"> sù ph¸ s¶n cña cha «ng ®· thóc ®Èy «ng hoµn toµn tõ bá bu«n b¸n vµ lÊy ho¹t ®éng khoa häc lµm c«ng viÖc duy nhÊt cña m×nh. </w:t>
      </w:r>
      <w:r>
        <w:rPr>
          <w:spacing w:val="6"/>
        </w:rPr>
        <w:t>N¨m 1794 «ng trë thµnh chñ bót tê t¹p chÝ "DÐcade philosophique, littÐraire et politique". N¨m 1799 Na-p«-lª-«ng cö «ng lµm uû viªn trong ViÖn dù luËt. Thêi gian nhµn rçi do viÖc lµm uû viªn ViÖn dù luËt ®em l¹i cho «ng ®</w:t>
        <w:softHyphen/>
        <w:t>îc «ng tranh thñ ®Ó biªn so¹n cuèn "Kh¸i luËn vÒ kinh tÕ chÝnh trÞ”. Cuèn nµy ®</w:t>
        <w:softHyphen/>
        <w:t>îc</w:t>
      </w:r>
      <w:r>
        <w:rPr/>
        <w:t xml:space="preserve"> </w:t>
      </w:r>
      <w:r>
        <w:rPr>
          <w:spacing w:val="2"/>
        </w:rPr>
        <w:t>«ng c«ng bè vµo n¨m 1803. ¤ng ®· bÞ sa th¶i khái ViÖn dù luËt v× «ng lµ mét trong sè Ýt nh÷ng ng</w:t>
        <w:softHyphen/>
        <w:t>êi d¸m chèng l¹i chÝnh s¸ch cña Na-p«-lª-«ng. Ng</w:t>
        <w:softHyphen/>
        <w:t>êi ta ®Ò nghÞ «ng gi÷ mét chøc vô bÐo bë trong bé tµi chÝnh, nh</w:t>
        <w:softHyphen/>
        <w:t>ng «ng ®· tõ chèi, tuy «ng mang g¸nh nÆng ph¶i nu«i s¸u ®øa con vµ «ng hÇu nh</w:t>
        <w:softHyphen/>
        <w:t xml:space="preserve"> kh«ng cã tµi s¶n nµo c¶..., bëi v× «ng sÏ kh«ng thÓ hoµn thµnh chøc tr¸ch mµ «ng ®</w:t>
        <w:softHyphen/>
        <w:t>îc ®Ò xuÊt g¸nh v¸c nÕu kh«ng gãp phÇn thùc hiÖn c¸i chÕ ®é mµ «ng cho lµ nguy h¹i cho n</w:t>
        <w:softHyphen/>
        <w:t>íc Ph¸p. VÒ sau «ng ®· lËp ra mét x</w:t>
        <w:softHyphen/>
        <w:t>ëng kÐo sîi", v.v..</w:t>
      </w:r>
    </w:p>
    <w:p>
      <w:pPr>
        <w:pStyle w:val="Normal"/>
        <w:spacing w:before="60" w:after="0"/>
        <w:rPr/>
      </w:pPr>
      <w:r>
        <w:rPr>
          <w:spacing w:val="6"/>
        </w:rPr>
        <w:t>NÕu nh÷ng ®iÒu phØ b¸ng mµ ë ®©y ngµi Li-xt¬ trót lªn ®Çu Gi.B.X©y n¶y sinh do xuyªn t¹c th× lêi ngµi Li-xt¬ khen ng</w:t>
        <w:softHyphen/>
        <w:t>êi anh em cña X©y lµ Lu-i X©y còng n¶y sinh hoµn toµn y nh</w:t>
        <w:softHyphen/>
        <w:t xml:space="preserve"> vËy. §Ó chøng minh r»ng </w:t>
      </w:r>
      <w:r>
        <w:rPr>
          <w:i/>
          <w:iCs/>
          <w:spacing w:val="6"/>
        </w:rPr>
        <w:t xml:space="preserve">Lu-i X©y </w:t>
      </w:r>
      <w:r>
        <w:rPr>
          <w:spacing w:val="6"/>
        </w:rPr>
        <w:t xml:space="preserve">chia sÎ ý kiÕn cña </w:t>
        <w:br/>
        <w:t>Li-xt¬, Li-xt¬ ®· xuyªn t¹c mét ®o¹n trong t¸c phÈm cña t¸c gi¶ nµy.</w:t>
      </w:r>
    </w:p>
    <w:p>
      <w:pPr>
        <w:pStyle w:val="Normal"/>
        <w:spacing w:before="60" w:after="0"/>
        <w:rPr/>
      </w:pPr>
      <w:r>
        <w:rPr>
          <w:rFonts w:cs=".VnCentury SchoolbookH" w:ascii=".VnCentury SchoolbookH" w:hAnsi=".VnCentury SchoolbookH"/>
        </w:rPr>
        <w:t>ë</w:t>
      </w:r>
      <w:r>
        <w:rPr/>
        <w:t xml:space="preserve"> tr.484 quyÓn s¸ch cña m×nh, «ng Li-xt¬ nãi:</w:t>
      </w:r>
    </w:p>
    <w:p>
      <w:pPr>
        <w:pStyle w:val="Tacnho"/>
        <w:spacing w:before="60" w:after="0"/>
        <w:rPr/>
      </w:pPr>
      <w:r>
        <w:rPr/>
        <w:t xml:space="preserve">"Theo ý kiÕn cña «ng" (cña Lu-i X©y) "sù giµu cã cña c¸c d©n téc kh«ng ph¶i lµ ë nh÷ng cña c¶i vËt chÊt vµ gi¸ trÞ trao ®æi cña chóng, mµ lµ ë </w:t>
      </w:r>
      <w:r>
        <w:rPr>
          <w:i/>
          <w:iCs/>
        </w:rPr>
        <w:t>kh¶ n¨ng liªn tôc s¶n xuÊt ra nh÷ng cña c¶i Êy".</w:t>
      </w:r>
    </w:p>
    <w:p>
      <w:pPr>
        <w:pStyle w:val="Normal"/>
        <w:spacing w:before="60" w:after="0"/>
        <w:rPr/>
      </w:pPr>
      <w:r>
        <w:rPr/>
        <w:t>Theo «ng Li-xt¬, lêi cña chÝnh Lu-i X©y lµ nh</w:t>
        <w:softHyphen/>
        <w:t xml:space="preserve"> thÕ nµy:</w:t>
      </w:r>
    </w:p>
    <w:tbl>
      <w:tblPr>
        <w:tblW w:w="7595" w:type="dxa"/>
        <w:jc w:val="left"/>
        <w:tblInd w:w="-108" w:type="dxa"/>
        <w:tblLayout w:type="fixed"/>
        <w:tblCellMar>
          <w:top w:w="0" w:type="dxa"/>
          <w:left w:w="108" w:type="dxa"/>
          <w:bottom w:w="0" w:type="dxa"/>
          <w:right w:w="108" w:type="dxa"/>
        </w:tblCellMar>
      </w:tblPr>
      <w:tblGrid>
        <w:gridCol w:w="3744"/>
        <w:gridCol w:w="3851"/>
      </w:tblGrid>
      <w:tr>
        <w:trPr/>
        <w:tc>
          <w:tcPr>
            <w:tcW w:w="3744" w:type="dxa"/>
            <w:tcBorders/>
          </w:tcPr>
          <w:p>
            <w:pPr>
              <w:pStyle w:val="Normal"/>
              <w:spacing w:before="60" w:after="0"/>
              <w:rPr>
                <w:i/>
                <w:i/>
                <w:iCs/>
                <w:lang w:val="sv-SE"/>
              </w:rPr>
            </w:pPr>
            <w:r>
              <w:rPr>
                <w:i/>
                <w:iCs/>
                <w:lang w:val="sv-SE"/>
              </w:rPr>
              <w:t>Lu-i X©y cña ngµi Li-xt¬:</w:t>
            </w:r>
          </w:p>
          <w:p>
            <w:pPr>
              <w:pStyle w:val="Tacnho"/>
              <w:spacing w:before="60" w:after="0"/>
              <w:rPr/>
            </w:pPr>
            <w:r>
              <w:rPr>
                <w:lang w:val="sv-SE"/>
              </w:rPr>
              <w:t>"Sù giµu cã kh«ng ph¶i lµ ë nh÷ng ®å vËt tho¶ m·n c¸c nhu cÇu hoÆc c¸c thÞ hiÕu cña chóng ta, mµ lµ ë kh¶ n¨ng h</w:t>
              <w:softHyphen/>
              <w:t>ëng dông chóng h»ng n¨m" ("</w:t>
            </w:r>
            <w:r>
              <w:rPr>
                <w:rFonts w:cs=".VnCentury SchoolbookH" w:ascii=".VnCentury SchoolbookH" w:hAnsi=".VnCentury SchoolbookH"/>
                <w:lang w:val="sv-SE"/>
              </w:rPr>
              <w:t>Ð</w:t>
            </w:r>
            <w:r>
              <w:rPr>
                <w:lang w:val="sv-SE"/>
              </w:rPr>
              <w:t xml:space="preserve">tudes sur la richesse des nations ete". </w:t>
            </w:r>
            <w:r>
              <w:rPr/>
              <w:t>[Paris, 1836], p.10).</w:t>
            </w:r>
          </w:p>
        </w:tc>
        <w:tc>
          <w:tcPr>
            <w:tcW w:w="3851" w:type="dxa"/>
            <w:tcBorders/>
          </w:tcPr>
          <w:p>
            <w:pPr>
              <w:pStyle w:val="Normal"/>
              <w:spacing w:before="60" w:after="0"/>
              <w:rPr>
                <w:i/>
                <w:i/>
                <w:iCs/>
              </w:rPr>
            </w:pPr>
            <w:r>
              <w:rPr>
                <w:i/>
                <w:iCs/>
              </w:rPr>
              <w:t>Lu-i X©y ®Ých thùc:</w:t>
            </w:r>
          </w:p>
          <w:p>
            <w:pPr>
              <w:pStyle w:val="Tacnho"/>
              <w:spacing w:before="60" w:after="0"/>
              <w:rPr/>
            </w:pPr>
            <w:r>
              <w:rPr/>
              <w:t xml:space="preserve">"Tuy sù giµu cã kh«ng ph¶i lµ ë nh÷ng ®å vËt tho¶ m·n c¸c nhu cÇu hoÆc c¸c thÞ hiÕu cña chóng ta, mµ lµ ë </w:t>
            </w:r>
            <w:r>
              <w:rPr>
                <w:i/>
                <w:iCs/>
              </w:rPr>
              <w:t xml:space="preserve">thu nhËp </w:t>
            </w:r>
            <w:r>
              <w:rPr/>
              <w:t>hoÆc kh¶ n¨ng h</w:t>
              <w:softHyphen/>
              <w:t>ëng dông chóng hµng n¨m... [tr.9-10].</w:t>
            </w:r>
          </w:p>
        </w:tc>
      </w:tr>
    </w:tbl>
    <w:p>
      <w:pPr>
        <w:pStyle w:val="Normal"/>
        <w:rPr/>
      </w:pPr>
      <w:r>
        <w:rPr>
          <w:spacing w:val="6"/>
        </w:rPr>
        <w:t>Nh</w:t>
        <w:softHyphen/>
        <w:t xml:space="preserve"> thÕ, X©y nãi, kh«ng ph¶i vÒ kh¶ n¨ng s¶n xuÊt mµ lµ vÒ kh¶ n¨ng h</w:t>
        <w:softHyphen/>
        <w:t>ëng dông, vÒ kh¶ n¨ng "thu nhËp" ®em l¹i cho mét d©n téc. ChÝnh v× kh«ng cã sù c©n ®èi gi÷a søc s¶n xuÊt vµ thu nhËp cña toµn d©n téc, còng nh</w:t>
        <w:softHyphen/>
        <w:t xml:space="preserve"> cña tÊt c¶ c¸c giai </w:t>
        <w:br/>
        <w:t xml:space="preserve">cÊp nãi riªng, cho nªn ®· n¶y sinh nh÷ng häc thuyÕt thï </w:t>
      </w:r>
      <w:r>
        <w:rPr/>
        <w:t>®Þch nhÊt víi ngµi Li-xt¬, vÝ dô nh</w:t>
        <w:softHyphen/>
        <w:t xml:space="preserve"> c¸c häc thuyÕt cña Xi-xm«n-®i vµ cña SÐc-buy-li-ª.</w:t>
      </w:r>
    </w:p>
    <w:p>
      <w:pPr>
        <w:pStyle w:val="Normal"/>
        <w:rPr/>
      </w:pPr>
      <w:r>
        <w:rPr/>
        <w:t>B©y giê chóng t«i xin dÉn ra ®©y vÝ dô vÒ sù ngu dèt cña ngµi Li-xt¬ trong c¸c suy xÐt cña «ng ta vÒ "tr</w:t>
        <w:softHyphen/>
        <w:t>êng ph¸i". ¤ng ta nãi vÒ Ri-c¸c-®« (Li-xt¬ bµn vÒ vÊn ®Ò lùc l</w:t>
        <w:softHyphen/>
        <w:t>îng s¶n xuÊt):</w:t>
      </w:r>
    </w:p>
    <w:p>
      <w:pPr>
        <w:pStyle w:val="Tacnho"/>
        <w:rPr/>
      </w:pPr>
      <w:r>
        <w:rPr/>
        <w:t>"Nãi chung tõ thêi A-®am XmÝt, tr</w:t>
        <w:softHyphen/>
        <w:t>êng ph¸i nµy ®· kh«ng may trong viÖc nghiªn cøu b¶n chÊt cña ®Þa t«. Ri-c¸c-®«, sau ®ã lµ Min, M¾c-Cu-lèc vµ nh÷ng ng</w:t>
        <w:softHyphen/>
        <w:t>êi kh¸c, cho r»ng ng</w:t>
        <w:softHyphen/>
        <w:t>êi ta tr¶ ®Þa t« cho n¨ng suÊt tù nhiªn vèn cã cña c¸c l« ®Êt. Dùa trªn ý kiÕn Êy Ri-c¸c-®« ®· x©y dùng c¶ mét hÖ thèng... V× «ng chØ biÕt c¸c ®iÒu kiÖn ë Anh, cho nªn «ng ta ®· r¬i vµo nhÇm lÉn cho r»ng tuång nh</w:t>
        <w:softHyphen/>
        <w:t xml:space="preserve"> thÓ nh÷ng ®Êt canh t¸c vµ ®ång cá ë n</w:t>
        <w:softHyphen/>
        <w:t>íc Anh - mµ hiÖn nay ng</w:t>
        <w:softHyphen/>
        <w:t>êi ta vÉn tr¶ kho¶n ®Þa t« tuyÖt vêi nh</w:t>
        <w:softHyphen/>
        <w:t xml:space="preserve"> thÕ cho n¨ng suÊt tù nhiªn gi¶ t¹o cña chóng - ®· lµ nh÷ng ®Êt canh t¸c vµ ®ång cá y nh</w:t>
        <w:softHyphen/>
        <w:t xml:space="preserve"> thÕ trong mäi thêi ®¹i" (tr.360).</w:t>
      </w:r>
    </w:p>
    <w:p>
      <w:pPr>
        <w:pStyle w:val="Normal"/>
        <w:rPr/>
      </w:pPr>
      <w:r>
        <w:rPr/>
        <w:t xml:space="preserve">Cßn </w:t>
      </w:r>
      <w:r>
        <w:rPr>
          <w:i/>
          <w:iCs/>
        </w:rPr>
        <w:t xml:space="preserve">Ri-c¸c-®« </w:t>
      </w:r>
      <w:r>
        <w:rPr/>
        <w:t>th× nãi:</w:t>
      </w:r>
    </w:p>
    <w:p>
      <w:pPr>
        <w:pStyle w:val="Tacnho"/>
        <w:rPr/>
      </w:pPr>
      <w:r>
        <w:rPr/>
        <w:t>"NÕu s¶n phÈm thÆng d</w:t>
        <w:softHyphen/>
        <w:t xml:space="preserve"> t¹o thµnh ®Þa t« lµ mét </w:t>
        <w:softHyphen/>
        <w:t>u thÕ th× ®iÒu ®¸ng mong muèn lµ lµm sao mçi n¨m nh÷ng m¸y mãc míi ®</w:t>
        <w:softHyphen/>
        <w:t>îc t¹o ra tá ra Ýt n¨ng suÊt h¬n nh÷ng m¸y mãc cò, v× ®iÒu ®ã sÏ truyÒn mét gi¸ trÞ lín cho nh÷ng hµng ho¸ ®</w:t>
        <w:softHyphen/>
        <w:t>îc s¶n xuÊt ra trong toµn quèc, vµ ®Þa t« sÏ ®</w:t>
        <w:softHyphen/>
        <w:t>îc tr¶ cho tÊt c¶ c¸c chñ së h÷u nh÷ng m¸y mãc cã n¨ng suÊt cao nhÊt". "§Þa t« t¨ng lªn cµng nhanh nÕu søc s¶n xuÊt ë nh÷ng l« ruéng ®Êt cã thÓ cã ®</w:t>
        <w:softHyphen/>
        <w:t>îc cµng gi¶m m¹nh. Sù giµu cã t¨ng lªn ë nh÷ng n</w:t>
        <w:softHyphen/>
        <w:t>íc mµ t¹i ®ã nhê c¸c c¶i tiÕn trong n«ng nghiÖp ng</w:t>
        <w:softHyphen/>
        <w:t>êi ta cã thÓ t¨ng sè l</w:t>
        <w:softHyphen/>
        <w:t>îng s¶n phÈm mµ kh«ng cÇn t¨ng t</w:t>
        <w:softHyphen/>
        <w:t>¬ng øng sè l</w:t>
        <w:softHyphen/>
        <w:t xml:space="preserve">îng lao ®éng vµ t¹i n¬i ®ã, do vËy, ®Þa t« t¨ng rÊt chËm" </w:t>
      </w:r>
      <w:r>
        <w:rPr>
          <w:i/>
          <w:iCs/>
        </w:rPr>
        <w:t xml:space="preserve">(Ri-c¸c-®« </w:t>
      </w:r>
      <w:r>
        <w:rPr/>
        <w:t>"Nguyªn lý kinh tÕ chÝnh trÞ häc", Pa-ri, 1835, T.I, [tr.77 vµ 80-82]) [B¶n dÞch tiÕng Nga, tr.71 vµ 72-73].</w:t>
      </w:r>
    </w:p>
    <w:p>
      <w:pPr>
        <w:pStyle w:val="Normal"/>
        <w:rPr/>
      </w:pPr>
      <w:r>
        <w:rPr/>
        <w:t xml:space="preserve">Theo häc thuyÕt cña Ri-c¸c-®« th× ®Þa t« hoµn toµn kh«ng ph¶i lµ kÕt qu¶ cña n¨ng suÊt tù nhiªn vèn cã cña ruéng ®Êt, tr¸i l¹i, nã lµ kÕt qu¶ cña </w:t>
      </w:r>
      <w:r>
        <w:rPr>
          <w:i/>
          <w:iCs/>
        </w:rPr>
        <w:t>t×nh tr¹ng s¶n l</w:t>
        <w:softHyphen/>
        <w:t xml:space="preserve">îng thÊp </w:t>
      </w:r>
      <w:r>
        <w:rPr/>
        <w:t>ngµy cµng trÇm träng cña ruéng ®Êt, kÕt qu¶ cña nÒn v¨n minh vµ t×nh tr¹ng d©n sè gia t¨ng. Theo Ri-c¸c-®«, chõng nµo cßn cã nh÷ng sè l</w:t>
        <w:softHyphen/>
        <w:t>îng kh«ng h¹n chÕ nh÷ng ruéng ®Êt mÇu mì nhÊt th× kh«ng tån t¹i ®Þa t« nµo c¶. Nh</w:t>
        <w:softHyphen/>
        <w:t xml:space="preserve"> vËy, ®Þa t« ®</w:t>
        <w:softHyphen/>
        <w:t>îc x¸c ®Þnh bëi tû lÖ sè d©n so víi sè l</w:t>
        <w:softHyphen/>
        <w:t>îng ruéng ®Êt mµ ng</w:t>
        <w:softHyphen/>
        <w:t>êi ta cã thÓ cã.</w:t>
      </w:r>
    </w:p>
    <w:p>
      <w:pPr>
        <w:pStyle w:val="Normal"/>
        <w:rPr/>
      </w:pPr>
      <w:r>
        <w:rPr/>
        <w:t>VÒ häc thuyÕt cña Ri-c¸c-®« - häc thuyÕt nµy lµ c¬ së lý luËn cho toµn thÓ §ång minh chèng nh÷ng ®¹o luËt vÒ ngò cèc ë n</w:t>
        <w:softHyphen/>
        <w:t>íc Anh vµ cho phong trµo chèng ®Þa t« ë c¸c bang tù do B¾c Mü - th× nÕu gi¶ ®Þnh r»ng «ng Li-xt¬ biÕt vÒ häc thuyÕt nµy nhiÒu h¬n møc nghe lám mµ «ng ta tÊt ®· xuyªn t¹c häc thuyÕt Êy chØ v× nã chøng minh r»ng "nh÷ng nhµ t</w:t>
        <w:softHyphen/>
        <w:t xml:space="preserve"> s¶n tù do, hïng m¹nh vµ giµu cã" rÊt xa l¹ ®Õn møc nµo víi xu h</w:t>
        <w:softHyphen/>
        <w:t>íng muèn "h¨ng h¸i" lµm viÖc nh»m gia t¨ng "®Þa t«" vµ ®em l¹i cho hä [c¸c ®iÒn chñ] mËt lÊy tõ tæ ong. Häc thuyÕt cña Ri-c¸c-®« vÒ ®Þa t« ch¼ng qua chØ lµ biÓu hiÖn kinh tÕ cña cuéc ®Êu tranh mét mÊt mét cßn do c¸c nhµ t</w:t>
        <w:softHyphen/>
        <w:t xml:space="preserve"> s¶n c«ng nghiÖp tiÕn hµnh chèng l¹i c¸c ®iÒn chñ.</w:t>
      </w:r>
    </w:p>
    <w:p>
      <w:pPr>
        <w:pStyle w:val="Normal"/>
        <w:rPr/>
      </w:pPr>
      <w:r>
        <w:rPr/>
        <w:t>TiÕp ®ã, «ng Li-xt¬ lªn líp chóng ta vÒ Ri-c¸c-®« nh</w:t>
        <w:softHyphen/>
        <w:t xml:space="preserve"> sau:</w:t>
      </w:r>
    </w:p>
    <w:p>
      <w:pPr>
        <w:pStyle w:val="Tacnho"/>
        <w:rPr/>
      </w:pPr>
      <w:r>
        <w:rPr/>
        <w:t>"HiÖn nay lý thuyÕt vÒ c¸c gi¸ trÞ trao ®æi ®· trë nªn bÊt lùc ®Õn møc... khiÕn cho Ri-c¸c-®«... cã quyÒn nãi: "viÖc x¸c ®Þnh nh÷ng quy luËt mµ theo ®ã s¶n phÈm cña ruéng ®Êt ®</w:t>
        <w:softHyphen/>
        <w:t>îc ph©n phèi gi÷a c¸c ®iÒn chñ, c¸c ng</w:t>
        <w:softHyphen/>
        <w:t>êi lÜnh canh vµ c«ng nh©n, lµ nhiÖm vô chñ yÕu cña kinh tÕ chÝnh trÞ häc"" (tr.493). CÇn ®</w:t>
        <w:softHyphen/>
        <w:t>a ra nh÷ng nhËn xÐt cÇn thiÕt vÒ vÊn ®Ò nµy ë ®o¹n cÇn thiÕt.</w:t>
      </w:r>
    </w:p>
    <w:p>
      <w:pPr>
        <w:pStyle w:val="Normal"/>
        <w:rPr/>
      </w:pPr>
      <w:r>
        <w:rPr/>
        <w:t>[5] ¤ng Li-xt¬ ®· ®¹t ®Õn ®Ønh cao cña sù bØ æi khi suy xÐt vÒ Xi-xm«n-®i.</w:t>
      </w:r>
    </w:p>
    <w:tbl>
      <w:tblPr>
        <w:tblW w:w="7689" w:type="dxa"/>
        <w:jc w:val="left"/>
        <w:tblInd w:w="-108" w:type="dxa"/>
        <w:tblLayout w:type="fixed"/>
        <w:tblCellMar>
          <w:top w:w="0" w:type="dxa"/>
          <w:left w:w="108" w:type="dxa"/>
          <w:bottom w:w="0" w:type="dxa"/>
          <w:right w:w="108" w:type="dxa"/>
        </w:tblCellMar>
      </w:tblPr>
      <w:tblGrid>
        <w:gridCol w:w="3876"/>
        <w:gridCol w:w="3813"/>
      </w:tblGrid>
      <w:tr>
        <w:trPr/>
        <w:tc>
          <w:tcPr>
            <w:tcW w:w="3876" w:type="dxa"/>
            <w:tcBorders/>
          </w:tcPr>
          <w:p>
            <w:pPr>
              <w:pStyle w:val="Tacnho"/>
              <w:spacing w:lineRule="exact" w:line="280"/>
              <w:rPr>
                <w:i/>
                <w:i/>
                <w:iCs/>
              </w:rPr>
            </w:pPr>
            <w:r>
              <w:rPr>
                <w:i/>
                <w:iCs/>
              </w:rPr>
              <w:t>Li-xt¬</w:t>
            </w:r>
          </w:p>
          <w:p>
            <w:pPr>
              <w:pStyle w:val="Tacnho"/>
              <w:spacing w:lineRule="exact" w:line="280"/>
              <w:rPr/>
            </w:pPr>
            <w:r>
              <w:rPr/>
              <w:t>"¤ng ta" (Xi-xm«n-®i) "vÝ dô, mong muèn tinh thÇn s¸ng chÕ bÞ chÆn ®øng" (tr.XXIX).</w:t>
            </w:r>
          </w:p>
        </w:tc>
        <w:tc>
          <w:tcPr>
            <w:tcW w:w="3813" w:type="dxa"/>
            <w:tcBorders/>
          </w:tcPr>
          <w:p>
            <w:pPr>
              <w:pStyle w:val="Tacnho"/>
              <w:spacing w:lineRule="exact" w:line="280"/>
              <w:rPr>
                <w:i/>
                <w:i/>
                <w:iCs/>
              </w:rPr>
            </w:pPr>
            <w:r>
              <w:rPr>
                <w:i/>
                <w:iCs/>
              </w:rPr>
              <w:t>Xi-xm«n-®i:</w:t>
            </w:r>
          </w:p>
          <w:p>
            <w:pPr>
              <w:pStyle w:val="Tacnho"/>
              <w:spacing w:lineRule="exact" w:line="280"/>
              <w:rPr/>
            </w:pPr>
            <w:r>
              <w:rPr/>
              <w:t xml:space="preserve">"T«i kh«ng ph¶n ®èi m¸y mãc, kh«ng chèng l¹i c¸c s¸ng chÕ, kh«ng chèng l¹i nÒn v¨n minh, t«i chØ chèng l¹i </w:t>
            </w:r>
            <w:r>
              <w:rPr>
                <w:i/>
                <w:iCs/>
              </w:rPr>
              <w:t>tæ chøc ngµy nay cña x· héi</w:t>
            </w:r>
            <w:r>
              <w:rPr/>
              <w:t>, nã lµm cho ng</w:t>
              <w:softHyphen/>
              <w:t>êi lao ®éng mÊt mäi së h÷u kh¸c ngoµi bµn tay lao ®éng cña hä, trong khi ®ã nã kh«ng ®em l¹i mét sù b¶o ®¶m nµo cho ng</w:t>
              <w:softHyphen/>
              <w:t>êi lao ®éng chèng l¹i sù c¹nh tranh mµ ng</w:t>
              <w:softHyphen/>
              <w:t>êi lao ®éng kh«ng tr¸nh khái trë thµnh n¹n nh©n cña nã. C¸c vÞ h·y gi¶ ®Þnh r»ng mäi ng</w:t>
              <w:softHyphen/>
              <w:t>êi sÏ chia ®Òu víi nhau nh÷ng s¶n phÈm cña lao ®éng mµ hä ®· tham gia vµo, thÕ lµ lóc Êy mçi s¸ng chÕ kü thuËt, trong mäi tr</w:t>
              <w:softHyphen/>
              <w:t>êng hîp, sÏ trë thµnh viÖc lµm tèt ®Ñp ®èi víi tÊt c¶ mäi ng</w:t>
              <w:softHyphen/>
              <w:t>êi" ("Nouveaux principes d'Ðconomie politique", Paris, 1827, T.II, [p.433]) [B¶n dÞch tiÕng Nga, tr. 208].</w:t>
            </w:r>
          </w:p>
        </w:tc>
      </w:tr>
    </w:tbl>
    <w:p>
      <w:pPr>
        <w:pStyle w:val="Normal"/>
        <w:spacing w:before="60" w:after="0"/>
        <w:rPr/>
      </w:pPr>
      <w:r>
        <w:rPr/>
        <w:t>NÕu nh</w:t>
        <w:softHyphen/>
        <w:t xml:space="preserve"> ngµi Li-xt¬ hoµi nghi XmÝt vµ X©y vÒ khÝa c¹nh ®¹o ®øc th× «ng ta cã thÓ tù gi¶i thÝch häc thuyÕt cña ngµi Xi-xm«n-®i chØ b¾t nguån tõ nh÷ng thiÕu sãt </w:t>
      </w:r>
      <w:r>
        <w:rPr>
          <w:i/>
          <w:iCs/>
        </w:rPr>
        <w:t xml:space="preserve">thÓ chÊt </w:t>
      </w:r>
      <w:r>
        <w:rPr/>
        <w:t>cña Xi-xm«n-®i mµ th«i. ¤ng ta nãi:</w:t>
      </w:r>
    </w:p>
    <w:p>
      <w:pPr>
        <w:pStyle w:val="Tacnho"/>
        <w:spacing w:before="60" w:after="0"/>
        <w:rPr/>
      </w:pPr>
      <w:r>
        <w:rPr/>
        <w:t>B»ng m¾t m×nh "Ngµi Xi-xm«n-®i nh×n thÊy mäi thø mµu ®á thµnh mµu ®en: cã c¶m gi¸c lµ quan ®iÓm tinh thÇn cña ngµi Êy trong c¸c vÊn ®Ò kinh tÕ chÝnh trÞ còng m¾c ph¶i thiÕu sãt Êy" (tr.XXIX).</w:t>
      </w:r>
    </w:p>
    <w:p>
      <w:pPr>
        <w:pStyle w:val="BodyTextIndent2"/>
        <w:spacing w:before="60" w:after="0"/>
        <w:rPr/>
      </w:pPr>
      <w:r>
        <w:rPr/>
        <w:t>§Ó ®¸nh gi¸ thÝch ®¸ng toµn bé sù tÇm th</w:t>
        <w:softHyphen/>
        <w:t>êng cña nh÷ng lêi thæ lé Êy, cÇn ph¶i biÕt ®o¹n mµ tõ ®ã «ng Li-xt¬ ®· rót ra nhËn xÐt cña m×nh. Trong t¸c phÈm "Kh¸i luËn kinh tÕ chÝnh trÞ" cña m×nh, ë ®o¹n nãi vÒ sù ph¸ s¶n cña xø Cam-pa-ni-a La M·, Xi-xm«n-®i ®</w:t>
        <w:softHyphen/>
        <w:t>a ra nhËn xÐt:</w:t>
      </w:r>
    </w:p>
    <w:p>
      <w:pPr>
        <w:pStyle w:val="Tacnho"/>
        <w:spacing w:before="60" w:after="0"/>
        <w:rPr/>
      </w:pPr>
      <w:r>
        <w:rPr/>
        <w:t>"Nh÷ng mÇu s¾c xa hoa cña xø Cam-pa-ni-a La M·... thËm chÝ hoµn toµn biÕn khái tÇm m¾t chóng ta v× ®èi víi con m¾t chóng ta th× kh«ng cã tia s¸ng mµu ®á" (tr.6 trong lÇn t¸i b¶n ë Bruy-xen n¨m 1838 [t.II]).</w:t>
      </w:r>
    </w:p>
    <w:p>
      <w:pPr>
        <w:pStyle w:val="Normal"/>
        <w:spacing w:before="60" w:after="0"/>
        <w:rPr/>
      </w:pPr>
      <w:r>
        <w:rPr/>
        <w:t>¤ng gi¶i thÝch ®ã lµ do ®èi víi «ng, "nÐt quyÕn rò l«i cuèn tÊt c¶ nh÷ng du kh¸ch kh¸c ®Õn La M·" ®· bÞ huû ho¹i, vµ «ng "v× vËy l¹i cµng më to m¾t ra ®Ó nh×n thÊy thùc tr¹ng bi ®¸t cña c</w:t>
        <w:softHyphen/>
        <w:t xml:space="preserve"> d©n xø Cam-pa-ni-a".</w:t>
      </w:r>
    </w:p>
    <w:p>
      <w:pPr>
        <w:pStyle w:val="Normal"/>
        <w:spacing w:before="60" w:after="0"/>
        <w:rPr/>
      </w:pPr>
      <w:r>
        <w:rPr/>
        <w:t>NÕu Xi-xm«n-®i ®· kh«ng nh×n thÊy nh÷ng mÇu ®á t</w:t>
        <w:softHyphen/>
        <w:t>¬i cña bÇu trêi - mµ trong con m¾t cña ngµi Li-xt¬ nh÷ng mµu s¾c Êy nh</w:t>
        <w:softHyphen/>
        <w:t xml:space="preserve"> cã ma lùc chiÕu räi toµn bé nÒn c«ng nghiÖp (c«ng nghiÖp c«ng x</w:t>
        <w:softHyphen/>
        <w:t xml:space="preserve">ëng) - th× «ng ®· tr«ng thÊy </w:t>
      </w:r>
      <w:r>
        <w:rPr>
          <w:i/>
          <w:iCs/>
        </w:rPr>
        <w:t xml:space="preserve">con gµ trèng ®á </w:t>
      </w:r>
      <w:r>
        <w:rPr/>
        <w:t>trªn m¸i (trªn c¸c nãc nhµ) c¸c x</w:t>
        <w:softHyphen/>
        <w:t>ëng Êy. Sau nµy chóng ta sÏ cã dÞp [xem xÐt] lêi suy xÐt cña Li-xt¬ ph¸n r»ng</w:t>
      </w:r>
    </w:p>
    <w:p>
      <w:pPr>
        <w:pStyle w:val="Tacnho"/>
        <w:rPr/>
      </w:pPr>
      <w:r>
        <w:rPr/>
        <w:t>"c¸c t¸c phÈm cña ngµi Xi-xm«n-®i - ë phÇn nãi vÒ nÒn th</w:t>
        <w:softHyphen/>
        <w:t>¬ng m¹i thÕ giíi vµ chÝnh s¸ch th</w:t>
        <w:softHyphen/>
        <w:t>¬ng m¹i - kh«ng cã chót gi¸ trÞ nµo" [tr.XXIX].</w:t>
      </w:r>
    </w:p>
    <w:p>
      <w:pPr>
        <w:pStyle w:val="Normal"/>
        <w:rPr/>
      </w:pPr>
      <w:r>
        <w:rPr/>
        <w:t>NÕu nh</w:t>
        <w:softHyphen/>
        <w:t xml:space="preserve"> ngµi Li-xt¬ gi¶i thÝch häc thuyÕt cña XmÝt xuÊt ph¸t tõ lßng h¸o danh cña c¸ nh©n XmÝt (xem tr.476) vµ tinh thÇn kÝn ®¸o cña ng</w:t>
        <w:softHyphen/>
        <w:t>êi chñ hiÖu ë n</w:t>
        <w:softHyphen/>
        <w:t>íc Anh, gi¶i thÝch häc thuyÕt cña X©y xuÊt ph¸t tõ tÝnh ®a nghi cña X©y vµ nh</w:t>
        <w:softHyphen/>
        <w:t xml:space="preserve"> lµ mét ho¹t ®éng th</w:t>
        <w:softHyphen/>
        <w:t>¬ng m¹i nµo ®ã, th× trong khi suy xÐt vÒ Xi-xm«n-®i «ng ta ®· hÌn h¹ ®Õn møc gi¶i thÝch häc thuyÕt cña Xi-xm«n-®i lµ do nh÷ng khiÕm khuyÕt vÒ thÓ t¹ng cña Xi-xm«n-®i.</w:t>
      </w:r>
    </w:p>
    <w:p>
      <w:pPr>
        <w:pStyle w:val="Normal"/>
        <w:rPr/>
      </w:pPr>
      <w:r>
        <w:rPr/>
      </w:r>
    </w:p>
    <w:p>
      <w:pPr>
        <w:pStyle w:val="Taclama"/>
        <w:spacing w:before="120" w:after="120"/>
        <w:rPr>
          <w:b w:val="false"/>
          <w:b w:val="false"/>
          <w:bCs/>
          <w:i/>
          <w:i/>
          <w:iCs/>
          <w:sz w:val="22"/>
        </w:rPr>
      </w:pPr>
      <w:r>
        <w:rPr>
          <w:b w:val="false"/>
          <w:bCs/>
          <w:i/>
          <w:iCs/>
          <w:sz w:val="22"/>
        </w:rPr>
        <w:t>[5] 4. Sù ®éc ®¸o cña ngµi Li-xt¬</w:t>
      </w:r>
    </w:p>
    <w:p>
      <w:pPr>
        <w:pStyle w:val="Taclama"/>
        <w:rPr>
          <w:b w:val="false"/>
          <w:b w:val="false"/>
          <w:bCs/>
          <w:i/>
          <w:i/>
          <w:iCs/>
          <w:sz w:val="22"/>
        </w:rPr>
      </w:pPr>
      <w:r>
        <w:rPr>
          <w:b w:val="false"/>
          <w:bCs/>
          <w:i/>
          <w:iCs/>
          <w:sz w:val="22"/>
        </w:rPr>
      </w:r>
    </w:p>
    <w:p>
      <w:pPr>
        <w:pStyle w:val="Normal"/>
        <w:rPr/>
      </w:pPr>
      <w:r>
        <w:rPr/>
        <w:t>§iÒu hÕt søc tiªu biÓu ®èi víi ngµi Li-xt¬ lµ tuy «ng ta hÕt søc kho¸c l¸c, nh</w:t>
        <w:softHyphen/>
        <w:t>ng ®· kh«ng ®</w:t>
        <w:softHyphen/>
        <w:t>a ra ®</w:t>
        <w:softHyphen/>
        <w:t xml:space="preserve">îc </w:t>
      </w:r>
      <w:r>
        <w:rPr>
          <w:i/>
        </w:rPr>
        <w:t xml:space="preserve">mét luËn ®iÓm </w:t>
      </w:r>
      <w:r>
        <w:rPr>
          <w:iCs/>
        </w:rPr>
        <w:t>nµo mµ ch¼ng nh÷ng nh÷ng ng</w:t>
        <w:softHyphen/>
        <w:t>êi b¶o vÖ chÕ ®é cÊm ®o¸n, mµ thËm chÝ c¶ c¸c ®¹i diÖn cña "tr</w:t>
        <w:softHyphen/>
        <w:t>êng ph¸i" do ngµi Li-xt¬ dùng lªn, ®· kh«ng nªu lªn tr</w:t>
        <w:softHyphen/>
        <w:t>íc «ng ta rÊt l©u, - nÕu nh</w:t>
        <w:softHyphen/>
        <w:t xml:space="preserve"> A-®am XmÝt lµ ®iÓm xuÊt ph¸t vÒ lý luËn cña m«n kinh tÕ chÝnh trÞ, th× ®iÓm xuÊt ph¸t thËt sù cña m«n khoa häc Êy, tr</w:t>
        <w:softHyphen/>
        <w:t xml:space="preserve">êng ph¸i thËt sù cña nã lµ </w:t>
      </w:r>
      <w:r>
        <w:rPr>
          <w:iCs/>
          <w:spacing w:val="-4"/>
        </w:rPr>
        <w:t>"x· héi c«ng d©n", mµ c¸c giai ®o¹n ph¸t triÓn kh¸c nhau cña nã cã thÓ ®</w:t>
        <w:softHyphen/>
        <w:t>îc biÓu hiÖn chÝnh x¸c trong kinh tÕ chÝnh trÞ häc. Ngµi Li-xt¬ chØ cã nh÷ng ¶o t</w:t>
        <w:softHyphen/>
        <w:t>ëng vµ nh÷ng c©u có (ng«n ng÷) lý t</w:t>
        <w:softHyphen/>
        <w:t>ëng ho¸. Chóng t«i thÊy cÇn chØ râ mét c¸ch tû mû ®iÒu ®ã cho b¹n ®äc vµ buéc ph¶i quÊy rÇy b¹n ®äc b»ng c«ng viÖc tÎ nh¹t ®ã. B¹n ®äc qua ®ã sÏ thÊy râ r»ng ng</w:t>
        <w:softHyphen/>
        <w:t>êi t</w:t>
        <w:softHyphen/>
        <w:t xml:space="preserve"> s¶n §øc b</w:t>
        <w:softHyphen/>
        <w:t>íc lªn vò ®µi post festum</w:t>
      </w:r>
      <w:r>
        <w:rPr>
          <w:rStyle w:val="FootnoteCharacters"/>
          <w:rStyle w:val="FootnoteAnchor"/>
          <w:iCs/>
          <w:spacing w:val="-4"/>
          <w:sz w:val="22"/>
        </w:rPr>
        <w:footnoteReference w:customMarkFollows="1" w:id="53"/>
        <w:t>1</w:t>
      </w:r>
      <w:r>
        <w:rPr>
          <w:rStyle w:val="FootnoteCharacters"/>
          <w:iCs/>
          <w:spacing w:val="-4"/>
          <w:sz w:val="22"/>
        </w:rPr>
        <w:t>*</w:t>
      </w:r>
      <w:r>
        <w:rPr>
          <w:iCs/>
          <w:spacing w:val="-4"/>
        </w:rPr>
        <w:t>, r»ng ®èi víi ng</w:t>
        <w:softHyphen/>
        <w:t>êi t</w:t>
        <w:softHyphen/>
        <w:t xml:space="preserve"> s¶n §øc còng kh«ng thÓ ph¸t triÓn xa h¬n n÷a m«n kinh tÕ chÝnh trÞ - mµ ng</w:t>
        <w:softHyphen/>
        <w:t>êi Anh vµ ng</w:t>
        <w:softHyphen/>
        <w:t xml:space="preserve">êi Ph¸p ®· ph¸t </w:t>
        <w:br/>
        <w:t>triÓn hoµn chØnh råi - còng nh</w:t>
        <w:softHyphen/>
        <w:t xml:space="preserve"> hä kh«ng thÓ thªm ®iÒu</w:t>
      </w:r>
      <w:r>
        <w:rPr>
          <w:iCs/>
        </w:rPr>
        <w:t xml:space="preserve"> g× míi vµo sù ph¸t triÓn cña triÕt häc ë §øc. Ng</w:t>
        <w:softHyphen/>
        <w:t>êi t</w:t>
        <w:softHyphen/>
        <w:t xml:space="preserve"> s¶n §øc chØ cã thÓ bæ sung nh÷ng ¶o t</w:t>
        <w:softHyphen/>
        <w:t>ëng vµ nh÷ng c©u s¸o rçng cña m×nh vµo thùc t¹i cña Ph¸p vµ cña Anh. Nh</w:t>
        <w:softHyphen/>
        <w:t>ng nÕu ng</w:t>
        <w:softHyphen/>
        <w:t>êi t</w:t>
        <w:softHyphen/>
        <w:t xml:space="preserve"> s¶n §øc kh«ng cã kh¶ n¨ng ph¸t triÓn thªm m«n kinh tÕ chÝnh trÞ th× trong thùc tiÔn ng</w:t>
        <w:softHyphen/>
        <w:t>êi t</w:t>
        <w:softHyphen/>
        <w:t xml:space="preserve"> s¶n §øc l¹i cµng kh«ng cã kh¶ n¨ng ph¸t triÓn h¬n n÷a nÒn c«ng nghiÖp ®· gÇn nh</w:t>
        <w:softHyphen/>
        <w:t xml:space="preserve"> ph¸t triÓn hÕt møc trªn nÒn t¶ng tr</w:t>
        <w:softHyphen/>
        <w:t>íc kia cña x· héi.</w:t>
      </w:r>
    </w:p>
    <w:p>
      <w:pPr>
        <w:pStyle w:val="Normal"/>
        <w:spacing w:lineRule="exact" w:line="340" w:before="60" w:after="60"/>
        <w:rPr>
          <w:iCs/>
        </w:rPr>
      </w:pPr>
      <w:r>
        <w:rPr>
          <w:iCs/>
        </w:rPr>
        <w:t>5. VËy lµ, chóng ta sÏ ®ãng khung sù phª ph¸n cña chóng ta ë phÇn lý luËn trong quyÓn s¸ch cña Li-xt¬, v¶ l¹i, trong phÇn nµy còng chØ ®Ò cËp ®Õn "nh÷ng ph¸t kiÕn" chñ yÕu cña «ng ta.</w:t>
      </w:r>
    </w:p>
    <w:p>
      <w:pPr>
        <w:pStyle w:val="Normal"/>
        <w:spacing w:lineRule="exact" w:line="340" w:before="60" w:after="60"/>
        <w:rPr>
          <w:iCs/>
        </w:rPr>
      </w:pPr>
      <w:r>
        <w:rPr>
          <w:iCs/>
        </w:rPr>
        <w:t xml:space="preserve">Ngµi Li-xt¬ muèn chøng minh nh÷ng luËn ®iÓm chñ yÕu nµo vËy? Chóng ta h·y ®Æt c©u hái vÒ môc ®Ých mµ «ng ta muèn </w:t>
        <w:br/>
        <w:t>®¹t ®Õn.</w:t>
      </w:r>
    </w:p>
    <w:p>
      <w:pPr>
        <w:pStyle w:val="Normal"/>
        <w:spacing w:lineRule="exact" w:line="312"/>
        <w:rPr/>
      </w:pPr>
      <w:r>
        <w:rPr>
          <w:iCs/>
          <w:spacing w:val="2"/>
        </w:rPr>
        <w:t>1) Ng</w:t>
        <w:softHyphen/>
        <w:t>êi t</w:t>
        <w:softHyphen/>
        <w:t xml:space="preserve"> s¶n muèn nhµ n</w:t>
        <w:softHyphen/>
        <w:t>íc thi hµnh chÕ ®é thuÕ quan b¶o hé ®Ó n¾m lÊy chÝnh quyÒn nhµ n</w:t>
        <w:softHyphen/>
        <w:t>íc vµ cña c¶i vµo tay m×nh. Nh</w:t>
        <w:softHyphen/>
        <w:t>ng v× [ë §øc] ng</w:t>
        <w:softHyphen/>
        <w:t>êi t</w:t>
        <w:softHyphen/>
        <w:t xml:space="preserve"> s¶n kh«ng n¾m ®</w:t>
        <w:softHyphen/>
        <w:t>îc - kh¸c víi ë Anh vµ ë Ph¸p - chÝnh quyÒn nhµ n</w:t>
        <w:softHyphen/>
        <w:t>íc vµ do vËy nã kh«ng thÓ ra lÖnh cho chÝnh quyÒn Êy ®</w:t>
        <w:softHyphen/>
        <w:t>îc vµ buéc ph¶i xin xá chÝnh quyÒn nhµ n</w:t>
        <w:softHyphen/>
        <w:t xml:space="preserve">íc, nªn nã ph¶i miªu t¶ nh÷ng yªu s¸ch cña m×nh ®èi víi </w:t>
      </w:r>
      <w:r>
        <w:rPr>
          <w:iCs/>
          <w:spacing w:val="-2"/>
        </w:rPr>
        <w:t>nhµ n</w:t>
        <w:softHyphen/>
        <w:t>íc - mµ nã muèn ®iÒu chØnh cung c¸ch hµnh ®éng (ho¹t ®éng) cña nhµ n</w:t>
        <w:softHyphen/>
        <w:t>íc cho phï hîp víi nh÷ng lîi Ých cña nã - d</w:t>
        <w:softHyphen/>
        <w:t xml:space="preserve">íi h×nh thøc </w:t>
      </w:r>
      <w:r>
        <w:rPr>
          <w:i/>
          <w:spacing w:val="-2"/>
        </w:rPr>
        <w:t>mét nh</w:t>
        <w:softHyphen/>
        <w:t xml:space="preserve">îng bé </w:t>
      </w:r>
      <w:r>
        <w:rPr>
          <w:iCs/>
          <w:spacing w:val="-2"/>
        </w:rPr>
        <w:t>nµo ®ã mµ nã tùa hå muèn dµnh cho nhµ n</w:t>
        <w:softHyphen/>
        <w:t>íc trong khi trªn thùc tÕ nã l¹i ®ßi hái nhµ n</w:t>
        <w:softHyphen/>
        <w:t xml:space="preserve">íc ph¶i cã </w:t>
      </w:r>
      <w:r>
        <w:rPr>
          <w:i/>
          <w:spacing w:val="-2"/>
        </w:rPr>
        <w:t>nh÷ng nh</w:t>
        <w:softHyphen/>
        <w:t xml:space="preserve">îng bé. </w:t>
      </w:r>
      <w:r>
        <w:rPr>
          <w:iCs/>
          <w:spacing w:val="-2"/>
        </w:rPr>
        <w:t>Nh</w:t>
        <w:softHyphen/>
        <w:t xml:space="preserve"> vËy, th«ng qua ngµi Li-xt¬, ng</w:t>
        <w:softHyphen/>
        <w:t>êi t</w:t>
        <w:softHyphen/>
        <w:t xml:space="preserve"> s¶n §øc chøng minh víi nhµ n</w:t>
        <w:softHyphen/>
        <w:t>íc r»ng lý luËn cña nã kh¸c víi tÊt c¶ nh÷ng häc thuyÕt kh¸c ë chç lµ cho phÐp nhµ n</w:t>
        <w:softHyphen/>
        <w:t>íc can thiÖp vµo c«ng viÖc cña nÒn c«ng nghiÖp vµ ®iÒu tiÕt nÒn c«ng nghiÖp Êy, r»ng nã ®¸nh gi¸ cao nhÊt vÒ sù s¸ng suèt vÒ kinh tÕ cña nhµ n</w:t>
        <w:softHyphen/>
        <w:t>íc vµ chØ ®Ò nghÞ nhµ n</w:t>
        <w:softHyphen/>
        <w:t>íc hoµn toµn tho¶i m¸i thÓ hiÖn sù s¸ng suèt</w:t>
      </w:r>
      <w:r>
        <w:rPr>
          <w:iCs/>
        </w:rPr>
        <w:t xml:space="preserve"> </w:t>
        <w:br/>
        <w:t>cña m×nh, dÜ nhiªn víi ®iÒu kiÖn lµ sù thÓ hiÖn sù s¸ng suèt Êy h¹n chÕ ë viÖc thiÕt lËp c¸c biÓu thuÕ quan b¶o hé "m¹nh mÏ". Ng</w:t>
        <w:softHyphen/>
        <w:t>êi t</w:t>
        <w:softHyphen/>
        <w:t xml:space="preserve"> s¶n §øc miªu t¶ yªu cÇu cña m×nh ®ßi nhµ n</w:t>
        <w:softHyphen/>
        <w:t>íc hµnh ®éng phï hîp víi nh÷ng lîi Ých cña ng</w:t>
        <w:softHyphen/>
        <w:t>êi t</w:t>
        <w:softHyphen/>
        <w:t xml:space="preserve"> s¶n lµ sù thõa nhËn viÖc nhµ n</w:t>
        <w:softHyphen/>
        <w:t>íc cã quyÒn can thiÖp vµo thÕ giíi cña x· héi c«ng d©n.</w:t>
      </w:r>
    </w:p>
    <w:p>
      <w:pPr>
        <w:pStyle w:val="Normal"/>
        <w:rPr/>
      </w:pPr>
      <w:r>
        <w:rPr>
          <w:iCs/>
          <w:spacing w:val="4"/>
        </w:rPr>
        <w:t>2) Ng</w:t>
        <w:softHyphen/>
        <w:t>êi t</w:t>
        <w:softHyphen/>
        <w:t xml:space="preserve"> s¶n muèn trë nªn </w:t>
      </w:r>
      <w:r>
        <w:rPr>
          <w:i/>
          <w:spacing w:val="4"/>
        </w:rPr>
        <w:t xml:space="preserve">giµu cã, </w:t>
      </w:r>
      <w:r>
        <w:rPr>
          <w:iCs/>
          <w:spacing w:val="4"/>
        </w:rPr>
        <w:t>muèn lµm ra tiÒn; nh</w:t>
        <w:softHyphen/>
        <w:t>ng ®ång thêi nã còng cÇn ®¹t ®</w:t>
        <w:softHyphen/>
        <w:t>îc sù tho¶ thuËn víi chñ nghÜa duy t©m tr</w:t>
        <w:softHyphen/>
        <w:t>íc kia cña c«ng chóng §øc vµ víi l</w:t>
        <w:softHyphen/>
        <w:t xml:space="preserve">¬ng t©m cña chÝnh nã. Do vËy, nã cè søc chøng minh r»ng nã kh«ng ch¹y theo nh÷ng phóc lîi vËt chÊt trªn trÇn gian, mµ thay v× </w:t>
      </w:r>
      <w:r>
        <w:rPr>
          <w:i/>
          <w:spacing w:val="4"/>
        </w:rPr>
        <w:t xml:space="preserve">nh÷ng gi¸ trÞ trao ®æi </w:t>
      </w:r>
      <w:r>
        <w:rPr>
          <w:iCs/>
          <w:spacing w:val="4"/>
        </w:rPr>
        <w:t>hÕt søc xÊu xa, cuèi cïng nã h</w:t>
        <w:softHyphen/>
        <w:t xml:space="preserve">íng ®Õn </w:t>
      </w:r>
      <w:r>
        <w:rPr>
          <w:i/>
          <w:spacing w:val="4"/>
        </w:rPr>
        <w:t xml:space="preserve">mét b¶n chÊt tinh thÇn </w:t>
      </w:r>
      <w:r>
        <w:rPr>
          <w:iCs/>
          <w:spacing w:val="4"/>
        </w:rPr>
        <w:t xml:space="preserve">nµo ®ã, ®Õn mét </w:t>
      </w:r>
      <w:r>
        <w:rPr>
          <w:i/>
          <w:spacing w:val="4"/>
        </w:rPr>
        <w:t xml:space="preserve">søc s¶n xuÊt </w:t>
      </w:r>
      <w:r>
        <w:rPr>
          <w:iCs/>
          <w:spacing w:val="4"/>
        </w:rPr>
        <w:t>bÊt tËn. Cßn trªn thùc tÕ th× b¶n chÊt tinh thÇn ®ã gióp cho kÎ "</w:t>
      </w:r>
      <w:r>
        <w:rPr>
          <w:i/>
          <w:spacing w:val="4"/>
        </w:rPr>
        <w:t>thÞ d©n"</w:t>
      </w:r>
      <w:r>
        <w:rPr>
          <w:iCs/>
          <w:spacing w:val="4"/>
        </w:rPr>
        <w:t xml:space="preserve"> Êy nh©n dÞp nµy nhÐt ®Çy tói m×nh nh÷ng gi¸ trÞ trao ®æi cña trÇn gian.</w:t>
      </w:r>
    </w:p>
    <w:p>
      <w:pPr>
        <w:pStyle w:val="Normal"/>
        <w:spacing w:lineRule="exact" w:line="320"/>
        <w:rPr/>
      </w:pPr>
      <w:r>
        <w:rPr>
          <w:iCs/>
        </w:rPr>
        <w:t>[6]. V× ngµy nay ng</w:t>
        <w:softHyphen/>
        <w:t>êi t</w:t>
        <w:softHyphen/>
        <w:t xml:space="preserve"> s¶n muèn giµu lªn chñ yÕu nhê vµo "thuÕ quan b¶o hé" vµ v× thuÕ quan b¶o hé sÏ chØ cã thÓ lµm cho nã giµu lªn trong chõng mùc kh«ng ph¶i ng</w:t>
        <w:softHyphen/>
        <w:t>êi Anh n÷a, mµ chÝnh ng</w:t>
        <w:softHyphen/>
        <w:t>êi t</w:t>
        <w:softHyphen/>
        <w:t xml:space="preserve"> s¶n §øc </w:t>
      </w:r>
      <w:r>
        <w:rPr>
          <w:i/>
        </w:rPr>
        <w:t xml:space="preserve">sÏ bãc lét ®ång bµo </w:t>
      </w:r>
      <w:r>
        <w:rPr>
          <w:iCs/>
        </w:rPr>
        <w:t xml:space="preserve">cña nã, bãc lét thËm chÝ </w:t>
      </w:r>
      <w:r>
        <w:rPr>
          <w:i/>
        </w:rPr>
        <w:t xml:space="preserve">nhiÒu h¬n </w:t>
      </w:r>
      <w:r>
        <w:rPr>
          <w:iCs/>
        </w:rPr>
        <w:t>lµ tr</w:t>
        <w:softHyphen/>
        <w:t>íc ®ã c¸c lùc l</w:t>
        <w:softHyphen/>
        <w:t>îng bªn ngoµi ®· bãc lét ®ång bµo cña nã; v× thuÕ quan b¶o hé ®ßi hái ph¶i cã nh÷ng hy sinh d</w:t>
        <w:softHyphen/>
        <w:t>íi h×nh thøc gi¸ trÞ trao ®æi cña ng</w:t>
        <w:softHyphen/>
        <w:t xml:space="preserve">êi tiªu dïng (chñ yÕu cña nh÷ng c«ng nh©n sÏ bÞ m¸y mãc lo¹i ra, vµ cña tÊt c¶ nh÷ng ai cã </w:t>
      </w:r>
      <w:r>
        <w:rPr>
          <w:iCs/>
          <w:spacing w:val="-2"/>
        </w:rPr>
        <w:t>kho¶n thu nhËp cè ®Þnh, vÝ dô nh</w:t>
        <w:softHyphen/>
        <w:t xml:space="preserve"> c¸c viªn chøc, nh÷ng ng</w:t>
        <w:softHyphen/>
        <w:t>êi thu ®Þa t«, v.v.), nªn nhµ t</w:t>
        <w:softHyphen/>
        <w:t xml:space="preserve"> s¶n c«ng nghiÖp ph¶i chøng minh r»ng m×nh rÊt xa l¹ víi viÖc ch¹y theo c¸c phóc lîi vËt chÊt, kh«ng muèn ®iÒu g× kh¸c ngoµi viÖc hy sinh c¸c gi¸ trÞ trao ®æi, c¸c phóc lîi vËt chÊt ®Ó ®æi lÊy b¶n chÊt tinh thÇn. V× vËy, vÒ thùc chÊt ë ®©y chØ ®Ò cËp ®Õn </w:t>
      </w:r>
      <w:r>
        <w:rPr>
          <w:i/>
          <w:spacing w:val="-2"/>
        </w:rPr>
        <w:t xml:space="preserve">sù tù hy sinh, </w:t>
      </w:r>
      <w:r>
        <w:rPr>
          <w:iCs/>
          <w:spacing w:val="-2"/>
        </w:rPr>
        <w:t xml:space="preserve">vÒ </w:t>
      </w:r>
      <w:r>
        <w:rPr>
          <w:i/>
          <w:spacing w:val="-2"/>
        </w:rPr>
        <w:t xml:space="preserve">chñ nghÜa khæ h¹nh, </w:t>
      </w:r>
      <w:r>
        <w:rPr>
          <w:iCs/>
          <w:spacing w:val="-2"/>
        </w:rPr>
        <w:t xml:space="preserve">vÒ </w:t>
      </w:r>
      <w:r>
        <w:rPr>
          <w:i/>
          <w:spacing w:val="-2"/>
        </w:rPr>
        <w:t xml:space="preserve">sù cao ®Ñp t©m hån </w:t>
      </w:r>
      <w:r>
        <w:rPr>
          <w:iCs/>
          <w:spacing w:val="-2"/>
        </w:rPr>
        <w:t>theo quan niÖm Thiªn chóa gi¸o. ThËt lµ mét</w:t>
      </w:r>
      <w:r>
        <w:rPr>
          <w:iCs/>
        </w:rPr>
        <w:t xml:space="preserve"> sù ngÉu nhiªn thuÇn tuý khi A hy sinh, cßn B l¹i bá vËt hy sinh Êy vµo tói m×nh. Ng</w:t>
        <w:softHyphen/>
        <w:t>êi t</w:t>
        <w:softHyphen/>
        <w:t xml:space="preserve"> s¶n §øc qu¸ v« t</w:t>
        <w:softHyphen/>
        <w:t xml:space="preserve"> bÊt vô lîi nÕu kh«ng thÓ nghÜ ®Õn lîi léc cña riªng m×nh, kho¶n lîi léc ®· ngÉu nhiªn g¾n víi </w:t>
      </w:r>
      <w:r>
        <w:rPr>
          <w:i/>
        </w:rPr>
        <w:t xml:space="preserve">vËt hy sinh </w:t>
      </w:r>
      <w:r>
        <w:rPr>
          <w:iCs/>
        </w:rPr>
        <w:t>Êy. Nh</w:t>
        <w:softHyphen/>
        <w:t>ng nÕu ho¸ ra c¸i giai cÊp mµ ng</w:t>
        <w:softHyphen/>
        <w:t>êi t</w:t>
        <w:softHyphen/>
        <w:t xml:space="preserve"> s¶n §øc cÇn ®Õn sù cho phÐp cña nã ®Ó gi¶i phãng b¶n th©n m×nh, kh«ng thÓ chung sèng víi c¸i thuyÕt tinh thÇn Êy, th× trong tr</w:t>
        <w:softHyphen/>
        <w:t>êng hîp nµy ë ®©y sÏ ph¶i kh</w:t>
        <w:softHyphen/>
        <w:t>íc tõ häc thuyÕt Êy th«i, vµ ®èi chäi l¹i tr</w:t>
        <w:softHyphen/>
        <w:t>êng ph¸i</w:t>
      </w:r>
      <w:r>
        <w:rPr>
          <w:iCs/>
          <w:vertAlign w:val="superscript"/>
        </w:rPr>
        <w:t>130</w:t>
      </w:r>
      <w:r>
        <w:rPr>
          <w:iCs/>
        </w:rPr>
        <w:t xml:space="preserve"> cÇn ph¶i sö dông chÝnh häc thuyÕt vÒ c¸c gi¸ trÞ trao ®æi.</w:t>
      </w:r>
    </w:p>
    <w:p>
      <w:pPr>
        <w:pStyle w:val="Normal"/>
        <w:spacing w:lineRule="exact" w:line="314"/>
        <w:rPr/>
      </w:pPr>
      <w:r>
        <w:rPr>
          <w:iCs/>
          <w:spacing w:val="4"/>
        </w:rPr>
        <w:t>3) V× toµn bé sù mong muèn cña giai cÊp t</w:t>
        <w:softHyphen/>
        <w:t xml:space="preserve"> s¶n chung quy lµ ®</w:t>
        <w:softHyphen/>
        <w:t>a nÒn s¶n xuÊt c«ng x</w:t>
        <w:softHyphen/>
        <w:t>ëng cña hä ®Õn chç thÞnh v</w:t>
        <w:softHyphen/>
        <w:t>îng "kiÓu Anh" vµ lµm cho chñ nghÜa c«ng nghiÖp thµnh nh©n tè ®iÒu tiÕt x· héi, nghÜa lµ g©y rèi lo¹n x· héi, nªn ng</w:t>
        <w:softHyphen/>
        <w:t>êi t</w:t>
        <w:softHyphen/>
        <w:t xml:space="preserve"> s¶n §øc ph¶i chøng minh r»ng mèi quan t©m cña anh ta chØ lµ sù hµi hoµ cña toµn bé nÒn s¶n xuÊt x· héi, viÖc tæ chøc x· héi. Anh ta sÏ h¹n chÕ nÒn ngo¹i th</w:t>
        <w:softHyphen/>
        <w:t>¬ng b»ng c¸c thuÕ quan b¶o hé, cßn n«ng nghiÖp - nh</w:t>
        <w:softHyphen/>
        <w:t xml:space="preserve"> anh ta kh¼ng ®Þnh - sÏ nhanh chãng ®¹t ®Õn sù thÞnh v</w:t>
        <w:softHyphen/>
        <w:t>îng tét bËc cña nã nhê nÒn c«ng nghiÖp c«ng x</w:t>
        <w:softHyphen/>
        <w:t>ëng -  nhµ m¸y. Nh</w:t>
        <w:softHyphen/>
        <w:t xml:space="preserve"> vËy, tæ chøc cña x· héi quy tô ë c¸c c«ng x</w:t>
        <w:softHyphen/>
        <w:t>ëng. Chóng lµ nh÷ng nh©n tè tæ chøc x· héi, vµ chÕ ®é c¹nh tranh - do chóng ®Î ra - lµ h×nh thøc liªn kÕt tuyÖt vêi nhÊt cña x· héi. Sù tæ chøc x· héi do nÒn s¶n xuÊt c«ng x</w:t>
        <w:softHyphen/>
        <w:t xml:space="preserve">ëng t¹o ra lµ </w:t>
      </w:r>
      <w:r>
        <w:rPr>
          <w:i/>
          <w:spacing w:val="4"/>
        </w:rPr>
        <w:t>sù tæ chøc ch©n chÝnh cña x· héi.</w:t>
      </w:r>
    </w:p>
    <w:p>
      <w:pPr>
        <w:pStyle w:val="Normal"/>
        <w:spacing w:lineRule="exact" w:line="314"/>
        <w:rPr/>
      </w:pPr>
      <w:r>
        <w:rPr>
          <w:iCs/>
        </w:rPr>
        <w:t>DÜ nhiªn, giai cÊp t</w:t>
        <w:softHyphen/>
        <w:t xml:space="preserve"> s¶n cã lý khi nã hiÓu c¸c lîi Ých cña m×nh nãi chung nh</w:t>
        <w:softHyphen/>
        <w:t xml:space="preserve"> nh÷ng lîi Ých ®ång nhÊt, gièng nh</w:t>
        <w:softHyphen/>
        <w:t xml:space="preserve"> </w:t>
      </w:r>
      <w:r>
        <w:rPr>
          <w:i/>
        </w:rPr>
        <w:t xml:space="preserve">con sãi </w:t>
      </w:r>
      <w:r>
        <w:rPr>
          <w:iCs/>
        </w:rPr>
        <w:t>víi t</w:t>
        <w:softHyphen/>
        <w:t xml:space="preserve"> c¸ch </w:t>
      </w:r>
      <w:r>
        <w:rPr>
          <w:i/>
        </w:rPr>
        <w:t xml:space="preserve">con sãi </w:t>
      </w:r>
      <w:r>
        <w:rPr>
          <w:iCs/>
        </w:rPr>
        <w:t>cã lîi Ých ®ång nhÊt víi nh÷ng con sãi ®ång lo¹i cña m×nh, dï cho mét con sãi nµy cã quan t©m nhiÒu ®Õn bao nhiªu ®i n÷a ®èi víi viÖc chÝnh nã, chø kh«ng ph¶i con sãi kh¸c, ®· lao vµo con måi.</w:t>
      </w:r>
    </w:p>
    <w:p>
      <w:pPr>
        <w:pStyle w:val="Normal"/>
        <w:spacing w:lineRule="exact" w:line="320"/>
        <w:rPr/>
      </w:pPr>
      <w:r>
        <w:rPr>
          <w:iCs/>
        </w:rPr>
        <w:t>6) Sau chãt, ®èi víi lý thuyÕt cña ngµi Li-xt¬, còng nh</w:t>
        <w:softHyphen/>
        <w:t xml:space="preserve"> ®èi </w:t>
        <w:br/>
        <w:t>víi toµn bé giai cÊp t</w:t>
        <w:softHyphen/>
        <w:t xml:space="preserve"> s¶n §øc, ®iÒu ®Æc tr</w:t>
        <w:softHyphen/>
        <w:t xml:space="preserve">ng lµ: ®Ó b¶o vÖ nh÷ng kh¸t väng bãc lét cña m×nh, ë ®©u nã còng buéc ph¶i dïng ®Õn nh÷ng c©u s¸o rçng "x· héi chñ nghÜa" vµ qua ®ã nã dèc mäi nç lùc ®Ó duy tr× ®iÒu lõa bÞp ®· bÞ b¸c bá tõ l©u. </w:t>
      </w:r>
      <w:r>
        <w:rPr>
          <w:rFonts w:cs=".VnCentury SchoolbookH" w:ascii=".VnCentury SchoolbookH" w:hAnsi=".VnCentury SchoolbookH"/>
          <w:iCs/>
        </w:rPr>
        <w:t>ë</w:t>
      </w:r>
      <w:r>
        <w:rPr>
          <w:iCs/>
        </w:rPr>
        <w:t xml:space="preserve"> nh÷ng ®o¹n t</w:t>
        <w:softHyphen/>
        <w:t xml:space="preserve">¬ng øng chóng t«i sÏ chØ ra r»ng nh÷ng c©u s¸o rçng cña ngµi </w:t>
      </w:r>
      <w:r>
        <w:rPr>
          <w:iCs/>
          <w:spacing w:val="-2"/>
        </w:rPr>
        <w:t>Li-xt¬ - nÕu tõ nh÷ng c©u nãi Êy rót ra nh÷ng kÕt luËn nhÊt qu¸n</w:t>
      </w:r>
      <w:r>
        <w:rPr>
          <w:iCs/>
        </w:rPr>
        <w:t xml:space="preserve"> - ®Òu lµ </w:t>
      </w:r>
      <w:r>
        <w:rPr>
          <w:i/>
        </w:rPr>
        <w:t>nh÷ng c©u nãi céng s¶n chñ nghÜa</w:t>
      </w:r>
      <w:r>
        <w:rPr>
          <w:iCs/>
        </w:rPr>
        <w:t>. DÜ nhiªn, chóng t«i rÊt xa vêi víi ý nghÜ chØ trÝch mét «ng Li-xt¬ nµo ®Êy vµ giai cÊp t</w:t>
        <w:softHyphen/>
        <w:t xml:space="preserve"> s¶n §øc cña «ng ta cã t</w:t>
        <w:softHyphen/>
        <w:t xml:space="preserve"> t</w:t>
        <w:softHyphen/>
        <w:t>ëng céng s¶n, nh</w:t>
        <w:softHyphen/>
        <w:t>ng ®èi víi chóng ta ®ã lµ mét b»ng chøng míi nãi lªn sù yÕu kÐm bªn trong, tÝnh gi¶ dèi vµ sù gi¶ nh©n gi¶ nghÜa ®ª hÌn cña mét ng</w:t>
        <w:softHyphen/>
        <w:t>êi t</w:t>
        <w:softHyphen/>
        <w:t xml:space="preserve"> s¶n "duy t©m" "tèt bông". §iÒu ®ã chøng minh cho chóng ta thÊy r»ng trong thùc tiÔn cña m×nh, chñ nghÜa duy t©m ch¼ng qua chØ lµ sù che ®Ëy v« liªm sØ vµ v« nghÜa cho mét thø chñ nghÜa duy vËt ghª tëm nµo ®ã.</w:t>
      </w:r>
    </w:p>
    <w:p>
      <w:pPr>
        <w:pStyle w:val="Normal"/>
        <w:spacing w:lineRule="exact" w:line="320" w:before="60" w:after="0"/>
        <w:rPr/>
      </w:pPr>
      <w:r>
        <w:rPr>
          <w:iCs/>
          <w:spacing w:val="4"/>
        </w:rPr>
        <w:t>Sau hÕt, ®¸ng chó ý lµ giai cÊp t</w:t>
        <w:softHyphen/>
        <w:t xml:space="preserve"> s¶n §øc b¾t ®Çu tõ luËn ®iÖu dèi tr¸ ®· tõng lµ </w:t>
      </w:r>
      <w:r>
        <w:rPr>
          <w:i/>
          <w:spacing w:val="4"/>
        </w:rPr>
        <w:t xml:space="preserve">®iÓm kÕt thóc </w:t>
      </w:r>
      <w:r>
        <w:rPr>
          <w:iCs/>
          <w:spacing w:val="4"/>
        </w:rPr>
        <w:t>cña giai cÊp t</w:t>
        <w:softHyphen/>
        <w:t xml:space="preserve"> s¶n Ph¸p vµ Anh sau khi nã r¬i vµo t×nh tr¹ng khiÕn nã ®· buéc ph¶i lµm c¸i viÖc tù bµo ch÷a cho m×nh, biÖn minh cho sù tån t¹i cña m×nh.</w:t>
      </w:r>
    </w:p>
    <w:p>
      <w:pPr>
        <w:pStyle w:val="Normal"/>
        <w:spacing w:lineRule="exact" w:line="320" w:before="60" w:after="0"/>
        <w:rPr/>
      </w:pPr>
      <w:r>
        <w:rPr>
          <w:iCs/>
          <w:spacing w:val="6"/>
        </w:rPr>
        <w:t>7) V× ngµi Li-xt¬ ph©n biÖt m«n kinh tÕ chÝnh trÞ tr</w:t>
        <w:softHyphen/>
        <w:t>íc kia, d</w:t>
        <w:softHyphen/>
        <w:t>êng nh</w:t>
        <w:softHyphen/>
        <w:t xml:space="preserve"> mang tÝnh chÊt thÕ giíi chñ nghÜa, víi m«n kinh tÕ chÝnh trÞ d©n téc cña m×nh, theo c¸ch lµ lo¹i kinh tÕ chÝnh trÞ häc thø nhÊt, theo «ng ta, dùa trªn c¸c gi¸ trÞ trao ®æi, cßn lo¹i thø hai th× dùa trªn lùc l</w:t>
        <w:softHyphen/>
        <w:t>îng s¶n xuÊt, nªn chóng ta sÏ ph¶i b¾t ®Çu tõ häc thuyÕt cña «ng ta vÒ vÊn ®Ò nµy. TiÕp n÷a, v× sù liªn kÕt c¸c lùc l</w:t>
        <w:softHyphen/>
        <w:t>îng s¶n xuÊt ph¶i ®¹i diÖn cho d©n téc trong sù thèng nhÊt cña nã, nªn ®øng tr</w:t>
        <w:softHyphen/>
        <w:t xml:space="preserve">íc sù kh¸c biÖt ®· chØ râ cña hai m«n kinh tÕ chÝnh trÞ chóng ta còng ph¶i xem xÐt c¶ häc thuyÕt vÒ sù liªn kÕt Êy. C¶ hai häc thuyÕt c¬ së </w:t>
      </w:r>
      <w:r>
        <w:rPr>
          <w:i/>
          <w:spacing w:val="6"/>
        </w:rPr>
        <w:t xml:space="preserve">thËt sù </w:t>
      </w:r>
      <w:r>
        <w:rPr>
          <w:iCs/>
          <w:spacing w:val="6"/>
        </w:rPr>
        <w:t>cña m«n kinh tÕ chÝnh trÞ d©n téc kh¸c víi khoa kinh tÕ chÝnh trÞ.</w:t>
      </w:r>
    </w:p>
    <w:p>
      <w:pPr>
        <w:pStyle w:val="Normal"/>
        <w:spacing w:lineRule="exact" w:line="320"/>
        <w:rPr/>
      </w:pPr>
      <w:r>
        <w:rPr>
          <w:iCs/>
        </w:rPr>
        <w:t>Xem ra ngµi Li-xt¬ ch</w:t>
        <w:softHyphen/>
        <w:t>a bao giê cã ý nghÜ cho r»ng tæ chøc thùc tÕ cña x· héi lµ mét thø chñ nghÜa duy vËt kh«ng cã linh hån nµo ®ã, mét thø chñ nghÜa duy linh c¸ nh©n nµo ®ã, mét thø chñ nghÜa c¸ nh©n. Ngµi Li-xt¬ kh«ng thÓ nµo nghÜ r»ng c¸c nhµ kinh tÕ häc chØ ®em l¹i mét biÓu hiÖn lý luËn t</w:t>
        <w:softHyphen/>
        <w:t>¬ng øng cho chÕ ®é x· héi nµy mµ th«i. Bëi lÏ nÕu kh«ng ph¶i nh</w:t>
        <w:softHyphen/>
        <w:t xml:space="preserve"> thÕ th× «ng ta lÏ ra ®· ph¶i h</w:t>
        <w:softHyphen/>
        <w:t xml:space="preserve">íng sù phª ph¸n cña m×nh chèng l¹i </w:t>
      </w:r>
      <w:r>
        <w:rPr>
          <w:i/>
        </w:rPr>
        <w:t xml:space="preserve">tæ chøc </w:t>
      </w:r>
      <w:r>
        <w:rPr>
          <w:iCs/>
        </w:rPr>
        <w:t xml:space="preserve">ngµy nay </w:t>
      </w:r>
      <w:r>
        <w:rPr>
          <w:i/>
        </w:rPr>
        <w:t xml:space="preserve">cña x· héi, </w:t>
      </w:r>
      <w:r>
        <w:rPr>
          <w:iCs/>
        </w:rPr>
        <w:t>thay v× h</w:t>
        <w:softHyphen/>
        <w:t>íng sù phª ph¸n Êy chèng l¹i c¸c nhµ kinh tÕ häc. ¤ng ta quy lçi cho hä lµ ®· kh«ng t×m ra ®</w:t>
        <w:softHyphen/>
        <w:t>îc mét sù biÓu hiÖn nµo ®ã t« ®iÓm cho thùc t¹i buån tÎ. V× vËy, «ng ta muèn duy tr× c¸i thùc t¹i Êy ë mäi n¬i trong tr¹ng th¸i hiÖn nay cña nã vµ chØ thay ®æi c¸ch thÓ hiÖn cña nã. Kh«ng thÊy ë ®©u «ng ta phª ph¸n x· héi thùc t¹i, mµ víi t</w:t>
        <w:softHyphen/>
        <w:t xml:space="preserve"> c¸ch lµ mét ng</w:t>
        <w:softHyphen/>
        <w:t>êi §øc ®Ých thùc, «ng phª ph¸n biÓu hiÖn lý luËn cña x· héi Êy vµ chØ trÝch biÓu hiÖn Êy r»ng nã lµ biÓu hiÖn cña thùc t¹i, chø kh«ng ph¶i cña nh÷ng ®iÒu viÔn t</w:t>
        <w:softHyphen/>
        <w:t>ëng vÒ thùc t¹i.</w:t>
      </w:r>
    </w:p>
    <w:p>
      <w:pPr>
        <w:pStyle w:val="Normal"/>
        <w:spacing w:lineRule="exact" w:line="320"/>
        <w:rPr>
          <w:iCs/>
        </w:rPr>
      </w:pPr>
      <w:r>
        <w:rPr>
          <w:iCs/>
        </w:rPr>
        <w:t>C«ng x</w:t>
        <w:softHyphen/>
        <w:t>ëng ®</w:t>
        <w:softHyphen/>
        <w:t>îc biÕn thµnh mét vÞ n÷ thÇn nµo ®ã, n÷ thÇn cña søc m¹nh c«ng nghiÖp.</w:t>
      </w:r>
    </w:p>
    <w:p>
      <w:pPr>
        <w:pStyle w:val="Normal"/>
        <w:spacing w:lineRule="exact" w:line="320"/>
        <w:rPr>
          <w:iCs/>
        </w:rPr>
      </w:pPr>
      <w:r>
        <w:rPr>
          <w:iCs/>
        </w:rPr>
        <w:t>Chñ x</w:t>
        <w:softHyphen/>
        <w:t>ëng lµ nhµ t</w:t>
        <w:softHyphen/>
        <w:t xml:space="preserve"> tÕ cña søc m¹nh Êy.</w:t>
      </w:r>
    </w:p>
    <w:p>
      <w:pPr>
        <w:pStyle w:val="Normal"/>
        <w:spacing w:lineRule="exact" w:line="320"/>
        <w:rPr>
          <w:iCs/>
        </w:rPr>
      </w:pPr>
      <w:r>
        <w:rPr>
          <w:iCs/>
        </w:rPr>
      </w:r>
    </w:p>
    <w:p>
      <w:pPr>
        <w:pStyle w:val="Normal"/>
        <w:spacing w:lineRule="exact" w:line="320"/>
        <w:rPr>
          <w:iCs/>
        </w:rPr>
      </w:pPr>
      <w:r>
        <w:rPr>
          <w:iCs/>
        </w:rPr>
      </w:r>
    </w:p>
    <w:p>
      <w:pPr>
        <w:pStyle w:val="Taclama"/>
        <w:spacing w:lineRule="exact" w:line="320" w:before="240" w:after="240"/>
        <w:rPr>
          <w:b w:val="false"/>
          <w:b w:val="false"/>
          <w:bCs/>
          <w:i/>
          <w:i/>
          <w:iCs/>
          <w:sz w:val="22"/>
        </w:rPr>
      </w:pPr>
      <w:r>
        <w:rPr>
          <w:b w:val="false"/>
          <w:bCs/>
          <w:i/>
          <w:iCs/>
          <w:sz w:val="22"/>
        </w:rPr>
        <w:t>[7] II. Häc thuyÕt vÒ lùc l</w:t>
        <w:softHyphen/>
        <w:t xml:space="preserve">îng s¶n xuÊt </w:t>
        <w:br/>
        <w:t>vµ häc thuyÕt vÒ c¸c gi¸ trÞ trao ®æi</w:t>
      </w:r>
    </w:p>
    <w:p>
      <w:pPr>
        <w:pStyle w:val="Taclama"/>
        <w:spacing w:lineRule="exact" w:line="320"/>
        <w:rPr>
          <w:b w:val="false"/>
          <w:b w:val="false"/>
          <w:bCs/>
          <w:i/>
          <w:i/>
          <w:iCs/>
          <w:sz w:val="22"/>
        </w:rPr>
      </w:pPr>
      <w:r>
        <w:rPr>
          <w:b w:val="false"/>
          <w:bCs/>
          <w:i/>
          <w:iCs/>
          <w:sz w:val="22"/>
        </w:rPr>
      </w:r>
    </w:p>
    <w:p>
      <w:pPr>
        <w:pStyle w:val="Normal"/>
        <w:spacing w:lineRule="exact" w:line="320"/>
        <w:rPr>
          <w:iCs/>
        </w:rPr>
      </w:pPr>
      <w:r>
        <w:rPr>
          <w:iCs/>
        </w:rPr>
        <w:t>1) Häc thuyÕt cña ngµi Li-xt¬ vÒ "lùc l</w:t>
        <w:softHyphen/>
        <w:t>îng s¶n xuÊt" ®ãng khung ë nh÷ng luËn ®iÓm c¬ b¶n d</w:t>
        <w:softHyphen/>
        <w:t>íi ®©y:</w:t>
      </w:r>
    </w:p>
    <w:p>
      <w:pPr>
        <w:pStyle w:val="Tacnho"/>
        <w:spacing w:lineRule="exact" w:line="340" w:before="60" w:after="0"/>
        <w:rPr/>
      </w:pPr>
      <w:r>
        <w:rPr/>
        <w:t xml:space="preserve">a) </w:t>
      </w:r>
      <w:r>
        <w:rPr>
          <w:i/>
        </w:rPr>
        <w:t xml:space="preserve">Nh÷ng nguyªn nh©n </w:t>
      </w:r>
      <w:r>
        <w:rPr/>
        <w:t>cña sù giµu cã lµ mét c¸i hoµn toµn kh¸c víi b¶n th©n sù giµu cã; lùc l</w:t>
        <w:softHyphen/>
        <w:t>îng cã kh¶ n¨ng t¹o ra sù giµu cã lµ v« cïng quan träng h¬n so víi b¶n th©n sù giµu cã [</w:t>
      </w:r>
      <w:r>
        <w:rPr>
          <w:i/>
        </w:rPr>
        <w:t xml:space="preserve">Li-xt¬ </w:t>
      </w:r>
      <w:r>
        <w:rPr/>
        <w:t>. T¸c phÈm ®· dÉn, tr.201];</w:t>
      </w:r>
    </w:p>
    <w:p>
      <w:pPr>
        <w:pStyle w:val="Tacnho"/>
        <w:spacing w:lineRule="exact" w:line="340" w:before="60" w:after="0"/>
        <w:rPr/>
      </w:pPr>
      <w:r>
        <w:rPr/>
        <w:t>b) Li-xt¬ kh«ng hÒ b¸c bá häc thuyÕt kinh tÕ thÕ giíi chñ nghÜa, «ng ta chØ cho r»ng cÇn ph¶i ph¸t triÓn mét c¸ch khoa häc c¶ m«n kinh tÕ chÝnh trÞ [nh</w:t>
        <w:softHyphen/>
        <w:t xml:space="preserve"> trªn, tr.187];</w:t>
      </w:r>
    </w:p>
    <w:p>
      <w:pPr>
        <w:pStyle w:val="Tacnho"/>
        <w:spacing w:lineRule="exact" w:line="340" w:before="60" w:after="0"/>
        <w:rPr/>
      </w:pPr>
      <w:r>
        <w:rPr/>
        <w:t>c) "VËy c¸i g× lµ nguyªn nh©n cña lao ®éng?, c¸i g× th«i thóc ®Çu cña con ng</w:t>
        <w:softHyphen/>
        <w:t>êi vµ tay cña con ng</w:t>
        <w:softHyphen/>
        <w:t>êi h</w:t>
        <w:softHyphen/>
        <w:t xml:space="preserve">íng tíi s¶n xuÊt vµ c¸i g× ®em l¹i hiÖu lùc cho nh÷ng nç lùc Êy? Ph¶i ch¨ng ®ã kh«ng ph¶i do c¸i </w:t>
      </w:r>
      <w:r>
        <w:rPr>
          <w:i/>
        </w:rPr>
        <w:t xml:space="preserve">tinh thÇn </w:t>
      </w:r>
      <w:r>
        <w:rPr/>
        <w:t>®· gieo vµo c¸c c¸ nh©n mét søc m¹nh t¹o søc sèng, ph¶i ch¨ng kh«ng ph¶i do mét chÕ ®é x· héi lµm cho ho¹t ®éng cña con ng</w:t>
        <w:softHyphen/>
        <w:t>êi ®©m hoa kÕt tr¸i, ph¶i ch¨ng kh«ng ph¶i do nh÷ng søc m¹nh thiªn nhiªn ®</w:t>
        <w:softHyphen/>
        <w:t>îc c¸c c¸ nh©n sö dông?" [nh</w:t>
        <w:softHyphen/>
        <w:t xml:space="preserve"> trªn, tr.205].</w:t>
      </w:r>
    </w:p>
    <w:p>
      <w:pPr>
        <w:pStyle w:val="Tacnho"/>
        <w:spacing w:lineRule="exact" w:line="340" w:before="60" w:after="0"/>
        <w:rPr/>
      </w:pPr>
      <w:r>
        <w:rPr/>
        <w:t>6) XmÝt "®· nhÇm lÉn ®i vµo con ®</w:t>
        <w:softHyphen/>
        <w:t>êng lÊy c¸c quan hÖ vËt chÊt ®ã gi¶i thÝch nh÷ng søc m¹nh tinh thÇn" [tr.207].</w:t>
      </w:r>
    </w:p>
    <w:p>
      <w:pPr>
        <w:pStyle w:val="Tacnho"/>
        <w:spacing w:lineRule="exact" w:line="340" w:before="60" w:after="0"/>
        <w:rPr/>
      </w:pPr>
      <w:r>
        <w:rPr/>
        <w:t xml:space="preserve">7) "§ã lµ m«n khoa häc d¹y cho ta thÊy c¸c </w:t>
      </w:r>
      <w:r>
        <w:rPr>
          <w:i/>
        </w:rPr>
        <w:t>lùc l</w:t>
        <w:softHyphen/>
        <w:t xml:space="preserve">îng s¶n xuÊt </w:t>
      </w:r>
      <w:r>
        <w:rPr/>
        <w:t>®· thøc tØnh vµ ®</w:t>
        <w:softHyphen/>
        <w:t>îc nu«i d</w:t>
        <w:softHyphen/>
        <w:t>ìng nh</w:t>
        <w:softHyphen/>
        <w:t xml:space="preserve"> thÕ nµo vµ chóng bÞ ®Ì bÑp hoÆc bÞ tiªu diÖt nh</w:t>
        <w:softHyphen/>
        <w:t xml:space="preserve"> thÕ nµo" [nh</w:t>
        <w:softHyphen/>
        <w:t xml:space="preserve"> trªn].</w:t>
      </w:r>
    </w:p>
    <w:p>
      <w:pPr>
        <w:pStyle w:val="Tacnho"/>
        <w:spacing w:lineRule="exact" w:line="340" w:before="60" w:after="0"/>
        <w:rPr/>
      </w:pPr>
      <w:r>
        <w:rPr/>
        <w:t>8) VÝ dô [vÒ sù kh¸c nhau] gi÷a nh÷ng ng</w:t>
        <w:softHyphen/>
        <w:t>êi cha cña hai gia ®×nh. Thiªn chóa gi¸o, chÕ ®é mét vî chång, v.v. [nh</w:t>
        <w:softHyphen/>
        <w:t xml:space="preserve"> trªn, tr.208-209].</w:t>
      </w:r>
    </w:p>
    <w:p>
      <w:pPr>
        <w:pStyle w:val="Tacnho"/>
        <w:spacing w:lineRule="exact" w:line="340" w:before="60" w:after="0"/>
        <w:rPr/>
      </w:pPr>
      <w:r>
        <w:rPr/>
        <w:t>9) "Cã thÓ x¸c lËp c¸c kh¸i niÖm gi¸ trÞ vµ t</w:t>
        <w:softHyphen/>
        <w:t xml:space="preserve"> b¶n, lîi nhuËn, tiÒn c«ng, ®Þa t«, ph©n chóng ra thµnh nh÷ng bé phËn hîp thµnh cña chóng, suy luËn trõu t</w:t>
        <w:softHyphen/>
        <w:t>îng xem c¸i g× cã thÓ ¶nh h</w:t>
        <w:softHyphen/>
        <w:t>ëng ®Õn sù t¨ng gi¶m cña chóng, v.v., ®ång thêi kh«ng cÇn chó ý ®Õn quan hÖ chÝnh trÞ cña c¸c d©n téc" [nh</w:t>
        <w:softHyphen/>
        <w:t xml:space="preserve"> trªn, tr.211].</w:t>
      </w:r>
    </w:p>
    <w:p>
      <w:pPr>
        <w:pStyle w:val="Tacnho"/>
        <w:spacing w:lineRule="exact" w:line="340" w:before="60" w:after="0"/>
        <w:rPr/>
      </w:pPr>
      <w:r>
        <w:rPr/>
        <w:t>B</w:t>
        <w:softHyphen/>
        <w:t>íc chuyÓn tiÕp.</w:t>
      </w:r>
    </w:p>
    <w:p>
      <w:pPr>
        <w:pStyle w:val="Tacnho"/>
        <w:spacing w:lineRule="exact" w:line="340" w:before="60" w:after="0"/>
        <w:rPr/>
      </w:pPr>
      <w:r>
        <w:rPr/>
        <w:t>10) C¸c nhµ m¸y vµ c«ng x</w:t>
        <w:softHyphen/>
        <w:t>ëng ®Òu lµ c¸i n«i vµ ®øa con ®Î cña tù do c«ng d©n [nh</w:t>
        <w:softHyphen/>
        <w:t xml:space="preserve"> trªn, tr.212].</w:t>
      </w:r>
    </w:p>
    <w:p>
      <w:pPr>
        <w:pStyle w:val="Tacnho"/>
        <w:spacing w:lineRule="exact" w:line="340" w:before="60" w:after="0"/>
        <w:rPr/>
      </w:pPr>
      <w:r>
        <w:rPr/>
        <w:t>11) Häc thuyÕt vÒ c¸c giai cÊp s¶n xuÊt vµ phi s¶n xuÊt. Lo¹i giai cÊp thø nhÊt s¶n xuÊt ra c¸c gi¸ trÞ trao ®æi, lo¹i thø hai s¶n xuÊt ra lùc l</w:t>
        <w:softHyphen/>
        <w:t>îng s¶n xuÊt" [nh</w:t>
        <w:softHyphen/>
        <w:t xml:space="preserve"> trªn, tr.215].</w:t>
      </w:r>
    </w:p>
    <w:p>
      <w:pPr>
        <w:pStyle w:val="Tacnho"/>
        <w:spacing w:lineRule="exact" w:line="320"/>
        <w:rPr/>
      </w:pPr>
      <w:r>
        <w:rPr/>
        <w:t>12) Kh«ng thÓ ®¸nh gi¸ nÒn ngo¹i th</w:t>
        <w:softHyphen/>
        <w:t>¬ng chØ trªn quan ®iÓm häc thuyÕt gi¸ trÞ [nh</w:t>
        <w:softHyphen/>
        <w:t xml:space="preserve"> trªn, tr.216].</w:t>
      </w:r>
    </w:p>
    <w:p>
      <w:pPr>
        <w:pStyle w:val="Tacnho"/>
        <w:spacing w:lineRule="exact" w:line="320"/>
        <w:rPr/>
      </w:pPr>
      <w:r>
        <w:rPr/>
        <w:t>13) "D©n téc ph¶i hy sinh nh÷ng phóc lîi vËt chÊt ®Ó cã ®</w:t>
        <w:softHyphen/>
        <w:t>îc nh÷ng søc m¹nh tinh thÇn vµ søc m¹nh x· héi. ThuÕ quan b¶o hé lµ ®Ó t¹o nªn søc m¹nh c«ng nghiÖp" [nh</w:t>
        <w:softHyphen/>
        <w:t xml:space="preserve"> trªn, tr.216-217].</w:t>
      </w:r>
    </w:p>
    <w:p>
      <w:pPr>
        <w:pStyle w:val="Tacnho"/>
        <w:spacing w:lineRule="exact" w:line="320"/>
        <w:rPr/>
      </w:pPr>
      <w:r>
        <w:rPr/>
        <w:t xml:space="preserve">14) "V× vËy, nÕu do t¸c ®éng cña thuÕ quan b¶o hé mµ cã ph¶i hy sinh </w:t>
      </w:r>
      <w:r>
        <w:rPr>
          <w:i/>
        </w:rPr>
        <w:t xml:space="preserve">c¸c gi¸ trÞ, </w:t>
      </w:r>
      <w:r>
        <w:rPr/>
        <w:t>th× sù hy sinh Êy ®</w:t>
        <w:softHyphen/>
        <w:t>îc ®Òn bï l¹i nhê cã ®</w:t>
        <w:softHyphen/>
        <w:t>îc lùc l</w:t>
        <w:softHyphen/>
        <w:t>îng s¶n xuÊt b¶o ®¶m cho d©n téc ch¼ng nh÷ng cã ®</w:t>
        <w:softHyphen/>
        <w:t>îc mét khèi l</w:t>
        <w:softHyphen/>
        <w:t>îng v« cïng to lín nh÷ng cña c¶i vËt chÊt cho t</w:t>
        <w:softHyphen/>
        <w:t>¬ng lai, mµ còng cßn cã ®</w:t>
        <w:softHyphen/>
        <w:t>îc sù ®éc lËp c«ng nghiÖp trong tr</w:t>
        <w:softHyphen/>
        <w:t>êng hîp cã chiÕn tranh" [nh</w:t>
        <w:softHyphen/>
        <w:t xml:space="preserve"> trªn, tr.217].</w:t>
      </w:r>
    </w:p>
    <w:p>
      <w:pPr>
        <w:pStyle w:val="Tacnho"/>
        <w:spacing w:lineRule="exact" w:line="320"/>
        <w:rPr/>
      </w:pPr>
      <w:r>
        <w:rPr/>
        <w:t>15) "Song, trong tÊt c¶ c¸c ph</w:t>
        <w:softHyphen/>
        <w:t>¬ng diÖn Êy, ®iÒu chñ yÕu tuú thuéc vµo t×nh h×nh cña x· héi, trong ®ã h×nh thµnh nªn c¸ nh©n, tuú thuéc vµo chç tµi nghÖ vµ c¸c khoa häc cã phån thÞnh hay kh«ng" (tr.206).</w:t>
      </w:r>
    </w:p>
    <w:p>
      <w:pPr>
        <w:pStyle w:val="Normal"/>
        <w:spacing w:lineRule="exact" w:line="320" w:before="80" w:after="0"/>
        <w:rPr/>
      </w:pPr>
      <w:r>
        <w:rPr>
          <w:iCs/>
        </w:rPr>
        <w:t>2) Ngµi Li-xt¬ bÞ nh÷ng ®Þnh kiÕn kinh tÕ cña m«n kinh tÕ chÝnh trÞ cò cÇm tï mét c¸ch nghiªm träng ®Õn møc - nh</w:t>
        <w:softHyphen/>
        <w:t xml:space="preserve"> chóng ta sÏ thÊy, cßn nghiªm träng h¬n c¸c nhµ kinh tÕ häc kh¸c thuéc cïng "tr</w:t>
        <w:softHyphen/>
        <w:t>êng ph¸i" - «ng ta cho r»ng "c¸c cña c¶i vËt chÊt" vµ "c¸c gi¸ trÞ trao ®æi" hoµn toµn trïng khíp. Nh</w:t>
        <w:softHyphen/>
        <w:t>ng gi¸ trÞ trao ®æi hoµn toµn ®éc lËp víi b¶n chÊt ®Æc thï cña "c¸c cña c¶i vËt chÊt". Gi¸ trÞ Êy ®éc lËp víi chÊt l</w:t>
        <w:softHyphen/>
        <w:t>îng còng nh</w:t>
        <w:softHyphen/>
        <w:t xml:space="preserve"> ®éc lËp víi sè l</w:t>
        <w:softHyphen/>
        <w:t>îng c¸c cña c¶i vËt chÊt. Gi¸ trÞ trao ®æi gi¶m khi sè l</w:t>
        <w:softHyphen/>
        <w:t>îng cña c¶i vËt chÊt t¨ng lªn, tuy r»ng cña c¶i vËt chÊt tr</w:t>
        <w:softHyphen/>
        <w:t>íc ®ã còng nh</w:t>
        <w:softHyphen/>
        <w:t xml:space="preserve"> sau ®ã ®Òu ë trong mét quan hÖ nh</w:t>
        <w:softHyphen/>
        <w:t xml:space="preserve"> thÕ ®èi víi c¸c nhu cÇu cña con ng</w:t>
        <w:softHyphen/>
        <w:t>êi. Gi¸ trÞ trao ®æi kh«ng trïng khíp víi chÊt l</w:t>
        <w:softHyphen/>
        <w:t>îng. Nh÷ng vËt cã Ých nhÊt, nh</w:t>
        <w:softHyphen/>
        <w:t xml:space="preserve"> tri thøc, kh«ng cã gi¸ trÞ trao ®æi. Nh</w:t>
        <w:softHyphen/>
        <w:t xml:space="preserve"> vËy, ngµi Li-xt¬ lÏ ra cÇn ph¶i hiÓu r»ng sù chuyÓn ho¸ c¸c cña c¶i vËt chÊt thµnh c¸c gi¸ trÞ trao ®æi lµ s¶n phÈm cña chÕ ®é x· héi hiÖn hµnh, cña x· héi cã chÕ ®é t</w:t>
        <w:softHyphen/>
        <w:t xml:space="preserve"> h÷u ph¸t triÓn. </w:t>
      </w:r>
      <w:r>
        <w:rPr>
          <w:i/>
        </w:rPr>
        <w:t xml:space="preserve">Xo¸ bá gi¸ trÞ trao ®æi </w:t>
      </w:r>
      <w:r>
        <w:rPr>
          <w:iCs/>
        </w:rPr>
        <w:t xml:space="preserve">lµ </w:t>
      </w:r>
      <w:r>
        <w:rPr>
          <w:i/>
        </w:rPr>
        <w:t>xo¸ bá chÕ ®é t</w:t>
        <w:softHyphen/>
        <w:t xml:space="preserve"> h÷u </w:t>
      </w:r>
      <w:r>
        <w:rPr>
          <w:iCs/>
        </w:rPr>
        <w:t xml:space="preserve">vµ </w:t>
      </w:r>
      <w:r>
        <w:rPr>
          <w:i/>
        </w:rPr>
        <w:t>sù chiÕm h÷u t</w:t>
        <w:softHyphen/>
        <w:t xml:space="preserve"> nh©n. </w:t>
      </w:r>
      <w:r>
        <w:rPr>
          <w:iCs/>
        </w:rPr>
        <w:t>Ng</w:t>
        <w:softHyphen/>
        <w:t xml:space="preserve">îc </w:t>
        <w:br/>
        <w:t>l¹i, ngµi Li-xt¬ tá ra ng©y th¬ ®Õn møc «ng ta thõa nhËn r»ng nhê lý luËn vÒ gi¸ trÞ trao ®æi</w:t>
      </w:r>
    </w:p>
    <w:p>
      <w:pPr>
        <w:pStyle w:val="Tacnho"/>
        <w:rPr/>
      </w:pPr>
      <w:r>
        <w:rPr/>
        <w:t>"cã thÓ x¸c lËp c¸c kh¸i niÖm gi¸ trÞ vµ t</w:t>
        <w:softHyphen/>
        <w:t xml:space="preserve"> b¶n, lîi nhuËn, tiÒn c«ng, ®Þa t«, ph©n chóng ra thµnh c¸c bé phËn hîp thµnh, suy luËn trõu t</w:t>
        <w:softHyphen/>
        <w:t>îng xem c¸i g× cã thÓ ¶nh h</w:t>
        <w:softHyphen/>
        <w:t>ëng ®Õn sù t¨ng gi¶m cña chóng, v.v., ®ång thêi kh«ng cÇn chó ý ®Õn quan hÖ chÝnh trÞ cña c¸c d©n téc" (tr.211).</w:t>
      </w:r>
    </w:p>
    <w:p>
      <w:pPr>
        <w:pStyle w:val="Normal"/>
        <w:spacing w:lineRule="exact" w:line="312"/>
        <w:rPr/>
      </w:pPr>
      <w:r>
        <w:rPr>
          <w:iCs/>
        </w:rPr>
        <w:t>VËy lµ, cã thÓ "x¸c lËp" tÊt c¶ nh÷ng c¸i ®ã mµ kh«ng cÇn chó ý ®Õn "häc thuyÕt vÒ lùc l</w:t>
        <w:softHyphen/>
        <w:t xml:space="preserve">îng s¶n xuÊt" vµ ®Õn quan hÖ chÝnh trÞ cña c¸c d©n téc". </w:t>
      </w:r>
      <w:r>
        <w:rPr>
          <w:iCs/>
          <w:lang w:val="sv-SE"/>
        </w:rPr>
        <w:t>VËy nhê c¸ch ®ã ng</w:t>
        <w:softHyphen/>
        <w:t>êi ta x¸c lËp c¸i g×? Thùc t¹i. VÝ dô, nhê tiÒn c«ng ng</w:t>
        <w:softHyphen/>
        <w:t>êi ta x¸c lËp c¸i g×? §êi sèng cña c«ng nh©n. TiÕp n÷a, nhê tiÒn c«ng ng</w:t>
        <w:softHyphen/>
        <w:t>êi ta x¸c ®Þnh r»ng c«ng nh©n lµ n« lÖ cña t</w:t>
        <w:softHyphen/>
        <w:t xml:space="preserve"> s¶n, r»ng c«ng nh©n lµ </w:t>
      </w:r>
      <w:r>
        <w:rPr>
          <w:i/>
          <w:lang w:val="sv-SE"/>
        </w:rPr>
        <w:t>"hµng ho¸"</w:t>
      </w:r>
      <w:r>
        <w:rPr>
          <w:iCs/>
          <w:lang w:val="sv-SE"/>
        </w:rPr>
        <w:t>, lµ gi¸ trÞ trao ®æi mµ møc ®é cao h¬n hoÆc thÊp h¬n cña gi¸ trÞ Êy, sù t¨ng hay gi¶m cña nã tuú thuéc vµo c¹nh tranh, vµo cung vµ cÇu; nhê cã tiÒn c«ng ng</w:t>
        <w:softHyphen/>
        <w:t>êi ta x¸c ®Þnh r»ng ho¹t ®éng cña c«ng nh©n kh«ng ph¶i lµ sù thÓ hiÖn tù do cña ®êi sèng con ng</w:t>
        <w:softHyphen/>
        <w:t>êi cña anh ta, r»ng tr¸i l¹i, ho¹t ®éng Êy lµ viÖc b¸n søc lùc cña anh ta, lµ sù nh</w:t>
        <w:softHyphen/>
        <w:t>îng l¹i (b¸n)</w:t>
      </w:r>
      <w:r>
        <w:rPr>
          <w:iCs/>
          <w:vertAlign w:val="superscript"/>
          <w:lang w:val="sv-SE"/>
        </w:rPr>
        <w:t>131</w:t>
      </w:r>
      <w:r>
        <w:rPr>
          <w:iCs/>
          <w:lang w:val="sv-SE"/>
        </w:rPr>
        <w:t xml:space="preserve"> cho t</w:t>
        <w:softHyphen/>
        <w:t xml:space="preserve"> b¶n nh÷ng n¨ng lùc phiÕn diÖn cña anh ta, tãm l¹i, ho¹t ®éng Êy lµ "</w:t>
      </w:r>
      <w:r>
        <w:rPr>
          <w:i/>
          <w:lang w:val="sv-SE"/>
        </w:rPr>
        <w:t xml:space="preserve">lao ®éng". </w:t>
      </w:r>
      <w:r>
        <w:rPr>
          <w:iCs/>
          <w:lang w:val="sv-SE"/>
        </w:rPr>
        <w:t>Ng</w:t>
        <w:softHyphen/>
        <w:t xml:space="preserve">êi ta ®Ò nghÞ chóng ta quªn ®i </w:t>
      </w:r>
      <w:r>
        <w:rPr>
          <w:iCs/>
          <w:spacing w:val="-2"/>
          <w:lang w:val="sv-SE"/>
        </w:rPr>
        <w:t xml:space="preserve">®iÒu Êy. </w:t>
      </w:r>
      <w:r>
        <w:rPr>
          <w:i/>
          <w:spacing w:val="-2"/>
          <w:lang w:val="sv-SE"/>
        </w:rPr>
        <w:t xml:space="preserve">"Lao ®éng" </w:t>
      </w:r>
      <w:r>
        <w:rPr>
          <w:iCs/>
          <w:spacing w:val="-2"/>
          <w:lang w:val="sv-SE"/>
        </w:rPr>
        <w:t>lµ nÒn t¶ng sèng cña së h÷u t</w:t>
        <w:softHyphen/>
        <w:t xml:space="preserve"> nh©n, cßn së h÷u t</w:t>
        <w:softHyphen/>
        <w:t xml:space="preserve"> nh©n lµ nguån gèc s¸ng t¹o cña chÝnh b¶n th©n m×nh. Së h÷u t</w:t>
        <w:softHyphen/>
        <w:t xml:space="preserve"> nh©n ch¼ng qua lµ lao ®éng </w:t>
      </w:r>
      <w:r>
        <w:rPr>
          <w:i/>
          <w:spacing w:val="-2"/>
          <w:lang w:val="sv-SE"/>
        </w:rPr>
        <w:t>®</w:t>
        <w:softHyphen/>
        <w:t xml:space="preserve">îc vËt ho¸. </w:t>
      </w:r>
      <w:r>
        <w:rPr>
          <w:iCs/>
          <w:spacing w:val="-2"/>
          <w:lang w:val="sv-SE"/>
        </w:rPr>
        <w:t>NÕu ng</w:t>
        <w:softHyphen/>
        <w:t>êi ta muèn gi¸ng ®ßn chÝ m¹ng vµo së h÷u t</w:t>
        <w:softHyphen/>
        <w:t xml:space="preserve"> nh©n th× cÇn ph¶i tÊn c«ng vµo së h÷u t</w:t>
        <w:softHyphen/>
        <w:t xml:space="preserve"> nh©n kh«ng chØ nh</w:t>
        <w:softHyphen/>
        <w:t xml:space="preserve"> lµ vµo </w:t>
      </w:r>
      <w:r>
        <w:rPr>
          <w:i/>
          <w:spacing w:val="-2"/>
          <w:lang w:val="sv-SE"/>
        </w:rPr>
        <w:t xml:space="preserve">cña c¶i vËt chÊt </w:t>
      </w:r>
      <w:r>
        <w:rPr>
          <w:iCs/>
          <w:spacing w:val="-2"/>
          <w:lang w:val="sv-SE"/>
        </w:rPr>
        <w:t>mµ cßn nh</w:t>
        <w:softHyphen/>
        <w:t xml:space="preserve"> lµ vµo </w:t>
      </w:r>
      <w:r>
        <w:rPr>
          <w:i/>
          <w:spacing w:val="-2"/>
          <w:lang w:val="sv-SE"/>
        </w:rPr>
        <w:t xml:space="preserve">ho¹t ®éng, </w:t>
      </w:r>
      <w:r>
        <w:rPr>
          <w:iCs/>
          <w:spacing w:val="-2"/>
          <w:lang w:val="sv-SE"/>
        </w:rPr>
        <w:t xml:space="preserve">vµo </w:t>
      </w:r>
      <w:r>
        <w:rPr>
          <w:i/>
          <w:spacing w:val="-2"/>
          <w:lang w:val="sv-SE"/>
        </w:rPr>
        <w:t xml:space="preserve">lao ®éng. </w:t>
      </w:r>
      <w:r>
        <w:rPr>
          <w:iCs/>
          <w:spacing w:val="-2"/>
          <w:lang w:val="sv-SE"/>
        </w:rPr>
        <w:t>Mét trong nh÷ng sù hiÓu nhÇm lín nhÊt lµ nãi ®Õn lao ®éng tù do, lao ®éng cã tÝnh ng</w:t>
        <w:softHyphen/>
        <w:t>êi, lao ®éng x· héi, nãi ®Õn lao ®éng kh«ng cã t</w:t>
        <w:softHyphen/>
        <w:t xml:space="preserve"> h÷u. Thùc chÊt "lao ®éng" lµ ho¹t ®éng kh«ng tù do, kh«ng cã tÝnh ng</w:t>
        <w:softHyphen/>
        <w:t>êi, phi x· héi, bÞ quy ®Þnh bëi quyÒn t</w:t>
        <w:softHyphen/>
        <w:t xml:space="preserve"> h÷u vµ t¹o ra quyÒn t</w:t>
        <w:softHyphen/>
        <w:t xml:space="preserve"> h÷u. Nh</w:t>
        <w:softHyphen/>
        <w:t xml:space="preserve"> vËy, xo¸ bá quyÒn t</w:t>
        <w:softHyphen/>
        <w:t xml:space="preserve"> h÷u chØ trë thµnh thùc t¹i khi sù xo¸ bá Êy ®</w:t>
        <w:softHyphen/>
        <w:t>îc</w:t>
      </w:r>
      <w:r>
        <w:rPr>
          <w:iCs/>
          <w:lang w:val="sv-SE"/>
        </w:rPr>
        <w:t xml:space="preserve"> hiÓu nh</w:t>
        <w:softHyphen/>
        <w:t xml:space="preserve"> lµ sù </w:t>
        <w:br/>
        <w:t>xo¸ bá "</w:t>
      </w:r>
      <w:r>
        <w:rPr>
          <w:i/>
          <w:lang w:val="sv-SE"/>
        </w:rPr>
        <w:t xml:space="preserve">lao ®éng" </w:t>
      </w:r>
      <w:r>
        <w:rPr>
          <w:iCs/>
          <w:lang w:val="sv-SE"/>
        </w:rPr>
        <w:t>(®ã lµ mét sù xo¸ bá mµ dÜ nhiªn chØ cã thÓ cã ®</w:t>
        <w:softHyphen/>
        <w:t>îc nhê chÝnh lao ®éng, nghÜa lµ nhê ho¹t ®éng vËt chÊt cña x· héi, vµ sù xo¸ bá Êy tuyÖt nhiªn kh«ng thÓ ®</w:t>
        <w:softHyphen/>
        <w:t>îc hiÓu nh</w:t>
        <w:softHyphen/>
        <w:t xml:space="preserve"> lµ sù thay thÕ mét ph¹m trï nµy b»ng mét ph¹m trï kh¸c). V× vËy, "mét sù tæ chøc lao ®éng" nµo ®ã lµ mét m©u thuÉn. Tæ chøc tèt nhÊt </w:t>
      </w:r>
      <w:r>
        <w:rPr>
          <w:i/>
          <w:lang w:val="sv-SE"/>
        </w:rPr>
        <w:t xml:space="preserve">mµ </w:t>
      </w:r>
      <w:r>
        <w:rPr>
          <w:iCs/>
          <w:lang w:val="sv-SE"/>
        </w:rPr>
        <w:t>lao ®éng cã thÓ cã ®</w:t>
        <w:softHyphen/>
        <w:t>îc lµ tæ chøc hiÖn nay cña lao ®éng, lµ sù c¹nh tranh tù do, lµ sù tan r· cña tÊt c¶ c¸c tæ chøc "x· héi" gi¶ tr</w:t>
        <w:softHyphen/>
        <w:t>íc kia cña nã.</w:t>
      </w:r>
    </w:p>
    <w:p>
      <w:pPr>
        <w:pStyle w:val="Normal"/>
        <w:spacing w:lineRule="exact" w:line="300"/>
        <w:rPr/>
      </w:pPr>
      <w:r>
        <w:rPr>
          <w:iCs/>
          <w:lang w:val="sv-SE"/>
        </w:rPr>
        <w:t>VËy th×, nÕu cã thÓ "x¸c ®Þnh" tiÒn c«ng nhê lý luËn gi¸ trÞ, nÕu qua ®ã mµ "x¸c ®Þnh" thÊy r»ng b¶n th©n con ng</w:t>
        <w:softHyphen/>
        <w:t xml:space="preserve">êi lµ mét gi¸ trÞ trao ®æi, r»ng ®a sè trong d©n téc lµ mét thø </w:t>
      </w:r>
      <w:r>
        <w:rPr>
          <w:i/>
          <w:lang w:val="sv-SE"/>
        </w:rPr>
        <w:t xml:space="preserve">hµng ho¸ </w:t>
      </w:r>
      <w:r>
        <w:rPr>
          <w:iCs/>
          <w:lang w:val="sv-SE"/>
        </w:rPr>
        <w:t>nµo ®ã mµ ng</w:t>
        <w:softHyphen/>
        <w:t>êi ta cã thÓ x¸c ®Þnh ®</w:t>
        <w:softHyphen/>
        <w:t xml:space="preserve">îc kh«ng cÇn ph¶i chó ý ®Õn "quan hÖ chÝnh trÞ cña c¸c d©n téc", - th× tÊt c¶ nh÷ng ®iÒu ®ã chøng minh c¸i g× nÕu kh«ng ph¶i chøng minh r»ng c¸i ®a sè Êy trong d©n téc sÏ kh«ng ph¶i chó ý ®Õn "quan hÖ chÝnh trÞ", r»ng quan hÖ chÝnh trÞ lµ ®iÒu </w:t>
      </w:r>
      <w:r>
        <w:rPr>
          <w:i/>
          <w:lang w:val="sv-SE"/>
        </w:rPr>
        <w:t>¶o t</w:t>
        <w:softHyphen/>
        <w:t xml:space="preserve">ëng </w:t>
      </w:r>
      <w:r>
        <w:rPr>
          <w:iCs/>
          <w:lang w:val="sv-SE"/>
        </w:rPr>
        <w:t>hoµn toµn ®èi víi ®a sè Êy; r»ng c¸i häc thuyÕt mµ trong cuéc sèng thùc t¹i ®ang r¬i xuèng ®Õn thø chñ nghÜa duy vËt bÈn thØu biÕn ®a sè trong d©n téc thµnh "hµng ho¸", thµnh "gi¸ trÞ trao ®æi" vµ lµm cho chóng hoµn toµn phôc tïng c¸c quan hÖ vËt chÊt cña gi¸ trÞ trao ®æi ®ã - thø häc thuyÕt Êy lµ sù gi¶ nh©n gi¶ nghÜa bØ æi, lµ sù t« vÏ (sù nãi dèi) duy t©m chñ nghÜa khi mµ ®èi víi c¸c d©n téc kh¸c nã nh×n "chñ nghÜa duy vËt" xÊu xa cña "c¸c gi¸ trÞ trao ®æi" víi th¸i ®é khinh bØ kiªu ng¹o vµ tuång nh</w:t>
        <w:softHyphen/>
        <w:t xml:space="preserve"> nã chØ quan t©m ®Õn c¸c "lùc l</w:t>
        <w:softHyphen/>
        <w:t>îng s¶n xuÊt" mµ th«i? TiÕp n÷a, nÕu cã thÓ "x¸c lËp" quan hÖ t</w:t>
        <w:softHyphen/>
        <w:t xml:space="preserve"> b¶n, ®Þa t« v.v. mµ kh«ng chó ý ®Õn "quan hÖ chÝnh trÞ" cña c¸c d©n téc, - th× ®iÒu ®ã chøng minh c¸i g× nÕu kh«ng ph¶i lµ </w:t>
      </w:r>
      <w:r>
        <w:rPr>
          <w:iCs/>
          <w:spacing w:val="-2"/>
          <w:lang w:val="sv-SE"/>
        </w:rPr>
        <w:t>chøng minh r»ng nhµ t</w:t>
        <w:softHyphen/>
        <w:t xml:space="preserve"> b¶n c«ng nghiÖp vµ ng</w:t>
        <w:softHyphen/>
        <w:t xml:space="preserve">êi thu ®Þa t«, trong c¸c hµnh ®éng trong ®êi sèng thùc t¹i cña m×nh ®Òu tu©n theo </w:t>
        <w:br/>
        <w:t xml:space="preserve">lîi nhuËn, tu©n theo c¸c gi¸ trÞ trao ®æi, chø kh«ng ph¶i tu©n </w:t>
        <w:br/>
        <w:t>theo nh÷ng kiÕn gi¶i vÒ "quan hÖ chÝnh trÞ" vµ "lùc l</w:t>
        <w:softHyphen/>
        <w:t xml:space="preserve">îng s¶n </w:t>
        <w:br/>
        <w:t>xuÊt", vµ r»ng nh÷ng lêi ba hoa cña hä vÒ v¨n minh vµ vÒ lùc</w:t>
      </w:r>
      <w:r>
        <w:rPr>
          <w:iCs/>
          <w:lang w:val="sv-SE"/>
        </w:rPr>
        <w:t xml:space="preserve"> l</w:t>
        <w:softHyphen/>
        <w:t>îng s¶n xuÊt chØ lµ sù t« ®iÓm cho nh÷ng khuynh h</w:t>
        <w:softHyphen/>
        <w:t>íng vÞ kû chËt hÑp?</w:t>
      </w:r>
    </w:p>
    <w:p>
      <w:pPr>
        <w:pStyle w:val="Normal"/>
        <w:spacing w:lineRule="exact" w:line="312"/>
        <w:rPr/>
      </w:pPr>
      <w:r>
        <w:rPr>
          <w:iCs/>
          <w:spacing w:val="4"/>
          <w:lang w:val="sv-SE"/>
        </w:rPr>
        <w:t>Ng</w:t>
        <w:softHyphen/>
        <w:t>êi t</w:t>
        <w:softHyphen/>
        <w:t xml:space="preserve"> s¶n nãi: dÜ nhiªn, xuÊt ph¸t tõ nh÷ng lý do bªn trong th× kh«ng thÓ ph¸ vì häc thuyÕt gi¸ trÞ trao ®æi, ®a sè trong d©n téc vÉn ph¶i chØ lµ "gi¸ trÞ trao ®æi", "hµng ho¸", h¬n n÷a lµ thø hµng ho¸ mµ tù nã buéc ph¶i t×m kiÕm cho m×nh ng</w:t>
        <w:softHyphen/>
        <w:t>êi mua, mét thø hµng ho¸ mµ ng</w:t>
        <w:softHyphen/>
        <w:t>êi ta kh«ng ®em b¸n mµ tù nã ®em b¸n m×nh. Chóng t«i, nh÷ng ng</w:t>
        <w:softHyphen/>
        <w:t>êi t</w:t>
        <w:softHyphen/>
        <w:t xml:space="preserve"> s¶n, coi c¸c anh, nh÷ng ng</w:t>
        <w:softHyphen/>
        <w:t>êi v« s¶n, vµ thËm chÝ tù coi nh</w:t>
        <w:softHyphen/>
        <w:t xml:space="preserve"> lµ nh÷ng gi¸ trÞ trao ®æi, ë ®©y cã sù t¸c ®éng cña quy luËt </w:t>
      </w:r>
      <w:r>
        <w:rPr>
          <w:i/>
          <w:spacing w:val="4"/>
          <w:lang w:val="sv-SE"/>
        </w:rPr>
        <w:t xml:space="preserve">mua b¸n </w:t>
      </w:r>
      <w:r>
        <w:rPr>
          <w:iCs/>
          <w:spacing w:val="4"/>
          <w:lang w:val="sv-SE"/>
        </w:rPr>
        <w:t>phæ biÕn</w:t>
      </w:r>
      <w:r>
        <w:rPr>
          <w:iCs/>
          <w:spacing w:val="4"/>
          <w:vertAlign w:val="superscript"/>
          <w:lang w:val="sv-SE"/>
        </w:rPr>
        <w:t>132</w:t>
      </w:r>
      <w:r>
        <w:rPr>
          <w:iCs/>
          <w:spacing w:val="4"/>
          <w:lang w:val="sv-SE"/>
        </w:rPr>
        <w:t>. Nh</w:t>
        <w:softHyphen/>
        <w:t>ng ®èi víi c¸c d©n téc kh¸c, chóng t«i ph¶i ®×nh chØ t¸c ®éng cña quy luËt nµy. Lµ d©n téc, chóng t«i kh«ng thÓ tù b¸n m×nh cho c¸c d©n téc kh¸c. V× ®a sè trong d©n téc ®· bÞ r¬i vµo quyÒn lùc cña c¸c quy luËt mua b¸n "mµ kh«ng chó ý" ®Õn "quan hÖ chÝnh trÞ cña c¸c d©n téc", v× thÕ mµ sù suy xÐt nªu trªn kh«ng mang mét ý nghÜa nµo kh¸c ngoµi ý nghÜa sau ®©y: "Chóng t«i, nh÷ng ng</w:t>
        <w:softHyphen/>
        <w:t>êi t</w:t>
        <w:softHyphen/>
        <w:t xml:space="preserve"> s¶n §øc, kh«ng muèn bÞ bãc lét bëi nh÷ng ng</w:t>
        <w:softHyphen/>
        <w:t>êi t</w:t>
        <w:softHyphen/>
        <w:t xml:space="preserve"> s¶n Anh theo c¸ch thøc nh</w:t>
        <w:softHyphen/>
        <w:t xml:space="preserve"> c¸c anh, nh÷ng ng</w:t>
        <w:softHyphen/>
        <w:t>êi v« s¶n §øc, bÞ bãc lét bëi chóng t«i vµ nh</w:t>
        <w:softHyphen/>
        <w:t xml:space="preserve"> c¸ch tù b¶n th©n chóng t«i bãc lét lÉn nhau. Chóng t«i kh«ng muèn ®Ó m×nh r¬i vµo vßng quyÒn lùc cña chÝnh nh÷ng quy luËt gi¸ trÞ trao ®æi mµ chóng t«i ®Èy c¸c anh r¬i vµo ®ã. §èi víi c¸c n</w:t>
        <w:softHyphen/>
        <w:t>íc kh¸c chóng t«i kh«ng muèn thõa nhËn thªm n÷a nh÷ng quy luËt kinh tÕ mµ chóng t«i thõa nhËn ë trong n</w:t>
        <w:softHyphen/>
        <w:t>íc".</w:t>
      </w:r>
    </w:p>
    <w:p>
      <w:pPr>
        <w:pStyle w:val="Normal"/>
        <w:spacing w:lineRule="exact" w:line="320"/>
        <w:rPr/>
      </w:pPr>
      <w:r>
        <w:rPr>
          <w:iCs/>
          <w:spacing w:val="4"/>
          <w:lang w:val="sv-SE"/>
        </w:rPr>
        <w:t xml:space="preserve">[8] VËy, phÇn tö phi-li-xtanh §øc muèn g×? Anh ta muèn trë thµnh </w:t>
      </w:r>
      <w:r>
        <w:rPr>
          <w:i/>
          <w:spacing w:val="4"/>
          <w:lang w:val="sv-SE"/>
        </w:rPr>
        <w:t>ng</w:t>
        <w:softHyphen/>
        <w:t>êi t</w:t>
        <w:softHyphen/>
        <w:t xml:space="preserve"> s¶n, </w:t>
      </w:r>
      <w:r>
        <w:rPr>
          <w:iCs/>
          <w:spacing w:val="4"/>
          <w:lang w:val="sv-SE"/>
        </w:rPr>
        <w:t>kÎ bãc lét ë trong n</w:t>
        <w:softHyphen/>
        <w:t>íc, nh</w:t>
        <w:softHyphen/>
        <w:t>ng anh ta còng kh«ng muèn bÞ bãc lét ë ngoµi n</w:t>
        <w:softHyphen/>
        <w:t>íc. Anh ta lªn mÆt víi t</w:t>
        <w:softHyphen/>
        <w:t xml:space="preserve"> c¸ch lµ "d©n téc" ë ngoµi n</w:t>
        <w:softHyphen/>
        <w:t xml:space="preserve">íc vµ nãi: "T«i kh«ng b¾t </w:t>
        <w:br/>
        <w:t>m×nh tu©n theo c¸c quy luËt cña c¹nh tranh, ®iÒu ®ã ®i ng</w:t>
        <w:softHyphen/>
        <w:t>îc</w:t>
      </w:r>
      <w:r>
        <w:rPr>
          <w:iCs/>
          <w:lang w:val="sv-SE"/>
        </w:rPr>
        <w:t xml:space="preserve"> l¹i phÈm gi¸ d©n téc cña t«i; víi t</w:t>
        <w:softHyphen/>
        <w:t xml:space="preserve"> c¸ch lµ d©n téc, t«i lµ mét con ng</w:t>
        <w:softHyphen/>
        <w:t>êi ®øng trªn thãi con bu«n".</w:t>
      </w:r>
    </w:p>
    <w:p>
      <w:pPr>
        <w:pStyle w:val="Normal"/>
        <w:spacing w:lineRule="exact" w:line="300"/>
        <w:rPr/>
      </w:pPr>
      <w:r>
        <w:rPr>
          <w:iCs/>
          <w:lang w:val="sv-SE"/>
        </w:rPr>
        <w:t xml:space="preserve">D©n téc cña c«ng nh©n ph¶i lµ d©n téc Ph¸p, kh«ng ph¶i lµ d©n téc Anh, kh«ng ph¶i lµ d©n téc §øc, d©n téc cña c«ng nh©n - ®ã lµ </w:t>
      </w:r>
      <w:r>
        <w:rPr>
          <w:i/>
          <w:lang w:val="sv-SE"/>
        </w:rPr>
        <w:t>lao ®éng, sù n« lÖ tù do, sù tù b¸n m×nh.</w:t>
      </w:r>
      <w:r>
        <w:rPr>
          <w:iCs/>
          <w:lang w:val="sv-SE"/>
        </w:rPr>
        <w:t xml:space="preserve"> ChÝnh phñ cña c«ng nh©n kh«ng ph¶i lµ ChÝnh phñ Ph¸p, kh«ng ph¶i lµ ChÝnh phñ Anh, kh«ng ph¶i lµ ChÝnh phñ §øc, chÝnh phñ cña c«ng nh©n - ®ã lµ </w:t>
      </w:r>
      <w:r>
        <w:rPr>
          <w:i/>
          <w:lang w:val="sv-SE"/>
        </w:rPr>
        <w:t>t</w:t>
        <w:softHyphen/>
        <w:t xml:space="preserve"> b¶n. </w:t>
      </w:r>
      <w:r>
        <w:rPr>
          <w:iCs/>
          <w:lang w:val="sv-SE"/>
        </w:rPr>
        <w:t xml:space="preserve">BÇu kh«ng khÝ th©n thuéc cña c«ng nh©n kh«ng ph¶i lµ bÇu kh«ng khÝ Ph¸p, kh«ng ph¶i lµ bÇu kh«ng khÝ §øc, kh«ng ph¶i lµ bÇu kh«ng khÝ Anh, bÇu kh«ng khÝ cña c«ng nh©n - ®ã lµ </w:t>
      </w:r>
      <w:r>
        <w:rPr>
          <w:i/>
          <w:lang w:val="sv-SE"/>
        </w:rPr>
        <w:t>bÇu kh«ng khÝ c«ng x</w:t>
        <w:softHyphen/>
        <w:t>ëng</w:t>
      </w:r>
      <w:r>
        <w:rPr>
          <w:i/>
          <w:vertAlign w:val="superscript"/>
          <w:lang w:val="sv-SE"/>
        </w:rPr>
        <w:t>133</w:t>
      </w:r>
      <w:r>
        <w:rPr>
          <w:i/>
          <w:lang w:val="sv-SE"/>
        </w:rPr>
        <w:t xml:space="preserve">. </w:t>
      </w:r>
      <w:r>
        <w:rPr>
          <w:iCs/>
          <w:lang w:val="sv-SE"/>
        </w:rPr>
        <w:t xml:space="preserve">§Êt ®ai thuéc anh ta kh«ng ph¶i lµ ®Êt ®ai Ph¸p, kh«ng ph¶i lµ ®Êt ®ai Anh, kh«ng ph¶i lµ ®Êt ®ai ®ai §øc, ®Êt ®ai Êy n»m </w:t>
      </w:r>
      <w:r>
        <w:rPr>
          <w:i/>
          <w:lang w:val="sv-SE"/>
        </w:rPr>
        <w:t xml:space="preserve">thÊp h¬n mÆt ®Êt </w:t>
      </w:r>
      <w:r>
        <w:rPr>
          <w:iCs/>
          <w:lang w:val="sv-SE"/>
        </w:rPr>
        <w:t>mÊy phót</w:t>
      </w:r>
      <w:r>
        <w:rPr>
          <w:rStyle w:val="FootnoteCharacters"/>
          <w:rStyle w:val="FootnoteAnchor"/>
          <w:iCs/>
          <w:sz w:val="22"/>
          <w:lang w:val="sv-SE"/>
        </w:rPr>
        <w:footnoteReference w:customMarkFollows="1" w:id="54"/>
        <w:t>1</w:t>
      </w:r>
      <w:r>
        <w:rPr>
          <w:rStyle w:val="FootnoteCharacters"/>
          <w:iCs/>
          <w:sz w:val="22"/>
          <w:lang w:val="sv-SE"/>
        </w:rPr>
        <w:t>*</w:t>
      </w:r>
      <w:r>
        <w:rPr>
          <w:iCs/>
          <w:lang w:val="sv-SE"/>
        </w:rPr>
        <w:t xml:space="preserve">. </w:t>
      </w:r>
      <w:r>
        <w:rPr>
          <w:rFonts w:cs=".VnCentury SchoolbookH" w:ascii=".VnCentury SchoolbookH" w:hAnsi=".VnCentury SchoolbookH"/>
          <w:iCs/>
          <w:lang w:val="sv-SE"/>
        </w:rPr>
        <w:t>ë</w:t>
      </w:r>
      <w:r>
        <w:rPr>
          <w:iCs/>
          <w:lang w:val="sv-SE"/>
        </w:rPr>
        <w:t xml:space="preserve"> trong n</w:t>
        <w:softHyphen/>
        <w:t>íc tiÒn b¹c lµ tæ quèc cña nhµ c«ng nghiÖp. Nh</w:t>
        <w:softHyphen/>
        <w:t xml:space="preserve"> vËy, phÇn tö phi-li-xtanh §øc muèn c¸c quy luËt cña c¹nh tranh, cña gi¸ trÞ </w:t>
      </w:r>
      <w:r>
        <w:rPr>
          <w:iCs/>
          <w:spacing w:val="-2"/>
          <w:lang w:val="sv-SE"/>
        </w:rPr>
        <w:t>trao ®æi, cña c«ng viÖc bu«n b¸n mÊt hÕt hiÖu lùc tr</w:t>
        <w:softHyphen/>
        <w:t>íc c¸c tr¹m g¸c ë cöa ngâ ®Êt n</w:t>
        <w:softHyphen/>
        <w:t>íc anh ta! Anh ta chØ muèn thõa nhËn søc m¹nh cña x· héi t</w:t>
        <w:softHyphen/>
        <w:t xml:space="preserve"> s¶n trong chõng mùc ®iÒu ®ã phï hîp víi </w:t>
      </w:r>
      <w:r>
        <w:rPr>
          <w:i/>
          <w:spacing w:val="-2"/>
          <w:lang w:val="sv-SE"/>
        </w:rPr>
        <w:t xml:space="preserve">lîi Ých cña anh ta, </w:t>
      </w:r>
      <w:r>
        <w:rPr>
          <w:iCs/>
          <w:spacing w:val="-2"/>
          <w:lang w:val="sv-SE"/>
        </w:rPr>
        <w:t xml:space="preserve">lîi Ých cña giai cÊp anh ta! Anh ta kh«ng muèn trë thµnh n¹n nh©n cña søc m¹nh mµ muèn </w:t>
      </w:r>
      <w:r>
        <w:rPr>
          <w:i/>
          <w:spacing w:val="-2"/>
          <w:lang w:val="sv-SE"/>
        </w:rPr>
        <w:t xml:space="preserve">®em hy sinh </w:t>
      </w:r>
      <w:r>
        <w:rPr>
          <w:iCs/>
          <w:spacing w:val="-2"/>
          <w:lang w:val="sv-SE"/>
        </w:rPr>
        <w:t>nh÷ng ng</w:t>
        <w:softHyphen/>
        <w:t>êi kh¸c cho søc m¹nh Êy, cßn ë trong ph¹m vi n</w:t>
        <w:softHyphen/>
        <w:t xml:space="preserve">íc m×nh th× anh ta hy sinh b¶n th©n m×nh! </w:t>
      </w:r>
      <w:r>
        <w:rPr>
          <w:rFonts w:cs=".VnCentury SchoolbookH" w:ascii=".VnCentury SchoolbookH" w:hAnsi=".VnCentury SchoolbookH"/>
          <w:iCs/>
          <w:spacing w:val="-2"/>
          <w:lang w:val="sv-SE"/>
        </w:rPr>
        <w:t>ë</w:t>
      </w:r>
      <w:r>
        <w:rPr>
          <w:iCs/>
          <w:spacing w:val="-2"/>
          <w:lang w:val="sv-SE"/>
        </w:rPr>
        <w:t xml:space="preserve"> bªn ngoµi n</w:t>
        <w:softHyphen/>
        <w:t>íc, anh ta mong muèn tá râ m×nh vµ ®ãn nhËn th¸i ®é ng</w:t>
        <w:softHyphen/>
        <w:t>êi kh¸c ®èi víi m×nh nh</w:t>
        <w:softHyphen/>
        <w:t xml:space="preserve"> mét ng</w:t>
        <w:softHyphen/>
        <w:t>êi kh¸c h¬n so víi anh ta vµ c¸ch tù anh ta hµnh ®éng ë trong n</w:t>
        <w:softHyphen/>
        <w:t xml:space="preserve">íc! Anh ta muèn duy tr× </w:t>
      </w:r>
      <w:r>
        <w:rPr>
          <w:i/>
          <w:spacing w:val="-2"/>
          <w:lang w:val="sv-SE"/>
        </w:rPr>
        <w:t xml:space="preserve">nguyªn nh©n </w:t>
      </w:r>
      <w:r>
        <w:rPr>
          <w:iCs/>
          <w:spacing w:val="-2"/>
          <w:lang w:val="sv-SE"/>
        </w:rPr>
        <w:t xml:space="preserve">vµ lo¹i trõ mét trong sè </w:t>
      </w:r>
      <w:r>
        <w:rPr>
          <w:i/>
          <w:spacing w:val="-2"/>
          <w:lang w:val="sv-SE"/>
        </w:rPr>
        <w:t xml:space="preserve">nh÷ng hËu qu¶ </w:t>
      </w:r>
      <w:r>
        <w:rPr>
          <w:iCs/>
          <w:spacing w:val="-2"/>
          <w:lang w:val="sv-SE"/>
        </w:rPr>
        <w:t>cña nguyªn nh©n Êy! Chóng ta sÏ chøng minh cho anh ta thÊy r»ng viÖc tù b¸n m×nh ë trong n</w:t>
        <w:softHyphen/>
        <w:t>íc cã hËu qu¶ tÊt yÕu lµ ®em b¸n rao ë ngoµi n</w:t>
        <w:softHyphen/>
        <w:t xml:space="preserve">íc; r»ng c¹nh tranh - vèn lµ søc m¹nh cña anh </w:t>
      </w:r>
      <w:r>
        <w:rPr>
          <w:iCs/>
          <w:spacing w:val="-4"/>
          <w:lang w:val="sv-SE"/>
        </w:rPr>
        <w:t>ta ë trong n</w:t>
        <w:softHyphen/>
        <w:t>íc - kh«ng thÓ ng¨n c¶n t×nh tr¹ng trë thµnh sù bÊt</w:t>
      </w:r>
      <w:r>
        <w:rPr>
          <w:iCs/>
          <w:lang w:val="sv-SE"/>
        </w:rPr>
        <w:t xml:space="preserve"> lùc cña anh ta ë ngoµi n</w:t>
        <w:softHyphen/>
        <w:t>íc; r»ng c¸i nhµ n</w:t>
        <w:softHyphen/>
        <w:t>íc mµ anh ta b¾t tu©n theo x· héi t</w:t>
        <w:softHyphen/>
        <w:t xml:space="preserve"> s¶n ë trong n</w:t>
        <w:softHyphen/>
        <w:t>íc, kh«ng thÓ b¶o vÖ anh ta chèng l¹i tÝnh tÝch cùc cña x· héi t</w:t>
        <w:softHyphen/>
        <w:t xml:space="preserve"> s¶n ë ngoµi n</w:t>
        <w:softHyphen/>
        <w:t>íc.</w:t>
      </w:r>
    </w:p>
    <w:p>
      <w:pPr>
        <w:pStyle w:val="Normal"/>
        <w:rPr/>
      </w:pPr>
      <w:r>
        <w:rPr>
          <w:iCs/>
          <w:lang w:val="sv-SE"/>
        </w:rPr>
        <w:t>Cho dï tõng ng</w:t>
        <w:softHyphen/>
        <w:t>êi t</w:t>
        <w:softHyphen/>
        <w:t xml:space="preserve"> s¶n cã tÝch cùc ®Êu tranh nh</w:t>
        <w:softHyphen/>
        <w:t xml:space="preserve"> thÕ nµo chèng nh÷ng ng</w:t>
        <w:softHyphen/>
        <w:t>êi t</w:t>
        <w:softHyphen/>
        <w:t xml:space="preserve"> s¶n kh¸c th× </w:t>
      </w:r>
      <w:r>
        <w:rPr>
          <w:i/>
          <w:lang w:val="sv-SE"/>
        </w:rPr>
        <w:t xml:space="preserve">giai cÊp </w:t>
      </w:r>
      <w:r>
        <w:rPr>
          <w:iCs/>
          <w:lang w:val="sv-SE"/>
        </w:rPr>
        <w:t>t</w:t>
        <w:softHyphen/>
        <w:t xml:space="preserve"> s¶n còng cã nh÷ng lîi Ých chung, vµ sù cïng chung lîi Ých Êy ë trong n</w:t>
        <w:softHyphen/>
        <w:t>íc th× nh»m chèng l¹i giai cÊp v« s¶n, nh</w:t>
        <w:softHyphen/>
        <w:t>ng ë ngoµi n</w:t>
        <w:softHyphen/>
        <w:t>íc l¹i nh»m chèng ng</w:t>
        <w:softHyphen/>
        <w:t>êi t</w:t>
        <w:softHyphen/>
        <w:t xml:space="preserve"> s¶n c¸c d©n téc kh¸c. §iÒu nµy, ng</w:t>
        <w:softHyphen/>
        <w:t>êi t</w:t>
        <w:softHyphen/>
        <w:t xml:space="preserve"> s¶n gäi lµ </w:t>
      </w:r>
      <w:r>
        <w:rPr>
          <w:i/>
          <w:lang w:val="sv-SE"/>
        </w:rPr>
        <w:t xml:space="preserve">tÝnh d©n téc </w:t>
      </w:r>
      <w:r>
        <w:rPr>
          <w:iCs/>
          <w:lang w:val="sv-SE"/>
        </w:rPr>
        <w:t>cña m×nh.</w:t>
      </w:r>
    </w:p>
    <w:p>
      <w:pPr>
        <w:pStyle w:val="Normal"/>
        <w:rPr/>
      </w:pPr>
      <w:r>
        <w:rPr>
          <w:iCs/>
          <w:lang w:val="sv-SE"/>
        </w:rPr>
        <w:t>2) DÜ nhiªn, cã thÓ xem xÐt c«ng nghiÖp theo mét quan ®iÓm hoµn toµn kh¸c h¬n lµ quan ®iÓm lîi Ých con bu«n bÈn thØu, mµ ngµy nay ch¼ng nh÷ng tõng th</w:t>
        <w:softHyphen/>
        <w:t>¬ng gia vµ tõng chñ x</w:t>
        <w:softHyphen/>
        <w:t>ëng, mµ c¶ c¸c d©n téc tiÕn hµnh s¶n xuÊt vµ tiÕn hµnh bu«n b¸n vÉn dïng ®Ó xem xÐt nhau. Cã thÓ xem nÒn c«ng nghiÖp nh</w:t>
        <w:softHyphen/>
        <w:t xml:space="preserve"> mét x</w:t>
        <w:softHyphen/>
        <w:t xml:space="preserve">ëng thî </w:t>
      </w:r>
      <w:r>
        <w:rPr>
          <w:iCs/>
          <w:spacing w:val="2"/>
          <w:lang w:val="sv-SE"/>
        </w:rPr>
        <w:t>vÜ ®¹i, trong ®ã lÇn ®Çu tiªn con ng</w:t>
        <w:softHyphen/>
        <w:t>êi chiÕm h÷u cho chÝnh m×nh c¸c lùc l</w:t>
        <w:softHyphen/>
        <w:t>îng cña b¶n th©n m×nh vµ c¸c lùc l</w:t>
        <w:softHyphen/>
        <w:t>îng thiªn nhiªn, ®èi t</w:t>
        <w:softHyphen/>
        <w:t>îng ho¸ b¶n th©n m×nh, t¹o ra cho m×nh nh÷ng ®iÒu kiÖn ®êi sèng mang tÝnh con ng</w:t>
        <w:softHyphen/>
        <w:t>êi. Khi ng</w:t>
        <w:softHyphen/>
        <w:t>êi ta xem xÐt c«ng nghiÖp theo c¸ch ®ã th× ng</w:t>
        <w:softHyphen/>
        <w:t xml:space="preserve">êi ta </w:t>
      </w:r>
      <w:r>
        <w:rPr>
          <w:i/>
          <w:spacing w:val="2"/>
          <w:lang w:val="sv-SE"/>
        </w:rPr>
        <w:t>trõu t</w:t>
        <w:softHyphen/>
        <w:t xml:space="preserve">îng ho¸ nh÷ng bèi c¶nh </w:t>
      </w:r>
      <w:r>
        <w:rPr>
          <w:iCs/>
          <w:spacing w:val="2"/>
          <w:lang w:val="sv-SE"/>
        </w:rPr>
        <w:t xml:space="preserve">ho¹t ®éng vµ tån t¹i hiÖn nay cña nÒn c«ng nghiÖp </w:t>
      </w:r>
      <w:r>
        <w:rPr>
          <w:i/>
          <w:spacing w:val="2"/>
          <w:lang w:val="sv-SE"/>
        </w:rPr>
        <w:t>víi t</w:t>
        <w:softHyphen/>
        <w:t xml:space="preserve"> c¸ch lµ nÒn c«ng nghiÖp; </w:t>
      </w:r>
      <w:r>
        <w:rPr>
          <w:iCs/>
          <w:spacing w:val="2"/>
          <w:lang w:val="sv-SE"/>
        </w:rPr>
        <w:t>trong tr</w:t>
        <w:softHyphen/>
        <w:t>êng hîp nµy ng</w:t>
        <w:softHyphen/>
        <w:t xml:space="preserve">êi ta ®· ®øng </w:t>
      </w:r>
      <w:r>
        <w:rPr>
          <w:i/>
          <w:spacing w:val="2"/>
          <w:lang w:val="sv-SE"/>
        </w:rPr>
        <w:t xml:space="preserve">kh«ng ph¶i </w:t>
      </w:r>
      <w:r>
        <w:rPr>
          <w:iCs/>
          <w:spacing w:val="2"/>
          <w:lang w:val="sv-SE"/>
        </w:rPr>
        <w:t xml:space="preserve">trong thêi ®¹i c«ng nghiÖp n÷a mµ ®øng </w:t>
      </w:r>
      <w:r>
        <w:rPr>
          <w:i/>
          <w:spacing w:val="2"/>
          <w:lang w:val="sv-SE"/>
        </w:rPr>
        <w:t xml:space="preserve">trªn </w:t>
      </w:r>
      <w:r>
        <w:rPr>
          <w:iCs/>
          <w:spacing w:val="2"/>
          <w:lang w:val="sv-SE"/>
        </w:rPr>
        <w:t>nã,</w:t>
      </w:r>
      <w:r>
        <w:rPr>
          <w:i/>
          <w:spacing w:val="2"/>
          <w:lang w:val="sv-SE"/>
        </w:rPr>
        <w:t xml:space="preserve"> </w:t>
      </w:r>
      <w:r>
        <w:rPr>
          <w:iCs/>
          <w:spacing w:val="2"/>
          <w:lang w:val="sv-SE"/>
        </w:rPr>
        <w:t>ng</w:t>
        <w:softHyphen/>
        <w:t xml:space="preserve">êi ta xem xÐt nã kh«ng ph¶i theo c¸i hiÖn nay nã lµ g× ®èi víi </w:t>
      </w:r>
      <w:r>
        <w:rPr>
          <w:i/>
          <w:spacing w:val="-2"/>
          <w:lang w:val="sv-SE"/>
        </w:rPr>
        <w:t>con ng</w:t>
        <w:softHyphen/>
        <w:t xml:space="preserve">êi, </w:t>
      </w:r>
      <w:r>
        <w:rPr>
          <w:iCs/>
          <w:spacing w:val="-2"/>
          <w:lang w:val="sv-SE"/>
        </w:rPr>
        <w:t>mµ theo c¸i con ng</w:t>
        <w:softHyphen/>
        <w:t xml:space="preserve">êi ngµy nay lµ g× </w:t>
      </w:r>
      <w:r>
        <w:rPr>
          <w:i/>
          <w:spacing w:val="-2"/>
          <w:lang w:val="sv-SE"/>
        </w:rPr>
        <w:t>®èi víi lÞch sö loµi ng</w:t>
        <w:softHyphen/>
        <w:t xml:space="preserve">êi, </w:t>
      </w:r>
      <w:r>
        <w:rPr>
          <w:iCs/>
          <w:spacing w:val="-2"/>
          <w:lang w:val="sv-SE"/>
        </w:rPr>
        <w:t>con ng</w:t>
        <w:softHyphen/>
        <w:t>êi lµ g× xÐt</w:t>
      </w:r>
      <w:r>
        <w:rPr>
          <w:i/>
          <w:spacing w:val="-2"/>
          <w:lang w:val="sv-SE"/>
        </w:rPr>
        <w:t xml:space="preserve"> </w:t>
      </w:r>
      <w:r>
        <w:rPr>
          <w:iCs/>
          <w:spacing w:val="-2"/>
          <w:lang w:val="sv-SE"/>
        </w:rPr>
        <w:t>vÒ ph</w:t>
        <w:softHyphen/>
        <w:t>¬ng diÖn lÞch sö; ng</w:t>
        <w:softHyphen/>
        <w:t xml:space="preserve">êi ta ®¸nh gi¸ kh«ng ph¶i b¶n th©n </w:t>
      </w:r>
      <w:r>
        <w:rPr>
          <w:i/>
          <w:spacing w:val="-2"/>
          <w:lang w:val="sv-SE"/>
        </w:rPr>
        <w:t xml:space="preserve">nÒn c«ng nghiÖp, </w:t>
      </w:r>
      <w:r>
        <w:rPr>
          <w:iCs/>
          <w:spacing w:val="-2"/>
          <w:lang w:val="sv-SE"/>
        </w:rPr>
        <w:t xml:space="preserve">kh«ng ph¶i </w:t>
      </w:r>
      <w:r>
        <w:rPr>
          <w:i/>
          <w:spacing w:val="-2"/>
          <w:lang w:val="sv-SE"/>
        </w:rPr>
        <w:t xml:space="preserve">sù tån t¹i </w:t>
      </w:r>
      <w:r>
        <w:rPr>
          <w:iCs/>
          <w:spacing w:val="-2"/>
          <w:lang w:val="sv-SE"/>
        </w:rPr>
        <w:t>hiÖn nay cña nã, mµ ng</w:t>
        <w:softHyphen/>
        <w:t xml:space="preserve">îc l¹i, hä ®¸nh gi¸ søc m¹nh chøa ®ùng trong c«ng nghiÖp bÊt chÊp ý thøc cña nã vµ tr¸i víi ý muèn cña nã vµ søc m¹nh nµy </w:t>
      </w:r>
      <w:r>
        <w:rPr>
          <w:i/>
          <w:spacing w:val="-2"/>
          <w:lang w:val="sv-SE"/>
        </w:rPr>
        <w:t xml:space="preserve">thñ tiªu </w:t>
      </w:r>
      <w:r>
        <w:rPr>
          <w:iCs/>
          <w:spacing w:val="-2"/>
          <w:lang w:val="sv-SE"/>
        </w:rPr>
        <w:t xml:space="preserve">nÒn c«ng nghiÖp Êy vµ t¹o c¬ së cho sù tån t¹i </w:t>
      </w:r>
      <w:r>
        <w:rPr>
          <w:i/>
          <w:spacing w:val="-2"/>
          <w:lang w:val="sv-SE"/>
        </w:rPr>
        <w:t>cña loµi ng</w:t>
        <w:softHyphen/>
        <w:t xml:space="preserve">êi. </w:t>
      </w:r>
      <w:r>
        <w:rPr>
          <w:iCs/>
          <w:spacing w:val="-2"/>
          <w:lang w:val="sv-SE"/>
        </w:rPr>
        <w:t xml:space="preserve">(Cho r»ng mçi d©n téc ph¶i thùc hiÖn sù </w:t>
        <w:br/>
        <w:t>ph¸t triÓn Êy ë bªn trong b¶n th©n m×nh còng sÏ</w:t>
      </w:r>
      <w:r>
        <w:rPr>
          <w:iCs/>
          <w:spacing w:val="-4"/>
          <w:lang w:val="sv-SE"/>
        </w:rPr>
        <w:t xml:space="preserve"> phi lý nh</w:t>
        <w:softHyphen/>
      </w:r>
      <w:r>
        <w:rPr>
          <w:iCs/>
          <w:lang w:val="sv-SE"/>
        </w:rPr>
        <w:t xml:space="preserve"> cho r»ng mçi d©n téc ph¶i thùc hiÖn sù ph¸t triÓn chÝnh trÞ cña n</w:t>
        <w:softHyphen/>
        <w:t>íc Ph¸p hoÆc sù ph¸t triÓn triÕt häc cña n</w:t>
        <w:softHyphen/>
        <w:t>íc §øc. Nh÷ng g× ®</w:t>
        <w:softHyphen/>
        <w:t>îc c¸c d©n téc thùc hiÖn víi t</w:t>
        <w:softHyphen/>
        <w:t xml:space="preserve"> c¸ch lµ c¸c d©n téc th× c¸c d©n téc còng ®· lµm cho x· héi loµi ng</w:t>
        <w:softHyphen/>
        <w:t>êi, cã ®iÒu lµ tÊt c¶ gi¸ trÞ cña hä lµ ë chç mçi d©n téc ®· ph¸t triÓn cho c¸c  d©n téc kh¸c mét trong nh÷ng tÝnh quy ®Þnh chñ yÕu (nh÷ng khÝa c¹nh chñ yÕu) mµ trong khu«n khæ nh÷ng tÝnh quy ®Þnh Êy loµi ng</w:t>
        <w:softHyphen/>
        <w:t>êi thùc hiÖn sù ph¸t triÓn cña m×nh, vµ nh</w:t>
        <w:softHyphen/>
        <w:t xml:space="preserve"> vËy, sau khi ®· ph¸t triÓn: c«ng nghiÖp ë Anh, chÝnh trÞ ë Ph¸p, triÕt häc ë §øc, th× nh÷ng lÜnh vùc Êy ®· ®</w:t>
        <w:softHyphen/>
        <w:t>îc ph¸t triÓn cho toµn thÕ giíi, vµ ý nghÜa lÞch sö - toµn thÕ giíi cña c¸c lÜnh vùc Êy, còng nh</w:t>
        <w:softHyphen/>
        <w:t xml:space="preserve"> ý nghÜa lÞch sö - toµn thÕ giíi cña c¸c d©n téc Êy qua ®ã ®· ®</w:t>
        <w:softHyphen/>
        <w:t>îc hoµn tÊt.)</w:t>
      </w:r>
    </w:p>
    <w:p>
      <w:pPr>
        <w:pStyle w:val="BodyTextIndent2"/>
        <w:rPr>
          <w:iCs/>
          <w:spacing w:val="-4"/>
          <w:lang w:val="sv-SE"/>
        </w:rPr>
      </w:pPr>
      <w:r>
        <w:rPr>
          <w:iCs/>
          <w:spacing w:val="-4"/>
          <w:lang w:val="sv-SE"/>
        </w:rPr>
        <w:t>Sù ®¸nh gi¸ kÓ trªn ®ång thêi còng lµ sù thõa nhËn r»ng ®· ®Õn lóc lo¹i trõ, hay xo¸ bá, nh÷ng ®iÒu kiÖn vËt chÊt vµ ®iÒu kiÖn x· héi, trong ®ã loµi ng</w:t>
        <w:softHyphen/>
        <w:t>êi ®· buéc ph¶i ph¸t triÓn c¸c n¨ng lùc cña m×nh trong ®Þa vÞ ng</w:t>
        <w:softHyphen/>
        <w:t>êi n« lÖ. Bëi v× khi ng</w:t>
        <w:softHyphen/>
        <w:t>êi ta xem c«ng nghiÖp kh«ng ph¶i nh</w:t>
        <w:softHyphen/>
        <w:t xml:space="preserve"> lµ mét lîi Ých con bu«n, mµ nh</w:t>
        <w:softHyphen/>
        <w:t xml:space="preserve"> lµ sù ph¸t triÓn cña con ng</w:t>
        <w:softHyphen/>
        <w:t>êi, th× lóc Êy ng</w:t>
        <w:softHyphen/>
        <w:t>êi ta sÏ lµm cho con ng</w:t>
        <w:softHyphen/>
        <w:t>êi - thay v× lîi Ých con bu«n - trë thµnh nguyªn t¾c vµ sÏ ®em l¹i cho nh÷ng g× trong c«ng nghiÖp chØ cã thÓ ph¸t triÓn trong sù m©u thuÉn víi chÝnh c«ng nghiÖp, mét c¬ së sÏ phï hîp víi nh÷ng g× cÇn ph¸t triÓn.</w:t>
      </w:r>
    </w:p>
    <w:p>
      <w:pPr>
        <w:pStyle w:val="Normal"/>
        <w:rPr/>
      </w:pPr>
      <w:r>
        <w:rPr>
          <w:iCs/>
          <w:spacing w:val="6"/>
          <w:lang w:val="sv-SE"/>
        </w:rPr>
        <w:t>Nh</w:t>
        <w:softHyphen/>
        <w:t>ng ®Çu ãc nghÌo nµn kh«ng ®i xa h¬n chÕ ®é hiÖn nay, chØ muèn n©ng nã lªn ®Õn tr×nh ®é mµ chÕ ®é nµy ch</w:t>
        <w:softHyphen/>
        <w:t>a ®¹t ®Õn ë n</w:t>
        <w:softHyphen/>
        <w:t>íc m×nh, c¸i ®Çu ãc víi lßng ghen tþ tham tµn ®· nh×n vµo d©n téc kh¸c ®· ®¹t ®Õn tr×nh ®é Êy, - ph¶i ch¨ng ®Çu ãc nghÌo nµn Êy cã quyÒn xem c«ng nghiÖp nh</w:t>
        <w:softHyphen/>
        <w:t xml:space="preserve"> lµ mét c¸i g× kh¸c h¬n lµ lîi Ých con bu«n? Ph¶i ch¨ng ®Çu ãc nghÌo nµn Êy cã quyÒn nãi r»ng ®èi víi nã vÊn ®Ò chØ lµ ph¸t triÓn nh÷ng n¨ng lùc cña con ng</w:t>
        <w:softHyphen/>
        <w:t>êi vµ con ng</w:t>
        <w:softHyphen/>
        <w:t>êi chiÕm h÷u c¸c lùc l</w:t>
        <w:softHyphen/>
        <w:t xml:space="preserve">îng thiªn nhiªn? V× ®iÒu ®ã lµ mét </w:t>
      </w:r>
      <w:r>
        <w:rPr>
          <w:i/>
          <w:spacing w:val="6"/>
          <w:lang w:val="sv-SE"/>
        </w:rPr>
        <w:t xml:space="preserve">sù bØ æi </w:t>
      </w:r>
      <w:r>
        <w:rPr>
          <w:iCs/>
          <w:spacing w:val="6"/>
          <w:lang w:val="sv-SE"/>
        </w:rPr>
        <w:t xml:space="preserve">ch¼ng kh¸c nµo </w:t>
        <w:br/>
        <w:t>mét tªn cai qu¶n n« lÖ lªn tiÕng khoe</w:t>
      </w:r>
      <w:r>
        <w:rPr>
          <w:iCs/>
          <w:lang w:val="sv-SE"/>
        </w:rPr>
        <w:t xml:space="preserve"> khoang r»ng h¾n hu¬ </w:t>
        <w:br/>
        <w:t xml:space="preserve">roi trªn ®Çu c¸c n« lÖ cña m×nh ®Ó hä vui thó luyÖn </w:t>
      </w:r>
      <w:r>
        <w:rPr>
          <w:i/>
          <w:lang w:val="sv-SE"/>
        </w:rPr>
        <w:t xml:space="preserve">søc m¹nh c¬ b¾p </w:t>
      </w:r>
      <w:r>
        <w:rPr>
          <w:iCs/>
          <w:lang w:val="sv-SE"/>
        </w:rPr>
        <w:t>cña hä. KÎ phi-li-xtanh §øc lµ tªn cai qu¶n n« lÖ vung ngän roi thuÕ quan b¶o hé lªn ®Ó ®em l¹i cho d©n téc m×nh tinh thÇn "gi¸o dôc c«ng nghiÖp" vµ ®Ó cho d©n téc m×nh c¶m nhËn ®</w:t>
        <w:softHyphen/>
        <w:t>îc søc m¹nh cña c¸c c¬ b¾p cña m×nh.</w:t>
      </w:r>
    </w:p>
    <w:p>
      <w:pPr>
        <w:pStyle w:val="Normal"/>
        <w:rPr/>
      </w:pPr>
      <w:r>
        <w:rPr>
          <w:iCs/>
          <w:spacing w:val="-2"/>
          <w:lang w:val="sv-SE"/>
        </w:rPr>
        <w:t>Tr</w:t>
        <w:softHyphen/>
        <w:t xml:space="preserve">êng ph¸i </w:t>
      </w:r>
      <w:r>
        <w:rPr>
          <w:i/>
          <w:spacing w:val="-2"/>
          <w:lang w:val="sv-SE"/>
        </w:rPr>
        <w:t xml:space="preserve"> Xanh-Xi-m«ng </w:t>
      </w:r>
      <w:r>
        <w:rPr>
          <w:iCs/>
          <w:spacing w:val="-2"/>
          <w:lang w:val="sv-SE"/>
        </w:rPr>
        <w:t xml:space="preserve">®· cho chóng ta mét vÝ dô bæ Ých </w:t>
      </w:r>
      <w:r>
        <w:rPr>
          <w:iCs/>
          <w:spacing w:val="-4"/>
          <w:lang w:val="sv-SE"/>
        </w:rPr>
        <w:t>cho thÊy c¸ch ®Æt vÊn ®Ò nh</w:t>
        <w:softHyphen/>
        <w:t xml:space="preserve"> vËy ®</w:t>
        <w:softHyphen/>
        <w:t xml:space="preserve">a ®Õn ®©u khi mµ </w:t>
      </w:r>
      <w:r>
        <w:rPr>
          <w:i/>
          <w:spacing w:val="-4"/>
          <w:lang w:val="sv-SE"/>
        </w:rPr>
        <w:t>søc s¶n xuÊt</w:t>
      </w:r>
      <w:r>
        <w:rPr>
          <w:i/>
          <w:spacing w:val="-2"/>
          <w:lang w:val="sv-SE"/>
        </w:rPr>
        <w:t xml:space="preserve"> - </w:t>
      </w:r>
      <w:r>
        <w:rPr>
          <w:iCs/>
          <w:spacing w:val="-2"/>
          <w:lang w:val="sv-SE"/>
        </w:rPr>
        <w:t>do c«ng nghiÖp t¹o ra tr¸i víi ý chÝ cña nã vµ bÊt chÊp ý thøc cña nã - ®</w:t>
        <w:softHyphen/>
        <w:t>îc ng</w:t>
        <w:softHyphen/>
        <w:t>êi ta coi lµ c«ng lao cña nÒn c«ng nghiÖp ngµy nay vµ khi ng</w:t>
        <w:softHyphen/>
        <w:t xml:space="preserve">êi ta lÉn lén c¸i nµy víi c¸i kia: </w:t>
      </w:r>
      <w:r>
        <w:rPr>
          <w:i/>
          <w:spacing w:val="-2"/>
          <w:lang w:val="sv-SE"/>
        </w:rPr>
        <w:t xml:space="preserve">c«ng nghiÖp </w:t>
      </w:r>
      <w:r>
        <w:rPr>
          <w:iCs/>
          <w:spacing w:val="-2"/>
          <w:lang w:val="sv-SE"/>
        </w:rPr>
        <w:t xml:space="preserve">víi </w:t>
      </w:r>
      <w:r>
        <w:rPr>
          <w:i/>
          <w:spacing w:val="-2"/>
          <w:lang w:val="sv-SE"/>
        </w:rPr>
        <w:t>nh÷ng lùc l</w:t>
        <w:softHyphen/>
        <w:t xml:space="preserve">îng </w:t>
      </w:r>
      <w:r>
        <w:rPr>
          <w:iCs/>
          <w:spacing w:val="-2"/>
          <w:lang w:val="sv-SE"/>
        </w:rPr>
        <w:t>do c«ng nghiÖp t¹o ra bÊt chÊp ý thøc vµ ý chÝ cña chóng vµ chóng sÏ chØ trë thµnh nh÷ng lùc l</w:t>
        <w:softHyphen/>
        <w:t>îng cña con ng</w:t>
        <w:softHyphen/>
        <w:t>êi, sù hïng m¹nh cña con ng</w:t>
        <w:softHyphen/>
        <w:t>êi khi nµo c«ng nghiÖp bÞ xo¸ bá. §iÒu nµy còng phi lý nh</w:t>
        <w:softHyphen/>
        <w:t xml:space="preserve"> tr</w:t>
        <w:softHyphen/>
        <w:t>êng hîp ng</w:t>
        <w:softHyphen/>
        <w:t>êi t</w:t>
        <w:softHyphen/>
        <w:t xml:space="preserve"> s¶n muèn coi m×nh lµ cã c«ng lao trong viÖc nÒn c«ng nghiÖp </w:t>
      </w:r>
      <w:r>
        <w:rPr>
          <w:i/>
          <w:spacing w:val="-2"/>
          <w:lang w:val="sv-SE"/>
        </w:rPr>
        <w:t>cña nã</w:t>
      </w:r>
      <w:r>
        <w:rPr>
          <w:iCs/>
          <w:spacing w:val="-2"/>
          <w:lang w:val="sv-SE"/>
        </w:rPr>
        <w:t xml:space="preserve"> t¹o ra giai cÊp v« s¶n vµ, th«ng qua giai cÊp v« s¶n, t¹o ra søc m¹nh cña chÕ ®é x· héi míi. C¸c lùc l</w:t>
        <w:softHyphen/>
        <w:t>îng thiªn nhiªn vµ c¸c lùc l</w:t>
        <w:softHyphen/>
        <w:t>îng x· héi t¹o ra (ho¸ phÐp t¹o ra) nÒn c«ng nghiÖp cã cïng mét quan hÖ víi nã nh</w:t>
        <w:softHyphen/>
        <w:t xml:space="preserve"> giai cÊp v« s¶n. H«m nay nh÷ng lùc l</w:t>
        <w:softHyphen/>
        <w:t>îng Êy cßn lµ n« lÖ cña ng</w:t>
        <w:softHyphen/>
        <w:t>êi t</w:t>
        <w:softHyphen/>
        <w:t xml:space="preserve"> s¶n, mµ ng</w:t>
        <w:softHyphen/>
        <w:t>êi Êy chØ xem chóng lµ nh÷ng c«ng cô (nh÷ng vËt ®¹i diÖn) cña lßng thÌm kh¸t vÞ kû (bÈn thØu) cña m×nh vÒ lîi nhuËn; ngµy mai chóng sÏ ®Ëp tan xiÒng xÝch trãi buéc m×nh vµ sÏ tá ra lµ nh÷ng ®¹i diÖn cho sù ph¸t triÓn cña con ng</w:t>
        <w:softHyphen/>
        <w:t>êi, sù ph¸t triÓn nµy sÏ lµm næ tung ng</w:t>
        <w:softHyphen/>
        <w:t>êi t</w:t>
        <w:softHyphen/>
        <w:t xml:space="preserve"> s¶n vµo kh«ng trung cïng víi nÒn c«ng nghiÖp cña nã, mét nÒn c«ng nghiÖp ®· chØ kho¸c c¸i vá bÈn thØu mµ ng</w:t>
        <w:softHyphen/>
        <w:t>êi t</w:t>
        <w:softHyphen/>
        <w:t xml:space="preserve"> s¶n coi lµ b¶n chÊt cña nÒn c«ng nghiÖp Êy, nh÷ng lùc l</w:t>
        <w:softHyphen/>
        <w:t>îng Êy sÏ tù biÓu hiÖn m×nh ®Õn møc h¹t nh©n con ng</w:t>
        <w:softHyphen/>
        <w:t>êi cña nÒn c«ng nghiÖp Êy sÏ tÝch ®ñ søc m¹nh ®Ó ph¸ tung c¸i vá ®ã vµ hiÖn ra trong h×nh hµi cña riªng m×nh. Ngµy mai c¸c lùc l</w:t>
        <w:softHyphen/>
        <w:t>îng thiªn nhiªn vµ c¸c lùc l</w:t>
        <w:softHyphen/>
        <w:t xml:space="preserve">îng x· héi do c«ng nghiÖp t¹o ra sÏ ph¸ tan xiÒng </w:t>
        <w:br/>
        <w:t>xÝch mµ ng</w:t>
        <w:softHyphen/>
        <w:t>êi t</w:t>
        <w:softHyphen/>
        <w:t xml:space="preserve"> s¶n dïng ®Ó ng¨n c¸ch nh÷ng lùc l</w:t>
        <w:softHyphen/>
        <w:t>îng Êy</w:t>
      </w:r>
      <w:r>
        <w:rPr>
          <w:iCs/>
          <w:lang w:val="sv-SE"/>
        </w:rPr>
        <w:t xml:space="preserve"> </w:t>
        <w:br/>
        <w:t>víi con ng</w:t>
        <w:softHyphen/>
        <w:t>êi, vµ qua ®ã biÕn chóng tõ chç lµ mèi liªn hÖ x· héi thËt sù thµnh nh÷ng g«ng cïm qu¸i dÞ cña x· héi.</w:t>
      </w:r>
    </w:p>
    <w:p>
      <w:pPr>
        <w:pStyle w:val="Normal"/>
        <w:rPr/>
      </w:pPr>
      <w:r>
        <w:rPr>
          <w:iCs/>
          <w:lang w:val="sv-SE"/>
        </w:rPr>
        <w:t>Tr</w:t>
        <w:softHyphen/>
        <w:t>êng ph¸i Xanh-Xi-m«ng ®· ca ngîi søc s¶n xuÊt cña c«ng nghiÖp. Nã nhËp côc nh÷ng lùc l</w:t>
        <w:softHyphen/>
        <w:t>îng do c«ng nghiÖp t¹o ra víi b¶n th©n nÒn c«ng nghiÖp, nghÜa lµ víi nh÷ng ®iÒu kiÖn ®êi sèng hiÖn nay mµ nÒn c«ng nghiÖp trao cho nh÷ng lùc l</w:t>
        <w:softHyphen/>
        <w:t>îng Êy. §</w:t>
        <w:softHyphen/>
        <w:t>¬ng nhiªn, chóng t«i hoµn toµn kh«ng nhËp côc ph¸i Xanh-Xi-m«ng víi nh÷ng nh©n vËt nh</w:t>
        <w:softHyphen/>
        <w:t xml:space="preserve"> Li-xt¬ hoÆc c¸c phÇn tö phi-li-xtanh §øc. B</w:t>
        <w:softHyphen/>
        <w:t>íc ®i ®Çu tiªn ®Ó tiÕn tíi ph¸ bá g«ng xiÒng cña nÒn c«ng nghiÖp lµ trõu t</w:t>
        <w:softHyphen/>
        <w:t>îng ho¸ nh÷ng ®iÒu kiÖn, nh÷ng xiÒng xÝch tiÒn b¹c mµ hiÖn nay c¸c lùc l</w:t>
        <w:softHyphen/>
        <w:t>îng cña c«ng nghiÖp ®ang t¸c ®éng trong ®ã, vµ xem xÐt riªng chÝnh c¸c lùc l</w:t>
        <w:softHyphen/>
        <w:t>îng ®ã. §ã lµ lêi kªu gäi thø nhÊt göi ®Õn mäi ng</w:t>
        <w:softHyphen/>
        <w:t>êi: gi¶i phãng nÒn c«ng nghiÖp cña con ng</w:t>
        <w:softHyphen/>
        <w:t>êi khái tinh thÇn con bu«n vµ nhËn thøc nÒn c«ng nghiÖp ngµy nay nh</w:t>
        <w:softHyphen/>
        <w:t xml:space="preserve"> lµ mét thêi ®¹i chuyÓn tiÕp nµo ®ã. H¬n n÷a, ph¸i </w:t>
      </w:r>
      <w:r>
        <w:rPr>
          <w:iCs/>
          <w:spacing w:val="-2"/>
          <w:lang w:val="sv-SE"/>
        </w:rPr>
        <w:t xml:space="preserve">Xanh-Xi-m«ng ®· </w:t>
      </w:r>
      <w:r>
        <w:rPr>
          <w:i/>
          <w:spacing w:val="-2"/>
          <w:lang w:val="sv-SE"/>
        </w:rPr>
        <w:t xml:space="preserve">kh«ng dõng l¹i </w:t>
      </w:r>
      <w:r>
        <w:rPr>
          <w:iCs/>
          <w:spacing w:val="-2"/>
          <w:lang w:val="sv-SE"/>
        </w:rPr>
        <w:t>ë sù gi¶i thÝch Êy. Hä ®i xa h¬n</w:t>
      </w:r>
      <w:r>
        <w:rPr>
          <w:iCs/>
          <w:lang w:val="sv-SE"/>
        </w:rPr>
        <w:t xml:space="preserve"> - tíi chç ®¶ kÝch gi¸ trÞ trao ®æi, ®¶ kÝch tæ chøc cña x· héi hiÖn nay, ®¶ kÝch chÕ ®é t</w:t>
        <w:softHyphen/>
        <w:t xml:space="preserve"> h÷u. Thay vµo c¹nh tranh hä nªu ra sù liªn hîp. Nh</w:t>
        <w:softHyphen/>
        <w:t>ng sai lÇm ban ®Çu cña hä ®· tr¶ thï hä cho m×nh. Sù lÉn lén nªu ë trªn kh«ng nh÷ng ®· ®Èy hä vµo ¶o t</w:t>
        <w:softHyphen/>
        <w:t>ëng tiÕp theo, hä ®· xem ng</w:t>
        <w:softHyphen/>
        <w:t>êi t</w:t>
        <w:softHyphen/>
        <w:t xml:space="preserve"> s¶n bÈn thØu lµ ng</w:t>
        <w:softHyphen/>
        <w:t>êi tö tÕ - mµ cßn dÉn ®Õn chç [9] sau giai ®o¹n thø nhÊt cña cuéc ®Êu tranh bªn ngoµi hä l¹i r¬i vµo ¶o t</w:t>
        <w:softHyphen/>
        <w:t>ëng cò (vµo sù lÇm lÉn cò) - tuy nhiªn, b©y giê ®· lµ ®iÒu gi¶ nh©n gi¶ nghÜa, bëi v× chÝnh lµ trong tiÕn tr×nh cuéc ®Êu tranh Êy ®· béc lé sù ®èi lËp cña hai lùc l</w:t>
        <w:softHyphen/>
        <w:t>îng Êy mµ tr</w:t>
        <w:softHyphen/>
        <w:t>íc kia hä ®· lÉn lén. Sù ca ngîi cña ph¸i Xanh-Xi-m«ng dµnh cho c«ng nghiÖp (c¸c lùc l</w:t>
        <w:softHyphen/>
        <w:t>îng s¶n xuÊt cña c«ng nghiÖp) ®· trë thµnh sù ca ngîi dµnh cho giai cÊp t</w:t>
        <w:softHyphen/>
        <w:t xml:space="preserve"> s¶n, vµ ngµi Mi-sen S¬-va-li-ª, ngµi </w:t>
      </w:r>
      <w:r>
        <w:rPr>
          <w:iCs/>
          <w:spacing w:val="-4"/>
          <w:lang w:val="sv-SE"/>
        </w:rPr>
        <w:t>§uy-v©y-ri-ª, ngµi §uy-noa-ª ®· tù b«i tro tr¸t trÊu b¶n th©n m×nh vµ giai cÊp t</w:t>
        <w:softHyphen/>
        <w:t xml:space="preserve"> s¶n tr</w:t>
        <w:softHyphen/>
        <w:t>íc toµn ch©u ¢u, - sau ®ã nh÷ng qu¶ trøng thèi mµ lÞch sö nÐm vµo mÆt hä trë thµnh nh÷ng qu¶ trøng</w:t>
      </w:r>
      <w:r>
        <w:rPr>
          <w:iCs/>
          <w:lang w:val="sv-SE"/>
        </w:rPr>
        <w:t xml:space="preserve"> vµng nhê phÐp mÇu cña giai cÊp t</w:t>
        <w:softHyphen/>
        <w:t xml:space="preserve"> s¶n, - v× ngµi S¬-va-li-ª ®· gi÷ nh÷ng c©u s¸o rçng cò, nh</w:t>
        <w:softHyphen/>
        <w:t>ng ®· ®em l¹i cho chóng néi dung cña chÕ ®é t</w:t>
        <w:softHyphen/>
        <w:t xml:space="preserve"> s¶n hiÖn nay, ngµi §uy-v©y-ri-ª th× tù m×nh tiÕn hµnh c«ng viÖc bu«n b¸n víi quy m« lín vµ cÇm ®Çu viÖc rao b¸n c¸c tê b¸o Ph¸p, cßn «ng §uy-noa-ª th× ®· trë thµnh nh©n vËt t¸n d</w:t>
        <w:softHyphen/>
        <w:t>¬ng cuång nhiÖt nhÊt cho nh÷ng ®iÒu kiÖn hiÖn nay vµ vÒ ph</w:t>
        <w:softHyphen/>
        <w:t>¬ng diÖn tr¬ trÏn (v« nh©n ®¹o) th× v</w:t>
        <w:softHyphen/>
        <w:t>ît xa tÊt c¶ c¸c nhµ kinh tÕ häc Anh vµ Ph¸p tr</w:t>
        <w:softHyphen/>
        <w:t>íc kia. - C¸c nhµ t</w:t>
        <w:softHyphen/>
        <w:t xml:space="preserve"> s¶n §øc vµ ngµi Li-xt¬ b¾t ®Çu tõ chç kÕt thóc cña tr</w:t>
        <w:softHyphen/>
        <w:t xml:space="preserve">êng ph¸i Xanh-Xi-m«ng: tõ </w:t>
      </w:r>
      <w:r>
        <w:rPr>
          <w:i/>
          <w:lang w:val="sv-SE"/>
        </w:rPr>
        <w:t xml:space="preserve">sù gi¶ nh©n gi¶ nghÜa, sù lõa bÞp </w:t>
      </w:r>
      <w:r>
        <w:rPr>
          <w:iCs/>
          <w:lang w:val="sv-SE"/>
        </w:rPr>
        <w:t>vµ</w:t>
      </w:r>
      <w:r>
        <w:rPr>
          <w:i/>
          <w:lang w:val="sv-SE"/>
        </w:rPr>
        <w:t xml:space="preserve"> nh÷ng c©u s¸o rçng.</w:t>
      </w:r>
    </w:p>
    <w:p>
      <w:pPr>
        <w:pStyle w:val="BodyTextIndent2"/>
        <w:rPr>
          <w:iCs/>
          <w:spacing w:val="4"/>
          <w:lang w:val="sv-SE"/>
        </w:rPr>
      </w:pPr>
      <w:r>
        <w:rPr>
          <w:iCs/>
          <w:spacing w:val="4"/>
          <w:lang w:val="sv-SE"/>
        </w:rPr>
        <w:t>3) Sù thèng trÞ c«ng nghiÖp cña n</w:t>
        <w:softHyphen/>
        <w:t>íc Anh ®èi víi thÕ giíi lµ sù thèng trÞ  cña c«ng nghiÖp ®èi víi thÕ giíi. N</w:t>
        <w:softHyphen/>
        <w:t>íc Anh thèng trÞ chóng ta v× c«ng nghiÖp thèng trÞ chóng ta. Trong c¸c c«ng viÖc ®èi ngo¹i, chóng ta chØ cã thÓ tho¸t khái n</w:t>
        <w:softHyphen/>
        <w:t>íc Anh trong tr</w:t>
        <w:softHyphen/>
        <w:t>êng hîp nÕu nh</w:t>
        <w:softHyphen/>
        <w:t xml:space="preserve"> chóng ta tho¸t khái nÒn c«ng nghiÖp ë trong n</w:t>
        <w:softHyphen/>
        <w:t>íc m×nh. Chóng ta chØ cã thÓ thñ tiªu sù thèng trÞ cña n</w:t>
        <w:softHyphen/>
        <w:t>íc Anh trong lÜnh vùc c¹nh tranh nÕu chóng ta kh¾c phôc ®</w:t>
        <w:softHyphen/>
        <w:t>îc sù c¹nh tranh ë trong n</w:t>
        <w:softHyphen/>
        <w:t>íc m×nh. N</w:t>
        <w:softHyphen/>
        <w:t>íc Anh cã quyÒn lùc ®èi víi chóng ta v× chóng ta ®· biÕn c«ng nghiÖp thµnh quyÒn lùc chi phèi chóng ta.</w:t>
      </w:r>
    </w:p>
    <w:p>
      <w:pPr>
        <w:pStyle w:val="Normal"/>
        <w:rPr/>
      </w:pPr>
      <w:r>
        <w:rPr>
          <w:iCs/>
          <w:spacing w:val="6"/>
          <w:lang w:val="sv-SE"/>
        </w:rPr>
        <w:t xml:space="preserve">Ai sÏ b¸c bá </w:t>
      </w:r>
      <w:r>
        <w:rPr>
          <w:i/>
          <w:spacing w:val="6"/>
          <w:lang w:val="sv-SE"/>
        </w:rPr>
        <w:t xml:space="preserve">sù trïng ý </w:t>
      </w:r>
      <w:r>
        <w:rPr>
          <w:iCs/>
          <w:spacing w:val="6"/>
          <w:lang w:val="sv-SE"/>
        </w:rPr>
        <w:t>sau ®©y: chÕ ®é x· héi c«ng nghiÖp lµ thÕ giíi tèt nhÊt ®èi víi ng</w:t>
        <w:softHyphen/>
        <w:t>êi t</w:t>
        <w:softHyphen/>
        <w:t xml:space="preserve"> s¶n, lµ chÕ ®é thÝch hîp nhÊt ®Ó ph¸t huy "n¨ng lùc" cña ng</w:t>
        <w:softHyphen/>
        <w:t>êi t</w:t>
        <w:softHyphen/>
        <w:t xml:space="preserve"> s¶n víi t</w:t>
        <w:softHyphen/>
        <w:t xml:space="preserve"> c¸ch ng</w:t>
        <w:softHyphen/>
        <w:t>êi t</w:t>
        <w:softHyphen/>
        <w:t xml:space="preserve"> s¶n vµ n¨ng lùc bãc lét con ng</w:t>
        <w:softHyphen/>
        <w:t>êi còng nh</w:t>
        <w:softHyphen/>
        <w:t xml:space="preserve"> bãc lét thiªn nhiªn? Ai b¸c bá sù thËt lµ tÊt c¶ nh÷ng g× mµ ngµy nay ®</w:t>
        <w:softHyphen/>
        <w:t>îc gäi lµ "®øc h¹nh", ®øc h¹nh c¸ nh©n hoÆc ®øc h¹nh x· héi, ®Òu phôc vô lîi Ých cña ng</w:t>
        <w:softHyphen/>
        <w:t>êi t</w:t>
        <w:softHyphen/>
        <w:t xml:space="preserve"> s¶n? Ai b¸c bá sù thËt lµ quyÒn lùc chÝnh trÞ lµ ph</w:t>
        <w:softHyphen/>
        <w:t>¬ng tiÖn cña sù giµu cã cña ng</w:t>
        <w:softHyphen/>
        <w:t>êi t</w:t>
        <w:softHyphen/>
        <w:t xml:space="preserve"> s¶n, thËm chÝ khoa häc vµ nh÷ng cña c¶i tinh thÇn còng lµ nh÷ng n« lÖ cña ng</w:t>
        <w:softHyphen/>
        <w:t>êi t</w:t>
        <w:softHyphen/>
        <w:t xml:space="preserve"> s¶n? Ai b¸c bá ®iÒu ®ã? Ai b¸c </w:t>
        <w:br/>
        <w:t>bá r»ng ®èi víi ng</w:t>
        <w:softHyphen/>
        <w:t>êi t</w:t>
        <w:softHyphen/>
        <w:t xml:space="preserve"> s¶n mäi c¸i ®Òu tuyÖt vêi...? Ai b¸c </w:t>
        <w:br/>
        <w:t>bá r»ng ®èi víi anh ta mäi thø ®· trë thµnh ph</w:t>
        <w:softHyphen/>
        <w:t>¬ng tiÖn lµm giµu, lµ "søc s¶n xuÊt cña sù giµu cã"?</w:t>
      </w:r>
    </w:p>
    <w:p>
      <w:pPr>
        <w:pStyle w:val="Normal"/>
        <w:rPr>
          <w:iCs/>
          <w:lang w:val="sv-SE"/>
        </w:rPr>
      </w:pPr>
      <w:r>
        <w:rPr>
          <w:iCs/>
          <w:lang w:val="sv-SE"/>
        </w:rPr>
        <w:t>4) M«n kinh tÕ chÝnh trÞ hiÖn nay xuÊt ph¸t tõ chÕ ®é x· héi c¹nh tranh. Lao ®éng tù do, tøc lµ sù n« lÖ gi¸n tiÕp, tù ®em rao b¸n m×nh, lµ nguyªn t¾c cña m«n kinh tÕ chÝnh trÞ Êy. Nh÷ng luËn ®iÓm ®Çu tiªn cña m«n kinh tÕ chÝnh trÞ Êy ®Ò cËp ®Õn sù ph©n c«ng lao ®éng vµ m¸y mãc. Nh</w:t>
        <w:softHyphen/>
        <w:t xml:space="preserve"> b¶n th©n khoa kinh tÕ chÝnh trÞ hiÖn nay thõa nhËn, sù ph©n c«ng nµy chØ cã thÓ ®</w:t>
        <w:softHyphen/>
        <w:t>îc ®</w:t>
        <w:softHyphen/>
        <w:t>a lªn ®Õn tr×nh ®é ph¸t triÓn cao nhÊt ë c¸c c«ng x</w:t>
        <w:softHyphen/>
        <w:t>ëng. Nh</w:t>
        <w:softHyphen/>
        <w:t xml:space="preserve"> vËy, kinh tÕ chÝnh trÞ hiÖn nay xuÊt ph¸t tõ c¸c c«ng x</w:t>
        <w:softHyphen/>
        <w:t>ëng nh</w:t>
        <w:softHyphen/>
        <w:t xml:space="preserve"> lµ xuÊt ph¸t tõ nguyªn t¾c s¸ng t¹o cña m×nh. Nã gi¶ ®Þnh c¸c quan hÖ x· héi hiÖn nay.V× vËy nã kh«ng cÇn ®Õn nh÷ng lêi ba hoa dµi dßng vÒ søc m¹nh c«ng nghiÖp.</w:t>
      </w:r>
    </w:p>
    <w:p>
      <w:pPr>
        <w:pStyle w:val="Normal"/>
        <w:rPr/>
      </w:pPr>
      <w:r>
        <w:rPr>
          <w:iCs/>
          <w:lang w:val="sv-SE"/>
        </w:rPr>
        <w:t>NÕu nh</w:t>
        <w:softHyphen/>
        <w:t xml:space="preserve"> "tr</w:t>
        <w:softHyphen/>
        <w:t xml:space="preserve">êng ph¸i" ®· kh«ng ®em l¹i </w:t>
      </w:r>
      <w:r>
        <w:rPr>
          <w:i/>
          <w:lang w:val="sv-SE"/>
        </w:rPr>
        <w:t xml:space="preserve">"sù triÓn khai khoa häc" </w:t>
      </w:r>
      <w:r>
        <w:rPr>
          <w:iCs/>
          <w:lang w:val="sv-SE"/>
        </w:rPr>
        <w:t>nµo cho häc thuyÕt vÒ c¸c lùc l</w:t>
        <w:softHyphen/>
        <w:t xml:space="preserve">îng s¶n xuÊt </w:t>
      </w:r>
      <w:r>
        <w:rPr>
          <w:i/>
          <w:lang w:val="sv-SE"/>
        </w:rPr>
        <w:t xml:space="preserve">bªn c¹nh </w:t>
      </w:r>
      <w:r>
        <w:rPr>
          <w:iCs/>
          <w:lang w:val="sv-SE"/>
        </w:rPr>
        <w:t xml:space="preserve">häc thuyÕt vÒ c¸c gi¸ trÞ trao ®æi vµ </w:t>
      </w:r>
      <w:r>
        <w:rPr>
          <w:i/>
          <w:lang w:val="sv-SE"/>
        </w:rPr>
        <w:t xml:space="preserve">t¸ch riªng </w:t>
      </w:r>
      <w:r>
        <w:rPr>
          <w:iCs/>
          <w:lang w:val="sv-SE"/>
        </w:rPr>
        <w:t>khái nã, th× ®ã lµ v× sù t¸ch rêi Êy chØ lµ mét sù trõu t</w:t>
        <w:softHyphen/>
        <w:t>îng ho¸ tuú tiÖn, v× sù t¸ch rêi Êy lµ ®iÒu kh«ng thÓ cã ®</w:t>
        <w:softHyphen/>
        <w:t>îc vµ sÏ kh«ng tr¸nh khái bÞ quy thµnh nh÷ng c©u nãi s¸o rçng chung chung.</w:t>
      </w:r>
    </w:p>
    <w:p>
      <w:pPr>
        <w:pStyle w:val="Tacnho"/>
        <w:rPr/>
      </w:pPr>
      <w:r>
        <w:rPr>
          <w:lang w:val="sv-SE"/>
        </w:rPr>
        <w:t>5) "Nh÷ng nguyªn nh©n cña sù giµu cã lµ mét c¸i hoµn toµn kh¸c víi b¶n th©n sù giµu cã. Lùc l</w:t>
        <w:softHyphen/>
        <w:t>îng cã kh¶ n¨ng t¹o ra sù giµu cã lµ v« cïng quan träng h¬n so víi b¶n th©n sù giµu cã" [</w:t>
      </w:r>
      <w:r>
        <w:rPr>
          <w:i/>
          <w:lang w:val="sv-SE"/>
        </w:rPr>
        <w:t xml:space="preserve">Li-xt¬. </w:t>
      </w:r>
      <w:r>
        <w:rPr>
          <w:lang w:val="sv-SE"/>
        </w:rPr>
        <w:t>T¸c phÈm ®· dÉn, tr.20].</w:t>
      </w:r>
    </w:p>
    <w:p>
      <w:pPr>
        <w:pStyle w:val="Normal"/>
        <w:rPr/>
      </w:pPr>
      <w:r>
        <w:rPr>
          <w:iCs/>
          <w:spacing w:val="4"/>
          <w:lang w:val="sv-SE"/>
        </w:rPr>
        <w:t>Søc s¶n xuÊt biÓu hiÖn ra nh</w:t>
        <w:softHyphen/>
        <w:t xml:space="preserve"> lµ b¶n chÊt v« cïng cao h¬n lµ gi¸ trÞ trao ®æi. Søc s¶n xuÊt Êy ®ßi hái gi÷ ®Þa vÞ lµ b¶n chÊt néi t¹i, cßn gi¸ trÞ trao ®æi th× chiÕm ®Þa vÞ lµ hiÖn t</w:t>
        <w:softHyphen/>
        <w:t xml:space="preserve">îng nhÊt thêi. Søc s¶n xuÊt biÓu hiÖn ra lµ mét søc m¹nh bÊt tËn, cßn gi¸ trÞ trao ®æi th× biÓu hiÖn ra lµ søc m¹nh cã ®iÓm kÕt thóc, søc s¶n xuÊt lµ søc m¹nh phi vËt chÊt, cßn gi¸ trÞ trao ®æi </w:t>
        <w:br/>
        <w:t xml:space="preserve">lµ søc m¹nh vËt chÊt - vµ chóng ta thÊy tÊt c¶ nh÷ng mÆt </w:t>
        <w:br/>
        <w:t>®èi lËp Êy ë ngµi Li-xt¬. V× thÕ thay cho thÕ giíi vËt chÊt cña c¸c gi¸ trÞ trao ®æi, «ng ta nªu ra thÕ giíi siªu c¶m gi¸c cña</w:t>
      </w:r>
      <w:r>
        <w:rPr>
          <w:iCs/>
          <w:lang w:val="sv-SE"/>
        </w:rPr>
        <w:t xml:space="preserve"> </w:t>
        <w:br/>
        <w:t>c¸c søc m¹nh. NÕu nh</w:t>
        <w:softHyphen/>
        <w:t xml:space="preserve"> sù thÊp hÌn cña tr¹ng huèng d©n téc tù hy sinh m×nh v× c¸c gi¸ trÞ trao ®æi, sù thÊp hÌn cña viÖc con ng</w:t>
        <w:softHyphen/>
        <w:t>êi hy sinh m×nh v× c¸c ®å vËt, lµ ®iÒu hiÓn nhiªn, th× tr¸i víi ®iÒu ®ã, c¸c lùc l</w:t>
        <w:softHyphen/>
        <w:t>îng l¹i lµ nh÷ng b¶n thÓ tinh thÇn, nh÷ng bãng ma vµ nh÷ng sù nh©n c¸ch ho¸ thuÇn tuý, nh÷ng thÇn th¸nh, mµ nh</w:t>
        <w:softHyphen/>
        <w:t xml:space="preserve"> «ng ta nãi, chóng ta hoµn toµn cã quyÒn ®ßi hái nh©n d©n §øc hy sinh nh÷ng gi¸ trÞ trao ®æi xÊu xa v× nh÷ng bãng ma! Gi¸ trÞ trao ®æi, tiÒn b¹c lu«n lu«n ®</w:t>
        <w:softHyphen/>
        <w:t>îc c¶m nhËn lµ môc ®Ých bªn ngoµi, cßn søc s¶n xuÊt ®</w:t>
        <w:softHyphen/>
        <w:t>îc c¶m nhËn lµ môc tiªu b¾t nguån tõ chÝnh b¶n tÝnh cña t«i - lµ môc ®Ých tù th©n. Nh</w:t>
        <w:softHyphen/>
        <w:t xml:space="preserve"> vËy, c¸i mµ t«i hy sinh d</w:t>
        <w:softHyphen/>
        <w:t>íi h×nh thøc c¸c gi¸ trÞ trao ®æi l¹i biÓu hiÖn ra lµ c¸i bÒ ngoµi ®èi víi t«i; nh÷ng g× t«i thu ho¹ch ®</w:t>
        <w:softHyphen/>
        <w:t>îc d</w:t>
        <w:softHyphen/>
        <w:t>íi d¹ng c¸c lùc l</w:t>
        <w:softHyphen/>
        <w:t xml:space="preserve">îng s¶n xuÊt biÓu hiÖn ra lµ sù tù thu ho¹ch cña t«i. - §iÒu ®ã </w:t>
      </w:r>
      <w:r>
        <w:rPr>
          <w:iCs/>
          <w:spacing w:val="-2"/>
          <w:lang w:val="sv-SE"/>
        </w:rPr>
        <w:t>ng</w:t>
        <w:softHyphen/>
        <w:t xml:space="preserve">êi ta </w:t>
      </w:r>
      <w:r>
        <w:rPr>
          <w:i/>
          <w:spacing w:val="-2"/>
          <w:lang w:val="sv-SE"/>
        </w:rPr>
        <w:t xml:space="preserve">c¶m thÊy </w:t>
      </w:r>
      <w:r>
        <w:rPr>
          <w:iCs/>
          <w:spacing w:val="-2"/>
          <w:lang w:val="sv-SE"/>
        </w:rPr>
        <w:t>nh</w:t>
        <w:softHyphen/>
        <w:t xml:space="preserve"> vËy, nÕu ng</w:t>
        <w:softHyphen/>
        <w:t>êi ta tho¶ m·n víi lêi nãi hoÆc</w:t>
      </w:r>
      <w:r>
        <w:rPr>
          <w:iCs/>
          <w:lang w:val="sv-SE"/>
        </w:rPr>
        <w:t xml:space="preserve"> - gièng nh</w:t>
        <w:softHyphen/>
        <w:t xml:space="preserve"> ng</w:t>
        <w:softHyphen/>
        <w:t>êi §øc lý t</w:t>
        <w:softHyphen/>
        <w:t>ëng ho¸ - ng</w:t>
        <w:softHyphen/>
        <w:t>êi ta kh«ng muèn biÕt ®Õn thùc t¹i bÈn thØu Èn chøa ®»ng sau tõ ng÷ cÇu kú ®ã.</w:t>
      </w:r>
    </w:p>
    <w:p>
      <w:pPr>
        <w:pStyle w:val="Normal"/>
        <w:rPr/>
      </w:pPr>
      <w:r>
        <w:rPr>
          <w:iCs/>
          <w:spacing w:val="2"/>
          <w:lang w:val="sv-SE"/>
        </w:rPr>
        <w:t xml:space="preserve">§Ó xua tan vÇng hµo quang thÇn bÝ cã t¸c dông c¶i biÕn "søc s¶n xuÊt", chØ cÇn më ra b¶n tæng quan thèng kª ®Çu tiªn ta gÆp lµ ®ñ. </w:t>
      </w:r>
      <w:r>
        <w:rPr>
          <w:rFonts w:cs=".VnCentury SchoolbookH" w:ascii=".VnCentury SchoolbookH" w:hAnsi=".VnCentury SchoolbookH"/>
          <w:iCs/>
          <w:spacing w:val="2"/>
          <w:lang w:val="sv-SE"/>
        </w:rPr>
        <w:t>ë</w:t>
      </w:r>
      <w:r>
        <w:rPr>
          <w:iCs/>
          <w:spacing w:val="2"/>
          <w:lang w:val="sv-SE"/>
        </w:rPr>
        <w:t xml:space="preserve"> ®ã cã nãi vÒ søc n</w:t>
        <w:softHyphen/>
        <w:t>íc, søc h¬i n</w:t>
        <w:softHyphen/>
        <w:t>íc, søc ng</w:t>
        <w:softHyphen/>
        <w:t>êi, søc ngùa. TÊt c¶ nh÷ng thø Êy ®Òu lµ "lùc l</w:t>
        <w:softHyphen/>
        <w:t>îng s¶n xuÊt". Sù thõa nhËn nh</w:t>
        <w:softHyphen/>
        <w:t xml:space="preserve"> vËy c¸c phÈm gi¸ cña con ng</w:t>
        <w:softHyphen/>
        <w:t>êi, trong ®ã con ng</w:t>
        <w:softHyphen/>
        <w:t>êi hiÖn diÖn nh</w:t>
        <w:softHyphen/>
        <w:t xml:space="preserve"> lµ "søc m¹nh" bªn c¹nh con ngùa, h¬i n</w:t>
        <w:softHyphen/>
        <w:t>íc, n</w:t>
        <w:softHyphen/>
        <w:t>íc - cã cao hay kh«ng?</w:t>
      </w:r>
    </w:p>
    <w:p>
      <w:pPr>
        <w:pStyle w:val="Normal"/>
        <w:rPr/>
      </w:pPr>
      <w:r>
        <w:rPr>
          <w:iCs/>
          <w:spacing w:val="-4"/>
          <w:lang w:val="sv-SE"/>
        </w:rPr>
        <w:t>Trong hÖ thèng hiÖn nay, nÕu cét sèng bÞ vÑo, nh÷ng khíp x</w:t>
        <w:softHyphen/>
        <w:t>¬ng bÞ trËt, sù ph¸t triÓn mét chiÒu vµ sù r¸ng søc cña nh÷ng c¬ b¾p nµo ®ã v.v. lµm cho anh cã n¨ng lùc lµm viÖc nhiÒu h¬n (cã n¨ng suÊt h¬n), th× x</w:t>
        <w:softHyphen/>
        <w:t xml:space="preserve">¬ng sèng bÞ vÑo cña anh, nh÷ng  chi bÞ trËt khíp cña anh, sù vËn ®éng mét chiÒu cña c¸c b¾p thÞt cña anh lµ mét søc s¶n xuÊt </w:t>
      </w:r>
      <w:r>
        <w:rPr>
          <w:iCs/>
          <w:spacing w:val="-6"/>
          <w:lang w:val="sv-SE"/>
        </w:rPr>
        <w:t xml:space="preserve">nµo ®ã. NÕu sù trèng rçng tinh thÇn cña anh cã n¨ng suÊt h¬n ho¹t ®éng tinh thÇn toµn diÖn cña anh, th× sù trèng rçng tinh thÇn cña anh </w:t>
      </w:r>
      <w:r>
        <w:rPr>
          <w:iCs/>
          <w:spacing w:val="-8"/>
          <w:lang w:val="sv-SE"/>
        </w:rPr>
        <w:t>lµ mét søc s¶n xuÊt nµo ®ã, v.v. vµ v.v.. NÕu tÝnh chÊt ®¬n ®iÖu cña</w:t>
      </w:r>
      <w:r>
        <w:rPr>
          <w:iCs/>
          <w:lang w:val="sv-SE"/>
        </w:rPr>
        <w:t xml:space="preserve"> mét thao t¸c s¶n xuÊt nµo ®ã lµm cho anh cã kh¶ n¨ng hoµn thµnh chÝnh thao t¸c nµy h¬n, th× cã nghÜa lµ tÝnh chÊt ®¬n ®iÖu lµ mét søc s¶n xuÊt nµo ®ã.</w:t>
      </w:r>
    </w:p>
    <w:p>
      <w:pPr>
        <w:pStyle w:val="Normal"/>
        <w:rPr>
          <w:iCs/>
          <w:lang w:val="sv-SE"/>
        </w:rPr>
      </w:pPr>
      <w:r>
        <w:rPr>
          <w:iCs/>
          <w:lang w:val="sv-SE"/>
        </w:rPr>
        <w:t>Ph¶i ch¨ng ng</w:t>
        <w:softHyphen/>
        <w:t>êi t</w:t>
        <w:softHyphen/>
        <w:t xml:space="preserve"> s¶n, ng</w:t>
        <w:softHyphen/>
        <w:t>êi chñ x</w:t>
        <w:softHyphen/>
        <w:t>ëng quan t©m ®Õn viÖc c«ng nh©n ph¸t huy tÊt c¶ nh÷ng n¨ng lùc cña m×nh, thÓ hiÖn trong hµnh ®éng nh÷ng tiÒm n¨ng s¶n xuÊt cña m×nh, ®</w:t>
        <w:softHyphen/>
        <w:t>a b¶n th©n m×nh vµo ho¹t ®éng theo tÝnh ng</w:t>
        <w:softHyphen/>
        <w:t>êi vµ v× thÕ ®ång thêi ph¸t triÓn nh÷ng phÈm chÊt con ng</w:t>
        <w:softHyphen/>
        <w:t>êi trong ho¹t ®éng cña m×nh?</w:t>
      </w:r>
    </w:p>
    <w:p>
      <w:pPr>
        <w:pStyle w:val="Normal"/>
        <w:rPr/>
      </w:pPr>
      <w:r>
        <w:rPr>
          <w:iCs/>
          <w:lang w:val="sv-SE"/>
        </w:rPr>
        <w:t xml:space="preserve">Chóng ta h·y dµnh vÊn ®Ò nµy cho </w:t>
      </w:r>
      <w:r>
        <w:rPr>
          <w:i/>
          <w:lang w:val="sv-SE"/>
        </w:rPr>
        <w:t xml:space="preserve">Pin-®a-r¬ </w:t>
      </w:r>
      <w:r>
        <w:rPr>
          <w:iCs/>
          <w:lang w:val="sv-SE"/>
        </w:rPr>
        <w:t>ng</w:t>
        <w:softHyphen/>
        <w:t>êi Anh, mét ng</w:t>
        <w:softHyphen/>
        <w:t>êi t¸n thµnh c©u gi¶i ®¸p hÖ thèng c«ng x</w:t>
        <w:softHyphen/>
        <w:t>ëng, tøc lµ dµnh c©u gi¶i ®¸p cho ngµi I-u-r¬:</w:t>
      </w:r>
    </w:p>
    <w:p>
      <w:pPr>
        <w:pStyle w:val="Tacnho"/>
        <w:rPr/>
      </w:pPr>
      <w:r>
        <w:rPr>
          <w:lang w:val="sv-SE"/>
        </w:rPr>
        <w:t>"ThËt ra, môc ®Ých vµ xu h</w:t>
        <w:softHyphen/>
        <w:t>íng th</w:t>
        <w:softHyphen/>
        <w:t>êng xuyªn cña mäi sù c¶i tiÕn hÖ thèng m¸y mãc lµ lµm cho lao ®éng cña con ng</w:t>
        <w:softHyphen/>
        <w:t>êi trë nªn hoµn toµn thõa hoÆc gi¶m gi¸ c¶ cña lao ®éng, qua viÖc thay lao ®éng cña c¸c c«ng nh©n lín tuæi b»ng lao ®éng cña phô n÷ vµ trÎ em hoÆc thay lao ®éng cña nh÷ng ng</w:t>
        <w:softHyphen/>
        <w:t>êi c«ng nh©n rÊt lµnh nghÒ b»ng lao ®éng cña nh÷ng c«ng nh©n kh«ng lµnh nghÒ (kh«ng thµnh th¹o)" ("Philosophia des manufactures ete", Paris, 1836, T.I, p.34). "§ã lµ sù yÕu ®uèi cña b¶n chÊt con ng</w:t>
        <w:softHyphen/>
        <w:t>êi: ng</w:t>
        <w:softHyphen/>
        <w:t xml:space="preserve">êi c«ng nh©n cµng lµnh nghÒ th× anh ta cµng tù do hµnh ®éng theo ý m×nh vµ cµng khã lµm cho anh ta phôc tïng kû luËt, do ®ã, anh ta cµng Ýt thÝch dông ®èi víi hÖ thèng </w:t>
      </w:r>
      <w:r>
        <w:rPr>
          <w:i/>
          <w:lang w:val="sv-SE"/>
        </w:rPr>
        <w:t xml:space="preserve">m¸y mãc </w:t>
      </w:r>
      <w:r>
        <w:rPr>
          <w:lang w:val="sv-SE"/>
        </w:rPr>
        <w:t>... V× vËy, ®èi víi chñ x</w:t>
        <w:softHyphen/>
        <w:t>ëng ngµy nay ®iÒu quan träng nhÊt lµ th«ng qua viÖc kÕt hîp khoa häc víi t</w:t>
        <w:softHyphen/>
        <w:t xml:space="preserve"> b¶n cña m×nh, quy nhiÖm vô cña c¸c c«ng nh©n cña m×nh thµnh sù thÓ hiÖn tÝnh c¶nh gi¸c", v.v. (nh</w:t>
        <w:softHyphen/>
        <w:t xml:space="preserve"> trªn, t.I, tr.30).</w:t>
      </w:r>
    </w:p>
    <w:p>
      <w:pPr>
        <w:pStyle w:val="Tacnho"/>
        <w:rPr>
          <w:lang w:val="sv-SE"/>
        </w:rPr>
      </w:pPr>
      <w:r>
        <w:rPr>
          <w:lang w:val="sv-SE"/>
        </w:rPr>
      </w:r>
    </w:p>
    <w:p>
      <w:pPr>
        <w:pStyle w:val="Taclama"/>
        <w:spacing w:before="240" w:after="120"/>
        <w:rPr>
          <w:b w:val="false"/>
          <w:b w:val="false"/>
          <w:bCs/>
          <w:i/>
          <w:i/>
          <w:iCs/>
          <w:sz w:val="22"/>
          <w:lang w:val="sv-SE"/>
        </w:rPr>
      </w:pPr>
      <w:r>
        <w:rPr>
          <w:b w:val="false"/>
          <w:bCs/>
          <w:i/>
          <w:iCs/>
          <w:sz w:val="22"/>
          <w:lang w:val="sv-SE"/>
        </w:rPr>
        <w:t>Lùc l</w:t>
        <w:softHyphen/>
        <w:t>îng, lùc l</w:t>
        <w:softHyphen/>
        <w:t>îng s¶n xuÊt, c¸c nguyªn nh©n</w:t>
      </w:r>
    </w:p>
    <w:p>
      <w:pPr>
        <w:pStyle w:val="Taclama"/>
        <w:rPr>
          <w:b w:val="false"/>
          <w:b w:val="false"/>
          <w:bCs/>
          <w:i/>
          <w:i/>
          <w:iCs/>
          <w:sz w:val="22"/>
          <w:lang w:val="sv-SE"/>
        </w:rPr>
      </w:pPr>
      <w:r>
        <w:rPr>
          <w:b w:val="false"/>
          <w:bCs/>
          <w:i/>
          <w:iCs/>
          <w:sz w:val="22"/>
          <w:lang w:val="sv-SE"/>
        </w:rPr>
      </w:r>
    </w:p>
    <w:p>
      <w:pPr>
        <w:pStyle w:val="Tacnho"/>
        <w:rPr/>
      </w:pPr>
      <w:r>
        <w:rPr>
          <w:lang w:val="sv-SE"/>
        </w:rPr>
        <w:t xml:space="preserve">"Nh÷ng nguyªn nh©n cña sù giµu cã lµ c¸i hoµn toµn kh¸c víi b¶n th©n sù giµu cã" </w:t>
      </w:r>
      <w:r>
        <w:rPr>
          <w:i/>
          <w:lang w:val="sv-SE"/>
        </w:rPr>
        <w:t xml:space="preserve">[Li-xt¬. </w:t>
      </w:r>
      <w:r>
        <w:rPr>
          <w:lang w:val="sv-SE"/>
        </w:rPr>
        <w:t>T¸c phÈm ®· dÉn, tr.201].</w:t>
      </w:r>
    </w:p>
    <w:p>
      <w:pPr>
        <w:pStyle w:val="Normal"/>
        <w:rPr>
          <w:iCs/>
          <w:lang w:val="sv-SE"/>
        </w:rPr>
      </w:pPr>
      <w:r>
        <w:rPr>
          <w:iCs/>
          <w:lang w:val="sv-SE"/>
        </w:rPr>
        <w:t>Nh</w:t>
        <w:softHyphen/>
        <w:t>ng nÕu kÕt qu¶ kh¸c víi nguyªn nh©n th× ph¶i ch¨ng tÝnh chÊt cña kÕt qu¶ kh«ng ®</w:t>
        <w:softHyphen/>
        <w:t xml:space="preserve">îc chøa ®ùng trong nguyªn nh©n </w:t>
        <w:br/>
        <w:t>®· ®</w:t>
        <w:softHyphen/>
        <w:t>îc nhËp vµo nguyªn nh©n ®ã råi hay sao? Ngay nguyªn nh©n ®· ph¶i chøa ®ùng trong b¶n th©n m×nh tÝnh quy ®Þnh mµ vÒ sau sÏ thÓ hiÖn trong kÕt qu¶. TriÕt häc cña ngµi Li-xt¬ kh«ng ®i xa h¬n luËn ®Ò nãi r»ng nguyªn nh©n vµ kÕt qu¶ lµ "c¸i g× ®ã hoµn toµn kh¸c".</w:t>
      </w:r>
    </w:p>
    <w:p>
      <w:pPr>
        <w:pStyle w:val="Normal"/>
        <w:spacing w:lineRule="exact" w:line="315"/>
        <w:rPr/>
      </w:pPr>
      <w:r>
        <w:rPr>
          <w:iCs/>
          <w:spacing w:val="2"/>
          <w:lang w:val="sv-SE"/>
        </w:rPr>
        <w:t>Ch¼ng cßn g× ®Ó nãi n÷a, ®ã lµ mét sù thõa nhËn tuyÖt vêi vÒ phÈm gi¸ con ng</w:t>
        <w:softHyphen/>
        <w:t>êi, phÈm gi¸ Êy ®Èy con ng</w:t>
        <w:softHyphen/>
        <w:t>êi xuèng ®Þa vÞ mét "</w:t>
      </w:r>
      <w:r>
        <w:rPr>
          <w:i/>
          <w:spacing w:val="2"/>
          <w:lang w:val="sv-SE"/>
        </w:rPr>
        <w:t>lùc l</w:t>
        <w:softHyphen/>
        <w:t>îng"</w:t>
      </w:r>
      <w:r>
        <w:rPr>
          <w:iCs/>
          <w:spacing w:val="2"/>
          <w:lang w:val="sv-SE"/>
        </w:rPr>
        <w:t>cã kh¶ n¨ng t¹o ra cña c¶i! Ng</w:t>
        <w:softHyphen/>
        <w:t>êi t</w:t>
        <w:softHyphen/>
        <w:t xml:space="preserve"> s¶n xem ng</w:t>
        <w:softHyphen/>
        <w:t xml:space="preserve">êi v« s¶n kh«ng ph¶i lµ </w:t>
      </w:r>
      <w:r>
        <w:rPr>
          <w:i/>
          <w:spacing w:val="2"/>
          <w:lang w:val="sv-SE"/>
        </w:rPr>
        <w:t>con ng</w:t>
        <w:softHyphen/>
        <w:t xml:space="preserve">êi, </w:t>
      </w:r>
      <w:r>
        <w:rPr>
          <w:iCs/>
          <w:spacing w:val="2"/>
          <w:lang w:val="sv-SE"/>
        </w:rPr>
        <w:t xml:space="preserve">mµ lµ </w:t>
      </w:r>
      <w:r>
        <w:rPr>
          <w:i/>
          <w:spacing w:val="2"/>
          <w:lang w:val="sv-SE"/>
        </w:rPr>
        <w:t>lùc l</w:t>
        <w:softHyphen/>
        <w:t xml:space="preserve">îng </w:t>
      </w:r>
      <w:r>
        <w:rPr>
          <w:iCs/>
          <w:spacing w:val="2"/>
          <w:lang w:val="sv-SE"/>
        </w:rPr>
        <w:t>cã kh¶ n¨ng t¹o ra cña c¶i, lµ mét lùc l</w:t>
        <w:softHyphen/>
        <w:t>îng mµ ng</w:t>
        <w:softHyphen/>
        <w:t>êi t</w:t>
        <w:softHyphen/>
        <w:t xml:space="preserve"> s¶n Êy ngoµi ra cßn cã thÓ so s¸nh víi c¸c lùc l</w:t>
        <w:softHyphen/>
        <w:t>îng s¶n xuÊt kh¸c - víi con vËt, víi m¸y mãc - vµ, nÕu sù so s¸nh Êy tá ra kh«ng cã lîi cho con ng</w:t>
        <w:softHyphen/>
        <w:t>êi, th× lùc l</w:t>
        <w:softHyphen/>
        <w:t>îng mµ con ng</w:t>
        <w:softHyphen/>
        <w:t>êi lµ hiÖn th©n, sÏ buéc ph¶i nh</w:t>
        <w:softHyphen/>
        <w:t>êng chç cho lùc l</w:t>
        <w:softHyphen/>
        <w:t>îng mµ hiÖn th©n lµ con vËt hoÆc m¸y mãc, v¶ l¹i c¶ trong tr</w:t>
        <w:softHyphen/>
        <w:t>êng hîp nµy n÷a con ng</w:t>
        <w:softHyphen/>
        <w:t>êi còng sÏ cã vinh dù (sÏ h</w:t>
        <w:softHyphen/>
        <w:t>ëng niÒm vinh dù) thÓ hiÖn ra nh</w:t>
        <w:softHyphen/>
        <w:t xml:space="preserve"> lµ "lùc l</w:t>
        <w:softHyphen/>
        <w:t>îng s¶n xuÊt".</w:t>
      </w:r>
    </w:p>
    <w:p>
      <w:pPr>
        <w:pStyle w:val="BodyTextIndent2"/>
        <w:spacing w:lineRule="exact" w:line="315"/>
        <w:rPr>
          <w:iCs/>
          <w:spacing w:val="4"/>
          <w:lang w:val="sv-SE"/>
        </w:rPr>
      </w:pPr>
      <w:r>
        <w:rPr>
          <w:iCs/>
          <w:spacing w:val="4"/>
          <w:lang w:val="sv-SE"/>
        </w:rPr>
        <w:t>NÕu t«i x¸c ®Þnh con ng</w:t>
        <w:softHyphen/>
        <w:t>êi lµ "gi¸ trÞ trao ®æi" th× trong c¸ch biÓu ®¹t Êy ®· chøa ®ùng sù thËt lµ c¸c quan hÖ x· héi ®· biÕn con ng</w:t>
        <w:softHyphen/>
        <w:t>êi thµnh mét "vËt" nµo ®ã råi. NÕu t«i xem con ng</w:t>
        <w:softHyphen/>
        <w:t>êi lµ "lùc l</w:t>
        <w:softHyphen/>
        <w:t>îng s¶n xuÊt", th× thay cho chñ thÓ thùc tÕ t«i ®Æt mét chñ thÓ kh¸c, t«i thay chñ thÓ thùc tÕ b»ng nh©n vËt kh¸c, vµ giê ®©y con ng</w:t>
        <w:softHyphen/>
        <w:t>êi tån t¹i chØ víi t</w:t>
        <w:softHyphen/>
        <w:t xml:space="preserve"> c¸ch lµ nguyªn nh©n cña sù giµu cã.</w:t>
      </w:r>
    </w:p>
    <w:p>
      <w:pPr>
        <w:pStyle w:val="Normal"/>
        <w:spacing w:lineRule="exact" w:line="315"/>
        <w:rPr>
          <w:iCs/>
          <w:lang w:val="sv-SE"/>
        </w:rPr>
      </w:pPr>
      <w:r>
        <w:rPr>
          <w:iCs/>
          <w:lang w:val="sv-SE"/>
        </w:rPr>
        <w:t>Toµn thÓ x· héi loµi ng</w:t>
        <w:softHyphen/>
        <w:t>êi chØ trë thµnh cç m¸y cã sø m¹ng t¹o ra sù giµu cã.</w:t>
      </w:r>
    </w:p>
    <w:p>
      <w:pPr>
        <w:pStyle w:val="Normal"/>
        <w:spacing w:lineRule="exact" w:line="315"/>
        <w:rPr/>
      </w:pPr>
      <w:r>
        <w:rPr>
          <w:iCs/>
          <w:lang w:val="sv-SE"/>
        </w:rPr>
        <w:t xml:space="preserve">Nguyªn nh©n tuyÖt ®èi kh«ng ph¶i lµ c¸i ®øng cao h¬n </w:t>
      </w:r>
      <w:r>
        <w:rPr>
          <w:i/>
          <w:lang w:val="sv-SE"/>
        </w:rPr>
        <w:t xml:space="preserve">kÕt qu¶. </w:t>
      </w:r>
      <w:r>
        <w:rPr>
          <w:iCs/>
          <w:lang w:val="sv-SE"/>
        </w:rPr>
        <w:t>KÕt qu¶ chØ lµ nguyªn nh©n ®</w:t>
        <w:softHyphen/>
        <w:t xml:space="preserve">îc </w:t>
      </w:r>
      <w:r>
        <w:rPr>
          <w:i/>
          <w:lang w:val="sv-SE"/>
        </w:rPr>
        <w:t xml:space="preserve">biÓu hiÖn ra </w:t>
      </w:r>
      <w:r>
        <w:rPr>
          <w:iCs/>
          <w:lang w:val="sv-SE"/>
        </w:rPr>
        <w:t>mét c¸ch c«ng khai.</w:t>
      </w:r>
    </w:p>
    <w:p>
      <w:pPr>
        <w:pStyle w:val="Normal"/>
        <w:spacing w:lineRule="exact" w:line="315"/>
        <w:rPr>
          <w:iCs/>
          <w:lang w:val="sv-SE"/>
        </w:rPr>
      </w:pPr>
      <w:r>
        <w:rPr>
          <w:iCs/>
          <w:lang w:val="sv-SE"/>
        </w:rPr>
        <w:t>Li-xt¬ lµm ra vÎ lµ tuång nh</w:t>
        <w:softHyphen/>
        <w:t xml:space="preserve"> ë ®©u ®©u «ng ta còng quan t©m ®Õn c¸c lùc l</w:t>
        <w:softHyphen/>
        <w:t>îng s¶n xuÊt v× chÝnh b¶n th©n chóng, bÊt kÓ nh÷ng gi¸ trÞ trao ®æi xÊu xa.</w:t>
      </w:r>
    </w:p>
    <w:p>
      <w:pPr>
        <w:pStyle w:val="Normal"/>
        <w:rPr/>
      </w:pPr>
      <w:r>
        <w:rPr>
          <w:iCs/>
          <w:lang w:val="sv-SE"/>
        </w:rPr>
        <w:t>Mét sè lêi gi¶i thÝch vÒ b¶n chÊt "c¸c lùc l</w:t>
        <w:softHyphen/>
        <w:t>îng s¶n xuÊt" hiÖn nay, chóng ta cã ®</w:t>
        <w:softHyphen/>
        <w:t>îc ngay tõ sù thËt lµ trong chÕ ®é hiÖn nay lùc l</w:t>
        <w:softHyphen/>
        <w:t>îng s¶n xuÊt kh«ng chØ lµ ë chç cã thÓ lùc l</w:t>
        <w:softHyphen/>
        <w:t>îng Êy lµm cho lao ®éng cña con ng</w:t>
        <w:softHyphen/>
        <w:t>êi cã hiÖu suÊt h¬n hoÆc lµm cho c¸c lùc l</w:t>
        <w:softHyphen/>
        <w:t>îng thiªn nhiªn vµ c¸c lùc l</w:t>
        <w:softHyphen/>
        <w:t>îng x· héi cã hiÖu qu¶ h¬n; lùc l</w:t>
        <w:softHyphen/>
        <w:t xml:space="preserve">îng s¶n xuÊt Êy còng cßn thÓ hiÖn ë chç nã lµm cho lao ®éng trë nªn rÎ h¬n, hay lµ trë nªn </w:t>
      </w:r>
      <w:r>
        <w:rPr>
          <w:i/>
          <w:lang w:val="sv-SE"/>
        </w:rPr>
        <w:t xml:space="preserve">kÐm n¨ng suÊt h¬n </w:t>
      </w:r>
      <w:r>
        <w:rPr>
          <w:iCs/>
          <w:lang w:val="sv-SE"/>
        </w:rPr>
        <w:t>®èi víi ng</w:t>
        <w:softHyphen/>
        <w:t>êi c«ng nh©n. Nh</w:t>
        <w:softHyphen/>
        <w:t xml:space="preserve"> vËy, lùc l</w:t>
        <w:softHyphen/>
        <w:t>îng s¶n xuÊt ngay tõ ®Çu lµ do gi¸ trÞ trao ®æi quyÕt ®Þnh. Víi møc ®é nh</w:t>
        <w:softHyphen/>
        <w:t xml:space="preserve"> vËy, ë ®©y còng cã sù n©ng cao</w:t>
      </w:r>
      <w:r>
        <w:rPr>
          <w:rStyle w:val="FootnoteCharacters"/>
          <w:rStyle w:val="FootnoteAnchor"/>
          <w:iCs/>
          <w:sz w:val="22"/>
          <w:lang w:val="sv-SE"/>
        </w:rPr>
        <w:footnoteReference w:customMarkFollows="1" w:id="55"/>
        <w:t>1</w:t>
      </w:r>
      <w:r>
        <w:rPr>
          <w:rStyle w:val="FootnoteCharacters"/>
          <w:iCs/>
          <w:sz w:val="22"/>
          <w:lang w:val="sv-SE"/>
        </w:rPr>
        <w:t>*</w:t>
      </w:r>
      <w:r>
        <w:rPr>
          <w:iCs/>
          <w:lang w:val="sv-SE"/>
        </w:rPr>
        <w:t>...</w:t>
      </w:r>
    </w:p>
    <w:p>
      <w:pPr>
        <w:pStyle w:val="Normal"/>
        <w:rPr>
          <w:iCs/>
          <w:lang w:val="sv-SE"/>
        </w:rPr>
      </w:pPr>
      <w:r>
        <w:rPr>
          <w:iCs/>
          <w:lang w:val="sv-SE"/>
        </w:rPr>
      </w:r>
    </w:p>
    <w:p>
      <w:pPr>
        <w:pStyle w:val="Taclama"/>
        <w:rPr>
          <w:lang w:val="sv-SE"/>
        </w:rPr>
      </w:pPr>
      <w:r>
        <w:rPr>
          <w:lang w:val="sv-SE"/>
        </w:rPr>
        <w:t>[III. TrÝch ch</w:t>
        <w:softHyphen/>
        <w:t>¬ng thø ba]</w:t>
        <w:br/>
        <w:t>[®Þa t«]</w:t>
      </w:r>
    </w:p>
    <w:p>
      <w:pPr>
        <w:pStyle w:val="Taclama"/>
        <w:rPr>
          <w:lang w:val="sv-SE"/>
        </w:rPr>
      </w:pPr>
      <w:r>
        <w:rPr>
          <w:lang w:val="sv-SE"/>
        </w:rPr>
      </w:r>
    </w:p>
    <w:p>
      <w:pPr>
        <w:pStyle w:val="BodyTextIndent2"/>
        <w:rPr>
          <w:iCs/>
          <w:lang w:val="sv-SE"/>
        </w:rPr>
      </w:pPr>
      <w:r>
        <w:rPr>
          <w:iCs/>
          <w:lang w:val="sv-SE"/>
        </w:rPr>
        <w:t>... [22] ®Þa t« biÕn mÊt. Nh÷ng gi¸ c¶ t¨ng lªn Êy cña lóa m× ph¶i ®</w:t>
        <w:softHyphen/>
        <w:t>îc khÊu trõ khái c¸c kho¶n lîi nhuËn cña c¸c ngµi t</w:t>
        <w:softHyphen/>
        <w:t xml:space="preserve"> b¶n c«ng nghiÖp, - Ri-c¸c-®« kh¸ s¸ng suèt ®Ó cã thÓ gi¶ ®Þnh r»ng sù tiÕp tôc gi¶m tiÒn c«ng lµ ®iÒu kh«ng thÓ cã ®</w:t>
        <w:softHyphen/>
        <w:t>îc.</w:t>
      </w:r>
    </w:p>
    <w:p>
      <w:pPr>
        <w:pStyle w:val="Normal"/>
        <w:rPr/>
      </w:pPr>
      <w:r>
        <w:rPr>
          <w:iCs/>
          <w:spacing w:val="-2"/>
          <w:lang w:val="sv-SE"/>
        </w:rPr>
        <w:t>Do ®ã, diÔn ra hiÖn t</w:t>
        <w:softHyphen/>
        <w:t>îng gi¶m lîi nhuËn vµ t¨ng tiÒn c«ng - v× ng</w:t>
        <w:softHyphen/>
        <w:t>êi c«ng nh©n lu«n lu«n tiªu thô mét khèi l</w:t>
        <w:softHyphen/>
        <w:t xml:space="preserve">îng b¸nh m× nµo ®ã, dï nã cã ®¾t bao nhiªu ®i n÷a; trong t×nh h×nh gi¸ b¸nh m× t¨ng, tiÒn c«ng danh nghÜa cña c«ng nh©n còng t¨ng lªn, ngay c¶ khi tiÒn c«ng Êy gi¶m ®i trªn thùc tÕ, - do gi¸ b¸nh m× t¨ng nªn hiÖn </w:t>
      </w:r>
      <w:r>
        <w:rPr>
          <w:iCs/>
          <w:spacing w:val="-6"/>
          <w:lang w:val="sv-SE"/>
        </w:rPr>
        <w:t>t</w:t>
        <w:softHyphen/>
        <w:t>îng Êy lµm t¨ng chi phÝ s¶n xuÊt ®èi víi c¸c nhµ t</w:t>
        <w:softHyphen/>
        <w:t xml:space="preserve"> b¶n c«ng</w:t>
      </w:r>
      <w:r>
        <w:rPr>
          <w:iCs/>
          <w:spacing w:val="-4"/>
          <w:lang w:val="sv-SE"/>
        </w:rPr>
        <w:t xml:space="preserve"> nghiÖp, qua ®ã g©y khã kh¨n cho hä trong lÜnh vùc tÝch luü vµ c¹nh </w:t>
      </w:r>
      <w:r>
        <w:rPr>
          <w:iCs/>
          <w:spacing w:val="-8"/>
          <w:lang w:val="sv-SE"/>
        </w:rPr>
        <w:t xml:space="preserve">tranh, tãm l¹i, k×m h·m </w:t>
      </w:r>
      <w:r>
        <w:rPr>
          <w:i/>
          <w:spacing w:val="-8"/>
          <w:lang w:val="sv-SE"/>
        </w:rPr>
        <w:t>lùc l</w:t>
        <w:softHyphen/>
        <w:t xml:space="preserve">îng s¶n xuÊt </w:t>
      </w:r>
      <w:r>
        <w:rPr>
          <w:iCs/>
          <w:spacing w:val="-8"/>
          <w:lang w:val="sv-SE"/>
        </w:rPr>
        <w:t>cña ®Êt n</w:t>
        <w:softHyphen/>
        <w:t>íc. Nh</w:t>
        <w:softHyphen/>
        <w:t xml:space="preserve"> vËy,</w:t>
      </w:r>
      <w:r>
        <w:rPr>
          <w:iCs/>
          <w:spacing w:val="-4"/>
          <w:lang w:val="sv-SE"/>
        </w:rPr>
        <w:t xml:space="preserve"> "gi¸ trÞ trao ®æi" xÊu xa - d</w:t>
        <w:softHyphen/>
        <w:t xml:space="preserve">íi d¹ng ®Þa t« gi¸ trÞ nµy r¬i vµo tói c¸c ®iÒn chñ, g©y thiÖt h¹i hÕt søc lín </w:t>
      </w:r>
      <w:r>
        <w:rPr>
          <w:i/>
          <w:spacing w:val="-4"/>
          <w:lang w:val="sv-SE"/>
        </w:rPr>
        <w:t>(kh«ng ®em l¹i sù h÷u Ých nµo</w:t>
      </w:r>
      <w:r>
        <w:rPr>
          <w:i/>
          <w:lang w:val="sv-SE"/>
        </w:rPr>
        <w:t xml:space="preserve"> c¶)</w:t>
      </w:r>
      <w:r>
        <w:rPr>
          <w:iCs/>
          <w:lang w:val="sv-SE"/>
        </w:rPr>
        <w:t xml:space="preserve"> cho lùc l</w:t>
        <w:softHyphen/>
        <w:t>îng s¶n xuÊt cña ®Êt n</w:t>
        <w:softHyphen/>
        <w:t xml:space="preserve">íc - ph¶i </w:t>
      </w:r>
      <w:r>
        <w:rPr>
          <w:i/>
          <w:lang w:val="sv-SE"/>
        </w:rPr>
        <w:t xml:space="preserve">bÞ ®em hy sinh, </w:t>
      </w:r>
      <w:r>
        <w:rPr>
          <w:iCs/>
          <w:lang w:val="sv-SE"/>
        </w:rPr>
        <w:t>b»ng c¸ch nµy hay c¸ch kh¸c, v× phóc lîi chung - th«ng qua con ®</w:t>
        <w:softHyphen/>
        <w:t>êng tù do bu«n b¸n lóa m×, b»ng con ®</w:t>
        <w:softHyphen/>
        <w:t>êng chuyÓn tÊt c¶ c¸c lo¹i thuÕ vµo ®Þa t« hoÆc b»ng con ®</w:t>
        <w:softHyphen/>
        <w:t>êng nhµ n</w:t>
        <w:softHyphen/>
        <w:t>íc hoµn toµn chiÕm h÷u ®Þa t«, tøc lµ së h÷u ruéng ®Êt (trong sè nh÷ng nh©n vËt ®</w:t>
        <w:softHyphen/>
        <w:t>a ra kÕt luËn sau cïng nµy cã c¶ Min, Hin-®Ých, SÐc-buy-li-ª).</w:t>
      </w:r>
    </w:p>
    <w:p>
      <w:pPr>
        <w:pStyle w:val="Normal"/>
        <w:rPr/>
      </w:pPr>
      <w:r>
        <w:rPr/>
        <w:t>TÊt nhiªn, ngµi Li-xt¬ ®· kh«ng d¸m th«ng b¸o cho giai cÊp quý téc ®Þa chñ §øc kÕt luËn nµy vÒ lùc l</w:t>
        <w:softHyphen/>
        <w:t>îng s¶n xuÊt c«ng nghiÖp, mét kÕt luËn khñng khiÕp ®èi víi chÕ ®é së h÷u ruéng ®Êt. Do vËy, «ng ta quë m¾ng Ri-c¸c-®« lµ ng</w:t>
        <w:softHyphen/>
        <w:t>êi ®· tiÕt lé nh÷ng sù thËt hÕt søc khã chÞu Êy, nhÐt vµo miÖng «ng mét ý kiÕn tr¸i ng</w:t>
        <w:softHyphen/>
        <w:t>îc, ý kiÕn cña ph¸i träng n«ng, cho r»ng ®Þa t« kh«ng ph¶i lµ c¸i g× kh¸c h¬n lµ b»ng chøng vÒ søc s¶n xuÊt tù nhiªn cña ruéng ®Êt, vµ «ng ta xuyªn t¹c c¸c quan ®iÓm cña Ri-c¸c-®«.</w:t>
      </w:r>
    </w:p>
    <w:tbl>
      <w:tblPr>
        <w:tblW w:w="7796" w:type="dxa"/>
        <w:jc w:val="left"/>
        <w:tblInd w:w="-108" w:type="dxa"/>
        <w:tblLayout w:type="fixed"/>
        <w:tblCellMar>
          <w:top w:w="0" w:type="dxa"/>
          <w:left w:w="108" w:type="dxa"/>
          <w:bottom w:w="0" w:type="dxa"/>
          <w:right w:w="108" w:type="dxa"/>
        </w:tblCellMar>
      </w:tblPr>
      <w:tblGrid>
        <w:gridCol w:w="3903"/>
        <w:gridCol w:w="3893"/>
      </w:tblGrid>
      <w:tr>
        <w:trPr/>
        <w:tc>
          <w:tcPr>
            <w:tcW w:w="3903" w:type="dxa"/>
            <w:tcBorders/>
          </w:tcPr>
          <w:p>
            <w:pPr>
              <w:pStyle w:val="Tacnho"/>
              <w:spacing w:lineRule="exact" w:line="280"/>
              <w:rPr>
                <w:i/>
                <w:i/>
                <w:iCs/>
                <w:lang w:val="sv-SE"/>
              </w:rPr>
            </w:pPr>
            <w:r>
              <w:rPr>
                <w:i/>
                <w:iCs/>
                <w:lang w:val="sv-SE"/>
              </w:rPr>
              <w:t>Li-xt¬:</w:t>
            </w:r>
          </w:p>
          <w:p>
            <w:pPr>
              <w:pStyle w:val="Tacnho"/>
              <w:spacing w:lineRule="exact" w:line="280"/>
              <w:rPr/>
            </w:pPr>
            <w:r>
              <w:rPr>
                <w:iCs/>
                <w:spacing w:val="-4"/>
                <w:lang w:val="sv-SE"/>
              </w:rPr>
              <w:t>"Nãi chung tõ thêi A-®am XmÝt, tr</w:t>
              <w:softHyphen/>
              <w:t>êng</w:t>
            </w:r>
            <w:r>
              <w:rPr>
                <w:iCs/>
                <w:lang w:val="sv-SE"/>
              </w:rPr>
              <w:t xml:space="preserve"> ph¸i nµy ®· kh«ng may trong viÖc nghiªn cøu b¶n chÊt cña ®Þa t«. Ri-c¸c-®«, sau ®ã lµ Min, M¾c-Cu-lèc vµ nh÷ng ng</w:t>
              <w:softHyphen/>
              <w:t>êi kh¸c, cho r»ng ng</w:t>
              <w:softHyphen/>
              <w:t xml:space="preserve">êi ta tr¶ ®Þa t« cho </w:t>
            </w:r>
            <w:r>
              <w:rPr>
                <w:i/>
                <w:iCs/>
                <w:lang w:val="sv-SE"/>
              </w:rPr>
              <w:t>n¨ng suÊt tù nhiªn</w:t>
            </w:r>
            <w:r>
              <w:rPr>
                <w:lang w:val="sv-SE"/>
              </w:rPr>
              <w:t xml:space="preserve"> </w:t>
            </w:r>
            <w:r>
              <w:rPr>
                <w:iCs/>
                <w:lang w:val="sv-SE"/>
              </w:rPr>
              <w:t>vèn cã cña c¸c l« ®Êt. Dùa trªn ý kiÕn Êy Ri-c¸c-®« ®· x©y dùng c¶ mét hÖ thèng... V× «ng chØ thÊy nh÷ng ®iÒu kiÖn cña n</w:t>
              <w:softHyphen/>
              <w:t>íc Anh, cho nªn «ng ta ®· r¬i vµo nhÇm lÉn cho r»ng tuång nh</w:t>
              <w:softHyphen/>
              <w:t xml:space="preserve"> thÓ nh÷ng ®Êt canh t¸c vµ ®ång cá Êy ë n</w:t>
              <w:softHyphen/>
              <w:t>íc Anh - mµ hiÖn nay ng</w:t>
              <w:softHyphen/>
              <w:t>êi ta tr¶ kho¶n ®Þa t« tuyÖt vêi nh</w:t>
              <w:softHyphen/>
              <w:t xml:space="preserve"> thÕ cho n¨ng suÊt tù nhiªn gi¶ t¹o cña chóng - ®· lµ nh÷ng ®Êt canh t¸c vµ ®ång cá y nh</w:t>
              <w:softHyphen/>
              <w:t xml:space="preserve"> thÕ trong mäi thêi ®¹i" (</w:t>
            </w:r>
            <w:r>
              <w:rPr>
                <w:i/>
                <w:iCs/>
                <w:lang w:val="sv-SE"/>
              </w:rPr>
              <w:t>Li-xt¬.</w:t>
            </w:r>
            <w:r>
              <w:rPr>
                <w:lang w:val="sv-SE"/>
              </w:rPr>
              <w:t xml:space="preserve"> </w:t>
            </w:r>
            <w:r>
              <w:rPr>
                <w:iCs/>
              </w:rPr>
              <w:t>T¸c phÈm ®· dÉn, tr.360).</w:t>
            </w:r>
          </w:p>
        </w:tc>
        <w:tc>
          <w:tcPr>
            <w:tcW w:w="3893" w:type="dxa"/>
            <w:tcBorders/>
          </w:tcPr>
          <w:p>
            <w:pPr>
              <w:pStyle w:val="Tacnho"/>
              <w:spacing w:lineRule="exact" w:line="280"/>
              <w:rPr>
                <w:i/>
                <w:i/>
                <w:iCs/>
              </w:rPr>
            </w:pPr>
            <w:r>
              <w:rPr>
                <w:i/>
                <w:iCs/>
              </w:rPr>
              <w:t>Ri-c¸c-®«:</w:t>
            </w:r>
          </w:p>
          <w:p>
            <w:pPr>
              <w:pStyle w:val="Tacnho"/>
              <w:spacing w:lineRule="exact" w:line="280"/>
              <w:rPr/>
            </w:pPr>
            <w:r>
              <w:rPr>
                <w:iCs/>
              </w:rPr>
              <w:t>"NÕu s¶n phÈm thÆng d</w:t>
              <w:softHyphen/>
              <w:t xml:space="preserve"> t¹o thµnh ®Þa t« lµ mét </w:t>
              <w:softHyphen/>
              <w:t>u thÕ th× ®iÒu ®¸ng mong muèn lµ lµm sao mçi n¨m nh÷ng m¸y mãc míi ®</w:t>
              <w:softHyphen/>
              <w:t xml:space="preserve">îc t¹o ra tá ra </w:t>
            </w:r>
            <w:r>
              <w:rPr>
                <w:i/>
                <w:iCs/>
              </w:rPr>
              <w:t>Ýt n¨ng suÊt h¬n</w:t>
            </w:r>
            <w:r>
              <w:rPr/>
              <w:t xml:space="preserve"> </w:t>
            </w:r>
            <w:r>
              <w:rPr>
                <w:iCs/>
              </w:rPr>
              <w:t>nh÷ng m¸y mãc cò, v× ®iÒu ®ã sÏ truyÒn mét gi¸ trÞ lín cho nh÷ng hµng ho¸ ®</w:t>
              <w:softHyphen/>
              <w:t>îc s¶n xuÊt ra trong toµn quèc, vµ ®Þa t« sÏ ®</w:t>
              <w:softHyphen/>
              <w:t>îc tr¶ cho tÊt c¶ c¸c chñ së h÷u nh÷ng m¸y mãc cã n¨ng suÊt nhÊt ("Des principes de l'Ðconomie politique etc", Paris, 1835, T.I, p.77) [B¶n dÞch tiÕng Nga, tr. 71]. "Sù giµu cã t¨ng lªn ë nh÷ng n</w:t>
              <w:softHyphen/>
              <w:t xml:space="preserve">íc mµ t¹i ®ã nhê </w:t>
            </w:r>
            <w:r>
              <w:rPr>
                <w:i/>
                <w:iCs/>
              </w:rPr>
              <w:t>nh÷ng c¶i tiÕn</w:t>
            </w:r>
            <w:r>
              <w:rPr/>
              <w:t xml:space="preserve"> </w:t>
            </w:r>
            <w:r>
              <w:rPr>
                <w:iCs/>
              </w:rPr>
              <w:t>trong n«ng nghiÖp ng</w:t>
              <w:softHyphen/>
              <w:t>êi ta cã thÓ t¨ng sè l</w:t>
              <w:softHyphen/>
              <w:t>îng s¶n phÈm mµ kh«ng cÇn t¨ng t</w:t>
              <w:softHyphen/>
              <w:t>¬ng øng sè l</w:t>
              <w:softHyphen/>
              <w:t>îng lao ®éng vµ t¹i n¬i ®ã, do vËy, ®Þa t« chØ t¨ng dÇn dÇn" (ebenda, p.81-82) [nh</w:t>
              <w:softHyphen/>
              <w:t xml:space="preserve"> trªn, tr.72-73].</w:t>
            </w:r>
          </w:p>
        </w:tc>
      </w:tr>
    </w:tbl>
    <w:p>
      <w:pPr>
        <w:pStyle w:val="BodyTextIndent2"/>
        <w:rPr>
          <w:iCs/>
          <w:spacing w:val="-2"/>
        </w:rPr>
      </w:pPr>
      <w:r>
        <w:rPr>
          <w:iCs/>
          <w:spacing w:val="-2"/>
        </w:rPr>
        <w:t>Nh</w:t>
        <w:softHyphen/>
        <w:t xml:space="preserve"> vËy, ®èi víi giai cÊp quý téc cao quý, ngµi Li-xt¬ ®· kh«ng d¸m tiÕn hµnh trß ch¬i trong bãng tèi "c¸c lùc l</w:t>
        <w:softHyphen/>
        <w:t>îng s¶n xuÊt". ¤ng ta muèn c¸m dç giai cÊp Êy b»ng "nh÷ng gi¸ trÞ trao ®æi" vµ do vËy ®· bùc tøc tr</w:t>
        <w:softHyphen/>
        <w:t>êng ph¸i Ri-c¸c-®«, lµ ng</w:t>
        <w:softHyphen/>
        <w:t>êi ®· kh«ng xem xÐt ®Þa t« trªn gãc ®é lùc l</w:t>
        <w:softHyphen/>
        <w:t>îng s¶n xuÊt, còng kh«ng xem xÐt lùc l</w:t>
        <w:softHyphen/>
        <w:t>îng s¶n xuÊt trªn gãc ®é nÒn s¶n xuÊt c«ng x</w:t>
        <w:softHyphen/>
        <w:t>ëng hiÖn ®¹i quy m«.</w:t>
      </w:r>
    </w:p>
    <w:p>
      <w:pPr>
        <w:pStyle w:val="Normal"/>
        <w:rPr/>
      </w:pPr>
      <w:r>
        <w:rPr>
          <w:iCs/>
        </w:rPr>
        <w:t>VËy lµ ngµi Li-xt¬ ho¸ ra gi¶ dèi béi phÇn. Tuy nhiªn trong vÊn ®Ò nµy chóng ta cÇn c«ng b»ng víi ngµi Li-xt¬. T¹i mét c«ng x</w:t>
        <w:softHyphen/>
        <w:t>ëng lín ë VuyÕc-tem-bÐc (nÕu chóng t«i kh«ng lÇm, ®©y lµ c«ng x</w:t>
        <w:softHyphen/>
        <w:t>ëng cña Khuª-slin) cã sù tham gia cña chÝnh quèc v</w:t>
        <w:softHyphen/>
        <w:t>¬ng cña ng</w:t>
        <w:softHyphen/>
        <w:t>êi VuyÕc-tem-bÐc</w:t>
      </w:r>
      <w:r>
        <w:rPr>
          <w:rStyle w:val="FootnoteCharacters"/>
          <w:rStyle w:val="FootnoteAnchor"/>
          <w:iCs/>
          <w:sz w:val="22"/>
        </w:rPr>
        <w:footnoteReference w:customMarkFollows="1" w:id="56"/>
        <w:t>1</w:t>
      </w:r>
      <w:r>
        <w:rPr>
          <w:rStyle w:val="FootnoteCharacters"/>
          <w:iCs/>
          <w:sz w:val="22"/>
        </w:rPr>
        <w:t>*</w:t>
      </w:r>
      <w:r>
        <w:rPr>
          <w:iCs/>
        </w:rPr>
        <w:t>, «ng ta ®· ®Çu t</w:t>
        <w:softHyphen/>
        <w:t xml:space="preserve"> mét kho¶n tiÒn lín vµo c«ng x</w:t>
        <w:softHyphen/>
        <w:t>ëng nµy. C¸c quý téc ®Þa chñ ®· tham gia ®¸ng kÓ b»ng cæ phiÕu vµo c¸c c«ng x</w:t>
        <w:softHyphen/>
        <w:t>ëng ë VuyÕc-tem-bÐc, vµ ë møc ®é nhiÒu hay Ýt c¶ vµo nh÷ng c«ng x</w:t>
        <w:softHyphen/>
        <w:t>ëng ë Ba-®en. Nh</w:t>
        <w:softHyphen/>
        <w:t xml:space="preserve"> vËy, ë ®©y giíi quý téc tham dù vµo "lùc l</w:t>
        <w:softHyphen/>
        <w:t>îng c«ng nghiÖp", kh«ng ph¶i víi t</w:t>
        <w:softHyphen/>
        <w:t xml:space="preserve"> c¸ch nh÷ng ng</w:t>
        <w:softHyphen/>
        <w:t>êi së h÷u ruéng ®Êt, mµ b»ng c¸ch ®Çu t</w:t>
        <w:softHyphen/>
        <w:t xml:space="preserve"> tiÒn vµo lùc l</w:t>
        <w:softHyphen/>
        <w:t>îng Êy, b¶n th©n hä ho¹t ®éng nh</w:t>
        <w:softHyphen/>
        <w:t xml:space="preserve"> nh÷ng ng</w:t>
        <w:softHyphen/>
        <w:t>êi t</w:t>
        <w:softHyphen/>
        <w:t xml:space="preserve"> s¶n vµ chñ x</w:t>
        <w:softHyphen/>
        <w:t>ëng, vµ.............................................................................................</w:t>
      </w:r>
    </w:p>
    <w:p>
      <w:pPr>
        <w:pStyle w:val="BodyText3"/>
        <w:rPr/>
      </w:pPr>
      <w:r>
        <w:rPr/>
        <w:t>............................................................................................................</w:t>
      </w:r>
    </w:p>
    <w:p>
      <w:pPr>
        <w:pStyle w:val="Normal"/>
        <w:spacing w:lineRule="exact" w:line="300"/>
        <w:rPr/>
      </w:pPr>
      <w:r>
        <w:rPr>
          <w:iCs/>
        </w:rPr>
        <w:t>... [24] vµ xuÊt hiÖn "tÝnh kÕ thõa vµ tÝnh liªn tôc cña s¶n xuÊt" cña c¶ mét lo¹t thÕ hÖ - nhµ céng s¶n kh«ng ®</w:t>
        <w:softHyphen/>
        <w:t>îc c«ng nhËn Li-xt¬ còng ®· cho bµi häc vÒ ®iÒu nµy - nh</w:t>
        <w:softHyphen/>
        <w:t xml:space="preserve"> vËy, "tÝnh kÕ thõa vµ tÝnh liªn tôc" nµy "cña s¶n xuÊt" l¹i lµ së h÷u thõa kÕ </w:t>
      </w:r>
      <w:r>
        <w:rPr>
          <w:i/>
        </w:rPr>
        <w:t xml:space="preserve">kh«ng ph¶i </w:t>
      </w:r>
      <w:r>
        <w:rPr>
          <w:iCs/>
        </w:rPr>
        <w:t>cña c¸c ngµi t</w:t>
        <w:softHyphen/>
        <w:t xml:space="preserve"> b¶n c«ng nghiÖp, </w:t>
      </w:r>
      <w:r>
        <w:rPr>
          <w:i/>
        </w:rPr>
        <w:t xml:space="preserve">mµ </w:t>
      </w:r>
      <w:r>
        <w:rPr>
          <w:iCs/>
        </w:rPr>
        <w:t>cña c¶ mét lo¹t thÕ hÖ (ch¼ng h¹n xem Br©y</w:t>
      </w:r>
      <w:r>
        <w:rPr>
          <w:iCs/>
          <w:vertAlign w:val="superscript"/>
        </w:rPr>
        <w:t>134</w:t>
      </w:r>
      <w:r>
        <w:rPr>
          <w:iCs/>
        </w:rPr>
        <w:t>).</w:t>
      </w:r>
    </w:p>
    <w:p>
      <w:pPr>
        <w:pStyle w:val="Normal"/>
        <w:rPr>
          <w:iCs/>
        </w:rPr>
      </w:pPr>
      <w:r>
        <w:rPr>
          <w:iCs/>
          <w:spacing w:val="4"/>
        </w:rPr>
        <w:t>C¸c chóa ®Êt (c¸c ®Þa chñ) ë Anh ®</w:t>
        <w:softHyphen/>
        <w:t>îc b¶o ®¶m cã ®</w:t>
        <w:softHyphen/>
        <w:t xml:space="preserve">îc </w:t>
        <w:br/>
        <w:t>møc ®Þa t« cao chØ nhê sù ph¸ s¶n cña nh÷ng ng</w:t>
        <w:softHyphen/>
        <w:t xml:space="preserve">êi lÜnh canh vµ viÖc c¸c c«ng nh©n n«ng nghiÖp bÞ ®Èy xuèng møc bÇn cïng </w:t>
        <w:br/>
        <w:t>nh</w:t>
        <w:softHyphen/>
        <w:t xml:space="preserve"> ë Ai-r¬-len (nh÷ng ng</w:t>
        <w:softHyphen/>
        <w:t>êi ¨n xin thùc sù). TÊt c¶ nh÷ng</w:t>
      </w:r>
      <w:r>
        <w:rPr>
          <w:iCs/>
        </w:rPr>
        <w:t xml:space="preserve"> </w:t>
        <w:br/>
      </w:r>
      <w:r>
        <w:rPr>
          <w:iCs/>
          <w:spacing w:val="-2"/>
        </w:rPr>
        <w:t>®iÒu ®ã diÔn ra bÊt chÊp c¸c ®¹o luËt vÒ lóa m×, bÊt kÓ b¶n th©n nh÷ng ng</w:t>
        <w:softHyphen/>
        <w:t>êi thu ®Þa t« nhiÒu khi ®· buéc ph¶i nh</w:t>
        <w:softHyphen/>
        <w:t>êng ®Õn mét phÇn ba, mét nöa kho¶n ®Þa t« Êy cho nh÷ng ng</w:t>
        <w:softHyphen/>
        <w:t>êi lÜnh canh cña m×nh. Tõ n¨m 1815, ba ®¹o luËt kh¸c nhau vÒ lóa m× ®· ®</w:t>
        <w:softHyphen/>
        <w:t>îc th«ng qua nh»m c¶i thiÖn t×nh c¶nh vµ khuyÕn khÝch vÒ tinh thÇn nh÷ng ng</w:t>
        <w:softHyphen/>
        <w:t>êi lÜnh canh. Trong thêi kú Êy n¨m uû ban quèc héi ®· ®</w:t>
        <w:softHyphen/>
        <w:t>îc cö ra ®Ó lµm râ t×nh c¶nh tai häa cña n«ng nghiÖp vµ ®iÒu tra nguyªn nh©n dÉn ®Õn t×nh c¶nh Êy. Mét mÆt lµ t×nh tr¹ng ph¸ s¶n liªn tôc cña nh÷ng ng</w:t>
        <w:softHyphen/>
        <w:t>êi lÜnh canh mÆc dï ®· bãc lét ®Õn cïng cùc c«ng nh©n n«ng nghiÖp vµ ®· gi¶m tèi ®a ë møc cã thÓ ®</w:t>
        <w:softHyphen/>
        <w:t>îc møc tiÒn c«ng cña c«ng nh©n n«ng nghiÖp, vµ mÆt kh¸c th</w:t>
        <w:softHyphen/>
        <w:t>êng hay xÈy ra nhiÒu tr</w:t>
        <w:softHyphen/>
        <w:t>êng hîp c¸c ®Þa chñ ®· buéc ph¶i tõ chèi nhËn mét phÇn ®Þa t«, - nh÷ng ®iÒu ®ã chøng minh r»ng ngay c¶ ë n</w:t>
        <w:softHyphen/>
        <w:t>íc Anh - bÊt chÊp tÊt c¶ c¸c nhµ m¸y vµ c«ng x</w:t>
        <w:softHyphen/>
        <w:t>ëng cña nã - còng ®· kh«ng cã ®</w:t>
        <w:softHyphen/>
        <w:t>îc nh÷ng møc ®Þa t« cao. Bëi v×, xÐt tõ gãc ®é kinh tÕ kh«ng thÓ xem hiÖn t</w:t>
        <w:softHyphen/>
        <w:t>îng sau ®©y lµ ®Þa t«: mét phÇn chi phÝ s¶n xuÊt - th«ng qua c¸c hîp ®ång vµ c¸c quan hÖ kh¸c tån t¹i ë bªn ngoµi lÜnh vùc kinh tÕ - thay v× ch¹y vµo tói ng</w:t>
        <w:softHyphen/>
        <w:t>êi lÜnh canh l¹i ch¹y vµo tói ng</w:t>
        <w:softHyphen/>
        <w:t>êi thu ®Þa t«. NÕu nh</w:t>
        <w:softHyphen/>
        <w:t xml:space="preserve"> tù b¶n th©n ng</w:t>
        <w:softHyphen/>
        <w:t>êi ®Þa chñ canh t¸c ruéng ®Êt cña m×nh th× dÜ nhiªn ng</w:t>
        <w:softHyphen/>
        <w:t>êi ®ã tr¸nh ®</w:t>
        <w:softHyphen/>
        <w:t>a mét phÇn lîi nhuËn th«ng th</w:t>
        <w:softHyphen/>
        <w:t>êng cña t</w:t>
        <w:softHyphen/>
        <w:t xml:space="preserve"> b¶n s¶n xuÊt vµo môc "®Þa t«".</w:t>
      </w:r>
    </w:p>
    <w:p>
      <w:pPr>
        <w:pStyle w:val="Normal"/>
        <w:spacing w:lineRule="exact" w:line="295"/>
        <w:rPr/>
      </w:pPr>
      <w:r>
        <w:rPr>
          <w:iCs/>
          <w:spacing w:val="4"/>
        </w:rPr>
        <w:t>C¸c t¸c gia ë thÕ kû XVI, XVII vµ thËm chÝ ë hai phÇn ba ®Çu cña thÕ kû XVIII vÉn cßn xem viÖc n</w:t>
        <w:softHyphen/>
        <w:t>íc Anh xuÊt khÈu lóa m× lµ nguån lµm giµu chñ yÕu cña n</w:t>
        <w:softHyphen/>
        <w:t>íc nµy. NÒn c«ng nghiÖp cæ x</w:t>
        <w:softHyphen/>
        <w:t>a cña n</w:t>
        <w:softHyphen/>
        <w:t xml:space="preserve">íc Anh - mµ ngµnh chñ yÕu cña nã lµ ngµnh chÕ biÕn l«ng cõu, cßn nh÷ng ngµnh Ýt quan träng h¬n cña nã th× chÕ biÕn nh÷ng nguyªn liÖu do chñ yÕu b¶n th©n ngµnh nµy cung cÊp - ®· hoµn toµn </w:t>
      </w:r>
      <w:r>
        <w:rPr>
          <w:i/>
          <w:spacing w:val="4"/>
        </w:rPr>
        <w:t xml:space="preserve">lÖ thuéc </w:t>
      </w:r>
      <w:r>
        <w:rPr>
          <w:iCs/>
          <w:spacing w:val="4"/>
        </w:rPr>
        <w:t>vµo n«ng nghiÖp. Nguyªn liÖu chñ yÕu cña nã lµ s¶n phÈm cña n«ng nghiÖp Anh. §</w:t>
        <w:softHyphen/>
        <w:t>¬ng</w:t>
      </w:r>
      <w:r>
        <w:rPr>
          <w:iCs/>
        </w:rPr>
        <w:t xml:space="preserve"> nhiªn, b»ng c¸ch ®ã nÒn c«ng nghiÖp Êy ®· thóc ®Èy sù ph¸t </w:t>
        <w:br/>
        <w:t xml:space="preserve">triÓn cña n«ng nghiÖp. VÒ sau, khi ®· xuÊt hiÖn nÒn s¶n xuÊt </w:t>
        <w:br/>
        <w:t>thËt sù mang tÝnh chÊt c«ng x</w:t>
        <w:softHyphen/>
        <w:t>ëng, th× sau mét thêi gian ng¾n ng</w:t>
        <w:softHyphen/>
        <w:t>êi ta ®· b¾t ®Çu c¶m thÊy còng cÇn ph¶i ban hµnh c¸c ®¹o luËt vÒ thuÕ quan ®¸nh vµo lóa m×. Nh</w:t>
        <w:softHyphen/>
        <w:t>ng chóng chØ cã tÝnh chÊt danh nghÜa. Sù t¨ng nhanh cña d©n sè, sù hiÖn diÖn cña nh÷ng diÖn tÝch lín ruéng ®Êt mµu mì sÏ ph¶i canh t¸c, sù xuÊt hiÖn cña c¸c ph¸t minh - ®</w:t>
        <w:softHyphen/>
        <w:t>¬ng nhiªn tÊt c¶ nh÷ng ®iÒu ®ã ®· dÉn ®Õn sù ph¸t triÓn, ë giai ®o¹n ®Çu, c¶ cña n«ng nghiÖp n÷a. §Æc biÖt sù ph¸t triÓn Êy ®· ®</w:t>
        <w:softHyphen/>
        <w:t>îc thóc ®Èy nhê cuéc chiÕn tranh chèng Na-p«-lª-«ng, cuéc chiÕn tranh nµy ®· t¹o ra mét hÖ thèng cÊm ®o¸n thùc sù cho nÒn n«ng nghiÖp n</w:t>
        <w:softHyphen/>
        <w:t>íc Anh. Nh</w:t>
        <w:softHyphen/>
        <w:t>ng ®Õn n¨m 1815 ng</w:t>
        <w:softHyphen/>
        <w:t>êi ta thÊy r»ng trªn thùc tÕ "søc s¶n xuÊt" cña n«ng nghiÖp ®· t¨ng lªn Ýt biÕt bao. Giíi ®Þa chñ vµ nh÷ng ng</w:t>
        <w:softHyphen/>
        <w:t>êi lÜnh canh ®· ®ång thanh kªu gµo, thÕ lµ lóc Êy c¸c ®¹o luËt vÒ ngò cèc hiÖn nay</w:t>
      </w:r>
      <w:r>
        <w:rPr>
          <w:iCs/>
          <w:vertAlign w:val="superscript"/>
        </w:rPr>
        <w:t>135</w:t>
      </w:r>
      <w:r>
        <w:rPr>
          <w:iCs/>
        </w:rPr>
        <w:t xml:space="preserve"> ®</w:t>
        <w:softHyphen/>
        <w:t>îc ban bè. ChÝnh ngay b¶n chÊt nÒn c«ng nghiÖp c«ng x</w:t>
        <w:softHyphen/>
        <w:t>ëng ngµy nay ®· chøa ®ùng, thø nhÊt, xu h</w:t>
        <w:softHyphen/>
        <w:t>íng tha ho¸ [zu entfremden] c«ng nghiÖp khái nÒn mãng quèc néi, v× nÒn c«ng nghiÖp Êy chñ yÕu chÕ biÕn nguyªn liÖu nhËp c¶ng tõ n</w:t>
        <w:softHyphen/>
        <w:t>íc ngoµi vµ nã dùa vµo ngo¹i th</w:t>
        <w:softHyphen/>
        <w:t>¬ng. B¶n chÊt cña nã chøa ®ùng xu h</w:t>
        <w:softHyphen/>
        <w:t>íng lµm t¨ng d©n sè víi quy m« kh«ng t</w:t>
        <w:softHyphen/>
        <w:t>¬ng xøng víi viÖc sö dông ruéng ®Êt trong ®iÒu kiÖn chÕ ®é t</w:t>
        <w:softHyphen/>
        <w:t xml:space="preserve"> h÷u. TiÕp n÷a, b¶n chÊt cña nã chøa ®ùng, nÕu nã ®Î ra nh÷ng ®¹o luËt vÒ ngò cèc nh</w:t>
        <w:softHyphen/>
        <w:t xml:space="preserve"> tõ tr</w:t>
        <w:softHyphen/>
        <w:t>íc ®Õn nay nã ®· lu«n lu«n cho ra ®êi nh÷ng ®¹o luËt Êy ë ch©u ¢u - xu h</w:t>
        <w:softHyphen/>
        <w:t>íng lµ th«ng qua ®Þa t« cao vµ bãc lét së h÷u ruéng ®Êt b»ng c¸c ph</w:t>
        <w:softHyphen/>
        <w:t>¬ng ph¸p c«ng x</w:t>
        <w:softHyphen/>
        <w:t>ëng mµ biÕn n«ng d©n thµnh nh÷ng ng</w:t>
        <w:softHyphen/>
        <w:t>êi v« s¶n bÇn cïng nhÊt, nÕu nã c¶n trë ®</w:t>
        <w:softHyphen/>
        <w:t>îc viÖc ban hµnh c¸c ®¹o luËt vÒ ngò cèc th× nã th«i kh«ng canh t¸c rÊt nhiÒu ruéng ®Êt, lµm cho gi¸ lóa m× phôc tïng nh÷ng t×nh thÕ ngÉu nhiªn bªn ngoµi vµ lµm cho ®Êt n</w:t>
        <w:softHyphen/>
        <w:t>íc bÞ hoµn toµn tha ho¸, lµm cho viÖc cã ®</w:t>
        <w:softHyphen/>
        <w:t>îc nh÷ng t</w:t>
        <w:softHyphen/>
        <w:t xml:space="preserve"> liÖu sinh ho¹t cÇn thiÕt nhÊt ®èi víi </w:t>
        <w:br/>
        <w:t>®Êt n</w:t>
        <w:softHyphen/>
        <w:t>íc ph¶i phô thuéc vµo mét nÒn th</w:t>
        <w:softHyphen/>
        <w:t xml:space="preserve">¬ng m¹i ph¸ ho¹i </w:t>
      </w:r>
      <w:r>
        <w:rPr>
          <w:i/>
        </w:rPr>
        <w:t xml:space="preserve">së </w:t>
        <w:br/>
        <w:t xml:space="preserve">h÷u ruéng ®Êt </w:t>
      </w:r>
      <w:r>
        <w:rPr>
          <w:iCs/>
        </w:rPr>
        <w:t xml:space="preserve">víi tÝnh c¸ch mét nguån së h÷u ®éc lËp. §iÒu </w:t>
        <w:br/>
        <w:t xml:space="preserve">nãi sau cïng nµy lµ môc tiªu cña §ång minh chèng nh÷ng ®¹o </w:t>
      </w:r>
      <w:r>
        <w:rPr>
          <w:iCs/>
          <w:spacing w:val="4"/>
        </w:rPr>
        <w:t>luËt vÒ ngò cèc ë Anh vµ cña phong trµo chèng ®Þa t« ë B¾c Mü</w:t>
      </w:r>
      <w:r>
        <w:rPr>
          <w:iCs/>
          <w:spacing w:val="4"/>
          <w:vertAlign w:val="superscript"/>
        </w:rPr>
        <w:t>136</w:t>
      </w:r>
      <w:r>
        <w:rPr>
          <w:iCs/>
          <w:spacing w:val="4"/>
        </w:rPr>
        <w:t xml:space="preserve">, bëi v× </w:t>
      </w:r>
      <w:r>
        <w:rPr>
          <w:i/>
          <w:spacing w:val="4"/>
        </w:rPr>
        <w:t xml:space="preserve">®Þa t« </w:t>
      </w:r>
      <w:r>
        <w:rPr>
          <w:iCs/>
          <w:spacing w:val="4"/>
        </w:rPr>
        <w:t xml:space="preserve">lµ biÓu hiÖn kinh tÕ cña chÕ ®é </w:t>
      </w:r>
      <w:r>
        <w:rPr>
          <w:i/>
          <w:spacing w:val="4"/>
        </w:rPr>
        <w:t xml:space="preserve">së h÷u ruéng ®Êt. </w:t>
      </w:r>
      <w:r>
        <w:rPr>
          <w:iCs/>
          <w:spacing w:val="4"/>
        </w:rPr>
        <w:t>Do vËy ph¸i To-ri lu«n lu«n chØ ra nguy c¬ n</w:t>
        <w:softHyphen/>
        <w:t xml:space="preserve">íc Anh sÏ phô thuéc ch¼ng h¹n vµo </w:t>
      </w:r>
      <w:r>
        <w:rPr>
          <w:i/>
          <w:spacing w:val="4"/>
        </w:rPr>
        <w:t>n</w:t>
        <w:softHyphen/>
        <w:t xml:space="preserve">íc Nga </w:t>
      </w:r>
      <w:r>
        <w:rPr>
          <w:iCs/>
          <w:spacing w:val="4"/>
        </w:rPr>
        <w:t>trong viÖc cung cÊp c¸c t</w:t>
        <w:softHyphen/>
        <w:t xml:space="preserve"> liÖu sinh ho¹t.</w:t>
      </w:r>
    </w:p>
    <w:p>
      <w:pPr>
        <w:pStyle w:val="Normal"/>
        <w:spacing w:lineRule="exact" w:line="320"/>
        <w:rPr/>
      </w:pPr>
      <w:r>
        <w:rPr>
          <w:iCs/>
        </w:rPr>
        <w:t>NÒn ®¹i c«ng nghiÖp c«ng x</w:t>
        <w:softHyphen/>
        <w:t>ëng - ®</w:t>
        <w:softHyphen/>
        <w:t>¬ng nhiªn, ë ®©y kh«ng tÝnh ®Õn nh÷ng n</w:t>
        <w:softHyphen/>
        <w:t>íc nh</w:t>
        <w:softHyphen/>
        <w:t xml:space="preserve"> B¾c Mü lµ nh÷ng n</w:t>
        <w:softHyphen/>
        <w:t>íc sÏ cßn ®</w:t>
        <w:softHyphen/>
        <w:t>a vµo canh t¸c nh÷ng diÖn tÝch ruéng ®Êt rÊt réng lín (mµ thuÕ quan b¶o hé th× l¹i kh«ng lµm t¨ng nhiÒu l¾m diÖn tÝch ruéng ®Êt) - tÊt yÕu cã xu h</w:t>
        <w:softHyphen/>
        <w:t xml:space="preserve">íng </w:t>
      </w:r>
      <w:r>
        <w:rPr>
          <w:i/>
        </w:rPr>
        <w:t xml:space="preserve">trãi buéc </w:t>
      </w:r>
      <w:r>
        <w:rPr>
          <w:iCs/>
        </w:rPr>
        <w:t>søc s¶n xuÊt cña ruéng ®Êt ngay khi viÖc khai th¸c ruéng ®Êt ®¹t ®Õn mét tr×nh ®é nµo ®ã, còng y nh</w:t>
        <w:softHyphen/>
        <w:t>, mÆt kh¸c, viÖc canh t¸c n«ng nghiÖp b»ng nh÷ng ph</w:t>
        <w:softHyphen/>
        <w:t>¬ng ph¸p  c«ng x</w:t>
        <w:softHyphen/>
        <w:t>ëng cã xu h</w:t>
        <w:softHyphen/>
        <w:t>íng lo¹i con ng</w:t>
        <w:softHyphen/>
        <w:t>êi ra vµ biÕn mäi ®Êt ®ai - ®</w:t>
        <w:softHyphen/>
        <w:t>¬ng nhiªn lµ trong nh÷ng giíi h¹n nµo ®ã - thµnh b·i ch¨n th¶ sóc vËt, cho nªn sóc vËt chiÕm chç cña con ng</w:t>
        <w:softHyphen/>
        <w:t>êi.</w:t>
      </w:r>
    </w:p>
    <w:p>
      <w:pPr>
        <w:pStyle w:val="Normal"/>
        <w:spacing w:lineRule="exact" w:line="320"/>
        <w:rPr>
          <w:iCs/>
        </w:rPr>
      </w:pPr>
      <w:r>
        <w:rPr>
          <w:iCs/>
        </w:rPr>
        <w:t>Nãi tãm gän, häc thuyÕt cña Ri-c¸c-®« vÒ ®Þa t« lµ nh</w:t>
        <w:softHyphen/>
        <w:t xml:space="preserve"> sau:</w:t>
      </w:r>
    </w:p>
    <w:p>
      <w:pPr>
        <w:pStyle w:val="Normal"/>
        <w:spacing w:lineRule="exact" w:line="320"/>
        <w:rPr/>
      </w:pPr>
      <w:r>
        <w:rPr>
          <w:i/>
        </w:rPr>
        <w:t xml:space="preserve">§Þa t« </w:t>
      </w:r>
      <w:r>
        <w:rPr>
          <w:iCs/>
        </w:rPr>
        <w:t>kh«ng thªm g× vµo n¨ng suÊt cña ruéng ®Êt. Ng</w:t>
        <w:softHyphen/>
        <w:t>îc l¹i, n¨ng suÊt cña ruéng ®Êt t¨ng lªn lµ b»ng chøng chøng tá r»ng søc s¶n xuÊt cña ruéng ®Êt gi¶m ®i. §Þa t« ®</w:t>
        <w:softHyphen/>
        <w:t xml:space="preserve">îc x¸c ®Þnh chÝnh lµ bëi tû lÖ diÖn tÝch nh÷ng ruéng ®Êt cã kh¶ n¨ng canh t¸c so víi sè </w:t>
      </w:r>
      <w:r>
        <w:rPr>
          <w:iCs/>
          <w:spacing w:val="-2"/>
        </w:rPr>
        <w:t>d©n vµ víi tr×nh ®é v¨n minh nãi chung. Gi¸ lóa m× ®</w:t>
        <w:softHyphen/>
        <w:t>îc x¸c ®Þnh bëi chi phÝ s¶n xuÊt ra lóa m× trªn nh÷ng ruéng ®Êt kÐm mµu mì nhÊt mµ nhu cÇu cña d©n c</w:t>
        <w:softHyphen/>
        <w:t xml:space="preserve"> ®ßi hái ph¶i canh t¸c. NÕu ph¶i canh t¸c nh÷ng ruéng ®Êt cã phÈm chÊt kÐm h¬n hoÆc ®Çu t</w:t>
        <w:softHyphen/>
        <w:t xml:space="preserve"> kÐm hiÖu qu¶ h¬n còng vµo l« ruéng ®Êt Êy th× ng</w:t>
        <w:softHyphen/>
        <w:t>êi së h÷u ruéng ®Êt mµu mì nhÊt b¸n s¶n phÈm cña m×nh víi gi¸ ®¾t y nh</w:t>
        <w:softHyphen/>
        <w:t xml:space="preserve"> ng</w:t>
        <w:softHyphen/>
        <w:t>êi canh t¸c ruéng ®Êt xÊu nhÊt. Ng</w:t>
        <w:softHyphen/>
        <w:t xml:space="preserve">êi Êy bá vµo tói sè chªnh lÖch gi÷a chi phÝ </w:t>
      </w:r>
      <w:r>
        <w:rPr>
          <w:iCs/>
          <w:spacing w:val="-4"/>
        </w:rPr>
        <w:t>s¶n xuÊt lóa m× trªn ruéng ®Êt mµu mì nhÊt vµ trªn ruéng ®Êt kÐm mµu mì nhÊt. Nh</w:t>
        <w:softHyphen/>
        <w:t xml:space="preserve"> vËy, ruéng ®Êt canh t¸c cµng kÐm mµu mì, hoÆc nh÷ng lÇn ®Çu t</w:t>
        <w:softHyphen/>
        <w:t xml:space="preserve"> thø hai, thø ba còng vµo thöa ruéng</w:t>
      </w:r>
      <w:r>
        <w:rPr>
          <w:iCs/>
        </w:rPr>
        <w:t xml:space="preserve"> nãi trªn </w:t>
        <w:br/>
        <w:t>mµ cµng kÐm hiÖu qu¶, tãm l¹i, n¨ng suÊt t</w:t>
        <w:softHyphen/>
        <w:t>¬ng ®èi cña ruéng ®Êt cµng gi¶m th× ®Þa t« cµng cao. NÕu h×nh dung ruéng ®Êt lµ mµu mì ë kh¾p mäi n¬i</w:t>
      </w:r>
      <w:r>
        <w:rPr>
          <w:rStyle w:val="FootnoteCharacters"/>
          <w:rStyle w:val="FootnoteAnchor"/>
          <w:iCs/>
          <w:sz w:val="22"/>
        </w:rPr>
        <w:footnoteReference w:customMarkFollows="1" w:id="57"/>
        <w:t>1</w:t>
      </w:r>
      <w:r>
        <w:rPr>
          <w:rStyle w:val="FootnoteCharacters"/>
          <w:iCs/>
          <w:sz w:val="22"/>
        </w:rPr>
        <w:t>*</w:t>
      </w:r>
      <w:r>
        <w:rPr>
          <w:iCs/>
        </w:rPr>
        <w:t>...</w:t>
      </w:r>
    </w:p>
    <w:p>
      <w:pPr>
        <w:pStyle w:val="Normal"/>
        <w:spacing w:lineRule="exact" w:line="320"/>
        <w:rPr>
          <w:iCs/>
        </w:rPr>
      </w:pPr>
      <w:r>
        <w:rPr>
          <w:iCs/>
        </w:rPr>
      </w:r>
    </w:p>
    <w:p>
      <w:pPr>
        <w:pStyle w:val="Taclama"/>
        <w:spacing w:before="240" w:after="120"/>
        <w:rPr>
          <w:b w:val="false"/>
          <w:b w:val="false"/>
          <w:bCs/>
          <w:i/>
          <w:i/>
          <w:iCs/>
          <w:lang w:val="sv-SE"/>
        </w:rPr>
      </w:pPr>
      <w:r>
        <w:rPr>
          <w:b w:val="false"/>
          <w:bCs/>
          <w:i/>
          <w:iCs/>
          <w:lang w:val="sv-SE"/>
        </w:rPr>
        <w:t>IV. Ngµi Li-xt¬ vµ Phe-ri-ª</w:t>
      </w:r>
    </w:p>
    <w:p>
      <w:pPr>
        <w:pStyle w:val="Taclama"/>
        <w:rPr>
          <w:b w:val="false"/>
          <w:b w:val="false"/>
          <w:bCs/>
          <w:i/>
          <w:i/>
          <w:iCs/>
          <w:lang w:val="sv-SE"/>
        </w:rPr>
      </w:pPr>
      <w:r>
        <w:rPr>
          <w:b w:val="false"/>
          <w:bCs/>
          <w:i/>
          <w:iCs/>
          <w:lang w:val="sv-SE"/>
        </w:rPr>
      </w:r>
    </w:p>
    <w:p>
      <w:pPr>
        <w:pStyle w:val="Normal"/>
        <w:rPr/>
      </w:pPr>
      <w:r>
        <w:rPr>
          <w:iCs/>
          <w:lang w:val="sv-SE"/>
        </w:rPr>
        <w:t xml:space="preserve">Cuèn s¸ch cña </w:t>
      </w:r>
      <w:r>
        <w:rPr>
          <w:i/>
          <w:lang w:val="sv-SE"/>
        </w:rPr>
        <w:t xml:space="preserve">Phe-ri-ª; </w:t>
      </w:r>
      <w:r>
        <w:rPr>
          <w:iCs/>
          <w:lang w:val="sv-SE"/>
        </w:rPr>
        <w:t>trî lý cña viªn thanh tra h¶i quan d</w:t>
        <w:softHyphen/>
        <w:t>íi thêi Na-p«-lª-«ng - "VÒ chÝnh phñ, xÐt trªn gãc ®é quan hÖ qua l¹i cña nã víi th</w:t>
        <w:softHyphen/>
        <w:t>¬ng m¹i". Pa-ri, 1805 - lµ t¸c phÈm mµ ngµi Li-xt¬ ®· chÐp l¹i. Trong cuèn s¸ch cña Li-xt¬ kh«ng cã mét t</w:t>
        <w:softHyphen/>
        <w:t xml:space="preserve"> t</w:t>
        <w:softHyphen/>
        <w:t>ëng c¬ b¶n nµo ch</w:t>
        <w:softHyphen/>
        <w:t>a ®</w:t>
        <w:softHyphen/>
        <w:t>îc ph¸t biÓu trong cuèn s¸ch cña Phe-ri-ª vµ ch</w:t>
        <w:softHyphen/>
        <w:t>a ®</w:t>
        <w:softHyphen/>
        <w:t>îc ph¸t biÓu tèt h¬n trong cuèn s¸ch ®ã.</w:t>
      </w:r>
    </w:p>
    <w:p>
      <w:pPr>
        <w:pStyle w:val="Normal"/>
        <w:rPr/>
      </w:pPr>
      <w:r>
        <w:rPr>
          <w:iCs/>
          <w:lang w:val="sv-SE"/>
        </w:rPr>
        <w:t>Phe-ri-ª lµ mét quan chøc cña Na-p«-lª-«ng. ¤ng ta b¶o vÖ hÖ thèng cña lôc ®Þa</w:t>
      </w:r>
      <w:r>
        <w:rPr>
          <w:iCs/>
          <w:vertAlign w:val="superscript"/>
          <w:lang w:val="sv-SE"/>
        </w:rPr>
        <w:t>137</w:t>
      </w:r>
      <w:r>
        <w:rPr>
          <w:iCs/>
          <w:lang w:val="sv-SE"/>
        </w:rPr>
        <w:t xml:space="preserve">. ¤ng ta kh«ng nãi vÒ </w:t>
      </w:r>
      <w:r>
        <w:rPr>
          <w:i/>
          <w:lang w:val="sv-SE"/>
        </w:rPr>
        <w:t xml:space="preserve">chÕ ®é b¶o hé, </w:t>
      </w:r>
      <w:r>
        <w:rPr>
          <w:iCs/>
          <w:lang w:val="sv-SE"/>
        </w:rPr>
        <w:t xml:space="preserve">mµ nãi vÒ </w:t>
      </w:r>
      <w:r>
        <w:rPr>
          <w:i/>
          <w:lang w:val="sv-SE"/>
        </w:rPr>
        <w:t>chÕ ®é cÊm ®o¸n.</w:t>
      </w:r>
      <w:r>
        <w:rPr>
          <w:iCs/>
          <w:lang w:val="sv-SE"/>
        </w:rPr>
        <w:t xml:space="preserve"> ¤ng ta kh«ng hÒ s¸ng t¸c nh÷ng c©u s¸o rçng vÒ sù </w:t>
      </w:r>
      <w:r>
        <w:rPr>
          <w:i/>
          <w:lang w:val="sv-SE"/>
        </w:rPr>
        <w:t xml:space="preserve">liªn minh </w:t>
      </w:r>
      <w:r>
        <w:rPr>
          <w:iCs/>
          <w:lang w:val="sv-SE"/>
        </w:rPr>
        <w:t xml:space="preserve">cña tÊt c¶ c¸c d©n téc hoÆc vÒ nÒn </w:t>
      </w:r>
      <w:r>
        <w:rPr>
          <w:i/>
          <w:lang w:val="sv-SE"/>
        </w:rPr>
        <w:t xml:space="preserve">hoµ b×nh vÜnh cöu </w:t>
      </w:r>
      <w:r>
        <w:rPr>
          <w:iCs/>
          <w:lang w:val="sv-SE"/>
        </w:rPr>
        <w:t>ë trong n</w:t>
        <w:softHyphen/>
        <w:t>íc. §</w:t>
        <w:softHyphen/>
        <w:t>¬ng nhiªn, «ng ta còng ch</w:t>
        <w:softHyphen/>
        <w:t xml:space="preserve">a cã nh÷ng c©u nãi x· héi chñ nghÜa. Chóng t«i dÉn ra ®©y nh÷ng ®o¹n trÝch ng¾n trong cuèn s¸ch cña «ng ta ®Ó chØ ra cho b¹n ®äc thÊy c¸i nguån gèc bÝ mËt Êy cña sù th«ng th¸i cña ngµi Li-xt¬. NÕu ngµi Li-xt¬ xuyªn t¹c </w:t>
      </w:r>
      <w:r>
        <w:rPr>
          <w:i/>
          <w:lang w:val="sv-SE"/>
        </w:rPr>
        <w:t xml:space="preserve">Lu-i X©y </w:t>
      </w:r>
      <w:r>
        <w:rPr>
          <w:iCs/>
          <w:lang w:val="sv-SE"/>
        </w:rPr>
        <w:t>®Ó miªu t¶ «ng Êy lµ ®ång minh cña m×nh, th× ng</w:t>
        <w:softHyphen/>
        <w:t>îc l¹i, Li-xt¬ kh«ng viÖn dÉn Phe-ri-ª ë chç nµo c¶, tuy ë ®©u «ng ta còng sao chÐp Phe-ri-ª. ¤ng ta muèn lµm cho b¹n ®äc lÇm lÉn.</w:t>
      </w:r>
    </w:p>
    <w:p>
      <w:pPr>
        <w:pStyle w:val="Normal"/>
        <w:rPr>
          <w:iCs/>
          <w:lang w:val="sv-SE"/>
        </w:rPr>
      </w:pPr>
      <w:r>
        <w:rPr>
          <w:iCs/>
          <w:lang w:val="sv-SE"/>
        </w:rPr>
        <w:t>Chóng ta ®· trÝch dÉn ý kiÕn suy xÐt cña Phe-ri-ª vÒ XmÝt. Phe-ri-ª biÓu hiÖn sù g¾n bã cña m×nh víi chÕ ®é cÊm ®o¸n cò cµng thµnh thËt h¬n.</w:t>
      </w:r>
    </w:p>
    <w:p>
      <w:pPr>
        <w:pStyle w:val="Taclama"/>
        <w:rPr>
          <w:b w:val="false"/>
          <w:b w:val="false"/>
          <w:bCs/>
          <w:i/>
          <w:i/>
          <w:iCs/>
        </w:rPr>
      </w:pPr>
      <w:r>
        <w:rPr>
          <w:b w:val="false"/>
          <w:bCs/>
          <w:i/>
          <w:iCs/>
        </w:rPr>
        <w:t>Sù can thiÖp cña nhµ n</w:t>
        <w:softHyphen/>
        <w:t xml:space="preserve">íc. </w:t>
      </w:r>
    </w:p>
    <w:p>
      <w:pPr>
        <w:pStyle w:val="Taclama"/>
        <w:spacing w:lineRule="exact" w:line="320"/>
        <w:rPr>
          <w:b w:val="false"/>
          <w:b w:val="false"/>
          <w:bCs/>
          <w:i/>
          <w:i/>
          <w:iCs/>
        </w:rPr>
      </w:pPr>
      <w:r>
        <w:rPr>
          <w:b w:val="false"/>
          <w:bCs/>
          <w:i/>
          <w:iCs/>
        </w:rPr>
        <w:t>Sù tiÕt kiÖm cña c¸c d©n téc</w:t>
      </w:r>
    </w:p>
    <w:p>
      <w:pPr>
        <w:pStyle w:val="Taclama"/>
        <w:spacing w:lineRule="exact" w:line="320"/>
        <w:rPr>
          <w:b w:val="false"/>
          <w:b w:val="false"/>
          <w:bCs/>
          <w:i/>
          <w:i/>
          <w:iCs/>
        </w:rPr>
      </w:pPr>
      <w:r>
        <w:rPr>
          <w:b w:val="false"/>
          <w:bCs/>
          <w:i/>
          <w:iCs/>
        </w:rPr>
      </w:r>
    </w:p>
    <w:p>
      <w:pPr>
        <w:pStyle w:val="Tacnho"/>
        <w:spacing w:lineRule="exact" w:line="320"/>
        <w:rPr/>
      </w:pPr>
      <w:r>
        <w:rPr/>
        <w:t>"Cã d©n téc tiÕt kiÖm vµ cã d©n téc hoang phÝ, nh</w:t>
        <w:softHyphen/>
        <w:t xml:space="preserve">ng mét d©n téc hoang phÝ hoÆc tiÕt kiÖm chØ trong quan hÖ cña m×nh víi c¸c d©n téc </w:t>
      </w:r>
      <w:r>
        <w:rPr>
          <w:i/>
        </w:rPr>
        <w:t xml:space="preserve">kh¸c" </w:t>
      </w:r>
      <w:r>
        <w:rPr/>
        <w:t>([</w:t>
      </w:r>
      <w:r>
        <w:rPr>
          <w:i/>
        </w:rPr>
        <w:t xml:space="preserve">Phe-ri-ª. </w:t>
      </w:r>
      <w:r>
        <w:rPr/>
        <w:t>T¸c phÈm ®· dÉn], tr.143).</w:t>
      </w:r>
    </w:p>
    <w:p>
      <w:pPr>
        <w:pStyle w:val="Tacnho"/>
        <w:spacing w:lineRule="exact" w:line="320"/>
        <w:rPr/>
      </w:pPr>
      <w:r>
        <w:rPr/>
        <w:t>"SÏ lµ sai lÇm khi cho r»ng viÖc ®Çu t</w:t>
        <w:softHyphen/>
        <w:t xml:space="preserve"> t</w:t>
        <w:softHyphen/>
        <w:t xml:space="preserve"> b¶n cã lîi nhÊt ®èi víi ng</w:t>
        <w:softHyphen/>
        <w:t>êi së h÷u t</w:t>
        <w:softHyphen/>
        <w:t xml:space="preserve"> b¶n còng tÊt yÕu cã lîi nhÊt c¶ ®èi víi c«ng nghiÖp... Lîi Ých cña c¸c nhµ t</w:t>
        <w:softHyphen/>
        <w:t xml:space="preserve"> b¶n hoµn toµn kh«ng trïng khíp víi lîi Ých chung vµ hÇu nh</w:t>
        <w:softHyphen/>
        <w:t xml:space="preserve"> lu«n lu«n ®èi lËp víi lîi Ých chung" (tr.168-169).</w:t>
      </w:r>
    </w:p>
    <w:p>
      <w:pPr>
        <w:pStyle w:val="Tacnho"/>
        <w:spacing w:lineRule="exact" w:line="320"/>
        <w:rPr/>
      </w:pPr>
      <w:r>
        <w:rPr/>
        <w:t>"Cã sù tiÕt kiÖm cña c¸c d©n téc, nh</w:t>
        <w:softHyphen/>
        <w:t>ng hoµn toµn kh¸c víi sù tiÕt kiÖm theo quan niÖm cña XmÝt... Nã biÓu hiÖn ë chç chØ mua c¸c s¶n phÈm cña n</w:t>
        <w:softHyphen/>
        <w:t>íc ngoµi víi sè l</w:t>
        <w:softHyphen/>
        <w:t>îng cã thÓ tr¶ b»ng nh÷ng s¶n phÈm cña m×nh. §«i khi sù tiÕt kiÖm Êy thÓ hiÖn ë chç hoµn toµn kh«ng cÇn ®Õn nh÷ng s¶n phÈm cña n</w:t>
        <w:softHyphen/>
        <w:t>íc ngoµi" (nh</w:t>
        <w:softHyphen/>
        <w:t xml:space="preserve"> trªn, tr.174-175).</w:t>
      </w:r>
    </w:p>
    <w:p>
      <w:pPr>
        <w:pStyle w:val="Tacnho"/>
        <w:spacing w:lineRule="exact" w:line="320"/>
        <w:rPr/>
      </w:pPr>
      <w:r>
        <w:rPr/>
      </w:r>
    </w:p>
    <w:p>
      <w:pPr>
        <w:pStyle w:val="Taclama"/>
        <w:spacing w:lineRule="exact" w:line="320" w:before="240" w:after="0"/>
        <w:rPr>
          <w:b w:val="false"/>
          <w:b w:val="false"/>
          <w:bCs/>
          <w:i/>
          <w:i/>
          <w:iCs/>
        </w:rPr>
      </w:pPr>
      <w:r>
        <w:rPr>
          <w:b w:val="false"/>
          <w:bCs/>
          <w:i/>
          <w:iCs/>
        </w:rPr>
        <w:t>C¸c lùc l</w:t>
        <w:softHyphen/>
        <w:t>îng s¶n xuÊt vµ gi¸ trÞ trao ®æi</w:t>
      </w:r>
    </w:p>
    <w:p>
      <w:pPr>
        <w:pStyle w:val="Taclama"/>
        <w:spacing w:lineRule="exact" w:line="320"/>
        <w:rPr>
          <w:b w:val="false"/>
          <w:b w:val="false"/>
          <w:bCs/>
          <w:i/>
          <w:i/>
          <w:iCs/>
        </w:rPr>
      </w:pPr>
      <w:r>
        <w:rPr>
          <w:b w:val="false"/>
          <w:bCs/>
          <w:i/>
          <w:iCs/>
        </w:rPr>
      </w:r>
    </w:p>
    <w:p>
      <w:pPr>
        <w:pStyle w:val="Tacnho"/>
        <w:spacing w:lineRule="exact" w:line="320"/>
        <w:rPr/>
      </w:pPr>
      <w:r>
        <w:rPr/>
        <w:t>"Nh÷ng nguyªn t¾c tiÕt kiÖm cña c¸c d©n téc, do XmÝt x¸c lËp, cã c¬ së lµ sù ph©n biÖt gi÷a lao ®éng s¶n xuÊt vµ lao ®éng phi s¶n xuÊt... VÒ thùc chÊt sù ph©n biÖt nµy lµ kh«ng ®óng. TuyÖt nhiªn kh«ng cã lao ®éng phi s¶n xuÊt" (nh</w:t>
        <w:softHyphen/>
        <w:t xml:space="preserve"> trªn, tr.141).</w:t>
      </w:r>
    </w:p>
    <w:p>
      <w:pPr>
        <w:pStyle w:val="Tacnho"/>
        <w:spacing w:lineRule="exact" w:line="300"/>
        <w:rPr/>
      </w:pPr>
      <w:r>
        <w:rPr>
          <w:spacing w:val="6"/>
        </w:rPr>
        <w:t xml:space="preserve">"¤ng ta" (G¸c-ni-ª) "xem </w:t>
      </w:r>
      <w:r>
        <w:rPr>
          <w:i/>
          <w:spacing w:val="6"/>
        </w:rPr>
        <w:t xml:space="preserve">tiÒn b»ng b¹c, </w:t>
      </w:r>
      <w:r>
        <w:rPr>
          <w:spacing w:val="6"/>
        </w:rPr>
        <w:t xml:space="preserve">chØ lµ </w:t>
      </w:r>
      <w:r>
        <w:rPr>
          <w:i/>
          <w:spacing w:val="6"/>
        </w:rPr>
        <w:t xml:space="preserve">gi¸ trÞ </w:t>
      </w:r>
      <w:r>
        <w:rPr>
          <w:spacing w:val="6"/>
        </w:rPr>
        <w:t xml:space="preserve">cña b¹c mµ kh«ng nghÜ ®Õn </w:t>
      </w:r>
      <w:r>
        <w:rPr>
          <w:i/>
          <w:spacing w:val="6"/>
        </w:rPr>
        <w:t xml:space="preserve">thuéc tÝnh </w:t>
      </w:r>
      <w:r>
        <w:rPr>
          <w:spacing w:val="6"/>
        </w:rPr>
        <w:t>cña chóng víi tÝnh c¸ch lµ tiÒn; lµm cho l</w:t>
        <w:softHyphen/>
        <w:t>u th«ng tÝch cùc h¬n, vµ do ®ã, lµm t¨ng sè l</w:t>
        <w:softHyphen/>
        <w:t>îng s¶n phÈm cña lao ®éng" (nh</w:t>
        <w:softHyphen/>
        <w:t xml:space="preserve"> trªn, tr.18). "V× thÕ khi c¸c chÝnh phñ cè g¨ng ng¨n chÆn viÖc thÊt tho¸t tiÒn mÆt ra n</w:t>
        <w:softHyphen/>
        <w:t>íc ngoµi,... th× viÖc ®ã ®</w:t>
        <w:softHyphen/>
        <w:t xml:space="preserve">îc tiÕn hµnh kh«ng ph¶i v× </w:t>
      </w:r>
      <w:r>
        <w:rPr>
          <w:i/>
          <w:spacing w:val="6"/>
        </w:rPr>
        <w:t xml:space="preserve">gi¸ trÞ </w:t>
      </w:r>
      <w:r>
        <w:rPr>
          <w:spacing w:val="6"/>
        </w:rPr>
        <w:t xml:space="preserve">cña chóng..., mµ lµ v× </w:t>
      </w:r>
      <w:r>
        <w:rPr>
          <w:i/>
          <w:spacing w:val="6"/>
        </w:rPr>
        <w:t xml:space="preserve">gi¸ trÞ </w:t>
      </w:r>
      <w:r>
        <w:rPr>
          <w:spacing w:val="6"/>
        </w:rPr>
        <w:t>thay thÕ chóng kh«ng thÓ g©y ra trong l</w:t>
        <w:softHyphen/>
        <w:t>u th«ng c¸i hiÖu qu¶ nh</w:t>
        <w:softHyphen/>
        <w:t xml:space="preserve"> b¶n th©n chóng t¹o ra..., trong mçi lÇn chuyÓn tõ tay ng</w:t>
        <w:softHyphen/>
        <w:t>êi nµy sang tay ng</w:t>
        <w:softHyphen/>
        <w:t xml:space="preserve">êi kh¸c gi¸ trÞ Êy kh«ng thÓ </w:t>
        <w:br/>
        <w:t>khai sinh mét ngµnh s¶n xuÊt míi" (nh</w:t>
        <w:softHyphen/>
        <w:t xml:space="preserve"> trªn, tr.22, 23). "Tõ "cña c¶i", khi</w:t>
      </w:r>
      <w:r>
        <w:rPr/>
        <w:t xml:space="preserve"> </w:t>
        <w:br/>
        <w:t>®</w:t>
        <w:softHyphen/>
        <w:t>îc ¸p dông ®èi víi sè tiÒn ®ang l</w:t>
        <w:softHyphen/>
        <w:t xml:space="preserve">u th«ng víi tÝnh c¸ch lµ tiÒn, cÇn ph¶i hiÓu </w:t>
        <w:br/>
        <w:t>theo ý nghÜa cña nh÷ng hµnh vi t¸i s¶n xuÊt ®</w:t>
        <w:softHyphen/>
        <w:t>îc nh÷ng sè tiÒn Êy t¹o ®iÒu kiÖn dÔ dµng..., vµ trong ý nghÜa Êy ®Êt n</w:t>
        <w:softHyphen/>
        <w:t>íc giµu thªm khi nã t¨ng sè l</w:t>
        <w:softHyphen/>
        <w:t>îng tiÒn mÆt cña m×nh, bëi v× cïng víi viÖc t¨ng sè l</w:t>
        <w:softHyphen/>
        <w:t xml:space="preserve">îng tiÒn mÆt Êy, tÊt c¶ </w:t>
      </w:r>
      <w:r>
        <w:rPr>
          <w:i/>
        </w:rPr>
        <w:t>c¸c lùc l</w:t>
        <w:softHyphen/>
        <w:t xml:space="preserve">îng s¶n xuÊt </w:t>
      </w:r>
      <w:r>
        <w:rPr/>
        <w:t>cña lao ®éng còng t¨ng lªn" (nh</w:t>
        <w:softHyphen/>
        <w:t xml:space="preserve"> trªn, tr.71). "Khi ng</w:t>
        <w:softHyphen/>
        <w:t>êi ta nãi r»ng cña c¶i cña mét n</w:t>
        <w:softHyphen/>
        <w:t>íc nµo ®ã b»ng hai tû... th× ®iÒu ®ã ®</w:t>
        <w:softHyphen/>
        <w:t>îc hiÓu lµ ®Êt n</w:t>
        <w:softHyphen/>
        <w:t xml:space="preserve">íc Êy cã </w:t>
      </w:r>
      <w:r>
        <w:rPr>
          <w:i/>
        </w:rPr>
        <w:t>nh÷ng t</w:t>
        <w:softHyphen/>
        <w:t xml:space="preserve"> liÖu </w:t>
      </w:r>
      <w:r>
        <w:rPr/>
        <w:t xml:space="preserve">®Ó nhê hai tû Êy cã </w:t>
      </w:r>
      <w:r>
        <w:rPr>
          <w:spacing w:val="-2"/>
        </w:rPr>
        <w:t>thÓ duy tr× ®</w:t>
        <w:softHyphen/>
        <w:t>îc sù l</w:t>
        <w:softHyphen/>
        <w:t>u th«ng cña c¸c gi¸ trÞ lín h¬n sè tiÒn Êy gÊp 10, 20, 30 lÇn, hay lµ</w:t>
      </w:r>
      <w:r>
        <w:rPr/>
        <w:t xml:space="preserve"> - ®iÒu nµy còng thÕ th«i - ®Êt n</w:t>
        <w:softHyphen/>
        <w:t xml:space="preserve">íc Êy cã thÓ </w:t>
      </w:r>
      <w:r>
        <w:rPr>
          <w:i/>
        </w:rPr>
        <w:t xml:space="preserve">s¶n xuÊt </w:t>
      </w:r>
      <w:r>
        <w:rPr/>
        <w:t xml:space="preserve">ra nh÷ng gi¸ trÞ Êy. ChÝnh </w:t>
      </w:r>
      <w:r>
        <w:rPr>
          <w:i/>
        </w:rPr>
        <w:t>nh÷ng t</w:t>
        <w:softHyphen/>
        <w:t xml:space="preserve"> liÖu s¶n xuÊt </w:t>
      </w:r>
      <w:r>
        <w:rPr>
          <w:iCs/>
        </w:rPr>
        <w:t>Êy</w:t>
      </w:r>
      <w:r>
        <w:rPr>
          <w:i/>
        </w:rPr>
        <w:t xml:space="preserve"> - </w:t>
      </w:r>
      <w:r>
        <w:rPr/>
        <w:t>mµ ®Êt n</w:t>
        <w:softHyphen/>
        <w:t>íc Êy cã ®</w:t>
        <w:softHyphen/>
        <w:t>îc nhê tiÒn - ®</w:t>
        <w:softHyphen/>
        <w:t>îc gäi lµ cña c¶i" (tr.22).</w:t>
      </w:r>
    </w:p>
    <w:p>
      <w:pPr>
        <w:pStyle w:val="Normal"/>
        <w:rPr/>
      </w:pPr>
      <w:r>
        <w:rPr>
          <w:iCs/>
        </w:rPr>
        <w:t xml:space="preserve">VËy lµ Phe-ri-ª ph©n biÖt </w:t>
      </w:r>
      <w:r>
        <w:rPr>
          <w:i/>
        </w:rPr>
        <w:t xml:space="preserve">gi¸ trÞ trao ®æi </w:t>
      </w:r>
      <w:r>
        <w:rPr>
          <w:iCs/>
        </w:rPr>
        <w:t xml:space="preserve">cña tiÒn víi </w:t>
      </w:r>
      <w:r>
        <w:rPr>
          <w:i/>
        </w:rPr>
        <w:t xml:space="preserve">søc s¶n xuÊt </w:t>
      </w:r>
      <w:r>
        <w:rPr>
          <w:iCs/>
        </w:rPr>
        <w:t>cña tiÒn. ThËm chÝ bÊt kÓ Phe-ri-ª nãi chung ®· gäi c¸c t</w:t>
        <w:softHyphen/>
        <w:t xml:space="preserve"> liÖu s¶n xuÊt lµ cña c¶i, th× còng kh«ng cã g× dÔ dµng h¬n lµ ¸p dông ®èi víi tÊt c¶ c¸c lo¹i t</w:t>
        <w:softHyphen/>
        <w:t xml:space="preserve"> b¶n sù ph©n biÖt mµ «ng Phe-ri-ª ®· nªu ra gi÷a </w:t>
      </w:r>
      <w:r>
        <w:rPr>
          <w:i/>
        </w:rPr>
        <w:t xml:space="preserve">gi¸ trÞ </w:t>
      </w:r>
      <w:r>
        <w:rPr>
          <w:iCs/>
        </w:rPr>
        <w:t xml:space="preserve">vµ </w:t>
      </w:r>
      <w:r>
        <w:rPr>
          <w:i/>
        </w:rPr>
        <w:t xml:space="preserve">søc s¶n xuÊt </w:t>
      </w:r>
      <w:r>
        <w:rPr>
          <w:iCs/>
        </w:rPr>
        <w:t>cña tiÒn.</w:t>
      </w:r>
    </w:p>
    <w:p>
      <w:pPr>
        <w:pStyle w:val="Normal"/>
        <w:rPr/>
      </w:pPr>
      <w:r>
        <w:rPr>
          <w:iCs/>
        </w:rPr>
        <w:t>Nh</w:t>
        <w:softHyphen/>
        <w:t>ng Phe-ri-ª cßn ®i xa h¬n, nãi chung «ng b¶o vÖ chÕ ®é cÊm ®o¸n dùa trªn lý lÏ lµ hÖ thèng nµy ®¶m b¶o cho c¸c d©n téc cã ®</w:t>
        <w:softHyphen/>
        <w:t xml:space="preserve">îc </w:t>
      </w:r>
      <w:r>
        <w:rPr>
          <w:i/>
        </w:rPr>
        <w:t>c¸c t</w:t>
        <w:softHyphen/>
        <w:t xml:space="preserve"> liÖu s¶n xuÊt </w:t>
      </w:r>
      <w:r>
        <w:rPr>
          <w:iCs/>
        </w:rPr>
        <w:t>cña hä:</w:t>
      </w:r>
    </w:p>
    <w:p>
      <w:pPr>
        <w:pStyle w:val="Tacnho"/>
        <w:rPr/>
      </w:pPr>
      <w:r>
        <w:rPr/>
        <w:t>"Nh</w:t>
        <w:softHyphen/>
        <w:t xml:space="preserve"> vËy, c¸c biÖn ph¸p cÊm ®o¸n cã Ých mçi khi chóng gióp cho c¸c d©n téc kiÕm ®</w:t>
        <w:softHyphen/>
        <w:t xml:space="preserve">îc </w:t>
      </w:r>
      <w:r>
        <w:rPr>
          <w:i/>
        </w:rPr>
        <w:t>nh÷ng t</w:t>
        <w:softHyphen/>
        <w:t xml:space="preserve"> liÖu </w:t>
      </w:r>
      <w:r>
        <w:rPr/>
        <w:t>tho¶ m·n c¸c nhu cÇu cña m×nh... T«i so s¸nh mét d©n téc dïng tiÒn mÆt cña m×nh mua ë n</w:t>
        <w:softHyphen/>
        <w:t>íc ngoµi nh÷ng hµng ho¸ mµ b¶n th©n d©n téc Êy cã thÓ chÕ t¹o ra, tuy kh«ng tèt b»ng, víi mét ng</w:t>
        <w:softHyphen/>
        <w:t>êi thî lµm v</w:t>
        <w:softHyphen/>
        <w:t>ên, v× kh«ng hµi lßng víi nh÷ng qu¶ anh ta thu h¸i ®</w:t>
        <w:softHyphen/>
        <w:t>îc trong v</w:t>
        <w:softHyphen/>
        <w:t>ên m×nh nªn ®· ®i mua nh÷ng qu¶ ngon h¬n cña hµng xãm råi thanh to¸n víi hä b»ng nh÷ng c«ng  cô lµm v</w:t>
        <w:softHyphen/>
        <w:t>ên cña m×nh" (tr.288). "Ngo¹i th</w:t>
        <w:softHyphen/>
        <w:t>¬ng cã lîi mçi khi nã cã xu h</w:t>
        <w:softHyphen/>
        <w:t xml:space="preserve">íng t¨ng </w:t>
      </w:r>
      <w:r>
        <w:rPr>
          <w:i/>
        </w:rPr>
        <w:t>t</w:t>
        <w:softHyphen/>
        <w:t xml:space="preserve"> b¶n s¶n xuÊt </w:t>
      </w:r>
      <w:r>
        <w:rPr>
          <w:iCs/>
        </w:rPr>
        <w:t>lªn</w:t>
      </w:r>
      <w:r>
        <w:rPr>
          <w:i/>
        </w:rPr>
        <w:t xml:space="preserve">. </w:t>
      </w:r>
      <w:r>
        <w:rPr/>
        <w:t>Ngo¹i th</w:t>
        <w:softHyphen/>
        <w:t>¬ng bÊt lîi khi nã, thay v× lµm t¨ng t</w:t>
        <w:softHyphen/>
        <w:t xml:space="preserve"> b¶n lªn, l¹i ®ßi chuyÓn nh</w:t>
        <w:softHyphen/>
        <w:t>îng sè t</w:t>
        <w:softHyphen/>
        <w:t xml:space="preserve"> b¶n Êy ®i" (tr.395-396).</w:t>
      </w:r>
    </w:p>
    <w:p>
      <w:pPr>
        <w:pStyle w:val="Tacnho"/>
        <w:rPr/>
      </w:pPr>
      <w:r>
        <w:rPr/>
      </w:r>
    </w:p>
    <w:p>
      <w:pPr>
        <w:pStyle w:val="Taclama"/>
        <w:spacing w:before="240" w:after="0"/>
        <w:rPr>
          <w:b w:val="false"/>
          <w:b w:val="false"/>
          <w:bCs/>
          <w:i/>
          <w:i/>
          <w:iCs/>
        </w:rPr>
      </w:pPr>
      <w:r>
        <w:rPr>
          <w:b w:val="false"/>
          <w:bCs/>
          <w:i/>
          <w:iCs/>
        </w:rPr>
        <w:t>N«ng nghiÖp, c«ng nghiÖp, th</w:t>
        <w:softHyphen/>
        <w:t xml:space="preserve">¬ng m¹i </w:t>
      </w:r>
    </w:p>
    <w:p>
      <w:pPr>
        <w:pStyle w:val="Taclama"/>
        <w:rPr>
          <w:b w:val="false"/>
          <w:b w:val="false"/>
          <w:bCs/>
          <w:i/>
          <w:i/>
          <w:iCs/>
        </w:rPr>
      </w:pPr>
      <w:r>
        <w:rPr>
          <w:b w:val="false"/>
          <w:bCs/>
          <w:i/>
          <w:iCs/>
        </w:rPr>
      </w:r>
    </w:p>
    <w:p>
      <w:pPr>
        <w:pStyle w:val="Tacnho"/>
        <w:rPr/>
      </w:pPr>
      <w:r>
        <w:rPr/>
        <w:t xml:space="preserve">"ChÝnh phñ cã nªn </w:t>
        <w:softHyphen/>
        <w:t>u tiªn khuyÕn khÝch th</w:t>
        <w:softHyphen/>
        <w:t>¬ng m¹i vµ c¸c c«ng x</w:t>
        <w:softHyphen/>
        <w:t>ëng so víi n«ng nghiÖp hay kh«ng? C©u hái nµy vÉn cßn lµ mét trong nh÷ng c©u hái mµ chung quanh chóng c¸c chÝnh phñ vµ c¸c t¸c gia ch</w:t>
        <w:softHyphen/>
        <w:t>a thÓ ®i ®Õn tho¶ thuËn ®</w:t>
        <w:softHyphen/>
        <w:t>îc" (tr.73).</w:t>
      </w:r>
    </w:p>
    <w:p>
      <w:pPr>
        <w:pStyle w:val="Tacnho"/>
        <w:spacing w:lineRule="exact" w:line="320" w:before="20" w:after="0"/>
        <w:rPr/>
      </w:pPr>
      <w:r>
        <w:rPr/>
        <w:t>"Nh÷ng th¾ng lîi cña c«ng nghiÖp vµ th</w:t>
        <w:softHyphen/>
        <w:t>¬ng m¹i g¾n víi nh÷ng thµnh qu¶ cña v¨n minh, víi tiÕn bé trong c¸c m«n nghÖ thuËt, trong c¸c m«n khoa häc, trong ngµnh vËn t¶i thuû. Mét chÝnh phñ mµ hÇu nh</w:t>
        <w:softHyphen/>
        <w:t xml:space="preserve"> kh«ng thÓ lµm g× cho n«ng nghiÖp th× l¹i cã thÓ lµm ®</w:t>
        <w:softHyphen/>
        <w:t>îc hÇu nh</w:t>
        <w:softHyphen/>
        <w:t xml:space="preserve"> tÊt c¶ cho c«ng nghiÖp. NÕu mét d©n téc cã nh÷ng thãi quen hoÆc thÞ hiÕu cã thÓ k×m h·m sù ph¸t triÓn cña d©n téc Êy th× chÝnh phñ cÇn ph¶i ¸p dông mäi ph</w:t>
        <w:softHyphen/>
        <w:t>¬ng s¸ch ®Ó ®Êu tranh, chèng l¹i nh÷ng thãi quen Êy" (tr.84).</w:t>
      </w:r>
    </w:p>
    <w:p>
      <w:pPr>
        <w:pStyle w:val="Tacnho"/>
        <w:spacing w:lineRule="exact" w:line="320" w:before="20" w:after="0"/>
        <w:rPr/>
      </w:pPr>
      <w:r>
        <w:rPr/>
        <w:t xml:space="preserve">"BiÖn ph¸p thËt sù ®Ó khuyÕn khÝch n«ng nghiÖp lµ khuyÕn khÝch nÒn c«ng </w:t>
        <w:br/>
        <w:t>nghiÖp c«ng x</w:t>
        <w:softHyphen/>
        <w:t>ëng - nhµ m¸y (tr.225). "LÜnh vùc cña nã" (lÜnh vùc c«ng nghiÖp mµ ngµi Phe-ri-ª hiÓu ®ã lµ c«ng nghiÖp nhµ m¸y - c«ng x</w:t>
        <w:softHyphen/>
        <w:t>ëng) "kh«ng bÞ nh÷ng thµnh tÝch cña nã, còng kh«ng bÞ nh÷ng ph</w:t>
        <w:softHyphen/>
        <w:t>¬ng tiÖn hoµn thiÖn cña nã h¹n chÕ... Thùc lùc s¸ng t¹o cña nã - cã tÝnh chÊt bao trïm tÊt c¶, vµ còng gièng nh</w:t>
        <w:softHyphen/>
        <w:t xml:space="preserve"> trÝ t</w:t>
        <w:softHyphen/>
        <w:t>ëng t</w:t>
        <w:softHyphen/>
        <w:t>îng, nã tån t¹i trong sù vËn ®éng vµ cã kÕt qu¶ tèt - kh«ng cã nh÷ng giíi h¹n nµo kh¸c ngoµi nh÷ng giíi h¹n cña chÝnh tinh thÇn con ng</w:t>
        <w:softHyphen/>
        <w:t>êi mµ tõ ®ã nã h»ng ngµy nhËn ®</w:t>
        <w:softHyphen/>
        <w:t>îc mäi ¸nh hµo quang míi" (tr.85).</w:t>
      </w:r>
    </w:p>
    <w:p>
      <w:pPr>
        <w:pStyle w:val="Tacnho"/>
        <w:spacing w:lineRule="exact" w:line="320" w:before="20" w:after="0"/>
        <w:rPr/>
      </w:pPr>
      <w:r>
        <w:rPr/>
        <w:t>"§èi víi mét n</w:t>
        <w:softHyphen/>
        <w:t xml:space="preserve">íc  n«ng - c«ng nghiÖp, nguån cña c¶i thËt sù lµ </w:t>
      </w:r>
      <w:r>
        <w:rPr>
          <w:i/>
        </w:rPr>
        <w:t xml:space="preserve">t¸i s¶n xuÊt </w:t>
      </w:r>
      <w:r>
        <w:rPr/>
        <w:t>vµ lao ®éng. §Êt n</w:t>
        <w:softHyphen/>
        <w:t>íc Êy ph¶i ®Çu t</w:t>
        <w:softHyphen/>
        <w:t xml:space="preserve"> t</w:t>
        <w:softHyphen/>
        <w:t xml:space="preserve"> b¶n cña m×nh vµo c¸c ngµnh n«ng vµ c«ng nghiÖp vµ ph¶i quan t©m vËn chuyÓn vµ b¸n c¸c s¶n phÈm cña m×nh tr</w:t>
        <w:softHyphen/>
        <w:t>íc khi n</w:t>
        <w:softHyphen/>
        <w:t>íc nµy cã thÓ tiÕn hµnh vËn chuyÓn vµ b¸n hµng ho¸ cña c¸c d©n téc kh¸c" (tr.186). "CÇn ph¶i quy sù t¨ng tr</w:t>
        <w:softHyphen/>
        <w:t>ëng cña c¶i Êy cña con ng</w:t>
        <w:softHyphen/>
        <w:t>êi chñ yÕu cho néi th</w:t>
        <w:softHyphen/>
        <w:t>¬ng ®· tån t¹i tõ l©u tr</w:t>
        <w:softHyphen/>
        <w:t>íc khi cã sù trao ®æi gi÷a d©n téc nµy víi d©n téc kh¸c" (tr.145). "Theo chÝnh ý kiÕn cña XmÝt, trong hai t</w:t>
        <w:softHyphen/>
        <w:t xml:space="preserve"> b¶n, trong ®ã mét t</w:t>
        <w:softHyphen/>
        <w:t xml:space="preserve"> b¶n ®</w:t>
        <w:softHyphen/>
        <w:t>îc ®Çu t</w:t>
        <w:softHyphen/>
        <w:t xml:space="preserve"> vµo néi th</w:t>
        <w:softHyphen/>
        <w:t>¬ng, cßn t</w:t>
        <w:softHyphen/>
        <w:t xml:space="preserve"> b¶n kia th× ®</w:t>
        <w:softHyphen/>
        <w:t>îc ®Çu t</w:t>
        <w:softHyphen/>
        <w:t xml:space="preserve"> vµo ngo¹i th</w:t>
        <w:softHyphen/>
        <w:t>¬ng, th× t</w:t>
        <w:softHyphen/>
        <w:t xml:space="preserve"> b¶n thø nhÊt hËu thuÉn vµ khuyÕn khÝch c«ng nghiÖp n</w:t>
        <w:softHyphen/>
        <w:t>íc nhµ nhiÒu gÊp hai m</w:t>
        <w:softHyphen/>
        <w:t>¬i t</w:t>
        <w:softHyphen/>
        <w:t xml:space="preserve"> lÇn" (tr.145-146).</w:t>
      </w:r>
    </w:p>
    <w:p>
      <w:pPr>
        <w:pStyle w:val="Tacnho"/>
        <w:spacing w:lineRule="exact" w:line="320" w:before="20" w:after="0"/>
        <w:rPr/>
      </w:pPr>
      <w:r>
        <w:rPr/>
        <w:t>Nh</w:t>
        <w:softHyphen/>
        <w:t>ng ngµi Phe-ri-ª Ýt ra còng hiÓu r»ng néi th</w:t>
        <w:softHyphen/>
        <w:t>¬ng kh«ng thÓ tån t¹i mµ kh«ng cã ngo¹i th</w:t>
        <w:softHyphen/>
        <w:t>¬ng (nh</w:t>
        <w:softHyphen/>
        <w:t xml:space="preserve"> trªn, [tr.146]).</w:t>
      </w:r>
    </w:p>
    <w:p>
      <w:pPr>
        <w:pStyle w:val="Tacnho"/>
        <w:spacing w:lineRule="exact" w:line="320" w:before="20" w:after="0"/>
        <w:rPr/>
      </w:pPr>
      <w:r>
        <w:rPr/>
        <w:t>"Gi¶ sö mét sè t</w:t>
        <w:softHyphen/>
        <w:t xml:space="preserve"> nh©n xuÊt khÈu ra khái n</w:t>
        <w:softHyphen/>
        <w:t>íc Anh 50000 tÊm lôa - trong th</w:t>
        <w:softHyphen/>
        <w:t>¬ng vô nµy hä sÏ kiÕm ®</w:t>
        <w:softHyphen/>
        <w:t>îc nhiÒu tiÒn vµ sÏ rÊt dÔ dµng tiªu thô ®</w:t>
        <w:softHyphen/>
        <w:t>îc hµng ho¸. Nh</w:t>
        <w:softHyphen/>
        <w:t>ng qua viÖc nµy hä sÏ lµm gi¶m nÒn c«ng nghiÖp n</w:t>
        <w:softHyphen/>
        <w:t>íc nhµ vµ lµm mÊt viÖc 10000 c«ng nh©n" (tr.170; h·y xem tr.155-156).</w:t>
      </w:r>
    </w:p>
    <w:p>
      <w:pPr>
        <w:pStyle w:val="Normal"/>
        <w:rPr/>
      </w:pPr>
      <w:r>
        <w:rPr>
          <w:iCs/>
        </w:rPr>
        <w:t>Còng nh</w:t>
        <w:softHyphen/>
        <w:t xml:space="preserve"> Li-xt¬, ngµi Phe-ri-ª chó ý ®Õn sù kh¸c nhau gi÷a c¸c thµnh phè c«ng nghiÖp vµ th</w:t>
        <w:softHyphen/>
        <w:t>¬ng nghiÖp víi nh÷ng thµnh phè chØ tiªu dïng (tr.91), nh</w:t>
        <w:softHyphen/>
        <w:t xml:space="preserve">ng Ýt ra «ng Êy còng trung thùc ®Õn møc lµ ®ång thêi cã viÖn dÉn chÝnh XmÝt. ¤ng ®· viÖn dÉn </w:t>
      </w:r>
      <w:r>
        <w:rPr>
          <w:i/>
        </w:rPr>
        <w:t xml:space="preserve">HiÖp </w:t>
        <w:softHyphen/>
        <w:t>íc Mª-tu-en</w:t>
      </w:r>
      <w:r>
        <w:rPr>
          <w:iCs/>
          <w:vertAlign w:val="superscript"/>
        </w:rPr>
        <w:t>138</w:t>
      </w:r>
      <w:r>
        <w:rPr>
          <w:iCs/>
        </w:rPr>
        <w:t xml:space="preserve"> mµ ngµi Li-xt¬ rÊt thÝch thó vµ nªu râ tÝnh thËn träng thùc tiÔn cña XmÝt trong nh÷ng suy xÐt vÒ b¶n hiÖp </w:t>
        <w:softHyphen/>
        <w:t>íc nµy (tr.159). Chóng ta ®· thÊy r»ng ý kiÕn nhËn ®Þnh cña «ng vÒ XmÝt nh×n chung trïng khíp hÇu nh</w:t>
        <w:softHyphen/>
        <w:t xml:space="preserve"> nguyªn v¨n víi suy xÐt cña Li-xt¬. Xem thªm vÒ </w:t>
      </w:r>
      <w:r>
        <w:rPr>
          <w:i/>
        </w:rPr>
        <w:t>viÖc bu«n b¸n hµng ho¸ ngo¹i quèc ®</w:t>
        <w:softHyphen/>
        <w:t>îc chuyÓn tõ n</w:t>
        <w:softHyphen/>
        <w:t>íc nµy sang n</w:t>
        <w:softHyphen/>
        <w:t xml:space="preserve">íc kh¸c, </w:t>
      </w:r>
      <w:r>
        <w:rPr>
          <w:iCs/>
        </w:rPr>
        <w:t>tr.186 vµ ë nh÷ng ®o¹n kh¸c.</w:t>
      </w:r>
    </w:p>
    <w:p>
      <w:pPr>
        <w:pStyle w:val="Normal"/>
        <w:rPr>
          <w:iCs/>
        </w:rPr>
      </w:pPr>
      <w:r>
        <w:rPr>
          <w:iCs/>
        </w:rPr>
        <w:t>Sù kh¸c nhau gi÷a Phe-ri-ª vµ Li-xt¬ lµ ë chç Phe-ri-ª viÕt ®Ó b¶o vÖ mét chñ tr</w:t>
        <w:softHyphen/>
        <w:t>¬ng cã ý nghÜa lÞch sö - toµn thÕ giíi - hÖ thèng lôc ®Þa, cßn Li-xt¬ th× viÕt ®Ó b¶o vÖ giai cÊp t</w:t>
        <w:softHyphen/>
        <w:t xml:space="preserve"> s¶n nhá nhen, ®Çn ®én.</w:t>
      </w:r>
    </w:p>
    <w:p>
      <w:pPr>
        <w:pStyle w:val="Normal"/>
        <w:rPr/>
      </w:pPr>
      <w:r>
        <w:rPr>
          <w:iCs/>
        </w:rPr>
        <w:t>B¹n ®äc sÏ ®ång ý r»ng, toµn bé «ng Li-xt¬ in nuce</w:t>
      </w:r>
      <w:r>
        <w:rPr>
          <w:rStyle w:val="FootnoteCharacters"/>
          <w:rStyle w:val="FootnoteAnchor"/>
          <w:iCs/>
          <w:sz w:val="22"/>
        </w:rPr>
        <w:footnoteReference w:customMarkFollows="1" w:id="58"/>
        <w:t>1</w:t>
      </w:r>
      <w:r>
        <w:rPr>
          <w:rStyle w:val="FootnoteCharacters"/>
          <w:iCs/>
          <w:sz w:val="22"/>
        </w:rPr>
        <w:t>*</w:t>
      </w:r>
      <w:r>
        <w:rPr>
          <w:iCs/>
        </w:rPr>
        <w:t xml:space="preserve"> ®</w:t>
        <w:softHyphen/>
        <w:t>îc chøa ®ùng trong c¸c ®o¹n trÝch trªn ®©y rót tõ t¸c phÈm cña Phe-ri-ª. NÕu thªm vµo ®Êy c¶ nh÷ng c©u «ng ta vay m</w:t>
        <w:softHyphen/>
        <w:t>în tõ giai ®o¹n ph¸t triÓn tiÕp theo cña khoa kinh tÕ chÝnh trÞ diÔn ra tõ thêi Phe-ri-ª th× phÇn cña «ng ta chØ cßn l¹i sù lý t</w:t>
        <w:softHyphen/>
        <w:t>ëng ho¸ trèng rçng mµ søc s¶n xuÊt cña nã chøa ®ùng trong nh÷ng lêi nãi, vµ [...]</w:t>
      </w:r>
      <w:r>
        <w:rPr>
          <w:rStyle w:val="FootnoteCharacters"/>
          <w:rStyle w:val="FootnoteAnchor"/>
          <w:iCs/>
          <w:sz w:val="22"/>
        </w:rPr>
        <w:footnoteReference w:customMarkFollows="1" w:id="59"/>
        <w:t>2</w:t>
      </w:r>
      <w:r>
        <w:rPr>
          <w:rStyle w:val="FootnoteCharacters"/>
          <w:iCs/>
          <w:sz w:val="22"/>
        </w:rPr>
        <w:t>*</w:t>
      </w:r>
      <w:r>
        <w:rPr>
          <w:iCs/>
        </w:rPr>
        <w:t xml:space="preserve"> sù gi¶ nh©n gi¶ nghÜa cña ng</w:t>
        <w:softHyphen/>
        <w:t>êi t</w:t>
        <w:softHyphen/>
        <w:t xml:space="preserve"> s¶n §øc v</w:t>
        <w:softHyphen/>
        <w:t>¬n tíi sù thèng trÞ.</w:t>
      </w:r>
    </w:p>
    <w:p>
      <w:pPr>
        <w:pStyle w:val="Normal"/>
        <w:rPr>
          <w:iCs/>
        </w:rPr>
      </w:pPr>
      <w:r>
        <w:rPr>
          <w:iCs/>
        </w:rPr>
      </w:r>
    </w:p>
    <w:tbl>
      <w:tblPr>
        <w:tblW w:w="6623" w:type="dxa"/>
        <w:jc w:val="left"/>
        <w:tblInd w:w="-108" w:type="dxa"/>
        <w:tblLayout w:type="fixed"/>
        <w:tblCellMar>
          <w:top w:w="0" w:type="dxa"/>
          <w:left w:w="108" w:type="dxa"/>
          <w:bottom w:w="0" w:type="dxa"/>
          <w:right w:w="108" w:type="dxa"/>
        </w:tblCellMar>
      </w:tblPr>
      <w:tblGrid>
        <w:gridCol w:w="4392"/>
        <w:gridCol w:w="2231"/>
      </w:tblGrid>
      <w:tr>
        <w:trPr/>
        <w:tc>
          <w:tcPr>
            <w:tcW w:w="4392" w:type="dxa"/>
            <w:tcBorders/>
          </w:tcPr>
          <w:p>
            <w:pPr>
              <w:pStyle w:val="Tacnho"/>
              <w:ind w:left="3276" w:right="388" w:hanging="0"/>
              <w:rPr>
                <w:i/>
                <w:i/>
                <w:iCs/>
              </w:rPr>
            </w:pPr>
            <w:r>
              <w:rPr>
                <w:i/>
                <w:iCs/>
              </w:rPr>
              <w:t>ViÕt vµo th¸ng Ba 1845</w:t>
            </w:r>
          </w:p>
          <w:p>
            <w:pPr>
              <w:pStyle w:val="Tacnho"/>
              <w:ind w:left="3276" w:right="388" w:hanging="0"/>
              <w:rPr>
                <w:i/>
                <w:i/>
                <w:iCs/>
              </w:rPr>
            </w:pPr>
            <w:r>
              <w:rPr>
                <w:i/>
                <w:iCs/>
              </w:rPr>
              <w:t>C«ng bè lÇn ®Çu b»ng tiÕng Nga trong t¹p chÝ "Nh÷ng vÊn ®Ò lÞch sö §¶ng Céng s¶n Liªn X«" sè 12, 1971</w:t>
            </w:r>
          </w:p>
        </w:tc>
        <w:tc>
          <w:tcPr>
            <w:tcW w:w="2231" w:type="dxa"/>
            <w:tcBorders/>
          </w:tcPr>
          <w:p>
            <w:pPr>
              <w:pStyle w:val="Tacnho"/>
              <w:ind w:left="991" w:hanging="0"/>
              <w:rPr>
                <w:i/>
                <w:i/>
                <w:iCs/>
              </w:rPr>
            </w:pPr>
            <w:r>
              <w:rPr>
                <w:i/>
                <w:iCs/>
              </w:rPr>
              <w:t>In theo b¶n viÕt tay</w:t>
            </w:r>
          </w:p>
          <w:p>
            <w:pPr>
              <w:pStyle w:val="Tacnho"/>
              <w:ind w:left="991" w:hanging="0"/>
              <w:rPr>
                <w:i/>
                <w:i/>
                <w:iCs/>
              </w:rPr>
            </w:pPr>
            <w:r>
              <w:rPr>
                <w:i/>
                <w:iCs/>
              </w:rPr>
              <w:t>Nguyªn v¨n lµ tiÕng §øc</w:t>
            </w:r>
          </w:p>
          <w:p>
            <w:pPr>
              <w:pStyle w:val="Tacnho"/>
              <w:rPr>
                <w:i/>
                <w:i/>
                <w:iCs/>
              </w:rPr>
            </w:pPr>
            <w:r>
              <w:rPr>
                <w:i/>
                <w:iCs/>
              </w:rPr>
            </w:r>
          </w:p>
        </w:tc>
      </w:tr>
    </w:tbl>
    <w:p>
      <w:pPr>
        <w:sectPr>
          <w:headerReference w:type="even" r:id="rId164"/>
          <w:headerReference w:type="default" r:id="rId165"/>
          <w:headerReference w:type="first" r:id="rId166"/>
          <w:footerReference w:type="even" r:id="rId167"/>
          <w:footerReference w:type="default" r:id="rId168"/>
          <w:footerReference w:type="first" r:id="rId16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Pr>
    </w:p>
    <w:p>
      <w:pPr>
        <w:pStyle w:val="Tac1"/>
        <w:spacing w:before="600" w:after="240"/>
        <w:rPr/>
      </w:pPr>
      <w:r>
        <w:rPr/>
        <w:t>C.M¸c</w:t>
      </w:r>
    </w:p>
    <w:p>
      <w:pPr>
        <w:pStyle w:val="Tac1"/>
        <w:spacing w:before="0" w:after="480"/>
        <w:rPr>
          <w:sz w:val="26"/>
        </w:rPr>
      </w:pPr>
      <w:r>
        <mc:AlternateContent>
          <mc:Choice Requires="wpg">
            <w:drawing>
              <wp:anchor behindDoc="0" distT="0" distB="0" distL="114935" distR="114935" simplePos="0" locked="0" layoutInCell="0" allowOverlap="1" relativeHeight="12">
                <wp:simplePos x="0" y="0"/>
                <wp:positionH relativeFrom="column">
                  <wp:posOffset>1196340</wp:posOffset>
                </wp:positionH>
                <wp:positionV relativeFrom="paragraph">
                  <wp:posOffset>639445</wp:posOffset>
                </wp:positionV>
                <wp:extent cx="1527810" cy="1009650"/>
                <wp:effectExtent l="0" t="0" r="5080" b="0"/>
                <wp:wrapNone/>
                <wp:docPr id="11" name=""/>
                <a:graphic xmlns:a="http://schemas.openxmlformats.org/drawingml/2006/main">
                  <a:graphicData uri="http://schemas.microsoft.com/office/word/2010/wordprocessingGroup">
                    <wpg:wgp>
                      <wpg:cNvGrpSpPr/>
                      <wpg:grpSpPr>
                        <a:xfrm>
                          <a:off x="0" y="0"/>
                          <a:ext cx="1527840" cy="1009800"/>
                          <a:chOff x="0" y="0"/>
                          <a:chExt cx="1527840" cy="1009800"/>
                        </a:xfrm>
                      </wpg:grpSpPr>
                      <wps:wsp>
                        <wps:cNvSpPr/>
                        <wps:spPr>
                          <a:xfrm>
                            <a:off x="41760" y="67320"/>
                            <a:ext cx="1386720" cy="807840"/>
                          </a:xfrm>
                          <a:prstGeom prst="rect">
                            <a:avLst/>
                          </a:prstGeom>
                          <a:noFill/>
                          <a:ln w="9360">
                            <a:solidFill>
                              <a:srgbClr val="000000"/>
                            </a:solidFill>
                            <a:miter/>
                          </a:ln>
                        </wps:spPr>
                        <wps:style>
                          <a:lnRef idx="0"/>
                          <a:fillRef idx="0"/>
                          <a:effectRef idx="0"/>
                          <a:fontRef idx="minor"/>
                        </wps:style>
                        <wps:bodyPr/>
                      </wps:wsp>
                      <wps:wsp>
                        <wps:cNvSpPr/>
                        <wps:spPr>
                          <a:xfrm>
                            <a:off x="41760" y="67320"/>
                            <a:ext cx="1486080" cy="905040"/>
                          </a:xfrm>
                          <a:prstGeom prst="rect">
                            <a:avLst/>
                          </a:prstGeom>
                          <a:noFill/>
                          <a:ln w="9360">
                            <a:solidFill>
                              <a:srgbClr val="000000"/>
                            </a:solidFill>
                            <a:miter/>
                          </a:ln>
                        </wps:spPr>
                        <wps:style>
                          <a:lnRef idx="0"/>
                          <a:fillRef idx="0"/>
                          <a:effectRef idx="0"/>
                          <a:fontRef idx="minor"/>
                        </wps:style>
                        <wps:bodyPr/>
                      </wps:wsp>
                      <wps:wsp>
                        <wps:cNvSpPr/>
                        <wps:spPr>
                          <a:xfrm>
                            <a:off x="0" y="875160"/>
                            <a:ext cx="49680" cy="134640"/>
                          </a:xfrm>
                          <a:prstGeom prst="rect">
                            <a:avLst/>
                          </a:prstGeom>
                          <a:solidFill>
                            <a:srgbClr val="ffffff"/>
                          </a:solidFill>
                          <a:ln w="0">
                            <a:noFill/>
                          </a:ln>
                        </wps:spPr>
                        <wps:style>
                          <a:lnRef idx="0"/>
                          <a:fillRef idx="0"/>
                          <a:effectRef idx="0"/>
                          <a:fontRef idx="minor"/>
                        </wps:style>
                        <wps:bodyPr/>
                      </wps:wsp>
                      <wps:wsp>
                        <wps:cNvSpPr/>
                        <wps:spPr>
                          <a:xfrm>
                            <a:off x="1440360" y="0"/>
                            <a:ext cx="87480" cy="1346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4.2pt;margin-top:50.35pt;width:120.3pt;height:79.5pt" coordorigin="1884,1007" coordsize="2406,1590">
                <v:rect id="shape_0" stroked="t" o:allowincell="f" style="position:absolute;left:1950;top:1113;width:2183;height:1271;mso-wrap-style:none;v-text-anchor:middle">
                  <v:fill o:detectmouseclick="t" on="false"/>
                  <v:stroke color="black" weight="9360" joinstyle="miter" endcap="flat"/>
                  <w10:wrap type="none"/>
                </v:rect>
                <v:rect id="shape_0" stroked="t" o:allowincell="f" style="position:absolute;left:1950;top:1113;width:2339;height:1424;mso-wrap-style:none;v-text-anchor:middle">
                  <v:fill o:detectmouseclick="t" on="false"/>
                  <v:stroke color="black" weight="9360" joinstyle="miter" endcap="flat"/>
                  <w10:wrap type="none"/>
                </v:rect>
                <v:rect id="shape_0" fillcolor="white" stroked="f" o:allowincell="f" style="position:absolute;left:1884;top:2385;width:77;height:211;mso-wrap-style:none;v-text-anchor:middle">
                  <v:fill o:detectmouseclick="t" type="solid" color2="black"/>
                  <v:stroke color="#3465a4" joinstyle="round" endcap="flat"/>
                  <w10:wrap type="none"/>
                </v:rect>
                <v:rect id="shape_0" fillcolor="white" stroked="f" o:allowincell="f" style="position:absolute;left:4152;top:1007;width:137;height:211;mso-wrap-style:none;v-text-anchor:middle">
                  <v:fill o:detectmouseclick="t" type="solid" color2="black"/>
                  <v:stroke color="#3465a4" joinstyle="round" endcap="flat"/>
                  <w10:wrap type="none"/>
                </v:rect>
              </v:group>
            </w:pict>
          </mc:Fallback>
        </mc:AlternateContent>
      </w:r>
      <w:r>
        <w:rPr>
          <w:sz w:val="26"/>
        </w:rPr>
        <w:t xml:space="preserve">*S¬ ®å "tñ s¸ch c¸c nhµ x· héi chñ </w:t>
        <w:br/>
        <w:t>nghÜa xuÊt s¾c cña n</w:t>
        <w:softHyphen/>
        <w:t>íc ngoµi"</w:t>
      </w:r>
      <w:r>
        <w:rPr>
          <w:sz w:val="26"/>
          <w:vertAlign w:val="superscript"/>
        </w:rPr>
        <w:t>139</w:t>
      </w:r>
    </w:p>
    <w:tbl>
      <w:tblPr>
        <w:tblW w:w="6623" w:type="dxa"/>
        <w:jc w:val="left"/>
        <w:tblInd w:w="-108" w:type="dxa"/>
        <w:tblLayout w:type="fixed"/>
        <w:tblCellMar>
          <w:top w:w="0" w:type="dxa"/>
          <w:left w:w="108" w:type="dxa"/>
          <w:bottom w:w="0" w:type="dxa"/>
          <w:right w:w="108" w:type="dxa"/>
        </w:tblCellMar>
      </w:tblPr>
      <w:tblGrid>
        <w:gridCol w:w="1824"/>
        <w:gridCol w:w="2574"/>
        <w:gridCol w:w="2225"/>
      </w:tblGrid>
      <w:tr>
        <w:trPr/>
        <w:tc>
          <w:tcPr>
            <w:tcW w:w="1824" w:type="dxa"/>
            <w:tcBorders/>
          </w:tcPr>
          <w:p>
            <w:pPr>
              <w:pStyle w:val="Header"/>
              <w:tabs>
                <w:tab w:val="clear" w:pos="4320"/>
                <w:tab w:val="clear" w:pos="8640"/>
              </w:tabs>
              <w:ind w:hanging="0"/>
              <w:jc w:val="center"/>
              <w:rPr>
                <w:iCs/>
                <w:lang w:val="sv-SE"/>
              </w:rPr>
            </w:pPr>
            <w:r>
              <w:rPr>
                <w:iCs/>
                <w:lang w:val="sv-SE"/>
              </w:rPr>
              <w:t>M«-ren-li</w:t>
            </w:r>
          </w:p>
          <w:p>
            <w:pPr>
              <w:pStyle w:val="Normal"/>
              <w:ind w:hanging="0"/>
              <w:jc w:val="center"/>
              <w:rPr>
                <w:iCs/>
                <w:lang w:val="sv-SE"/>
              </w:rPr>
            </w:pPr>
            <w:r>
              <w:rPr>
                <w:iCs/>
                <w:lang w:val="sv-SE"/>
              </w:rPr>
              <w:t>Ma-bli</w:t>
            </w:r>
          </w:p>
          <w:p>
            <w:pPr>
              <w:pStyle w:val="Normal"/>
              <w:ind w:hanging="0"/>
              <w:jc w:val="center"/>
              <w:rPr>
                <w:iCs/>
                <w:lang w:val="sv-SE"/>
              </w:rPr>
            </w:pPr>
            <w:r>
              <w:rPr>
                <w:iCs/>
                <w:lang w:val="sv-SE"/>
              </w:rPr>
              <w:t>Ba-bíp</w:t>
            </w:r>
          </w:p>
          <w:p>
            <w:pPr>
              <w:pStyle w:val="Normal"/>
              <w:ind w:hanging="0"/>
              <w:jc w:val="center"/>
              <w:rPr>
                <w:i/>
                <w:i/>
                <w:lang w:val="nl-NL"/>
              </w:rPr>
            </w:pPr>
            <w:r>
              <w:rPr>
                <w:i/>
                <w:lang w:val="nl-NL"/>
              </w:rPr>
              <w:t>Bu-«-na-r«-ti</w:t>
            </w:r>
          </w:p>
          <w:p>
            <w:pPr>
              <w:pStyle w:val="Normal"/>
              <w:ind w:hanging="0"/>
              <w:jc w:val="center"/>
              <w:rPr>
                <w:i/>
                <w:i/>
                <w:lang w:val="nl-NL"/>
              </w:rPr>
            </w:pPr>
            <w:r>
              <w:rPr>
                <w:i/>
                <w:lang w:val="nl-NL"/>
              </w:rPr>
            </w:r>
          </w:p>
          <w:p>
            <w:pPr>
              <w:pStyle w:val="Normal"/>
              <w:ind w:hanging="0"/>
              <w:jc w:val="center"/>
              <w:rPr>
                <w:i/>
                <w:i/>
                <w:lang w:val="nl-NL"/>
              </w:rPr>
            </w:pPr>
            <w:r>
              <w:rPr>
                <w:i/>
                <w:lang w:val="nl-NL"/>
              </w:rPr>
              <w:t>H«n-b¾c</w:t>
            </w:r>
          </w:p>
          <w:p>
            <w:pPr>
              <w:pStyle w:val="Normal"/>
              <w:ind w:hanging="0"/>
              <w:jc w:val="center"/>
              <w:rPr>
                <w:i/>
                <w:i/>
                <w:lang w:val="sv-SE"/>
              </w:rPr>
            </w:pPr>
            <w:r>
              <w:rPr>
                <w:i/>
                <w:lang w:val="sv-SE"/>
              </w:rPr>
              <w:t>Phu-ri-ª</w:t>
            </w:r>
          </w:p>
          <w:p>
            <w:pPr>
              <w:pStyle w:val="Normal"/>
              <w:ind w:hanging="0"/>
              <w:jc w:val="center"/>
              <w:rPr>
                <w:i/>
                <w:i/>
                <w:lang w:val="sv-SE"/>
              </w:rPr>
            </w:pPr>
            <w:r>
              <w:rPr>
                <w:i/>
                <w:lang w:val="sv-SE"/>
              </w:rPr>
            </w:r>
          </w:p>
          <w:p>
            <w:pPr>
              <w:pStyle w:val="Normal"/>
              <w:ind w:hanging="0"/>
              <w:jc w:val="center"/>
              <w:rPr>
                <w:i/>
                <w:i/>
                <w:lang w:val="sv-SE"/>
              </w:rPr>
            </w:pPr>
            <w:r>
              <w:rPr>
                <w:i/>
                <w:lang w:val="sv-SE"/>
              </w:rPr>
            </w:r>
          </w:p>
          <w:p>
            <w:pPr>
              <w:pStyle w:val="Normal"/>
              <w:ind w:hanging="0"/>
              <w:jc w:val="center"/>
              <w:rPr>
                <w:i/>
                <w:i/>
                <w:lang w:val="sv-SE"/>
              </w:rPr>
            </w:pPr>
            <w:r>
              <w:rPr>
                <w:i/>
                <w:lang w:val="sv-SE"/>
              </w:rPr>
              <w:t>C«ng-xi-®ª-r¨ng</w:t>
            </w:r>
          </w:p>
          <w:p>
            <w:pPr>
              <w:pStyle w:val="Normal"/>
              <w:ind w:hanging="0"/>
              <w:jc w:val="center"/>
              <w:rPr>
                <w:i/>
                <w:i/>
                <w:lang w:val="sv-SE"/>
              </w:rPr>
            </w:pPr>
            <w:r>
              <w:rPr>
                <w:i/>
                <w:lang w:val="sv-SE"/>
              </w:rPr>
            </w:r>
          </w:p>
          <w:p>
            <w:pPr>
              <w:pStyle w:val="Normal"/>
              <w:ind w:hanging="0"/>
              <w:jc w:val="center"/>
              <w:rPr>
                <w:i/>
                <w:i/>
                <w:lang w:val="sv-SE"/>
              </w:rPr>
            </w:pPr>
            <w:r>
              <w:rPr>
                <w:i/>
                <w:lang w:val="sv-SE"/>
              </w:rPr>
            </w:r>
          </w:p>
          <w:p>
            <w:pPr>
              <w:pStyle w:val="Normal"/>
              <w:ind w:hanging="0"/>
              <w:jc w:val="center"/>
              <w:rPr>
                <w:iCs/>
              </w:rPr>
            </w:pPr>
            <w:r>
              <w:rPr>
                <w:i/>
              </w:rPr>
              <w:t>Ca-bª</w:t>
            </w:r>
          </w:p>
        </w:tc>
        <w:tc>
          <w:tcPr>
            <w:tcW w:w="2574" w:type="dxa"/>
            <w:tcBorders/>
          </w:tcPr>
          <w:p>
            <w:pPr>
              <w:pStyle w:val="Normal"/>
              <w:ind w:hanging="0"/>
              <w:jc w:val="center"/>
              <w:rPr>
                <w:i/>
                <w:i/>
              </w:rPr>
            </w:pPr>
            <w:r>
              <w:rPr>
                <w:i/>
              </w:rPr>
              <w:t xml:space="preserve">Nhãm x· héi </w:t>
            </w:r>
            <w:r>
              <w:rPr>
                <w:i/>
                <w:vertAlign w:val="superscript"/>
              </w:rPr>
              <w:t>140</w:t>
            </w:r>
          </w:p>
          <w:p>
            <w:pPr>
              <w:pStyle w:val="Normal"/>
              <w:ind w:hanging="0"/>
              <w:jc w:val="center"/>
              <w:rPr>
                <w:i/>
                <w:i/>
              </w:rPr>
            </w:pPr>
            <w:r>
              <w:rPr>
                <w:i/>
              </w:rPr>
              <w:t>£-bÐc</w:t>
            </w:r>
          </w:p>
          <w:p>
            <w:pPr>
              <w:pStyle w:val="Normal"/>
              <w:ind w:hanging="0"/>
              <w:jc w:val="center"/>
              <w:rPr>
                <w:i/>
                <w:i/>
              </w:rPr>
            </w:pPr>
            <w:r>
              <w:rPr>
                <w:i/>
              </w:rPr>
              <w:t>L¬-ru</w:t>
            </w:r>
            <w:r>
              <w:rPr>
                <w:rStyle w:val="FootnoteCharacters"/>
                <w:rStyle w:val="FootnoteAnchor"/>
                <w:i/>
                <w:sz w:val="22"/>
              </w:rPr>
              <w:footnoteReference w:customMarkFollows="1" w:id="60"/>
              <w:t>1</w:t>
            </w:r>
            <w:r>
              <w:rPr>
                <w:rStyle w:val="FootnoteCharacters"/>
                <w:i/>
                <w:sz w:val="22"/>
              </w:rPr>
              <w:t>*</w:t>
            </w:r>
          </w:p>
          <w:p>
            <w:pPr>
              <w:pStyle w:val="Normal"/>
              <w:ind w:hanging="0"/>
              <w:jc w:val="center"/>
              <w:rPr>
                <w:i/>
                <w:i/>
                <w:lang w:val="nl-NL"/>
              </w:rPr>
            </w:pPr>
            <w:r>
              <w:rPr>
                <w:i/>
                <w:lang w:val="nl-NL"/>
              </w:rPr>
              <w:t>L¬-clÐc</w:t>
            </w:r>
          </w:p>
          <w:p>
            <w:pPr>
              <w:pStyle w:val="Normal"/>
              <w:ind w:hanging="0"/>
              <w:jc w:val="center"/>
              <w:rPr>
                <w:i/>
                <w:i/>
                <w:lang w:val="nl-NL"/>
              </w:rPr>
            </w:pPr>
            <w:r>
              <w:rPr>
                <w:i/>
                <w:lang w:val="nl-NL"/>
              </w:rPr>
            </w:r>
          </w:p>
          <w:p>
            <w:pPr>
              <w:pStyle w:val="Normal"/>
              <w:ind w:hanging="0"/>
              <w:jc w:val="center"/>
              <w:rPr>
                <w:i/>
                <w:i/>
                <w:lang w:val="nl-NL"/>
              </w:rPr>
            </w:pPr>
            <w:r>
              <w:rPr>
                <w:i/>
                <w:lang w:val="nl-NL"/>
              </w:rPr>
            </w:r>
          </w:p>
          <w:p>
            <w:pPr>
              <w:pStyle w:val="Normal"/>
              <w:ind w:hanging="0"/>
              <w:jc w:val="center"/>
              <w:rPr>
                <w:i/>
                <w:i/>
                <w:sz w:val="20"/>
                <w:lang w:val="nl-NL" w:eastAsia="en-US"/>
              </w:rPr>
            </w:pPr>
            <w:r>
              <w:rPr>
                <w:i/>
                <w:sz w:val="20"/>
                <w:lang w:val="nl-NL" w:eastAsia="en-US"/>
              </w:rPr>
              <mc:AlternateContent>
                <mc:Choice Requires="wps">
                  <w:drawing>
                    <wp:anchor behindDoc="0" distT="0" distB="0" distL="114935" distR="114935" simplePos="0" locked="0" layoutInCell="1" allowOverlap="1" relativeHeight="15">
                      <wp:simplePos x="0" y="0"/>
                      <wp:positionH relativeFrom="column">
                        <wp:posOffset>386715</wp:posOffset>
                      </wp:positionH>
                      <wp:positionV relativeFrom="paragraph">
                        <wp:posOffset>126365</wp:posOffset>
                      </wp:positionV>
                      <wp:extent cx="693420" cy="0"/>
                      <wp:effectExtent l="0" t="5080" r="0" b="5080"/>
                      <wp:wrapNone/>
                      <wp:docPr id="12" name=""/>
                      <a:graphic xmlns:a="http://schemas.openxmlformats.org/drawingml/2006/main">
                        <a:graphicData uri="http://schemas.microsoft.com/office/word/2010/wordprocessingShape">
                          <wps:wsp>
                            <wps:cNvSpPr/>
                            <wps:spPr>
                              <a:xfrm>
                                <a:off x="0" y="0"/>
                                <a:ext cx="69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9.95pt" to="85pt,9.95pt" stroked="t" o:allowincell="t" style="position:absolute">
                      <v:stroke color="black" weight="9360" joinstyle="miter" endcap="flat"/>
                      <v:fill o:detectmouseclick="t" on="false"/>
                      <w10:wrap type="none"/>
                    </v:line>
                  </w:pict>
                </mc:Fallback>
              </mc:AlternateContent>
            </w:r>
          </w:p>
          <w:p>
            <w:pPr>
              <w:pStyle w:val="Normal"/>
              <w:ind w:hanging="0"/>
              <w:jc w:val="center"/>
              <w:rPr>
                <w:i/>
                <w:i/>
                <w:lang w:val="nl-NL"/>
              </w:rPr>
            </w:pPr>
            <w:r>
              <w:rPr>
                <w:i/>
                <w:lang w:val="nl-NL"/>
              </w:rPr>
              <w:t>¤-oen</w:t>
            </w:r>
          </w:p>
          <w:p>
            <w:pPr>
              <w:pStyle w:val="Normal"/>
              <w:ind w:hanging="0"/>
              <w:jc w:val="center"/>
              <w:rPr/>
            </w:pPr>
            <w:r>
              <w:rPr>
                <w:i/>
                <w:lang w:val="nl-NL"/>
              </w:rPr>
              <w:t>(La-l¨ng)</w:t>
            </w:r>
            <w:r>
              <w:rPr>
                <w:i/>
                <w:vertAlign w:val="superscript"/>
                <w:lang w:val="nl-NL"/>
              </w:rPr>
              <w:t>141</w:t>
            </w:r>
          </w:p>
          <w:p>
            <w:pPr>
              <w:pStyle w:val="Normal"/>
              <w:ind w:hanging="0"/>
              <w:jc w:val="center"/>
              <w:rPr>
                <w:i/>
                <w:i/>
                <w:vertAlign w:val="superscript"/>
                <w:lang w:val="nl-NL"/>
              </w:rPr>
            </w:pPr>
            <w:r>
              <w:rPr>
                <w:i/>
                <w:vertAlign w:val="superscript"/>
                <w:lang w:val="nl-NL"/>
              </w:rPr>
            </w:r>
          </w:p>
          <w:p>
            <w:pPr>
              <w:pStyle w:val="Normal"/>
              <w:ind w:hanging="0"/>
              <w:jc w:val="center"/>
              <w:rPr>
                <w:i/>
                <w:i/>
                <w:lang w:val="nl-NL"/>
              </w:rPr>
            </w:pPr>
            <w:r>
              <w:rPr>
                <w:i/>
                <w:lang w:val="nl-NL"/>
              </w:rPr>
            </w:r>
          </w:p>
          <w:p>
            <w:pPr>
              <w:pStyle w:val="Normal"/>
              <w:ind w:hanging="0"/>
              <w:jc w:val="center"/>
              <w:rPr/>
            </w:pPr>
            <w:r>
              <w:rPr>
                <w:i/>
                <w:lang w:val="nl-NL"/>
              </w:rPr>
              <w:t xml:space="preserve">"Producteur". </w:t>
            </w:r>
            <w:r>
              <w:rPr>
                <w:i/>
              </w:rPr>
              <w:t>"Globe"</w:t>
            </w:r>
          </w:p>
          <w:p>
            <w:pPr>
              <w:pStyle w:val="Normal"/>
              <w:ind w:hanging="0"/>
              <w:jc w:val="center"/>
              <w:rPr>
                <w:i/>
                <w:i/>
                <w:iCs/>
              </w:rPr>
            </w:pPr>
            <w:r>
              <w:rPr>
                <w:i/>
                <w:iCs/>
              </w:rPr>
            </w:r>
          </w:p>
        </w:tc>
        <w:tc>
          <w:tcPr>
            <w:tcW w:w="2225" w:type="dxa"/>
            <w:tcBorders/>
          </w:tcPr>
          <w:p>
            <w:pPr>
              <w:pStyle w:val="Normal"/>
              <w:ind w:hanging="0"/>
              <w:jc w:val="center"/>
              <w:rPr>
                <w:i/>
                <w:i/>
                <w:lang w:val="nl-NL"/>
              </w:rPr>
            </w:pPr>
            <w:r>
              <w:rPr>
                <w:i/>
                <w:lang w:val="nl-NL"/>
              </w:rPr>
              <w:t>Ben-tam</w:t>
            </w:r>
          </w:p>
          <w:p>
            <w:pPr>
              <w:pStyle w:val="Normal"/>
              <w:ind w:hanging="0"/>
              <w:jc w:val="center"/>
              <w:rPr>
                <w:i/>
                <w:i/>
                <w:lang w:val="nl-NL"/>
              </w:rPr>
            </w:pPr>
            <w:r>
              <w:rPr>
                <w:i/>
                <w:lang w:val="nl-NL"/>
              </w:rPr>
              <w:t>Gèt-uyn</w:t>
            </w:r>
          </w:p>
          <w:p>
            <w:pPr>
              <w:pStyle w:val="Normal"/>
              <w:ind w:hanging="0"/>
              <w:jc w:val="center"/>
              <w:rPr>
                <w:i/>
                <w:i/>
                <w:lang w:val="nl-NL"/>
              </w:rPr>
            </w:pPr>
            <w:r>
              <w:rPr>
                <w:i/>
                <w:lang w:val="nl-NL"/>
              </w:rPr>
            </w:r>
          </w:p>
          <w:p>
            <w:pPr>
              <w:pStyle w:val="Normal"/>
              <w:ind w:hanging="0"/>
              <w:jc w:val="center"/>
              <w:rPr>
                <w:i/>
                <w:i/>
                <w:lang w:val="nl-NL"/>
              </w:rPr>
            </w:pPr>
            <w:r>
              <w:rPr>
                <w:i/>
                <w:lang w:val="nl-NL"/>
              </w:rPr>
            </w:r>
          </w:p>
          <w:p>
            <w:pPr>
              <w:pStyle w:val="Normal"/>
              <w:ind w:hanging="0"/>
              <w:jc w:val="center"/>
              <w:rPr>
                <w:i/>
                <w:i/>
                <w:lang w:val="nl-NL"/>
              </w:rPr>
            </w:pPr>
            <w:r>
              <w:rPr>
                <w:i/>
                <w:lang w:val="nl-NL"/>
              </w:rPr>
            </w:r>
          </w:p>
          <w:p>
            <w:pPr>
              <w:pStyle w:val="Normal"/>
              <w:ind w:hanging="0"/>
              <w:jc w:val="center"/>
              <w:rPr>
                <w:i/>
                <w:i/>
                <w:lang w:val="nl-NL"/>
              </w:rPr>
            </w:pPr>
            <w:r>
              <w:rPr>
                <w:i/>
                <w:lang w:val="nl-NL"/>
              </w:rPr>
              <w:t>Hen-vª-ti-ót</w:t>
            </w:r>
          </w:p>
          <w:p>
            <w:pPr>
              <w:pStyle w:val="Normal"/>
              <w:ind w:hanging="0"/>
              <w:jc w:val="center"/>
              <w:rPr>
                <w:i/>
                <w:i/>
                <w:lang w:val="nl-NL"/>
              </w:rPr>
            </w:pPr>
            <w:r>
              <w:rPr>
                <w:i/>
                <w:lang w:val="nl-NL"/>
              </w:rPr>
              <w:t>Xanh-Xi-m«ng</w:t>
            </w:r>
          </w:p>
          <w:p>
            <w:pPr>
              <w:pStyle w:val="Normal"/>
              <w:ind w:hanging="0"/>
              <w:jc w:val="center"/>
              <w:rPr>
                <w:i/>
                <w:i/>
                <w:lang w:val="nl-NL"/>
              </w:rPr>
            </w:pPr>
            <w:r>
              <w:rPr>
                <w:i/>
                <w:lang w:val="nl-NL"/>
              </w:rPr>
            </w:r>
          </w:p>
          <w:p>
            <w:pPr>
              <w:pStyle w:val="Normal"/>
              <w:ind w:hanging="0"/>
              <w:jc w:val="center"/>
              <w:rPr>
                <w:i/>
                <w:i/>
                <w:lang w:val="nl-NL"/>
              </w:rPr>
            </w:pPr>
            <w:r>
              <w:rPr>
                <w:i/>
                <w:lang w:val="nl-NL"/>
              </w:rPr>
            </w:r>
          </w:p>
          <w:p>
            <w:pPr>
              <w:pStyle w:val="Normal"/>
              <w:ind w:hanging="0"/>
              <w:jc w:val="center"/>
              <w:rPr>
                <w:i/>
                <w:i/>
                <w:lang w:val="nl-NL"/>
              </w:rPr>
            </w:pPr>
            <w:r>
              <w:rPr>
                <w:i/>
                <w:lang w:val="nl-NL"/>
              </w:rPr>
              <w:t xml:space="preserve">C¸c t¸c phÈm </w:t>
            </w:r>
            <w:r>
              <w:rPr>
                <w:iCs/>
                <w:lang w:val="nl-NL"/>
              </w:rPr>
              <w:t>cña</w:t>
            </w:r>
          </w:p>
          <w:p>
            <w:pPr>
              <w:pStyle w:val="Normal"/>
              <w:ind w:hanging="0"/>
              <w:jc w:val="center"/>
              <w:rPr>
                <w:iCs/>
                <w:lang w:val="sv-SE"/>
              </w:rPr>
            </w:pPr>
            <w:r>
              <w:rPr>
                <w:iCs/>
                <w:lang w:val="sv-SE"/>
              </w:rPr>
              <w:t>tr</w:t>
              <w:softHyphen/>
              <w:t>êng ph¸i</w:t>
            </w:r>
          </w:p>
          <w:p>
            <w:pPr>
              <w:pStyle w:val="Normal"/>
              <w:ind w:hanging="0"/>
              <w:jc w:val="center"/>
              <w:rPr>
                <w:iCs/>
                <w:lang w:val="sv-SE"/>
              </w:rPr>
            </w:pPr>
            <w:r>
              <w:rPr>
                <w:iCs/>
                <w:lang w:val="sv-SE"/>
              </w:rPr>
            </w:r>
          </w:p>
          <w:p>
            <w:pPr>
              <w:pStyle w:val="Normal"/>
              <w:ind w:hanging="0"/>
              <w:jc w:val="center"/>
              <w:rPr>
                <w:iCs/>
              </w:rPr>
            </w:pPr>
            <w:r>
              <w:rPr>
                <w:i/>
                <w:lang w:val="sv-SE"/>
              </w:rPr>
              <w:t xml:space="preserve">§ª-da-mi. </w:t>
            </w:r>
            <w:r>
              <w:rPr>
                <w:i/>
              </w:rPr>
              <w:t xml:space="preserve">Gay </w:t>
            </w:r>
            <w:r>
              <w:rPr>
                <w:iCs/>
              </w:rPr>
              <w:t>vµ</w:t>
            </w:r>
            <w:r>
              <w:rPr>
                <w:i/>
              </w:rPr>
              <w:t xml:space="preserve"> x</w:t>
            </w:r>
          </w:p>
        </w:tc>
      </w:tr>
    </w:tbl>
    <w:p>
      <w:pPr>
        <w:pStyle w:val="Normal"/>
        <w:ind w:hanging="0"/>
        <w:jc w:val="center"/>
        <w:rPr/>
      </w:pPr>
      <w:r>
        <w:rPr>
          <w:iCs/>
        </w:rPr>
        <w:t>"FraternitÐ", l'Ðgalitaire v.v. l'humanitaire</w:t>
      </w:r>
      <w:r>
        <w:rPr>
          <w:iCs/>
          <w:vertAlign w:val="superscript"/>
        </w:rPr>
        <w:t>142</w:t>
      </w:r>
    </w:p>
    <w:p>
      <w:pPr>
        <w:pStyle w:val="Normal"/>
        <w:ind w:hanging="0"/>
        <w:jc w:val="center"/>
        <w:rPr>
          <w:iCs/>
        </w:rPr>
      </w:pPr>
      <w:r>
        <w:rPr>
          <w:iCs/>
        </w:rPr>
        <w:t>Pru-®«ng</w:t>
      </w:r>
    </w:p>
    <w:p>
      <w:pPr>
        <w:pStyle w:val="Normal"/>
        <w:ind w:hanging="0"/>
        <w:jc w:val="center"/>
        <w:rPr>
          <w:iCs/>
        </w:rPr>
      </w:pPr>
      <w:r>
        <w:rPr>
          <w:iCs/>
        </w:rPr>
      </w:r>
    </w:p>
    <w:tbl>
      <w:tblPr>
        <w:tblW w:w="7371" w:type="dxa"/>
        <w:jc w:val="left"/>
        <w:tblInd w:w="-108" w:type="dxa"/>
        <w:tblLayout w:type="fixed"/>
        <w:tblCellMar>
          <w:top w:w="0" w:type="dxa"/>
          <w:left w:w="108" w:type="dxa"/>
          <w:bottom w:w="0" w:type="dxa"/>
          <w:right w:w="108" w:type="dxa"/>
        </w:tblCellMar>
      </w:tblPr>
      <w:tblGrid>
        <w:gridCol w:w="3878"/>
        <w:gridCol w:w="3493"/>
      </w:tblGrid>
      <w:tr>
        <w:trPr/>
        <w:tc>
          <w:tcPr>
            <w:tcW w:w="3878" w:type="dxa"/>
            <w:tcBorders/>
          </w:tcPr>
          <w:p>
            <w:pPr>
              <w:pStyle w:val="Tacnho"/>
              <w:spacing w:lineRule="exact" w:line="260"/>
              <w:rPr>
                <w:i/>
                <w:i/>
                <w:iCs/>
              </w:rPr>
            </w:pPr>
            <w:r>
              <w:rPr>
                <w:i/>
                <w:iCs/>
              </w:rPr>
              <w:t>Do C.M¸c viÕt gi÷a ngµy 7 vµ 17 th¸ng Ba 1845</w:t>
            </w:r>
          </w:p>
          <w:p>
            <w:pPr>
              <w:pStyle w:val="Tacnho"/>
              <w:spacing w:lineRule="exact" w:line="260"/>
              <w:rPr>
                <w:i/>
                <w:i/>
                <w:iCs/>
              </w:rPr>
            </w:pPr>
            <w:r>
              <w:rPr>
                <w:i/>
                <w:iCs/>
              </w:rPr>
              <w:t>C«ng bè lÇn ®Çu trong Marx - Engels Gesamtausgabe. Erste Abteilung. Bd.5, 1932</w:t>
            </w:r>
          </w:p>
        </w:tc>
        <w:tc>
          <w:tcPr>
            <w:tcW w:w="3493" w:type="dxa"/>
            <w:tcBorders/>
          </w:tcPr>
          <w:p>
            <w:pPr>
              <w:pStyle w:val="Tacnho"/>
              <w:spacing w:lineRule="exact" w:line="260"/>
              <w:ind w:left="1272" w:hanging="0"/>
              <w:rPr>
                <w:i/>
                <w:i/>
                <w:iCs/>
              </w:rPr>
            </w:pPr>
            <w:r>
              <w:rPr>
                <w:i/>
                <w:iCs/>
              </w:rPr>
              <w:t>In theo b¶n viÕt tay</w:t>
            </w:r>
          </w:p>
          <w:p>
            <w:pPr>
              <w:pStyle w:val="Tacnho"/>
              <w:spacing w:lineRule="exact" w:line="260"/>
              <w:ind w:left="1272" w:hanging="0"/>
              <w:rPr>
                <w:i/>
                <w:i/>
                <w:iCs/>
              </w:rPr>
            </w:pPr>
            <w:r>
              <w:rPr>
                <w:i/>
                <w:iCs/>
              </w:rPr>
              <w:t>Nguyªn v¨n lµ tiÕng §øc</w:t>
            </w:r>
          </w:p>
          <w:p>
            <w:pPr>
              <w:pStyle w:val="Tacnho"/>
              <w:spacing w:lineRule="exact" w:line="260"/>
              <w:ind w:left="1272" w:hanging="0"/>
              <w:rPr>
                <w:i/>
                <w:i/>
                <w:iCs/>
                <w:lang w:val="sv-SE"/>
              </w:rPr>
            </w:pPr>
            <w:r>
              <w:rPr>
                <w:i/>
                <w:iCs/>
                <w:lang w:val="sv-SE"/>
              </w:rPr>
              <w:t xml:space="preserve">In b»ng tiÕng Nga lÇn ®Çu </w:t>
            </w:r>
          </w:p>
          <w:p>
            <w:pPr>
              <w:pStyle w:val="Tacnho"/>
              <w:spacing w:lineRule="exact" w:line="260"/>
              <w:rPr>
                <w:rFonts w:eastAsia=".VnTime"/>
                <w:i/>
                <w:i/>
                <w:iCs/>
                <w:lang w:val="sv-SE"/>
              </w:rPr>
            </w:pPr>
            <w:r>
              <w:rPr>
                <w:rFonts w:eastAsia=".VnTime"/>
                <w:i/>
                <w:iCs/>
                <w:lang w:val="sv-SE"/>
              </w:rPr>
              <w:t xml:space="preserve"> </w:t>
            </w:r>
          </w:p>
        </w:tc>
      </w:tr>
    </w:tbl>
    <w:p>
      <w:pPr>
        <w:pStyle w:val="Tac1"/>
        <w:rPr>
          <w:lang w:val="sv-SE"/>
        </w:rPr>
      </w:pPr>
      <w:r>
        <w:rPr>
          <w:lang w:val="sv-SE"/>
        </w:rPr>
      </w:r>
    </w:p>
    <w:p>
      <w:pPr>
        <w:pStyle w:val="Tac1"/>
        <w:rPr>
          <w:lang w:val="sv-SE"/>
        </w:rPr>
      </w:pPr>
      <w:r>
        <w:rPr>
          <w:lang w:val="sv-SE"/>
        </w:rPr>
        <w:t>C.M¸c</w:t>
      </w:r>
    </w:p>
    <w:p>
      <w:pPr>
        <w:pStyle w:val="Tac1"/>
        <w:rPr>
          <w:sz w:val="26"/>
          <w:lang w:val="sv-SE"/>
        </w:rPr>
      </w:pPr>
      <w:r>
        <w:rPr>
          <w:sz w:val="26"/>
          <w:lang w:val="sv-SE"/>
        </w:rPr>
        <w:t>* Nh÷ng ghi chÐp rót tõ sæ tay</w:t>
      </w:r>
      <w:r>
        <w:rPr>
          <w:sz w:val="26"/>
          <w:vertAlign w:val="superscript"/>
          <w:lang w:val="sv-SE"/>
        </w:rPr>
        <w:t>143</w:t>
      </w:r>
    </w:p>
    <w:p>
      <w:pPr>
        <w:pStyle w:val="Normal"/>
        <w:rPr>
          <w:lang w:val="sv-SE"/>
        </w:rPr>
      </w:pPr>
      <w:r>
        <w:rPr>
          <w:lang w:val="sv-SE"/>
        </w:rPr>
        <w:t>KÎ vÞ kû mé ®¹o ®èi lËp víi con ng</w:t>
        <w:softHyphen/>
        <w:t>êi vÞ kû.</w:t>
      </w:r>
    </w:p>
    <w:p>
      <w:pPr>
        <w:pStyle w:val="Normal"/>
        <w:rPr>
          <w:i/>
          <w:i/>
          <w:iCs/>
          <w:lang w:val="sv-SE"/>
        </w:rPr>
      </w:pPr>
      <w:r>
        <w:rPr>
          <w:i/>
          <w:iCs/>
          <w:lang w:val="sv-SE"/>
        </w:rPr>
        <w:t>Sù lÇm lÉn trong thêi gian c¸ch m¹ng vÒ vÊn ®Ò chÕ ®é nhµ n</w:t>
        <w:softHyphen/>
        <w:t>íc thêi cæ ®¹i.</w:t>
      </w:r>
    </w:p>
    <w:p>
      <w:pPr>
        <w:pStyle w:val="Normal"/>
        <w:rPr/>
      </w:pPr>
      <w:r>
        <w:rPr>
          <w:i/>
          <w:iCs/>
          <w:lang w:val="sv-SE"/>
        </w:rPr>
        <w:t xml:space="preserve">"Kh¸i niÖm" </w:t>
      </w:r>
      <w:r>
        <w:rPr>
          <w:lang w:val="sv-SE"/>
        </w:rPr>
        <w:t>vµ</w:t>
      </w:r>
      <w:r>
        <w:rPr>
          <w:i/>
          <w:iCs/>
          <w:lang w:val="sv-SE"/>
        </w:rPr>
        <w:t xml:space="preserve"> "thùc thÓ".</w:t>
      </w:r>
    </w:p>
    <w:p>
      <w:pPr>
        <w:pStyle w:val="Normal"/>
        <w:rPr>
          <w:i/>
          <w:i/>
          <w:iCs/>
          <w:lang w:val="sv-SE"/>
        </w:rPr>
      </w:pPr>
      <w:r>
        <w:rPr>
          <w:i/>
          <w:iCs/>
          <w:lang w:val="sv-SE"/>
        </w:rPr>
        <w:t>C¸ch m¹ng - LÞch sö nguån gèc nhµ n</w:t>
        <w:softHyphen/>
        <w:t>íc hiÖn ®¹i.</w:t>
      </w:r>
    </w:p>
    <w:p>
      <w:pPr>
        <w:pStyle w:val="Normal"/>
        <w:rPr>
          <w:i/>
          <w:i/>
          <w:iCs/>
          <w:lang w:val="sv-SE"/>
        </w:rPr>
      </w:pPr>
      <w:r>
        <w:rPr>
          <w:i/>
          <w:iCs/>
          <w:lang w:val="sv-SE"/>
        </w:rPr>
      </w:r>
    </w:p>
    <w:tbl>
      <w:tblPr>
        <w:tblW w:w="7699" w:type="dxa"/>
        <w:jc w:val="left"/>
        <w:tblInd w:w="-108" w:type="dxa"/>
        <w:tblLayout w:type="fixed"/>
        <w:tblCellMar>
          <w:top w:w="0" w:type="dxa"/>
          <w:left w:w="108" w:type="dxa"/>
          <w:bottom w:w="0" w:type="dxa"/>
          <w:right w:w="108" w:type="dxa"/>
        </w:tblCellMar>
      </w:tblPr>
      <w:tblGrid>
        <w:gridCol w:w="4206"/>
        <w:gridCol w:w="3493"/>
      </w:tblGrid>
      <w:tr>
        <w:trPr/>
        <w:tc>
          <w:tcPr>
            <w:tcW w:w="4206" w:type="dxa"/>
            <w:tcBorders/>
          </w:tcPr>
          <w:p>
            <w:pPr>
              <w:pStyle w:val="Tacnho"/>
              <w:ind w:left="3276" w:right="328" w:hanging="0"/>
              <w:rPr>
                <w:i/>
                <w:i/>
                <w:iCs/>
              </w:rPr>
            </w:pPr>
            <w:r>
              <w:rPr>
                <w:i/>
                <w:iCs/>
              </w:rPr>
              <w:t>Do C.M¸c viÕt vµo kho¶ng th¸ng T</w:t>
              <w:softHyphen/>
              <w:t xml:space="preserve"> 1845</w:t>
            </w:r>
          </w:p>
          <w:p>
            <w:pPr>
              <w:pStyle w:val="Tacnho"/>
              <w:ind w:left="3276" w:right="328" w:hanging="0"/>
              <w:rPr>
                <w:i/>
                <w:i/>
                <w:iCs/>
              </w:rPr>
            </w:pPr>
            <w:r>
              <w:rPr>
                <w:i/>
                <w:iCs/>
              </w:rPr>
              <w:t>C«ng bè lÇn ®Çu trong Marx - Engels Gesamtausgabe. Erste Abteilung. Bd.5, 1932</w:t>
            </w:r>
          </w:p>
        </w:tc>
        <w:tc>
          <w:tcPr>
            <w:tcW w:w="3493" w:type="dxa"/>
            <w:tcBorders/>
          </w:tcPr>
          <w:p>
            <w:pPr>
              <w:pStyle w:val="Tacnho"/>
              <w:ind w:left="834" w:hanging="0"/>
              <w:rPr>
                <w:i/>
                <w:i/>
                <w:iCs/>
              </w:rPr>
            </w:pPr>
            <w:r>
              <w:rPr>
                <w:i/>
                <w:iCs/>
              </w:rPr>
              <w:t>In theo b¶n viÕt tay</w:t>
            </w:r>
          </w:p>
          <w:p>
            <w:pPr>
              <w:pStyle w:val="Tacnho"/>
              <w:ind w:left="834" w:hanging="0"/>
              <w:rPr>
                <w:i/>
                <w:i/>
                <w:iCs/>
              </w:rPr>
            </w:pPr>
            <w:r>
              <w:rPr>
                <w:i/>
                <w:iCs/>
              </w:rPr>
              <w:t>Nguyªn v¨n lµ tiÕng §øc</w:t>
            </w:r>
          </w:p>
          <w:p>
            <w:pPr>
              <w:pStyle w:val="Tacnho"/>
              <w:rPr>
                <w:rFonts w:eastAsia=".VnTime"/>
                <w:i/>
                <w:i/>
                <w:iCs/>
              </w:rPr>
            </w:pPr>
            <w:r>
              <w:rPr>
                <w:rFonts w:eastAsia=".VnTime"/>
                <w:i/>
                <w:iCs/>
              </w:rPr>
              <w:t xml:space="preserve"> </w:t>
            </w:r>
          </w:p>
        </w:tc>
      </w:tr>
    </w:tbl>
    <w:p>
      <w:pPr>
        <w:pStyle w:val="Normal"/>
        <w:rPr>
          <w:i/>
          <w:i/>
          <w:iCs/>
        </w:rPr>
      </w:pPr>
      <w:r>
        <w:rPr>
          <w:i/>
          <w:iCs/>
        </w:rPr>
      </w:r>
    </w:p>
    <w:p>
      <w:pPr>
        <w:pStyle w:val="Normal"/>
        <w:rPr>
          <w:i/>
          <w:i/>
          <w:iCs/>
        </w:rPr>
      </w:pPr>
      <w:r>
        <w:rPr>
          <w:i/>
          <w:iCs/>
        </w:rPr>
      </w:r>
    </w:p>
    <w:p>
      <w:pPr>
        <w:pStyle w:val="Tac1"/>
        <w:spacing w:before="600" w:after="360"/>
        <w:rPr/>
      </w:pPr>
      <w:r>
        <w:br w:type="column"/>
      </w:r>
      <w:r>
        <w:rPr/>
        <w:br/>
        <w:t>C.M¸c</w:t>
      </w:r>
    </w:p>
    <w:p>
      <w:pPr>
        <w:pStyle w:val="Tac1"/>
        <w:spacing w:before="0" w:after="480"/>
        <w:rPr/>
      </w:pPr>
      <w:r>
        <w:rPr>
          <w:sz w:val="26"/>
        </w:rPr>
        <w:t>*LuËn c</w:t>
        <w:softHyphen/>
        <w:t>¬ng vÒ Phoi-¬-b¾c</w:t>
      </w:r>
      <w:r>
        <w:rPr>
          <w:sz w:val="26"/>
          <w:vertAlign w:val="superscript"/>
        </w:rPr>
        <w:t>144</w:t>
        <w:br/>
      </w:r>
      <w:r>
        <w:rPr>
          <w:sz w:val="26"/>
        </w:rPr>
        <w:t>(B¶n th¶o n¨m 1845)</w:t>
      </w:r>
    </w:p>
    <w:p>
      <w:pPr>
        <w:pStyle w:val="Taclama"/>
        <w:rPr>
          <w:rFonts w:ascii=".VnTime" w:hAnsi=".VnTime" w:cs=".VnTime"/>
          <w:sz w:val="22"/>
        </w:rPr>
      </w:pPr>
      <w:r>
        <w:rPr>
          <w:rFonts w:cs=".VnTime" w:ascii=".VnTime" w:hAnsi=".VnTime"/>
          <w:sz w:val="22"/>
        </w:rPr>
        <w:t xml:space="preserve">1) VÒ "Phoi-¬-b¾c" </w:t>
      </w:r>
    </w:p>
    <w:p>
      <w:pPr>
        <w:pStyle w:val="Taclama"/>
        <w:rPr>
          <w:rFonts w:ascii=".VnTime" w:hAnsi=".VnTime" w:cs=".VnTime"/>
          <w:b w:val="false"/>
          <w:b w:val="false"/>
          <w:bCs/>
          <w:sz w:val="22"/>
        </w:rPr>
      </w:pPr>
      <w:r>
        <w:rPr>
          <w:rFonts w:cs=".VnTime" w:ascii=".VnTime" w:hAnsi=".VnTime"/>
          <w:b w:val="false"/>
          <w:bCs/>
          <w:sz w:val="22"/>
        </w:rPr>
      </w:r>
    </w:p>
    <w:p>
      <w:pPr>
        <w:pStyle w:val="Taclama"/>
        <w:rPr>
          <w:rFonts w:ascii=".VnCentury Schoolbook" w:hAnsi=".VnCentury Schoolbook" w:cs=".VnCentury Schoolbook"/>
          <w:b w:val="false"/>
          <w:b w:val="false"/>
          <w:bCs/>
        </w:rPr>
      </w:pPr>
      <w:r>
        <w:rPr>
          <w:rFonts w:cs=".VnCentury Schoolbook" w:ascii=".VnCentury Schoolbook" w:hAnsi=".VnCentury Schoolbook"/>
          <w:b w:val="false"/>
          <w:bCs/>
        </w:rPr>
        <w:t>1</w:t>
      </w:r>
    </w:p>
    <w:p>
      <w:pPr>
        <w:pStyle w:val="Taclama"/>
        <w:rPr>
          <w:rFonts w:ascii=".VnCentury Schoolbook" w:hAnsi=".VnCentury Schoolbook" w:cs=".VnCentury Schoolbook"/>
          <w:b w:val="false"/>
          <w:b w:val="false"/>
          <w:bCs/>
        </w:rPr>
      </w:pPr>
      <w:r>
        <w:rPr>
          <w:rFonts w:cs=".VnCentury Schoolbook" w:ascii=".VnCentury Schoolbook" w:hAnsi=".VnCentury Schoolbook"/>
          <w:b w:val="false"/>
          <w:bCs/>
        </w:rPr>
      </w:r>
    </w:p>
    <w:p>
      <w:pPr>
        <w:pStyle w:val="Normal"/>
        <w:spacing w:lineRule="exact" w:line="312"/>
        <w:rPr/>
      </w:pPr>
      <w:r>
        <w:rPr/>
        <w:t>KhuyÕt ®iÓm chñ yÕu cña toµn bé chñ nghÜa duy vËt tõ tr</w:t>
        <w:softHyphen/>
        <w:t>íc ®Õn nay (kÓ c¶ chñ nghÜa duy vËt cña Phoi-¬-b¾c) lµ sù vËt, thùc t¹i, c¶m tÝnh chØ ®</w:t>
        <w:softHyphen/>
        <w:t>îc nhËn thøc d</w:t>
        <w:softHyphen/>
        <w:t xml:space="preserve">íi h×nh thøc </w:t>
      </w:r>
      <w:r>
        <w:rPr>
          <w:i/>
          <w:iCs/>
        </w:rPr>
        <w:t xml:space="preserve">kh¸ch thÓ, hay </w:t>
      </w:r>
      <w:r>
        <w:rPr/>
        <w:t xml:space="preserve">h×nh thøc </w:t>
      </w:r>
      <w:r>
        <w:rPr>
          <w:i/>
          <w:iCs/>
        </w:rPr>
        <w:t xml:space="preserve">trùc quan, </w:t>
      </w:r>
      <w:r>
        <w:rPr/>
        <w:t>chø kh«ng ®</w:t>
        <w:softHyphen/>
        <w:t xml:space="preserve">îc nhËn thøc lµ </w:t>
      </w:r>
      <w:r>
        <w:rPr>
          <w:i/>
          <w:iCs/>
        </w:rPr>
        <w:t>ho¹t ®éng c¶m tÝnh cña con ng</w:t>
        <w:softHyphen/>
        <w:t xml:space="preserve">êi, lµ thùc tiÔn; </w:t>
      </w:r>
      <w:r>
        <w:rPr/>
        <w:t>kh«ng ®</w:t>
        <w:softHyphen/>
        <w:t xml:space="preserve">îc nhËn thøc vÒ mÆt chñ quan. Do ®ã, mÆt </w:t>
      </w:r>
      <w:r>
        <w:rPr>
          <w:i/>
          <w:iCs/>
        </w:rPr>
        <w:t xml:space="preserve">n¨ng ®éng </w:t>
      </w:r>
      <w:r>
        <w:rPr/>
        <w:t>®</w:t>
        <w:softHyphen/>
        <w:t>îc chñ nghÜa duy t©m ph¸t triÓn, ®èi lËp víi chñ nghÜa duy vËt, nh</w:t>
        <w:softHyphen/>
        <w:t>ng chØ ph¸t triÓn mét c¸ch trõu t</w:t>
        <w:softHyphen/>
        <w:t>îng - dÜ nhiªn, chñ nghÜa duy t©m kh«ng hiÓu ho¹t ®éng hiÖn thùc, c¶m tÝnh. Phoi-¬-b¾c muèn xem xÐt nh÷ng kh¸ch thÓ c¶m tÝnh, thËt sù kh¸c biÖt víi nh÷ng kh¸ch thÓ cña t</w:t>
        <w:softHyphen/>
        <w:t xml:space="preserve"> t</w:t>
        <w:softHyphen/>
        <w:t>ëng, nh</w:t>
        <w:softHyphen/>
        <w:t>ng «ng xem xÐt b¶n th©n ho¹t ®éng cña con ng</w:t>
        <w:softHyphen/>
        <w:t>êi kh«ng ph¶i nh</w:t>
        <w:softHyphen/>
        <w:t xml:space="preserve"> lµ ho¹t ®éng cã ®èi t</w:t>
        <w:softHyphen/>
        <w:t>îng. Do vËy, trong t¸c phÈm "B¶n chÊt ®¹o C¬ §èc" «ng chØ xem xÐt ho¹t ®éng lý luËn lµ ho¹t ®éng ®Ých thùc cña con ng</w:t>
        <w:softHyphen/>
        <w:t>êi, trong khi thùc tiÔn chØ ®</w:t>
        <w:softHyphen/>
        <w:t>îc xem xÐt vµ x¸c ®Þnh d</w:t>
        <w:softHyphen/>
        <w:t>íi h×nh thøc biÓu hiÖn con bu«n - bÈn thØu cña nã mµ th«i</w:t>
      </w:r>
      <w:r>
        <w:rPr>
          <w:vertAlign w:val="superscript"/>
        </w:rPr>
        <w:t>145</w:t>
      </w:r>
      <w:r>
        <w:rPr/>
        <w:t>. V× thÕ «ng kh«ng hiÓu ý nghÜa cña ho¹t ®éng "c¸ch m¹ng", "thùc tiÔn - phª ph¸n".</w:t>
      </w:r>
    </w:p>
    <w:p>
      <w:pPr>
        <w:pStyle w:val="Normal"/>
        <w:spacing w:before="120" w:after="120"/>
        <w:ind w:hanging="0"/>
        <w:jc w:val="center"/>
        <w:rPr/>
      </w:pPr>
      <w:r>
        <w:rPr/>
        <w:t>2</w:t>
      </w:r>
    </w:p>
    <w:p>
      <w:pPr>
        <w:pStyle w:val="Normal"/>
        <w:spacing w:lineRule="exact" w:line="320"/>
        <w:rPr/>
      </w:pPr>
      <w:r>
        <w:rPr/>
        <w:t>VÊn ®Ò t×m hiÓu xem t</w:t>
        <w:softHyphen/>
        <w:t xml:space="preserve"> duy cña con ng</w:t>
        <w:softHyphen/>
        <w:t xml:space="preserve">êi cã tÝnh ch©n lý kh¸ch quan kh«ng, hoµn toµn kh«ng ph¶i lµ vÊn ®Ò lý luËn, mµ lµ mét vÊn ®Ò </w:t>
      </w:r>
      <w:r>
        <w:rPr>
          <w:i/>
          <w:iCs/>
        </w:rPr>
        <w:t xml:space="preserve">thùc tiÔn. </w:t>
      </w:r>
      <w:r>
        <w:rPr/>
        <w:t>Thùc tiÔn lµ n¬i con ng</w:t>
        <w:softHyphen/>
        <w:t>êi ph¶i chøng minh ch©n lý, nghÜa lµ chøng minh tÝnh hiÖn thùc vµ søc m¹nh, tÝnh trÇn tôc cña t</w:t>
        <w:softHyphen/>
        <w:t xml:space="preserve"> duy cña m×nh. Sù tranh c·i vÒ tÝnh hiÖn thùc hay tÝnh kh«ng hiÖn thùc cña t</w:t>
        <w:softHyphen/>
        <w:t xml:space="preserve"> duy t¸ch rêi thùc tiÔn lµ mét vÊn ®Ò thuÇn tuý </w:t>
      </w:r>
      <w:r>
        <w:rPr>
          <w:i/>
          <w:iCs/>
        </w:rPr>
        <w:t>kinh viÖn.</w:t>
      </w:r>
    </w:p>
    <w:p>
      <w:pPr>
        <w:pStyle w:val="Normal"/>
        <w:spacing w:lineRule="exact" w:line="320" w:before="120" w:after="120"/>
        <w:ind w:hanging="0"/>
        <w:jc w:val="center"/>
        <w:rPr/>
      </w:pPr>
      <w:r>
        <w:rPr/>
        <w:t>3</w:t>
      </w:r>
    </w:p>
    <w:p>
      <w:pPr>
        <w:pStyle w:val="Normal"/>
        <w:spacing w:lineRule="exact" w:line="320"/>
        <w:rPr/>
      </w:pPr>
      <w:r>
        <w:rPr/>
        <w:t>Häc thuyÕt duy vËt vÒ sù thay ®æi cña hoµn c¶nh vµ vÒ sù gi¸o dôc quªn r»ng hoµn c¶nh do con ng</w:t>
        <w:softHyphen/>
        <w:t>êi thay ®æi vµ b¶n th©n ng</w:t>
        <w:softHyphen/>
        <w:t>êi gi¸o dôc còng ph¶i ®</w:t>
        <w:softHyphen/>
        <w:t>îc gi¸o dôc. Do vËy, häc thuyÕt ®ã buéc ph¶i chia x· héi thµnh hai bé phËn - trong ®ã mét bé phËn ®øng lªn trªn x· héi.</w:t>
      </w:r>
    </w:p>
    <w:p>
      <w:pPr>
        <w:pStyle w:val="Normal"/>
        <w:spacing w:lineRule="exact" w:line="320"/>
        <w:rPr/>
      </w:pPr>
      <w:r>
        <w:rPr/>
        <w:t>Sù trïng hîp gi÷a sù thay ®æi cña hoµn c¶nh vµ ho¹t ®éng cña con ng</w:t>
        <w:softHyphen/>
        <w:t>êi, hay lµ sù tù thay ®æi, chØ cã thÓ ®</w:t>
        <w:softHyphen/>
        <w:t>îc xem xÐt vµ ®</w:t>
        <w:softHyphen/>
        <w:t>îc hiÓu mét c¸ch hîp lý nh</w:t>
        <w:softHyphen/>
        <w:t xml:space="preserve"> lµ </w:t>
      </w:r>
      <w:r>
        <w:rPr>
          <w:i/>
          <w:iCs/>
        </w:rPr>
        <w:t>thùc tiÔn c¸ch m¹ng.</w:t>
      </w:r>
    </w:p>
    <w:p>
      <w:pPr>
        <w:pStyle w:val="Normal"/>
        <w:spacing w:lineRule="exact" w:line="320" w:before="120" w:after="120"/>
        <w:ind w:hanging="0"/>
        <w:jc w:val="center"/>
        <w:rPr/>
      </w:pPr>
      <w:r>
        <w:rPr/>
        <w:t>4</w:t>
      </w:r>
    </w:p>
    <w:p>
      <w:pPr>
        <w:pStyle w:val="Normal"/>
        <w:spacing w:lineRule="exact" w:line="300"/>
        <w:rPr/>
      </w:pPr>
      <w:r>
        <w:rPr>
          <w:spacing w:val="6"/>
        </w:rPr>
        <w:t>Phoi-¬-b¾c xuÊt ph¸t tõ sù thùc lµ sù tù tha ho¸ vÒ mÆt t«n gi¸o, tõ sù chia ®«i thÕ giíi thµnh thÕ giíi t«n gi¸o vµ thÕ giíi trÇn tôc. Vµ c«ng viÖc cña «ng lµ hoµ tan thÕ giíi t«n gi¸o vµo c¬ së trÇn tôc cña nã. Nh</w:t>
        <w:softHyphen/>
        <w:t>ng viÖc c¬ së trÇn tôc t¸ch m×nh khái b¶n th©n m×nh vµ x©y dùng cho m×nh mét v</w:t>
        <w:softHyphen/>
        <w:t>¬ng quèc ®éc lËp nµo ®ã ë trªn m©y, chØ cã thÓ ®</w:t>
        <w:softHyphen/>
        <w:t xml:space="preserve">îc gi¶i thÝch b»ng sù tù ph©n chia vµ sù tù m©u thuÉn cña c¬ së trÇn tôc Êy. </w:t>
        <w:br/>
        <w:t>Nh</w:t>
        <w:softHyphen/>
        <w:t xml:space="preserve"> vËy, c¬ së trÇn tôc kh«ng nh÷ng ph¶i ®</w:t>
        <w:softHyphen/>
        <w:t xml:space="preserve">îc hiÓu chÝnh b¶n th©n c¬ së trÇn tôc Êy trong m©u thuÉn cña nã, mµ cßn </w:t>
        <w:br/>
        <w:t>ph¶i ®</w:t>
        <w:softHyphen/>
        <w:t>îc c¸ch m¹ng ho¸ trong thùc tiÔn. Nh</w:t>
        <w:softHyphen/>
        <w:t xml:space="preserve"> vËy, sau khi</w:t>
      </w:r>
      <w:r>
        <w:rPr/>
        <w:t xml:space="preserve"> t×m ®</w:t>
        <w:softHyphen/>
        <w:t>îc trong gia ®×nh trÇn tôc lêi gi¶i ®o¸n bÝ mËt cña gia ®×nh thÇn th¸nh ch¼ng h¹n th× chÝnh gia ®×nh trÇn tôc ph¶i bÞ phª ph¸n vÒ lý luËn vµ thùc tiÔn.</w:t>
      </w:r>
    </w:p>
    <w:p>
      <w:pPr>
        <w:pStyle w:val="Normal"/>
        <w:spacing w:lineRule="exact" w:line="320" w:before="240" w:after="240"/>
        <w:ind w:hanging="0"/>
        <w:jc w:val="center"/>
        <w:rPr/>
      </w:pPr>
      <w:r>
        <w:rPr/>
        <w:t>5</w:t>
      </w:r>
    </w:p>
    <w:p>
      <w:pPr>
        <w:pStyle w:val="Normal"/>
        <w:spacing w:lineRule="exact" w:line="320"/>
        <w:rPr/>
      </w:pPr>
      <w:r>
        <w:rPr/>
        <w:t xml:space="preserve">Kh«ng hµi lßng </w:t>
      </w:r>
      <w:r>
        <w:rPr>
          <w:i/>
          <w:iCs/>
        </w:rPr>
        <w:t>víi t</w:t>
        <w:softHyphen/>
        <w:t xml:space="preserve"> duy trõu t</w:t>
        <w:softHyphen/>
        <w:t xml:space="preserve">îng, </w:t>
      </w:r>
      <w:r>
        <w:rPr/>
        <w:t xml:space="preserve">Phoi-¬-b¾c ®ßi hái </w:t>
      </w:r>
      <w:r>
        <w:rPr>
          <w:i/>
          <w:iCs/>
        </w:rPr>
        <w:t>sù trùc quan</w:t>
      </w:r>
      <w:r>
        <w:rPr/>
        <w:t>; nh</w:t>
        <w:softHyphen/>
        <w:t xml:space="preserve">ng «ng kh«ng xem c¶m tÝnh lµ ho¹t ®éng </w:t>
      </w:r>
      <w:r>
        <w:rPr>
          <w:i/>
          <w:iCs/>
        </w:rPr>
        <w:t xml:space="preserve">thùc tiÔn, </w:t>
      </w:r>
      <w:r>
        <w:rPr/>
        <w:t>ho¹t ®éng c¶m tÝnh cña con ng</w:t>
        <w:softHyphen/>
        <w:t>êi.</w:t>
      </w:r>
    </w:p>
    <w:p>
      <w:pPr>
        <w:pStyle w:val="Normal"/>
        <w:spacing w:lineRule="exact" w:line="320" w:before="240" w:after="240"/>
        <w:ind w:hanging="0"/>
        <w:jc w:val="center"/>
        <w:rPr/>
      </w:pPr>
      <w:r>
        <w:rPr/>
        <w:t>6</w:t>
      </w:r>
    </w:p>
    <w:p>
      <w:pPr>
        <w:pStyle w:val="Normal"/>
        <w:spacing w:lineRule="exact" w:line="332"/>
        <w:rPr/>
      </w:pPr>
      <w:r>
        <w:rPr/>
        <w:t xml:space="preserve">Phoi-¬-b¾c quy b¶n chÊt t«n gi¸o vµo b¶n chÊt </w:t>
      </w:r>
      <w:r>
        <w:rPr>
          <w:i/>
          <w:iCs/>
        </w:rPr>
        <w:t>con ng</w:t>
        <w:softHyphen/>
        <w:t>êi</w:t>
      </w:r>
      <w:r>
        <w:rPr/>
        <w:t>. Nh</w:t>
        <w:softHyphen/>
        <w:t>ng b¶n chÊt cña con ng</w:t>
        <w:softHyphen/>
        <w:t>êi kh«ng ph¶i lµ c¸i trõu t</w:t>
        <w:softHyphen/>
        <w:t>îng vèn cã cña tõng c¸ nh©n. Trong tÝnh hiÖn thùc cña nã, b¶n chÊt con ng</w:t>
        <w:softHyphen/>
        <w:t>êi lµ tæng hoµ tÊt c¶ c¸c quan hÖ x· héi.</w:t>
      </w:r>
    </w:p>
    <w:p>
      <w:pPr>
        <w:pStyle w:val="Normal"/>
        <w:spacing w:lineRule="exact" w:line="332"/>
        <w:rPr/>
      </w:pPr>
      <w:r>
        <w:rPr/>
        <w:t>Kh«ng phª ph¸n b¶n chÊt hiÖn thùc Êy, nªn Phoi-¬-b¾c buéc ph¶i:</w:t>
      </w:r>
    </w:p>
    <w:p>
      <w:pPr>
        <w:pStyle w:val="Normal"/>
        <w:spacing w:lineRule="exact" w:line="332"/>
        <w:rPr/>
      </w:pPr>
      <w:r>
        <w:rPr/>
        <w:t>1) trõu t</w:t>
        <w:softHyphen/>
        <w:t>îng ho¸ tiÕn tr×nh lÞch sö, xem xÐt t×nh c¶m [Gem</w:t>
      </w:r>
      <w:r>
        <w:rPr>
          <w:rFonts w:cs="Courier New" w:ascii="Courier New" w:hAnsi="Courier New"/>
        </w:rPr>
        <w:t>ü</w:t>
      </w:r>
      <w:r>
        <w:rPr/>
        <w:t>t] t«n gi¸o mét c¸ch riªng rÏ vµ gi¶ ®Þnh mét c¸ nh©n con ng</w:t>
        <w:softHyphen/>
        <w:t>êi trõu t</w:t>
        <w:softHyphen/>
        <w:t xml:space="preserve">îng - </w:t>
      </w:r>
      <w:r>
        <w:rPr>
          <w:i/>
          <w:iCs/>
        </w:rPr>
        <w:t>biÖt lËp;</w:t>
      </w:r>
    </w:p>
    <w:p>
      <w:pPr>
        <w:pStyle w:val="Normal"/>
        <w:spacing w:lineRule="exact" w:line="332"/>
        <w:rPr/>
      </w:pPr>
      <w:r>
        <w:rPr/>
        <w:t>2) do vËy b¶n chÊt chØ cã thÓ ®</w:t>
        <w:softHyphen/>
        <w:t>îc xem xÐt nh</w:t>
        <w:softHyphen/>
        <w:t xml:space="preserve"> lµ "loµi", nh</w:t>
        <w:softHyphen/>
        <w:t xml:space="preserve"> lµ tÝnh phæ biÕn néi t¹i, c©m, liªn kÕt nhiÒu c¸ nh©n l¹i b»ng c¸c mèi liªn hÖ </w:t>
      </w:r>
      <w:r>
        <w:rPr>
          <w:i/>
          <w:iCs/>
        </w:rPr>
        <w:t>tù nhiªn.</w:t>
      </w:r>
    </w:p>
    <w:p>
      <w:pPr>
        <w:pStyle w:val="Normal"/>
        <w:spacing w:lineRule="exact" w:line="332" w:before="240" w:after="240"/>
        <w:ind w:hanging="0"/>
        <w:jc w:val="center"/>
        <w:rPr/>
      </w:pPr>
      <w:r>
        <w:rPr/>
        <w:t>7</w:t>
      </w:r>
    </w:p>
    <w:p>
      <w:pPr>
        <w:pStyle w:val="Normal"/>
        <w:spacing w:lineRule="exact" w:line="332"/>
        <w:rPr/>
      </w:pPr>
      <w:r>
        <w:rPr/>
        <w:t>V× thÕ Phoi-¬-b¾c kh«ng thÊy r»ng b¶n th©n "t×nh c¶m t«n gi¸o" lµ mét s¶n phÈm x· héi vµ r»ng c¸ nh©n trõu t</w:t>
        <w:softHyphen/>
        <w:t>îng mµ «ng ph©n tÝch, lµ thuéc mét h×nh thøc x· héi nhÊt ®Þnh.</w:t>
      </w:r>
    </w:p>
    <w:p>
      <w:pPr>
        <w:pStyle w:val="Normal"/>
        <w:spacing w:before="240" w:after="240"/>
        <w:ind w:hanging="0"/>
        <w:jc w:val="center"/>
        <w:rPr/>
      </w:pPr>
      <w:r>
        <w:rPr/>
        <w:t>8</w:t>
      </w:r>
    </w:p>
    <w:p>
      <w:pPr>
        <w:pStyle w:val="Normal"/>
        <w:rPr/>
      </w:pPr>
      <w:r>
        <w:rPr/>
        <w:t xml:space="preserve">Mäi ®êi sèng x· héi, vÒ thùc chÊt ®Òu cã tÝnh chÊt </w:t>
      </w:r>
      <w:r>
        <w:rPr>
          <w:i/>
          <w:iCs/>
        </w:rPr>
        <w:t>thùc tiÔn</w:t>
      </w:r>
      <w:r>
        <w:rPr/>
        <w:t>. TÊt c¶ nh÷ng sù thÇn bÝ ®</w:t>
        <w:softHyphen/>
        <w:t>a lý luËn vµo chñ nghÜa thÇn bÝ, ®Òu ®</w:t>
        <w:softHyphen/>
        <w:t>îc gi¶i ®¸p mét c¸ch hîp lý trong thùc tiÔn cña con ng</w:t>
        <w:softHyphen/>
        <w:t>êi vµ trong sù hiÓu biÕt thùc tiÔn Êy.</w:t>
      </w:r>
    </w:p>
    <w:p>
      <w:pPr>
        <w:pStyle w:val="Normal"/>
        <w:spacing w:before="240" w:after="240"/>
        <w:ind w:hanging="0"/>
        <w:jc w:val="center"/>
        <w:rPr/>
      </w:pPr>
      <w:r>
        <w:rPr/>
        <w:t>9</w:t>
      </w:r>
    </w:p>
    <w:p>
      <w:pPr>
        <w:pStyle w:val="Normal"/>
        <w:rPr/>
      </w:pPr>
      <w:r>
        <w:rPr/>
        <w:t>§iÒu lín nhÊt mµ chñ nghÜa duy vËt trùc quan, tøc lµ chñ nghÜa duy vËt kh«ng quan niÖm c¶m tÝnh lµ ho¹t ®éng thùc tiÔn, v</w:t>
        <w:softHyphen/>
        <w:t>¬n tíi ®</w:t>
        <w:softHyphen/>
        <w:t>îc, lµ sù trùc quan nh÷ng c¸ nh©n riªng biÖt vµ x· héi c«ng d©n.</w:t>
      </w:r>
    </w:p>
    <w:p>
      <w:pPr>
        <w:pStyle w:val="Normal"/>
        <w:spacing w:before="240" w:after="240"/>
        <w:ind w:hanging="0"/>
        <w:jc w:val="center"/>
        <w:rPr/>
      </w:pPr>
      <w:r>
        <w:rPr/>
        <w:t>10</w:t>
      </w:r>
    </w:p>
    <w:p>
      <w:pPr>
        <w:pStyle w:val="Normal"/>
        <w:rPr/>
      </w:pPr>
      <w:r>
        <w:rPr/>
        <w:t>Quan ®iÓm cña chñ nghÜa duy vËt cò lµ x· héi c«ng d©n, quan ®iÓm cña chñ nghÜa duy vËt míi lµ x· héi loµi ng</w:t>
        <w:softHyphen/>
        <w:t>êi hay lµ loµi ng</w:t>
        <w:softHyphen/>
        <w:t>êi x· héi ho¸.</w:t>
      </w:r>
    </w:p>
    <w:p>
      <w:pPr>
        <w:pStyle w:val="Normal"/>
        <w:spacing w:before="240" w:after="240"/>
        <w:ind w:hanging="0"/>
        <w:jc w:val="center"/>
        <w:rPr/>
      </w:pPr>
      <w:r>
        <w:rPr/>
        <w:t>11</w:t>
      </w:r>
    </w:p>
    <w:p>
      <w:pPr>
        <w:pStyle w:val="Normal"/>
        <w:rPr/>
      </w:pPr>
      <w:r>
        <w:rPr/>
        <w:t xml:space="preserve">C¸c nhµ triÕt häc chØ </w:t>
      </w:r>
      <w:r>
        <w:rPr>
          <w:i/>
          <w:iCs/>
        </w:rPr>
        <w:t xml:space="preserve">gi¶i thÝch </w:t>
      </w:r>
      <w:r>
        <w:rPr/>
        <w:t xml:space="preserve">thÕ giíi b»ng nhiÒu c¸ch kh¸c nhau, song vÊn ®Ò lµ </w:t>
      </w:r>
      <w:r>
        <w:rPr>
          <w:i/>
          <w:iCs/>
        </w:rPr>
        <w:t xml:space="preserve">c¶i t¹o </w:t>
      </w:r>
      <w:r>
        <w:rPr/>
        <w:t>thÕ giíi.</w:t>
      </w:r>
    </w:p>
    <w:p>
      <w:pPr>
        <w:pStyle w:val="Normal"/>
        <w:rPr/>
      </w:pPr>
      <w:r>
        <w:rPr/>
      </w:r>
    </w:p>
    <w:tbl>
      <w:tblPr>
        <w:tblW w:w="8380" w:type="dxa"/>
        <w:jc w:val="left"/>
        <w:tblInd w:w="-108" w:type="dxa"/>
        <w:tblLayout w:type="fixed"/>
        <w:tblCellMar>
          <w:top w:w="0" w:type="dxa"/>
          <w:left w:w="108" w:type="dxa"/>
          <w:bottom w:w="0" w:type="dxa"/>
          <w:right w:w="108" w:type="dxa"/>
        </w:tblCellMar>
      </w:tblPr>
      <w:tblGrid>
        <w:gridCol w:w="4887"/>
        <w:gridCol w:w="3493"/>
      </w:tblGrid>
      <w:tr>
        <w:trPr/>
        <w:tc>
          <w:tcPr>
            <w:tcW w:w="4887" w:type="dxa"/>
            <w:tcBorders/>
          </w:tcPr>
          <w:p>
            <w:pPr>
              <w:pStyle w:val="Tacnho"/>
              <w:ind w:left="3276" w:right="1175" w:hanging="0"/>
              <w:rPr>
                <w:i/>
                <w:i/>
                <w:iCs/>
              </w:rPr>
            </w:pPr>
            <w:r>
              <w:rPr>
                <w:i/>
                <w:iCs/>
              </w:rPr>
              <w:t>Do C.M¸c viÕt vµo mïa xu©n 1845</w:t>
            </w:r>
          </w:p>
          <w:p>
            <w:pPr>
              <w:pStyle w:val="Tacnho"/>
              <w:ind w:left="3276" w:right="1175" w:hanging="0"/>
              <w:rPr>
                <w:i/>
                <w:i/>
                <w:iCs/>
              </w:rPr>
            </w:pPr>
            <w:r>
              <w:rPr>
                <w:i/>
                <w:iCs/>
              </w:rPr>
              <w:t>DÞ b¶n nµy ®</w:t>
              <w:softHyphen/>
              <w:t xml:space="preserve">îc c«ng bè lÇn ®Çu b»ng tiÕng §øc n¨m 1924 trong "Marx - Engels Archiv". Bd.I, vµ b»ng tiÕng Nga trong bé s¸ch: "V¨n khè cña C.M¸c vµ Ph.¡ng-ghen". QuyÓn thø nhÊt </w:t>
            </w:r>
          </w:p>
        </w:tc>
        <w:tc>
          <w:tcPr>
            <w:tcW w:w="3493" w:type="dxa"/>
            <w:tcBorders/>
          </w:tcPr>
          <w:p>
            <w:pPr>
              <w:pStyle w:val="Tacnho"/>
              <w:ind w:left="205" w:hanging="0"/>
              <w:rPr>
                <w:i/>
                <w:i/>
                <w:iCs/>
              </w:rPr>
            </w:pPr>
            <w:r>
              <w:rPr>
                <w:i/>
                <w:iCs/>
              </w:rPr>
              <w:t>In theo b¶n viÕt tay</w:t>
            </w:r>
          </w:p>
          <w:p>
            <w:pPr>
              <w:pStyle w:val="Tacnho"/>
              <w:ind w:left="205" w:hanging="0"/>
              <w:rPr>
                <w:i/>
                <w:i/>
                <w:iCs/>
              </w:rPr>
            </w:pPr>
            <w:r>
              <w:rPr>
                <w:i/>
                <w:iCs/>
              </w:rPr>
              <w:t>Nguyªn v¨n lµ tiÕng §øc</w:t>
            </w:r>
          </w:p>
          <w:p>
            <w:pPr>
              <w:pStyle w:val="Tacnho"/>
              <w:rPr>
                <w:rFonts w:eastAsia=".VnTime"/>
                <w:i/>
                <w:i/>
                <w:iCs/>
              </w:rPr>
            </w:pPr>
            <w:r>
              <w:rPr>
                <w:rFonts w:eastAsia=".VnTime"/>
                <w:i/>
                <w:iCs/>
              </w:rPr>
              <w:t xml:space="preserve"> </w:t>
            </w:r>
          </w:p>
        </w:tc>
      </w:tr>
    </w:tbl>
    <w:p>
      <w:pPr>
        <w:sectPr>
          <w:headerReference w:type="even" r:id="rId170"/>
          <w:headerReference w:type="default" r:id="rId171"/>
          <w:headerReference w:type="first" r:id="rId172"/>
          <w:footerReference w:type="even" r:id="rId173"/>
          <w:footerReference w:type="default" r:id="rId174"/>
          <w:footerReference w:type="first" r:id="rId17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rFonts w:eastAsia=".VnCentury Schoolbook"/>
        </w:rPr>
      </w:pPr>
      <w:r>
        <w:rPr>
          <w:rFonts w:eastAsia=".VnCentury Schoolbook"/>
        </w:rPr>
        <w:t xml:space="preserve"> </w:t>
      </w:r>
    </w:p>
    <w:p>
      <w:pPr>
        <w:pStyle w:val="Tac1"/>
        <w:spacing w:before="600" w:after="360"/>
        <w:rPr/>
      </w:pPr>
      <w:r>
        <w:rPr/>
        <w:t>C.M¸c</w:t>
      </w:r>
    </w:p>
    <w:p>
      <w:pPr>
        <w:pStyle w:val="Tac1"/>
        <w:spacing w:before="0" w:after="0"/>
        <w:rPr>
          <w:sz w:val="26"/>
        </w:rPr>
      </w:pPr>
      <w:r>
        <w:rPr>
          <w:sz w:val="26"/>
        </w:rPr>
        <w:t>*LuËn c</w:t>
        <w:softHyphen/>
        <w:t xml:space="preserve">¬ng vÒ Phoi-¬-b¾c </w:t>
      </w:r>
    </w:p>
    <w:p>
      <w:pPr>
        <w:pStyle w:val="Tac1"/>
        <w:spacing w:before="360" w:after="480"/>
        <w:rPr>
          <w:rFonts w:ascii=".VnTimeH" w:hAnsi=".VnTimeH" w:cs=".VnTimeH"/>
          <w:sz w:val="22"/>
        </w:rPr>
      </w:pPr>
      <w:r>
        <w:rPr>
          <w:rFonts w:cs=".VnTimeH" w:ascii=".VnTimeH" w:hAnsi=".VnTimeH"/>
          <w:sz w:val="22"/>
        </w:rPr>
        <w:t>M¸c nãi vÒ Phoi-¬-b¾c</w:t>
      </w:r>
      <w:r>
        <w:rPr>
          <w:rStyle w:val="FootnoteCharacters"/>
          <w:rStyle w:val="FootnoteAnchor"/>
          <w:rFonts w:cs=".VnTimeH" w:ascii=".VnTimeH" w:hAnsi=".VnTimeH"/>
          <w:sz w:val="22"/>
        </w:rPr>
        <w:footnoteReference w:customMarkFollows="1" w:id="61"/>
        <w:t>1</w:t>
      </w:r>
      <w:r>
        <w:rPr>
          <w:rStyle w:val="FootnoteCharacters"/>
          <w:rFonts w:cs=".VnTimeH" w:ascii=".VnTimeH" w:hAnsi=".VnTimeH"/>
          <w:sz w:val="22"/>
        </w:rPr>
        <w:t>*</w:t>
      </w:r>
    </w:p>
    <w:p>
      <w:pPr>
        <w:pStyle w:val="Normal"/>
        <w:spacing w:before="0" w:after="120"/>
        <w:ind w:hanging="0"/>
        <w:jc w:val="center"/>
        <w:rPr/>
      </w:pPr>
      <w:r>
        <w:rPr/>
        <w:t>1</w:t>
      </w:r>
    </w:p>
    <w:p>
      <w:pPr>
        <w:pStyle w:val="Normal"/>
        <w:rPr/>
      </w:pPr>
      <w:r>
        <w:rPr/>
        <w:t>KhuyÕt ®iÓm chñ yÕu cña toµn bé chñ nghÜa duy vËt tõ tr</w:t>
        <w:softHyphen/>
        <w:t>íc ®Õn nay - kÓ c¶ chñ nghÜa duy vËt cña Phoi-¬-b¾c - lµ sù vËt, thùc t¹i, c¸i c¶m gi¸c ®</w:t>
        <w:softHyphen/>
        <w:t>îc, chØ ®</w:t>
        <w:softHyphen/>
        <w:t>îc nhËn thøc d</w:t>
        <w:softHyphen/>
        <w:t xml:space="preserve">íi h×nh thøc </w:t>
      </w:r>
      <w:r>
        <w:rPr>
          <w:i/>
          <w:iCs/>
        </w:rPr>
        <w:t xml:space="preserve">kh¸ch thÓ, </w:t>
      </w:r>
      <w:r>
        <w:rPr/>
        <w:t xml:space="preserve">hay h×nh thøc </w:t>
      </w:r>
      <w:r>
        <w:rPr>
          <w:i/>
          <w:iCs/>
        </w:rPr>
        <w:t xml:space="preserve">trùc quan, </w:t>
      </w:r>
      <w:r>
        <w:rPr/>
        <w:t>chø kh«ng ®</w:t>
        <w:softHyphen/>
        <w:t xml:space="preserve">îc nhËn thøc lµ </w:t>
      </w:r>
      <w:r>
        <w:rPr>
          <w:i/>
          <w:iCs/>
        </w:rPr>
        <w:t>ho¹t ®éng c¶m gi¸c cña con ng</w:t>
        <w:softHyphen/>
        <w:t>êi; lµ thùc tiÔn</w:t>
      </w:r>
      <w:r>
        <w:rPr/>
        <w:t>; kh«ng ®</w:t>
        <w:softHyphen/>
        <w:t xml:space="preserve">îc nhËn thøc vÒ mÆt chñ quan. Thµnh thö mÆt </w:t>
      </w:r>
      <w:r>
        <w:rPr>
          <w:i/>
          <w:iCs/>
        </w:rPr>
        <w:t xml:space="preserve">n¨ng ®éng </w:t>
      </w:r>
      <w:r>
        <w:rPr/>
        <w:t>®</w:t>
        <w:softHyphen/>
        <w:t>îc chñ nghÜa duy t©m ph¸t triÓn, ®èi lËp víi chñ nghÜa duy vËt, nh</w:t>
        <w:softHyphen/>
        <w:t>ng chØ ph¸t triÓn mét c¸ch trõu t</w:t>
        <w:softHyphen/>
        <w:t>îng, v× chñ nghÜa duy t©m dÜ nhiªn lµ kh«ng hiÓu ho¹t ®éng hiÖn thùc, c¶m gi¸c ®</w:t>
        <w:softHyphen/>
        <w:t>îc, ®óng nh</w:t>
        <w:softHyphen/>
        <w:t xml:space="preserve"> lµ ho¹t ®éng hiÖn thùc, c¶m gi¸c ®</w:t>
        <w:softHyphen/>
        <w:t>îc. Phoi-¬-b¾c muèn xem xÐt nh÷ng kh¸ch thÓ c¶m gi¸c ®</w:t>
        <w:softHyphen/>
        <w:t>îc, thùc sù kh¸c biÖt víi nh÷ng kh¸ch thÓ cña t</w:t>
        <w:softHyphen/>
        <w:t xml:space="preserve"> t</w:t>
        <w:softHyphen/>
        <w:t>ëng, nh</w:t>
        <w:softHyphen/>
        <w:t>ng «ng kh«ng xem xÐt b¶n th©n ho¹t ®éng cña con ng</w:t>
        <w:softHyphen/>
        <w:t>êi, nh</w:t>
        <w:softHyphen/>
        <w:t xml:space="preserve"> lµ ho¹t ®éng </w:t>
      </w:r>
      <w:r>
        <w:rPr>
          <w:i/>
          <w:iCs/>
        </w:rPr>
        <w:t xml:space="preserve">kh¸ch quan. </w:t>
      </w:r>
      <w:r>
        <w:rPr/>
        <w:t>Bëi thÕ, trong "B¶n chÊt ®¹o C¬ §èc", «ng chØ coi ho¹t ®éng lý luËn lµ ho¹t ®éng ®Ých thùc cña con ng</w:t>
        <w:softHyphen/>
        <w:t>êi, cßn thùc tiÔn th× chØ ®</w:t>
        <w:softHyphen/>
        <w:t>îc «ng xem xÐt vµ x¸c ®Þnh trong h×nh thøc biÓu hiÖn con bu«n bÈn thØu cña nã mµ th«i. V× vËy, «ng kh«ng hiÓu ®</w:t>
        <w:softHyphen/>
        <w:t>îc ý nghÜa cña ho¹t ®éng "c¸ch m¹ng", cña ho¹t ®éng "thùc tiÔn - phª ph¸n".</w:t>
      </w:r>
    </w:p>
    <w:p>
      <w:pPr>
        <w:pStyle w:val="Tac"/>
        <w:rPr/>
      </w:pPr>
      <w:r>
        <w:rPr/>
        <w:t>2</w:t>
      </w:r>
    </w:p>
    <w:p>
      <w:pPr>
        <w:pStyle w:val="Normal"/>
        <w:rPr/>
      </w:pPr>
      <w:r>
        <w:rPr/>
        <w:t>VÊn ®Ò t×m hiÓu xem t</w:t>
        <w:softHyphen/>
        <w:t xml:space="preserve"> duy cña con ng</w:t>
        <w:softHyphen/>
        <w:t xml:space="preserve">êi cã thÓ ®¹t tíi ch©n lý kh¸ch quan kh«ng, hoµn toµn kh«ng ph¶i lµ mét vÊn ®Ò lý luËn mµ lµ mét vÊn ®Ò </w:t>
      </w:r>
      <w:r>
        <w:rPr>
          <w:i/>
          <w:iCs/>
        </w:rPr>
        <w:t xml:space="preserve">thùc tiÔn. </w:t>
      </w:r>
      <w:r>
        <w:rPr/>
        <w:t>ChÝnh trong thùc tiÔn mµ con ng</w:t>
        <w:softHyphen/>
        <w:t>êi ph¶i chøng minh ch©n lý, nghÜa lµ chøng minh tÝnh hiÖn thùc vµ søc m¹nh, tÝnh trÇn tôc cña t</w:t>
        <w:softHyphen/>
        <w:t xml:space="preserve"> duy cña m×nh. Sù tranh c·i vÒ tÝnh hiÖn thùc hay tÝnh kh«ng hiÖn thùc cña t</w:t>
        <w:softHyphen/>
        <w:t xml:space="preserve"> duy t¸ch rêi thùc tiÔn, lµ mét vÊn ®Ò </w:t>
      </w:r>
      <w:r>
        <w:rPr>
          <w:i/>
          <w:iCs/>
        </w:rPr>
        <w:t xml:space="preserve">kinh viÖn </w:t>
      </w:r>
      <w:r>
        <w:rPr/>
        <w:t>thuÇn tuý.</w:t>
      </w:r>
    </w:p>
    <w:p>
      <w:pPr>
        <w:pStyle w:val="Tac"/>
        <w:spacing w:before="120" w:after="120"/>
        <w:rPr/>
      </w:pPr>
      <w:r>
        <w:rPr/>
        <w:t>3</w:t>
      </w:r>
    </w:p>
    <w:p>
      <w:pPr>
        <w:pStyle w:val="Normal"/>
        <w:rPr/>
      </w:pPr>
      <w:r>
        <w:rPr/>
        <w:t>C¸i häc thuyÕt duy vËt chñ nghÜa cho r»ng con ng</w:t>
        <w:softHyphen/>
        <w:t>êi lµ s¶n phÈm cña nh÷ng hoµn c¶nh vµ cña gi¸o dôc, r»ng do ®ã con ng</w:t>
        <w:softHyphen/>
        <w:t>êi ®· biÕn ®æi lµ s¶n phÈm cña nh÷ng hoµn c¶nh kh¸c vµ cña mét nÒn gi¸o dôc ®· thay ®æi, - c¸i häc thuyÕt Êy quªn r»ng chÝnh nh÷ng con ng</w:t>
        <w:softHyphen/>
        <w:t>êi lµm thay ®æi hoµn c¶nh vµ b¶n th©n nhµ gi¸o dôc còng cÇn ph¶i ®</w:t>
        <w:softHyphen/>
        <w:t>îc gi¸o dôc. Bëi vËy, häc thuyÕt ®ã tÊt ph¶i ®i ®Õn chç chia x· héi thµnh hai bé phËn trong ®ã cã mét bé phËn ®øng lªn trªn x· héi (ch¼ng h¹n nh</w:t>
        <w:softHyphen/>
        <w:t xml:space="preserve"> ë R«-bíc ¤-oen).</w:t>
      </w:r>
    </w:p>
    <w:p>
      <w:pPr>
        <w:pStyle w:val="Normal"/>
        <w:rPr/>
      </w:pPr>
      <w:r>
        <w:rPr/>
        <w:t>Sù phï hîp gi÷a sù thay ®æi cña hoµn c¶nh víi ho¹t ®éng cña con ng</w:t>
        <w:softHyphen/>
        <w:t>êi, chØ cã thÓ ®</w:t>
        <w:softHyphen/>
        <w:t>îc quan niÖm vµ ®</w:t>
        <w:softHyphen/>
        <w:t xml:space="preserve">îc hiÓu mét c¸ch hîp lý khi coi ®ã lµ </w:t>
      </w:r>
      <w:r>
        <w:rPr>
          <w:i/>
          <w:iCs/>
        </w:rPr>
        <w:t>thùc tiÔn c¸ch m¹ng.</w:t>
      </w:r>
    </w:p>
    <w:p>
      <w:pPr>
        <w:pStyle w:val="Tac"/>
        <w:spacing w:before="240" w:after="120"/>
        <w:rPr/>
      </w:pPr>
      <w:r>
        <w:rPr/>
        <w:t>4</w:t>
      </w:r>
    </w:p>
    <w:p>
      <w:pPr>
        <w:pStyle w:val="Normal"/>
        <w:rPr/>
      </w:pPr>
      <w:r>
        <w:rPr>
          <w:spacing w:val="4"/>
        </w:rPr>
        <w:t>Phoi-¬-b¾c xuÊt ph¸t tõ sù thùc lµ sù tù tha ho¸ vÒ mÆt t«n gi¸o, tõ sù ph©n ®«i thÕ giíi thµnh thÕ giíi t«n gi¸o, thÕ giíi t</w:t>
        <w:softHyphen/>
        <w:t>ëng t</w:t>
        <w:softHyphen/>
        <w:t>îng, vµ thÕ giíi hiÖn thùc. C«ng viÖc cña «ng lµ hoµ tan thÕ giíi t«n gi¸o vµo c¬ së trÇn tôc cña nã. ¤ng kh«ng thÊy r»ng, sau khi lµm xong c«ng viÖc Êy råi th× cßn ®iÒu chñ yÕu vÉn ch</w:t>
        <w:softHyphen/>
        <w:t>a lµm ®</w:t>
        <w:softHyphen/>
        <w:t>îc. Cô thÓ lµ c¬ së trÇn tôc tù t¸ch khái b¶n th©n nã ®Ó lªn ë trªn m©y thµnh mét v</w:t>
        <w:softHyphen/>
        <w:t>¬ng quèc ®éc lËp,</w:t>
      </w:r>
      <w:r>
        <w:rPr/>
        <w:t xml:space="preserve"> </w:t>
        <w:br/>
        <w:t>®iÒu ®ã chØ cã thÓ gi¶i thÝch ®</w:t>
        <w:softHyphen/>
        <w:t>îc b»ng sù tù chia c¾t vµ sù tù m©u thuÉn cña c¬ së trÇn tôc Êy. Do ®ã, tr</w:t>
        <w:softHyphen/>
        <w:t>íc hÕt ph¶i hiÓu b¶n th©n c¬ së trÇn tôc Êy trong m©u thuÉn cña nã vµ sau ®ã c¸ch m¹ng ho¸ nã trong thùc tiÔn b»ng c¸ch xo¸ bá m©u thuÉn ®ã. Do ®ã, mét khi ng</w:t>
        <w:softHyphen/>
        <w:t>êi ta ®· ph¸t hiÖn ra, ch¼ng h¹n, r»ng gia ®×nh trÇn tôc lµ c¸i bÝ mËt cña gia ®×nh thÇn th¸nh th× chÝnh gia ®×nh trÇn tôc lµ c¸i mµ ng</w:t>
        <w:softHyphen/>
        <w:t>êi ta ph¶i phª ph¸n vÒ mÆt lý luËn vµ c¸ch m¹ng ho¸ trong thùc tiÔn.</w:t>
      </w:r>
    </w:p>
    <w:p>
      <w:pPr>
        <w:pStyle w:val="Tac"/>
        <w:rPr/>
      </w:pPr>
      <w:r>
        <w:rPr/>
        <w:t>5</w:t>
      </w:r>
    </w:p>
    <w:p>
      <w:pPr>
        <w:pStyle w:val="Normal"/>
        <w:rPr/>
      </w:pPr>
      <w:r>
        <w:rPr/>
        <w:t xml:space="preserve">Phoi-¬-b¾c kh«ng hµi lßng </w:t>
      </w:r>
      <w:r>
        <w:rPr>
          <w:i/>
          <w:iCs/>
        </w:rPr>
        <w:t>víi t</w:t>
        <w:softHyphen/>
        <w:t xml:space="preserve"> duy trõu t</w:t>
        <w:softHyphen/>
        <w:t>îng,</w:t>
      </w:r>
      <w:r>
        <w:rPr/>
        <w:t xml:space="preserve"> ®· nhê ®Õn </w:t>
      </w:r>
      <w:r>
        <w:rPr>
          <w:i/>
          <w:iCs/>
        </w:rPr>
        <w:t>trùc quan cña c¶m gi¸c</w:t>
      </w:r>
      <w:r>
        <w:rPr/>
        <w:t>; nh</w:t>
        <w:softHyphen/>
        <w:t xml:space="preserve">ng «ng kh«ng coi tÝnh c¶m gi¸c lµ ho¹t ®éng </w:t>
      </w:r>
      <w:r>
        <w:rPr>
          <w:i/>
          <w:iCs/>
        </w:rPr>
        <w:t xml:space="preserve">thùc tiÔn </w:t>
      </w:r>
      <w:r>
        <w:rPr/>
        <w:t>cña c¶m gi¸c con ng</w:t>
        <w:softHyphen/>
        <w:t>êi.</w:t>
      </w:r>
    </w:p>
    <w:p>
      <w:pPr>
        <w:pStyle w:val="Tac"/>
        <w:spacing w:before="240" w:after="120"/>
        <w:rPr/>
      </w:pPr>
      <w:r>
        <w:rPr/>
        <w:t>6</w:t>
      </w:r>
    </w:p>
    <w:p>
      <w:pPr>
        <w:pStyle w:val="Normal"/>
        <w:rPr/>
      </w:pPr>
      <w:r>
        <w:rPr/>
        <w:t xml:space="preserve">Phoi-¬-b¾c hoµ tan b¶n chÊt t«n gi¸o vµo b¶n chÊt </w:t>
      </w:r>
      <w:r>
        <w:rPr>
          <w:i/>
          <w:iCs/>
        </w:rPr>
        <w:t>con ng</w:t>
        <w:softHyphen/>
        <w:t>êi</w:t>
      </w:r>
      <w:r>
        <w:rPr/>
        <w:t>. Nh</w:t>
        <w:softHyphen/>
        <w:t>ng b¶n chÊt con ng</w:t>
        <w:softHyphen/>
        <w:t>êi kh«ng ph¶i lµ mét c¸i trõu t</w:t>
        <w:softHyphen/>
        <w:t>îng cè h÷u cña c¸ nh©n riªng biÖt. Trong tÝnh hiÖn thùc cña nã, b¶n chÊt con ng</w:t>
        <w:softHyphen/>
        <w:t>êi lµ tæng hoµ nh÷ng quan hÖ x· héi.</w:t>
      </w:r>
    </w:p>
    <w:p>
      <w:pPr>
        <w:pStyle w:val="BodyTextIndent2"/>
        <w:rPr>
          <w:spacing w:val="-6"/>
        </w:rPr>
      </w:pPr>
      <w:r>
        <w:rPr>
          <w:spacing w:val="-6"/>
        </w:rPr>
        <w:t>Kh«ng phª ph¸n b¶n chÊt hiÖn thùc ®ã, nªn Phoi-¬-b¾c buéc ph¶i:</w:t>
      </w:r>
    </w:p>
    <w:p>
      <w:pPr>
        <w:pStyle w:val="Normal"/>
        <w:rPr/>
      </w:pPr>
      <w:r>
        <w:rPr/>
        <w:t>1) Kh«ng nãi ®Õn qu¸ tr×nh lÞch sö vµ xem xÐt t×nh c¶m t«n gi¸o [Gemut] mét c¸ch biÖt lËp vµ gi¶ ®Þnh mét c¸ nh©n con ng</w:t>
        <w:softHyphen/>
        <w:t>êi trõu t</w:t>
        <w:softHyphen/>
        <w:t xml:space="preserve">îng, </w:t>
      </w:r>
      <w:r>
        <w:rPr>
          <w:i/>
          <w:iCs/>
        </w:rPr>
        <w:t>c« lËp;</w:t>
      </w:r>
    </w:p>
    <w:p>
      <w:pPr>
        <w:pStyle w:val="Normal"/>
        <w:rPr/>
      </w:pPr>
      <w:r>
        <w:rPr/>
        <w:t>2) do ®ã, ë Phoi-¬-b¾c, b¶n chÊt con ng</w:t>
        <w:softHyphen/>
        <w:t>êi chØ cã thÓ ®</w:t>
        <w:softHyphen/>
        <w:t xml:space="preserve">îc hiÓu lµ "loµi", lµ tÝnh phæ biÕn néi t¹i, c©m, g¾n bã mét c¸ch thuÇn tuý </w:t>
      </w:r>
      <w:r>
        <w:rPr>
          <w:i/>
          <w:iCs/>
        </w:rPr>
        <w:t xml:space="preserve">tù nhiªn </w:t>
      </w:r>
      <w:r>
        <w:rPr/>
        <w:t>®«ng ®¶o c¸ nh©n víi nhau.</w:t>
      </w:r>
    </w:p>
    <w:p>
      <w:pPr>
        <w:pStyle w:val="Tac"/>
        <w:spacing w:before="240" w:after="120"/>
        <w:rPr/>
      </w:pPr>
      <w:r>
        <w:rPr/>
        <w:t>7</w:t>
      </w:r>
    </w:p>
    <w:p>
      <w:pPr>
        <w:pStyle w:val="Normal"/>
        <w:rPr/>
      </w:pPr>
      <w:r>
        <w:rPr/>
        <w:t xml:space="preserve">V× thÕ, Phoi-¬-b¾c kh«ng thÊy r»ng b¶n th©n "t×nh c¶m t«n gi¸o" còng lµ </w:t>
      </w:r>
      <w:r>
        <w:rPr>
          <w:i/>
          <w:iCs/>
        </w:rPr>
        <w:t xml:space="preserve">mét s¶n phÈm x· héi </w:t>
      </w:r>
      <w:r>
        <w:rPr/>
        <w:t>vµ c¸ nh©n trõu t</w:t>
        <w:softHyphen/>
        <w:t xml:space="preserve">îng mµ </w:t>
        <w:br/>
        <w:t>«ng ph©n tÝch, trªn thùc tÕ, lµ thuéc mét h×nh thøc x· héi nhÊt ®Þnh.</w:t>
      </w:r>
    </w:p>
    <w:p>
      <w:pPr>
        <w:pStyle w:val="Tac"/>
        <w:spacing w:before="240" w:after="120"/>
        <w:rPr/>
      </w:pPr>
      <w:r>
        <w:rPr/>
        <w:t>8</w:t>
      </w:r>
    </w:p>
    <w:p>
      <w:pPr>
        <w:pStyle w:val="Normal"/>
        <w:rPr/>
      </w:pPr>
      <w:r>
        <w:rPr/>
        <w:t xml:space="preserve">§êi sèng x· héi, vÒ thùc chÊt, lµ </w:t>
      </w:r>
      <w:r>
        <w:rPr>
          <w:i/>
          <w:iCs/>
        </w:rPr>
        <w:t xml:space="preserve">cã tÝnh chÊt thùc tiÔn. </w:t>
      </w:r>
      <w:r>
        <w:rPr/>
        <w:t>TÊt c¶ nh÷ng sù thÇn bÝ ®</w:t>
        <w:softHyphen/>
        <w:t>a lý luËn ®Õn chñ nghÜa thÇn bÝ, ®Òu ®</w:t>
        <w:softHyphen/>
        <w:t>îc gi¶i ®¸p mét c¸ch hîp lý trong thùc tiÔn cña con ng</w:t>
        <w:softHyphen/>
        <w:t>êi vµ trong sù hiÓu biÕt thùc tiÔn Êy.</w:t>
      </w:r>
    </w:p>
    <w:p>
      <w:pPr>
        <w:pStyle w:val="Tac"/>
        <w:spacing w:before="240" w:after="120"/>
        <w:rPr/>
      </w:pPr>
      <w:r>
        <w:rPr/>
        <w:t>9</w:t>
      </w:r>
    </w:p>
    <w:p>
      <w:pPr>
        <w:pStyle w:val="Normal"/>
        <w:rPr/>
      </w:pPr>
      <w:r>
        <w:rPr/>
        <w:t xml:space="preserve">§iÓm cao nhÊt mµ chñ nghÜa duy vËt </w:t>
      </w:r>
      <w:r>
        <w:rPr>
          <w:i/>
          <w:iCs/>
        </w:rPr>
        <w:t xml:space="preserve">trùc quan, </w:t>
      </w:r>
      <w:r>
        <w:rPr/>
        <w:t>tøc lµ chñ nghÜa duy vËt kh«ng quan niÖm tÝnh c¶m gi¸c lµ ho¹t ®éng thùc tiÔn, v</w:t>
        <w:softHyphen/>
        <w:t>¬n tíi ®</w:t>
        <w:softHyphen/>
        <w:t>îc lµ sù trùc quan vÒ nh÷ng c¸ nh©n riªng biÖt trong "x· héi c«ng d©n".</w:t>
      </w:r>
    </w:p>
    <w:p>
      <w:pPr>
        <w:pStyle w:val="Tac"/>
        <w:spacing w:before="240" w:after="120"/>
        <w:rPr/>
      </w:pPr>
      <w:r>
        <w:rPr/>
        <w:t>10</w:t>
      </w:r>
    </w:p>
    <w:p>
      <w:pPr>
        <w:pStyle w:val="Normal"/>
        <w:rPr/>
      </w:pPr>
      <w:r>
        <w:rPr/>
        <w:t xml:space="preserve">Quan ®iÓm cña chñ nghÜa duy vËt cò lµ x· héi </w:t>
      </w:r>
      <w:r>
        <w:rPr>
          <w:i/>
          <w:iCs/>
        </w:rPr>
        <w:t xml:space="preserve">"c«ng d©n"; </w:t>
      </w:r>
      <w:r>
        <w:rPr/>
        <w:t xml:space="preserve">quan ®iÓm cña chñ nghÜa duy vËt míi lµ x· héi </w:t>
      </w:r>
      <w:r>
        <w:rPr>
          <w:i/>
          <w:iCs/>
        </w:rPr>
        <w:t>loµi ng</w:t>
        <w:softHyphen/>
        <w:t xml:space="preserve">êi, </w:t>
      </w:r>
      <w:r>
        <w:rPr/>
        <w:t>hay loµi ng</w:t>
        <w:softHyphen/>
        <w:t>êi x· héi ho¸.</w:t>
      </w:r>
    </w:p>
    <w:p>
      <w:pPr>
        <w:pStyle w:val="Tac"/>
        <w:spacing w:before="240" w:after="120"/>
        <w:rPr/>
      </w:pPr>
      <w:r>
        <w:rPr/>
        <w:t>11</w:t>
      </w:r>
    </w:p>
    <w:p>
      <w:pPr>
        <w:pStyle w:val="Normal"/>
        <w:rPr/>
      </w:pPr>
      <w:r>
        <w:rPr/>
        <w:t xml:space="preserve">C¸c nhµ triÕt häc ®· chØ </w:t>
      </w:r>
      <w:r>
        <w:rPr>
          <w:i/>
          <w:iCs/>
        </w:rPr>
        <w:t xml:space="preserve">gi¶i thÝch </w:t>
      </w:r>
      <w:r>
        <w:rPr/>
        <w:t xml:space="preserve">thÕ giíi b»ng nhiÒu c¸ch kh¸c nhau, song vÊn ®Ò lµ </w:t>
      </w:r>
      <w:r>
        <w:rPr>
          <w:i/>
          <w:iCs/>
        </w:rPr>
        <w:t xml:space="preserve">c¶i t¹o </w:t>
      </w:r>
      <w:r>
        <w:rPr/>
        <w:t>thÕ giíi.</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4720"/>
        <w:gridCol w:w="1903"/>
      </w:tblGrid>
      <w:tr>
        <w:trPr/>
        <w:tc>
          <w:tcPr>
            <w:tcW w:w="4720" w:type="dxa"/>
            <w:tcBorders/>
          </w:tcPr>
          <w:p>
            <w:pPr>
              <w:pStyle w:val="Tacnho"/>
              <w:spacing w:lineRule="exact" w:line="260"/>
              <w:ind w:left="3276" w:right="873" w:hanging="0"/>
              <w:rPr>
                <w:i/>
                <w:i/>
                <w:iCs/>
              </w:rPr>
            </w:pPr>
            <w:r>
              <w:rPr>
                <w:i/>
                <w:iCs/>
              </w:rPr>
              <w:t>Do C.M¸c viÕt vµo mïa xu©n 1845</w:t>
            </w:r>
          </w:p>
          <w:p>
            <w:pPr>
              <w:pStyle w:val="Tacnho"/>
              <w:spacing w:lineRule="exact" w:line="260"/>
              <w:ind w:left="3276" w:right="873" w:hanging="0"/>
              <w:rPr>
                <w:i/>
                <w:i/>
                <w:iCs/>
              </w:rPr>
            </w:pPr>
            <w:r>
              <w:rPr>
                <w:i/>
                <w:iCs/>
              </w:rPr>
              <w:t>Do Ph.¡ng-ghen c«ng bè lÇn ®Çu trong phô lôc cña cuèn s¸ch: F.Engels. "Ludwig Feuerbach und der Ausgang der klassischen deutschen Philosophie. Stuttgart, 1888</w:t>
            </w:r>
          </w:p>
        </w:tc>
        <w:tc>
          <w:tcPr>
            <w:tcW w:w="1903" w:type="dxa"/>
            <w:tcBorders/>
          </w:tcPr>
          <w:p>
            <w:pPr>
              <w:pStyle w:val="Tacnho"/>
              <w:spacing w:lineRule="exact" w:line="260"/>
              <w:ind w:left="445" w:hanging="0"/>
              <w:rPr>
                <w:i/>
                <w:i/>
                <w:iCs/>
              </w:rPr>
            </w:pPr>
            <w:r>
              <w:rPr>
                <w:i/>
                <w:iCs/>
              </w:rPr>
              <w:t>In theo b¶n in trong phô lôc cña cuèn s¸ch</w:t>
            </w:r>
          </w:p>
          <w:p>
            <w:pPr>
              <w:pStyle w:val="Tacnho"/>
              <w:spacing w:lineRule="exact" w:line="260"/>
              <w:ind w:left="445" w:hanging="0"/>
              <w:rPr>
                <w:i/>
                <w:i/>
                <w:iCs/>
              </w:rPr>
            </w:pPr>
            <w:r>
              <w:rPr>
                <w:i/>
                <w:iCs/>
              </w:rPr>
              <w:t>Nguyªn v¨n lµ tiÕng §øc</w:t>
            </w:r>
          </w:p>
        </w:tc>
      </w:tr>
    </w:tbl>
    <w:p>
      <w:pPr>
        <w:sectPr>
          <w:headerReference w:type="even" r:id="rId176"/>
          <w:headerReference w:type="default" r:id="rId177"/>
          <w:headerReference w:type="first" r:id="rId178"/>
          <w:footerReference w:type="even" r:id="rId179"/>
          <w:footerReference w:type="default" r:id="rId180"/>
          <w:footerReference w:type="first" r:id="rId18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Pr>
      <w:r>
        <w:br w:type="page"/>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Tacnho"/>
        <w:rPr>
          <w:b/>
          <w:b/>
          <w:bCs/>
        </w:rPr>
      </w:pPr>
      <w:r>
        <w:rPr>
          <w:b/>
          <w:bCs/>
        </w:rPr>
        <w:t>B×a t¹p chÝ "Das Westphalische Dampfboot",</w:t>
      </w:r>
    </w:p>
    <w:p>
      <w:pPr>
        <w:pStyle w:val="Tacnho"/>
        <w:rPr>
          <w:b/>
          <w:b/>
          <w:bCs/>
        </w:rPr>
      </w:pPr>
      <w:r>
        <w:rPr>
          <w:b/>
          <w:bCs/>
        </w:rPr>
        <w:t>trong ®ã cã ®¨ng bµi viÕt cña Ph.¡ng-ghen</w:t>
      </w:r>
    </w:p>
    <w:p>
      <w:pPr>
        <w:sectPr>
          <w:headerReference w:type="even" r:id="rId182"/>
          <w:headerReference w:type="default" r:id="rId183"/>
          <w:headerReference w:type="first" r:id="rId184"/>
          <w:footerReference w:type="even" r:id="rId185"/>
          <w:footerReference w:type="default" r:id="rId186"/>
          <w:footerReference w:type="first" r:id="rId18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Tacnho"/>
        <w:rPr>
          <w:b/>
          <w:b/>
          <w:bCs/>
        </w:rPr>
      </w:pPr>
      <w:r>
        <w:rPr>
          <w:b/>
          <w:bCs/>
        </w:rPr>
        <w:t>"Bæ sung vµo sù nhËn ®Þnh t×nh c¶nh giai cÊp lao ®éng ë Anh"</w:t>
      </w:r>
      <w:r>
        <w:br w:type="page"/>
      </w:r>
    </w:p>
    <w:p>
      <w:pPr>
        <w:pStyle w:val="Tac1"/>
        <w:rPr/>
      </w:pPr>
      <w:r>
        <w:rPr/>
        <w:t xml:space="preserve">Ph.¡ng-ghen </w:t>
      </w:r>
    </w:p>
    <w:p>
      <w:pPr>
        <w:pStyle w:val="Tac1"/>
        <w:spacing w:before="0" w:after="240"/>
        <w:rPr>
          <w:sz w:val="26"/>
        </w:rPr>
      </w:pPr>
      <w:r>
        <w:rPr>
          <w:sz w:val="26"/>
        </w:rPr>
        <w:t xml:space="preserve">Bæ sung vµo sù nhËn ®Þnh t×nh c¶nh </w:t>
        <w:br/>
        <w:t>giai cÊp lao ®éng ë Anh</w:t>
      </w:r>
      <w:r>
        <w:rPr>
          <w:sz w:val="26"/>
          <w:vertAlign w:val="superscript"/>
        </w:rPr>
        <w:t>146</w:t>
      </w:r>
    </w:p>
    <w:p>
      <w:pPr>
        <w:pStyle w:val="Tac1"/>
        <w:spacing w:before="360" w:after="360"/>
        <w:rPr>
          <w:rFonts w:ascii=".VnTimeH" w:hAnsi=".VnTimeH" w:cs=".VnTimeH"/>
          <w:sz w:val="22"/>
        </w:rPr>
      </w:pPr>
      <w:r>
        <w:rPr>
          <w:rFonts w:cs=".VnTimeH" w:ascii=".VnTimeH" w:hAnsi=".VnTimeH"/>
          <w:sz w:val="22"/>
        </w:rPr>
        <w:t>I. Mét trong nh÷ng cuéc b·i c«ng ë Anh</w:t>
      </w:r>
    </w:p>
    <w:p>
      <w:pPr>
        <w:pStyle w:val="Normal"/>
        <w:spacing w:lineRule="exact" w:line="280"/>
        <w:rPr/>
      </w:pPr>
      <w:r>
        <w:rPr/>
        <w:t>Trong cuèn s¸ch bµn vÒ ®Ò tµi nãi trªn, t«i ch</w:t>
        <w:softHyphen/>
        <w:t>a cã ®iÒu kiÖn ®</w:t>
        <w:softHyphen/>
        <w:t>a ra nh÷ng b»ng chøng thùc tÕ vÒ tõng ®iÓm. §Ó cho cuèn s¸ch nµy kh«ng trë nªn qu¸ dµy vµ kh«ng tiÖn cho viÖc ®äc, t«i ®· ph¶i xem nh÷ng lêi kh¼ng ®Þnh cña m×nh lµ cã c¬ së ®Çy ®ñ nÕu t«i x¸c nhËn chóng b»ng nh÷ng sè liÖu lÊy trong c¸c tµi liÖu chÝnh thøc, c¸c t¸c phÈm cña nh÷ng t¸c gi¶ kh«ng liªn quan hoÆc tõ nh÷ng t¸c phÈm cña nh÷ng ng</w:t>
        <w:softHyphen/>
        <w:t>êi ñng hé c¸c ®¶ng cã nh÷ng lîi Ých mµ t«i chèng l¹i. Lµm nh</w:t>
        <w:softHyphen/>
        <w:t xml:space="preserve"> thÕ lµ ®ñ ®Ó b¶o vÖ t«i chèng l¹i nh÷ng ý kiÕn ph¶n b¸c trong nh÷ng tr</w:t>
        <w:softHyphen/>
        <w:t xml:space="preserve">êng hîp t«i kh«ng dùa trªn nh÷ng </w:t>
      </w:r>
      <w:r>
        <w:rPr>
          <w:spacing w:val="2"/>
        </w:rPr>
        <w:t>®iÒu tai nghe m¾t thÊy cña chÝnh m×nh khi miªu t¶ chi tiÕt nh÷ng tr</w:t>
        <w:softHyphen/>
        <w:t>êng hîp cô thÓ trong ®êi sèng. Nh</w:t>
        <w:softHyphen/>
        <w:t>ng ®iÒu ®ã ch</w:t>
        <w:softHyphen/>
        <w:t>a ®ñ ®Ó g©y cho b¹n ®äc mét niÒm tin kh«ng g× lay chuyÓn næi, niÒm tin mµ ng</w:t>
        <w:softHyphen/>
        <w:t xml:space="preserve">êi ta chØ cã thÓ ®em l¹i b»ng nh÷ng </w:t>
      </w:r>
      <w:r>
        <w:rPr>
          <w:i/>
          <w:iCs/>
          <w:spacing w:val="2"/>
        </w:rPr>
        <w:t xml:space="preserve">sù thËt </w:t>
      </w:r>
      <w:r>
        <w:rPr>
          <w:spacing w:val="2"/>
        </w:rPr>
        <w:t>râ rµng kh«ng thÓ b¸c bá ®</w:t>
        <w:softHyphen/>
        <w:t>îc vµ kh«ng thÓ t¹o ra ®</w:t>
        <w:softHyphen/>
        <w:t>îc, - ®Æc biÖt lµ vµo thÕ kû ®· bÞ "sù th«ng th¸i" bÊt tËn "cña c¸c «ng bè" ®</w:t>
        <w:softHyphen/>
        <w:t xml:space="preserve">a ®Õn chñ nghÜa hoµi nghi - chØ b»ng nh÷ng suy luËn trÇn trôi, cho dï chóng cã dùa vµo nh÷ng nh©n vËt uy danh nµo ch¨ng n÷a. Khi </w:t>
      </w:r>
      <w:r>
        <w:rPr>
          <w:spacing w:val="4"/>
        </w:rPr>
        <w:t>vÊn ®Ò liªn quan ®Õn nh÷ng kÕt luËn quan träng, khi mµ trªn c¬ së nh÷ng sù thËt, hiÖn ra nh÷ng nguyªn t¾c chung, khi mµ cÇn miªu t¶ kh«ng ph¶i t×nh c¶nh cña nh÷ng nhãm nhá riªng lÎ trong nh©n d©n c¸c n</w:t>
        <w:softHyphen/>
        <w:t xml:space="preserve">íc, mµ lµ quan hÖ qua l¹i gi÷a c¸c </w:t>
        <w:br/>
        <w:t>giai cÊp - khi Êy nh÷ng sù thËt lµ ®Æc biÖt quan träng. Trong cuèn s¸ch</w:t>
      </w:r>
      <w:r>
        <w:rPr/>
        <w:t xml:space="preserve"> cña m×nh, t«i ch</w:t>
        <w:softHyphen/>
        <w:t>a thÓ dÉn ra chóng ë kh¾p mäi chç v× nh÷ng nguyªn nh©n nªu trªn. B©y giê ë ®©y t«i sÏ bï ®¾p chç thiÕu sãt kh«ng tr¸nh khái Êy b»ng viÖc thi tho¶ng th«ng b¸o nh÷ng sù kiÖn rót ra tõ nh÷ng nguån t</w:t>
        <w:softHyphen/>
        <w:t xml:space="preserve"> liÖu t«i cã. §Ó ®ång thêi chøng minh r»ng sù miªu t¶ cña t«i ®Õn nay vÉn cßn ®óng, t«i sÏ chØ ®</w:t>
        <w:softHyphen/>
        <w:t>a ra nh÷ng sù thËt ®· x¶y ra sau khi t«i rêi n</w:t>
        <w:softHyphen/>
        <w:t>íc Anh vµo n¨m ngo¸i vµ chØ sau khi cuèn s¸ch cña t«i ®</w:t>
        <w:softHyphen/>
        <w:t>îc Ên hµnh t«i míi ®</w:t>
        <w:softHyphen/>
        <w:t>îc biÕt ®Õn.</w:t>
      </w:r>
    </w:p>
    <w:p>
      <w:pPr>
        <w:pStyle w:val="BodyTextIndent2"/>
        <w:spacing w:lineRule="exact" w:line="290"/>
        <w:rPr/>
      </w:pPr>
      <w:r>
        <w:rPr/>
        <w:t>B¹n ®äc cuèn s¸ch cña t«i sÏ nhí l¹i r»ng trong cuèn s¸ch Êy t«i chñ yÕu ®· chó ý miªu t¶ quan hÖ gi÷a giai cÊp t</w:t>
        <w:softHyphen/>
        <w:t xml:space="preserve"> s¶n vµ giai cÊp v« s¶n vµ tÝnh chÊt tÊt yÕu cña cuéc ®Êu tranh gi÷a hai giai cÊp Êy; ®iÒu ®Æc biÖt quan träng ®èi víi t«i lµ chøng minh tÝnh chÝnh ®¸ng hoµn toµn cña cuéc ®Êu tranh Êy cña giai cÊp v« s¶n vµ ®em nh÷ng viÖc lµm bØ æi cña giai cÊp t</w:t>
        <w:softHyphen/>
        <w:t xml:space="preserve"> s¶n Anh ®èi chiÕu víi nh÷ng c©u nãi chung chung hoa mü cña nã. Cuèn s¸ch cña t«i, tõ trang ®Çu ®Õn trang cuèi, lµ b¶n c¸o tr¹ng chèng l¹i giai cÊp t</w:t>
        <w:softHyphen/>
        <w:t xml:space="preserve"> s¶n Anh. B©y giê t«i sÏ ®</w:t>
        <w:softHyphen/>
        <w:t>a ra thªm mét sè b»ng chøng cã tÝnh thuyÕt phôc. Tuy nhiªn, t«i ®· trót kh¸ ®ñ nçi c¨m giËn cña m×nh lªn ®Çu nh÷ng tªn t</w:t>
        <w:softHyphen/>
        <w:t xml:space="preserve"> s¶n Anh ®ã vµ trong nh÷ng tiÓu luËn bæ sung, t«i kh«ng cßn cã ý ®Þnh giËn d÷ n÷a vµ sÏ cè g¾ng hÕt søc m×nh duy tr× t©m tr¹ng c©n b»ng.</w:t>
      </w:r>
    </w:p>
    <w:p>
      <w:pPr>
        <w:sectPr>
          <w:headerReference w:type="even" r:id="rId188"/>
          <w:headerReference w:type="default" r:id="rId189"/>
          <w:headerReference w:type="first" r:id="rId190"/>
          <w:footerReference w:type="even" r:id="rId191"/>
          <w:footerReference w:type="default" r:id="rId192"/>
          <w:footerReference w:type="first" r:id="rId19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306"/>
        <w:rPr/>
      </w:pPr>
      <w:r>
        <w:rPr>
          <w:spacing w:val="4"/>
        </w:rPr>
        <w:t>Chóng ta gÆp ng</w:t>
        <w:softHyphen/>
        <w:t>êi ®Çu tiªn, mét c«ng d©n ®¸ng kÝnh vµ mét ng</w:t>
        <w:softHyphen/>
        <w:t xml:space="preserve">êi cha tö tÕ cña gia ®×nh - mét nh©n vËt quen biÕt cò cña chóng ta, hay nãi ®óng h¬n, ®ã lµ hai nh©n vËt quen biÕt cña chóng ta. C¸c ngµi </w:t>
      </w:r>
      <w:r>
        <w:rPr>
          <w:i/>
          <w:iCs/>
          <w:spacing w:val="4"/>
        </w:rPr>
        <w:t xml:space="preserve">P«-linh </w:t>
      </w:r>
      <w:r>
        <w:rPr>
          <w:spacing w:val="4"/>
        </w:rPr>
        <w:t xml:space="preserve">vµ </w:t>
      </w:r>
      <w:r>
        <w:rPr>
          <w:i/>
          <w:iCs/>
          <w:spacing w:val="4"/>
        </w:rPr>
        <w:t xml:space="preserve">Hen-phri </w:t>
      </w:r>
      <w:r>
        <w:rPr>
          <w:spacing w:val="4"/>
        </w:rPr>
        <w:t>ngay tõ n¨m 1843 - cã trêi biÕt lÇn thø mÊy - ®· tõng ®ông ®é víi c¸c c«ng nh©n cña m×nh, bÊt chÊp mäi lý lÏ, c¸c c«ng nh©n Êy ®· kh«ng muèn tõ bá yªu s¸ch cña m×nh - ph¶i ®</w:t>
        <w:softHyphen/>
        <w:t xml:space="preserve">îc nhËn tiÒn c«ng bæ sung cho phÇn lao ®éng lµm thªm cña hä - vµ ®· ngõng lµm viÖc. </w:t>
        <w:br/>
        <w:t>C¸c ngµi P«-linh vµ Hen-phri lµ nh÷ng nhµ thÇu x©y dùng cì lín - trªn c¸c c«ng tr</w:t>
        <w:softHyphen/>
        <w:t xml:space="preserve">êng cña hä cã nhiÒu thî nung g¹ch, thî </w:t>
        <w:br/>
        <w:t>méc v.v. lµm viÖc - ®·</w:t>
      </w:r>
      <w:r>
        <w:rPr/>
        <w:t xml:space="preserve"> ®i thuª nh÷ng c«ng nh©n kh¸c; hµnh </w:t>
        <w:br/>
        <w:t>®éng nµy ®· g©y ra xung ®ét mµ rèt cuéc ®· biÕn thµnh trËn ®¸nh nhau thËt sù ®Ém m¸u cã sö dông sóng vµ gËy géc t¹i nhµ m¸y g¹ch cña P«-linh vµ Hen-phri, vµ cuéc xung ®ét Êy ®· kÕt thóc - nh</w:t>
        <w:softHyphen/>
        <w:t xml:space="preserve"> cã thÓ ®äc thÊy ®iÒu ®ã tØ mØ h¬n trong cuèn s¸ch cña t«i - b»ng viÖc ®µy nöa t¸ c«ng nh©n ®Õn vïng ®Êt Van-®i-men</w:t>
      </w:r>
      <w:r>
        <w:rPr>
          <w:vertAlign w:val="superscript"/>
        </w:rPr>
        <w:t>147</w:t>
      </w:r>
      <w:r>
        <w:rPr/>
        <w:t>. Nh</w:t>
        <w:softHyphen/>
        <w:t>ng c¸c ngµi P«-linh vµ Hen-phri hµng n¨m thÕ nµo còng ph¶i xung ®ét víi c¸c c«ng nh©n cña m×nh, b»ng kh«ng nh</w:t>
        <w:softHyphen/>
        <w:t xml:space="preserve"> thÕ c¸c ngµi Êy kh«ng thÓ thÊy yªn lßng, thÕ lµ vµo håi th¸ng M</w:t>
        <w:softHyphen/>
        <w:t>êi 1844 c¸c ngµi Êy ®· l¹i g©y chuyÖn c·i cä víi hä. LÇn nµy, c¸c nhµ thÇu tõ thiÖn ®· cã ý ®Þnh ban ph</w:t>
        <w:softHyphen/>
        <w:t>íc chÝnh lµ cho ®¸m thî méc. Tõ xa x</w:t>
        <w:softHyphen/>
        <w:t>a trong giíi thî méc ë Man-se-xt¬ vµ c¸c vïng phô cËn ®· cã mét tËp qu¸n l©u bÒn lµ kh«ng "th¾p s¸ng" tõ lÔ ghÐp cµnh</w:t>
      </w:r>
      <w:r>
        <w:rPr>
          <w:rStyle w:val="FootnoteCharacters"/>
          <w:rStyle w:val="FootnoteAnchor"/>
          <w:sz w:val="22"/>
        </w:rPr>
        <w:footnoteReference w:customMarkFollows="1" w:id="62"/>
        <w:t>1</w:t>
      </w:r>
      <w:r>
        <w:rPr>
          <w:rStyle w:val="FootnoteCharacters"/>
          <w:sz w:val="22"/>
        </w:rPr>
        <w:t>*</w:t>
      </w:r>
      <w:r>
        <w:rPr>
          <w:sz w:val="22"/>
        </w:rPr>
        <w:t xml:space="preserve"> </w:t>
      </w:r>
      <w:r>
        <w:rPr/>
        <w:t>®Õn ngµy 17 th¸ng M</w:t>
        <w:softHyphen/>
        <w:t xml:space="preserve">êi mét, nghÜa lµ vµo nh÷ng ngµy dµi </w:t>
      </w:r>
      <w:r>
        <w:rPr>
          <w:spacing w:val="-2"/>
        </w:rPr>
        <w:t>ph¶i lµm viÖc tõ 6 giê s¸ng ®Õn 6 giê tèi, ®Õn khi ngµy b¾t ®Çu ng¾n l¹i th× hä ph¶i b¾t ®Çu lµm viÖc tõ tê mê s¸ng vµ ngõng viÖc vµo lóc sÈm tèi. Tõ ngµy 17 th¸ng M</w:t>
        <w:softHyphen/>
        <w:t xml:space="preserve">êi mét th× b¾t ®Çu th¾p s¸ng </w:t>
      </w:r>
      <w:r>
        <w:rPr>
          <w:spacing w:val="-4"/>
        </w:rPr>
        <w:t>vµ c«ng nh©n lµm viÖc toµn bé thêi gian. Tõ l©u P«-linh vµ Hen-</w:t>
      </w:r>
      <w:r>
        <w:rPr>
          <w:spacing w:val="-2"/>
        </w:rPr>
        <w:t>phri ®· bÊt b×nh víi tËp tôc "d· man" Êy vµ ®· quyÕt ®Þnh dïng ¸nh ®Ìn h¬i ®èt ®Ó chÊm døt tµn d</w:t>
        <w:softHyphen/>
        <w:t xml:space="preserve"> Êy cña "thêi kú ®en tèi"; v× thÕ, mét lÇn vµo buæi chiÒu tèi, khi thî méc ®· kh«ng cßn cã thÓ nh×n thÊy g× n÷a ngay tr</w:t>
        <w:softHyphen/>
        <w:t>íc 6 giê tèi vµ thu xÕp dông cô vµ mÆc quÇn ¸o th× viªn ®èc c«ng ®· th¾p ®Ìn h¬i ®èt vµ tuyªn bè víi hä r»ng hä ph¶i lµm viÖc ®Õn 6 giê. Nh÷ng ng</w:t>
        <w:softHyphen/>
        <w:t xml:space="preserve">êi thî méc kh«ng thÝch ®iÒu ®ã, ®· triÖu tËp cuéc häp chung cña c«ng nh©n cïng nghÒ. RÊt ®çi ng¹c nhiªn, ngµi P«-linh hái c¸c c«ng nh©n cña m×nh xem ®iÒu g× ®· lµm hä bÊt b×nh vµ khiÕn hä triÖu tËp cuéc häp. Mét sè c«ng nh©n cho biÕt r»ng kh«ng ph¶i trùc tiÕp hä, mµ ban l·nh ®¹o nghiÖp ®oµn ®· </w:t>
      </w:r>
      <w:r>
        <w:rPr>
          <w:spacing w:val="-6"/>
        </w:rPr>
        <w:t xml:space="preserve">triÖu </w:t>
        <w:br/>
        <w:t>tËp cuéc häp nµy. §¸p l¹i, ngµi P«-linh tuyªn bè r»ng «ng</w:t>
      </w:r>
      <w:r>
        <w:rPr/>
        <w:t xml:space="preserve"> kh«ng </w:t>
      </w:r>
    </w:p>
    <w:p>
      <w:pPr>
        <w:pStyle w:val="Normal"/>
        <w:spacing w:lineRule="exact" w:line="306"/>
        <w:ind w:hanging="0"/>
        <w:rPr/>
      </w:pPr>
      <w:r>
        <w:rPr>
          <w:spacing w:val="-2"/>
        </w:rPr>
        <w:t>cÇn biÕt ®Õn nghiÖp ®oµn, song «ng ta s½n sµng ®Ò xuÊt víi hä ®iÒu sau ®©y: nÕu c«ng nh©n ®ång ý th¾p ®Ìn th× vµo c¸c thø b¶y «ng ta sÏ cho hä nghØ viÖc 3 giê sím h¬n thêi gian quy ®Þnh, ngoµi ra - «i, thËt réng l</w:t>
        <w:softHyphen/>
        <w:t>îng qu¸ ! - «ng ta sÏ cho phÐp hä h»ng ngµy lµm viÖc ngoµi giê thªm 1/4 giê vµ sÏ ®</w:t>
        <w:softHyphen/>
        <w:t>îc nhËn tiÒn c«ng vÒ sè thêi gian lµm thªm ®ã! Nh</w:t>
        <w:softHyphen/>
        <w:t>ng cña ®¸ng téi, khi tÊt c¶ c¸c x</w:t>
        <w:softHyphen/>
        <w:t>ëng kh¸c b¾t ®Çu th¾p ®Ìn th× hä sÏ ph¶i lµm thªm nöa giê! C«ng nh©n ®· suy nghÜ vÒ ®Ò xuÊt nµy vµ tÝnh ®</w:t>
        <w:softHyphen/>
        <w:t>îc r»ng, b»ng c¸ch ®ã c¸c ngµi P«-linh vµ Hen-phri trong thêi gian nh÷ng ngµy rót ng¾n sÏ thu lîi mçi ngµy ®</w:t>
        <w:softHyphen/>
        <w:t>îc c¶ mét giê, nh</w:t>
        <w:softHyphen/>
        <w:t>ng mçi c«ng nh©n th× tÝnh chung sÏ ph¶i lµm thªm 92 giê, nghÜa lµ lµm thªm 9</w:t>
      </w:r>
      <w:r>
        <w:rPr>
          <w:rFonts w:cs="Arial" w:ascii="Arial" w:hAnsi="Arial"/>
          <w:spacing w:val="-2"/>
        </w:rPr>
        <w:t>¼</w:t>
      </w:r>
      <w:r>
        <w:rPr>
          <w:spacing w:val="-2"/>
        </w:rPr>
        <w:t xml:space="preserve"> ngµy mµ kh«ng nhËn ®</w:t>
        <w:softHyphen/>
        <w:t>îc mét xu tiÒn c«ng nµo, vµ c¸c ngµi chñ kinh doanh trong nh÷ng th¸ng mïa ®«ng sÏ tiÕt kiÖm ®</w:t>
        <w:softHyphen/>
        <w:t>îc 400 p.xt. (2100 ta-le) ¨n vµo tiÒn c«ng cña tÊt c¶ sè c«ng nh©n lµm viÖc ë h·ng nµy. VËy lµ nh÷ng c«ng nh©n ®· tiÕn hµnh cuéc häp ®· Ên ®Þnh vµ gi¶i thÝch cho c¸c b¹n ®ång nghiÖp r»ng nÕu mét h·ng nµo ®ã thùc hiÖn ®</w:t>
        <w:softHyphen/>
        <w:t>îc kÕ ho¹ch nµy, th× c¸c h·ng kh¸c sÏ theo g</w:t>
        <w:softHyphen/>
        <w:t>¬ng h·ng nµy, hËu qu¶ sÏ lµ tiÒn c«ng bÞ gi¸n tiÕp gi¶m mét c¸ch phæ biÕn khiÕn cho sè thî méc trong quËn cña hä sÏ bÞ thiÖt kho¶ng 4000 p.xt, hµng n¨m. Do vËy hä ®· quyÕt ®Þnh lµ vµo thø hai tuÇn tíi, tÊt c¶ nh÷ng thî méc lµm viÖc ë h·ng cña c¸c ngµi P«-linh vµ Hen-phri sÏ ra tuyªn bè vÒ ý ®Þnh ngõng lµm viÖc sau ba th¸ng, vµ nÕu c¸c «ng chñ cø ngoan cè th× hä sÏ ngõng viÖc sau khi hÕt thêi h¹n Êy. §æi l¹i nghiÖp ®oµn ®· høa r»ng trong tr</w:t>
        <w:softHyphen/>
        <w:t>êng hîp mÊt viÖc cã thÓ x¶y ra th× sÏ ñng hé hä b»ng mét cuéc tæng quyªn gãp tiÒn.</w:t>
      </w:r>
    </w:p>
    <w:p>
      <w:pPr>
        <w:pStyle w:val="Normal"/>
        <w:rPr/>
      </w:pPr>
      <w:r>
        <w:rPr>
          <w:spacing w:val="4"/>
        </w:rPr>
        <w:t>Vµo thø hai, ngµy 14 th¸ng M</w:t>
        <w:softHyphen/>
        <w:t>êi, c«ng nh©n ®· kÐo ®Õn ®Ó ®</w:t>
        <w:softHyphen/>
        <w:t>a b¶n tuyªn bè cña m×nh, ®¸p l¹i ng</w:t>
        <w:softHyphen/>
        <w:t>êi ta tr¶ lêi lµ hä cã thÓ nghØ viÖc ngay tõ b©y giê, dÜ nhiªn c«ng nh©n ®· lµm nh</w:t>
        <w:softHyphen/>
        <w:t xml:space="preserve"> vËy. Còng vµo tèi h«m Êy cã cuéc häp thø hai cña tÊt c¶ c¸c </w:t>
        <w:br/>
        <w:t xml:space="preserve">c«ng nh©n x©y dùng, t¹i cuéc häp nµy c«ng nh©n lµm viÖc </w:t>
        <w:br/>
        <w:t>trong c¸c ngµnh x©y dùng kh¸c nhau ®· høa ñng hé nh÷ng ng</w:t>
        <w:softHyphen/>
        <w:t>êi thÊt nghiÖp. §Õn</w:t>
      </w:r>
      <w:r>
        <w:rPr/>
        <w:t xml:space="preserve"> thø t</w:t>
        <w:softHyphen/>
        <w:t xml:space="preserve"> vµ thø n¨m tÊt c¶ c¸c thî méc ë vïng phô cËn lµm viÖc t¹i h·ng cña P«-linh vµ Hen-phri còng ngõng viÖc, nh</w:t>
        <w:softHyphen/>
        <w:t xml:space="preserve"> thÕ </w:t>
      </w:r>
      <w:r>
        <w:rPr>
          <w:i/>
          <w:iCs/>
        </w:rPr>
        <w:t xml:space="preserve">cuéc b·i c«ng </w:t>
      </w:r>
      <w:r>
        <w:rPr/>
        <w:t>®· triÓn khai hoµn toµn.</w:t>
      </w:r>
    </w:p>
    <w:p>
      <w:pPr>
        <w:pStyle w:val="Normal"/>
        <w:rPr/>
      </w:pPr>
      <w:r>
        <w:rPr/>
        <w:t>BÊt ngê gÆp ph¶i khã kh¨n, c¸c chñ thÇu x©y dùng ®· lËp tøc ph¸i ng</w:t>
        <w:softHyphen/>
        <w:t>êi cña m×nh ®i kh¾p n¬i, thËm chÝ sang xø Xcèt-len ®Ó tuyÓn mé c«ng nh©n, bëi v× trong kh¾p vïng kh«ng thÓ t×m ra mét ng</w:t>
        <w:softHyphen/>
        <w:t>êi nµo ®ång ý ®Õn lµm viÖc ë chç hä. Sau mÊy ngµy tõ Xt¸p-phoãc-sia ®· cã ®óng m</w:t>
        <w:softHyphen/>
        <w:t>êi ba ng</w:t>
        <w:softHyphen/>
        <w:t>êi ®Õn ®ã. Nh</w:t>
        <w:softHyphen/>
        <w:t>ng khi nh÷ng ng</w:t>
        <w:softHyphen/>
        <w:t>êi b·i c«ng cã dÞp nãi chuyÖn víi sè ng</w:t>
        <w:softHyphen/>
        <w:t>êi nµy vµ gi¶i thÝch v× nh÷ng bÊt ®ång g× vµ v× nh÷ng nguyªn nh©n nµo mµ hä ngõng viÖc th× mét sè ng</w:t>
        <w:softHyphen/>
        <w:t>êi míi tíi ®· tõ chèi tiÕp tôc lµm viÖc. PhÝa chñ ®· cã biÖn ph¸p thùc tÕ ®Ó chèng l¹i viÖc lµm Êy: phÝa c«ng nh©n x©y dùng cïng víi "ng</w:t>
        <w:softHyphen/>
        <w:t xml:space="preserve">êi quyÕn rò" hä ®· bÞ gäi lªn gÆp quan toµ hoµ gi¶i, lµ ngµi </w:t>
      </w:r>
      <w:r>
        <w:rPr>
          <w:i/>
          <w:iCs/>
        </w:rPr>
        <w:t>§a-ni-en M«-®¬</w:t>
      </w:r>
      <w:r>
        <w:rPr/>
        <w:t>. Nh</w:t>
        <w:softHyphen/>
        <w:t>ng tr</w:t>
        <w:softHyphen/>
        <w:t>íc khi theo ch©n hä tíi ®ã, tr</w:t>
        <w:softHyphen/>
        <w:t>íc hÕt chóng t«i ph¶i giíi thiÖu mét c¸ch thÝch ®¸ng nh÷ng ®øc h¹nh cña ngµi §a-ni-en M«-®¬.</w:t>
      </w:r>
    </w:p>
    <w:p>
      <w:pPr>
        <w:pStyle w:val="Normal"/>
        <w:rPr/>
      </w:pPr>
      <w:r>
        <w:rPr>
          <w:spacing w:val="-2"/>
        </w:rPr>
        <w:t>Ngµi §a-ni-en M«-</w:t>
      </w:r>
      <w:r>
        <w:rPr/>
        <w:t>®</w:t>
      </w:r>
      <w:r>
        <w:rPr>
          <w:spacing w:val="-2"/>
        </w:rPr>
        <w:t>¬ lµ ”stipendiary magistrate", hay lµ quan toµ hoµ gi¶i ¨n l</w:t>
        <w:softHyphen/>
        <w:t>¬ng ë Man-se-xt¬. Th«ng th</w:t>
        <w:softHyphen/>
        <w:t>êng  nh÷ng quan toµ hoµ gi¶i ë Anh lµ do néi c¸c cö ra tõ ®¸m t</w:t>
        <w:softHyphen/>
        <w:t xml:space="preserve"> s¶n hoÆc ®Þa chñ giµu cã, ®«i khi trong sè c¸c cha cè. Nh</w:t>
        <w:softHyphen/>
        <w:t>ng v× c¸c vÞ "§«-gbª-ri"</w:t>
      </w:r>
      <w:r>
        <w:rPr>
          <w:spacing w:val="-2"/>
          <w:vertAlign w:val="superscript"/>
        </w:rPr>
        <w:t>148</w:t>
      </w:r>
      <w:r>
        <w:rPr>
          <w:spacing w:val="-2"/>
        </w:rPr>
        <w:t xml:space="preserve"> Êy kh«ng hiÓu tÝ g× vÒ luËt ph¸p, cho nªn hä ph¹m ph¶i nh÷ng sai lÇm hÕt søc nghiªm träng, lµm mÊt mÆt giai cÊp t</w:t>
        <w:softHyphen/>
        <w:t xml:space="preserve"> s¶n vµ g©y tai h¹i cho nã: ngay c¶ ®øng tr</w:t>
        <w:softHyphen/>
        <w:t>íc ng</w:t>
        <w:softHyphen/>
        <w:t>êi c«ng nh©n, nÕu anh ta ®</w:t>
        <w:softHyphen/>
        <w:t>îc mét luËt s</w:t>
        <w:softHyphen/>
        <w:t xml:space="preserve"> khÐo lÐo biÖn hé th× nh÷ng quan toµ nµy nhiÒu khi ®©m ra bèi rèi c¶ trong lóc ra ¸n quyÕt, hoÆc lµ hä xem th</w:t>
        <w:softHyphen/>
        <w:t>êng nh÷ng thñ tôc luËt ph¸p, ®iÒu ®ã dÉn ®Õn kh¸ng ¸n thµnh c«ng, hoÆc lµ hä buéc ph¶i ®ång ý víi viÖc tuyªn bè tr¾ng ¸n. Ngoµi ra, nh÷ng chñ x</w:t>
        <w:softHyphen/>
        <w:t xml:space="preserve">ëng giµu cã ë c¸c thµnh phè lín vµ c¸c khu c«ng nghiÖp hoµn toµn kh«ng cã thêi gian ®Ó hµng ngµy ngåi buån tÎ t¹i toµ ¸n vµ hä thÝch ®Ó cho c¸c viªn trî lý thay thÕ b¶n th©n hä. V× thÕ, t¹i </w:t>
        <w:br/>
        <w:t>c¸c thµnh phè nh</w:t>
        <w:softHyphen/>
        <w:t xml:space="preserve"> vËy, theo yªu cÇu cña hä, phÇn</w:t>
      </w:r>
      <w:r>
        <w:rPr/>
        <w:t xml:space="preserve"> nhiÒu ng</w:t>
        <w:softHyphen/>
        <w:t>êi ta bæ nhiÖm c¸c quan toµ hoµ gi¶i ¨n l</w:t>
        <w:softHyphen/>
        <w:t>¬ng, nh÷ng luËt gia am hiÓu, nh÷ng ng</w:t>
        <w:softHyphen/>
        <w:t>êi nµy biÕt c¸ch lîi dông, cã lîi cho giai cÊp t</w:t>
        <w:softHyphen/>
        <w:t xml:space="preserve"> s¶n, tÊt c¶ nh÷ng thñ ph¸p tinh vi vµ nh÷ng ngãn bÎ häe cña luËt ph¸p n</w:t>
        <w:softHyphen/>
        <w:t>íc Anh vµ khi cÇn th× biÕt bæ sung vµ söa ®æi luËt ph¸p. Khi lµm viÖc nµy hä hµnh xö nh</w:t>
        <w:softHyphen/>
        <w:t xml:space="preserve"> thÕ nµo, chóng ta sÏ thÊy qua vÝ dô d</w:t>
        <w:softHyphen/>
        <w:t>íi ®©y.</w:t>
      </w:r>
    </w:p>
    <w:p>
      <w:pPr>
        <w:pStyle w:val="Normal"/>
        <w:rPr/>
      </w:pPr>
      <w:r>
        <w:rPr>
          <w:spacing w:val="-4"/>
        </w:rPr>
        <w:t>Ngµi §a-ni-en M«-®¬ lµ mét trong sè ba vÞ quan toµ hoµ gi¶i cã ®Çu ãc tù do mµ ®a sè hä ®· ®</w:t>
        <w:softHyphen/>
        <w:t>îc bæ nhiÖm d</w:t>
        <w:softHyphen/>
        <w:t>íi thêi néi c¸c cña ®¶ng VÝch. Trong tÊt c¶ c¸c c«ng tr¹ng cña «ng ta t¹i toµ ¸n thµnh phè Man-se-xt¬ vµ ë bªn ngoµi toµ ¸n Êy chóng t«i xin nªu lªn hai c«ng tr¹ng. N¨m 1842, khi c¸c chñ x</w:t>
        <w:softHyphen/>
        <w:t>ëng ®· thµnh c«ng trong viÖc khiªu khÝch c«ng nh©n ë Nam Lan-ca-sia tiÕn hµnh cuéc khëi nghÜa vµo ®Çu th¸ng T¸m ë Xtª-li-brÝt-gi¬ vµ A-st¬n, th× gÇn 10.000 c«ng nh©n, ®øng ®Çu lµ thµnh viªn phong trµo HiÕn ch</w:t>
        <w:softHyphen/>
        <w:t xml:space="preserve">¬ng </w:t>
      </w:r>
      <w:r>
        <w:rPr>
          <w:i/>
          <w:iCs/>
          <w:spacing w:val="-4"/>
        </w:rPr>
        <w:t xml:space="preserve">Ri-síc Pi-linh, </w:t>
      </w:r>
      <w:r>
        <w:rPr>
          <w:spacing w:val="-4"/>
        </w:rPr>
        <w:t>®· tõ ®ã kÐo ®Õn Man-tse-xt¬ vµo ngµy 9 th¸ng T¸m,</w:t>
      </w:r>
    </w:p>
    <w:p>
      <w:pPr>
        <w:pStyle w:val="Tacnho"/>
        <w:rPr/>
      </w:pPr>
      <w:r>
        <w:rPr/>
        <w:t>"®Ó th</w:t>
        <w:softHyphen/>
        <w:t>¬ng l</w:t>
        <w:softHyphen/>
        <w:t>îng víi c¸c chñ x</w:t>
        <w:softHyphen/>
        <w:t>ëng t¹i së giao dÞch Man-se-xt¬, vµ ®Ó quan s¸t t×nh h×nh thÞ tr</w:t>
        <w:softHyphen/>
        <w:t>êng t¹i ®Þa ph</w:t>
        <w:softHyphen/>
        <w:t>¬ng"</w:t>
      </w:r>
      <w:r>
        <w:rPr>
          <w:vertAlign w:val="superscript"/>
        </w:rPr>
        <w:t>149</w:t>
      </w:r>
      <w:r>
        <w:rPr/>
        <w:t>.</w:t>
      </w:r>
    </w:p>
    <w:p>
      <w:pPr>
        <w:pStyle w:val="Normal"/>
        <w:rPr/>
      </w:pPr>
      <w:r>
        <w:rPr>
          <w:spacing w:val="2"/>
        </w:rPr>
        <w:t>Khi hä tiÕn vµo thµnh phè th× ngµi §a-ni-en M«-®¬ cïng</w:t>
      </w:r>
      <w:r>
        <w:rPr>
          <w:spacing w:val="4"/>
        </w:rPr>
        <w:t xml:space="preserve"> toµn thÓ giíi c¶nh s¸t ®¸ng kÝnh, mét ®éi kþ binh vµ mét ®¹i ®éi x¹ thñ ®ãn tiÕp hä. Nh</w:t>
        <w:softHyphen/>
        <w:t>ng ®ã chØ lµ cho ph¶i phÐp, bëi v× c¸c chñ x</w:t>
        <w:softHyphen/>
        <w:t>ëng vµ ph¸i tù do muèn cuéc khëi nghÜa lan réng ra vµ dÉn ®Õn viÖc b·i bá c¸c ®¹o luËt vÒ ngò cèc</w:t>
      </w:r>
      <w:r>
        <w:rPr>
          <w:spacing w:val="4"/>
          <w:vertAlign w:val="superscript"/>
        </w:rPr>
        <w:t>135</w:t>
      </w:r>
      <w:r>
        <w:rPr>
          <w:spacing w:val="4"/>
        </w:rPr>
        <w:t>. Ngµi §a-ni-en M«-®¬, vÒ ®iÓm nµy, ®· hoµn toµn ®ång t×nh víi c¸c ®ång nghiÖp kh¶ kÝnh cña m×nh; «ng ta ®· tiÕn hµnh th</w:t>
        <w:softHyphen/>
        <w:t>¬ng l</w:t>
        <w:softHyphen/>
        <w:t>îng víi c«ng nh©n vµ ®· cho phÐp hä tiÕn vµo thµnh phè víi ®iÒu kiÖn lµ hä sÏ t«n träng sù "yªn tÜnh" vµ tiÕn theo mét lé tr×nh nhÊt ®Þnh. ¤ng ta hiÓu rÊt râ r»ng nh÷ng ng</w:t>
        <w:softHyphen/>
        <w:t>êi khëi nghÜa sÏ kh«ng thùc hiÖn ®iÒu kiÖn Êy, v¶ l¹i «ng ta còng kh«ng muèn nh</w:t>
        <w:softHyphen/>
        <w:t xml:space="preserve"> vËy: chØ cÇn tá ra tÝch cùc mét chót, «ng ta ®· cã thÓ ®Ì bÑp trong </w:t>
        <w:br/>
        <w:t>trøng cuéc khëi nghÜa võa ®</w:t>
        <w:softHyphen/>
        <w:t>îc kÝch ®éng, nh</w:t>
        <w:softHyphen/>
        <w:t xml:space="preserve">ng trong </w:t>
        <w:br/>
        <w:t>tr</w:t>
        <w:softHyphen/>
        <w:t>êng hîp Êy «ng ta sÏ hµnh ®éng kh«ng ph¶i v× lîi Ých cña</w:t>
      </w:r>
      <w:r>
        <w:rPr/>
        <w:t xml:space="preserve"> b¹n bÌ m×nh ®ang ®ßi bµi bá c¸c ®¹o luËt vÒ ngò cèc, mµ cã lîi cho ngµi </w:t>
      </w:r>
      <w:r>
        <w:rPr>
          <w:i/>
          <w:iCs/>
        </w:rPr>
        <w:t xml:space="preserve">Pin; </w:t>
      </w:r>
      <w:r>
        <w:rPr/>
        <w:t>do vËy «ng ta ®· ra lÖnh rót qu©n ®éi ®i vµ ®Ó cho c«ng nh©n tiÕn vµo thµnh phè, t¹i ®ã hä ®· lËp tøc ®×nh chØ ho¹t ®éng t¹i tÊt c¶ c¸c c«ng x</w:t>
        <w:softHyphen/>
        <w:t>ëng. Nh</w:t>
        <w:softHyphen/>
        <w:t xml:space="preserve">ng khi cuéc khëi nghÜa mang tÝnh chÊt quyÕt liÖt </w:t>
      </w:r>
      <w:r>
        <w:rPr>
          <w:i/>
          <w:iCs/>
        </w:rPr>
        <w:t xml:space="preserve">chèng l¹i </w:t>
      </w:r>
      <w:r>
        <w:rPr/>
        <w:t>giai cÊp t</w:t>
        <w:softHyphen/>
        <w:t xml:space="preserve"> s¶n tù do chñ nghÜa vµ hoµn toµn xem th</w:t>
        <w:softHyphen/>
        <w:t>êng "c¸c ®¹o luËt ngò cèc ®éc ¸c", th× ngµi §a-ni-en M«-®¬ ®· nhí ®Õn chøc vô quan toµ cña m×nh, b¾t ®Çu b¾t bí hµng chôc c«ng nh©n vµ th¼ng tay tèng hä vµo tï v× téi "vi ph¹m sù yªn tÜnh"; nh</w:t>
        <w:softHyphen/>
        <w:t xml:space="preserve"> vËy, tho¹t ®Çu «ng ta khiªu khÝch g©y ra viÖc vi ph¹m sù yªn tÜnh, sau ®ã «ng ta l¹i trõng trÞ vÒ sù vi ph¹m ®ã.</w:t>
      </w:r>
    </w:p>
    <w:p>
      <w:pPr>
        <w:sectPr>
          <w:headerReference w:type="even" r:id="rId194"/>
          <w:headerReference w:type="default" r:id="rId195"/>
          <w:headerReference w:type="first" r:id="rId196"/>
          <w:footerReference w:type="even" r:id="rId197"/>
          <w:footerReference w:type="default" r:id="rId198"/>
          <w:footerReference w:type="first" r:id="rId19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Cßn ®©y lµ mét nÐt ®Æc tr</w:t>
        <w:softHyphen/>
        <w:t>ng kh¸c n÷a trong ®êi c«ng danh cña X«-l«-m«ng Man-se-xt¬ Êy. Sau khi §ång minh chèng c¸c ®¹o luËt vÒ ngò cèc nhiÒu lÇn bÞ thÊt b¹i c«ng khai, nã b¾t ®Çu tæ chøc ë Man-se-xt¬ nh÷ng cuéc häp kÝn, muèn vµo dù ph¶i cã thÎ vµo cöa, song tr</w:t>
        <w:softHyphen/>
        <w:t>íc ®«ng ®¶o c«ng chóng nh÷ng nghÞ quyÕt vµ ®¬n thØnh nguyÖn cña nh÷ng cuéc häp kÝn Êy ®· ®</w:t>
        <w:softHyphen/>
        <w:t>îc nhËn lµ nh÷ng nghÞ quyÕt cña c¸c cuéc häp c«ng khai, lµ sù thÓ hiÖn "c«ng luËn" cña Man-se-xt¬. §Ó chÊm døt lèi khoe khoang gi¶ dèi Êy cña c¸c chñ x</w:t>
        <w:softHyphen/>
        <w:t>ëng thuéc ph¸i tù do, cã ba hoÆc bèn thµnh viªn phong trµo HiÕn ch</w:t>
        <w:softHyphen/>
        <w:t>¬ng - trong sè hä cã ng</w:t>
        <w:softHyphen/>
        <w:t xml:space="preserve">êi b¹n tèt cña t«i lµ </w:t>
      </w:r>
      <w:r>
        <w:rPr>
          <w:i/>
          <w:iCs/>
        </w:rPr>
        <w:t xml:space="preserve">Giªm-x¬ </w:t>
        <w:br/>
        <w:t xml:space="preserve">Li-s¬ - </w:t>
      </w:r>
      <w:r>
        <w:rPr/>
        <w:t>®· kiÕm ®</w:t>
        <w:softHyphen/>
        <w:t>îc thÎ vµo cöa vµ ®Õn dù mét cuéc häp nh</w:t>
        <w:softHyphen/>
        <w:t xml:space="preserve"> thÕ. Khi ngµi </w:t>
      </w:r>
      <w:r>
        <w:rPr>
          <w:i/>
          <w:iCs/>
        </w:rPr>
        <w:t xml:space="preserve">Cèp-®en </w:t>
      </w:r>
      <w:r>
        <w:rPr/>
        <w:t>®øng lªn ®Ó ph¸t biÓu, Giªm-x¬ Li-s¬ ®· nªu mét c©u hái víi vÞ chñ täa cuéc häp r»ng cuéc häp nµy cã mang tÝnh chÊt c«ng khai kh«ng. Thay v× tr¶ lêi, vÞ chñ täa ®· gäi c¶nh s¸t vµ ra lÖnh lËp tøc b¾t giam Li-s¬! Thµnh viªn thø hai cña phong trµo HiÕn ch</w:t>
        <w:softHyphen/>
        <w:t>¬ng còng lÆp l¹i c©u hái ®ã, sau ®ã ®Õn ng</w:t>
        <w:softHyphen/>
        <w:t>êi thø ba, thø t</w:t>
        <w:softHyphen/>
        <w:t>, tÊt c¶ sè ng</w:t>
        <w:softHyphen/>
        <w:t>êi nµy ®Òu bÞ bän "cua sèng" (c¶nh s¸t) ®øng rÊt ®«ng ë cöa tãm vµ ®</w:t>
        <w:softHyphen/>
        <w:t>a vÒ toµ thÞ chÝnh. S¸ng h«m sau nh÷ng ng</w:t>
        <w:softHyphen/>
        <w:t>êi nµy tíi tr</w:t>
        <w:softHyphen/>
        <w:t>íc ngµi §a-ni-en M«-®¬, lµ ng</w:t>
        <w:softHyphen/>
        <w:t xml:space="preserve">êi ®· biÕt râ mäi chuyÖn. Hä bÞ quy téi ph¸ rèi trËt tù t¹i cuéc häp, </w:t>
        <w:br/>
        <w:t>khã l¾m hä míi ®</w:t>
        <w:softHyphen/>
        <w:t>îc nãi vµi lêi, sau ®ã ng</w:t>
        <w:softHyphen/>
        <w:t xml:space="preserve">êi ta buéc hä ph¶i </w:t>
      </w:r>
    </w:p>
    <w:p>
      <w:pPr>
        <w:pStyle w:val="BodyText3"/>
        <w:rPr>
          <w:iCs w:val="false"/>
          <w:spacing w:val="2"/>
        </w:rPr>
      </w:pPr>
      <w:r>
        <w:rPr>
          <w:iCs w:val="false"/>
          <w:spacing w:val="2"/>
        </w:rPr>
        <w:t>nghe bµi diÔn thuyÕt long träng cña ngµi §a-ni-en M«-®¬, «ng ta tuyªn bè r»ng «ng ta biÕt hä, r»ng hä lµ nh÷ng tªn du ®·ng chÝnh trÞ chØ chuyªn g©y gæ t¹i tÊt c¶ c¸c héi nghÞ, lµm cho nh÷ng ng</w:t>
        <w:softHyphen/>
        <w:t>êi tö tÕ ®¸ng kÝnh kh«ng ®</w:t>
        <w:softHyphen/>
        <w:t>îc yªn vµ cÇn ph¶i chÊm døt hµnh ®éng Êy. Ngµi §a-ni-en M«-®¬ thõa biÕt r»ng «ng ta kh«ng cã quyÒn thËt sù trõng trÞ hä, v× thÕ lÇn nµy «ng ta ®· xö hä ph¶i nép ¸n phÝ.</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742950</wp:posOffset>
                </wp:positionH>
                <wp:positionV relativeFrom="paragraph">
                  <wp:posOffset>3066415</wp:posOffset>
                </wp:positionV>
                <wp:extent cx="3368040" cy="134620"/>
                <wp:effectExtent l="0" t="0" r="0" b="0"/>
                <wp:wrapNone/>
                <wp:docPr id="13" name=""/>
                <a:graphic xmlns:a="http://schemas.openxmlformats.org/drawingml/2006/main">
                  <a:graphicData uri="http://schemas.microsoft.com/office/word/2010/wordprocessingShape">
                    <wps:wsp>
                      <wps:cNvSpPr/>
                      <wps:spPr>
                        <a:xfrm>
                          <a:off x="0" y="0"/>
                          <a:ext cx="336816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5pt;margin-top:241.45pt;width:265.15pt;height:10.55pt;mso-wrap-style:none;v-text-anchor:middle">
                <v:fill o:detectmouseclick="t" type="solid" color2="black"/>
                <v:stroke color="#3465a4" joinstyle="round" endcap="flat"/>
                <w10:wrap type="none"/>
              </v:rect>
            </w:pict>
          </mc:Fallback>
        </mc:AlternateContent>
      </w:r>
      <w:r>
        <w:rPr/>
        <w:t>§Êy, nh÷ng ng</w:t>
        <w:softHyphen/>
        <w:t xml:space="preserve">êi c«ng nh©n kh«ng chÞu khuÊt phôc cña h·ng </w:t>
      </w:r>
      <w:r>
        <w:rPr>
          <w:i/>
          <w:iCs/>
        </w:rPr>
        <w:t xml:space="preserve">P«-linh </w:t>
      </w:r>
      <w:r>
        <w:rPr/>
        <w:t xml:space="preserve">vµ </w:t>
      </w:r>
      <w:r>
        <w:rPr>
          <w:i/>
          <w:iCs/>
        </w:rPr>
        <w:t xml:space="preserve">Hen-phri </w:t>
      </w:r>
      <w:r>
        <w:rPr/>
        <w:t>®· ®øng tr</w:t>
        <w:softHyphen/>
        <w:t xml:space="preserve">íc mÆt ngµi </w:t>
      </w:r>
      <w:r>
        <w:rPr>
          <w:i/>
          <w:iCs/>
        </w:rPr>
        <w:t>§a-ni-en M«-®¬</w:t>
      </w:r>
      <w:r>
        <w:rPr/>
        <w:t xml:space="preserve"> Êy, mµ nh÷ng phÈm h¹nh t</w:t>
        <w:softHyphen/>
        <w:t xml:space="preserve"> s¶n cña «ng ta võa ®</w:t>
        <w:softHyphen/>
        <w:t>îc chóng t«i ph¸c häa. Nh</w:t>
        <w:softHyphen/>
        <w:t>ng c¸c c«ng nh©n Êy biÕt lo xa ®· ®</w:t>
        <w:softHyphen/>
        <w:t>a theo mét luËt s</w:t>
        <w:softHyphen/>
        <w:t>. Ng</w:t>
        <w:softHyphen/>
        <w:t>êi ®Çu tiªn ®øng ra tr</w:t>
        <w:softHyphen/>
        <w:t>íc mÆt quan toµ lµ anh c«ng nh©n míi tíi tõ Xt¸p-phoãc-sia, anh ta ®· tõ chèi lµm viÖc ë n¬i mµ nh÷ng ng</w:t>
        <w:softHyphen/>
        <w:t xml:space="preserve">êi kh¸c ®· ngõng viÖc nh»m môc ®Ých tù vÖ.  C¸c ngµi P«-linh vµ Hen-phri cã trong tay b¶n cam kÕt cña c¸c c«ng nh©n míi tíi </w:t>
      </w:r>
      <w:r>
        <w:rPr>
          <w:spacing w:val="-4"/>
        </w:rPr>
        <w:t>tõ Xt¸p-phoãc-sia</w:t>
      </w:r>
      <w:r>
        <w:rPr>
          <w:rStyle w:val="FootnoteCharacters"/>
          <w:rStyle w:val="FootnoteAnchor"/>
          <w:spacing w:val="-4"/>
          <w:sz w:val="22"/>
        </w:rPr>
        <w:footnoteReference w:customMarkFollows="1" w:id="63"/>
        <w:t>1</w:t>
      </w:r>
      <w:r>
        <w:rPr>
          <w:rStyle w:val="FootnoteCharacters"/>
          <w:spacing w:val="-4"/>
          <w:sz w:val="22"/>
        </w:rPr>
        <w:t>)</w:t>
      </w:r>
      <w:r>
        <w:rPr>
          <w:spacing w:val="-4"/>
        </w:rPr>
        <w:t>, vµ c¸c ngµi nµy ®· tr×nh lªn vÞ quan toµ hoµ gi¶i. Ng</w:t>
        <w:softHyphen/>
        <w:t>êi bµo ch÷a cho anh c«ng nh©n nhËn thÊy b¶n hîp ®ång nµy ®</w:t>
        <w:softHyphen/>
        <w:t>îc ký vµo chñ nhËt, do ®ã, nã kh«ng cã hiÖu lùc. Ngµi §a-ni-en M«-®¬ ®· ®µng hoµng ®ång ý r»ng "nh÷ng b¶n hîp ®ång giao dÞch" ®</w:t>
        <w:softHyphen/>
        <w:t>îc ký vµo chñ nhËt kh«ng cã gi¸ trÞ; nh</w:t>
        <w:softHyphen/>
        <w:t>ng «ng ta kh«ng thÓ tin ®</w:t>
        <w:softHyphen/>
        <w:t>îc r»ng c¸c ngµi P«-linh vµ Hen-phri ®· coi tê giÊy Êy lµ b¶n "hîp ®ång giao dÞch"! Do vËy</w:t>
      </w:r>
      <w:r>
        <w:rPr/>
        <w:t xml:space="preserve">, «ng ta ®· gi¶i thÝch cho anh c«ng nh©n </w:t>
      </w:r>
      <w:r>
        <w:rPr>
          <w:spacing w:val="-2"/>
        </w:rPr>
        <w:t xml:space="preserve">khèn khæ Êy - mµ kh«ng hái anh ta xem anh ta "cã coi" v¨n b¶n Êy lµ "hîp ®ång giao dÞch" hay kh«ng - r»ng anh ta hoÆc sÏ ph¶i tiÕp tôc lµm viÖc, hoÆc sÏ ph¶i nh¶y móa ba th¸ng trªn c¸i cèi xay ®¹p ch©n. - ¤i, «ng X«-l«-m«ng Man-se-xt¬! - Sau khi kÕt thóc viÖc nµy, c¸c ngµi P«-linh vµ Hen-phri chuyÓn sang bÞ can kh¸c. Tªn anh ta lµ </w:t>
      </w:r>
      <w:r>
        <w:rPr>
          <w:i/>
          <w:iCs/>
          <w:spacing w:val="-2"/>
        </w:rPr>
        <w:t>Xan-m«n;</w:t>
      </w:r>
      <w:r>
        <w:rPr>
          <w:spacing w:val="-2"/>
        </w:rPr>
        <w:t xml:space="preserve"> ®ã lµ mét trong sè nh÷ng c«ng nh©n cò cña h·ng ®· ngõng viÖc. Anh ta bÞ buéc téi lµ ®· däa n¹t nh÷ng c«ng nh©n míi, xói giôc hä còng bá viÖc. Nh©n chøng - ®ã lµ mét trong sè nh÷ng </w:t>
      </w:r>
      <w:r>
        <w:rPr>
          <w:spacing w:val="-4"/>
        </w:rPr>
        <w:t>ng</w:t>
        <w:softHyphen/>
        <w:t>êi míi tíi - ®· tuyªn bè r»ng Xan-m«n ®· chép lÊy tay anh ta vµ nãi chuyÖn víi anh ta. Ngµi §a-ni-en M«-®¬ ®</w:t>
        <w:softHyphen/>
        <w:t>a ra c©u hái lµ bÞ can cã dïng thñ ®o¹n ®e däa hay kh«ng, cã dïng b¹o lùc hay kh«ng? Nh©n chøng tr¶ lêi lµ kh«ng. - Ngµi §a-ni-en M«-®¬ vui mõng cã dÞp ph« diÔn tÝnh v« thiªn vÞ cña m×nh - sau khi «ng ta ®· hoµn thµnh bæn phËn cña m×nh ®èi víi giai cÊp t</w:t>
        <w:softHyphen/>
        <w:t xml:space="preserve"> s¶n - ®· tuyªn bè r»ng kh«ng thÓ quy téi bÊt cø ®iÒu g× cho phÝa bÞ buéc téi. Theo «ng ta th× anh c«ng nh©n nµy hoµn toµn cã quyÒn ®i l¹i ngoµi phè vµ trß chuyÖn víi nh÷ng ng</w:t>
        <w:softHyphen/>
        <w:t>êi kh¸c chõng nµo kh«ng bÞ b¾t qu¶ tang cã nh÷ng sù ®e däa b»ng lêi nãi hoÆc hµnh ®éng, - do vËy anh ta ®</w:t>
        <w:softHyphen/>
        <w:t>îc xem lµ v« téi. Nh</w:t>
        <w:softHyphen/>
        <w:t>ng c¸c ngµi P«-linh vµ Hen-phri Ýt ra còng ®· tho¶ m·n víi viÖc bï cho sè ¸n phÝ mµ hai «ng nµy ®· tr¶, Xan-m«n ®· bÞ giam mét ®ªm - mµ ®iÒu ®ã th× ®· cã mét ý nghÜa nµo ®ã råi. Tuy nhiªn, niÒm vui cña Xan-m«n kÐo dµi kh«ng l©u. §</w:t>
        <w:softHyphen/>
        <w:t>îc th¶ vµo thø n¨m, ngµy 31 th¸ng M</w:t>
        <w:softHyphen/>
        <w:t>êi th× ®Õn thø ba, ngµy 5 th¸ng M</w:t>
        <w:softHyphen/>
        <w:t>êi mét anh ta l¹i ph¶i ®øng tr</w:t>
        <w:softHyphen/>
        <w:t>íc mÆt ngµi §a-ni-en M«-®¬ do bÞ quy téi ®· tÊn c«ng c¸c ngµi P«-linh vµ Hen-phri trªn ®</w:t>
        <w:softHyphen/>
        <w:t>êng phè. ChÝnh vµo h«m thø n¨m Êy, khi Xan-m«n ®</w:t>
        <w:softHyphen/>
        <w:t>îc tr¾ng ¸n, th× cã mét tèp ng</w:t>
        <w:softHyphen/>
        <w:t>êi Xcèt-len ®Õn Man-se-xt¬,  hä bÞ dô dç b»ng nh÷ng cí gi¶ t¹o, tùa hå nh</w:t>
        <w:softHyphen/>
        <w:t xml:space="preserve"> vô xÝch mÝch ®· kÕt thóc, c¸c ngµi P«-linh vµ Hen-phri kh«ng thÓ kiÕm ®</w:t>
        <w:softHyphen/>
        <w:t>îc ë ®Þa ph</w:t>
        <w:softHyphen/>
        <w:t xml:space="preserve">¬ng m×nh ®ñ sè c«ng nh©n ®Ó thùc hiÖn nh÷ng vô thÇu </w:t>
        <w:br/>
        <w:t xml:space="preserve">lín h¬n v.v.. §Õn thø s¸u l¹i cã thªm mÊy thî méc Xcèt-len nhËp </w:t>
        <w:br/>
        <w:t>vµo</w:t>
      </w:r>
      <w:r>
        <w:rPr/>
        <w:t xml:space="preserve"> sè nh÷ng ng</w:t>
        <w:softHyphen/>
        <w:t xml:space="preserve">êi míi tíi, nh÷ng thî méc nµy ®· lµm viÖc tõ </w:t>
        <w:br/>
      </w:r>
      <w:r>
        <w:rPr>
          <w:spacing w:val="-2"/>
        </w:rPr>
        <w:t>l©u ë Man-se-xt¬ vµ cã ý ®Þnh gi¶i thÝch cho c¸c ®ång h</w:t>
        <w:softHyphen/>
        <w:t>¬ng cña m×nh râ nguyªn nh©n dÉn ®Õn b·i c«ng. Mét ®¸m rÊt ®«ng ®ång nghiÖp cña hä - kho¶ng 400 ng</w:t>
        <w:softHyphen/>
        <w:t>êi - ®· tô häp bªn c¹nh qu¸n trä cña nh÷ng ng</w:t>
        <w:softHyphen/>
        <w:t>êi Xcèt-len. Nh</w:t>
        <w:softHyphen/>
        <w:t>ng nh÷ng ng</w:t>
        <w:softHyphen/>
        <w:t>êi Xcèt-len nµy ®· bÞ kho¸ chÆt vµ ë cöa ra vµo cã bè trÝ mét thî c¶ ®Ó canh chõng. Sau mét thêi gian, c¸c ngµi P«-linh vµ Hen-phri xuÊt hiÖn v× muèn ®Ých th©n ®</w:t>
        <w:softHyphen/>
        <w:t>a nh÷ng c«ng nh©n míi tuyÓn cña m×nh ®Õn c¸c x</w:t>
        <w:softHyphen/>
        <w:t>ëng. Khi tÊt c¶ ra phè th× nh÷ng c«ng nh©n tô tËp ë ®ã b¾t ®Çu khuyªn nh÷ng ng</w:t>
        <w:softHyphen/>
        <w:t>êi Xcèt-len ®õng ®ång ý lµm viÖc ®Ó tr¸nh vi ph¹m c¸c quy t¾c nghÒ nghiÖp ¸p dông ë Man-se-xt¬ vµ ®õng lµm nhôc c¸c ®ång h</w:t>
        <w:softHyphen/>
        <w:t>¬ng cña m×nh qua hµnh vi Êy. Cã hai ng</w:t>
        <w:softHyphen/>
        <w:t xml:space="preserve">êi Xcèt-len ®· </w:t>
      </w:r>
      <w:r>
        <w:rPr>
          <w:spacing w:val="-4"/>
        </w:rPr>
        <w:t>thËt sù ®i tôt l¹i ®«i chót, thÕ lµ ®Ých th©n ngµi P«-linh ®· ch¹y ®Õn chç hä ®Ó kÐo hä lªn. §¸m ®«ng xö sù b×nh tÜnh, chØ c¶n trë b</w:t>
        <w:softHyphen/>
        <w:t>íc tiÕn nhanh cña ®oµn ng</w:t>
        <w:softHyphen/>
        <w:t>êi mµ th«i vµ kªu gäi nh÷ng ng</w:t>
        <w:softHyphen/>
        <w:t>êi Xcèt-len ®õng can thiÖp vµo c«ng viÖc cña ng</w:t>
        <w:softHyphen/>
        <w:t>êi kh¸c, h·y trë vÒ nhµ v.v.. Cuèi cïng ®iÒu ®ã ®· khiÕn cho ngµi Hen-phri ®iªn tiÕt lªn; «ng ta ph¸t hiÖn thÊy trong ®¸m ®«ng cã mét sè c«ng nh©n cò cña m×nh vµ trong ®ã cã Xan-m«n; ®Ó chÊm døt viÖc lµm nµy «ng ta chép lÊy tay anh ta, cßn ngµi P«-linh th× chép lÊy c¸nh tay kia, råi c¶ hai «ng nµy lín tiÕng gäi c¶nh s¸t. Mét viªn cÈm b</w:t>
        <w:softHyphen/>
        <w:t>íc tíi vµ hái xem hai «ng nµy quy téi g× cho ng</w:t>
        <w:softHyphen/>
        <w:t>êi nµy? C©u hái ®ã khiÕn hai g· cïng héi cïng thuyÒn nµy r¬i vµo mét t×nh thÕ kh¸ khã kh¨n; nh</w:t>
        <w:softHyphen/>
        <w:t>ng hä nãi: "chóng t«i biÕt ng</w:t>
        <w:softHyphen/>
        <w:t>êi nµy". ¤i, viªn cÈm tr¶ lêi; nh</w:t>
        <w:softHyphen/>
        <w:t xml:space="preserve"> vËy lµ ®ñ råi, cßn t¹m thêi cã thÓ th¶ anh ta ra. C¸c ngµi P«-linh vµ Hen-phri buéc ph¶i luËn téi Xan-m«n vÒ hµnh vi nµo ®ã, hä ®· v¾t ãc nghÜ mÊy ngµy vÒ viÖc nµy, ®Ó råi sau cïng, theo lêi khuyªn cña vÞ luËt s</w:t>
        <w:softHyphen/>
        <w:t xml:space="preserve"> cña m×nh, ®· th«i kh«ng ®</w:t>
        <w:softHyphen/>
        <w:t>a ra lêi buéc téi kÓ trªn. Khi tÊt c¶ c¸c nh©n chøng ®</w:t>
        <w:softHyphen/>
        <w:t>a ra lêi khai chèng l¹i Xan-m«n ®· ®</w:t>
        <w:softHyphen/>
        <w:t xml:space="preserve">îc thÈm vÊn xong, th× ®ét nhiªn </w:t>
      </w:r>
      <w:r>
        <w:rPr>
          <w:i/>
          <w:iCs/>
          <w:spacing w:val="-4"/>
        </w:rPr>
        <w:t xml:space="preserve">U.P. R«-bíc </w:t>
      </w:r>
      <w:r>
        <w:rPr>
          <w:iCs/>
          <w:spacing w:val="-4"/>
        </w:rPr>
        <w:t xml:space="preserve">®· ®øng lªn biÖn hé cho bÞ can - R«-bíc lµ "tæng ®¹i diÖn cña c«ng nh©n má than", - nçi kinh hoµng cña tÊt c¶ c¸c quan toµ </w:t>
      </w:r>
      <w:r>
        <w:rPr>
          <w:iCs/>
          <w:spacing w:val="-6"/>
        </w:rPr>
        <w:t>hoµ gi¶i, «ng ta hái liÖu «ng Êy cã thÓ ®</w:t>
        <w:softHyphen/>
        <w:t>a ra nh÷ng nh©n chøng</w:t>
      </w:r>
      <w:r>
        <w:rPr>
          <w:iCs/>
        </w:rPr>
        <w:t xml:space="preserve"> cña m×nh ®</w:t>
        <w:softHyphen/>
        <w:t>îc kh«ng, bëi v× ch</w:t>
        <w:softHyphen/>
        <w:t>a thÊy ®</w:t>
        <w:softHyphen/>
        <w:t>a ra lêi buéc téi nµo chèng l¹i Xan-m«n? Ngµi §a-ni-en M«-®¬ ®· cho phÐp «ng nµy thÈm vÊn c¸c nh©n chøng, hä khai r»ng Xan-m«n ®· xö sù b×nh tÜnh tr</w:t>
        <w:softHyphen/>
        <w:t>íc khi «ng Hen-phri chép lÊy tay anh ta. Khi ®· kÕt thóc tÊt c¶ nh÷ng lêi ph¸t biÓu pro vµ contra</w:t>
      </w:r>
      <w:r>
        <w:rPr>
          <w:rStyle w:val="FootnoteCharacters"/>
          <w:rStyle w:val="FootnoteAnchor"/>
          <w:iCs/>
          <w:sz w:val="22"/>
        </w:rPr>
        <w:footnoteReference w:customMarkFollows="1" w:id="64"/>
        <w:t>1</w:t>
      </w:r>
      <w:r>
        <w:rPr>
          <w:rStyle w:val="FootnoteCharacters"/>
          <w:iCs/>
          <w:sz w:val="22"/>
        </w:rPr>
        <w:t>*</w:t>
      </w:r>
      <w:r>
        <w:rPr>
          <w:iCs/>
        </w:rPr>
        <w:t>, §a-ni-en M«-®¬ tuyªn bè r»ng ®Õn thø b¶y «ng ta sÏ c«ng bè ¸n quyÕt. HiÓn nhiªn, sù cã mÆt cña viªn tæng ®¹i diÖn R«-bíc ®· buéc «ng ta ph¶i suy nghÜ hai lÇn tr</w:t>
        <w:softHyphen/>
        <w:t>íc khi ph¸t biÓu.</w:t>
      </w:r>
    </w:p>
    <w:p>
      <w:pPr>
        <w:pStyle w:val="Normal"/>
        <w:spacing w:lineRule="exact" w:line="286"/>
        <w:rPr>
          <w:lang w:val="sv-SE"/>
        </w:rPr>
      </w:pPr>
      <w:r>
        <w:rPr>
          <w:iCs/>
        </w:rPr>
        <w:t>Ngoµi lêi buéc téi tr</w:t>
        <w:softHyphen/>
        <w:t>íc, vµo thø b¶y P«-linh vµ Hen-phri ®· ®</w:t>
        <w:softHyphen/>
        <w:t xml:space="preserve">a ra thªm mét lêi buéc téi </w:t>
      </w:r>
      <w:r>
        <w:rPr>
          <w:i/>
          <w:iCs/>
        </w:rPr>
        <w:t xml:space="preserve">h×nh sù </w:t>
      </w:r>
      <w:r>
        <w:rPr/>
        <w:t xml:space="preserve">n÷a, chèng ba c«ng nh©n cò, </w:t>
      </w:r>
      <w:r>
        <w:rPr>
          <w:i/>
          <w:iCs/>
        </w:rPr>
        <w:t xml:space="preserve">Xan-m«n, Xcèt vµ Mª-lo, </w:t>
      </w:r>
      <w:r>
        <w:rPr/>
        <w:t>buéc téi hä ®· ©m m</w:t>
        <w:softHyphen/>
        <w:t xml:space="preserve">u vµ ®e däa. B»ng c¸ch ®ã hä cã ý ®Þnh gi¸ng ®ßn chÝ tö chèng l¹i nghiÖp ®oµn ®Ó b¶o ®¶m an toµn cho b¶n th©n m×nh khái bµn tay cña R«-bíc khñng khiÕp, hä ®· mêi mét luËt gia næi tiÕng tõ Lu©n §«n tíi, ®ã lµ ngµi </w:t>
      </w:r>
      <w:r>
        <w:rPr>
          <w:i/>
          <w:iCs/>
        </w:rPr>
        <w:t xml:space="preserve">M«n-c¬. </w:t>
      </w:r>
      <w:r>
        <w:rPr/>
        <w:t>Ngµi M«n-c¬ ®</w:t>
        <w:softHyphen/>
        <w:t>a ra mét nh©n chøng lµ ng</w:t>
        <w:softHyphen/>
        <w:t xml:space="preserve">êi Xcèt-len míi thuª, ®ã lµ </w:t>
      </w:r>
      <w:r>
        <w:rPr>
          <w:i/>
          <w:iCs/>
        </w:rPr>
        <w:t xml:space="preserve">GhÝp-x¬n, </w:t>
      </w:r>
      <w:r>
        <w:rPr/>
        <w:t>ng</w:t>
        <w:softHyphen/>
        <w:t>êi mµ vµo thø ba tuÇn tr</w:t>
        <w:softHyphen/>
        <w:t>íc ®· ®øng ra lµm nh©n chøng chèng l¹i Xan-m«n. GhÝp-x¬n tuyªn bè r»ng vµo thø s¸u, ngµy 1 th¸ng M</w:t>
        <w:softHyphen/>
        <w:t>êi mét, khi anh ta cïng c¸c ®ång chÝ cña m×nh tõ qu¸n trä ®i ra th× hä bÞ mét ®¸m ng</w:t>
        <w:softHyphen/>
        <w:t xml:space="preserve">êi </w:t>
      </w:r>
      <w:r>
        <w:rPr>
          <w:spacing w:val="2"/>
        </w:rPr>
        <w:t>bao v©y, bÞ kÐo ®i vµ ®Èy vÒ c¸c phÝa, vµ ba bÞ can nµy ®· cã mÆt trong ®¸m ®«ng Êy. B©y giê ®Õn l</w:t>
        <w:softHyphen/>
        <w:t>ît R«-bíc thÈm vÊn nh©n chøng Êy; «ng nµy ®· tæ chøc cuéc ®èi chÊt gi÷a GhÝp-x¬n víi nh÷ng c«ng nh©n kh¸c vµ ®</w:t>
        <w:softHyphen/>
        <w:t>a ra c©u hái lµ anh ta, tøc GhÝp-x¬n, tèi h«m qua cã nãi víi ng</w:t>
        <w:softHyphen/>
        <w:t>êi c«ng nh©n nµy r»ng vµo thø ba tuÇn tr</w:t>
        <w:softHyphen/>
        <w:t>íc, khi ®</w:t>
        <w:softHyphen/>
        <w:t xml:space="preserve">a ra lêi khai, anh ta </w:t>
      </w:r>
      <w:r>
        <w:rPr>
          <w:i/>
          <w:iCs/>
          <w:spacing w:val="2"/>
        </w:rPr>
        <w:t>ch</w:t>
        <w:softHyphen/>
        <w:t>a biÕt r»ng ng</w:t>
        <w:softHyphen/>
        <w:t xml:space="preserve">êi ta ®· thÈm vÊn anh ta víi lêi tuyªn thÖ </w:t>
      </w:r>
      <w:r>
        <w:rPr>
          <w:spacing w:val="2"/>
        </w:rPr>
        <w:t>vµ r»ng nãi chung anh ta kh«ng biÕt m×nh ph¶i xö sù nh</w:t>
        <w:softHyphen/>
        <w:t xml:space="preserve"> thÕ nµo t¹i toµ ¸n vµ ph¶i nãi nh÷ng g× hay kh«ng. GhÝp-x¬n tr¶ lêi r»ng anh ta kh«ng biÕt ng</w:t>
        <w:softHyphen/>
        <w:t>êi  c«ng nh©n nµy, tèi h«m qua cã hai ng</w:t>
        <w:softHyphen/>
        <w:t xml:space="preserve">êi n÷a ®· cã mÆt </w:t>
      </w:r>
      <w:r>
        <w:rPr>
          <w:spacing w:val="-2"/>
        </w:rPr>
        <w:t>bªn c¹nh anh ta, nh</w:t>
        <w:softHyphen/>
        <w:t>ng v× trêi tèi nªn anh ta kh«ng thÓ nãi</w:t>
      </w:r>
      <w:r>
        <w:rPr>
          <w:spacing w:val="2"/>
        </w:rPr>
        <w:t xml:space="preserve"> ng</w:t>
        <w:softHyphen/>
        <w:t>êi</w:t>
      </w:r>
      <w:r>
        <w:rPr/>
        <w:t xml:space="preserve"> </w:t>
      </w:r>
      <w:r>
        <w:rPr>
          <w:spacing w:val="4"/>
        </w:rPr>
        <w:t>nµy cã ph¶i lµ mét trong sè ba ng</w:t>
        <w:softHyphen/>
        <w:t xml:space="preserve">êi Êy hay kh«ng; cã thÓ lµ </w:t>
      </w:r>
      <w:r>
        <w:rPr>
          <w:i/>
          <w:iCs/>
          <w:spacing w:val="4"/>
        </w:rPr>
        <w:t>anh ta ®· nãi ®iÒu g× ®ã t</w:t>
        <w:softHyphen/>
        <w:t>¬ng tù nh</w:t>
        <w:softHyphen/>
        <w:t xml:space="preserve"> vËy, </w:t>
      </w:r>
      <w:r>
        <w:rPr>
          <w:spacing w:val="4"/>
        </w:rPr>
        <w:t>bëi v× h×nh thøc tuyªn thÖ ë Xcèt-len kh¸c ë n</w:t>
        <w:softHyphen/>
        <w:t>íc Anh, tuy r»ng anh ta kh«ng nhí chÝnh x¸c thÓ thøc ®ã. Ngµi M«n-c¬ liÒn ®øng dËy vµ tuyªn bè r»ng «ng R«-bíc kh«ng cã quyÒn ®</w:t>
        <w:softHyphen/>
        <w:t>a ra nh÷ng c©u hái nh</w:t>
        <w:softHyphen/>
        <w:t xml:space="preserve"> thÕ; ®¸p l¹i ngµi R«-bíc ph¶n b¸c l¹i r»ng lêi tr¸ch cø Êy lµ hoµn toµn ®óng chç khi cÇn biÖn hé cho mét vô ¸n xÊu xa, nh</w:t>
        <w:softHyphen/>
        <w:t>ng «ng Êy cã quyÒn ®</w:t>
        <w:softHyphen/>
        <w:t>a ra mäi c©u hái kh«ng nh÷ng vÒ n¬i sinh cña nh©n chøng, mµ c¶ c©u hái vÒ n¬i nh©n chøng cã mÆt hµng ngµy kÓ tõ bÊy giê vµ nh©n chøng ¨n g× mçi ngµy. Ngµi §a-ni-en M«-®¬ x¸c nhËn r»ng ngµi R«-bíc cã quyÒn Êy, nh</w:t>
        <w:softHyphen/>
        <w:t>ng l¹i ®</w:t>
        <w:softHyphen/>
        <w:t>a ra cho «ng nµy mét lêi khuyªn nh</w:t>
        <w:softHyphen/>
        <w:t xml:space="preserve"> kiÓu cha chó lµ h·y tiÕp cËn sù viÖc cµng gÇn cµng tèt. Sau khi ngµi R«-bíc, dùa vµo c¸c lêi khai cña chÝnh nh©n chøng, x¸c ®Þnh r»ng m·i vµo ngµy h«m sau, sau khi x¶y ra sù kiÖn ®ang bÞ truy xÐt, nghÜa lµ ngµy 2 th¸ng M</w:t>
        <w:softHyphen/>
        <w:t>êi mét, ng</w:t>
        <w:softHyphen/>
        <w:t>êi Êy míi thËt sù b¾t ®Çu lµm viÖc ë h·ng P«-linh vµ Hen-phri, «ng Êy ®· ®Ó ng</w:t>
        <w:softHyphen/>
        <w:t>êi kia ra vÒ. §Õn lóc nµy ®Ých th©n «ng Hen-phri ®øng ra lµm nh©n chøng vµ kÓ vÒ vô viÖc ®óng nh÷ng ®iÒu mµ GhÝp-x¬n ®· nãi. §¸p l¹i, ngµi R«-bíc ®· hái «ng ta: ph¶i ch¨ng ngµi ®ang muèn cã ®</w:t>
        <w:softHyphen/>
        <w:t xml:space="preserve">îc mét </w:t>
        <w:softHyphen/>
        <w:t>u thÕ kh«ng chÝnh ®¸ng tr</w:t>
        <w:softHyphen/>
        <w:t xml:space="preserve">íc nh÷ng ®èi thñ c¹nh tranh cña ngµi? </w:t>
      </w:r>
      <w:r>
        <w:rPr>
          <w:spacing w:val="4"/>
          <w:lang w:val="sv-SE"/>
        </w:rPr>
        <w:t>Ngµi M«n-c¬ l¹i ph¶n ®èi nh÷ng c©u hái nh</w:t>
        <w:softHyphen/>
        <w:t xml:space="preserve"> vËy. R«-bíc nãi: th«i ®</w:t>
        <w:softHyphen/>
        <w:t>îc, t«i sÏ diÔn ®¹t nh÷ng c©u hái chÝnh x¸c h¬n. Th</w:t>
        <w:softHyphen/>
        <w:t>a ngµi Hen-phri, ngµi cã biÕt râ r»ng, sè giê lµm viÖc cña thî méc ë Man-se-xt¬ ®</w:t>
        <w:softHyphen/>
        <w:t>îc ®iÒu tiÕt b»ng nh÷ng quy t¾c nhÊt ®Þnh hay kh«ng?</w:t>
      </w:r>
    </w:p>
    <w:p>
      <w:pPr>
        <w:pStyle w:val="Normal"/>
        <w:spacing w:lineRule="exact" w:line="320"/>
        <w:rPr>
          <w:lang w:val="sv-SE"/>
        </w:rPr>
      </w:pPr>
      <w:r>
        <w:rPr>
          <w:lang w:val="sv-SE"/>
        </w:rPr>
        <w:t>Ngµi Hen-phri: T«i kh«ng cÇn biÕt ®Õn nh÷ng quy t¾c Êy, t«i cã quyÒn quy ®Þnh nh÷ng quy t¾c cña chÝnh m×nh.</w:t>
      </w:r>
    </w:p>
    <w:p>
      <w:pPr>
        <w:pStyle w:val="Normal"/>
        <w:spacing w:lineRule="exact" w:line="320"/>
        <w:rPr/>
      </w:pPr>
      <w:r>
        <w:rPr/>
        <w:t>Ngµi R«-bíc: Hoµn toµn ®óng. Nh</w:t>
        <w:softHyphen/>
        <w:t>ng th</w:t>
        <w:softHyphen/>
        <w:t>a ngµi Hen-phri, xin ngµi h·y tuyªn thÖ kh¼ng ®Þnh xem liÖu ngµi cã ®ßi c«ng nh©n cña m×nh ph¶i lµm viÖc nhiÒu thêi gian h¬n nh÷ng h·ng thÇu x©y dùng kh¸c vµ c¸c chñ x</w:t>
        <w:softHyphen/>
        <w:t>ëng méc kh¸c kh«ng?</w:t>
      </w:r>
    </w:p>
    <w:p>
      <w:pPr>
        <w:pStyle w:val="Normal"/>
        <w:spacing w:lineRule="exact" w:line="312"/>
        <w:rPr/>
      </w:pPr>
      <w:r>
        <w:rPr/>
        <w:t>Ngµi Hen-phri: Cã.</w:t>
      </w:r>
    </w:p>
    <w:p>
      <w:pPr>
        <w:pStyle w:val="Normal"/>
        <w:spacing w:lineRule="exact" w:line="312"/>
        <w:rPr/>
      </w:pPr>
      <w:r>
        <w:rPr/>
        <w:t>Ngµi R«-bíc: Kho¶ng bao nhiªu giê?</w:t>
      </w:r>
    </w:p>
    <w:p>
      <w:pPr>
        <w:pStyle w:val="Normal"/>
        <w:spacing w:lineRule="exact" w:line="312"/>
        <w:rPr/>
      </w:pPr>
      <w:r>
        <w:rPr/>
        <w:t>Ngµi Hen-phri kh«ng biÕt chÝnh x¸c ®iÒu ®ã, nh</w:t>
        <w:softHyphen/>
        <w:t>ng ®· rót sæ ghi chÐp ra ®Ó lµm con tÝnh cÇn thiÕt.</w:t>
      </w:r>
    </w:p>
    <w:p>
      <w:pPr>
        <w:pStyle w:val="Normal"/>
        <w:spacing w:lineRule="exact" w:line="312"/>
        <w:rPr/>
      </w:pPr>
      <w:r>
        <w:rPr/>
        <w:t>Ngµi §a-ni-en M«-®¬: Ngµi khái cÇn ph¶i lµm nh÷ng con tÝnh dµi dßng, xin ngµi h·y nãi pháng chõng cho chóng t«i biÕt lµ bao nhiªu giê?</w:t>
      </w:r>
    </w:p>
    <w:p>
      <w:pPr>
        <w:pStyle w:val="Normal"/>
        <w:spacing w:lineRule="exact" w:line="312"/>
        <w:rPr/>
      </w:pPr>
      <w:r>
        <w:rPr/>
        <w:t xml:space="preserve">Ngµi Hen-phri: </w:t>
      </w:r>
      <w:r>
        <w:rPr>
          <w:rFonts w:cs=".VnCentury SchoolbookH" w:ascii=".VnCentury SchoolbookH" w:hAnsi=".VnCentury SchoolbookH"/>
        </w:rPr>
        <w:t>¸</w:t>
      </w:r>
      <w:r>
        <w:rPr/>
        <w:t>ng chõng buæi s¸ng mét giê vµ buæi chiÒu mét giê trong suèt s¸u tuÇn lÔ ®Õn thêi ®iÓm ng</w:t>
        <w:softHyphen/>
        <w:t>êi ta th</w:t>
        <w:softHyphen/>
        <w:t>êng th¾p s¸ng, vµ còng tõng Êy giê trong suèt s¸u tuÇn lÔ sau ngµy mµ ng</w:t>
        <w:softHyphen/>
        <w:t>êi ta th</w:t>
        <w:softHyphen/>
        <w:t>êng ngõng th¾p s¸ng.</w:t>
      </w:r>
    </w:p>
    <w:p>
      <w:pPr>
        <w:pStyle w:val="Normal"/>
        <w:spacing w:lineRule="exact" w:line="312"/>
        <w:rPr/>
      </w:pPr>
      <w:r>
        <w:rPr/>
        <w:t>Ngµi §a-ni-en M«-®¬: Nh</w:t>
        <w:softHyphen/>
        <w:t xml:space="preserve"> vËy, con sè ®ã lµ 72 giê tr</w:t>
        <w:softHyphen/>
        <w:t>íc khi ng</w:t>
        <w:softHyphen/>
        <w:t>êi ta b¾t ®Çu th¾p s¸ng, vµ 72 giê sau ®ã, nghÜa lµ 144 giê mµ mçi c«ng nh©n ph¶i lµm thªm trong suèt 12 tuÇn lÔ?</w:t>
      </w:r>
    </w:p>
    <w:p>
      <w:pPr>
        <w:pStyle w:val="Normal"/>
        <w:spacing w:lineRule="exact" w:line="312"/>
        <w:rPr/>
      </w:pPr>
      <w:r>
        <w:rPr/>
        <w:t>Ngµi Hen-phri: §óng.</w:t>
      </w:r>
    </w:p>
    <w:p>
      <w:pPr>
        <w:pStyle w:val="Normal"/>
        <w:spacing w:lineRule="exact" w:line="312"/>
        <w:rPr/>
      </w:pPr>
      <w:r>
        <w:rPr/>
        <w:t>Tuyªn bè nµy khiÕn c«ng chóng rÊt bÊt b×nh. Ngµi M«n-c¬ tøc tèi nh×n ngµi Hen-phri, cßn ngµi Hen-phri th× ngËp ngõng nh×n vµo vÞ luËt s</w:t>
        <w:softHyphen/>
        <w:t xml:space="preserve"> cña m×nh; ngµi P«-linh bÌn giËt ¸o «ng Hen-phri, nh</w:t>
        <w:softHyphen/>
        <w:t>ng ®· muén. Sau khi thÊy r»ng c¶ lÇn nµy m×nh còng ph¶i diÔn vai vÞ quan toµ kh«ng thiªn vÞ, ngµi §a-ni-en M«-®¬ ®· l</w:t>
        <w:softHyphen/>
        <w:t>u ý lêi thó nhËn nµy vµ c«ng bè nã.</w:t>
      </w:r>
    </w:p>
    <w:p>
      <w:pPr>
        <w:pStyle w:val="Normal"/>
        <w:spacing w:lineRule="exact" w:line="312"/>
        <w:rPr/>
      </w:pPr>
      <w:r>
        <w:rPr/>
        <w:t>Sau khi thÈm vÊn thªm hai nh©n chøng thø yÕu n÷a, ngµi M«n-c¬ tuyªn bè r»ng tµi liÖu cña «ng ta chèng l¹i c¸c bÞ can chØ cã thÕ.</w:t>
      </w:r>
    </w:p>
    <w:p>
      <w:pPr>
        <w:pStyle w:val="Normal"/>
        <w:spacing w:lineRule="exact" w:line="312"/>
        <w:rPr/>
      </w:pPr>
      <w:r>
        <w:rPr>
          <w:spacing w:val="4"/>
        </w:rPr>
        <w:t>Khi Êy ngµi §a-ni-en M«-®¬ nãi r»ng phÝa luËn téi ®· kh«ng ®</w:t>
        <w:softHyphen/>
        <w:t>a ra ®</w:t>
        <w:softHyphen/>
        <w:t>îc c¨n cø kÕt téi c¸c bÞ c¸o ph¹m téi h×nh sù, v× hä ®· kh«ng chøng minh ®</w:t>
        <w:softHyphen/>
        <w:t>îc r»ng tèp ng</w:t>
        <w:softHyphen/>
        <w:t>êi Xcèt-len bÞ ®e däa ®· ®</w:t>
        <w:softHyphen/>
        <w:t>îc nhËn vµo lµm viÖc cho P«-linh vµ Hen-phri tr</w:t>
        <w:softHyphen/>
        <w:t>íc ngµy 1 th¸ng M</w:t>
        <w:softHyphen/>
        <w:t>êi mét, bëi v× ®· kh«ng xuÊt tr×nh ®</w:t>
        <w:softHyphen/>
        <w:t xml:space="preserve">îc b¶n hîp </w:t>
        <w:br/>
        <w:t>®ång thuª m</w:t>
        <w:softHyphen/>
        <w:t>ín, còng kh«ng ®</w:t>
        <w:softHyphen/>
        <w:t>a ra ®</w:t>
        <w:softHyphen/>
        <w:t>îc sù x¸c nhËn nµo</w:t>
      </w:r>
      <w:r>
        <w:rPr/>
        <w:t xml:space="preserve"> </w:t>
        <w:br/>
        <w:t>kh¸c cho thÊy nh÷ng ng</w:t>
        <w:softHyphen/>
        <w:t>êi nµy ®· b¾t ®Çu lµm viÖc tr</w:t>
        <w:softHyphen/>
        <w:t xml:space="preserve">íc </w:t>
      </w:r>
      <w:r>
        <w:rPr>
          <w:i/>
          <w:iCs/>
        </w:rPr>
        <w:t xml:space="preserve">ngµy 2 </w:t>
      </w:r>
      <w:r>
        <w:rPr/>
        <w:t>th¸ng M</w:t>
        <w:softHyphen/>
        <w:t>êi mét, trong khi Êy ®¬n khiÕu kiÖn ®· ®</w:t>
        <w:softHyphen/>
        <w:t xml:space="preserve">îc nép vµo </w:t>
      </w:r>
      <w:r>
        <w:rPr>
          <w:i/>
          <w:iCs/>
        </w:rPr>
        <w:t xml:space="preserve">ngµy 1 </w:t>
      </w:r>
      <w:r>
        <w:rPr/>
        <w:t>th¸ng M</w:t>
        <w:softHyphen/>
        <w:t>êi mét; nh</w:t>
        <w:softHyphen/>
        <w:t xml:space="preserve"> vËy vµo ngµy h«m Êy tèp ng</w:t>
        <w:softHyphen/>
        <w:t>êi Xcèt-len ch</w:t>
        <w:softHyphen/>
        <w:t>a lµm viÖc ë h·ng P«-linh vµ Hen-phri, vµ c¸c bÞ can cã quyÒn ng¨n chÆn hä b»ng mäi ph</w:t>
        <w:softHyphen/>
        <w:t>¬ng s¸ch hîp ph¸p, kh«ng cho hä ®Õn lµm viÖc cho P«-linh vµ Hen-phri. - VÒ ®iÒu nµy ngµi M«n-c¬ tr¶ lêi r»ng nh÷ng ng</w:t>
        <w:softHyphen/>
        <w:t>êi khiÕu kiÖn ®</w:t>
        <w:softHyphen/>
        <w:t>îc thuª vµo thêi ®iÓm hä rêi Xcèt-len vµ b</w:t>
        <w:softHyphen/>
        <w:t>íc xuèng tµu. Ngµi §a-ni-en M«-®¬ nªu râ r»ng nh×n chung ng</w:t>
        <w:softHyphen/>
        <w:t>êi ta kh¼ng ®Þnh tuång nh</w:t>
        <w:softHyphen/>
        <w:t xml:space="preserve"> hîp ®ång thuª m</w:t>
        <w:softHyphen/>
        <w:t>ín nh</w:t>
        <w:softHyphen/>
        <w:t xml:space="preserve"> vËy ®· ®</w:t>
        <w:softHyphen/>
        <w:t>îc ký, nh</w:t>
        <w:softHyphen/>
        <w:t>ng v¨n b¶n nµy ®· kh«ng ®</w:t>
        <w:softHyphen/>
        <w:t>îc xuÊt tr×nh. Ngµi M«n-c¬ tr¶ lêi r»ng v¨n b¶n nµy l</w:t>
        <w:softHyphen/>
        <w:t>u gi÷ ë Xcèt-len, vµ «ng ta ®Ò nghÞ ngµi M«n-®¬ dõng vô ¸n cho ®Õn khi v¨n b¶n hîp ®ång Êy ®</w:t>
        <w:softHyphen/>
        <w:t>îc ®</w:t>
        <w:softHyphen/>
        <w:t>a tíi ®©y. §Õn ®©y R«-bíc xen vµo, «ng nhËn xÐt r»ng ®ã lµ ®iÒu míi mÎ ®èi víi «ng. Ng</w:t>
        <w:softHyphen/>
        <w:t>êi ta ®· tuyªn bè c¸c tµi liÖu luËn téi ®· ®</w:t>
        <w:softHyphen/>
        <w:t>îc tËn dông hÕt, thÕ nh</w:t>
        <w:softHyphen/>
        <w:t>ng phÝa khiÕu kiÖn ®ßi ho·n xö ®Õn khi ®</w:t>
        <w:softHyphen/>
        <w:t>a ra cho hä ®</w:t>
        <w:softHyphen/>
        <w:t>îc nh÷ng v¨n b¶n míi. R«-bíc ®ßi tiÕp tôc xö. Ngµi §a-ni-en M«-®¬ tuyªn bè c¶ hai ®ßi hái Êy ®Òu kh«ng cÇn thiÕt, v× kh«ng cã sù luËn téi cã c¬ së, - sau ®ã c¸c bÞ c¸o ®</w:t>
        <w:softHyphen/>
        <w:t>îc tr¶ tù do.</w:t>
      </w:r>
    </w:p>
    <w:p>
      <w:pPr>
        <w:pStyle w:val="Normal"/>
        <w:spacing w:lineRule="exact" w:line="295"/>
        <w:rPr/>
      </w:pPr>
      <w:r>
        <w:rPr>
          <w:spacing w:val="2"/>
        </w:rPr>
        <w:t>Trong khi Êy c«ng nh©n còng kh«ng ngåi yªn. Mçi tuÇn hä ®Òu tæ chøc héi häp t¹i trô së cña nghiÖp ®oµn thî méc hoÆc t¹i héi tr</w:t>
        <w:softHyphen/>
        <w:t>êng cña nh÷ng ng</w:t>
        <w:softHyphen/>
        <w:t>êi x· héi chñ nghÜa, ®Ò nghÞ nhiÒu nghiÖp ®oµn ñng hé, ®ã lµ nh÷ng nghiÖp ®oµn ®· h</w:t>
        <w:softHyphen/>
        <w:t>ëng øng hµo hiÖp tr</w:t>
        <w:softHyphen/>
        <w:t xml:space="preserve">íc nh÷ng lêi kªu gäi Êy; ë kh¾p n¬i hä tiÕp tôc loan tin vÒ c¸c hµnh ®éng cña P«-linh vµ Hen-phri vµ, sau hÕt, hä ®· cö ®i kh¾p n¬i c¸c ®¹i biÓu cña m×nh ®Ó gi¶i thÝch - ë tÊt c¶ nh÷ng n¬i </w:t>
      </w:r>
      <w:r>
        <w:rPr>
          <w:spacing w:val="-2"/>
        </w:rPr>
        <w:t xml:space="preserve">P«-linh vµ Hen-phri tuyÓn mé c«ng nh©n - cho c¸c ®ång nghiÖp </w:t>
      </w:r>
      <w:r>
        <w:rPr>
          <w:spacing w:val="-10"/>
        </w:rPr>
        <w:t>cña m×nh hiÓu râ nguyªn nh©n cña viÖc tuyÓn mé Êy, vµ qua ®ã mµ</w:t>
      </w:r>
      <w:r>
        <w:rPr>
          <w:spacing w:val="-2"/>
        </w:rPr>
        <w:t xml:space="preserve"> ng¨n chÆn hä ®Õn lµm viÖc cho h·ng nµy. ChØ vµi tuÇn lÔ sau khi cuéc </w:t>
      </w:r>
      <w:r>
        <w:rPr>
          <w:spacing w:val="-6"/>
        </w:rPr>
        <w:t>b·i c«ng næ ra ®· cã b¶y ®¹i biÓu ®</w:t>
        <w:softHyphen/>
        <w:t>îc cö ®i c¸c n¬i; nh÷ng b¶n bè</w:t>
      </w:r>
      <w:r>
        <w:rPr>
          <w:spacing w:val="-2"/>
        </w:rPr>
        <w:t xml:space="preserve"> c¸o </w:t>
        <w:br/>
      </w:r>
      <w:r>
        <w:rPr>
          <w:spacing w:val="-6"/>
        </w:rPr>
        <w:t>d¸n ë c¸c gãc phè cña tÊt c¶ c¸c thµnh phè lín cña ®Êt n</w:t>
        <w:softHyphen/>
        <w:t>íc ®·</w:t>
      </w:r>
      <w:r>
        <w:rPr>
          <w:spacing w:val="2"/>
        </w:rPr>
        <w:t xml:space="preserve"> c¶nh</w:t>
      </w:r>
      <w:r>
        <w:rPr/>
        <w:t xml:space="preserve"> </w:t>
      </w:r>
      <w:r>
        <w:rPr>
          <w:spacing w:val="2"/>
        </w:rPr>
        <w:t>b¸o c¸c thî méc thÊt nghiÖp vÒ P«-linh vµ Hen-phri. Ngµy 9 th¸ng M</w:t>
        <w:softHyphen/>
        <w:t xml:space="preserve">êi mét cã mét sè ®¹i biÓu trë vÒ ®· b¸o c¸o vÒ sø m¹ng cña m×nh. Mét ®¹i biÓu trong sè ®ã, tªn lµ </w:t>
      </w:r>
      <w:r>
        <w:rPr>
          <w:i/>
          <w:iCs/>
          <w:spacing w:val="2"/>
        </w:rPr>
        <w:t xml:space="preserve">Gi«n-x¬n </w:t>
      </w:r>
      <w:r>
        <w:rPr>
          <w:spacing w:val="2"/>
        </w:rPr>
        <w:t>tõng cã mÆt ë Xcèt-len, ®· kÓ l¹i r»ng tay ch©n cña P«-linh vµ Hen-phri ®· thuª ba chôc c«ng nh©n t¹i £-®in-buèc; nh</w:t>
        <w:softHyphen/>
        <w:t>ng ngay khi nh÷ng c«ng nh©n Êy ®</w:t>
        <w:softHyphen/>
        <w:t>îc Gi«n-x¬n th«ng b¸o vÒ t×nh h×nh thùc tÕ th× hä ®· tuyªn bè r»ng hä thµ chÕt ®ãi chø kh«ng chÞu ®Õn Man-se-xt¬ trong hoµn c¶nh nh</w:t>
        <w:softHyphen/>
        <w:t xml:space="preserve"> thÕ. Mét ®¹i biÓu kh¸c ®· cã mÆt ë Li-víc-pun vµ quan s¸t c¸c chuyÕn tµu cËp bÕn; nh</w:t>
        <w:softHyphen/>
        <w:t>ng ®· kh«ng cã mét ng</w:t>
        <w:softHyphen/>
        <w:t>êi nµo ®Õn c¶, vµ ®¹i biÓu nµy kh«ng cã g× ®Ó lµm. §¹i biÓu thø ba ®i kh¾p Sª-sia, nh</w:t>
        <w:softHyphen/>
        <w:t>ng dï ®Õn ®©u th× ng</w:t>
        <w:softHyphen/>
        <w:t>êi nµy còng kh«ng cã viÖc g× ®Ó lµm, bëi v× tê "Northern Star", mét tê b¸o cña c«ng nh©n, ®· loan b¸o kh¾p n¬i vÒ t×nh h×nh thùc tÕ vµ ®· lµm cho mäi ng</w:t>
        <w:softHyphen/>
        <w:t>êi hoµn toµn kh«ng cßn muèn ®Õn Man-se-xt¬ n÷a; t¹i mét thµnh phè - M¾c-c¬-phin - c¸c thî méc ®· tiÕn hµnh quyªn gãp tiÒn ®Ó ñng hé nh÷ng ng</w:t>
        <w:softHyphen/>
        <w:t>êi b·i c«ng vµ ®· høa r»ng nÕu cÇn thiÕt th× mçi ng</w:t>
        <w:softHyphen/>
        <w:t xml:space="preserve">êi gãp thªm 1 si-linh cho hä. </w:t>
      </w:r>
      <w:r>
        <w:rPr>
          <w:rFonts w:cs=".VnCentury SchoolbookH" w:ascii=".VnCentury SchoolbookH" w:hAnsi=".VnCentury SchoolbookH"/>
          <w:spacing w:val="2"/>
        </w:rPr>
        <w:t>ë</w:t>
      </w:r>
      <w:r>
        <w:rPr>
          <w:spacing w:val="2"/>
        </w:rPr>
        <w:t xml:space="preserve"> nh÷ng ®Þa ®iÓm kh¸c, ®¹i biÓu nµy ®· thóc giôc c¸c ®ång nghiÖp tiÕn hµnh nh÷ng cuéc quyªn gãp nh</w:t>
        <w:softHyphen/>
        <w:t xml:space="preserve"> vËy.</w:t>
      </w:r>
    </w:p>
    <w:p>
      <w:pPr>
        <w:pStyle w:val="Normal"/>
        <w:spacing w:lineRule="exact" w:line="314"/>
        <w:rPr/>
      </w:pPr>
      <w:r>
        <w:rPr>
          <w:spacing w:val="4"/>
        </w:rPr>
        <w:t>§Ó mét lÇn n÷a t¹o ®iÒu kiÖn cho c¸c ngµi P«-linh vµ Hen-phri cã thÓ tho¶ thuËn víi c«ng nh©n, vµo thø hai, ngµy 18 th¸ng M</w:t>
        <w:softHyphen/>
        <w:t>êi mét, t¹i trô së nghiÖp ®oµn thî méc ®· cã cuéc héi häp cña c«ng nh©n tÊt c¶ mäi nghÒ ®ang lµm viÖc trong ngµnh x©y dùng, hä ®· bÇu mét ®oµn ®¹i biÓu ®Ó chuyÓn cho c¸c ngµi Êy c¸c b¶n ®Ò nghÞ vµ tæ chøc thµnh mét ®oµn ng</w:t>
        <w:softHyphen/>
        <w:t>êi diÔu hµnh mang cê vµ tiªu hiÖu ®Õn trô së h·ng P«-linh vµ Hen-phri. §i tr</w:t>
        <w:softHyphen/>
        <w:t>íc lµ ®oµn ®¹i biÓu, sau ®ã lµ uû ban tæ chøc cuéc b·i c«ng, tiÕp ®ã lµ c¸c thî méc, thî lµm khu«n vµ thî nung g¹ch, nh÷ng ng</w:t>
        <w:softHyphen/>
        <w:t>êi lµm c«ng nhËt, thî nÒ, thî c</w:t>
        <w:softHyphen/>
        <w:t>a, thî l¾p kÝnh, thî tr¸t t</w:t>
        <w:softHyphen/>
        <w:t>êng, thî quÐt v«i, mét nhãm nh¹c c«ng, thî ®Ïo ®¸, thî lµm ®å gç.</w:t>
      </w:r>
      <w:r>
        <w:rPr/>
        <w:t xml:space="preserve"> Hä kÐo qua tr</w:t>
        <w:softHyphen/>
        <w:t xml:space="preserve">íc mÆt kh¸ch s¹n, n¬i dõng ch©n cña </w:t>
        <w:br/>
      </w:r>
      <w:r>
        <w:rPr>
          <w:spacing w:val="-4"/>
        </w:rPr>
        <w:t>viªn tæng ®¹i diÖn cña hä lµ R«-bíc, võa ®i võa h« vang "hoan h«" ®Ó chµo «ng. Khi ®Õn gÇn trô së cña h·ng, ®oµn ®¹i biÓu ®· t¸ch ra khái hµng ngò, cßn khèi ®«ng vÉn ®i tiÕp, ®Ó tiÕn hµnh cuéc héi häp c«ng khai t¹i v</w:t>
        <w:softHyphen/>
        <w:t>ên hoa Xti-ven-x¬n. §oµn ®¹i biÓu ®· bÞ c¶nh s¸t chÆn l¹i; vµ tr</w:t>
        <w:softHyphen/>
        <w:t xml:space="preserve">íc khi ®Ó c¸c ®¹i biÓu ®i, c¶nh s¸t ®· ®ßi cho biÕt tªn vµ ®Þa chØ cña hä. Khi hä ®· vµo v¨n phßng th× c¸c thµnh viªn cña h·ng lµ c¸c ngµi </w:t>
      </w:r>
      <w:r>
        <w:rPr>
          <w:i/>
          <w:iCs/>
          <w:spacing w:val="-4"/>
        </w:rPr>
        <w:t xml:space="preserve">S¸p-x¬ </w:t>
      </w:r>
      <w:r>
        <w:rPr>
          <w:spacing w:val="-4"/>
        </w:rPr>
        <w:t xml:space="preserve">vµ </w:t>
      </w:r>
      <w:r>
        <w:rPr>
          <w:i/>
          <w:iCs/>
          <w:spacing w:val="-4"/>
        </w:rPr>
        <w:t xml:space="preserve">P«-linh </w:t>
      </w:r>
      <w:r>
        <w:rPr>
          <w:iCs/>
          <w:spacing w:val="-4"/>
        </w:rPr>
        <w:t>tuyªn bè víi hä r»ng hä sÏ kh«ng tiÕp nhËn th</w:t>
        <w:softHyphen/>
        <w:t xml:space="preserve"> kiÕn nghÞ nµo cña c¸i ®¸m ®«ng tô häp l¹i chØ nh»m do¹ n¹t. §oµn ®¹i biÓu ®· b¸c bá ý ®Þnh Êy, viÖn dÉn viÖc ®oµn diÔu hµnh thËm chÝ ®· kh«ng dõng l¹i vµ ®· tøc th× ®i tiÕp. Trong khi ®oµn diÔu hµnh ®«ng 5000 ng</w:t>
        <w:softHyphen/>
        <w:t>êi tiÕp tôc ®i th× cuèi cïng ng</w:t>
        <w:softHyphen/>
        <w:t>êi ta ®· ®Ó ®oµn ®¹i biÓu vµo c¨n phßng cã mÆt viªn c¶nh s¸t tr</w:t>
        <w:softHyphen/>
        <w:t>ëng, mét viªn sÜ quan vµ ba phãng viªn b¸o chÝ. Ngµi S¸p-x¬, thµnh viªn cña h·ng P«-linh vµ Hen-phri, ®· chñ ®éng ngåi vµo ghÕ chñ tÞch, ®</w:t>
        <w:softHyphen/>
        <w:t>a ra nhËn xÐt r»ng ®oµn ®¹i biÓu cÇn thËn träng trong lêi nãi, bëi v× tÊt c¶  nh÷ng lêi ph¸t biÓu sÏ ®</w:t>
        <w:softHyphen/>
        <w:t>îc ghi l¹i cÈn thËn trong biªn b¶n vµ khi cã dÞp nh÷ng c©u nãi Êy cã thÓ ®</w:t>
        <w:softHyphen/>
        <w:t>îc sö dông t¹i toµ ¸n ®Ó chèng l¹i hä. - Sau ®ã ng</w:t>
        <w:softHyphen/>
        <w:t>êi ta b¾t ®Çu hái c¸c ®¹i biÓu phµn nµn ®iÒu g×, v.v.; Ng</w:t>
        <w:softHyphen/>
        <w:t>êi ta cho biÕt c«ng nh©n sÏ ®</w:t>
        <w:softHyphen/>
        <w:t>îc lµm viÖc theo c¸c quy t¾c chung cña Man-se-xt¬. §oµn ®¹i biÓu hái l¹i xem nh÷ng c«ng nh©n ®</w:t>
        <w:softHyphen/>
        <w:t>îc tuyÓn mé ë Xt¸p-phoãc-sia vµ ë Xcèt-len cã lµm viÖc theo c¸c quy t¾c nghÒ nghiÖp th«ng dông ë Man-se-xt¬ hay kh«ng? - C©u tr¶ lêi lµ: kh«ng, chóng t«i cã tho¶ thuËn ®Æc biÖt víi nh÷ng ng</w:t>
        <w:softHyphen/>
        <w:t>êi Êy. - Nh</w:t>
        <w:softHyphen/>
        <w:t xml:space="preserve"> vËy, c«ng nh©n cña c¸c ngµi sÏ cã viÖc lµm vµ h¬n n÷a theo nh÷ng ®iÒu kiÖn th«ng th</w:t>
        <w:softHyphen/>
        <w:t>êng? - ¤i, chóng t«i kh«ng th</w:t>
        <w:softHyphen/>
        <w:t>¬ng l</w:t>
        <w:softHyphen/>
        <w:t>îng víi ®oµn ®¹i biÓu; nh</w:t>
        <w:softHyphen/>
        <w:t>ng cø ®Ó ng</w:t>
        <w:softHyphen/>
        <w:t>êi ta ®Õn t×m hiÓu chóng t«i cã ý ®Þnh cung cÊp viÖc lµm cho hä theo nh÷ng ®iÒu kiÖn nµo. - Ngµi S¸p-</w:t>
      </w:r>
      <w:r>
        <mc:AlternateContent>
          <mc:Choice Requires="wps">
            <w:drawing>
              <wp:anchor behindDoc="0" distT="0" distB="0" distL="114935" distR="114935" simplePos="0" locked="0" layoutInCell="0" allowOverlap="1" relativeHeight="14">
                <wp:simplePos x="0" y="0"/>
                <wp:positionH relativeFrom="column">
                  <wp:posOffset>5547360</wp:posOffset>
                </wp:positionH>
                <wp:positionV relativeFrom="paragraph">
                  <wp:posOffset>5494655</wp:posOffset>
                </wp:positionV>
                <wp:extent cx="3368040" cy="134620"/>
                <wp:effectExtent l="0" t="0" r="0" b="0"/>
                <wp:wrapNone/>
                <wp:docPr id="14" name=""/>
                <a:graphic xmlns:a="http://schemas.openxmlformats.org/drawingml/2006/main">
                  <a:graphicData uri="http://schemas.microsoft.com/office/word/2010/wordprocessingShape">
                    <wps:wsp>
                      <wps:cNvSpPr/>
                      <wps:spPr>
                        <a:xfrm>
                          <a:off x="0" y="0"/>
                          <a:ext cx="336816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6.8pt;margin-top:432.65pt;width:265.15pt;height:10.55pt;mso-wrap-style:none;v-text-anchor:middle">
                <v:fill o:detectmouseclick="t" type="solid" color2="black"/>
                <v:stroke color="#3465a4" joinstyle="round" endcap="flat"/>
                <w10:wrap type="none"/>
              </v:rect>
            </w:pict>
          </mc:Fallback>
        </mc:AlternateContent>
      </w:r>
      <w:r>
        <w:rPr>
          <w:iCs/>
          <w:spacing w:val="-4"/>
        </w:rPr>
        <w:t xml:space="preserve">x¬ nãi thªm r»ng tÊt c¶ nh÷ng h·ng cã ghi tªn «ng ta ®· lu«n lu«n </w:t>
      </w:r>
      <w:r>
        <w:rPr>
          <w:iCs/>
          <w:spacing w:val="-6"/>
        </w:rPr>
        <w:t xml:space="preserve">®èi xö tèt víi c«ng nh©n vµ tr¶ tiÒn c«ng cao nhÊt. §oµn ®¹i biÓu ®· </w:t>
      </w:r>
      <w:r>
        <w:rPr>
          <w:iCs/>
          <w:spacing w:val="-8"/>
        </w:rPr>
        <w:t>tr¶ lêi r»ng nÕu «ng ta lµ ng</w:t>
        <w:softHyphen/>
        <w:t>êi tham gia h·ng cña P«-linh vµ Hen-</w:t>
      </w:r>
      <w:r>
        <w:rPr>
          <w:iCs/>
        </w:rPr>
        <w:t xml:space="preserve">phri </w:t>
        <w:br/>
      </w:r>
      <w:r>
        <w:rPr>
          <w:iCs/>
          <w:spacing w:val="-4"/>
        </w:rPr>
        <w:t>vµ ®ång sù, nh</w:t>
        <w:softHyphen/>
        <w:t xml:space="preserve"> hä ®</w:t>
        <w:softHyphen/>
        <w:t>îc nghe nãi, th× c¸i h·ng nµy ®· chèng ®èi m¹nh mÏ viÖc tho¶ m·n nh÷ng lîi Ých bøc xóc nhÊt cña c«ng nh©n. - Ng</w:t>
        <w:softHyphen/>
        <w:t>êi ta ®· hái mét thµnh viªn trong ®oµn ®¹i biÓu - thî nung g¹ch - xem c¸c ®ång nghiÖp cña anh ta phµn nµn ®iÒu g×. - ¤i, trong lóc nµy th× kh«ng phµn nµn ®iÒu g×, nh</w:t>
        <w:softHyphen/>
        <w:t>ng tr</w:t>
        <w:softHyphen/>
        <w:t>íc kia chóng t«i ®· cã ®ñ lý do</w:t>
      </w:r>
      <w:r>
        <w:rPr>
          <w:rStyle w:val="FootnoteCharacters"/>
          <w:rStyle w:val="FootnoteAnchor"/>
          <w:iCs/>
          <w:spacing w:val="-4"/>
          <w:sz w:val="22"/>
        </w:rPr>
        <w:footnoteReference w:customMarkFollows="1" w:id="65"/>
        <w:t>1</w:t>
      </w:r>
      <w:r>
        <w:rPr>
          <w:rStyle w:val="FootnoteCharacters"/>
          <w:iCs/>
          <w:spacing w:val="-4"/>
          <w:sz w:val="22"/>
        </w:rPr>
        <w:t>)</w:t>
      </w:r>
      <w:r>
        <w:rPr>
          <w:iCs/>
          <w:spacing w:val="-4"/>
        </w:rPr>
        <w:t xml:space="preserve"> ®Ó phµn nµn. - ¤i chao, c¸c anh ®· tõng cã ®ñ lý do ®Ó phµn nµn? - ngµi P«-linh tr¶ lêi víi giäng giÔu cît vµ tranh thñ dÞp nµy ®Ó ®äc mét bµi gi¶ng dµi dßng vÒ c¸c nghiÖp ®oµn, vÒ c¸c cuéc b·i c«ng, v.v. vµ vÒ sù bÇn cïng mµ chóng ®</w:t>
        <w:softHyphen/>
        <w:t>a c«ng nh©n ®Õn. - §¸p l¹i, mét thµnh viªn trong ®oµn ®¹i biÓu nhËn xÐt r»ng c«ng nh©n tuyÖt nhiªn kh«ng cã ý ®Þnh ®Ó cho ng</w:t>
        <w:softHyphen/>
        <w:t>êi ta t</w:t>
        <w:softHyphen/>
        <w:t>íc mÊt cña hä lÇn l</w:t>
        <w:softHyphen/>
        <w:t>ît tÊt c¶ c¸c quyÒn lîi cña hä, vÝ dô nh</w:t>
        <w:softHyphen/>
        <w:t xml:space="preserve"> ®· buéc hä ph¶i lµm kh«ng c«ng mçi n¨m 144 giê, nh</w:t>
        <w:softHyphen/>
        <w:t xml:space="preserve"> hiÖn nay ng</w:t>
        <w:softHyphen/>
        <w:t>êi ta ®ßi hái hä lµm. - Ngµi S¸p-x¬ nhËn xÐt r»ng còng cÇn tÝnh to¸n kho¶n thiÖt h¹i do nh÷ng ng</w:t>
        <w:softHyphen/>
        <w:t>êi tham gia ®oµn diÔu hµnh chÞu do viÖc hä ®· kh«ng lµm viÖc trän mét ngµy, nh÷ng chi phÝ cho cuéc b·i c«ng, kho¶n tiÒn c«ng mµ nh÷ng ng</w:t>
        <w:softHyphen/>
        <w:t xml:space="preserve">êi b·i c«ng bÞ mÊt ®i v.v.. - §¸p l¹i, mét thµnh viªn trong ®oµn ®¹i biÓu ®· tr¶ lêi: ®iÒu ®ã chØ liªn quan ®Õn chóng t«i, chóng t«i kh«ng cã ý ®Þnh cÇu xin c¸c «ng lÊy trong tói m×nh ®Ó tr¶ cho chóng t«i mét xu nµo. §Õn ®©y ®oµn ®¹i biÓu rót ®i, b¸o c¸o mäi chuyÖn víi anh em c«ng nh©n tô häp t¹i trô së cña nghiÖp ®oµn thî méc, ®ång thêi ®· thÊy râ lµ kh«ng ph¶i chØ cã tÊt c¶ nh÷ng c«ng nh©n ®· tõng </w:t>
      </w:r>
      <w:r>
        <w:rPr>
          <w:iCs/>
          <w:spacing w:val="-8"/>
        </w:rPr>
        <w:t>lµm viÖc cho h·ng P«-linh vµ Hen-phri trong khu vùc nµy ®· ®Õn tham gia ®oµn diÔu hµnh (hä kh«ng ph¶i lµ thî méc vµ v× vËy ®·</w:t>
      </w:r>
      <w:r>
        <w:rPr>
          <w:iCs/>
          <w:spacing w:val="-4"/>
        </w:rPr>
        <w:t xml:space="preserve"> </w:t>
      </w:r>
      <w:r>
        <w:rPr>
          <w:iCs/>
          <w:spacing w:val="-6"/>
        </w:rPr>
        <w:t>kh«ng ®×nh c«ng), mµ còng vµo buæi s¸ng ngµy h«m ®ã nhiÒu c«ng nh©n  Xcèt-len míi ®</w:t>
        <w:softHyphen/>
        <w:t xml:space="preserve">îc chë ®Õn còng ®· b·i c«ng. Cã mét thî quÐt v«i còng tuyªn </w:t>
        <w:br/>
        <w:t>bè r»ng P«-linh vµ Hen-phri còng ®</w:t>
        <w:softHyphen/>
        <w:t>a ra cho hä</w:t>
      </w:r>
      <w:r>
        <w:rPr>
          <w:iCs/>
        </w:rPr>
        <w:t xml:space="preserve"> nh÷ng ®ßi hái </w:t>
        <w:br/>
        <w:t>bÊt c«ng nh</w:t>
        <w:softHyphen/>
        <w:t xml:space="preserve"> nh÷ng ®ßi hái ®</w:t>
        <w:softHyphen/>
        <w:t>a ra cho c¸c thî méc, vµ nh÷ng c«ng nh©n nµy còng cã ý ®Þnh kh¸ng cù. §· quyÕt ®Þnh r»ng ®Ó ®Èy nhanh c«ng viÖc vµ ®Ó rót ng¾n thêi gian ®Êu tranh tÊt c¶ c«ng nh©n x©y dùng cña h·ng P«-linh vµ Hen-phri ph¶i tuyªn bè b·i c«ng. QuyÕt ®Þnh Êy ®· ®</w:t>
        <w:softHyphen/>
        <w:t>îc thùc hiÖn. Vµo thø b¶y s¸t ®ã c¸c thî quÐt v«i ®· ngõng lµm viÖc, vµo thø hai th× c¸c thî l¾p kÝnh ë c«ng tr</w:t>
        <w:softHyphen/>
        <w:t>êng x©y dùng nhµ h¸t míi ®· ®×nh c«ng, ®Ó x©y dùng nhµ h¸t nµy P«-linh vµ Hen-phri ®· ký mét b¶n hîp ®ång, sau mÊy ngµy, thay v× 200 ng</w:t>
        <w:softHyphen/>
        <w:t>êi, vÎn vÑn chØ cã hai thî nÒ vµ bèn thî c«ng nhËt lµm viÖc. NhiÒu c«ng nh©n míi ®</w:t>
        <w:softHyphen/>
        <w:t>îc chë ®Õn còng ®×nh c«ng.</w:t>
      </w:r>
    </w:p>
    <w:p>
      <w:pPr>
        <w:pStyle w:val="Normal"/>
        <w:rPr>
          <w:iCs/>
        </w:rPr>
      </w:pPr>
      <w:r>
        <w:rPr>
          <w:iCs/>
          <w:spacing w:val="-2"/>
        </w:rPr>
        <w:t>P«-linh, Hen-phri vµ bÌ lò ®· ph¸t ®iªn lªn. Khi cã thªm ba c«ng nh©n míi l¹i ®×nh c«ng th× vµo thø s¸u, ngµy 22 th¸ng M</w:t>
        <w:softHyphen/>
        <w:t>êi mét, ng</w:t>
        <w:softHyphen/>
        <w:t>êi ta ®· l«i hä ®Õn chç ngµi §a-ni-en M«-®¬. Nh÷ng thÊt b¹i tr</w:t>
        <w:softHyphen/>
        <w:t>íc kia ®· kh«ng d¹y hä ®</w:t>
        <w:softHyphen/>
        <w:t>îc ®iÒu g× c¶. Ng</w:t>
        <w:softHyphen/>
        <w:t>êi ®Çu tiªn ®øng tr</w:t>
        <w:softHyphen/>
        <w:t xml:space="preserve">íc quan toµ lµ anh </w:t>
      </w:r>
      <w:r>
        <w:rPr>
          <w:i/>
          <w:spacing w:val="-2"/>
        </w:rPr>
        <w:t xml:space="preserve">RÝt </w:t>
      </w:r>
      <w:r>
        <w:rPr>
          <w:iCs/>
          <w:spacing w:val="-2"/>
        </w:rPr>
        <w:t>nµo ®ã, bÞ buéc téi lµ ®· vi ph¹m hîp ®ång; ®ång thêi ng</w:t>
        <w:softHyphen/>
        <w:t>êi ta còng xuÊt tr×nh b¶n hîp ®ång do bÞ can ký t¹i §íc-bi. R«-bíc l¹i ngåi vµo ghÕ cña m×nh, lËp tøc «ng nhËn xÐt r»ng gi÷a b¶n hîp ®ång vµ viÖc buéc téi kh«ng cã mèi liªn hÖ nµo c¶, r»ng ®©y lµ hai vÊn ®Ò hoµn toµn kh¸c nhau. Ngµi §a-ni-en M«-®¬ hiÓu ngay ®iÒu ®ã, v× ®iÒu nµy do «ng R«-bíc ®¸ng sî nãi ra, nh</w:t>
        <w:softHyphen/>
        <w:t>ng ngµi Êy ®· ph¶i mÊt kh«ng Ýt c«ng søc ®Ó gi¶i thÝch ®iÒu nµy víi ng</w:t>
        <w:softHyphen/>
        <w:t>êi bµo ch÷a cña phÝa ®èi ®Þch. Cuèi cïng, viªn biÖn hé ®· xin phÐp ®</w:t>
        <w:softHyphen/>
        <w:t>îc thay ®æi lêi luËn téi vµ sau mét thêi gian ®· mang ®Õn mét b¶n luËn téi míi cßn tåi tÖ h¬n b¶n luËn téi ban ®Çu. ThÊy r»ng b¶n luËn téi nµy còng sÏ kh«ng æn, «ng ta ®· ®Ò nghÞ ho·n l¹i lÇn n÷a, vµ ngµi §a-ni-en M«-®¬ ®· cho «ng ta thêi h¹n suy nghÜ, ®Õn thø s¸u ngµy 29 th¸ng M</w:t>
        <w:softHyphen/>
        <w:t>êi mét</w:t>
      </w:r>
      <w:r>
        <w:rPr>
          <w:rStyle w:val="FootnoteCharacters"/>
          <w:rStyle w:val="FootnoteAnchor"/>
          <w:iCs/>
          <w:spacing w:val="-2"/>
          <w:sz w:val="22"/>
        </w:rPr>
        <w:footnoteReference w:customMarkFollows="1" w:id="66"/>
        <w:t>1</w:t>
      </w:r>
      <w:r>
        <w:rPr>
          <w:rStyle w:val="FootnoteCharacters"/>
          <w:iCs/>
          <w:spacing w:val="-2"/>
          <w:sz w:val="22"/>
        </w:rPr>
        <w:t>*</w:t>
      </w:r>
      <w:r>
        <w:rPr>
          <w:iCs/>
          <w:spacing w:val="-2"/>
        </w:rPr>
        <w:t>,</w:t>
      </w:r>
      <w:r>
        <w:rPr>
          <w:iCs/>
        </w:rPr>
        <w:t xml:space="preserve"> nghÜa lµ c¶ mét tuÇn lÔ. LÇn nµy «ng ta cã ®¹t ®</w:t>
        <w:softHyphen/>
        <w:t xml:space="preserve">îc ®iÒu m×nh mong muèn hay kh«ng, </w:t>
        <w:br/>
      </w:r>
      <w:r>
        <w:rPr>
          <w:iCs/>
          <w:spacing w:val="2"/>
        </w:rPr>
        <w:t>t«i kh«ng thÓ nãi ®</w:t>
        <w:softHyphen/>
        <w:t>îc, bëi v× t«i kh«ng cã chÝnh sè b¸o trong ®ã ¾t ®· ®¨ng quyÕt ®Þnh. Trong khi Êy R«-bíc chuyÓn sang tÊn c«ng, vµ ®Õn l</w:t>
        <w:softHyphen/>
        <w:t>ît m×nh «ng ®· truy tè mét sè c«ng nh©n míi ®</w:t>
        <w:softHyphen/>
        <w:t>îc tuyÓn mé vµ mét ng</w:t>
        <w:softHyphen/>
        <w:t>êi trong sè c¸c ®èc c«ng cña P«-linh vµ Hen-phri vÒ viÖc nh÷ng ng</w:t>
        <w:softHyphen/>
        <w:t>êi nµy ®· x«ng vµo nhµ cña mét ng</w:t>
        <w:softHyphen/>
        <w:t>êi b·i c«ng vµ sØ nhôc vî ng</w:t>
        <w:softHyphen/>
        <w:t>êi c«ng nh©n nµy; trong hai tr</w:t>
        <w:softHyphen/>
        <w:t>êng hîp kh¸c mét sè c«ng nh©n b·i c«ng ®· bÞ tÊn c«ng. Ngµi §a-ni-en M«-®¬ ®· lÊy lµm tiÕc buéc ph¶i kÕt ¸n tÊt c¶ nh÷ng ng</w:t>
        <w:softHyphen/>
        <w:t>êi bÞ buéc téi, nh</w:t>
        <w:softHyphen/>
        <w:t>ng «ng ta ®· cè hÕt søc xö sù cµng nhÑ nhµng cµng tèt víi hä, chØ ®ßi hä ®ãng kho¶n tiÒn ký quü b¶o ®¶m sÏ xö sù tèt trong t</w:t>
        <w:softHyphen/>
        <w:t>¬ng lai.</w:t>
      </w:r>
    </w:p>
    <w:p>
      <w:pPr>
        <w:pStyle w:val="Normal"/>
        <w:rPr>
          <w:iCs/>
        </w:rPr>
      </w:pPr>
      <w:r>
        <w:rPr>
          <w:iCs/>
        </w:rPr>
        <w:t>Sau cïng, vµo nh÷ng ngµy cuèi th¸ng Ch¹p, c¸c ngµi P«-linh, Hen-phri vµ ®ång sù ®· ®¹t ®</w:t>
        <w:softHyphen/>
        <w:t>îc viÖc kÕt ¸n hai ®èi thñ cña m×nh, còng vÒ viÖc g©y cho mét c«ng nh©n cña hä nh÷ng th</w:t>
        <w:softHyphen/>
        <w:t>¬ng tÝch trªn th©n thÓ. Nh</w:t>
        <w:softHyphen/>
        <w:t>ng lÇn nµy toµ ¸n kh«ng nhÑ tay l¾m; toµ ¸n ®· lËp tøc kÕt ¸n nh÷ng ng</w:t>
        <w:softHyphen/>
        <w:t>êi c«ng nh©n mét th¸ng tï giam vµ nép tiÒn b¶o ®¶m xö sù tèt sau khi m·n h¹n tï.</w:t>
      </w:r>
    </w:p>
    <w:p>
      <w:pPr>
        <w:sectPr>
          <w:headerReference w:type="even" r:id="rId200"/>
          <w:headerReference w:type="default" r:id="rId201"/>
          <w:headerReference w:type="first" r:id="rId202"/>
          <w:footerReference w:type="even" r:id="rId203"/>
          <w:footerReference w:type="default" r:id="rId204"/>
          <w:footerReference w:type="first" r:id="rId20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iCs/>
          <w:spacing w:val="4"/>
        </w:rPr>
        <w:t>Tõ thêi ®iÓm Êy, nh÷ng th«ng b¸o vÒ cuéc b·i c«ng trë nªn th</w:t>
        <w:softHyphen/>
        <w:t>a thít. Ngµy 18 th¸ng Giªng cuéc b·i c«ng Êy cßn hoµn toµn m¹nh mÏ. T«i ®· kh«ng thÊy cã nh÷ng tin tøc g× sau ®ã</w:t>
      </w:r>
      <w:r>
        <w:rPr>
          <w:iCs/>
          <w:spacing w:val="4"/>
          <w:vertAlign w:val="superscript"/>
        </w:rPr>
        <w:t>150</w:t>
      </w:r>
      <w:r>
        <w:rPr>
          <w:iCs/>
          <w:spacing w:val="4"/>
        </w:rPr>
        <w:t>. Ch¾c lµ cuéc b·i c«ng Êy ®· kÕt thóc, còng gièng nh</w:t>
        <w:softHyphen/>
        <w:t xml:space="preserve"> ®a sè nh÷ng cuéc b·i c«ng kh¸c; thêi gian tr«i ®i vµ P«-linh, </w:t>
        <w:br/>
        <w:t>Hen-phri vµ ®ång sù tuyÓn mé cho m×nh ®ñ sè c«ng nh©n tõ nh÷ng vïng xa x«i vµ mét sè c«ng nh©n lÎ tÎ bá hµng ngò nh÷ng ng</w:t>
        <w:softHyphen/>
        <w:t>êi b·i c«ng; ®a sè nh÷ng ng</w:t>
        <w:softHyphen/>
        <w:t>êi b·i c«ng ®· t×m ®</w:t>
        <w:softHyphen/>
        <w:t>îc viÖc lµm ë ®©u ®ã t¹i n¬i kh¸c sau khi l©m vµo c¶nh thÊt nghiÖp mét thêi gian dµi hay ng¾n vµ c¶nh tóng thiÕu do thÊt nghiÖp trong ®ã hä cã niÒm an ñi lµ hä ®· nhËn thøc ®</w:t>
        <w:softHyphen/>
        <w:t xml:space="preserve">îc </w:t>
        <w:br/>
        <w:t>r»ng hä ®· kh«ng ®Ó mÊt phÈm gi¸ vµ ®· duy tr× ®</w:t>
        <w:softHyphen/>
        <w:t xml:space="preserve">îc møc tiÒn </w:t>
      </w:r>
      <w:r>
        <w:rPr>
          <w:iCs/>
          <w:spacing w:val="-2"/>
        </w:rPr>
        <w:t>c«ng cña c¸c ®ång chÝ cña m×nh. VÒ nh÷ng ®iÓm cßn tranh c·i</w:t>
      </w:r>
      <w:r>
        <w:rPr>
          <w:iCs/>
        </w:rPr>
        <w:t xml:space="preserve"> th× P«-linh, Hen-phri vµ ®ång sù ®· ph¶i nhËn ra r»ng hä sÏ kh«ng  </w:t>
      </w:r>
    </w:p>
    <w:p>
      <w:pPr>
        <w:pStyle w:val="BodyText3"/>
        <w:rPr/>
      </w:pPr>
      <w:r>
        <w:rPr/>
        <w:t>thùc hiÖn ®</w:t>
        <w:softHyphen/>
        <w:t>îc ®Çy ®ñ nh÷ng ®iÓm ®ã, bëi v× c¶ ®èi víi hä n÷a, cuéc b·i c«ng Êy còng g©y ra nh÷ng kho¶n thua lç lín, cßn nh÷ng chñ doanh nghiÖp kh¸c th× sau cuéc ®Êu tranh gay go Êy ch</w:t>
        <w:softHyphen/>
        <w:t>a ch¾c sÏ nhanh chãng toan tÝnh thay ®æi nh÷ng quy t¾c cò cña nghÒ méc.</w:t>
      </w:r>
    </w:p>
    <w:p>
      <w:pPr>
        <w:pStyle w:val="Tacnho"/>
        <w:rPr/>
      </w:pPr>
      <w:r>
        <w:rPr/>
      </w:r>
    </w:p>
    <w:p>
      <w:pPr>
        <w:pStyle w:val="Tacnho"/>
        <w:rPr/>
      </w:pPr>
      <w:r>
        <w:rPr/>
        <w:t>Bruy-xen</w:t>
      </w:r>
    </w:p>
    <w:p>
      <w:pPr>
        <w:pStyle w:val="Tacnho"/>
        <w:rPr/>
      </w:pPr>
      <w:r>
        <w:rPr/>
      </w:r>
    </w:p>
    <w:tbl>
      <w:tblPr>
        <w:tblW w:w="7944" w:type="dxa"/>
        <w:jc w:val="left"/>
        <w:tblInd w:w="-108" w:type="dxa"/>
        <w:tblLayout w:type="fixed"/>
        <w:tblCellMar>
          <w:top w:w="0" w:type="dxa"/>
          <w:left w:w="108" w:type="dxa"/>
          <w:bottom w:w="0" w:type="dxa"/>
          <w:right w:w="108" w:type="dxa"/>
        </w:tblCellMar>
      </w:tblPr>
      <w:tblGrid>
        <w:gridCol w:w="4451"/>
        <w:gridCol w:w="3493"/>
      </w:tblGrid>
      <w:tr>
        <w:trPr/>
        <w:tc>
          <w:tcPr>
            <w:tcW w:w="4451" w:type="dxa"/>
            <w:tcBorders/>
          </w:tcPr>
          <w:p>
            <w:pPr>
              <w:pStyle w:val="Tacnho"/>
              <w:ind w:left="3276" w:right="739" w:hanging="0"/>
              <w:rPr>
                <w:i/>
                <w:i/>
              </w:rPr>
            </w:pPr>
            <w:r>
              <w:rPr>
                <w:i/>
              </w:rPr>
              <w:t>Do Ph.¡ng-ghen viÕt vµo nöa cuèi n¨m 1845</w:t>
            </w:r>
          </w:p>
          <w:p>
            <w:pPr>
              <w:pStyle w:val="Tacnho"/>
              <w:ind w:left="3276" w:right="739" w:hanging="0"/>
              <w:rPr/>
            </w:pPr>
            <w:r>
              <w:rPr>
                <w:i/>
                <w:spacing w:val="-2"/>
              </w:rPr>
              <w:t>§· ®¨ng trong t¹p chÝ "Das Westph</w:t>
            </w:r>
            <w:r>
              <w:rPr>
                <w:rFonts w:cs="Courier New" w:ascii="Courier New" w:hAnsi="Courier New"/>
                <w:i/>
                <w:spacing w:val="-2"/>
              </w:rPr>
              <w:t>ä</w:t>
            </w:r>
            <w:r>
              <w:rPr>
                <w:i/>
                <w:spacing w:val="-2"/>
              </w:rPr>
              <w:t>lis</w:t>
            </w:r>
            <w:r>
              <w:rPr>
                <w:i/>
              </w:rPr>
              <w:t xml:space="preserve"> -che Dampfboot", sè ra th¸ng Giªng vµ th¸ng Hai 1846.</w:t>
            </w:r>
          </w:p>
          <w:p>
            <w:pPr>
              <w:pStyle w:val="Tacnho"/>
              <w:ind w:left="3276" w:right="739" w:hanging="0"/>
              <w:rPr>
                <w:i/>
                <w:i/>
              </w:rPr>
            </w:pPr>
            <w:r>
              <w:rPr>
                <w:i/>
              </w:rPr>
              <w:t xml:space="preserve">Ký tªn: Ph.¡ng-ghen </w:t>
            </w:r>
          </w:p>
        </w:tc>
        <w:tc>
          <w:tcPr>
            <w:tcW w:w="3493" w:type="dxa"/>
            <w:tcBorders/>
          </w:tcPr>
          <w:p>
            <w:pPr>
              <w:pStyle w:val="Tacnho"/>
              <w:ind w:left="427" w:hanging="0"/>
              <w:rPr>
                <w:i/>
                <w:i/>
              </w:rPr>
            </w:pPr>
            <w:r>
              <w:rPr>
                <w:i/>
              </w:rPr>
              <w:t>In theo b¶n in trong t¹p chÝ</w:t>
            </w:r>
          </w:p>
          <w:p>
            <w:pPr>
              <w:pStyle w:val="Tacnho"/>
              <w:ind w:left="427" w:hanging="0"/>
              <w:rPr>
                <w:i/>
                <w:i/>
              </w:rPr>
            </w:pPr>
            <w:r>
              <w:rPr>
                <w:i/>
              </w:rPr>
              <w:t>Nguyªn v¨n lµ tiÕng §øc</w:t>
            </w:r>
          </w:p>
          <w:p>
            <w:pPr>
              <w:pStyle w:val="Tacnho"/>
              <w:rPr>
                <w:rFonts w:eastAsia=".VnTime"/>
                <w:i/>
                <w:i/>
              </w:rPr>
            </w:pPr>
            <w:r>
              <w:rPr>
                <w:rFonts w:eastAsia=".VnTime"/>
                <w:i/>
              </w:rPr>
              <w:t xml:space="preserve"> </w:t>
            </w:r>
          </w:p>
        </w:tc>
      </w:tr>
    </w:tbl>
    <w:p>
      <w:pPr>
        <w:pStyle w:val="Normal"/>
        <w:rPr>
          <w:iCs/>
        </w:rPr>
      </w:pPr>
      <w:r>
        <w:rPr>
          <w:iCs/>
        </w:rPr>
      </w:r>
    </w:p>
    <w:p>
      <w:pPr>
        <w:pStyle w:val="Tac1"/>
        <w:spacing w:before="600" w:after="0"/>
        <w:rPr/>
      </w:pPr>
      <w:r>
        <w:br w:type="column"/>
      </w:r>
      <w:r>
        <w:rPr>
          <w:iCs/>
        </w:rPr>
        <w:br/>
      </w:r>
      <w:r>
        <w:rPr/>
        <w:t xml:space="preserve">Ph.¡ng-ghen </w:t>
      </w:r>
    </w:p>
    <w:p>
      <w:pPr>
        <w:pStyle w:val="Tac1"/>
        <w:spacing w:before="360" w:after="480"/>
        <w:rPr>
          <w:vertAlign w:val="superscript"/>
        </w:rPr>
      </w:pPr>
      <w:r>
        <w:rPr>
          <w:sz w:val="26"/>
        </w:rPr>
        <w:t xml:space="preserve">ChuyÕn viÕng th¨m cña n÷ hoµng VÝch-to-ri-a. - nh÷ng vô hiÒm khÝch gi÷a "c¸c gia ®×nh hoµng téc". - </w:t>
        <w:br/>
        <w:t xml:space="preserve">Vô xÝch mÝch gi÷a bµ vÝch víi </w:t>
        <w:br/>
        <w:t>giai cÊp t</w:t>
        <w:softHyphen/>
        <w:t xml:space="preserve"> s¶n §øc - B¶n ¸n ®èi víi c¸c thî méc Pa-ri</w:t>
      </w:r>
      <w:r>
        <w:rPr>
          <w:sz w:val="26"/>
          <w:vertAlign w:val="superscript"/>
        </w:rPr>
        <w:t>151</w:t>
      </w:r>
    </w:p>
    <w:p>
      <w:pPr>
        <w:pStyle w:val="Normal"/>
        <w:spacing w:lineRule="exact" w:line="300"/>
        <w:rPr/>
      </w:pPr>
      <w:r>
        <w:rPr/>
        <w:t>VÞ n÷ hoµng nhá bÐ cña c¸c ngµi ®· g©y ra kh«ng Ýt ®iÒu khã chÞu trong cuéc viÕng th¨m n</w:t>
        <w:softHyphen/>
        <w:t>íc Phæ. Bµ ta ®· xö sù víi nhµ vua</w:t>
      </w:r>
      <w:r>
        <w:rPr>
          <w:rStyle w:val="FootnoteCharacters"/>
          <w:rStyle w:val="FootnoteAnchor"/>
        </w:rPr>
        <w:footnoteReference w:customMarkFollows="1" w:id="67"/>
        <w:t>1</w:t>
      </w:r>
      <w:r>
        <w:rPr>
          <w:rStyle w:val="FootnoteCharacters"/>
        </w:rPr>
        <w:t>*</w:t>
      </w:r>
      <w:r>
        <w:rPr/>
        <w:t xml:space="preserve"> thÊt kÝnh ®Õn møc «ng ta ®· vui mõng tho¸t khái bµ, vµ «ng ta ®· c«ng khai cho thÊy ®iÒu ®ã sau khi bµ ®i khái. Giai cÊp t</w:t>
        <w:softHyphen/>
        <w:t xml:space="preserve"> s¶n còng phÉn né tr</w:t>
        <w:softHyphen/>
        <w:t>íc sù ®èi xö trÞch th</w:t>
        <w:softHyphen/>
        <w:t>îng cña bµ víi c¸c n÷ ®¹i diÖn cña "haute bourgeoisie"</w:t>
      </w:r>
      <w:r>
        <w:rPr>
          <w:rStyle w:val="FootnoteCharacters"/>
          <w:rStyle w:val="FootnoteAnchor"/>
        </w:rPr>
        <w:footnoteReference w:customMarkFollows="1" w:id="68"/>
        <w:t>2</w:t>
      </w:r>
      <w:r>
        <w:rPr>
          <w:vertAlign w:val="superscript"/>
        </w:rPr>
        <w:t>*</w:t>
      </w:r>
      <w:r>
        <w:rPr/>
        <w:t xml:space="preserve"> ë Khuªn. C« con g¸i cña vÞ thÞ </w:t>
      </w:r>
      <w:r>
        <w:rPr>
          <w:spacing w:val="-2"/>
        </w:rPr>
        <w:t>tr</w:t>
        <w:softHyphen/>
        <w:t>ëng Khuªn d©ng "bÖ h¹" t¸ch trµ, nh</w:t>
        <w:softHyphen/>
        <w:t>ng bµ VÝch</w:t>
      </w:r>
      <w:r>
        <w:rPr>
          <w:rStyle w:val="FootnoteCharacters"/>
          <w:rStyle w:val="FootnoteAnchor"/>
          <w:spacing w:val="-2"/>
        </w:rPr>
        <w:footnoteReference w:customMarkFollows="1" w:id="69"/>
        <w:t>3</w:t>
      </w:r>
      <w:r>
        <w:rPr>
          <w:rStyle w:val="FootnoteCharacters"/>
          <w:spacing w:val="-2"/>
        </w:rPr>
        <w:t>*</w:t>
      </w:r>
      <w:r>
        <w:rPr>
          <w:spacing w:val="-2"/>
        </w:rPr>
        <w:t xml:space="preserve"> kh«ng nhËn t¸ch trµ, bëi v× ch¹m vµo t¸ch trµ Êy lµ bµn tay kh«ng ph¶i cña mét phô n÷ "quyÒn quý" (!). Bµ ta chØ cÇm lÊy chiÕc th×a, dïng nã uèng tõng ngôm trµ, khi lµm nh</w:t>
        <w:softHyphen/>
        <w:t xml:space="preserve"> vËy bµ ta quay ng</w:t>
        <w:softHyphen/>
        <w:t>êi vÒ phÝa kh¸c, râ rµng cè ý tá th¸i ®é khinh th</w:t>
        <w:softHyphen/>
        <w:t>êng ®èi víi c« g¸i. Toµn th©n c« g¸i run lªn, kh«ng biÕt nªn ®øng l¹i hay bá ®i. §¸ng ®êi c« bÐ; tuy hÕt søc lanh lîi, nh÷ng tªn t</w:t>
        <w:softHyphen/>
        <w:t xml:space="preserve"> s¶n vªnh v¸o víi sù giµu</w:t>
      </w:r>
      <w:r>
        <w:rPr/>
        <w:t xml:space="preserve"> cã cña m×nh Êy, </w:t>
      </w:r>
      <w:r>
        <w:rPr>
          <w:spacing w:val="-4"/>
        </w:rPr>
        <w:t xml:space="preserve">víi ®Çu ãc t«n sïng c¸c «ng vua vµ bµ hoµng, xÐt cho cïng chØ lµ </w:t>
      </w:r>
      <w:r>
        <w:rPr>
          <w:i/>
          <w:iCs/>
          <w:spacing w:val="-4"/>
        </w:rPr>
        <w:t xml:space="preserve">nh÷ng kÎ ngu ®Çn </w:t>
      </w:r>
      <w:r>
        <w:rPr>
          <w:spacing w:val="-4"/>
        </w:rPr>
        <w:t>vµ v× thÕ chóng xøng ®¸ng ®</w:t>
        <w:softHyphen/>
        <w:t>îc ®èi xö nh</w:t>
        <w:softHyphen/>
        <w:t xml:space="preserve"> vËy. VÞ n÷ hoµng cña c¸c ngµi ®· tá th¸i ®é khinh th</w:t>
        <w:softHyphen/>
        <w:t>êng mét c¸ch lé liÔu ®Õn møc bµ ta ®· buéc hä - dï cho hä cã Ýt lßng tù hµo ®Õn mÊy ®i n÷a - ph¶i cã sù ®èi phã phÇn nµo ®èi víi bµ ta. Bµ ta ®· gãp 3 500 ®«-la (500 pao xtÐc-linh) vµo quü x©y dùng nhµ thê Khuªn, cßn c¸c nhµ t</w:t>
        <w:softHyphen/>
        <w:t xml:space="preserve"> s¶n bÞ xóc ph¹m ë Khuªn th× héi häp ®Ó bµn c¸ch hoµn tr¶ sè tiÕn Êy cho bµ ta! Cuéc häp ®· bÞ c¶nh s¸t vµ qu©n ®éi gi¶i t¸n. Tuy nhiªn, t«i cã nghe nãi hä vÉn gi÷ ý ®Þnh thu thËp sè tiÒn Êy qua h×nh thøc ®¨ng ký gãp vµ chuyÓn sè tiÒn Êy sang n</w:t>
        <w:softHyphen/>
        <w:t>íc Anh hoÆc Ai-r¬-len ®Ó gióp ®ì nh÷ng d©n nghÌo ®ang bÞ ®ãi cña c¸c vÞ. T«i hy väng viÖc ®ã sÏ ®</w:t>
        <w:softHyphen/>
        <w:t>îc thùc hiÖn. Ng</w:t>
        <w:softHyphen/>
        <w:t>êi ta ®· tèng tiÒn Gi«n Bun kh¸ nhiÒu ®Ó ñng hé bän hót m¸u - bän vua chóa §øc, vµ sÏ chØ chÝnh ®¸ng nÕu giai cÊp t</w:t>
        <w:softHyphen/>
        <w:t xml:space="preserve"> s¶n §øc hoµn l¹i, dï lµ ®«i chót cho anh Gi«n nghÌo khæ ®· bÞ ¨n c</w:t>
        <w:softHyphen/>
        <w:t>íp mét c¸ch v« liªm sØ. Nh</w:t>
        <w:softHyphen/>
        <w:t xml:space="preserve"> t«i ®</w:t>
        <w:softHyphen/>
        <w:t>îc biÕt, th¸i ®é bÊt kÝnh ra mÆt mµ vÞ n÷ hoµng cña c¸c ngµi biÓu lé víi «ng vua hÕt søc quý b¸u cña chóng t«i vµ triÒu ®×nh cña «ng ta b¾t nguån tõ sù kiÖn vÞ n÷ hoµng thät ch©n cña n</w:t>
        <w:softHyphen/>
        <w:t>íc Phæ</w:t>
      </w:r>
      <w:r>
        <w:rPr>
          <w:rStyle w:val="FootnoteCharacters"/>
          <w:rStyle w:val="FootnoteAnchor"/>
          <w:spacing w:val="-4"/>
        </w:rPr>
        <w:footnoteReference w:customMarkFollows="1" w:id="70"/>
        <w:t>1</w:t>
      </w:r>
      <w:r>
        <w:rPr>
          <w:rStyle w:val="FootnoteCharacters"/>
          <w:spacing w:val="-4"/>
        </w:rPr>
        <w:t>*</w:t>
      </w:r>
      <w:r>
        <w:rPr>
          <w:spacing w:val="-4"/>
        </w:rPr>
        <w:t>®· kh«ng chÞu vÞn tay vµo hoµng tö An-be, vµ thÝch ®¹i c«ng t</w:t>
        <w:softHyphen/>
        <w:t>íc Phri-®rÝch cña n</w:t>
        <w:softHyphen/>
        <w:t xml:space="preserve">íc </w:t>
      </w:r>
      <w:r>
        <w:rPr>
          <w:rFonts w:cs=".VnCentury SchoolbookH" w:ascii=".VnCentury SchoolbookH" w:hAnsi=".VnCentury SchoolbookH"/>
          <w:spacing w:val="-4"/>
        </w:rPr>
        <w:t>¸</w:t>
      </w:r>
      <w:r>
        <w:rPr>
          <w:spacing w:val="-4"/>
        </w:rPr>
        <w:t>o h¬n v× «ng ta thuéc dßng dâi quý téc h¬n. ThËt rÊt thó vÞ khi theo dâi nh÷ng sù hiÒm khÝch gi÷a nh÷ng nh©n vËt trÞ v× Êy vµ nh÷ng cuéc xÝch mÝch gi÷a giai cÊp t</w:t>
        <w:softHyphen/>
        <w:t xml:space="preserve"> s¶n víi nh÷ng nh©n vËt nµy; th«ng th</w:t>
        <w:softHyphen/>
        <w:t>êng th× kh«ng mét ai trong sè hä nhËn thÊy phong trµo ®ang chÝn muåi ë kh¾p n¬i vµ ë s©u bªn trong, trong c¸c tÇng líp bªn d</w:t>
        <w:softHyphen/>
        <w:t>íi, vµ sÏ kh«ng nhËn thÊy mèi nguy cho m·i ®Õn khi ®· trë nªn qu¸ muén.</w:t>
      </w:r>
    </w:p>
    <w:p>
      <w:pPr>
        <w:pStyle w:val="Normal"/>
        <w:rPr/>
      </w:pPr>
      <w:r>
        <w:rPr/>
        <w:t>B¸o "Star"</w:t>
      </w:r>
      <w:r>
        <w:rPr>
          <w:rStyle w:val="FootnoteCharacters"/>
          <w:rStyle w:val="FootnoteAnchor"/>
        </w:rPr>
        <w:footnoteReference w:customMarkFollows="1" w:id="71"/>
        <w:t>2</w:t>
      </w:r>
      <w:r>
        <w:rPr>
          <w:rStyle w:val="FootnoteCharacters"/>
        </w:rPr>
        <w:t>*</w:t>
      </w:r>
      <w:r>
        <w:rPr/>
        <w:t xml:space="preserve"> vÉn ch</w:t>
        <w:softHyphen/>
        <w:t>a c«ng bè b¶n ¸n cña toµ ¸n Pa-ri dµnh cho nh÷ng thî méc b·i c«ng bÞ quy téi lËp héi bÊt hîp ph¸p</w:t>
      </w:r>
      <w:r>
        <w:rPr>
          <w:vertAlign w:val="superscript"/>
        </w:rPr>
        <w:t>152</w:t>
      </w:r>
      <w:r>
        <w:rPr/>
        <w:t>. Vanh-x¨ng, ng</w:t>
        <w:softHyphen/>
        <w:t>êi cÇm ®Çu, ®· bÞ kÕt ¸n ba n¨m tï, hai ng</w:t>
        <w:softHyphen/>
        <w:t>êi kh¸c bÞ kÕt ¸n mét n¨m tï vµ mét sè ng</w:t>
        <w:softHyphen/>
        <w:t>êi n÷a th× h×nh nh</w:t>
        <w:softHyphen/>
        <w:t xml:space="preserve"> lÜnh ¸n s¸u th¸ng (tï giam). Tuy vËy, nh÷ng ng</w:t>
        <w:softHyphen/>
        <w:t>êi thî méc vÉn ch</w:t>
        <w:softHyphen/>
        <w:t>a b¾t tay vµo viÖc, Ýt ra lµ nh÷ng thî mµ chñ cña hä kh«ng chÞu nh</w:t>
        <w:softHyphen/>
        <w:t>îng bé. Cã hai phÇn ba sè chñ kinh doanh ®· ®ång ý víi c¸c ®ßi hái cña c«ng nh©n, nh</w:t>
        <w:softHyphen/>
        <w:t>ng do cã b¶n ¸n nªu trªn nªn thî c</w:t>
        <w:softHyphen/>
        <w:t>a (scieurs-µ-long) vµ nh÷ng thî x©y dùng kh¸c còng ®×nh c«ng. Sù viÖc nµy ®· mang l¹i Ých lîi to lín.</w:t>
      </w:r>
    </w:p>
    <w:p>
      <w:pPr>
        <w:pStyle w:val="Normal"/>
        <w:rPr/>
      </w:pPr>
      <w:r>
        <w:rPr/>
      </w:r>
    </w:p>
    <w:tbl>
      <w:tblPr>
        <w:tblW w:w="6623" w:type="dxa"/>
        <w:jc w:val="left"/>
        <w:tblInd w:w="-113" w:type="dxa"/>
        <w:tblLayout w:type="fixed"/>
        <w:tblCellMar>
          <w:top w:w="0" w:type="dxa"/>
          <w:left w:w="108" w:type="dxa"/>
          <w:bottom w:w="0" w:type="dxa"/>
          <w:right w:w="108" w:type="dxa"/>
        </w:tblCellMar>
      </w:tblPr>
      <w:tblGrid>
        <w:gridCol w:w="3311"/>
        <w:gridCol w:w="3312"/>
      </w:tblGrid>
      <w:tr>
        <w:trPr/>
        <w:tc>
          <w:tcPr>
            <w:tcW w:w="3311" w:type="dxa"/>
            <w:tcBorders>
              <w:top w:val="single" w:sz="4" w:space="0" w:color="000000"/>
              <w:left w:val="single" w:sz="4" w:space="0" w:color="000000"/>
              <w:bottom w:val="single" w:sz="4" w:space="0" w:color="000000"/>
              <w:right w:val="single" w:sz="4" w:space="0" w:color="000000"/>
            </w:tcBorders>
          </w:tcPr>
          <w:p>
            <w:pPr>
              <w:pStyle w:val="Tacnho"/>
              <w:spacing w:lineRule="exact" w:line="260"/>
              <w:ind w:left="234" w:right="709" w:firstLine="1716"/>
              <w:rPr>
                <w:i/>
                <w:i/>
                <w:iCs/>
              </w:rPr>
            </w:pPr>
            <w:r>
              <w:rPr>
                <w:i/>
                <w:iCs/>
              </w:rPr>
              <w:t>Do Ph.¡ng-ghen viÕt gi÷a ngµy 14 vµ ngµy 18 th¸ng ChÝn 1845</w:t>
            </w:r>
          </w:p>
          <w:p>
            <w:pPr>
              <w:pStyle w:val="Normal"/>
              <w:rPr>
                <w:i/>
                <w:i/>
                <w:iCs/>
              </w:rPr>
            </w:pPr>
            <w:r>
              <w:rPr>
                <w:i/>
                <w:iCs/>
              </w:rPr>
              <w:t>§· ®¨ng trªn b¸o "The Northern Star" sè 410, ngµy 20 th¸ng ChÝn 1845 víi lêi ghi chó cña ban biªn tËp: "Bµi cña phãng viªn riªng cña b¶n b¸o"</w:t>
            </w:r>
          </w:p>
          <w:p>
            <w:pPr>
              <w:pStyle w:val="Header"/>
              <w:tabs>
                <w:tab w:val="clear" w:pos="4320"/>
                <w:tab w:val="clear" w:pos="8640"/>
              </w:tabs>
              <w:ind w:hanging="0"/>
              <w:rPr>
                <w:iCs/>
              </w:rPr>
            </w:pPr>
            <w:r>
              <w:rPr>
                <w:iCs/>
              </w:rPr>
            </w:r>
          </w:p>
        </w:tc>
        <w:tc>
          <w:tcPr>
            <w:tcW w:w="3312" w:type="dxa"/>
            <w:tcBorders>
              <w:top w:val="single" w:sz="4" w:space="0" w:color="000000"/>
              <w:left w:val="single" w:sz="4" w:space="0" w:color="000000"/>
              <w:bottom w:val="single" w:sz="4" w:space="0" w:color="000000"/>
              <w:right w:val="single" w:sz="4" w:space="0" w:color="000000"/>
            </w:tcBorders>
          </w:tcPr>
          <w:p>
            <w:pPr>
              <w:pStyle w:val="Tacnho"/>
              <w:spacing w:lineRule="exact" w:line="260"/>
              <w:ind w:left="624" w:hanging="0"/>
              <w:rPr>
                <w:i/>
                <w:i/>
                <w:iCs/>
              </w:rPr>
            </w:pPr>
            <w:r>
              <w:rPr>
                <w:i/>
                <w:iCs/>
              </w:rPr>
              <w:t>In theo b¶n ®¨ng trªn b¸o</w:t>
            </w:r>
          </w:p>
          <w:p>
            <w:pPr>
              <w:pStyle w:val="Tacnho"/>
              <w:spacing w:lineRule="exact" w:line="260"/>
              <w:ind w:left="624" w:hanging="0"/>
              <w:rPr>
                <w:i/>
                <w:i/>
                <w:iCs/>
              </w:rPr>
            </w:pPr>
            <w:r>
              <w:rPr>
                <w:i/>
                <w:iCs/>
              </w:rPr>
              <w:t>Nguyªn v¨n lµ tiÕng Anh</w:t>
            </w:r>
          </w:p>
          <w:p>
            <w:pPr>
              <w:pStyle w:val="Header"/>
              <w:tabs>
                <w:tab w:val="clear" w:pos="4320"/>
                <w:tab w:val="clear" w:pos="8640"/>
              </w:tabs>
              <w:ind w:hanging="0"/>
              <w:rPr>
                <w:iCs/>
                <w:lang w:val="sv-SE"/>
              </w:rPr>
            </w:pPr>
            <w:r>
              <w:rPr>
                <w:rFonts w:eastAsia=".VnCentury Schoolbook"/>
                <w:i/>
                <w:iCs/>
                <w:lang w:val="sv-SE"/>
              </w:rPr>
              <w:t xml:space="preserve"> </w:t>
            </w:r>
            <w:r>
              <w:rPr>
                <w:i/>
                <w:iCs/>
                <w:lang w:val="sv-SE"/>
              </w:rPr>
              <w:t xml:space="preserve">In b»ng tiÕng Nga lÇn ®Çu </w:t>
            </w:r>
          </w:p>
        </w:tc>
      </w:tr>
    </w:tbl>
    <w:p>
      <w:pPr>
        <w:pStyle w:val="Header"/>
        <w:tabs>
          <w:tab w:val="clear" w:pos="4320"/>
          <w:tab w:val="clear" w:pos="8640"/>
        </w:tabs>
        <w:rPr>
          <w:iCs/>
          <w:lang w:val="sv-SE"/>
        </w:rPr>
      </w:pPr>
      <w:r>
        <w:rPr>
          <w:iCs/>
          <w:lang w:val="sv-SE"/>
        </w:rPr>
      </w:r>
    </w:p>
    <w:p>
      <w:pPr>
        <w:pStyle w:val="Header"/>
        <w:tabs>
          <w:tab w:val="clear" w:pos="4320"/>
          <w:tab w:val="clear" w:pos="8640"/>
        </w:tabs>
        <w:rPr>
          <w:iCs/>
          <w:lang w:val="sv-SE"/>
        </w:rPr>
      </w:pPr>
      <w:r>
        <w:rPr>
          <w:iCs/>
          <w:lang w:val="sv-SE"/>
        </w:rPr>
      </w:r>
    </w:p>
    <w:p>
      <w:pPr>
        <w:pStyle w:val="Normal"/>
        <w:rPr>
          <w:iCs/>
          <w:lang w:val="sv-SE"/>
        </w:rPr>
      </w:pPr>
      <w:r>
        <w:rPr>
          <w:iCs/>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Tac1"/>
        <w:rPr>
          <w:lang w:val="sv-SE"/>
        </w:rPr>
      </w:pPr>
      <w:r>
        <w:rPr>
          <w:lang w:val="sv-SE"/>
        </w:rPr>
        <w:t xml:space="preserve">Ph.¡ng-ghen </w:t>
      </w:r>
    </w:p>
    <w:p>
      <w:pPr>
        <w:pStyle w:val="Tac1"/>
        <w:spacing w:before="0" w:after="0"/>
        <w:rPr>
          <w:sz w:val="26"/>
          <w:lang w:val="sv-SE"/>
        </w:rPr>
      </w:pPr>
      <w:r>
        <w:rPr>
          <w:sz w:val="26"/>
          <w:lang w:val="sv-SE"/>
        </w:rPr>
        <w:t>"n</w:t>
        <w:softHyphen/>
        <w:t>íc §øc trÎ" ë Thôy SÜ</w:t>
      </w:r>
      <w:r>
        <w:rPr>
          <w:sz w:val="26"/>
          <w:vertAlign w:val="superscript"/>
          <w:lang w:val="sv-SE"/>
        </w:rPr>
        <w:t>153</w:t>
      </w:r>
    </w:p>
    <w:p>
      <w:pPr>
        <w:pStyle w:val="Tac1"/>
        <w:spacing w:before="360" w:after="480"/>
        <w:rPr>
          <w:rFonts w:ascii=".VnTimeH" w:hAnsi=".VnTimeH" w:cs=".VnTimeH"/>
          <w:sz w:val="22"/>
          <w:lang w:val="sv-SE"/>
        </w:rPr>
      </w:pPr>
      <w:r>
        <w:rPr>
          <w:rFonts w:cs=".VnTimeH" w:ascii=".VnTimeH" w:hAnsi=".VnTimeH"/>
          <w:sz w:val="22"/>
          <w:lang w:val="sv-SE"/>
        </w:rPr>
        <w:t>¢m m</w:t>
        <w:softHyphen/>
        <w:t>u chèng gi¸o héi vµ Nhµ n</w:t>
        <w:softHyphen/>
        <w:t>íc!</w:t>
      </w:r>
    </w:p>
    <w:p>
      <w:pPr>
        <w:pStyle w:val="Normal"/>
        <w:rPr/>
      </w:pPr>
      <w:r>
        <w:rPr>
          <w:lang w:val="sv-SE"/>
        </w:rPr>
        <w:t xml:space="preserve">Tê </w:t>
      </w:r>
      <w:r>
        <w:rPr>
          <w:i/>
          <w:iCs/>
          <w:lang w:val="sv-SE"/>
        </w:rPr>
        <w:t>"Constitutionnel Neuch©telois"</w:t>
      </w:r>
      <w:r>
        <w:rPr>
          <w:lang w:val="sv-SE"/>
        </w:rPr>
        <w:t xml:space="preserve"> ®¨ng mét bµi t</w:t>
        <w:softHyphen/>
        <w:t>êng thuËt dµi, cã lÏ lµ bµi t</w:t>
        <w:softHyphen/>
        <w:t>êng thuËt chÝnh thøc, nãi vÒ "vô ©m m</w:t>
        <w:softHyphen/>
        <w:t>u réng lín cña nh÷ng ng</w:t>
        <w:softHyphen/>
        <w:t>êi v« thÇn ®· lan réng kh¾p n</w:t>
        <w:softHyphen/>
        <w:t>íc Thôy SÜ". Chóng t«i xin dÉn ra nh÷ng ®o¹n trÝch d</w:t>
        <w:softHyphen/>
        <w:t>íi ®©y rót tõ bµi t</w:t>
        <w:softHyphen/>
        <w:t>êng thuËt ®ã:</w:t>
      </w:r>
    </w:p>
    <w:p>
      <w:pPr>
        <w:pStyle w:val="Tacnho"/>
        <w:spacing w:lineRule="exact" w:line="280"/>
        <w:rPr/>
      </w:pPr>
      <w:r>
        <w:rPr>
          <w:lang w:val="sv-SE"/>
        </w:rPr>
        <w:t>Míi ®©y sau khi ng</w:t>
        <w:softHyphen/>
        <w:t>êi ta ph¸t gi¸c mét tæ chøc céng s¶n bÝ mËt ë bang N¬-sa-ten th× l¹i ph¸t hiÖn mét tæ chøc kh¸c nguy hiÓm h¬n, cã m¹ng l</w:t>
        <w:softHyphen/>
        <w:t xml:space="preserve">íi cña nã ë kh¾p Liªn bang Thôy SÜ vµ theo ®uæi môc tiªu </w:t>
      </w:r>
      <w:r>
        <w:rPr>
          <w:i/>
          <w:iCs/>
          <w:lang w:val="sv-SE"/>
        </w:rPr>
        <w:t xml:space="preserve">dïng chñ nghÜa v« thÇn </w:t>
      </w:r>
      <w:r>
        <w:rPr>
          <w:lang w:val="sv-SE"/>
        </w:rPr>
        <w:t>®Ó xo¸ bá nh÷ng nguyªn t¾c c¬ b¶n cña ®¹o ®øc vµ c¸ch m¹ng ho¸ n</w:t>
        <w:softHyphen/>
        <w:t xml:space="preserve">íc §øc b»ng mäi c¸ch, </w:t>
      </w:r>
      <w:r>
        <w:rPr>
          <w:i/>
          <w:iCs/>
          <w:lang w:val="sv-SE"/>
        </w:rPr>
        <w:t>kh«ng lo¹i trõ viÖc giÕt vua</w:t>
      </w:r>
      <w:r>
        <w:rPr>
          <w:lang w:val="sv-SE"/>
        </w:rPr>
        <w:t>. C¸c thµnh viªn cña tæ chøc nµy, ®</w:t>
        <w:softHyphen/>
        <w:t>îc biÕt d</w:t>
        <w:softHyphen/>
        <w:t xml:space="preserve">íi tªn gäi </w:t>
      </w:r>
      <w:r>
        <w:rPr>
          <w:i/>
          <w:iCs/>
          <w:lang w:val="sv-SE"/>
        </w:rPr>
        <w:t>"N</w:t>
        <w:softHyphen/>
        <w:t>íc §øc trÎ"</w:t>
      </w:r>
      <w:r>
        <w:rPr>
          <w:i/>
          <w:iCs/>
          <w:vertAlign w:val="superscript"/>
          <w:lang w:val="sv-SE"/>
        </w:rPr>
        <w:t xml:space="preserve">154 </w:t>
      </w:r>
      <w:r>
        <w:rPr>
          <w:lang w:val="sv-SE"/>
        </w:rPr>
        <w:t xml:space="preserve">hay lµ </w:t>
      </w:r>
      <w:r>
        <w:rPr>
          <w:i/>
          <w:iCs/>
          <w:lang w:val="sv-SE"/>
        </w:rPr>
        <w:t xml:space="preserve">"Liªn hiÖp L¬-m¨ng", </w:t>
      </w:r>
      <w:r>
        <w:rPr>
          <w:lang w:val="sv-SE"/>
        </w:rPr>
        <w:t>hÇu nh</w:t>
        <w:softHyphen/>
        <w:t xml:space="preserve"> toµn lµ c«ng nh©n §øc kh«ng trõ mét ai, còng nh</w:t>
        <w:softHyphen/>
        <w:t xml:space="preserve"> mét sè ng</w:t>
        <w:softHyphen/>
        <w:t>êi l</w:t>
        <w:softHyphen/>
        <w:t>u vong chÝnh trÞ ®· tõ l©u. Trªn c¬ së nh÷ng tµi liÖu nhËn ®</w:t>
        <w:softHyphen/>
        <w:t>îc t¹i ®¹i b¶n doanh cña bän ©m m</w:t>
        <w:softHyphen/>
        <w:t>u, ë L«-dan, nh÷ng kÎ cÇm ®Çu mét c©u l¹c bé lín ë S«-®¬-Ph«ng ®· bÞ b¾t vµ ng</w:t>
        <w:softHyphen/>
        <w:t>êi ta ®· lËp ra mét uû ban ®iÒu tra, uû ban nµy ®· lµm râ ®</w:t>
        <w:softHyphen/>
        <w:t>îc nh÷ng sù viÖc d</w:t>
        <w:softHyphen/>
        <w:t>íi ®©y. Héi bÝ mËt nµy tån t¹i tõ n¨m 1838 vµ do c¸c «ng Stan-®au vµ §uª-c¬ - nh÷ng ng</w:t>
        <w:softHyphen/>
        <w:t>êi d¹y tiÕng §øc, V.Ma-r¬ - tæng biªn tËp tê b¸o cña hä</w:t>
      </w:r>
      <w:r>
        <w:rPr>
          <w:rStyle w:val="FootnoteCharacters"/>
          <w:rStyle w:val="FootnoteAnchor"/>
          <w:lang w:val="sv-SE"/>
        </w:rPr>
        <w:footnoteReference w:customMarkFollows="1" w:id="72"/>
        <w:t>1</w:t>
      </w:r>
      <w:r>
        <w:rPr>
          <w:rStyle w:val="FootnoteCharacters"/>
          <w:lang w:val="sv-SE"/>
        </w:rPr>
        <w:t>*</w:t>
      </w:r>
      <w:r>
        <w:rPr>
          <w:lang w:val="sv-SE"/>
        </w:rPr>
        <w:t xml:space="preserve"> vµ Hèp-man - chñ hiÖu thuèc cÇm ®Çu. Cã liªn hÖ víi héi nµy h×nh nh</w:t>
        <w:softHyphen/>
        <w:t xml:space="preserve"> cßn cã b¸c sÜ Phai-n¬ vµ b¸c sÜ Rau-sen-pl¸t - nh÷ng ng</w:t>
        <w:softHyphen/>
        <w:t>êi §øc l</w:t>
        <w:softHyphen/>
        <w:t>u vong; «ng Stan-®au bÞ b¾t ë Luy-xÐc-n¬ vÒ téi ®· tham gia vµo cuéc néi chiÕn võa qua</w:t>
      </w:r>
      <w:r>
        <w:rPr>
          <w:rStyle w:val="FootnoteCharacters"/>
          <w:rStyle w:val="FootnoteAnchor"/>
          <w:lang w:val="sv-SE"/>
        </w:rPr>
        <w:footnoteReference w:customMarkFollows="1" w:id="73"/>
        <w:t>2</w:t>
      </w:r>
      <w:r>
        <w:rPr>
          <w:rStyle w:val="FootnoteCharacters"/>
          <w:lang w:val="sv-SE"/>
        </w:rPr>
        <w:t>*</w:t>
      </w:r>
      <w:r>
        <w:rPr>
          <w:lang w:val="sv-SE"/>
        </w:rPr>
        <w:t>; «ng §uª-c¬ bÞ b¾t ë Xt¬-ra-xbua.</w:t>
      </w:r>
    </w:p>
    <w:p>
      <w:pPr>
        <w:pStyle w:val="Tacnho"/>
        <w:rPr/>
      </w:pPr>
      <w:r>
        <w:rPr>
          <w:lang w:val="sv-SE"/>
        </w:rPr>
        <w:t>§iÒu lÖ cña tæ chøc nµy gåm nh÷ng ®iÓm sau ®©y: vÒ thùc chÊt vµ v× cÇn thiÕt tæ chøc nµy lµ mét héi kÝn, môc tiªu cña nã lµ ho¹t ®éng tuyªn truyÒn chÝnh trÞ. Mçi thµnh viªn cña héi ph¶i ë l¹i trong héi ®Õn tuæi 40, hiÕn d©ng mäi søc lùc cho viÖc thùc hiÖn c¸c môc tiªu cña héi, kh«ng nÒ hµ bÊt cø sù hy sinh nµo. Mçi thµnh viªn cña tæ chøc cã bæn phËn ph¶i thñ tiªu tÊt c¶ c¸c tµi liÖu v¨n b¶n cã thÓ lµm cho tæ chøc hoÆc c¸c thµnh viªn cña nã bÞ lé dÊu vÕt. Mét trung t©m gi÷ liªn l¹c víi tÊt c¶ c¸c thµnh viªn cña tæ chøc trë vÒ n</w:t>
        <w:softHyphen/>
        <w:t>íc §øc ®· ®</w:t>
        <w:softHyphen/>
        <w:t xml:space="preserve">îc thµnh lËp t¹i Thôy SÜ, vµ trung t©m nµy chØ ®¹o toµn bé ho¹t ®éng. SÏ kh«ng kÕt n¹p vµo tæ chøc bÊt kú ai kh«ng thõa nhËn m×nh lµ </w:t>
      </w:r>
      <w:r>
        <w:rPr>
          <w:i/>
          <w:iCs/>
          <w:lang w:val="sv-SE"/>
        </w:rPr>
        <w:t>ng</w:t>
        <w:softHyphen/>
        <w:t>êi v« thÇn vµ ng</w:t>
        <w:softHyphen/>
        <w:t>êi c¸ch m¹ng.</w:t>
      </w:r>
    </w:p>
    <w:p>
      <w:pPr>
        <w:pStyle w:val="Tacnho"/>
        <w:spacing w:lineRule="exact" w:line="310" w:before="40" w:after="0"/>
        <w:rPr>
          <w:spacing w:val="4"/>
          <w:lang w:val="sv-SE"/>
        </w:rPr>
      </w:pPr>
      <w:r>
        <w:rPr>
          <w:spacing w:val="4"/>
          <w:lang w:val="sv-SE"/>
        </w:rPr>
        <w:t>Nhê ho¹t ®éng hÕt søc tÝch cùc cña c¸c thµnh viªn cña m×nh trong c«ng nh©n §øc - sè ng</w:t>
        <w:softHyphen/>
        <w:t>êi nµy ë Thôy SÜ t¹o thµnh khèi d©n c</w:t>
        <w:softHyphen/>
        <w:t xml:space="preserve"> v·ng lai ®«ng kho¶ng 25000 ng</w:t>
        <w:softHyphen/>
        <w:t>êi - nªn héi nµy ®· tæ chøc ®</w:t>
        <w:softHyphen/>
        <w:t>îc nh÷ng c©u l¹c bé chi nh¸nh ë 26 thµnh phè sau ®©y cña Thôy SÜ: Ca-ru-gi¬, Ny-«ng, R«-l¬, ¤-bon-n¬, Moãc-gi¬, L«-dan, £-gl¬, Vi-vi, I-vÐc-®«ng, Mu-®«ng, Pai-e-n¬, S«-®¬-Ph«ng, Phl¬-ri-ª, BÐc-n¬, Bi-l¬, Xanh-I-mª, P«-r¨ng-t¬-ruy, Buèc-g¬-®oãc-ph¬, Cu-r¬, Xu-g¬, Xuy-rÝch, Vin-tÐc-tua, Ba-l¬, Luy-xÐc-n¬, Phri-bua vµ Gi¬-ne-v¬; ngoµi ra, cã hai c©u l¹c bé tån t¹i ë Ph¸p - t¹i Xt¬-ra-xbua vµ M¸c-x©y. Cø s¸u th¸ng mét lÇn c¸c ®¹i biÓu cña c¸c c©u l¹c bé häp t¹i mét trong nh÷ng ®Þa ®iÓm trªn, c©u l¹c bé cña ®Þa ®iÓm Êy, trong s¸u th¸ng tiÕp theo, sÏ ®¶m nhËn chøc n¨ng l·nh ®¹o c¸c c«ng viÖc chung. Ho¹t ®éng tÝch cùc kh«ng t</w:t>
        <w:softHyphen/>
        <w:t>ëng t</w:t>
        <w:softHyphen/>
        <w:t>îng ®</w:t>
        <w:softHyphen/>
        <w:t>îc vµ nh÷ng ph</w:t>
        <w:softHyphen/>
        <w:t>¬ng ph¸p thËt sù ma quû mµ nh÷ng ng</w:t>
        <w:softHyphen/>
        <w:t>êi tuyªn truyÒn Êy sö dông ®Ó l«i kÐo ng</w:t>
        <w:softHyphen/>
        <w:t>êi §øc th× thËt sù khñng khiÕp. Mét trong sè nh÷ng phÇn tõ Êy tõ Xuy-rÝch viÕt cho Trung t©m:</w:t>
      </w:r>
    </w:p>
    <w:p>
      <w:pPr>
        <w:sectPr>
          <w:headerReference w:type="even" r:id="rId206"/>
          <w:headerReference w:type="default" r:id="rId207"/>
          <w:headerReference w:type="first" r:id="rId208"/>
          <w:footerReference w:type="even" r:id="rId209"/>
          <w:footerReference w:type="default" r:id="rId210"/>
          <w:footerReference w:type="first" r:id="rId21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Tacnho"/>
        <w:spacing w:lineRule="exact" w:line="310" w:before="40" w:after="0"/>
        <w:rPr>
          <w:lang w:val="sv-SE"/>
        </w:rPr>
      </w:pPr>
      <w:r>
        <w:rPr>
          <w:lang w:val="sv-SE"/>
        </w:rPr>
        <w:t>"Chóng t«i buéc ph¶i hÕt søc thËn träng v× ®a sè nh÷ng ng</w:t>
        <w:softHyphen/>
        <w:t>êi võa míi ®Õn ®· ho¶ng sî tr</w:t>
        <w:softHyphen/>
        <w:t>íc nh÷ng chØ dô vµ nh÷ng lêi ®e däa cña c¸c chÝnh phñ §øc. Hä nhÊt ®Þnh kh«ng gia nhËp c©u l¹c bé nÕu nh</w:t>
        <w:softHyphen/>
        <w:t xml:space="preserve"> ng</w:t>
        <w:softHyphen/>
        <w:t>êi ta kh«ng nãi víi hä r»ng ®ã kh«ng ph¶i lµ c©u l¹c bé chÝnh trÞ. Do vËy, chóng t«i cã bæn phËn xö sù víi hä rÊt cÈn träng ®Ó h</w:t>
        <w:softHyphen/>
        <w:t>íng dÉn hä tõng b</w:t>
        <w:softHyphen/>
        <w:t>íc vµo con ®</w:t>
        <w:softHyphen/>
        <w:t>êng ®óng ®¾n, vµ vÒ mÆt nµy nhiÖm vô chñ yÕu lµ chØ cho hä thÊy t«n gi¸o chØ hoµn toµn lµ sù phi lý vµ lµ ®èng r¸c r</w:t>
        <w:softHyphen/>
        <w:t>ëi cò. §iÒu duy nhÊt chóng t«i cã thÓ lµm ë ®©y lµ chuÈn bÞ cho hä gia nhËp c¸c c©u l¹c bé ë phÇn l·nh thæ Thôy SÜ nãi tiÕng Ph¸p, chóng t«i cö ®Õn ®ã nh÷ng ng</w:t>
        <w:softHyphen/>
        <w:t>êi muèn rêi khái Xuy-rÝch".</w:t>
      </w:r>
    </w:p>
    <w:p>
      <w:pPr>
        <w:pStyle w:val="Tacnho"/>
        <w:rPr>
          <w:spacing w:val="2"/>
          <w:lang w:val="sv-SE"/>
        </w:rPr>
      </w:pPr>
      <w:r>
        <w:rPr>
          <w:spacing w:val="2"/>
          <w:lang w:val="sv-SE"/>
        </w:rPr>
        <w:t>Khi c©u l¹c bé cña thµnh phè Moãc-gi¬ quyÕt ®Þnh thiÕt lËp quan hÖ víi c«ng nh©n ngµnh chÕ t¹o ®å s¾t t©y cña thµnh phè nµy mµ trong sè hä ch</w:t>
        <w:softHyphen/>
        <w:t>a cã mét ng</w:t>
        <w:softHyphen/>
        <w:t>êi nµo lµ thµnh viªn cña c©u l¹c bé, th× nh÷ng ng</w:t>
        <w:softHyphen/>
        <w:t>êi l·nh ®¹o cña c©u l¹c bé ®· lËp tøc viÕt th</w:t>
        <w:softHyphen/>
        <w:t xml:space="preserve"> cho Trung t©m ®Ò nghÞ göi ®Õn cho hä mét c«ng nh©n ngµnh s¾t t©y cã ®ñ hiÓu biÕt ®Ó l«i cuèn nh÷ng c«ng nh©n Êy vµo héi. TÊt c¶ c¸c c©u l¹c bé ®Òu ®· tiÕn hµnh trao ®æi th</w:t>
        <w:softHyphen/>
        <w:t xml:space="preserve"> tõ víi nhau, còng nh</w:t>
        <w:softHyphen/>
        <w:t xml:space="preserve"> víi Trung t©m. Nh÷ng th</w:t>
        <w:softHyphen/>
        <w:t xml:space="preserve"> tõ trao ®æi Êy ®· mét phÇn bÞ chÆn gi÷, vµ néi dung cña chóng cho thÊy toµn bé ©m m</w:t>
        <w:softHyphen/>
        <w:t>u ®· thÊm s©u tinh thÇn c¸ch m¹ng ®Õn møc nµo. Trong mçi c©u l¹c bé ®Òu cã mét uû ban chuÈn bÞ c¸c vÊn ®Ò ®Ó tranh luËn. Nh÷ng cuéc th¶o luËn bao qu¸t tÊt c¶ nh÷ng vÊn ®Ò chÝnh trÞ, x· héi vµ t«n gi¸o. Mét sè c©u l¹c bé t</w:t>
        <w:softHyphen/>
        <w:t>¬ng ®èi giµu vµ cã th</w:t>
        <w:softHyphen/>
        <w:t xml:space="preserve"> viÖn, phßng ®äc s¸ch, ®µn d</w:t>
        <w:softHyphen/>
        <w:t>¬ng cÇm v.v., chóng ®</w:t>
        <w:softHyphen/>
        <w:t>îc trang bÞ mäi thø cã thÓ l«i kÐo c«ng nh©n. Nh÷ng c©u l¹c bé cã ¶nh h</w:t>
        <w:softHyphen/>
        <w:t>ëng nhÊt lµ c¸c c©u l¹c bé ë Gi¬-ne-v¬, BÐc-n¬, Xuy-rÝch, L«-dan vµ ë S«-®¬-Ph«ng; c©u l¹c bé ë S«-®¬-Ph«ng (®Æt t¹i mét thµnh phè rÊt nhá) cã 200 thµnh viªn; nÕu chóng ta chó ý r»ng trong thµnh phè nµy, ngoµi tæ chøc "N</w:t>
        <w:softHyphen/>
        <w:t>íc §øc trÎ", cßn cã c©u l¹c bé céng s¶n rÊt ®«ng thµnh viªn, th× chóng ta cã thÓ m¹nh d¹n nãi r»ng ë Thôy SÜ nh÷ng ng</w:t>
        <w:softHyphen/>
        <w:t>êi v« thÇn vµ nh÷ng ng</w:t>
        <w:softHyphen/>
        <w:t>êi céng s¶n ®«ng ®Õn nhiÒu ngh×n. Trong tæ chøc cã uû ban cæ ®éng bÝ mËt mµ ®«ng ®¶o c¸c thµnh viªn cña c©u l¹c bé kh«ng ®</w:t>
        <w:softHyphen/>
        <w:t>îc biÕt ®Õn, song trong mçi c©u l¹c bé ®Òu cã mét hoÆc hai "c¸n bé tuyªn truyÒn" cã nhiÖm vô duy tr× tinh thÇn h¨ng h¸i, chØ ®¹o c¸c cuéc häp vµ ph¸t huy tinh thÇn v« thÇn vµ tinh thÇn c¸ch m¹ng. §¸ng tiÕc lµ nh÷ng phÇn tö Êy l¹i rÊt thµnh ®¹t trong viÖc nµy, b»ng chøng lµ c¬ quan ng«n luËn ®Þnh kú "quû qu¸i" cña tæ chøc "N</w:t>
        <w:softHyphen/>
        <w:t>íc §øc trÎ", do Ma-r¬ xuÊt b¶n, ®· cã ®Õn 500 ng</w:t>
        <w:softHyphen/>
        <w:t>êi, chØ riªng trong giíi c«ng nh©n, ®Æt mua. Tê b¸o nµy ®· c«ng khai tuyªn bè chñ nghÜa v« thÇn lµ nguyªn t¾c cña m×nh. Tê b¸o Êy viÕt: "N</w:t>
        <w:softHyphen/>
        <w:t>íc §øc cÇn cã mét cuéc c¸ch m¹ng trong c¸c lÜnh vùc chÝnh trÞ, t«n gi¸o vµ x· héi; trong tiÕn tr×nh cuéc c¸ch m¹ng Êy nÕu t«n gi¸o vµ chÝnh trÞ tan ra thµnh m©y khãi th× cµng tèt; con ng</w:t>
        <w:softHyphen/>
        <w:t>êi ®· ®</w:t>
        <w:softHyphen/>
        <w:t>îc c¶i t¹o vÒ mÆt x· héi sÏ b</w:t>
        <w:softHyphen/>
        <w:t>íc ra khái lß luyÖn Êy tèt h¬n vµ trong s¹ch h¬n".</w:t>
      </w:r>
    </w:p>
    <w:p>
      <w:pPr>
        <w:pStyle w:val="Normal"/>
        <w:spacing w:lineRule="exact" w:line="300"/>
        <w:rPr/>
      </w:pPr>
      <w:r>
        <w:rPr>
          <w:spacing w:val="6"/>
          <w:lang w:val="sv-SE"/>
        </w:rPr>
        <w:t>§ã lµ bµi t</w:t>
        <w:softHyphen/>
        <w:t>êng thuËt ®</w:t>
        <w:softHyphen/>
        <w:t>îc viÕt hoµn toµn theo tinh thÇn bØ æi vµ vu khèng. Tæ chøc "N</w:t>
        <w:softHyphen/>
        <w:t xml:space="preserve">íc §øc trÎ" tån t¹i ë Thôy SÜ tõ n¨m 1831, khi mµ do nhiÒu cuéc x¸o ®éng ë §øc nªn ®· </w:t>
        <w:br/>
        <w:t>cã mét sè l</w:t>
        <w:softHyphen/>
        <w:t>îng lín thanh niªn, sinh viªn, c«ng nh©n v.v.</w:t>
      </w:r>
      <w:r>
        <w:rPr>
          <w:lang w:val="sv-SE"/>
        </w:rPr>
        <w:t xml:space="preserve"> ®· buéc ph¶i rêi khái n</w:t>
        <w:softHyphen/>
        <w:t xml:space="preserve">íc m×nh. Sau mét thêi kú ho¹t ®éng kh¸ tÝch cùc, tæ chøc nµy ®· suy sôp vµo n¨m 1837, khi mµ nh×n chung trªn toµn ch©u ¢u c¸c chÝnh phñ </w:t>
      </w:r>
      <w:r>
        <w:rPr>
          <w:i/>
          <w:iCs/>
          <w:lang w:val="sv-SE"/>
        </w:rPr>
        <w:t>t</w:t>
        <w:softHyphen/>
        <w:t xml:space="preserve"> s¶n</w:t>
      </w:r>
      <w:r>
        <w:rPr>
          <w:lang w:val="sv-SE"/>
        </w:rPr>
        <w:t xml:space="preserve"> ®· ®Ì bÑp ®</w:t>
        <w:softHyphen/>
        <w:t>îc tinh thÇn cæ ®éng chÝnh trÞ. Tuy nhiªn, ch¼ng bao l©u sau c¸c c©u l¹c bé céng s¶n b¾t ®Çu xuÊt hiÖn còng t¹i nh÷ng ®Þa ph</w:t>
        <w:softHyphen/>
        <w:t>¬ng mµ tr</w:t>
        <w:softHyphen/>
        <w:t>íc kia tæ chøc "N</w:t>
        <w:softHyphen/>
        <w:t>íc §øc trÎ" ®· ra ®êi, trªn bê Hå L¬-m¨ng</w:t>
      </w:r>
      <w:r>
        <w:rPr>
          <w:rStyle w:val="FootnoteCharacters"/>
          <w:rStyle w:val="FootnoteAnchor"/>
          <w:lang w:val="sv-SE"/>
        </w:rPr>
        <w:footnoteReference w:customMarkFollows="1" w:id="74"/>
        <w:t>1</w:t>
      </w:r>
      <w:r>
        <w:rPr>
          <w:rStyle w:val="FootnoteCharacters"/>
          <w:lang w:val="sv-SE"/>
        </w:rPr>
        <w:t>*</w:t>
      </w:r>
      <w:r>
        <w:rPr>
          <w:lang w:val="sv-SE"/>
        </w:rPr>
        <w:t>, vµ b¾t ®Çu næ ra cuéc luËn chiÕn s«i næi gi÷a c¸c c©u l¹c bé nµy víi tæ chøc thuÇn tuý chÝnh trÞ nµy. Cuéc luËn chiÕn Êy ®· biÕn thµnh cuéc tranh c·i th</w:t>
        <w:softHyphen/>
        <w:t>êng xuyªn vµ sù hiÒm khÝch quyÕt liÖt gi÷a hai ®¶ng; song kÕt qu¶ chñ yÕu lµ tæ chøc "N</w:t>
        <w:softHyphen/>
        <w:t>íc §øc trÎ" ®· buéc ph¶i më réng ph¹m vi ho¹t ®éng cña m×nh vµ kh«ng nh÷ng ®· buéc ph¶i x¸c ®Þnh mét c¸ch râ h¬n nh÷ng nguyªn t¾c chÝnh trÞ cña m×nh mang tÝnh chÊt cÊp tiÕn, céng hoµ vµ d©n chñ, mµ cßn buéc ph¶i ®Ò cËp ®Õn c¸c vÊn ®Ò x· héi n÷a. Trong khi giai cÊp t</w:t>
        <w:softHyphen/>
        <w:t xml:space="preserve"> s¶n §øc giÕt thêi gian b»ng c¸ch ®</w:t>
        <w:softHyphen/>
        <w:t xml:space="preserve">a ra phong trµo "tÝn ®å Thiªn </w:t>
      </w:r>
      <w:r>
        <w:rPr>
          <w:spacing w:val="2"/>
          <w:lang w:val="sv-SE"/>
        </w:rPr>
        <w:t>chóa gi¸o §øc" vµ cuéc "c¶i c¸ch gi¸o héi Tin lµnh", trong khi nã cÆp kÌ víi R«n-ng¬ vµ tham gia vµo trß ch¬i "Nh÷ng ng</w:t>
        <w:softHyphen/>
        <w:t>êi b¹n cña ¸nh s¸ng"</w:t>
      </w:r>
      <w:r>
        <w:rPr>
          <w:spacing w:val="2"/>
          <w:vertAlign w:val="superscript"/>
          <w:lang w:val="sv-SE"/>
        </w:rPr>
        <w:t>155</w:t>
      </w:r>
      <w:r>
        <w:rPr>
          <w:spacing w:val="2"/>
          <w:lang w:val="sv-SE"/>
        </w:rPr>
        <w:t>, qua ®ã ®Æt môc tiªu chñ yÕu cña m×nh lµ ®¹t cho ®</w:t>
        <w:softHyphen/>
        <w:t>îc mét sè c¶i c¸ch rÊt kh«ng quan träng, hÇu nh</w:t>
        <w:softHyphen/>
        <w:t xml:space="preserve"> tÇm th</w:t>
        <w:softHyphen/>
        <w:t>êng vµ v« bæ (nh</w:t>
        <w:softHyphen/>
        <w:t>ng l¹i mang tÝnh chÊt t</w:t>
        <w:softHyphen/>
        <w:t xml:space="preserve"> s¶n) trong lÜnh vùc t«n gi¸o, - th× c«ng nh©n n</w:t>
        <w:softHyphen/>
        <w:t>íc chóng t«i l¹i ®äc vµ thÊm nhuÇn c¸c t¸c phÈm cña c¸c nhµ triÕt häc vÜ ®¹i cña §øc nh</w:t>
        <w:softHyphen/>
        <w:t xml:space="preserve"> Phoi-¬-b¾c v.v., vò trang cho m×nh nh÷ng kÕt qu¶ nghiªn cøu </w:t>
      </w:r>
      <w:r>
        <w:rPr>
          <w:lang w:val="sv-SE"/>
        </w:rPr>
        <w:t>cña c¸c nhµ triÕt häc Êy, dï nh÷ng kÕt luËn ®ã cã vÎ cÊp tiÕn nh</w:t>
        <w:softHyphen/>
        <w:t xml:space="preserve"> thÕ nµo ®i n÷a. Nh©n d©n §øc kh«ng cã ®Çu ãc t«n gi¸o. NÕu kh«ng th× liÖu cã thÓ kÐo ra khái t«n gi¸o mét sè l</w:t>
        <w:softHyphen/>
        <w:t>îng ng</w:t>
        <w:softHyphen/>
        <w:t>êi ®«ng nh</w:t>
        <w:softHyphen/>
        <w:t xml:space="preserve"> thÕ ch¼ng nh÷ng ë Thôy SÜ, mµ c¶ ë Ph¸p, ë Anh vµ ë n</w:t>
        <w:softHyphen/>
        <w:t>íc §øc chóng t«i trong mét thêi gian ng¾n nh</w:t>
        <w:softHyphen/>
        <w:t xml:space="preserve"> thÕ ®</w:t>
        <w:softHyphen/>
        <w:t xml:space="preserve">îc kh«ng? </w:t>
        <w:br/>
        <w:t xml:space="preserve">T«i xin b¹n ®äc tham kh¶o nh÷ng ®iÒu t«i nãi c¸ch ®©y hai </w:t>
        <w:br/>
        <w:t>tuÇn vÒ phong trµo cña giai cÊp t</w:t>
        <w:softHyphen/>
        <w:t xml:space="preserve"> s¶n vµ phong trµo cña giai cÊp c«ng nh©n</w:t>
      </w:r>
      <w:r>
        <w:rPr>
          <w:vertAlign w:val="superscript"/>
          <w:lang w:val="sv-SE"/>
        </w:rPr>
        <w:t>156</w:t>
      </w:r>
      <w:r>
        <w:rPr>
          <w:lang w:val="sv-SE"/>
        </w:rPr>
        <w:t>. T«i nghÜ r»ng nh÷ng sù thËt võa ®</w:t>
        <w:softHyphen/>
        <w:t>îc ph¸t hiÖn ®· cñng cè lêi kh¼ng ®Þnh cña t«i.</w:t>
      </w:r>
    </w:p>
    <w:p>
      <w:pPr>
        <w:pStyle w:val="Normal"/>
        <w:spacing w:lineRule="exact" w:line="300"/>
        <w:rPr>
          <w:lang w:val="sv-SE"/>
        </w:rPr>
      </w:pPr>
      <w:r>
        <w:rPr>
          <w:lang w:val="sv-SE"/>
        </w:rPr>
      </w:r>
    </w:p>
    <w:tbl>
      <w:tblPr>
        <w:tblW w:w="6623" w:type="dxa"/>
        <w:jc w:val="left"/>
        <w:tblInd w:w="-108" w:type="dxa"/>
        <w:tblLayout w:type="fixed"/>
        <w:tblCellMar>
          <w:top w:w="0" w:type="dxa"/>
          <w:left w:w="108" w:type="dxa"/>
          <w:bottom w:w="0" w:type="dxa"/>
          <w:right w:w="108" w:type="dxa"/>
        </w:tblCellMar>
      </w:tblPr>
      <w:tblGrid>
        <w:gridCol w:w="4644"/>
        <w:gridCol w:w="1979"/>
      </w:tblGrid>
      <w:tr>
        <w:trPr/>
        <w:tc>
          <w:tcPr>
            <w:tcW w:w="4644" w:type="dxa"/>
            <w:tcBorders/>
          </w:tcPr>
          <w:p>
            <w:pPr>
              <w:pStyle w:val="Tacnho"/>
              <w:spacing w:lineRule="exact" w:line="260"/>
              <w:ind w:left="3276" w:right="932" w:hanging="0"/>
              <w:rPr>
                <w:i/>
                <w:i/>
                <w:iCs/>
              </w:rPr>
            </w:pPr>
            <w:r>
              <w:rPr>
                <w:i/>
                <w:iCs/>
              </w:rPr>
              <w:t>Do Ph.¡ng-ghen viÕt gi÷a ngµy 20 vµ 26 th¸ng ChÝn 1845</w:t>
            </w:r>
          </w:p>
          <w:p>
            <w:pPr>
              <w:pStyle w:val="Tacnho"/>
              <w:spacing w:lineRule="exact" w:line="260"/>
              <w:ind w:left="3276" w:right="932" w:hanging="0"/>
              <w:rPr>
                <w:i/>
                <w:i/>
                <w:iCs/>
              </w:rPr>
            </w:pPr>
            <w:r>
              <w:rPr>
                <w:i/>
                <w:iCs/>
              </w:rPr>
              <w:t>§· ®¨ng trªn b¸o "The Northern Star" sè 411, ngµy 27 th¸ng ChÝn 1845 víi lêi ghi chó cña ban biªn tËp: "Bµi cña phãng viªn §øc cña b¶n b¸o"</w:t>
            </w:r>
          </w:p>
        </w:tc>
        <w:tc>
          <w:tcPr>
            <w:tcW w:w="1979" w:type="dxa"/>
            <w:tcBorders/>
          </w:tcPr>
          <w:p>
            <w:pPr>
              <w:pStyle w:val="Tacnho"/>
              <w:spacing w:lineRule="exact" w:line="260"/>
              <w:ind w:left="545" w:hanging="0"/>
              <w:rPr>
                <w:i/>
                <w:i/>
                <w:iCs/>
              </w:rPr>
            </w:pPr>
            <w:r>
              <w:rPr>
                <w:i/>
                <w:iCs/>
              </w:rPr>
              <w:t xml:space="preserve">In theo b¶n in trªn b¸o </w:t>
            </w:r>
          </w:p>
          <w:p>
            <w:pPr>
              <w:pStyle w:val="Tacnho"/>
              <w:spacing w:lineRule="exact" w:line="260"/>
              <w:ind w:left="545" w:hanging="0"/>
              <w:rPr>
                <w:i/>
                <w:i/>
                <w:iCs/>
              </w:rPr>
            </w:pPr>
            <w:r>
              <w:rPr>
                <w:i/>
                <w:iCs/>
              </w:rPr>
              <w:t>Nguyªn v¨n lµ tiÕng Anh</w:t>
            </w:r>
          </w:p>
          <w:p>
            <w:pPr>
              <w:pStyle w:val="Tacnho"/>
              <w:spacing w:lineRule="exact" w:line="260"/>
              <w:ind w:left="545" w:hanging="0"/>
              <w:rPr>
                <w:i/>
                <w:i/>
                <w:iCs/>
              </w:rPr>
            </w:pPr>
            <w:r>
              <w:rPr>
                <w:i/>
                <w:iCs/>
              </w:rPr>
              <w:t xml:space="preserve">In b»ng tiÕng Nga lÇn ®Çu trªn t¹p chÝ "Nh÷ng vÊn ®Ò lÞch sö §¶ng Céng s¶n Liªn X«" sè 11, 1970 </w:t>
            </w:r>
          </w:p>
        </w:tc>
      </w:tr>
    </w:tbl>
    <w:p>
      <w:pPr>
        <w:pStyle w:val="Normal"/>
        <w:rPr/>
      </w:pPr>
      <w:r>
        <w:rPr/>
      </w:r>
    </w:p>
    <w:p>
      <w:pPr>
        <w:pStyle w:val="Tac1"/>
        <w:spacing w:before="600" w:after="240"/>
        <w:rPr/>
      </w:pPr>
      <w:r>
        <w:br w:type="column"/>
      </w:r>
      <w:r>
        <w:rPr/>
        <w:t xml:space="preserve">Ph.¡ng-ghen </w:t>
      </w:r>
    </w:p>
    <w:p>
      <w:pPr>
        <w:pStyle w:val="Tac1"/>
        <w:spacing w:before="0" w:after="0"/>
        <w:rPr>
          <w:sz w:val="26"/>
        </w:rPr>
      </w:pPr>
      <w:r>
        <w:rPr>
          <w:sz w:val="26"/>
        </w:rPr>
        <w:t xml:space="preserve">Nh÷ng cuéc truy n· vµ trôc xuÊt </w:t>
        <w:br/>
        <w:t>nh÷ng ng</w:t>
        <w:softHyphen/>
        <w:t>êi céng s¶n</w:t>
      </w:r>
    </w:p>
    <w:p>
      <w:pPr>
        <w:pStyle w:val="Tac1"/>
        <w:spacing w:before="360" w:after="360"/>
        <w:rPr>
          <w:b w:val="false"/>
          <w:b w:val="false"/>
          <w:bCs w:val="false"/>
          <w:sz w:val="22"/>
        </w:rPr>
      </w:pPr>
      <w:r>
        <w:rPr>
          <w:b w:val="false"/>
          <w:bCs w:val="false"/>
          <w:sz w:val="20"/>
        </w:rPr>
        <w:t>N</w:t>
        <w:softHyphen/>
        <w:t>íc §øc</w:t>
      </w:r>
    </w:p>
    <w:p>
      <w:pPr>
        <w:sectPr>
          <w:headerReference w:type="even" r:id="rId212"/>
          <w:headerReference w:type="default" r:id="rId213"/>
          <w:headerReference w:type="first" r:id="rId214"/>
          <w:footerReference w:type="even" r:id="rId215"/>
          <w:footerReference w:type="default" r:id="rId216"/>
          <w:footerReference w:type="first" r:id="rId21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Ngµy 11 th¸ng M</w:t>
        <w:softHyphen/>
        <w:t xml:space="preserve">êi nhµ cÇm quyÒn cña ®¹i c«ng quèc HÐt-xen ®· tÞch thu ë §¸c-m¬-st¸t, t¹i trô së nhµ xuÊt b¶n, sè ®Çu tiªn cña t¹p chÝ céng s¶n </w:t>
      </w:r>
      <w:r>
        <w:rPr>
          <w:i/>
          <w:iCs/>
        </w:rPr>
        <w:t>"Rheinische Jahrb</w:t>
      </w:r>
      <w:r>
        <w:rPr>
          <w:rFonts w:cs="Courier New" w:ascii="Courier New" w:hAnsi="Courier New"/>
          <w:i/>
          <w:iCs/>
        </w:rPr>
        <w:t>ü</w:t>
      </w:r>
      <w:r>
        <w:rPr>
          <w:i/>
          <w:iCs/>
        </w:rPr>
        <w:t>cher"</w:t>
      </w:r>
      <w:r>
        <w:rPr>
          <w:rStyle w:val="FootnoteCharacters"/>
          <w:rStyle w:val="FootnoteAnchor"/>
          <w:i/>
          <w:iCs/>
        </w:rPr>
        <w:footnoteReference w:customMarkFollows="1" w:id="75"/>
        <w:t>1</w:t>
      </w:r>
      <w:r>
        <w:rPr>
          <w:rStyle w:val="FootnoteCharacters"/>
          <w:i/>
          <w:iCs/>
        </w:rPr>
        <w:t>*</w:t>
      </w:r>
      <w:r>
        <w:rPr/>
        <w:t>do Puyt-man lµm chñ biªn. Song, chØ t×m ®</w:t>
        <w:softHyphen/>
        <w:t>îc 55 b¶n, sè cßn l¹i ®· b¸n hÕt. Ng</w:t>
        <w:softHyphen/>
        <w:t>êi xuÊt b¶n, ngµi Le-xc¬, vµo thêi ®iÓm Êy còng ®· ®</w:t>
        <w:softHyphen/>
        <w:t>îc b¸o tr</w:t>
        <w:softHyphen/>
        <w:t>íc r»ng t¹p chÝ Êy sÏ bÞ ®Æt d</w:t>
        <w:softHyphen/>
        <w:t>íi sù gi¸m s¸t cña c¶nh s¸t, mçi sè t¹p chÝ sÏ ph¶i tr×nh tr</w:t>
        <w:softHyphen/>
        <w:t>íc víi c¶nh s¸t ®Ó cã ®</w:t>
        <w:softHyphen/>
        <w:t>îc giÊy phÐp xuÊt b¶n ®Æc biÖt; trong tr</w:t>
        <w:softHyphen/>
        <w:t>êng hîp kh«ng tu©n thñ ®iÒu kiÖn nµy ng</w:t>
        <w:softHyphen/>
        <w:t>êi xuÊt b¶n bÞ ®e däa ph¹t 500 phlo-rinh (45 pao xtÐc-linh), hoÆc, tuú theo thùc chÊt sù viÖc, cã thÓ bÞ bá tï. Tuy nhiªn, ®ßn ®¸nh Êy - nh»m chèng nh÷ng ng</w:t>
        <w:softHyphen/>
        <w:t>êi céng s¶n vµ ®ång thêi chèng giíi b¸o chÝ do kh«ng ®«ng ®¶o mµ chóng ta cã ®</w:t>
        <w:softHyphen/>
        <w:t>îc ë §øc - sÏ kh«ng ®¹t ®</w:t>
        <w:softHyphen/>
        <w:t>îc môc tiªu. Cã hµng tr¨m ph</w:t>
        <w:softHyphen/>
        <w:t>¬ng thøc tr¸nh sù can thiÖp phi ph¸p Êy, mµ kh«ng nghi ngê g× n÷a, sù can thiÖp nµy lµ hËu qu¶ cña sù xói giôc cña chÝnh phñ Phæ ®¸ng c¨m ghÐt. Còng chÝnh phñ Phæ Êy ®· ®ßi ®</w:t>
        <w:softHyphen/>
        <w:t>îc nhµ cÇm quyÒn ë D¾c-den trôc xuÊt mét sè nhµ v¨n næi tiÕng ra khái Lai-pxÝch, trong ®ã cã ngµi V.Ma-r¬, mét trong sè c¸c nhµ l·nh ®¹o vô ©m m</w:t>
        <w:softHyphen/>
        <w:t>u bÝ mËt cña tæ chøc "N</w:t>
        <w:softHyphen/>
        <w:t xml:space="preserve">íc §øc trÎ" ë Thôy SÜ </w:t>
      </w:r>
      <w:r>
        <w:rPr>
          <w:vertAlign w:val="superscript"/>
        </w:rPr>
        <w:t>154</w:t>
      </w:r>
      <w:r>
        <w:rPr/>
        <w:t xml:space="preserve"> mµ t«i ®· nh¾c ®Õn trong bµi viÕt gÇn ®©y </w:t>
      </w:r>
    </w:p>
    <w:p>
      <w:pPr>
        <w:pStyle w:val="Normal"/>
        <w:ind w:hanging="0"/>
        <w:rPr/>
      </w:pPr>
      <w:r>
        <w:rPr/>
        <w:t>cña m×nh</w:t>
      </w:r>
      <w:r>
        <w:rPr>
          <w:rStyle w:val="FootnoteCharacters"/>
          <w:rStyle w:val="FootnoteAnchor"/>
        </w:rPr>
        <w:footnoteReference w:customMarkFollows="1" w:id="76"/>
        <w:t>1</w:t>
      </w:r>
      <w:r>
        <w:rPr>
          <w:rStyle w:val="FootnoteCharacters"/>
        </w:rPr>
        <w:t>*</w:t>
      </w:r>
      <w:r>
        <w:rPr/>
        <w:t xml:space="preserve">. </w:t>
      </w:r>
      <w:r>
        <w:rPr>
          <w:rFonts w:cs=".VnCentury SchoolbookH" w:ascii=".VnCentury SchoolbookH" w:hAnsi=".VnCentury SchoolbookH"/>
        </w:rPr>
        <w:t>ë</w:t>
      </w:r>
      <w:r>
        <w:rPr/>
        <w:t xml:space="preserve"> tr</w:t>
        <w:softHyphen/>
        <w:t>êng hîp nµy, còng nh</w:t>
        <w:softHyphen/>
        <w:t xml:space="preserve"> trong vô ¸n Vai-tlinh håi n¨m ngo¸i</w:t>
      </w:r>
      <w:r>
        <w:rPr>
          <w:vertAlign w:val="superscript"/>
        </w:rPr>
        <w:t>157</w:t>
      </w:r>
      <w:r>
        <w:rPr/>
        <w:t>, nhµ cÇm quyÒn ®· kh«ng d¸m b¾t vµ truy tè c¸c ®¹i diÖn cña khuynh h</w:t>
        <w:softHyphen/>
        <w:t>íng Êy, tuy hä ®· cã mét c¸i cí hîp ph¸p; hä chØ trôc xuÊt nh÷ng nhµ v¨n Êy mµ th«i.</w:t>
      </w:r>
    </w:p>
    <w:p>
      <w:pPr>
        <w:pStyle w:val="Normal"/>
        <w:ind w:hanging="0"/>
        <w:rPr/>
      </w:pPr>
      <w:r>
        <w:rPr/>
      </w:r>
    </w:p>
    <w:p>
      <w:pPr>
        <w:pStyle w:val="Taclama"/>
        <w:rPr>
          <w:b w:val="false"/>
          <w:b w:val="false"/>
          <w:bCs/>
        </w:rPr>
      </w:pPr>
      <w:r>
        <w:rPr>
          <w:b w:val="false"/>
          <w:bCs/>
        </w:rPr>
        <w:t>Thôy SÜ</w:t>
      </w:r>
    </w:p>
    <w:p>
      <w:pPr>
        <w:pStyle w:val="Taclama"/>
        <w:rPr>
          <w:b w:val="false"/>
          <w:b w:val="false"/>
          <w:bCs/>
        </w:rPr>
      </w:pPr>
      <w:r>
        <w:rPr>
          <w:b w:val="false"/>
          <w:bCs/>
        </w:rPr>
      </w:r>
    </w:p>
    <w:p>
      <w:pPr>
        <w:pStyle w:val="Normal"/>
        <w:rPr/>
      </w:pPr>
      <w:r>
        <w:rPr>
          <w:spacing w:val="-4"/>
        </w:rPr>
        <w:t>ChÝnh phñ d©n chñ ®· trôc xuÊt khái bang V« ngµi A.BÕch-c¬, mét nhµ v¨n céng s¶n tµi ba cña §øc, còng nh</w:t>
        <w:softHyphen/>
        <w:t xml:space="preserve"> ngµi X.SmÝt vµ tiÕn sÜ Cun-man thuéc cïng ®¶ng Êy; vµ chÝnh phñ Êy ®· gi¶i t¸n c©u l¹c bé céng s¶n §øc ë L«-dan. ChÝnh phñ cÊp tiÕn ë Xuy-rÝch còng xö sù nh</w:t>
        <w:softHyphen/>
        <w:t xml:space="preserve"> vËy, ®· trôc xuÊt tiÕn sÜ Puýt-man, chñ biªn t¹p chÝ </w:t>
      </w:r>
      <w:r>
        <w:rPr>
          <w:i/>
          <w:iCs/>
          <w:spacing w:val="-4"/>
        </w:rPr>
        <w:t>"Rheinische Jahrb</w:t>
      </w:r>
      <w:r>
        <w:rPr>
          <w:rFonts w:cs="Courier New" w:ascii="Courier New" w:hAnsi="Courier New"/>
          <w:i/>
          <w:iCs/>
          <w:spacing w:val="-4"/>
        </w:rPr>
        <w:t>ü</w:t>
      </w:r>
      <w:r>
        <w:rPr>
          <w:i/>
          <w:iCs/>
          <w:spacing w:val="-4"/>
        </w:rPr>
        <w:t xml:space="preserve">cher" </w:t>
      </w:r>
      <w:r>
        <w:rPr>
          <w:spacing w:val="-4"/>
        </w:rPr>
        <w:t>nãi trªn, còng thuéc §¶ng céng s¶n.</w:t>
      </w:r>
    </w:p>
    <w:p>
      <w:pPr>
        <w:pStyle w:val="Normal"/>
        <w:rPr>
          <w:spacing w:val="-4"/>
        </w:rPr>
      </w:pPr>
      <w:r>
        <w:rPr>
          <w:spacing w:val="-4"/>
        </w:rPr>
      </w:r>
    </w:p>
    <w:tbl>
      <w:tblPr>
        <w:tblW w:w="6623" w:type="dxa"/>
        <w:jc w:val="left"/>
        <w:tblInd w:w="-108" w:type="dxa"/>
        <w:tblLayout w:type="fixed"/>
        <w:tblCellMar>
          <w:top w:w="0" w:type="dxa"/>
          <w:left w:w="108" w:type="dxa"/>
          <w:bottom w:w="0" w:type="dxa"/>
          <w:right w:w="108" w:type="dxa"/>
        </w:tblCellMar>
      </w:tblPr>
      <w:tblGrid>
        <w:gridCol w:w="4724"/>
        <w:gridCol w:w="1899"/>
      </w:tblGrid>
      <w:tr>
        <w:trPr/>
        <w:tc>
          <w:tcPr>
            <w:tcW w:w="4724" w:type="dxa"/>
            <w:tcBorders/>
          </w:tcPr>
          <w:p>
            <w:pPr>
              <w:pStyle w:val="Tacnho"/>
              <w:spacing w:lineRule="exact" w:line="260"/>
              <w:ind w:left="3276" w:right="1012" w:hanging="0"/>
              <w:rPr>
                <w:i/>
                <w:i/>
                <w:iCs/>
              </w:rPr>
            </w:pPr>
            <w:r>
              <w:rPr>
                <w:i/>
                <w:iCs/>
              </w:rPr>
              <w:t>Do Ph.¡ng-ghen viÕt vµo gi÷a th¸ng M</w:t>
              <w:softHyphen/>
              <w:t>êi 1845</w:t>
            </w:r>
          </w:p>
          <w:p>
            <w:pPr>
              <w:pStyle w:val="Tacnho"/>
              <w:spacing w:lineRule="exact" w:line="260"/>
              <w:ind w:left="3276" w:right="1012" w:hanging="0"/>
              <w:rPr>
                <w:i/>
                <w:i/>
                <w:iCs/>
              </w:rPr>
            </w:pPr>
            <w:r>
              <w:rPr>
                <w:i/>
                <w:iCs/>
              </w:rPr>
              <w:t>§· ®¨ng trªn b¸o "The Northern Star" sè 415, ngµy 25 th¸ng M</w:t>
              <w:softHyphen/>
              <w:t xml:space="preserve">êi 1845 víi lêi ghi chó: "Bµi cña phãng viªn riªng cña b¶n b¸o" </w:t>
            </w:r>
          </w:p>
        </w:tc>
        <w:tc>
          <w:tcPr>
            <w:tcW w:w="1899" w:type="dxa"/>
            <w:tcBorders/>
          </w:tcPr>
          <w:p>
            <w:pPr>
              <w:pStyle w:val="Tacnho"/>
              <w:spacing w:lineRule="exact" w:line="260"/>
              <w:ind w:left="733" w:hanging="0"/>
              <w:rPr>
                <w:i/>
                <w:i/>
                <w:iCs/>
              </w:rPr>
            </w:pPr>
            <w:r>
              <w:rPr>
                <w:i/>
                <w:iCs/>
              </w:rPr>
              <w:t xml:space="preserve">In theo b¶n in trªn b¸o </w:t>
            </w:r>
          </w:p>
          <w:p>
            <w:pPr>
              <w:pStyle w:val="Tacnho"/>
              <w:spacing w:lineRule="exact" w:line="260"/>
              <w:ind w:left="733" w:hanging="0"/>
              <w:rPr>
                <w:i/>
                <w:i/>
                <w:iCs/>
              </w:rPr>
            </w:pPr>
            <w:r>
              <w:rPr>
                <w:i/>
                <w:iCs/>
              </w:rPr>
              <w:t>Nguyªn v¨n lµ tiÕng Anh</w:t>
            </w:r>
          </w:p>
          <w:p>
            <w:pPr>
              <w:pStyle w:val="Tacnho"/>
              <w:spacing w:lineRule="exact" w:line="260"/>
              <w:ind w:left="733" w:hanging="0"/>
              <w:rPr>
                <w:i/>
                <w:i/>
                <w:iCs/>
              </w:rPr>
            </w:pPr>
            <w:r>
              <w:rPr>
                <w:i/>
                <w:iCs/>
              </w:rPr>
              <w:t xml:space="preserve">In b»ng tiÕng Nga lÇn ®Çu  </w:t>
            </w:r>
          </w:p>
          <w:p>
            <w:pPr>
              <w:pStyle w:val="Tacnho"/>
              <w:spacing w:lineRule="exact" w:line="260"/>
              <w:rPr>
                <w:i/>
                <w:i/>
                <w:iCs/>
              </w:rPr>
            </w:pPr>
            <w:r>
              <w:rPr>
                <w:i/>
                <w:iCs/>
              </w:rPr>
            </w:r>
          </w:p>
        </w:tc>
      </w:tr>
    </w:tbl>
    <w:p>
      <w:pPr>
        <w:pStyle w:val="Normal"/>
        <w:rPr/>
      </w:pPr>
      <w:r>
        <w:rPr/>
      </w:r>
    </w:p>
    <w:p>
      <w:pPr>
        <w:pStyle w:val="Tac1"/>
        <w:rPr/>
      </w:pPr>
      <w:r>
        <w:br w:type="column"/>
      </w:r>
      <w:r>
        <w:rPr/>
        <w:t>C.M¸c</w:t>
      </w:r>
    </w:p>
    <w:p>
      <w:pPr>
        <w:pStyle w:val="Tac1"/>
        <w:spacing w:before="0" w:after="480"/>
        <w:rPr>
          <w:sz w:val="26"/>
        </w:rPr>
      </w:pPr>
      <w:r>
        <w:rPr>
          <w:sz w:val="26"/>
        </w:rPr>
        <w:t>P¬-sª bµn vÒ hiÖn t</w:t>
        <w:softHyphen/>
        <w:t>îng tù vÉn</w:t>
      </w:r>
      <w:r>
        <w:rPr>
          <w:sz w:val="26"/>
          <w:vertAlign w:val="superscript"/>
        </w:rPr>
        <w:t>158</w:t>
      </w:r>
    </w:p>
    <w:p>
      <w:pPr>
        <w:pStyle w:val="Normal"/>
        <w:spacing w:lineRule="exact" w:line="284"/>
        <w:rPr/>
      </w:pPr>
      <w:r>
        <w:rPr/>
        <w:t xml:space="preserve">Giíi phª b×nh </w:t>
      </w:r>
      <w:r>
        <w:rPr>
          <w:i/>
          <w:iCs/>
        </w:rPr>
        <w:t xml:space="preserve">x· héi ë Ph¸p </w:t>
      </w:r>
      <w:r>
        <w:rPr/>
        <w:t xml:space="preserve">cã mét </w:t>
        <w:softHyphen/>
        <w:t>u ®iÓm - chÝ Ýt lµ mét phÇn - lµ nã ®· chØ ra nh÷ng m©u thuÉn vµ sù qu¸i dÞ cña cuéc sèng ngµy nay ch¼ng nh÷ng trong quan hÖ qua l¹i gi÷a c¸c giai cÊp riªng rÏ, mµ c¶ trong tÊt c¶ c¸c lÜnh vùc vµ biÓu hiÖn cña c¸c h×nh thøc giao tiÕp [Verkehr] ngµy nay, h¬n n÷a giíi phª b×nh Êy lµm viÖc nµy trong nh÷ng bµi miªu t¶ ®Çy sù thËt trùc tiÕp cña cuéc sèng, chøa ®Çy tÇm m¾t s©u réng, phong th¸i thanh tao vµ tÝnh ®éc ®¸o m¹nh b¹o, nh÷ng ®iÒu mµ chóng ta uæng c«ng t×m kiÕm ë nh÷ng ®¹i diÖn cña c¸c d©n téc kh¸c. VÝ dô, chØ cÇn so s¸nh nh÷ng bµi miªu t¶ phª ph¸n cña ¤-oen vµ Phu-ri-ª, v× nh÷ng bµi miªu t¶ Êy ®Ò cËp ®Õn nh÷ng quan hÖ sèng ®éng khiÕn cã ®</w:t>
        <w:softHyphen/>
        <w:t>îc quan niÖm vÒ sù v</w:t>
        <w:softHyphen/>
        <w:t>ît tréi cña ng</w:t>
        <w:softHyphen/>
        <w:t>êi Ph¸p. Vµ cÇn t×m kiÕm nh÷ng sù miªu t¶ mang tÝnh phª ph¸n vÒ thùc tr¹ng cña x· héi kh«ng chØ ë c¸c nhµ v¨n ®Ých thùc "x· héi chñ nghÜa" cña n</w:t>
        <w:softHyphen/>
        <w:t>íc Ph¸p; chóng ta sÏ t×m thÊy sù miªu t¶ Êy ë c¸c nhµ v¨n thuéc mäi lÜnh vùc v¨n ch</w:t>
        <w:softHyphen/>
        <w:t>¬ng, nh</w:t>
        <w:softHyphen/>
        <w:t>ng ®Æc biÖt trong c¸c tiÓu thuyÕt vµ thÓ lo¹i håi ký. T«i xin dÉn ra ®©y vÝ dô vÒ lo¹i h×nh phª ph¸n Êy ë Ph¸p, ®ã lµ mét sè ®o¹n trÝch ®Ò cËp ®Õn "</w:t>
      </w:r>
      <w:r>
        <w:rPr>
          <w:i/>
          <w:iCs/>
        </w:rPr>
        <w:t>hiÖn t</w:t>
        <w:softHyphen/>
        <w:t>îng tù vÉn"</w:t>
      </w:r>
      <w:r>
        <w:rPr/>
        <w:t xml:space="preserve">, rót tõ quyÓn s¸ch cña Gi¾c </w:t>
      </w:r>
      <w:r>
        <w:rPr>
          <w:i/>
          <w:iCs/>
        </w:rPr>
        <w:t xml:space="preserve">P¬-sª </w:t>
      </w:r>
      <w:r>
        <w:rPr/>
        <w:t>"Nh÷ng håi ký rót tõ hå s¬ l</w:t>
        <w:softHyphen/>
        <w:t>u tr÷ cña c¶nh s¸t" v.v., nh÷ng ®o¹n v¨n nµy ®ång thêi ¾t cßn cho thÊy cã c¨n cø ®Õn møc nµo c¸i quan niÖm cña c¸c nhµ tõ thiÖn t</w:t>
        <w:softHyphen/>
        <w:t xml:space="preserve"> s¶n cho r»ng toµn bé vÊn ®Ò tùu trung lµ ®em l¹i mét Ýt b¸nh m× vµ häc vÊn cho nh÷ng ng</w:t>
        <w:softHyphen/>
        <w:t>êi v« s¶n, r»ng chØ cã c«ng nh©n chÞu khæ trong tr¹ng th¸i x· héi hiÖn nay, cßn vÒ nh÷ng khÝa c¹nh kh¸c th× thÕ giíi hiÖn h÷u lµ thÕ giíi tèt nhÊt trong sè tÊt c¶ c¸c thÕ giíi.</w:t>
      </w:r>
    </w:p>
    <w:p>
      <w:pPr>
        <w:pStyle w:val="Normal"/>
        <w:rPr/>
      </w:pPr>
      <w:r>
        <w:rPr/>
        <w:t>Còng nh</w:t>
        <w:softHyphen/>
        <w:t xml:space="preserve"> nhiÒu nhµ ho¹t ®éng thùc tiÔn Ph¸p thuéc thÕ hÖ </w:t>
        <w:br/>
        <w:t>cò - mµ ®Õn nay gÇn nh</w:t>
        <w:softHyphen/>
        <w:t xml:space="preserve"> ®· qua ®êi hÕt - ®· tr¶i qua nhiÒu cuéc ®¶o lén x¶y ra tõ n¨m 1789, Gi¾c P¬-sª ®· tr¶i qua nhiÒu ®iÒu nhÇm lÉn, ®am mª, nh÷ng b¶n hiÕn ph¸p, nh÷ng cuéc thay thÕ vua chóa, nh÷ng thÊt b¹i vµ nh÷ng th¾ng lîi, - sù phª ph¸n nh÷ng quan hÖ tµi s¶n, quan hÖ gia ®×nh vµ nh÷ng quan hÖ c¸ nh©n kh¸c, tãm l¹i, </w:t>
      </w:r>
      <w:r>
        <w:rPr>
          <w:i/>
          <w:iCs/>
        </w:rPr>
        <w:t xml:space="preserve">®êi sèng c¸ nh©n, </w:t>
      </w:r>
      <w:r>
        <w:rPr/>
        <w:t>lµ kÕt qu¶ kh«ng tr¸nh khái cña kinh nghiÖm chÝnh trÞ cña hä.</w:t>
      </w:r>
    </w:p>
    <w:p>
      <w:pPr>
        <w:pStyle w:val="Normal"/>
        <w:spacing w:lineRule="exact" w:line="280"/>
        <w:rPr/>
      </w:pPr>
      <w:r>
        <w:rPr>
          <w:spacing w:val="4"/>
        </w:rPr>
        <w:t>Gi¾c P¬-sª (sinh n¨m 1760) chuyÓn tõ v¨n ch</w:t>
        <w:softHyphen/>
        <w:t>¬ng hoa mü sang y häc, tõ y häc sang luËt häc, tõ luËt häc sang ho¹t ®éng hµnh chÝnh vµ sang sù nghiÖp c¶nh s¸t. Tr</w:t>
        <w:softHyphen/>
        <w:t>íc khi c¸ch m¹ng Ph¸p næ ra, «ng cïng víi môc s</w:t>
        <w:softHyphen/>
        <w:t xml:space="preserve"> M«-ren-li biªn so¹n cuèn tõ ®iÓn th</w:t>
        <w:softHyphen/>
        <w:t>¬ng m¹i, tuy nhiªn chØ xuÊt b¶n phÇn to¸t yÕu cña cuèn tõ ®iÓn Êy mµ th«i, håi Êy «ng phÇn nhiÒu nghiªn cøu c¸c vÊn ®Ò kinh tÕ chÝnh trÞ häc vµ hµnh chÝnh. P¬-sª ®· ñng hé c¸ch m¹ng Ph¸p trong mét thêi gian rÊt ng¾n; «ng ®· rÊt nhanh chãng theo ®¶ng b¶o hoµng, trong mét thêi gian «ng ®· gi÷ chøc chñ biªn tê "La Gazette de France" vµ vÒ sau thËm chÝ ®· tiÕp nhËn tê "Mercure"</w:t>
      </w:r>
      <w:r>
        <w:rPr>
          <w:rStyle w:val="FootnoteCharacters"/>
          <w:rStyle w:val="FootnoteAnchor"/>
          <w:spacing w:val="4"/>
        </w:rPr>
        <w:footnoteReference w:customMarkFollows="1" w:id="77"/>
        <w:t>1</w:t>
      </w:r>
      <w:r>
        <w:rPr>
          <w:rStyle w:val="FootnoteCharacters"/>
          <w:spacing w:val="4"/>
        </w:rPr>
        <w:t>*</w:t>
      </w:r>
      <w:r>
        <w:rPr>
          <w:spacing w:val="4"/>
        </w:rPr>
        <w:t xml:space="preserve"> b¶o hoµng khÐt tiÕng tõ tay </w:t>
      </w:r>
      <w:r>
        <w:rPr>
          <w:i/>
          <w:iCs/>
          <w:spacing w:val="4"/>
        </w:rPr>
        <w:t xml:space="preserve">Ma-lª §uy P¨ng. </w:t>
      </w:r>
      <w:r>
        <w:rPr>
          <w:spacing w:val="4"/>
        </w:rPr>
        <w:t xml:space="preserve">Tuy nhiªn, trong thêi kú c¸ch m¹ng P¬-sª ®· lùa chiÒu rÊt kh«n khÐo, cã lóc bÞ truy n·, cã lóc gi÷ c¸c chøc vô </w:t>
      </w:r>
      <w:r>
        <w:rPr>
          <w:spacing w:val="2"/>
        </w:rPr>
        <w:t>trong ngµnh hµnh chÝnh vµ c¶nh s¸t. Cuèn "§Þa lý th</w:t>
        <w:softHyphen/>
        <w:t>¬ng m¹i"</w:t>
      </w:r>
      <w:r>
        <w:rPr>
          <w:spacing w:val="2"/>
          <w:vertAlign w:val="superscript"/>
        </w:rPr>
        <w:t>159</w:t>
      </w:r>
      <w:r>
        <w:rPr>
          <w:spacing w:val="2"/>
        </w:rPr>
        <w:t xml:space="preserve"> gåm 5 tËp khæ lín, do «ng xuÊt b¶n n¨m 1800 ®· lµm cho </w:t>
      </w:r>
      <w:r>
        <w:rPr>
          <w:i/>
          <w:iCs/>
          <w:spacing w:val="2"/>
        </w:rPr>
        <w:t xml:space="preserve">B«-na-p¸c-t¬, </w:t>
      </w:r>
      <w:r>
        <w:rPr>
          <w:spacing w:val="2"/>
        </w:rPr>
        <w:t>®Ö nhÊt tæng tµi, chó ý ®Õn «ng, thÕ lµ «ng ®</w:t>
        <w:softHyphen/>
        <w:t>îc cö lµm uû viªn héi ®ång th</w:t>
        <w:softHyphen/>
        <w:t>¬ng m¹i vµ nghÖ thuËt. Sau nµy, d</w:t>
        <w:softHyphen/>
        <w:t>íi thêi néi c¸c Phr¨ng-xoa ®ê N¬-sa-t«, P¬-sª ®· gi÷ chøc vô hµnh chÝnh cao h¬n. N¨m 1814, trong thêi kú Phôc tÝch, «ng gi÷ chøc quan kiÓm duyÖt. Trong thêi kú mét tr¨m ngµy</w:t>
      </w:r>
      <w:r>
        <w:rPr>
          <w:spacing w:val="2"/>
          <w:vertAlign w:val="superscript"/>
        </w:rPr>
        <w:t>160</w:t>
      </w:r>
      <w:r>
        <w:rPr>
          <w:spacing w:val="2"/>
        </w:rPr>
        <w:t xml:space="preserve"> «ng rêi bá c«ng viÖc. Sau khi chÝnh quyÒn cña dßng hä Buèc-b«ng ®</w:t>
        <w:softHyphen/>
        <w:t xml:space="preserve">îc </w:t>
        <w:br/>
        <w:t>kh«i phôc, «ng ®</w:t>
        <w:softHyphen/>
        <w:t>îc bæ nhiÖm gi÷ chøc tr«ng coi kho l</w:t>
        <w:softHyphen/>
        <w:t xml:space="preserve">u tr÷ </w:t>
        <w:br/>
        <w:t>cña Côc c¶nh s¸t ë Pa-ri cho ®Õn n¨m 1827.</w:t>
      </w:r>
      <w:r>
        <w:rPr>
          <w:spacing w:val="4"/>
        </w:rPr>
        <w:t xml:space="preserve"> Võa trùc tiÕp</w:t>
      </w:r>
      <w:r>
        <w:rPr/>
        <w:t xml:space="preserve"> </w:t>
        <w:br/>
      </w:r>
    </w:p>
    <w:p>
      <w:pPr>
        <w:pStyle w:val="Normal"/>
        <w:rPr/>
      </w:pPr>
      <w:r>
        <w:rPr/>
      </w:r>
    </w:p>
    <w:p>
      <w:pPr>
        <w:pStyle w:val="Normal"/>
        <w:rPr/>
      </w:pPr>
      <w:r>
        <w:rPr/>
      </w:r>
    </w:p>
    <w:p>
      <w:pPr>
        <w:pStyle w:val="Normal"/>
        <w:rPr/>
      </w:pPr>
      <w:r>
        <w:rPr/>
      </w:r>
    </w:p>
    <w:p>
      <w:pPr>
        <w:pStyle w:val="Normal"/>
        <w:rPr/>
      </w:pPr>
      <w:r>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r>
    </w:p>
    <w:p>
      <w:pPr>
        <w:pStyle w:val="Tacnho"/>
        <w:rPr>
          <w:b/>
          <w:b/>
          <w:bCs/>
        </w:rPr>
      </w:pPr>
      <w:r>
        <w:rPr>
          <w:b/>
          <w:bCs/>
        </w:rPr>
        <w:t>B×a t¹p chÝ "Gesellschaftsspiegel", trong ®ã cã ®¨ng bµi cña</w:t>
      </w:r>
    </w:p>
    <w:p>
      <w:pPr>
        <w:pStyle w:val="Tacnho"/>
        <w:rPr>
          <w:b/>
          <w:b/>
          <w:bCs/>
        </w:rPr>
      </w:pPr>
      <w:r>
        <w:rPr>
          <w:b/>
          <w:bCs/>
        </w:rPr>
        <w:t xml:space="preserve">C.M¸c vµ Ph.¡ng-ghen "Tr¶ lêi sù phª ph¸n cña B.Bau-¬" vµ bµi cña </w:t>
        <w:br/>
        <w:t>C.M¸c "P¬-sª bµn vÒ hiÖn t</w:t>
        <w:softHyphen/>
        <w:t>îng tù vÉn"</w:t>
      </w:r>
    </w:p>
    <w:p>
      <w:pPr>
        <w:pStyle w:val="Normal"/>
        <w:rPr>
          <w:b/>
          <w:b/>
          <w:bCs/>
        </w:rPr>
      </w:pPr>
      <w:r>
        <w:rPr>
          <w:b/>
          <w:bCs/>
        </w:rPr>
      </w:r>
    </w:p>
    <w:p>
      <w:pPr>
        <w:pStyle w:val="Normal"/>
        <w:rPr/>
      </w:pPr>
      <w:r>
        <w:rPr/>
      </w:r>
    </w:p>
    <w:p>
      <w:pPr>
        <w:pStyle w:val="Normal"/>
        <w:rPr/>
      </w:pPr>
      <w:r>
        <w:rPr/>
      </w:r>
    </w:p>
    <w:p>
      <w:pPr>
        <w:pStyle w:val="Normal"/>
        <w:ind w:hanging="0"/>
        <w:rPr/>
      </w:pPr>
      <w:r>
        <w:br w:type="column"/>
      </w:r>
      <w:r>
        <w:rPr/>
        <w:t>võa trong t</w:t>
        <w:softHyphen/>
        <w:t xml:space="preserve"> c¸ch nhµ v¨n, </w:t>
      </w:r>
      <w:r>
        <w:rPr>
          <w:i/>
          <w:iCs/>
        </w:rPr>
        <w:t xml:space="preserve">P¬-sª </w:t>
      </w:r>
      <w:r>
        <w:rPr/>
        <w:t>®· cã mét ¶nh h</w:t>
        <w:softHyphen/>
        <w:t xml:space="preserve">ëng nµo ®ã ®èi víi c¸c diÔn gi¶ cña Héi nghÞ lËp hiÕn, cña Héi nghÞ quèc </w:t>
        <w:softHyphen/>
        <w:t>íc, ViÖn dù luËt, còng nh</w:t>
        <w:softHyphen/>
        <w:t xml:space="preserve"> ViÖn d©n biÓu trong thêi kú Phôc tÝch. Ngoµi cuèn "§Þa lý th</w:t>
        <w:softHyphen/>
        <w:t>¬ng m¹i" kÓ trªn, trong sè rÊt nhiÒu t¸c phÈm cña «ng, chñ yÕu lµ t¸c phÈm kinh tÕ, næi tiÕng nhÊt lµ t¸c phÈm "Thèng kª cña Ph¸p" (n¨m 1807)</w:t>
      </w:r>
      <w:r>
        <w:rPr>
          <w:vertAlign w:val="superscript"/>
        </w:rPr>
        <w:t>161</w:t>
      </w:r>
      <w:r>
        <w:rPr/>
        <w:t>.</w:t>
      </w:r>
    </w:p>
    <w:p>
      <w:pPr>
        <w:pStyle w:val="Normal"/>
        <w:rPr/>
      </w:pPr>
      <w:r>
        <w:rPr>
          <w:i/>
          <w:iCs/>
        </w:rPr>
        <w:t>P¬-sª</w:t>
      </w:r>
      <w:r>
        <w:rPr/>
        <w:t xml:space="preserve"> ®· viÕt håi ký, mµ tµi liÖu ®Ó viÕt nã «ng thu thËp mét phÇn trong kho l</w:t>
        <w:softHyphen/>
        <w:t xml:space="preserve">u tr÷ cña c¶nh s¸t Pa-ri, mét phÇn thu thËp trong nhiÒu n¨m ho¹t ®éng thùc tiÔn trong ngµnh c¶nh s¸t vµ trong ngµnh hµnh chÝnh, khi «ng ®· </w:t>
      </w:r>
      <w:r>
        <w:rPr>
          <w:i/>
          <w:iCs/>
        </w:rPr>
        <w:t xml:space="preserve">vÒ giµ, </w:t>
      </w:r>
      <w:r>
        <w:rPr/>
        <w:t xml:space="preserve">vµ «ng chØ cho phÐp xuÊt b¶n tËp håi ký Êy </w:t>
      </w:r>
      <w:r>
        <w:rPr>
          <w:i/>
          <w:iCs/>
        </w:rPr>
        <w:t xml:space="preserve">sau khi «ng chÕt; </w:t>
      </w:r>
      <w:r>
        <w:rPr/>
        <w:t>nh</w:t>
        <w:softHyphen/>
        <w:t xml:space="preserve"> vËy tuyÖt nhiªn kh«ng thÓ liÖt «ng vµo sè nh÷ng ng</w:t>
        <w:softHyphen/>
        <w:t xml:space="preserve">êi x· héi chñ nghÜa  vµ céng s¶n </w:t>
      </w:r>
      <w:r>
        <w:rPr>
          <w:i/>
          <w:iCs/>
        </w:rPr>
        <w:t xml:space="preserve">"chÝn non", </w:t>
      </w:r>
      <w:r>
        <w:rPr/>
        <w:t>mµ nh</w:t>
        <w:softHyphen/>
        <w:t xml:space="preserve"> mäi ng</w:t>
        <w:softHyphen/>
        <w:t>êi ®Òu biÕt, hä thiÕu sù chÝn ch¾n ®Õn kinh ng¹c vµ thiÕu nh÷ng tri thøc bao trïm mäi lÜnh vùc nh</w:t>
        <w:softHyphen/>
        <w:t xml:space="preserve"> ®a sè c¸c nhµ v¨n b×nh phÈm, nh÷ng c«ng chøc vµ c¸c nhµ t</w:t>
        <w:softHyphen/>
        <w:t xml:space="preserve"> s¶n cã ®Çu ãc thùc tÕ cña chóng ta.</w:t>
      </w:r>
    </w:p>
    <w:p>
      <w:pPr>
        <w:pStyle w:val="Normal"/>
        <w:rPr/>
      </w:pPr>
      <w:r>
        <w:rPr/>
        <w:t>Chóng ta h·y nghe xem ng</w:t>
        <w:softHyphen/>
        <w:t>êi tr«ng coi kho l</w:t>
        <w:softHyphen/>
        <w:t xml:space="preserve">u tr÷ cña Côc c¶nh s¸t Pa-ri nãi g× vÒ </w:t>
      </w:r>
      <w:r>
        <w:rPr>
          <w:i/>
          <w:iCs/>
        </w:rPr>
        <w:t>tù s¸t!</w:t>
      </w:r>
    </w:p>
    <w:p>
      <w:pPr>
        <w:pStyle w:val="Tacnho"/>
        <w:rPr/>
      </w:pPr>
      <w:r>
        <w:rPr/>
        <w:t>Sè l</w:t>
        <w:softHyphen/>
        <w:t>îng c¸c vô tù s¸t h»ng n¨m - ®©y lµ hiÖn t</w:t>
        <w:softHyphen/>
        <w:t>îng phÇn nµo b×nh th</w:t>
        <w:softHyphen/>
        <w:t>êng vµ ®Þnh kú ë n</w:t>
        <w:softHyphen/>
        <w:t>íc ta - cÇn ®</w:t>
        <w:softHyphen/>
        <w:t>îc xem lµ triÖu chøng nãi lªn x· héi chóng ta kh«ng ®</w:t>
        <w:softHyphen/>
        <w:t>îc tæ chøc tèt; v× vµo thêi kú c«ng nghiÖp ®×nh ®èn vµ khñng ho¶ng, vµo c¸c thêi kú gi¸ thùc phÈm ®¾t ®á vµ vµo nh÷ng mïa ®«ng kh¾c nghiÖt, triÖu chøng Êy lu«n lu«n hiÓn nhiªn h¬n vµ mang tÝnh chÊt bÖnh dÞch. Vµo nh÷ng thêi kú Êy n¹n m¹i d©m vµ trém c¾p gia t¨ng víi tû lÖ nh</w:t>
        <w:softHyphen/>
        <w:t xml:space="preserve"> thÕ. Tuy t×nh tr¹ng bÇn cïng lµ nguyªn nh©n chñ yÕu nhÊt cña t×nh tr¹ng tù s¸t, song chóng ta thÊy t×nh tr¹ng Êy diÔn ra trong tÊt c¶ c¸c giai cÊp, trong giíi giµu cã an nhµn, còng nh</w:t>
        <w:softHyphen/>
        <w:t xml:space="preserve"> trong giíi nghÖ sÜ vµ chÝnh kh¸ch. Nh÷ng nguyªn nh©n ®a d¹ng ®Èy ng</w:t>
        <w:softHyphen/>
        <w:t>êi ta ®Õn tù s¸t d</w:t>
        <w:softHyphen/>
        <w:t>êng nh</w:t>
        <w:softHyphen/>
        <w:t xml:space="preserve"> lµ sù th¸ch thøc ®èi víi sù chª tr¸ch ®¬n ®iÖu vµ l¹nh lïng cña c¸c nhµ d¹y ®¹o ®øc.</w:t>
      </w:r>
    </w:p>
    <w:p>
      <w:pPr>
        <w:sectPr>
          <w:headerReference w:type="even" r:id="rId218"/>
          <w:headerReference w:type="default" r:id="rId219"/>
          <w:headerReference w:type="first" r:id="rId220"/>
          <w:footerReference w:type="even" r:id="rId221"/>
          <w:footerReference w:type="default" r:id="rId222"/>
          <w:footerReference w:type="first" r:id="rId22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Tacnho"/>
        <w:rPr/>
      </w:pPr>
      <w:r>
        <w:rPr/>
        <w:t xml:space="preserve">BÖnh lao mµ khoa häc hiÖn ®¹i tá ra bã tay vµ bÊt lùc, t×nh b¹n bÞ chµ ®¹p </w:t>
        <w:br/>
        <w:t xml:space="preserve">vµ t×nh yªu bÞ ph¶n béi, lßng h¸o danh bÞ phØ b¸ng, t×nh tr¹ng bÊt æn trong gia </w:t>
        <w:br/>
        <w:t xml:space="preserve">®×nh, tinh thÇn c¹nh tranh bÞ ®Ì nÐn, t×nh tr¹ng cuéc sèng ®¬n ®iÖu ø thõa, lßng </w:t>
      </w:r>
    </w:p>
    <w:p>
      <w:pPr>
        <w:pStyle w:val="Tacnho"/>
        <w:rPr/>
      </w:pPr>
      <w:r>
        <w:rPr/>
        <w:t>h¨ng say kh«ng t×m ®</w:t>
        <w:softHyphen/>
        <w:t>îc ®Êt dông vâ, - ch¾c ch¾n lµ nh÷ng nguyªn nh©n thóc ®Èy sù tù s¸t ë nh÷ng nh©n vËt giµu cã, vµ chÝnh t×nh yªu ®èi víi cuéc sèng, ®éng lùc m¹nh mÏ nhÊt Êy cña tõng c¸ nh©n, rÊt th</w:t>
        <w:softHyphen/>
        <w:t>êng dÉn ®Õn hµnh ®éng kÕt thóc sù tån t¹i lµm ng</w:t>
        <w:softHyphen/>
        <w:t>êi ta ghª tëm ®ã.</w:t>
      </w:r>
    </w:p>
    <w:p>
      <w:pPr>
        <w:pStyle w:val="Tacnho"/>
        <w:spacing w:lineRule="exact" w:line="314"/>
        <w:rPr/>
      </w:pPr>
      <w:r>
        <w:rPr/>
        <w:t xml:space="preserve">Bµ </w:t>
      </w:r>
      <w:r>
        <w:rPr>
          <w:i/>
          <w:iCs/>
        </w:rPr>
        <w:t>§ê Xtan</w:t>
      </w:r>
      <w:r>
        <w:rPr>
          <w:rStyle w:val="FootnoteCharacters"/>
          <w:rStyle w:val="FootnoteAnchor"/>
          <w:i/>
          <w:iCs/>
        </w:rPr>
        <w:footnoteReference w:customMarkFollows="1" w:id="78"/>
        <w:t>1</w:t>
      </w:r>
      <w:r>
        <w:rPr>
          <w:rStyle w:val="FootnoteCharacters"/>
          <w:i/>
          <w:iCs/>
        </w:rPr>
        <w:t>*</w:t>
      </w:r>
      <w:r>
        <w:rPr/>
        <w:t>cã c«ng lao to lín lµ ®· lµm cho nh÷ng chç chung chung cã v¨n phong tuyÖt diÖu, bµ ®· t×m c¸ch chØ cho thÊy r»ng tù s¸t lµ hµnh vi tr¸i tù nhiªn vµ kh«ng thÓ xem nã lµ hµnh vi dòng c¶m; tr</w:t>
        <w:softHyphen/>
        <w:t>íc hÕt bµ x¸c ®Þnh r»ng ®Êu tranh chèng sù tuyÖt väng th× xøng ®¸ng h¬n lµ r¬i vµo tuyÖt väng. Nh÷ng lý lÏ lo¹i Êy Ýt t¸c ®éng ®Õn nh÷ng t©m hån bÞ suy sôp bëi nçi bÊt h¹nh. NÕu hä lµ nh÷ng tÝn ®å th× hä mong ®îi vµo mét thÕ giíi tèt ®Ñp h¬n; ng</w:t>
        <w:softHyphen/>
        <w:t>îc l¹i, nÕu hä kh«ng tin g× c¶ th× hä t×m kiÕm sù yªn tÜnh ë câi h</w:t>
        <w:softHyphen/>
        <w:t xml:space="preserve"> v«. Trong con m¾t cña hä, nh÷ng lêi thuyÕt gi¶ng triÕt häc ch¼ng cã ý nghÜa nµo c¶ vµ lµ chèn Èn n¸u yÕu ít chèng l¹i sù khæ ®au. Tr</w:t>
        <w:softHyphen/>
        <w:t>íc hÕt, thËt lµ phi lý nÕu kh¼ng ®Þnh r»ng hµnh ®éng hÕt søc hay diÔn ra Êy lµ hµnh ®éng tr¸i tù nhiªn; hµnh ®éng tù s¸t tuyÖt nhiªn kh«ng ph¶i lµ tr¸i tù nhiªn nÕu nh</w:t>
        <w:softHyphen/>
        <w:t xml:space="preserve"> h»ng ngµy chóng ta chøng kiÕn nã. §iÒu g× tr¸i tù nhiªn th× kh«ng x¶y ra. Tr¸i l¹i </w:t>
      </w:r>
      <w:r>
        <w:rPr>
          <w:i/>
          <w:iCs/>
        </w:rPr>
        <w:t xml:space="preserve">b¶n chÊt cña x· héi chóng ta </w:t>
      </w:r>
      <w:r>
        <w:rPr/>
        <w:t>lµm n¶y sinh mét sè lín vô tù s¸t, trong khi ë ng</w:t>
        <w:softHyphen/>
        <w:t xml:space="preserve">êi T¸c-ta ch¼ng h¹n, l¹i kh«ng cã nh÷ng vô tù tö. </w:t>
      </w:r>
      <w:r>
        <w:rPr>
          <w:i/>
          <w:iCs/>
        </w:rPr>
        <w:t>Nh</w:t>
        <w:softHyphen/>
        <w:t xml:space="preserve"> vËy, kh«ng ph¶i tÊt c¶ mäi x· héi ®Òu ®Î ra nh÷ng kÕt qu¶ nh</w:t>
        <w:softHyphen/>
        <w:t xml:space="preserve"> nhau, - </w:t>
      </w:r>
      <w:r>
        <w:rPr/>
        <w:t>®ã lµ ®iÒu cÇn nhí nÕu ta muèn tiÕn hµnh c¶i c¸ch x· héi chóng ta vµ ®</w:t>
        <w:softHyphen/>
        <w:t>a nã lªn mét tr×nh ®é cao h¬n. Cßn vÒ sù dòng c¶m th× nÕu coi ng</w:t>
        <w:softHyphen/>
        <w:t>êi dòng c¶m lµ ng</w:t>
        <w:softHyphen/>
        <w:t>êi nµo gi÷a thanh thiªn b¹ch nhËt, trong bèi c¶nh ®Çy phÊn kÝch cña chiÕn tr</w:t>
        <w:softHyphen/>
        <w:t>êng, d¸m nh×n th¼ng vµo c¸i chÕt, th× kh«ng cã g× chøng minh sù thiÕu v¾ng lßng dòng c¶m ë mét con ng</w:t>
        <w:softHyphen/>
        <w:t>êi tù kÕt liÔu ®êi m×nh trong c¶nh c« ®¬n buån th¶m. VÊn ®Ò cßn tranh c·i Êy kh«ng thÓ gi¶i quyÕt b»ng viÖc xóc ph¹m nh÷ng ng</w:t>
        <w:softHyphen/>
        <w:t>êi ®· chÕt.</w:t>
      </w:r>
    </w:p>
    <w:p>
      <w:pPr>
        <w:pStyle w:val="Tacnho"/>
        <w:rPr/>
      </w:pPr>
      <w:r>
        <w:rPr/>
        <w:t>TÊt c¶ nh÷ng g× ®· ®</w:t>
        <w:softHyphen/>
        <w:t xml:space="preserve">îc ph¸t biÓu chèng l¹i hµnh ®éng tù s¸t ®Òu quay trong </w:t>
        <w:br/>
        <w:t>cïng mét nhãm ý t</w:t>
        <w:softHyphen/>
        <w:t>ëng. §iÒu mµ ng</w:t>
        <w:softHyphen/>
        <w:t xml:space="preserve">êi ta ®em ®èi chäi víi hµnh ®éng Êy lµ, </w:t>
        <w:br/>
        <w:t>nh÷ng mÖnh trêi, nh</w:t>
        <w:softHyphen/>
        <w:t xml:space="preserve">ng chÝnh hµnh ®éng tù s¸t lµ sù ph¶n kh¸ng c«ng khai chèng </w:t>
        <w:br/>
        <w:t>l¹i nh÷ng mÖnh trêi kh«ng thÓ hiÓu næi ®ã. Ng</w:t>
        <w:softHyphen/>
        <w:t xml:space="preserve">êi ta nãi víi chóng ta vÒ nh÷ng </w:t>
        <w:br/>
        <w:t>bæn phËn cña chóng ta ®èi víi x· héi nµy, mÆt kh¸c, ng</w:t>
        <w:softHyphen/>
        <w:t xml:space="preserve">êi ta l¹i kh«ng chØ ra </w:t>
        <w:br/>
        <w:t>nh÷ng quyÒn cña chóng ta trong x· héi Êy vµ kh«ng thùc hiÖn nh÷ng quyÒn Êy; cuèi cïng, v</w:t>
        <w:softHyphen/>
        <w:t>ît qua ®au khæ ®</w:t>
        <w:softHyphen/>
        <w:t>îc xem lµ c«ng lao, lín gÊp ngµn lÇn so víi r¬i vµo ®au khæ, lµ c«ng lao còng ®¸ng buån nh</w:t>
        <w:softHyphen/>
        <w:t xml:space="preserve"> viÔn ¶nh mµ c«ng lao Êy më ra. Tãm l¹i, tù s¸t bÞ ng</w:t>
        <w:softHyphen/>
        <w:t>êi ta xem lµ hµnh ®éng hÌn nh¸t, lµ ph¹m téi chèng l¹i luËt ph¸p, chèng l¹i x· héi</w:t>
      </w:r>
      <w:r>
        <w:rPr>
          <w:rStyle w:val="FootnoteCharacters"/>
          <w:rStyle w:val="FootnoteAnchor"/>
        </w:rPr>
        <w:footnoteReference w:customMarkFollows="1" w:id="79"/>
        <w:t>1</w:t>
      </w:r>
      <w:r>
        <w:rPr>
          <w:rStyle w:val="FootnoteCharacters"/>
        </w:rPr>
        <w:t>*</w:t>
      </w:r>
      <w:r>
        <w:rPr/>
        <w:t xml:space="preserve"> vµ chèng l¹i danh dù.</w:t>
      </w:r>
    </w:p>
    <w:p>
      <w:pPr>
        <w:pStyle w:val="Tacnho"/>
        <w:spacing w:lineRule="exact" w:line="320"/>
        <w:rPr/>
      </w:pPr>
      <w:r>
        <w:rPr>
          <w:spacing w:val="2"/>
        </w:rPr>
        <w:t>VËy t¹i sao, dï ®· cã v« vµn lêi nguyÒn rña Êy mµ ng</w:t>
        <w:softHyphen/>
        <w:t>êi ta vÉn tù kÕt liÔu ®êi m×nh? Bëi lÏ trong c¸c m¹ch m¸u cña nh÷ng con ng</w:t>
        <w:softHyphen/>
        <w:t>êi quÉn b¸ch m¸u ch¶y kh«ng gièng nh</w:t>
        <w:softHyphen/>
        <w:t xml:space="preserve"> dßng m¸u cña nh÷ng con ng</w:t>
        <w:softHyphen/>
        <w:t xml:space="preserve">êi l¹nh lïng cã thêi gian ®Ó tu«n ra nh÷ng bµi diÔn v¨n v« bæ Êy. </w:t>
      </w:r>
      <w:r>
        <w:rPr>
          <w:i/>
          <w:iCs/>
          <w:spacing w:val="2"/>
        </w:rPr>
        <w:t>Con ng</w:t>
        <w:softHyphen/>
        <w:t>êi h×nh nh</w:t>
        <w:softHyphen/>
        <w:t xml:space="preserve"> lµ mét c©u ®è ®èi víi ng</w:t>
        <w:softHyphen/>
        <w:t>êi kh¸c; ng</w:t>
        <w:softHyphen/>
        <w:t>êi ta chØ biÕt chª tr¸ch con ng</w:t>
        <w:softHyphen/>
        <w:t>êi nh</w:t>
        <w:softHyphen/>
        <w:t>ng kh«ng hiÓu con ng</w:t>
        <w:softHyphen/>
        <w:t xml:space="preserve">êi. </w:t>
      </w:r>
      <w:r>
        <w:rPr>
          <w:spacing w:val="2"/>
        </w:rPr>
        <w:t>Khi ta thÊy nh÷ng thiÕt chÕ chi phèi ®êi sèng ch©u ¢u ®Þnh ®o¹t khinh suÊt nh</w:t>
        <w:softHyphen/>
        <w:t xml:space="preserve"> thÕ nµo sù sèng chÕt cña c¸c d©n téc, khi ta thÊy nÒn t</w:t>
        <w:softHyphen/>
        <w:t xml:space="preserve"> ph¸p v¨n minh ®· lËp nªn chung quanh m×nh c¶ mét kho vò khÝ phong phó gåm c¸c nhµ tï, c¸c h×nh ph¹t, c«ng cô chÕt chãc ®Ó phª chuÈn nh÷ng quyÕt ®Þnh ®¸ng ngê cña m×nh; khi ta thÊy cã kh«ng biÕt bao nhiªu ng</w:t>
        <w:softHyphen/>
        <w:t>êi thuéc c¸c giai cÊp kh¸c nhau bÞ dån ®Èy tõ mäi phÝa vµo c¶nh bÇn cïng, vµ thÊy nh÷ng ng</w:t>
        <w:softHyphen/>
        <w:t>êi nghÌo khæ trong x· héi mµ ng</w:t>
        <w:softHyphen/>
        <w:t>êi ta ®· c</w:t>
        <w:softHyphen/>
        <w:t xml:space="preserve"> xö mét c¸ch hiÓn nhiªn víi hä b»ng th¸i ®é khinh rÎ th« bØ, cã thÓ lµ ®Ó cho m×nh khái ph¶i khã nhäc l«i nh÷ng ng</w:t>
        <w:softHyphen/>
        <w:t>êi Êy ra khái vòng bïn; khi ta thÊy tÊt c¶ nh÷ng ®iÒu ®ã th× ®iÒu trë nªn khã hiÓu lµ c¨n cø vµo ®©u mµ cã thÓ chØ thÞ cho tõng c¸ nh©n ph¶i quý träng sù tån t¹i nh</w:t>
        <w:softHyphen/>
        <w:t xml:space="preserve"> thÕ nÕu ®ång thêi nh÷ng thãi quen cña chóng ta, nh÷ng ®Þnh kiÕn cña chóng ta, nh÷ng luËt lÖ cña chóng ta vµ nãi chung nh÷ng ®¹o ®øc cña chóng ta bÞ chµ ®¹p.</w:t>
      </w:r>
    </w:p>
    <w:p>
      <w:pPr>
        <w:pStyle w:val="Tacnho"/>
        <w:rPr/>
      </w:pPr>
      <w:r>
        <w:rPr>
          <w:spacing w:val="-4"/>
        </w:rPr>
        <w:t>Ng</w:t>
        <w:softHyphen/>
        <w:t>êi ta ®· tõng cho r»ng cã thÓ ng¨n chÆn hµnh ®éng tù s¸t b»ng nh÷ng h×nh ph¹t vïi dËp nh©n phÈm vµ b»ng c¸i g× ®ã ®¹i thÓ nh</w:t>
        <w:softHyphen/>
        <w:t xml:space="preserve"> sù sØ nhôc mµ ng</w:t>
        <w:softHyphen/>
        <w:t>êi ta dïng ®Ó lªn ¸n nh÷ng kÎ cã lçi. Cã cÇn nãi r»ng thËt kh«ng xøng ®¸ng d</w:t>
        <w:softHyphen/>
        <w:t>êng nµo nÕu l¨ng nhôc nh÷ng ng</w:t>
        <w:softHyphen/>
        <w:t>êi kh«ng cßn sèng, cèt ®Ó tù b¶o vÖ m×nh hay kh«ng? Tuy nhiªn, ®iÒu ®ã Ýt lµm cho nh÷ng ng</w:t>
        <w:softHyphen/>
        <w:t>êi bÊt h¹nh bËn t©m; vµ nÕu hµnh ®éng tù s¸t quy téi ai ®ã, th× tr</w:t>
        <w:softHyphen/>
        <w:t>íc hÕt ®ã lµ nh÷ng ng</w:t>
        <w:softHyphen/>
        <w:t>êi cßn sèng, bëi v× trong ®¸m ng</w:t>
        <w:softHyphen/>
        <w:t>êi nµy kh«ng mét ng</w:t>
        <w:softHyphen/>
        <w:t>êi nµo xøng ®¸ng ®Ó ng</w:t>
        <w:softHyphen/>
        <w:t>êi ta tiÕp tôc sèng v× ng</w:t>
        <w:softHyphen/>
        <w:t>êi ®ã.</w:t>
      </w:r>
      <w:r>
        <w:rPr/>
        <w:t xml:space="preserve"> Nh÷ng biÖn ph¸p ng©y ng« vµ tµn b¹o do ng</w:t>
        <w:softHyphen/>
        <w:t xml:space="preserve">êi ta nghÜ ra ®Ó ®Êu tranh chèng </w:t>
        <w:br/>
      </w:r>
      <w:r>
        <w:rPr>
          <w:spacing w:val="2"/>
        </w:rPr>
        <w:t>l¹i nh÷ng lêi th× thÇm cña nçi quÉn b¸ch, cã thµnh c«ng hay kh«ng? Con ng</w:t>
        <w:softHyphen/>
        <w:t>êi muèn trèn khái thÕ giíi nµy th× thiÕt g× ®Õn nh÷ng sù xØ v¶ mµ thÕ giíi høa sÏ dån lªn x¸c chÕt cña ng</w:t>
        <w:softHyphen/>
        <w:t>êi Êy? Ng</w:t>
        <w:softHyphen/>
        <w:t xml:space="preserve">êi Êy xem ®ã chØ lµ mét biÓu hiÖn n÷a cña sù bØ æi cña nh÷ng kÎ cßn sèng. </w:t>
      </w:r>
      <w:r>
        <w:rPr>
          <w:i/>
          <w:iCs/>
          <w:spacing w:val="2"/>
        </w:rPr>
        <w:t>ThËt ra, ®ã lµ x· héi g× mµ trong ®ã ng</w:t>
        <w:softHyphen/>
        <w:t>êi ta c¶m thÊy nçi c« ®¬n s©u s¾c nhÊt gi÷a bao nhiªu triÖu con ng</w:t>
        <w:softHyphen/>
        <w:t>êi, trong ®ã ng</w:t>
        <w:softHyphen/>
        <w:t>êi ta cã thÓ r¬i vµo ý muèn kh«ng c</w:t>
        <w:softHyphen/>
        <w:t>ìng næi muèn kÕt liÔu ®êi m×nh, h¬n n÷a, lµm sao ®Ó kh«ng ai ®o¸n biÕt ®</w:t>
        <w:softHyphen/>
        <w:t>îc viÖc ®ã? X· héi Êy kh«ng ph¶i lµ x· héi; nh</w:t>
        <w:softHyphen/>
        <w:t xml:space="preserve"> Rót-x« nãi, x· héi Êy lµ b·i sa m¹c chØ cã nh÷ng con d· thó sèng. </w:t>
      </w:r>
      <w:r>
        <w:rPr>
          <w:rFonts w:cs=".VnCentury SchoolbookH" w:ascii=".VnCentury SchoolbookH" w:hAnsi=".VnCentury SchoolbookH"/>
          <w:spacing w:val="2"/>
        </w:rPr>
        <w:t>ë</w:t>
      </w:r>
      <w:r>
        <w:rPr>
          <w:spacing w:val="2"/>
        </w:rPr>
        <w:t xml:space="preserve"> nh÷ng chøc vô mµ t«i tõng gi÷ trong Côc c¶nh s¸t th× nh÷ng vô tù s¸t</w:t>
      </w:r>
      <w:r>
        <w:rPr>
          <w:rStyle w:val="FootnoteCharacters"/>
          <w:rStyle w:val="FootnoteAnchor"/>
          <w:spacing w:val="2"/>
        </w:rPr>
        <w:footnoteReference w:customMarkFollows="1" w:id="80"/>
        <w:t>1</w:t>
      </w:r>
      <w:r>
        <w:rPr>
          <w:rStyle w:val="FootnoteCharacters"/>
          <w:spacing w:val="2"/>
        </w:rPr>
        <w:t>*</w:t>
      </w:r>
      <w:r>
        <w:rPr>
          <w:spacing w:val="2"/>
        </w:rPr>
        <w:t xml:space="preserve"> phÇn nµo thuéc vÒ thÈm quyÒn ®iÒu tra cña t«i. T«i muèn t×m hiÓu xem trong sè nh÷ng ®éng c¬ dÉn ®Õn c¸c vô tù s¸t liÖu cã nh÷ng ®éng c¬ mµ ta cã thÓ ng¨n ngõa t¸c ®éng cña chóng hay kh«ng. VÒ mÆt nµy t«i ®· thùc hiÖn mét c«ng viÖc to lín. T«i thÊy r»ng nÕu kh«ng </w:t>
      </w:r>
      <w:r>
        <w:rPr>
          <w:i/>
          <w:iCs/>
          <w:spacing w:val="2"/>
        </w:rPr>
        <w:t xml:space="preserve">c¶i t¹o c¨n b¶n trËt tù x· héi hiÖn hµnh </w:t>
      </w:r>
      <w:r>
        <w:rPr>
          <w:spacing w:val="2"/>
        </w:rPr>
        <w:t>th× tÊt c¶ nh÷ng cè g¾ng kh¸c sÏ lµ uæng c«ng</w:t>
      </w:r>
      <w:r>
        <w:rPr>
          <w:rStyle w:val="FootnoteCharacters"/>
          <w:rStyle w:val="FootnoteAnchor"/>
          <w:spacing w:val="2"/>
        </w:rPr>
        <w:footnoteReference w:customMarkFollows="1" w:id="81"/>
        <w:t>2</w:t>
      </w:r>
      <w:r>
        <w:rPr>
          <w:rStyle w:val="FootnoteCharacters"/>
          <w:spacing w:val="2"/>
        </w:rPr>
        <w:t>*</w:t>
      </w:r>
      <w:r>
        <w:rPr>
          <w:spacing w:val="2"/>
        </w:rPr>
        <w:t>.</w:t>
      </w:r>
    </w:p>
    <w:p>
      <w:pPr>
        <w:pStyle w:val="Tacnho"/>
        <w:spacing w:lineRule="exact" w:line="300"/>
        <w:rPr/>
      </w:pPr>
      <w:r>
        <w:rPr>
          <w:spacing w:val="4"/>
        </w:rPr>
        <w:t>Trong sè nh÷ng nguyªn nh©n dÉn ®Õn cïng quÉn thóc ®Èy nh÷ng ng</w:t>
        <w:softHyphen/>
        <w:t xml:space="preserve">êi dÔ </w:t>
        <w:br/>
        <w:t>xóc ®éng, nång nhiÖt vµ cã t×nh c¶m s©u s¾c t×m ®Õn c¸i chÕt, t«i ®· ph¸t hiÖn ®</w:t>
        <w:softHyphen/>
        <w:t>îc hiÖn t</w:t>
        <w:softHyphen/>
        <w:t>îng v</w:t>
        <w:softHyphen/>
        <w:t>ît tréi, ®ã lµ sù c</w:t>
        <w:softHyphen/>
        <w:t xml:space="preserve"> xö tåi tÖ, nh÷ng hµnh ®éng bÊt c«ng, nh÷ng sù trõng ph¹t ngÊm ngÇm mµ c¸c bËc cha mÑ vµ nh÷ng ng</w:t>
        <w:softHyphen/>
        <w:t xml:space="preserve">êi l·nh ®¹o hµ kh¾c dµnh cho c¸c c¸ nh©n phô thuéc vµo hä. </w:t>
      </w:r>
      <w:r>
        <w:rPr>
          <w:i/>
          <w:iCs/>
          <w:spacing w:val="4"/>
        </w:rPr>
        <w:t>C¸ch m¹ng ®· kh«ng thñ tiªu hÕt mäi h×nh thøc b¹o ng</w:t>
        <w:softHyphen/>
        <w:t>îc; ®iÒu ¸c mµ ng</w:t>
        <w:softHyphen/>
        <w:t>êi ta chØ trÝch chÝnh quyÒn ®éc tµi cßn tån t¹i trong c¸c gia ®×nh; c¸i ¸c g©y ra ë ®©y nh÷ng cuéc khñng ho¶ng t</w:t>
        <w:softHyphen/>
        <w:t>¬ng tù nh</w:t>
        <w:softHyphen/>
        <w:t xml:space="preserve"> nh÷ng cuéc c¸ch m¹ng.</w:t>
      </w:r>
    </w:p>
    <w:p>
      <w:pPr>
        <w:pStyle w:val="Tacnho"/>
        <w:rPr/>
      </w:pPr>
      <w:r>
        <w:rPr>
          <w:i/>
          <w:iCs/>
          <w:spacing w:val="6"/>
        </w:rPr>
        <w:t xml:space="preserve">Thùc ra, </w:t>
      </w:r>
      <w:r>
        <w:rPr>
          <w:spacing w:val="6"/>
        </w:rPr>
        <w:t>quan hÖ gi÷a lîi Ých vµ t×nh c¶m, quan hÖ ch©n chÝnh gi÷ ng</w:t>
        <w:softHyphen/>
        <w:t>êi vµ ng</w:t>
        <w:softHyphen/>
        <w:t>êi, ®ã chØ lµ ®iÒu sÏ cßn ®</w:t>
        <w:softHyphen/>
        <w:t xml:space="preserve">îc g©y dùng trong chóng ta, vµ </w:t>
      </w:r>
      <w:r>
        <w:rPr>
          <w:i/>
          <w:iCs/>
          <w:spacing w:val="6"/>
        </w:rPr>
        <w:t xml:space="preserve">sù tù s¸t chØ lµ mét trong sè mét ngµn lÎ mét triÖu chøng cña cuéc ®Êu tranh x· héi phæ biÕn, lu«n lu«n s½n sµng cã nh÷ng biÓu hiÖn míi; </w:t>
      </w:r>
      <w:r>
        <w:rPr>
          <w:spacing w:val="6"/>
        </w:rPr>
        <w:t>cã rÊt nhiÒu ng</w:t>
        <w:softHyphen/>
        <w:t>êi ®Êu tranh ®· bÞ lo¹i khái cuéc ®Êu tranh Êy, bëi v× nh÷ng con ng</w:t>
        <w:softHyphen/>
        <w:t xml:space="preserve">êi Êy ®· mÖt mái kh«ng muèn cã </w:t>
        <w:br/>
        <w:t>tªn m×nh trong sè c¸c n¹n nh©n, hoÆc</w:t>
      </w:r>
      <w:r>
        <w:rPr/>
        <w:t xml:space="preserve"> hä phÉn né mét khi nghÜ ®Õn kh¶ n¨ng </w:t>
        <w:br/>
        <w:t>gi÷ vÞ trÝ danh gi¸ gi÷a bän ®ao phñ. NÕu cÇn ®</w:t>
        <w:softHyphen/>
        <w:t>a ra  mét sè vÝ dô, t«i cã thÓ rót ra nh÷ng vÝ dô Êy tõ nh÷ng biªn b¶n thËt.</w:t>
      </w:r>
    </w:p>
    <w:p>
      <w:pPr>
        <w:pStyle w:val="Tacnho"/>
        <w:spacing w:lineRule="exact" w:line="320"/>
        <w:rPr/>
      </w:pPr>
      <w:r>
        <w:rPr/>
        <w:t>Th¸ng B¶y 1816, con g¸i cña mét ng</w:t>
        <w:softHyphen/>
        <w:t>êi thî may ®Ýnh h«n víi mét anh chµng b¸n thÞt, mét thanh niªn  ®</w:t>
        <w:softHyphen/>
        <w:t>îc gi¸o dôc tèt, mét con ng</w:t>
        <w:softHyphen/>
        <w:t>êi c¨n c¬ vµ cÇn cï, rÊt yªu ng</w:t>
        <w:softHyphen/>
        <w:t>êi yªu xinh ®Ñp cña m×nh, vµ c« g¸i, vÒ phÝa m×nh ®· rÊt chung thuû víi anh chµng Êy. C« g¸i trÎ lµm nghÒ thî may, ®</w:t>
        <w:softHyphen/>
        <w:t>îc mäi ng</w:t>
        <w:softHyphen/>
        <w:t>êi quen biÕt quý träng, bè mÑ anh chµng ng</w:t>
        <w:softHyphen/>
        <w:t>êi yªu ®· quý mÕn c« g¸i mét c¸ch tr×u mÕn. Nh÷ng con ng</w:t>
        <w:softHyphen/>
        <w:t>êi ®¸ng yªu Êy kh«ng bá lì dÞp tranh thñ c¶m t×nh cña con d©u t</w:t>
        <w:softHyphen/>
        <w:t>¬ng lai cña m×nh; hä ®· nghÜ ra nh÷ng trß gi¶i trÝ trong ®ã c« ta lµ n÷ chóa vµ thÇn t</w:t>
        <w:softHyphen/>
        <w:t>îng.</w:t>
      </w:r>
    </w:p>
    <w:p>
      <w:pPr>
        <w:pStyle w:val="Tacnho"/>
        <w:spacing w:lineRule="exact" w:line="320"/>
        <w:rPr/>
      </w:pPr>
      <w:r>
        <w:rPr/>
        <w:t>§· ®Õn thêi ®iÓm cö hµnh lÔ c</w:t>
        <w:softHyphen/>
        <w:t>íi; tÊt c¶ nh÷ng sù lo liÖu gi÷a hai gia ®×nh ®· ®</w:t>
        <w:softHyphen/>
        <w:t>îc thùc hiÖn, mäi sù tho¶ thuËn ®· ®</w:t>
        <w:softHyphen/>
        <w:t>îc giao kÕt. Vµo buæi chiÒu tèi h«m ®</w:t>
        <w:softHyphen/>
        <w:t>îc Ên ®Þnh ®Õn toµ thÞ chÝnh, c« g¸i vµ cha mÑ cña c« ph¶i dïng b÷a tèi t¹i gia ®×nh ng</w:t>
        <w:softHyphen/>
        <w:t>êi chång ch</w:t>
        <w:softHyphen/>
        <w:t>a c</w:t>
        <w:softHyphen/>
        <w:t>íi. Nh</w:t>
        <w:softHyphen/>
        <w:t>ng sù viÖc ®ã ®· bÞ c¶n trë v× mét t×nh huèng Ýt quan träng kh«ng l</w:t>
        <w:softHyphen/>
        <w:t>êng tr</w:t>
        <w:softHyphen/>
        <w:t>íc ®</w:t>
        <w:softHyphen/>
        <w:t>îc. ViÖc thùc hiÖn ®¬n ®Æt hµng cho mét kh¸ch hµng giµu cã ®· lµm cho ng</w:t>
        <w:softHyphen/>
        <w:t>êi thî may vµ vî «ng ph¶i ë l¹i nhµ m×nh. Hä ®· xin lçi. Nh</w:t>
        <w:softHyphen/>
        <w:t>ng ®Ých th©n bµ mÑ cña chµng rÓ ®Õn ®ãn con d©u cña m×nh, c« ®· ®</w:t>
        <w:softHyphen/>
        <w:t>îc cha mÑ cho phÐp ®i theo bµ.</w:t>
      </w:r>
    </w:p>
    <w:p>
      <w:pPr>
        <w:pStyle w:val="Tacnho"/>
        <w:rPr/>
      </w:pPr>
      <w:r>
        <w:rPr>
          <w:spacing w:val="2"/>
        </w:rPr>
        <w:t>Tuy v¾ng hai vÞ kh¸ch chñ chèt, b÷a ¨n tèi ®· diÔn ra hÕt søc vui vÎ. Ng</w:t>
        <w:softHyphen/>
        <w:t>êi ta nãi ®ïa rÊt nhiÒu vÒ c¸c chñ ®Ò gia ®×nh mµ viÔn c¶nh h«n lÔ cho phÐp nãi. Mäi ng</w:t>
        <w:softHyphen/>
        <w:t>êi uèng r</w:t>
        <w:softHyphen/>
        <w:t>îu vµ ca h¸t. Ng</w:t>
        <w:softHyphen/>
        <w:t>êi ta nãi vÒ t</w:t>
        <w:softHyphen/>
        <w:t>¬ng lai. Ng</w:t>
        <w:softHyphen/>
        <w:t>êi ta th¶o luËn rÊt s«i næi vÒ niÒm vui cña cuéc h«n nh©n h¹nh phóc. Ng</w:t>
        <w:softHyphen/>
        <w:t>êi ta ngåi quanh bµn ¨n ®Õn ®ªm khuya. Do th¸i ®é ch©m ch</w:t>
        <w:softHyphen/>
        <w:t>íc dÔ hiÓu, cha mÑ cña chµng trai ®· kh«ng ®Ó ý ®Õn sù tho¶ thuËn ngÇm cña ®«i trai g¸i ®· ®Ýnh h«n. Tay t×m tay, t×nh yªu vµ kho¶ng c¸ch gÇn ®· lµm cho hä cho¸ng v¸ng. H¬n n÷a, ng</w:t>
        <w:softHyphen/>
        <w:t>êi ta xem cuéc h«n nh©n ®· ®</w:t>
        <w:softHyphen/>
        <w:t>îc hoµn tÊt, ®«i b¹n trÎ ®· tõ l©u ®Õn th¨m nhau vµ ch</w:t>
        <w:softHyphen/>
        <w:t>a hÒ t¹o cí ®Ó mäi ng</w:t>
        <w:softHyphen/>
        <w:t>êi cã bÊt cø sù tr¸ch mãc nµo. Sù ©u yÕm cña cha mÑ chó rÓ, ®ªm khuya, niÒm khao kh¸t nång nµn cña hai ng</w:t>
        <w:softHyphen/>
        <w:t>êi ®</w:t>
        <w:softHyphen/>
        <w:t>îc khÝch lÖ bëi th¸i ®é ch©m ch</w:t>
        <w:softHyphen/>
        <w:t>íc cña c¸c vÞ t«n s</w:t>
        <w:softHyphen/>
        <w:t>, sù vui vÎ hån nhiªn th</w:t>
        <w:softHyphen/>
        <w:t>êng thÊy trong nh÷ng b÷a tiÖc nh</w:t>
        <w:softHyphen/>
        <w:t xml:space="preserve"> vËy, tÊt c¶ nh÷ng ®iÒu ®ã céng l¹i, còng nh</w:t>
        <w:softHyphen/>
        <w:t xml:space="preserve"> c¬ héi cã ®</w:t>
        <w:softHyphen/>
        <w:t>îc dÔ dµng, vµ r</w:t>
        <w:softHyphen/>
        <w:t xml:space="preserve">îu vang lµm cho nãng ®Çu, - tÊt c¶ nh÷ng yÕu tè ®ã ®· t¹o ®iÒu kiÖn dÉn ®Õn kÕt côc cã thÓ dÔ tiªn ®o¸n. §«i uyªn </w:t>
        <w:softHyphen/>
        <w:t>¬ng t×m thÊy nhau trong bãng tèi khi nh÷ng ngän nÕn ®· t¾t. Mäi ng</w:t>
        <w:softHyphen/>
        <w:t>êi lµm ra vÎ kh«ng nhËn thÊy ®iÒu g× c¶ vµ kh«ng hå nghi ®iÒu g× c¶.</w:t>
      </w:r>
      <w:r>
        <w:rPr/>
        <w:t xml:space="preserve"> </w:t>
      </w:r>
      <w:r>
        <w:rPr>
          <w:rFonts w:cs=".VnCentury SchoolbookH" w:ascii=".VnCentury SchoolbookH" w:hAnsi=".VnCentury SchoolbookH"/>
        </w:rPr>
        <w:t>ë</w:t>
      </w:r>
      <w:r>
        <w:rPr/>
        <w:t xml:space="preserve"> ®©y niÒm h¹nh phóc cña ®«i b¹n trÎ chØ lµm cho ng</w:t>
        <w:softHyphen/>
        <w:t>êi ta vui mõng vµ kh«ng g©y ra sù ghen tÞ nµo.</w:t>
      </w:r>
    </w:p>
    <w:p>
      <w:pPr>
        <w:pStyle w:val="Tacnho"/>
        <w:rPr>
          <w:lang w:val="sv-SE"/>
        </w:rPr>
      </w:pPr>
      <w:r>
        <w:rPr>
          <w:lang w:val="sv-SE"/>
        </w:rPr>
        <w:t>M·i s¸ng h«m sau c« g¸i míi trë vÒ víi cha mÑ. C« ta Ýt xem m×nh cã lçi, ®iÒu ®ã cã thÓ thÊy ®</w:t>
        <w:softHyphen/>
        <w:t>îc qua viÖc c« ta trë vÒ mét m×nh. Cè lÎn vµo phßng cña m×nh vµ trang ®iÓm l¹i. Nh</w:t>
        <w:softHyphen/>
        <w:t>ng ngay khi cha mÑ nh×n thÊy con g¸i cña m×nh, hä giËn d÷ nh¶y bæ vµo c«, b¾t ®Çu chöi m¾ng c« vµ gäi c« b»ng nh÷ng c¸i tªn nhôc nh·. Hµng xãm ®· chøng kiÕn c¶nh ®ã, vô Çm Ü kh«ng cã giíi h¹n. Cã thÓ h×nh dung ®</w:t>
        <w:softHyphen/>
        <w:t>îc sù chÊn ®éng cña ®øa trÎ nµy, nh÷ng c¶m gi¸c mµ c« ta c¶m nhËn ®</w:t>
        <w:softHyphen/>
        <w:t>îc v× sù « nhôc vµ v× hµnh ®éng vi ph¹m cã tÝnh chÊt xóc ph¹m vµo ®iÒu bÝ mËt cña c«. C« g¸i hèt ho¶ng ®· uæng c«ng chøng minh víi cha mÑ m×nh r»ng chÝnh hä ®· b«i nhä c«, r»ng c« thõa nhËn hµnh ®éng sai tr¸i cña m×nh, sù ngu d¹i cña m×nh, sù kh«ng v©ng lêi cña m×nh, nh</w:t>
        <w:softHyphen/>
        <w:t>ng mäi chuyÖn cã thÓ söa ch÷a ®</w:t>
        <w:softHyphen/>
        <w:t>îc. Nh÷ng lý lÏ vµ sù ®au khæ cña c« ®· kh«ng cã t¸c ®éng ®èi víi ng</w:t>
        <w:softHyphen/>
        <w:t>êi thî may vµ vî «ng ta.</w:t>
      </w:r>
    </w:p>
    <w:p>
      <w:pPr>
        <w:pStyle w:val="Normal"/>
        <w:spacing w:before="60" w:after="60"/>
        <w:rPr/>
      </w:pPr>
      <w:r>
        <w:rPr>
          <w:spacing w:val="6"/>
          <w:lang w:val="sv-SE"/>
        </w:rPr>
        <w:t>Nh÷ng con ng</w:t>
        <w:softHyphen/>
        <w:t xml:space="preserve">êi nhót nh¸t nhÊt, kh«ng cã kh¶ n¨ng kh¸ng cù l¹i trë nªn kiªn quyÕt ë nh÷ng n¬i mµ hä </w:t>
      </w:r>
      <w:r>
        <w:rPr>
          <w:i/>
          <w:iCs/>
          <w:spacing w:val="6"/>
          <w:lang w:val="sv-SE"/>
        </w:rPr>
        <w:t xml:space="preserve">cã thÓ thÓ hiÖn uy quyÒn tuyÖt ®èi cña cha mÑ. ViÖc l¹m dông uy quyÒn Êy, </w:t>
      </w:r>
      <w:r>
        <w:rPr>
          <w:spacing w:val="6"/>
          <w:lang w:val="sv-SE"/>
        </w:rPr>
        <w:t xml:space="preserve">®èi víi hä, lµ </w:t>
      </w:r>
      <w:r>
        <w:rPr>
          <w:i/>
          <w:iCs/>
          <w:spacing w:val="6"/>
          <w:lang w:val="sv-SE"/>
        </w:rPr>
        <w:t>phÇn th</w:t>
        <w:softHyphen/>
        <w:t xml:space="preserve">ëng th« b¹o </w:t>
      </w:r>
      <w:r>
        <w:rPr>
          <w:spacing w:val="6"/>
          <w:lang w:val="sv-SE"/>
        </w:rPr>
        <w:t>cho sù ngoan ngo·n vµ sù lÖ thuéc mµ hä tù nguyÖn hoÆc miÔn c</w:t>
        <w:softHyphen/>
        <w:t>ìng thÓ hiÖn trong x· héi t</w:t>
        <w:softHyphen/>
        <w:t xml:space="preserve"> s¶n.</w:t>
      </w:r>
    </w:p>
    <w:p>
      <w:pPr>
        <w:pStyle w:val="Tacnho"/>
        <w:rPr/>
      </w:pPr>
      <w:r>
        <w:rPr>
          <w:lang w:val="sv-SE"/>
        </w:rPr>
        <w:t>Khi nghe thÊy Çm Ü, c¸c «ng c¸c bµ chuyªn nghÒ ngåi lª ®«i m¸ch ch¹y ®Õn vµ t¹o thµnh dµn hîp x</w:t>
        <w:softHyphen/>
        <w:t>íng. C¶m thÊy xÊu hæ tr</w:t>
        <w:softHyphen/>
        <w:t>íc c¸i c¶nh ghª tëm nµy ®· khiÕn cho c« g¸i ®i ®Õn quyÕt ®Þnh tù vÉn; c« ta b</w:t>
        <w:softHyphen/>
        <w:t>íc nhanh xuèng thang g¸c, ch¹y xuyªn qua ®¸m ®«ng nh÷ng bµ chuyªn nghÒ ®«i m¸ch ®ang xØ v¶ vµ nguyÒn rña c«, víi cÆp m¾t ®ê ®Én c« ta lao ®Õn dßng s«ng Xen</w:t>
      </w:r>
      <w:r>
        <w:rPr>
          <w:rStyle w:val="FootnoteCharacters"/>
          <w:rStyle w:val="FootnoteAnchor"/>
          <w:lang w:val="sv-SE"/>
        </w:rPr>
        <w:footnoteReference w:customMarkFollows="1" w:id="82"/>
        <w:t>1</w:t>
      </w:r>
      <w:r>
        <w:rPr>
          <w:rStyle w:val="FootnoteCharacters"/>
          <w:lang w:val="sv-SE"/>
        </w:rPr>
        <w:t>*</w:t>
      </w:r>
      <w:r>
        <w:rPr>
          <w:lang w:val="sv-SE"/>
        </w:rPr>
        <w:t xml:space="preserve"> vµ nh¶y xuèng. Nh÷ng ng</w:t>
        <w:softHyphen/>
        <w:t>êi ®i thuyÒn ®· vít c« lªn khái dßng n</w:t>
        <w:softHyphen/>
        <w:t>íc, c« ®· chÕt trong bé ¸o c</w:t>
        <w:softHyphen/>
        <w:t>íi. §iÒu dù ®o¸n ®· x¶y ra, chÝnh nh÷ng ng</w:t>
        <w:softHyphen/>
        <w:t xml:space="preserve">êi tho¹t ®Çu la lèi c« con g¸i th× ®· l¹i lËp tøc quay sang xØ v¶ cha mÑ; tai häa nµy ®· lµm cho nh÷ng tÊm lßng nhá nhen cña hä ho¶ng sî. Sau ®ã mÊy ngµy cha mÑ c« g¸i ®Õn c¬ quan c¶nh s¸t ®ßi l¹i sîi d©y chuyÒn vµng c« g¸i ®· ®eo trªn cæ vµ lµ quµ tÆng cña bè chång </w:t>
        <w:br/>
        <w:t>t</w:t>
        <w:softHyphen/>
        <w:t>¬ng lai, chiÕc ®ång hå b»ng b¹c vµ nhiÒu ®å trang søc quý gi¸ kh¸c - tÊt c¶ nh÷ng ®å vËt ®</w:t>
        <w:softHyphen/>
        <w:t>îc ®</w:t>
        <w:softHyphen/>
        <w:t>a ®Õn ®ån c¶nh s¸t. T«i ®· kh«ng bá lì dÞp ra søc tr¸ch nh÷ng con ng</w:t>
        <w:softHyphen/>
        <w:t>êi Êy kh«ng biÕt ®iÒu vµ tµn nhÉn. ThËt lµ v« Ých nÕu nãi víi nh÷ng kÎ ®iªn rå nµy r»ng hä sÏ ph¶i tr¶ lêi tr</w:t>
        <w:softHyphen/>
        <w:t>íc Chóa; viÖc Êy sÏ chØ g©y Ên t</w:t>
        <w:softHyphen/>
        <w:t>îng rÊt yÕu ít ®èi víi hä do hä mang nh÷ng ®Þnh kiÕn hÑp hßi vµ ®Çu ãc tÝn ng</w:t>
        <w:softHyphen/>
        <w:t>ìng ®Æc thï th</w:t>
        <w:softHyphen/>
        <w:t>êng ngù trÞ trong c¸c giai tÇng th</w:t>
        <w:softHyphen/>
        <w:t>¬ng nh©n líp d</w:t>
        <w:softHyphen/>
        <w:t>íi.</w:t>
      </w:r>
    </w:p>
    <w:p>
      <w:pPr>
        <w:pStyle w:val="Tacnho"/>
        <w:rPr>
          <w:lang w:val="sv-SE"/>
        </w:rPr>
      </w:pPr>
      <w:r>
        <w:rPr>
          <w:lang w:val="sv-SE"/>
        </w:rPr>
        <w:t>Lßng tham ®· ®</w:t>
        <w:softHyphen/>
        <w:t>a hä tíi ®©y, chø kh«ng ph¶i do ý muèn cã hai hoÆc ba vËt kû niÖm Êy; t«i cho r»ng cã thÓ trõng trÞ chÝnh lßng tham cña hä. Hä ®ßi nhËn nh÷ng ®å vËt quý gi¸ cña ng</w:t>
        <w:softHyphen/>
        <w:t>êi con g¸i trÎ cña hä; t«i ®· kh</w:t>
        <w:softHyphen/>
        <w:t>íc tõ trao cho hä, gi÷ l¹i nh÷ng b»ng chøng cÇn thiÕt ®Ó nhËn l¹i c¸c ®å vËt Êy trong kÐt l</w:t>
        <w:softHyphen/>
        <w:t>u gi÷ chóng. Trong thêi gian t«i cßn gi÷ c</w:t>
        <w:softHyphen/>
        <w:t>¬ng vÞ nµy, tÊt c¶ mäi ®ßi hái cña hä ®Òu v« Ých, vµ t«i c¶m thÊy hµi lßng lµ ®· chèng tr¶ ®</w:t>
        <w:softHyphen/>
        <w:t>îc nh÷ng sù xóc ph¹m cña hä.</w:t>
      </w:r>
    </w:p>
    <w:p>
      <w:pPr>
        <w:pStyle w:val="Tacnho"/>
        <w:spacing w:lineRule="exact" w:line="320"/>
        <w:rPr/>
      </w:pPr>
      <w:r>
        <w:rPr>
          <w:spacing w:val="4"/>
          <w:lang w:val="sv-SE"/>
        </w:rPr>
        <w:t>Còng n¨m Êy cã mét chµng thanh niªn da tr¾ng sinh tr</w:t>
        <w:softHyphen/>
        <w:t>ëng ë thuéc ®Þa ®Õn ®ån c¶nh s¸t cña t«i, anh ta cã d¸ng vÎ quyÕn rò, xuÊt th©n ë mét trong nh÷ng gia ®×nh giµu cã nhÊt cña ®¶o M¸c-ti-nÝch. Anh ta kiªn quyÕt ph¶n ®èi viÖc trao tr¶ x¸c ng</w:t>
        <w:softHyphen/>
        <w:t>êi ®µn bµ trÎ, chÞ d©u cña m×nh, cho ng</w:t>
        <w:softHyphen/>
        <w:t>êi yªu cÇu trao tr¶ - ®ã chÝnh lµ anh trai cña anh ta vµ lµ chång cña ng</w:t>
        <w:softHyphen/>
        <w:t>êi ®µn bµ nä. ChÞ ta ®· nh¶y xuèng s«ng tù tö. H×nh thøc tù s¸t nµy th</w:t>
        <w:softHyphen/>
        <w:t>êng hay gÆp nhÊt. X¸c chÕt ®</w:t>
        <w:softHyphen/>
        <w:t>îc c¸c nh©n viªn lµm viÖc vít x¸c ph¸t hiÖn, c¸ch ®</w:t>
        <w:softHyphen/>
        <w:t>êng ®ª §'</w:t>
      </w:r>
      <w:r>
        <w:rPr>
          <w:rFonts w:cs=".VnCentury SchoolbookH" w:ascii=".VnCentury SchoolbookH" w:hAnsi=".VnCentury SchoolbookH"/>
          <w:spacing w:val="4"/>
          <w:lang w:val="sv-SE"/>
        </w:rPr>
        <w:t>¸</w:t>
      </w:r>
      <w:r>
        <w:rPr>
          <w:spacing w:val="4"/>
          <w:lang w:val="sv-SE"/>
        </w:rPr>
        <w:t>c-gi¨ng-t¬i kh«ng xa. Do b¶n n¨ng xÊu hæ vèn cã cña phô n÷ thËm chÝ vµo gi©y phót tuyÖt väng s©u s¾c nhÊt, ng</w:t>
        <w:softHyphen/>
        <w:t>êi ®µn bµ tù tö ®ã ®· cÈn thËn lÊy v¹t v¸y quÊn kÝn ®«i ch©n cña m×nh. Hµnh ®éng cÈn träng v× xÊu hæ Êy chØ râ r»ng ®©y lµ vô tù tö. Ngay sau khi t×m thÊy chÞ ta ®</w:t>
        <w:softHyphen/>
        <w:t>îc ®</w:t>
        <w:softHyphen/>
        <w:t>a tíi nhµ x¸c. VÎ ®Ñp, sù trÎ trung vµ y phôc trang träng cña chÞ ta ®· t¹o cí ®Ó ng</w:t>
        <w:softHyphen/>
        <w:t>êi ta ®</w:t>
        <w:softHyphen/>
        <w:t>a ra hµng ngh×n gi¶ thuyÕt vÒ nguyªn nh©n cña th¶m häa. Ng</w:t>
        <w:softHyphen/>
        <w:t>êi chång lµ ng</w:t>
        <w:softHyphen/>
        <w:t>êi ®Çu tiªn ®· nhËn ra chÞ ta, sù tuyÖt väng cña chång chÞ thËt lµ v« h¹n; anh ta kh«ng hiÓu næi nçi ®au khæ cña m×nh, - Ýt ra ng</w:t>
        <w:softHyphen/>
        <w:t>êi ta nãi víi t«i nh</w:t>
        <w:softHyphen/>
        <w:t xml:space="preserve"> vËy; b¶n th©n t«i tr</w:t>
        <w:softHyphen/>
        <w:t>íc ®ã ch</w:t>
        <w:softHyphen/>
        <w:t>a hÒ biÕt anh ta. T«i ®· nãi víi anh chµng ng</w:t>
        <w:softHyphen/>
        <w:t>êi lai Êy r»ng ®ßi hái cña ng</w:t>
        <w:softHyphen/>
        <w:t>êi chång - anh chång nµy ngay t¹i ®ã ®· ®Æt mua tÊm bia b»ng cÈm th¹ch cho ng</w:t>
        <w:softHyphen/>
        <w:t>êi vî xÊu sè cña m×nh - ph¶i ®</w:t>
        <w:softHyphen/>
        <w:t>îc t«n träng tr</w:t>
        <w:softHyphen/>
        <w:t xml:space="preserve">íc hÕt. "Sau khi anh ta ®· giÕt chÞ Êy </w:t>
        <w:softHyphen/>
        <w:t>, thËt qu¸i gë!" - anh chµng ng</w:t>
        <w:softHyphen/>
        <w:t>êi lai giËn d÷ thÐt lªn, ch¹y ®i ch¹y l¹i trong c¨n phßng.</w:t>
      </w:r>
    </w:p>
    <w:p>
      <w:pPr>
        <w:pStyle w:val="Tacnho"/>
        <w:rPr>
          <w:lang w:val="sv-SE"/>
        </w:rPr>
      </w:pPr>
      <w:r>
        <w:rPr>
          <w:lang w:val="sv-SE"/>
        </w:rPr>
        <w:t>XÐt theo sù kÝch ®éng, sù tuyÖt väng cña chµng thanh niªn nµy, xÐt theo nh÷ng lêi van xin cña anh ta cho nguyÖn väng cña m×nh ®</w:t>
        <w:softHyphen/>
        <w:t>îc tho¶ m·n, xÐt theo nh÷ng giät n</w:t>
        <w:softHyphen/>
        <w:t>íc m¾t cña anh ta, t«i cã thÓ kÕt luËn r»ng anh ta ®· yªu ng</w:t>
        <w:softHyphen/>
        <w:t>êi phô n÷ ®ã, vµ t«i ®· nãi ®iÒu ®ã víi anh ta. Anh ta thó nhËn ®· yªu chÞ ta, nh</w:t>
        <w:softHyphen/>
        <w:t>ng s«i næi kh¼ng ®Þnh r»ng ng</w:t>
        <w:softHyphen/>
        <w:t>êi chÞ d©u cña anh ta kh«ng hay biÕt g× chuyÖn ®ã. Anh ta thÒ nh</w:t>
        <w:softHyphen/>
        <w:t xml:space="preserve"> vËy. ChØ v× nh»m cøu danh dù ng</w:t>
        <w:softHyphen/>
        <w:t>êi chÞ d©u cña m×nh - mµ theo lÏ th</w:t>
        <w:softHyphen/>
        <w:t>êng t×nh, d</w:t>
        <w:softHyphen/>
        <w:t xml:space="preserve"> luËn x· héi sÏ quy viÖc tù s¸t cña chÞ ta lµ do mét ©m m</w:t>
        <w:softHyphen/>
        <w:t>u nµo ®ã - anh ta muèn tiÕt lé nh÷ng hµnh ®éng tµn nhÉn cña anh trai m×nh, nÕu thËm chÝ v× viÖc nµy mµ chÝnh chµng trai nµy bÞ ®</w:t>
        <w:softHyphen/>
        <w:t>a ra toµ. Anh chµng nµy ®Ò nghÞ t«i ñng hé. D</w:t>
        <w:softHyphen/>
        <w:t>íi ®©y lµ nh÷ng g× t«i ®· cã thÓ hiÓu ®</w:t>
        <w:softHyphen/>
        <w:t>îc qua nh÷ng lêi gi¶i thÝch rêi r¹c, tha thiÕt cña anh ta. Ngµi M., anh trai cña chµng thanh niªn Êy, lµ mét ng</w:t>
        <w:softHyphen/>
        <w:t>êi giµu cã, yªu nghÖ thuËt, thÝch sèng xa hoa vµ thÝch giao du víi giíi th</w:t>
        <w:softHyphen/>
        <w:t>îng l</w:t>
        <w:softHyphen/>
        <w:t>u, kho¶ng mét n¨m tr</w:t>
        <w:softHyphen/>
        <w:t>íc ®©y ®· c</w:t>
        <w:softHyphen/>
        <w:t>íi ng</w:t>
        <w:softHyphen/>
        <w:t>êi phô n÷ trÎ nµy lµm vî, - h×nh nh</w:t>
        <w:softHyphen/>
        <w:t xml:space="preserve"> do hai ng</w:t>
        <w:softHyphen/>
        <w:t>êi mª nhau. §©y lµ mét cÆp vî chång ®Ñp nhÊt mµ ng</w:t>
        <w:softHyphen/>
        <w:t>êi ta cã thÓ gÆp. Sau ngµy c</w:t>
        <w:softHyphen/>
        <w:t>íi trong c¬ thÓ ng</w:t>
        <w:softHyphen/>
        <w:t>êi chång trÎ ®ét nhiªn, vµ rÊt râ rµng, ph¸t hiÖn thÊy - cã thÓ do di truyÒn - mét chøng bÖnh g× ®ã trong m¸u. Con ng</w:t>
        <w:softHyphen/>
        <w:t>êi Êy tr</w:t>
        <w:softHyphen/>
        <w:t>íc kia hÕt søc kiªu h·nh víi d¸ng bÒ ngoµi tuyÖt ®Ñp cña m×nh, h×nh thÓ tuyÖt mü cña m×nh, vÎ hoµn h¶o cã mét kh«ng hai vµ nh÷ng ®</w:t>
        <w:softHyphen/>
        <w:t>êng nÐt hoµn chØnh, nay bçng nhiªn trë thµnh n¹n nh©n cña mét c¨n bÖnh ch</w:t>
        <w:softHyphen/>
        <w:t>a ai biÕt ®Õn mµ khoa häc ®· tá ra bÊt lùc kh«ng chèng l¹i ®</w:t>
        <w:softHyphen/>
        <w:t>îc t¸c ®éng hñy ho¹i cña nã; ng</w:t>
        <w:softHyphen/>
        <w:t>êi chång Êy ®· biÕn d¹ng mét c¸ch khñng khiÕp tõ ®Çu ®Õn ch©n. Anh ta rông hÕt tãc, cét sèng bÞ vÑo. Cµng ngµy sù gÇy mßn vµ nh÷ng nÕp nh¨n cµng lµm cho anh ta trë thµnh qu¸i dÞ, Ýt ra lµ trong con m¾t cña nh÷ng ng</w:t>
        <w:softHyphen/>
        <w:t>êi kh¸c, bëi v× do lßng tù ¸i nªn anh ta ®· t×m c¸ch phñ nhËn ®iÒu hiÓn nhiªn nhÊt. Nh</w:t>
        <w:softHyphen/>
        <w:t xml:space="preserve">ng, mÆc dï tÊt c¶ mäi c¸i ®ã, anh ta ®· </w:t>
      </w:r>
      <w:r>
        <w:rPr>
          <w:spacing w:val="2"/>
          <w:lang w:val="sv-SE"/>
        </w:rPr>
        <w:t>kh«ng chÞu n»m trªn gi</w:t>
        <w:softHyphen/>
        <w:t>êng bÖnh; søc vãc s¾t thÐp t</w:t>
        <w:softHyphen/>
        <w:t>ëng chõng nh</w:t>
        <w:softHyphen/>
        <w:t xml:space="preserve"> ®· th¾ng </w:t>
        <w:br/>
        <w:t>nh÷ng c¬n kÞch ph¸t cña c¨n bÖnh Êy. Anh ta ®· tuyÖt väng cè v</w:t>
        <w:softHyphen/>
        <w:t>ît qua sù hñy ho¹i cña thÓ x¸c m×nh. ThÓ x¸c anh ta biÕn thµnh ®èng ®æ n¸t, nh</w:t>
        <w:softHyphen/>
        <w:t>ng t©m hån th× t</w:t>
        <w:softHyphen/>
        <w:t>¬i tØnh. Anh ta vÉn tiÕp tôc tæ chøc c¸c cuéc yÕn tiÖc, c¸c cuéc ®i s¨n vµ sèng mét c¸ch giµu sang vµ xa hoa, h×nh nh</w:t>
        <w:softHyphen/>
        <w:t xml:space="preserve"> ®ã lµ quy luËt cña tÝnh c¸ch vµ b¶n chÊt anh ta. Song, nh÷ng lêi xóc ph¹m, ch©m chäc vµ ®ïa cît cña lò häc sinh vµ bän trÎ ®</w:t>
        <w:softHyphen/>
        <w:t xml:space="preserve">êng phè mçi khi </w:t>
        <w:br/>
        <w:t xml:space="preserve">anh ta th¾ng xe ngùa ®i d¹o, nh÷ng lêi chÕ giÔu thiÕu lÞch sù vµ ch©m biÕm, </w:t>
        <w:br/>
        <w:t>nh÷ng lêi c¶nh b¸o ©n cÇn cña b¹n bÌ vÒ v« sè nh÷ng biÓu hiÖn hµi h</w:t>
        <w:softHyphen/>
        <w:t>íc cña anh ta, v× anh ta cø kh¨ng kh¨ng muèn gi÷ vÎ lÞch thiÖp tao nh· víi c¸c bµ - tÊt c¶ nh÷ng sù viÖc</w:t>
      </w:r>
      <w:r>
        <w:rPr>
          <w:lang w:val="sv-SE"/>
        </w:rPr>
        <w:t xml:space="preserve"> </w:t>
      </w:r>
      <w:r>
        <w:rPr>
          <w:spacing w:val="2"/>
          <w:lang w:val="sv-SE"/>
        </w:rPr>
        <w:t>Êy rèt cuéc ®· lµm tiªu tan nh÷ng ¶o t</w:t>
        <w:softHyphen/>
        <w:t>ëng cña anh ta vµ lµm cho anh ta trë nªn thËn träng víi c¶ b¶n th©n m×nh. Ngay khi anh ta nhËn ra vÎ qu¸i dÞ vµ xÊu xÝ cña m×nh, ngay sau khi anh ta hiÓu râ ®iÒu ®ã, th× tÝnh nÕt anh ta trë nªn tµn nhÉn, anh ta suy sôp tinh thÇn. Anh ta kh«ng h¨ng h¸i l¾m trong viÖc ®</w:t>
        <w:softHyphen/>
        <w:t>a vî m×nh ®Õn c¸c d¹ héi, c¸c buæi khiªu vò, hoµ nh¹c; anh ta chuyÓn ra ë t¹i ng«i nhµ cña m×nh ë ngo¹i «, chÊm døt mäi cuéc mêi mäc, b¾t ®Çu nÐ tr¸nh mäi ng</w:t>
        <w:softHyphen/>
        <w:t xml:space="preserve">êi b»ng mäi cí. Nh÷ng cö chØ lÞch l·m cña b¹n bÌ anh ta ®èi víi vî anh ta - mµ anh ta vÉn chÞu ®ùng khi lßng tù hµo cßn t¹o cho anh ta niÒm tin vµo </w:t>
        <w:softHyphen/>
        <w:t>u thÕ cña m×nh - ®· lµm cho anh ta trë nªn ghen tu«ng, nãng n¶y, ®a nghi. BÊt cø ai tiÕp tôc hay ®Õn th¨m anh, ®Òu bÞ anh cho lµ cè quyÕt t©m chinh phôc tr¸i tim vî anh ta, niÒm kiªu h·nh cuèi cïng vµ niÒm an ñi cuèi cïng cña anh ta. Vµo ®óng thêi gian ®ã anh chµng ng</w:t>
        <w:softHyphen/>
        <w:t>êi lai cña chóng ta ®· tõ ®¶o M¸c-ti-nÝch ®Õn ®©y v× c«ng viÖc mµ h×nh nh</w:t>
        <w:softHyphen/>
        <w:t xml:space="preserve"> sù thµnh ®¹t cña nh÷ng c«ng viÖc Êy ®· quyÕt ®Þnh sù quay trë l¹i ngai vµng Ph¸p cña dßng hä Buèc-b«ng. ChÞ d©u anh ta ®ãn tiÕp anh ta rÊt nång hËu. Trong hoµn c¶nh v« sè nh÷ng mèi quen biÕt cña chÞ ta bÞ tan vì th× anh chµng míi tíi nµy cã </w:t>
        <w:softHyphen/>
        <w:t>u thÕ mµ anh ta ®· cã ®</w:t>
        <w:softHyphen/>
        <w:t>îc mét c¸ch hoµn toµn tù nhiªn do ®Þa vÞ lµ em trai trong con m¾t cña ngµi M. Anh chµng ng</w:t>
        <w:softHyphen/>
        <w:t>êi lai cña chóng ta ®· thÊy tr</w:t>
        <w:softHyphen/>
        <w:t>íc sù c« lËp sÏ h×nh thµnh chung quanh ng«i nhµ cña ng</w:t>
        <w:softHyphen/>
        <w:t>êi anh trai m×nh do nh÷ng vô c·i cä trùc tiÕp gi÷a anh trai víi nhiÒu b¹n bÌ, còng nh</w:t>
        <w:softHyphen/>
        <w:t xml:space="preserve"> do hµng ngh×n c¸ch thøc gi¸n tiÕp cña anh trai trong viÖc tèng khø vµ lµm thÊt väng nh÷ng ng</w:t>
        <w:softHyphen/>
        <w:t>êi ®Õn th¨m. Do b¶n th©n kh«ng hiÓu râ nh÷ng ®éng c¬ yªu th</w:t>
        <w:softHyphen/>
        <w:t>¬ng ®· lµm cho anh ta trë nªn cã ®Çu ãc ghen tu«ng nhÊt, nªn anh chµng ng</w:t>
        <w:softHyphen/>
        <w:t>êi lai Êy ®· t¸n thµnh ý nguyÖn Êy cña anh trai muèn sèng c« lËp vµ thËm chÝ cßn ®</w:t>
        <w:softHyphen/>
        <w:t>a ra nh÷ng lêi khuyªn ®Ó ñng hé anh trai. Cuèi cïng ngµi M. lui vÒ ë h¼n biÖt thù ®Ñp ë P¸t-xi mµ sau mét thêi gian ng¾n biÖt thù Êy ®· biÕn thµnh n¬i hoang vu. Lßng ghen tu«ng ®</w:t>
        <w:softHyphen/>
        <w:t>îc nu«i d</w:t>
        <w:softHyphen/>
        <w:t>ìng b»ng nh÷ng nguyªn cí nhá nhÆt nhÊt; nÕu nh</w:t>
        <w:softHyphen/>
        <w:t xml:space="preserve"> lßng ghen tu«ng Êy kh«ng biÕt ph¶i g¾n bã víi c¸i g× th× lßng ghen tu«ng Êy ngÊu nghiÕn b¶n th©n m×nh vµ nã trë nªn cã ãc s¸ng kiÕn; mäi c¸i ®Òu lµ nguån nu«i d</w:t>
        <w:softHyphen/>
        <w:t>ìng nã. Cã thÓ, ng</w:t>
        <w:softHyphen/>
        <w:t>êi ®µn bµ trÎ Êy ®· ham mª nh÷ng trß gi¶i trÝ ®Æc tr</w:t>
        <w:softHyphen/>
        <w:t>ng cho ®é tuæi cña chÞ ta. Nh÷ng bøc t</w:t>
        <w:softHyphen/>
        <w:t>êng ®· che khuÊt nh÷ng ng«i nhµ l©n cËn; nh÷ng tÊm rÌm cöa bÞ ®ãng l¹i tõ s¸ng ®Õn tèi.</w:t>
      </w:r>
    </w:p>
    <w:p>
      <w:pPr>
        <w:pStyle w:val="BodyTextIndent2"/>
        <w:rPr>
          <w:lang w:val="sv-SE"/>
        </w:rPr>
      </w:pPr>
      <w:r>
        <w:rPr>
          <w:lang w:val="sv-SE"/>
        </w:rPr>
        <w:t>Ng</w:t>
        <w:softHyphen/>
        <w:t xml:space="preserve">êi ®µn bµ bÊt h¹nh Êy bÞ ®Èy vµo ®Þa vÞ n« lÖ kh«ng </w:t>
        <w:br/>
        <w:t>chÞu næi, vµ ngµi M. chØ lµ ng</w:t>
        <w:softHyphen/>
        <w:t>êi thùc hiÖn c¶nh n« lÖ Êy b»ng c¸ch vin vµo Code Civil vµ vµo quyÒn së h÷u, dùa vµo c¸i chÕ ®é x· héi trong ®ã t×nh yªu kh«ng phô thuéc vµo sù bµy tá mét c¸ch tù do t×nh c¶m cña nh÷ng ng</w:t>
        <w:softHyphen/>
        <w:t>êi ®ang yªu vµ ng</w:t>
        <w:softHyphen/>
        <w:t>êi chång cã m¸u ghen ®</w:t>
        <w:softHyphen/>
        <w:t>îc phÐp nhèt vî m×nh trong phßng kho¸ chÆt, gièng nh</w:t>
        <w:softHyphen/>
        <w:t xml:space="preserve"> kÎ keo kiÖt gi÷ hßm tiÒn cña m×nh, bëi v× ng</w:t>
        <w:softHyphen/>
        <w:t>êi vî chØ lµ mét phÇn tµi s¶n cña anh ta.</w:t>
      </w:r>
    </w:p>
    <w:p>
      <w:pPr>
        <w:pStyle w:val="Tacnho"/>
        <w:rPr>
          <w:lang w:val="sv-SE"/>
        </w:rPr>
      </w:pPr>
      <w:r>
        <w:rPr>
          <w:lang w:val="sv-SE"/>
        </w:rPr>
        <w:t>Ngµi M. ®ªm ®ªm cÇm sóng sôc s¹o quanh ng«i nhµ, ®i cïng víi anh ta lµ nh÷ng con chã. ¤ng ta c¶m thÊy m×nh ®· thÊy dÊu ch©n trªn nÒn c¸t, «ng ta bÞ m¾c kÑt trong nh÷ng gi¶ thiÕt l¹ lïng vÒ chiÕc thang n»m ë chç kh¸c nhê sù gióp søc cña ng</w:t>
        <w:softHyphen/>
        <w:t>êi thî lµm v</w:t>
        <w:softHyphen/>
        <w:t>ên. B¶n th©n ng</w:t>
        <w:softHyphen/>
        <w:t>êi thî lµm v</w:t>
        <w:softHyphen/>
        <w:t>ên, gÇn 60 tuæi, nghiÖn r</w:t>
        <w:softHyphen/>
        <w:t>îu, ®· ®</w:t>
        <w:softHyphen/>
        <w:t>îc bè trÝ ë cæng ®Ó canh chõng. Tinh thÇn cuång tÝn kh«ng cã giíi h¹n trong nh÷ng hµnh ®éng ®iªn rå cña nã vµ ®i ®Õn sù phi lý. Ng</w:t>
        <w:softHyphen/>
        <w:t>êi em trai v« t×nh tham dù vµo tÊt c¶ chuyÖn Êy, cuèi cïng ®· hiÓu ra r»ng anh ta gãp phÇn vµo sù bÊt h¹nh cña ng</w:t>
        <w:softHyphen/>
        <w:t>êi ®µn bµ trÎ mµ ng</w:t>
        <w:softHyphen/>
        <w:t>êi ta canh chõng ngµy nµy qua ngµy kh¸c, xóc ph¹m chÞ ta, t</w:t>
        <w:softHyphen/>
        <w:t>íc ®o¹t mäi c¸i g× cã thÓ gi¶i khu©y trÝ t</w:t>
        <w:softHyphen/>
        <w:t>ëng t</w:t>
        <w:softHyphen/>
        <w:t>îng phong phó vµ h¹nh phóc; chÞ ta tr</w:t>
        <w:softHyphen/>
        <w:t>íc kia tù do vµ vui vÎ bao nhiªu th× nay trë nªn u sÇu vµ buån b· bÊy nhiªu. ChÞ ta ®· khãc nh</w:t>
        <w:softHyphen/>
        <w:t>ng giÊu nh÷ng giät n</w:t>
        <w:softHyphen/>
        <w:t>íc  m¾t cña m×nh, nh</w:t>
        <w:softHyphen/>
        <w:t>ng vÉn ®Ó l¹i nh÷ng dÊu vÕt râ rµng. Anh chµng ng</w:t>
        <w:softHyphen/>
        <w:t>êi lai b¾t ®Çu bÞ l</w:t>
        <w:softHyphen/>
        <w:t>¬ng t©m d»n vÆt. Sau khi quyÕt ®Þnh c«ng khai tá t×nh víi chÞ d©u cña m×nh vµ söa ch÷a lçi lÇm - kh«ng nghi ngê g× n÷a, lçi lÇm nµy b¾t nguån tõ t×nh yªu Èn giÊu - anh ta ®· cã lÇn, vµo mét buæi s¸ng, ®i ®Õn khu rõng mµ ng</w:t>
        <w:softHyphen/>
        <w:t>êi ®µn bµ n« lÖ Êy thØnh tho¶ng ®Õn ®ã thë hÝt kh«ng khÝ vµ ch¨m chót nh÷ng b«ng hoa cña m×nh. TËn dông gi©y phót tù do h¹n chÕ Êy, chÞ ta h×nh nh</w:t>
        <w:softHyphen/>
        <w:t xml:space="preserve"> ®· biÕt r»ng chÞ chÞu sù gi¸m s¸t cña ng</w:t>
        <w:softHyphen/>
        <w:t>êi chång cã m¸u ghen cña m×nh, bëi v× khi thÊy cËu em chång lÇn ®Çu tiªn vµ bÊt ngê xuÊt hiÖn, khi chÞ ta cã mÆt, ng</w:t>
        <w:softHyphen/>
        <w:t>êi phô n÷ trÎ Êy ®· hÕt søc söng sèt. BÎ quÆt hai bµn tay cña m×nh, chÞ ta hèt ho¶ng kªu lªn: "CËu h·y ®i khái ®©y, h·y v× Chóa! H·y ®i khái ®©y!".</w:t>
      </w:r>
    </w:p>
    <w:p>
      <w:pPr>
        <w:pStyle w:val="Tacnho"/>
        <w:spacing w:lineRule="exact" w:line="310"/>
        <w:rPr>
          <w:lang w:val="sv-SE"/>
        </w:rPr>
      </w:pPr>
      <w:r>
        <w:rPr>
          <w:spacing w:val="4"/>
          <w:lang w:val="sv-SE"/>
        </w:rPr>
        <w:t xml:space="preserve">Vµ qu¶ thËt, anh ta chØ võa míi kÞp ®i khuÊt trong rÆng c©y th× bçng nhiªn </w:t>
        <w:br/>
        <w:t>ngµi M. xuÊt hiÖn. Anh chµng ng</w:t>
        <w:softHyphen/>
        <w:t xml:space="preserve">êi lai nghe thÊy tiÕng la hÐt. Anh ta b¾t ®Çu </w:t>
        <w:br/>
        <w:t>l¾ng nghe; tim anh ®Ëp m¹nh kh«ng cho anh ta nghe râ ®</w:t>
        <w:softHyphen/>
        <w:t>îc dï lµ mét lêi gi¶i thÝch mµ nÕu bÞ ng</w:t>
        <w:softHyphen/>
        <w:t>êi chång ph¸t hiÖn ra th× sù ch¹y trèn Êy cã thÓ ®em l¹i kÕt côc bi th¶m cho lêi gi¶i thÝch Êy. Tr</w:t>
        <w:softHyphen/>
        <w:t>êng hîp nµy ®· lµm cho ng</w:t>
        <w:softHyphen/>
        <w:t xml:space="preserve">êi em trai cña anh </w:t>
        <w:br/>
        <w:t>chång Êy s«i sôc. Anh chµng ®· hiÓu ra r»ng kÓ tõ h«m Êy anh ph¶i trë thµnh</w:t>
      </w:r>
      <w:r>
        <w:rPr>
          <w:lang w:val="sv-SE"/>
        </w:rPr>
        <w:t xml:space="preserve"> </w:t>
        <w:br/>
        <w:t>ng</w:t>
        <w:softHyphen/>
        <w:t>êi b¶o vÖ n¹n nh©n ®ã. Anh ta quyÕt ®Þnh tõ bá mäi ý nghÜ yªu th</w:t>
        <w:softHyphen/>
        <w:t>¬ng thÇm kÝn. T×nh yªu cã thÓ hy sinh mäi c¸i, nh</w:t>
        <w:softHyphen/>
        <w:t>ng kh«ng thÓ hy sinh quyÒn che chë, bëi v× sù hy sinh nãi sau cïng nµy sÏ cã thÓ lµ sù hy sinh cña kÎ hÌn nh¸t. Anh ta tiÕp tôc ®Õn th¨m ng</w:t>
        <w:softHyphen/>
        <w:t>êi anh cña m×nh, s½n sµng nãi chuyÖn víi anh trai mét c¸ch c«ng khai, cëi më, nãi tÊt c¶ cho anh trai biÕt. VÒ mÆt nµy, ngµi M. ch</w:t>
        <w:softHyphen/>
        <w:t>a cã sù nghi ngê nµo c¶, nh</w:t>
        <w:softHyphen/>
        <w:t>ng sù kiªn tr× Êy cña em trai ®· g©y ra mèi hoµi nghi. Tuy ch</w:t>
        <w:softHyphen/>
        <w:t>a n¾m ®</w:t>
        <w:softHyphen/>
        <w:t>îc râ rµng nguyªn nh©n sù quan t©m cña em trai, nh</w:t>
        <w:softHyphen/>
        <w:t>ng ngµi M. b¾t ®Çu cã th¸i ®é kh«ng tin vµo em trai, trï tÝnh tr</w:t>
        <w:softHyphen/>
        <w:t>íc xem ®iÒu ®ã cã thÓ dÉn ®Õn ®©u. Ch¼ng bao l©u sau chµng ng</w:t>
        <w:softHyphen/>
        <w:t>êi lai nhËn ra r»ng anh cña m×nh kh«ng ph¶i lu«n lu«n v¾ng mÆt, nh</w:t>
        <w:softHyphen/>
        <w:t xml:space="preserve"> sau nµy anh ta kh¼ng ®Þnh mçi khi kh¸ch uæng c«ng bÊm chu«ng ngoµi cæng ng«i nhµ ë P¸t-xi. Ng</w:t>
        <w:softHyphen/>
        <w:t>êi thî nguéi ®ang häc nghÒ ®· lµm cho anh ng</w:t>
        <w:softHyphen/>
        <w:t>êi lai Êy chiÕc ch×a kho¸ rËp theo mÉu nh÷ng chiÕc ch×a mµ ng</w:t>
        <w:softHyphen/>
        <w:t>êi chñ cña anh thî Êy ®· lµm cho ngµi M. Sau m</w:t>
        <w:softHyphen/>
        <w:t>êi ngµy v¾ng mÆt, anh chµng ng</w:t>
        <w:softHyphen/>
        <w:t>êi lai, v× bÞ d»n vÆt bëi nçi sî h·i vµ nh÷ng suy t</w:t>
        <w:softHyphen/>
        <w:t>ëng huyÔn hoÆc ®iªn rå nhÊt, ®· v</w:t>
        <w:softHyphen/>
        <w:t>ît t</w:t>
        <w:softHyphen/>
        <w:t>êng vµo ban ®ªm, bÎ gÉy chÊn song ë cæng chÝnh, trÌo lªn m¸i nhµ b»ng thang, råi theo èng m¸ng n</w:t>
        <w:softHyphen/>
        <w:t xml:space="preserve">íc tôt xuèng phÝa cöa sæ cña kho hÇm. Nh÷ng tiÕng rªn rØ Çm Ü ®· th«i </w:t>
      </w:r>
      <w:r>
        <w:rPr>
          <w:spacing w:val="4"/>
          <w:lang w:val="sv-SE"/>
        </w:rPr>
        <w:t xml:space="preserve">thóc anh ta bÝ mËt bß ®Õn chiÕc cöa kÝnh. Nh÷ng g× anh ta tr«ng thÊy ®· lµm cho tim anh ta th¾t l¹i. </w:t>
      </w:r>
      <w:r>
        <w:rPr>
          <w:rFonts w:cs=".VnCentury SchoolbookH" w:ascii=".VnCentury SchoolbookH" w:hAnsi=".VnCentury SchoolbookH"/>
          <w:spacing w:val="4"/>
          <w:lang w:val="sv-SE"/>
        </w:rPr>
        <w:t>¸</w:t>
      </w:r>
      <w:r>
        <w:rPr>
          <w:spacing w:val="4"/>
          <w:lang w:val="sv-SE"/>
        </w:rPr>
        <w:t>nh ®Ìn räi s¸ng... §»ng sau nh÷ng tÊm rÌm lµ ngµi M. ®Çu tãc rò r</w:t>
        <w:softHyphen/>
        <w:t>îi, mÆt ®á gay do tøc giËn, cëi trÇn, n»m co róm bªn c¹nh ng</w:t>
        <w:softHyphen/>
        <w:t>êi vî trªn chiÕc gi</w:t>
        <w:softHyphen/>
        <w:t>êng mµ chÞ ta kh«ng d¸m rêi khái, mÆc dï t×m mäi c¸ch t¸ch xa «ng ta, «ng ta dån dËp quë m¾ng ng</w:t>
        <w:softHyphen/>
        <w:t>êi vî mét c¸ch cay ®éc vµ tr«ng «ng ta gièng con hæ s½n sµng xÐ chÞ ta ra tõng m¶nh. ¤ng ta nãi víi chÞ vî: "§óng lµ t«i xÊu xÝ, t«i lµ con qu¸i vËt, t«i biÕt qu¸ râ ®iÒu ®ã, t«i lµm cho c« sî h·i. C« muèn ng</w:t>
        <w:softHyphen/>
        <w:t>êi ta gi¶i tho¸t c« khái tay t«i ®Ó h×nh d¹ng cña t«i kh«ng lµm cho c« sÇu n·o. C« khao kh¸t c¸i ngµy mµ c« ®</w:t>
        <w:softHyphen/>
        <w:t>îc gi¶i tho¸t. C« ®õng c·i l¹i t«i, t«i ®o¸n biÕt ®</w:t>
        <w:softHyphen/>
        <w:t>îc nh÷ng ý nghÜ cña c« qua sù ho¶ng sî cña c«, qua sù kh¸ng cù cña c«. C« ®á mÆt khi nghe thÊy nh÷ng lêi chÕ giÔu kh«ng cã lÔ ®é mµ t«i g©y ra; trong lßng c« c¨m phÉn t«i! Ch¾c ch¾n, c« ®Õm tõng phót ®Õn khi nµo t«i sÏ kh«ng cßn quÊy rÇy c« bëi nh÷ng khiÕm khuyÕt thÓ x¸c vµ bëi sù cã mÆt cña t«i. §ñ l¾m råi!</w:t>
      </w:r>
      <w:r>
        <w:rPr>
          <w:lang w:val="sv-SE"/>
        </w:rPr>
        <w:t xml:space="preserve"> Nh÷ng mong muèn ghª sî ®ang </w:t>
        <w:br/>
        <w:t>chiÕm lÊy ng</w:t>
        <w:softHyphen/>
        <w:t xml:space="preserve">êi t«i, t«i muèn lµm cho c« trë nªn xÊu xÝ, lµm cho c« gièng t«i, ®Ó c« kh«ng cßn hy väng t×nh tù víi lò nh©n t×nh trong nçi bÊt h¹nh lµ c« ®· cã lóc </w:t>
        <w:br/>
      </w:r>
      <w:r>
        <w:rPr>
          <w:spacing w:val="6"/>
          <w:lang w:val="sv-SE"/>
        </w:rPr>
        <w:t>biÕt t«i. T«i sÏ ®Ëp vì tÊt c¶ nh÷ng chiÕc g</w:t>
        <w:softHyphen/>
        <w:t>¬ng trong ng«i nhµ nµy ®Ó kh«ng nh×n thÊy trong nh÷ng chiÕc g</w:t>
        <w:softHyphen/>
        <w:t>¬ng Êy sù t</w:t>
        <w:softHyphen/>
        <w:t>¬ng ph¶n, ®Ó chóng sÏ kh«ng cßn lµ nguån nu«i d</w:t>
        <w:softHyphen/>
        <w:t>ìng lßng kiªu h·nh cña c« n÷a. Cã ®óng lµ lÏ ra t«i ph¶i ®</w:t>
        <w:softHyphen/>
        <w:t>a c« ®i gÆp gì mäi ng</w:t>
        <w:softHyphen/>
        <w:t>êi hoÆc ®Ó c« ®i mét m×nh, ®Ó chøng kiÕn ai ai còng sÏ khuyÕn khÝch lßng thï ghÐt cña c« ®èi víi t«i? Kh«ng, kh«ng, c« kh«ng thÓ rêi khái ng«i nhµ nµy nÕu ch</w:t>
        <w:softHyphen/>
        <w:t>a giÕt ®</w:t>
        <w:softHyphen/>
        <w:t>îc t«i! C« h·y giÕt t«i ®i, h·y lµm c¸i ®iÒu mµ h»ng ngµy b¶n th©n t«i c¶m thÊy h¸o høc muèn lµm". Vµ con ng</w:t>
        <w:softHyphen/>
        <w:t>êi rõng Êy l¨n lén kh¾p gi</w:t>
        <w:softHyphen/>
        <w:t>êng kªu la Çm Ü, nghiÕn r¨ng, sïi bät mÐp, víi hµng ngh×n triÖu chøng cña bÖnh ®iªn, tù m×nh ®¸nh ®Ëp b¶n th©n trong c¬n tøc giËn, ë bªn c¹nh ng</w:t>
        <w:softHyphen/>
        <w:t>êi ®µn bµ bÊt h¹nh tõng cã víi h¾n nhiÒu cö chØ ©u yÕm dÞu dµng nhÊt còng nh</w:t>
        <w:softHyphen/>
        <w:t xml:space="preserve"> nh÷ng lêi cÇu xin thèng thiÕt. Sau cïng chÞ ta ®· lµm cho h¾n trÊn tÜnh l¹i. Kh«ng nghi ngê g× n÷a, sù th</w:t>
        <w:softHyphen/>
        <w:t>¬ng c¶m ®· thay cho t×nh yªu; nh</w:t>
        <w:softHyphen/>
        <w:t>ng ®iÒu ®ã ®èi víi con ng</w:t>
        <w:softHyphen/>
        <w:t>êi ®· trë nªn hÕt søc ®¸ng sî mµ sù ham mª cña h¾n vÉn gi÷ nguyªn c</w:t>
        <w:softHyphen/>
        <w:t>êng ®é. C¶nh t</w:t>
        <w:softHyphen/>
        <w:t>îng Êy ®· lµm cho anh chµng ng</w:t>
        <w:softHyphen/>
        <w:t>êi lai hÕt søc buån rÇu, anh ta ®øng thê thÉn. Anh ta sî h·i vµ ch¼ng biÕt ph¶i ®Õn gÆp ai cÇu xin cøu gióp ng</w:t>
        <w:softHyphen/>
        <w:t>êi ®µn bµ bÊt h¹nh tho¸t khái nh÷ng sù tra tÊn Êy. HiÓn nhiªn lµ nh÷ng c¶nh t</w:t>
        <w:softHyphen/>
        <w:t>îng Êy ®· lÆp ®i lÆp l¹i mçi ngµy, bëi v× khi c¬n co giËt x¶y ®Õn sau nh÷ng c¶nh t</w:t>
        <w:softHyphen/>
        <w:t>îng Êy, th× bµ M, l¹i ch¹y ®Õn lÊy c¸c lä thuèc ®· chÕ s½n ®Ó dïng vµo môc ®Ých ®ã nh»m phÇn nµo lµm dÞu bít tªn ®ao phñ cña bµ. Vµo thêi ®iÓm Êy anh chµng ng</w:t>
        <w:softHyphen/>
        <w:t>êi lai lµ ®¹i diÖn duy nhÊt cña gia ®×nh ngµi M. ë Pa-ri. ChÝnh trong nh÷ng tr</w:t>
        <w:softHyphen/>
        <w:t>êng hîp nh</w:t>
        <w:softHyphen/>
        <w:t xml:space="preserve"> thÕ ®iÒu ®Æc biÖt ®¸ng nguyÒn rña lµ sù lÒ mÒ vÒ c¸c thñ tôc t</w:t>
        <w:softHyphen/>
        <w:t xml:space="preserve"> ph¸p, th¸i ®é thê ¬ cña thø luËt ph¸p kh«ng thÓ m¶y may tõ bá tÝnh thñ cùu cña nã, ®Æc biÖt lµ khi vÊn ®Ò cã liªn quan ®Õn phô n÷, nh©n vËt mµ c¸c nhµ lµm luËt dµnh cho hä nh÷ng ®¶m b¶o Ýt nhÊt. Mét lÖnh b¾t giam, mét biÖn ph¸p tuú tiÖn kh¸c nµo ®ã sÏ cã thÓ ng¨n ngõa ®</w:t>
        <w:softHyphen/>
        <w:t>îc ®iÒu bÊt h¹nh mµ ng</w:t>
        <w:softHyphen/>
        <w:t>êi chøng kiÕn c¶nh giËn d÷ ®iªn lo¹n Êy ®· thÊy tr</w:t>
        <w:softHyphen/>
        <w:t xml:space="preserve">íc qu¸ râ. Song, anh ta ®· ®Þnh thö mäi c¸ch, g¸nh chÞu lÊy nh÷ng hËu qu¶, hoµn c¶nh cña anh ta ®· t¹o kh¶ n¨ng ®Ó anh ta cã thÓ chÊp nhËn nh÷ng hy sinh to lín vµ </w:t>
      </w:r>
      <w:r>
        <w:rPr>
          <w:spacing w:val="-4"/>
          <w:lang w:val="sv-SE"/>
        </w:rPr>
        <w:t>kh«ng sî ph¶i chÞu tr¸ch nhiÖm vÒ mét viÖc lµm qu¸ t¸o b¹o. §· cã mét sè b¸c sÜ</w:t>
      </w:r>
      <w:r>
        <w:rPr>
          <w:spacing w:val="2"/>
          <w:lang w:val="sv-SE"/>
        </w:rPr>
        <w:t xml:space="preserve"> trong sè b¹n bÌ cña anh ta, nh÷ng ng</w:t>
        <w:softHyphen/>
        <w:t>êi còng kiªn quyÕt nh</w:t>
        <w:softHyphen/>
        <w:t xml:space="preserve"> anh ta, chuÈn bÞ cuéc ®ét nhËp vµo ng«i nhµ cña ngµi M. ®Ó x¸c nhËn nh÷ng gi©y phót ®iªn rå Êy vµ dïng vò</w:t>
      </w:r>
      <w:r>
        <w:rPr>
          <w:spacing w:val="6"/>
          <w:lang w:val="sv-SE"/>
        </w:rPr>
        <w:t xml:space="preserve"> lùc chia t¸ch ®«i vî chång ra, khi nh÷ng biÖn ph¸p ng¨n ngõa qu¸ chËm trÔ ®· d¸ng cho ng</w:t>
        <w:softHyphen/>
        <w:t>êi ta ph¶i tù s¸t ®Ó tho¸t khái c¶nh ngé.</w:t>
      </w:r>
    </w:p>
    <w:p>
      <w:pPr>
        <w:pStyle w:val="Tacnho"/>
        <w:spacing w:lineRule="exact" w:line="320" w:before="40" w:after="0"/>
        <w:rPr/>
      </w:pPr>
      <w:r>
        <w:rPr>
          <w:spacing w:val="2"/>
          <w:lang w:val="sv-SE"/>
        </w:rPr>
        <w:t xml:space="preserve">DÜ nhiªn, ®èi víi ai kh«ng dõng l¹i ë nghÜa ®en cña tõ, th× vô tù s¸t nµy lµ </w:t>
      </w:r>
      <w:r>
        <w:rPr>
          <w:i/>
          <w:iCs/>
          <w:spacing w:val="2"/>
          <w:lang w:val="sv-SE"/>
        </w:rPr>
        <w:t>vô giÕt ng</w:t>
        <w:softHyphen/>
        <w:t xml:space="preserve">êi </w:t>
      </w:r>
      <w:r>
        <w:rPr>
          <w:spacing w:val="2"/>
          <w:lang w:val="sv-SE"/>
        </w:rPr>
        <w:t>do ng</w:t>
        <w:softHyphen/>
        <w:t>êi chång thùc hiÖn</w:t>
      </w:r>
      <w:r>
        <w:rPr>
          <w:rStyle w:val="FootnoteCharacters"/>
          <w:rStyle w:val="FootnoteAnchor"/>
          <w:spacing w:val="2"/>
          <w:lang w:val="sv-SE"/>
        </w:rPr>
        <w:footnoteReference w:customMarkFollows="1" w:id="83"/>
        <w:t>1</w:t>
      </w:r>
      <w:r>
        <w:rPr>
          <w:rStyle w:val="FootnoteCharacters"/>
          <w:spacing w:val="2"/>
          <w:lang w:val="sv-SE"/>
        </w:rPr>
        <w:t>*</w:t>
      </w:r>
      <w:r>
        <w:rPr>
          <w:spacing w:val="2"/>
          <w:lang w:val="sv-SE"/>
        </w:rPr>
        <w:t>; nh</w:t>
        <w:softHyphen/>
        <w:t>ng vô nµy còng lµ kÕt qu¶ cña c¬n ghen tu«ng bÊt b×nh th</w:t>
        <w:softHyphen/>
        <w:t>êng. KÎ ghen tu«ng cÇn cã n« lÖ, kÎ ghen tu«ng cã thÓ yªu, nh</w:t>
        <w:softHyphen/>
        <w:t>ng ®èi víi h¾n t×nh yªu chØ lµ ®å xa xØ bæ sung cho c¶m gi¸c ghen tu«ng</w:t>
      </w:r>
      <w:r>
        <w:rPr>
          <w:rStyle w:val="FootnoteCharacters"/>
          <w:rStyle w:val="FootnoteAnchor"/>
          <w:spacing w:val="2"/>
          <w:lang w:val="sv-SE"/>
        </w:rPr>
        <w:footnoteReference w:customMarkFollows="1" w:id="84"/>
        <w:t>2</w:t>
      </w:r>
      <w:r>
        <w:rPr>
          <w:rStyle w:val="FootnoteCharacters"/>
          <w:spacing w:val="2"/>
          <w:lang w:val="sv-SE"/>
        </w:rPr>
        <w:t>*</w:t>
      </w:r>
      <w:r>
        <w:rPr>
          <w:spacing w:val="2"/>
          <w:lang w:val="sv-SE"/>
        </w:rPr>
        <w:t xml:space="preserve">. </w:t>
      </w:r>
      <w:r>
        <w:rPr>
          <w:i/>
          <w:iCs/>
          <w:spacing w:val="2"/>
          <w:lang w:val="sv-SE"/>
        </w:rPr>
        <w:t>KÎ ghen tu«ng tr</w:t>
        <w:softHyphen/>
        <w:t>íc hÕt lµ kÎ t</w:t>
        <w:softHyphen/>
        <w:t xml:space="preserve"> h÷u. </w:t>
      </w:r>
      <w:r>
        <w:rPr>
          <w:spacing w:val="2"/>
          <w:lang w:val="sv-SE"/>
        </w:rPr>
        <w:t>T«i ®· ng¨n c¶n anh chµng ng</w:t>
        <w:softHyphen/>
        <w:t>êi lai Êy g©y ra mét vô tai tiÕng v« Ých vµ nguy hiÓm, nguy hiÓm tr</w:t>
        <w:softHyphen/>
        <w:t>íc hÕt ®èi víi ký øc vÒ ng</w:t>
        <w:softHyphen/>
        <w:t>êi ®µn bµ mµ anh ta yªu, bëi lÏ ®¸m c«ng chóng nhµn rçi sÏ buéc téi n¹n nh©n ®· phô t×nh ng</w:t>
        <w:softHyphen/>
        <w:t>êi chång vµ cã quan hÖ gian dÝu víi em trai cña chång. T«i ®· cã mÆt trong ®¸m tang. Ngoµi ng</w:t>
        <w:softHyphen/>
        <w:t>êi em trai Êy vµ t«i, kh«ng ai biÕt sù thËt c¶. T«i nghe thÊy chung quanh m×nh nh÷ng lêi ®µm tiÕu kh«ng tèt vÒ vô tù s¸t nµy, nh</w:t>
        <w:softHyphen/>
        <w:t>ng t«i kh«ng ®Ó ý ®Õn chóng. D</w:t>
        <w:softHyphen/>
        <w:t xml:space="preserve"> luËn x· héi lµm ng</w:t>
        <w:softHyphen/>
        <w:t>êi ta ph¶i ®á mÆt xÊu hæ khi ta quan s¸t thËt gÇn d</w:t>
        <w:softHyphen/>
        <w:t xml:space="preserve"> luËn Êy, víi th¸i ®é tøc tèi hÌn nh¸t vµ nh÷ng gi¶ thiÕt bÈn thØu cña nã. D</w:t>
        <w:softHyphen/>
        <w:t xml:space="preserve"> luËn x· héi qu¸ bÞ chia rÏ bëi hoµn c¶nh c« lËp cña mäi ng</w:t>
        <w:softHyphen/>
        <w:t>êi, qu¸ ngu dèt, qu¸ h</w:t>
        <w:softHyphen/>
        <w:t xml:space="preserve"> háng, bëi v× mçi ng</w:t>
        <w:softHyphen/>
        <w:t>êi ®Òu xa l¹ víi m×nh, vµ tÊt c¶ mäi ng</w:t>
        <w:softHyphen/>
        <w:t>êi ®Òu xa l¹ víi nhau</w:t>
      </w:r>
      <w:r>
        <w:rPr>
          <w:rStyle w:val="FootnoteCharacters"/>
          <w:rStyle w:val="FootnoteAnchor"/>
          <w:spacing w:val="2"/>
          <w:lang w:val="sv-SE"/>
        </w:rPr>
        <w:footnoteReference w:customMarkFollows="1" w:id="85"/>
        <w:t>3</w:t>
      </w:r>
      <w:r>
        <w:rPr>
          <w:rStyle w:val="FootnoteCharacters"/>
          <w:spacing w:val="2"/>
          <w:lang w:val="sv-SE"/>
        </w:rPr>
        <w:t>*</w:t>
      </w:r>
      <w:r>
        <w:rPr>
          <w:spacing w:val="2"/>
          <w:lang w:val="sv-SE"/>
        </w:rPr>
        <w:t>.</w:t>
      </w:r>
    </w:p>
    <w:p>
      <w:pPr>
        <w:pStyle w:val="Tacnho"/>
        <w:spacing w:lineRule="exact" w:line="320" w:before="40" w:after="0"/>
        <w:rPr>
          <w:lang w:val="sv-SE"/>
        </w:rPr>
      </w:pPr>
      <w:r>
        <w:rPr>
          <w:lang w:val="sv-SE"/>
        </w:rPr>
        <w:t>Tuy nhiªn, hiÕm thÊy cã tuÇn lÔ nµo tr«i qua mµ l¹i kh«ng cung cÊp cho t«i nh÷ng ®iÒu ph¸t gi¸c kh¸c thuéc lo¹i nh</w:t>
        <w:softHyphen/>
        <w:t xml:space="preserve"> thÕ. Còng n¨m Êy t«i ghi nhËn ®</w:t>
        <w:softHyphen/>
        <w:t>îc nh÷ng vô t×nh duyªn kÕt thóc b»ng hai ph¸t sóng lôc, do cha mÑ kh«ng ®ång ý cuéc t×nh duyªn ®ã.</w:t>
      </w:r>
    </w:p>
    <w:p>
      <w:pPr>
        <w:pStyle w:val="Tacnho"/>
        <w:spacing w:lineRule="exact" w:line="320" w:before="40" w:after="0"/>
        <w:rPr>
          <w:lang w:val="sv-SE"/>
        </w:rPr>
      </w:pPr>
      <w:r>
        <w:rPr>
          <w:lang w:val="sv-SE"/>
        </w:rPr>
        <w:t>T«i còng ®· nªu ra nh÷ng vô tù tö cña c¸c nh©n vËt thuéc giíi th</w:t>
        <w:softHyphen/>
        <w:t>îng l</w:t>
        <w:softHyphen/>
        <w:t>u, hä ®· bÞ ®Èy ®Õn t×nh tr¹ng bÊt lùc ë ®é tuæi në ré mµ sù l¹m dông l¹c thó ®· dÉn ®Õn tr¹ng th¸i u sÇu kh«ng v</w:t>
        <w:softHyphen/>
        <w:t>ît qua næi.</w:t>
      </w:r>
    </w:p>
    <w:p>
      <w:pPr>
        <w:pStyle w:val="Tacnho"/>
        <w:spacing w:lineRule="exact" w:line="330"/>
        <w:rPr>
          <w:lang w:val="sv-SE"/>
        </w:rPr>
      </w:pPr>
      <w:r>
        <w:rPr>
          <w:lang w:val="sv-SE"/>
        </w:rPr>
        <w:t>Cã nhiÒu ng</w:t>
        <w:softHyphen/>
        <w:t>êi tù vÉn v× day døt bëi ý nghÜ cho r»ng sau nh÷ng sù ®Çy ®äa v« bæ kÐo dµi b»ng nh÷ng chØ dÉn ch÷a ch¹y cña b¸c sÜ lµm kiÖt søc con ng</w:t>
        <w:softHyphen/>
        <w:t>êi, y häc tá ra bÊt lùc kh«ng gi¶i tho¸t ®</w:t>
        <w:softHyphen/>
        <w:t>îc nh÷ng con ng</w:t>
        <w:softHyphen/>
        <w:t>êi Êy tho¸t khái bÖnh tËt cña hä.</w:t>
      </w:r>
    </w:p>
    <w:p>
      <w:pPr>
        <w:pStyle w:val="Tacnho"/>
        <w:spacing w:lineRule="exact" w:line="330"/>
        <w:rPr>
          <w:lang w:val="sv-SE"/>
        </w:rPr>
      </w:pPr>
      <w:r>
        <w:rPr>
          <w:lang w:val="sv-SE"/>
        </w:rPr>
        <w:t>Cã thÓ so¹n ®</w:t>
        <w:softHyphen/>
        <w:t>îc mét v¨n tËp tuyÖt diÖu gåm nh÷ng ®o¹n trÝch cña c¸c t¸c gi¶ næi tiÕng vµ nh÷ng bµi th¬ ®</w:t>
        <w:softHyphen/>
        <w:t>îc viÕt ra bëi nh÷ng con ng</w:t>
        <w:softHyphen/>
        <w:t>êi tuyÖt väng muèn kho¸c lªn c¸i chÕt cña m×nh mét ¸nh hµo quang nµo ®ã. Vµo gi©y phót b×nh th¶n ®Õn kú l¹ x¶y ®Õn sau quyÕt ®Þnh tù vÉn, trong lßng ng</w:t>
        <w:softHyphen/>
        <w:t>êi ta xuÊt hiÖn sù phÊn chÊn dÔ l©y nµo ®ã, vµ sù phÊn chÊn Êy tu«n vµo trang giÊy, ngay c¶ ë nh÷ng nh©n vËt ®¹i diÖn cho c¸c giai cÊp kh«ng hÒ cã tr×nh ®é häc vÊn nµo. TËp trung suy nghÜ tr</w:t>
        <w:softHyphen/>
        <w:t>íc sù hy sinh mµ hä suy ngÉm chiÒu s©u cña sù hy sinh Êy, hä dån toµn bé søc lùc cña m×nh vµo viÖc bµy tá nçi niÒm cña m×nh qua mét c¸ch thÓ hiÖn s¸ng chãi vµ ®Æc tr</w:t>
        <w:softHyphen/>
        <w:t>ng nµo ®ã.</w:t>
      </w:r>
    </w:p>
    <w:p>
      <w:pPr>
        <w:pStyle w:val="Tacnho"/>
        <w:spacing w:lineRule="exact" w:line="330"/>
        <w:rPr>
          <w:lang w:val="sv-SE"/>
        </w:rPr>
      </w:pPr>
      <w:r>
        <w:rPr>
          <w:lang w:val="sv-SE"/>
        </w:rPr>
        <w:t>Mét sè nh÷ng bµi th¬ Êy, bÞ ch«n vïi trong ®èng hå s¬ l</w:t>
        <w:softHyphen/>
        <w:t>u tr÷, lµ nh÷ng t¸c phÈm ®iªu luyÖn. Mét ng</w:t>
        <w:softHyphen/>
        <w:t>êi t</w:t>
        <w:softHyphen/>
        <w:t xml:space="preserve"> s¶n ngu si nµo ®ã ®· ®Çu t</w:t>
        <w:softHyphen/>
        <w:t xml:space="preserve"> toµn bé t©m hån cña h¾n vµo c«ng viÖc kinh doanh, vµ coi th</w:t>
        <w:softHyphen/>
        <w:t>¬ng m¹i lµ Th</w:t>
        <w:softHyphen/>
        <w:t>îng ®Õ, cã thÓ coi tÊt c¶ nh÷ng ®iÒu ®ã lµ rÊt l·ng m¹n vµ cã lÏ h¾n sÏ cã th¸i ®é chÕ nh¹o nh÷ng nçi khæ ®au mµ h¾n kh«ng hiÓu ®</w:t>
        <w:softHyphen/>
        <w:t>îc; th¸i ®é xem th</w:t>
        <w:softHyphen/>
        <w:t>êng cña h¾n sÏ kh«ng lµm chóng ta ng¹c nhiªn.</w:t>
      </w:r>
    </w:p>
    <w:p>
      <w:pPr>
        <w:pStyle w:val="BodyTextIndent2"/>
        <w:spacing w:lineRule="exact" w:line="330" w:before="60" w:after="60"/>
        <w:rPr>
          <w:lang w:val="sv-SE"/>
        </w:rPr>
      </w:pPr>
      <w:r>
        <w:rPr>
          <w:lang w:val="sv-SE"/>
        </w:rPr>
        <w:t>LiÖu cã thÓ chê ®îi g× kh¸c ë nh÷ng t©m hån chØ ®¸ng gi¸ ba xu, thËm chÝ kh«ng ngê r»ng tù chóng ®ang giÕt chÕt b¶n th©n m×nh h»ng ngµy, h»ng giê, tõng phÇn mét, giÕt chÕt b¶n chÊt ng</w:t>
        <w:softHyphen/>
        <w:t>êi cña m×nh!</w:t>
      </w:r>
    </w:p>
    <w:p>
      <w:pPr>
        <w:pStyle w:val="Tacnho"/>
        <w:spacing w:lineRule="exact" w:line="330"/>
        <w:rPr/>
      </w:pPr>
      <w:r>
        <w:rPr>
          <w:lang w:val="sv-SE"/>
        </w:rPr>
        <w:t>Nh</w:t>
        <w:softHyphen/>
        <w:t>ng cã thÓ nãi g× vÒ nh÷ng ng</w:t>
        <w:softHyphen/>
        <w:t>êi tèt bông tù xem m×nh lµ kÝnh Chóa, cã häc, thÕ nh</w:t>
        <w:softHyphen/>
        <w:t>ng l¹i lÆp l¹i nh÷ng ®iÒu bØ æi ®ã? Kh«ng nghi ngê g× c¶, ®iÒu hÕt søc quan träng lµ lµm thÕ nµo ®Ó nh÷ng ng</w:t>
        <w:softHyphen/>
        <w:t>êi khèn khæ chÞu ®ùng ®</w:t>
        <w:softHyphen/>
        <w:t>îc mét cuéc sèng nh</w:t>
        <w:softHyphen/>
        <w:t xml:space="preserve"> vËy, chÝ Ýt chØ v× lîi Ých cña c¸c giai cÊp ®ã ®Æc quyÒn cña thÕ giíi nµy, lµ nh÷ng giai cÊp sÏ cã thÓ bÞ ph¸ s¶n do n¹n tù s¸t hµng lo¹t cña ®¸m d©n ®en; nh</w:t>
        <w:softHyphen/>
        <w:t xml:space="preserve">ng ph¶i ch¨ng kh«ng cßn c¸ch nµo kh¸c ®Ó lµm cho sù tån t¹i cña giai cÊp Êy trë nªn dÔ chÞu, ngoµi nh÷ng hµnh ®éng xóc </w:t>
      </w:r>
      <w:r>
        <w:rPr>
          <w:spacing w:val="-4"/>
          <w:lang w:val="sv-SE"/>
        </w:rPr>
        <w:t>ph¹m, nh÷ng lêi chÕ giÔu vµ nh÷ng tõ ®Ñp ®Ï? V¶ l¹i, cã lÏ nh÷ng con ng</w:t>
        <w:softHyphen/>
        <w:t>êi bÇn cïng Êy cã mét tÇm cì t©m hån lín lao nµo ®ã, nÕu nh</w:t>
        <w:softHyphen/>
        <w:t xml:space="preserve"> sau khi quyÕt ®Þnh chÕt th× b¶n th©n hä</w:t>
      </w:r>
      <w:r>
        <w:rPr>
          <w:lang w:val="sv-SE"/>
        </w:rPr>
        <w:t xml:space="preserve"> tù thñ tiªu m×nh, mµ kh«ng lùa chän con ®</w:t>
        <w:softHyphen/>
        <w:t>êng dÉn ®Õn tù vÉn b»ng ®o¹n ®Çu ®µi. Tuy nhiªn, thêi ®¹i th</w:t>
        <w:softHyphen/>
        <w:t>¬ng m¹i cña chóng ta cµng tiÕn lªn phÝa tr</w:t>
        <w:softHyphen/>
        <w:t>íc</w:t>
      </w:r>
      <w:r>
        <w:rPr>
          <w:rStyle w:val="FootnoteCharacters"/>
          <w:rStyle w:val="FootnoteAnchor"/>
          <w:lang w:val="sv-SE"/>
        </w:rPr>
        <w:footnoteReference w:customMarkFollows="1" w:id="86"/>
        <w:t>1</w:t>
      </w:r>
      <w:r>
        <w:rPr>
          <w:rStyle w:val="FootnoteCharacters"/>
          <w:lang w:val="sv-SE"/>
        </w:rPr>
        <w:t>*</w:t>
      </w:r>
      <w:r>
        <w:rPr>
          <w:lang w:val="sv-SE"/>
        </w:rPr>
        <w:t xml:space="preserve"> th× nh÷ng vô tù s¸t cao ®Ñp Êy cña ®¸m ng</w:t>
        <w:softHyphen/>
        <w:t>êi bÇn hµn cµng Ýt, thay vµo ®ã lµ th¸i ®é thï ®Þch cã ý thøc, vµ nh÷ng kÎ bÇn cïng ®· kh«ng ngÇn ng¹i lao vµo con ®</w:t>
        <w:softHyphen/>
        <w:t>êng trém c¾p vµ giÕt ng</w:t>
        <w:softHyphen/>
        <w:t>êi. Cè ®Ó bÞ hµnh h×nh dÔ h¬n kiÕm ®</w:t>
        <w:softHyphen/>
        <w:t>îc viÖc lµm.</w:t>
      </w:r>
    </w:p>
    <w:p>
      <w:pPr>
        <w:pStyle w:val="Tacnho"/>
        <w:rPr>
          <w:lang w:val="sv-SE"/>
        </w:rPr>
      </w:pPr>
      <w:r>
        <w:rPr>
          <w:lang w:val="sv-SE"/>
        </w:rPr>
        <w:t>Lôc läi c¸c hå s¬ l</w:t>
        <w:softHyphen/>
        <w:t>u tr÷ cña c¶nh s¸t, t«i chØ t×m thÊy mét vÝ dô hiÓn nhiªn duy nhÊt vÒ sù hÌn nh¸t trong b¶n liÖt kª c¸c vô tù s¸t. §©y lµ c©u chuyÖn vÒ mét thanh niªn ng</w:t>
        <w:softHyphen/>
        <w:t>êi Mü tªn lµ Uyn-phrÝt Ram-x©y ®· tù vÉn ®Ó khái ph¶i ®Êu sóng.</w:t>
      </w:r>
    </w:p>
    <w:p>
      <w:pPr>
        <w:pStyle w:val="Tacnho"/>
        <w:rPr/>
      </w:pPr>
      <w:r>
        <w:rPr>
          <w:lang w:val="sv-SE"/>
        </w:rPr>
        <w:t xml:space="preserve">ViÖc ph©n lo¹i nh÷ng nguyªn nh©n kh¸c nhau dÉn ®Õn tù s¸t lµ sù ph©n lo¹i </w:t>
      </w:r>
      <w:r>
        <w:rPr>
          <w:i/>
          <w:iCs/>
          <w:lang w:val="sv-SE"/>
        </w:rPr>
        <w:t xml:space="preserve">nh÷ng khuyÕt tËt cña chÝnh x· héi chóng ta. </w:t>
      </w:r>
      <w:r>
        <w:rPr>
          <w:lang w:val="sv-SE"/>
        </w:rPr>
        <w:t>Cã ng</w:t>
        <w:softHyphen/>
        <w:t>êi tù vÉn v× bän ng</w:t>
        <w:softHyphen/>
        <w:t>êi m</w:t>
        <w:softHyphen/>
        <w:t>u m« ®· ®¸nh c¾p s¸ng chÕ cña anh ta, cßn anh ta sau khi r¬i vµo c¶nh tóng bÊn khñng khiÕp nhÊt do ph¶i tiÕn hµnh nh÷ng c«ng tr×nh nghiªn cøu khoa häc l©u dµi, thËm chÝ kh«ng thÓ chi tr¶ cho b»ng s¸ng chÕ cña m×nh. Ng</w:t>
        <w:softHyphen/>
        <w:t>êi kh¸c tù vÉn ®Ó tr¸nh nh÷ng kho¶n chi phÝ to lín vµ sù truy n· « nhôc vµo thêi ®iÓm gÆp khã kh¨n vÒ tiÒn b¹c, tuy nhiªn, ®ã lµ nh÷ng khã kh¨n th«ng th</w:t>
        <w:softHyphen/>
        <w:t>êng ®Õn møc nh÷ng ng</w:t>
        <w:softHyphen/>
        <w:t>êi ®</w:t>
        <w:softHyphen/>
        <w:t>îc uû nhiÖm h</w:t>
        <w:softHyphen/>
        <w:t>íng dÉn c¸c lîi Ých x· héi kh«ng m¶y may quan t©m ®Õn chóng. Ng</w:t>
        <w:softHyphen/>
        <w:t>êi thø ba ®· tù vÉn v× kh«ng thÓ t×m ®</w:t>
        <w:softHyphen/>
        <w:t>îc viÖc lµm sau mét thêi gian dµi chÞu ®ùng nh÷ng sù xóc ph¹m vµ sù keo kiÖt cña nh÷ng kÎ ph©n phèi viÖc lµm mét c¸ch kh«ng bÞ kiÓm so¸t ë x· héi chóng ta.</w:t>
      </w:r>
    </w:p>
    <w:p>
      <w:pPr>
        <w:pStyle w:val="Tacnho"/>
        <w:rPr>
          <w:lang w:val="sv-SE"/>
        </w:rPr>
      </w:pPr>
      <w:r>
        <w:rPr>
          <w:lang w:val="sv-SE"/>
        </w:rPr>
        <w:t>Mét b¸c sÜ ®· cã lÇn tham kh¶o ý kiÕn cña t«i vÒ mét c¸i chÕt mµ «ng ta coi b¶n th©n m×nh cã lçi g©y ra nã.</w:t>
      </w:r>
    </w:p>
    <w:p>
      <w:pPr>
        <w:pStyle w:val="Tacnho"/>
        <w:rPr/>
      </w:pPr>
      <w:r>
        <w:rPr>
          <w:spacing w:val="8"/>
          <w:lang w:val="sv-SE"/>
        </w:rPr>
        <w:t>Mét lÇn, vµo buæi tèi, khi trë vÒ Ben-vin, n¬i «ng ta sèng, «ng ®· bÞ mét phô n÷ ®eo m¹ng che mÆt chÆn l¹i trªn mét ®</w:t>
        <w:softHyphen/>
        <w:t>êng phè nhá, n¬i nhµ cöa ë s©u trong ®</w:t>
        <w:softHyphen/>
        <w:t>êng phè Êy. B»ng mét giäng run rÈy ng</w:t>
        <w:softHyphen/>
        <w:t>êi phô n÷ Êy ®Ò nghÞ «ng ta l¾ng nghe chÞ ta nãi. C¸ch mét qu·ng cã mét ng</w:t>
        <w:softHyphen/>
        <w:t>êi ®i d¹o mµ «ng ta kh«ng nh×n râ nÐt mÆt. Cã mét ng</w:t>
        <w:softHyphen/>
        <w:t>êi ®µn «ng theo dâi chÞ ta. ChÞ ta nãi víi ng</w:t>
        <w:softHyphen/>
        <w:t>êi b¸c sÜ: "Th</w:t>
        <w:softHyphen/>
        <w:t>a ngµi, t«i ®ang cã mang, vµ nÕu ®iÒu nµy lé ra, t«i sÏ bÞ sØ nhôc. Gia ®×nh t«i, d</w:t>
        <w:softHyphen/>
        <w:t xml:space="preserve"> luËn ng</w:t>
        <w:softHyphen/>
        <w:t>êi ®êi, nh÷ng ng</w:t>
        <w:softHyphen/>
        <w:t>êi tö tÕ sÏ kh«ng tha thø cho t«i. Ng</w:t>
        <w:softHyphen/>
        <w:t>êi ®µn bµ</w:t>
      </w:r>
      <w:r>
        <w:rPr>
          <w:lang w:val="sv-SE"/>
        </w:rPr>
        <w:t xml:space="preserve"> mµ t«i ®· ph¶n l¹i sù tin cËy cña chÞ Êy, sÏ ph¸t ®iªn vµ nhÊt ®Þnh sÏ ly dÞ víi </w:t>
        <w:br/>
      </w:r>
      <w:r>
        <w:rPr>
          <w:spacing w:val="4"/>
          <w:lang w:val="sv-SE"/>
        </w:rPr>
        <w:t>chång m×nh. T«i b¶o vÖ kh«ng ph¶i sù nghiÖp cña c¸ nh©n t«i. T«i lµ nguyªn nh©n cña vô tai tiÕng mµ chØ cã c¸i chÕt cña t«i míi ng¨n chÆn ®</w:t>
        <w:softHyphen/>
        <w:t>îc. T«i muèn tù vÉn, nh</w:t>
        <w:softHyphen/>
        <w:t>ng ng</w:t>
        <w:softHyphen/>
        <w:t>êi ta muèn t«i sèng. T«i nghe nãi, ngµi lµ mét ng</w:t>
        <w:softHyphen/>
        <w:t>êi cã lßng tr¾c Èn, vµ ®iÒu ®ã cho t«i niÒm tin r»ng ngµi kh«ng muèn trë thµnh ®ång lo· trong vô giÕt chÕt ®øa trÎ, nÕu nh</w:t>
        <w:softHyphen/>
        <w:t xml:space="preserve"> ngay c¶ ®øa trÎ ®ã ch</w:t>
        <w:softHyphen/>
        <w:t>a ra ®êi. Ngµi thÊy ®ã, ®©y lµ chuyÖn ph¸ thai. T«i sÏ kh«ng h¹ m×nh cÇu xin, h¹ m×nh xuèng ®Õn møc biÖn minh cho ®iÒu mµ t«i cho lµ hµnh ®éng téi lçi ®¸ng chª tr¸ch nhÊt. T«i ®· chØ nh</w:t>
        <w:softHyphen/>
        <w:t>îng bé lêi cÇu khÈn cña kÎ kh¸c khi cÇu viÖn ngµi, bëi v× t«i biÕt c¸ch chÕt. T«i kªu gäi c¸i chÕt, vµ ®Ó lµm viÖc nµy t«i kh«ng cÇn ®Õn ai c¶. ChØ cÇn t¹o ra c¸i vÎ lµ anh thÝch t</w:t>
        <w:softHyphen/>
        <w:t>íi v</w:t>
        <w:softHyphen/>
        <w:t>ên: ®Ó lµm viÖc ®ã chØ cÇn xá nh÷ng chiÕc guèc gç vµo, t×m mét chç tr¬n ë n¬i mµ h»ng ngµy ng</w:t>
        <w:softHyphen/>
        <w:t>êi ta ®i lÊy n</w:t>
        <w:softHyphen/>
        <w:t>íc, t¹o ra c¶nh nh</w:t>
        <w:softHyphen/>
        <w:t xml:space="preserve"> thÕ anh tr</w:t>
        <w:softHyphen/>
        <w:t>ît vµo hè n</w:t>
        <w:softHyphen/>
        <w:t>íc vµ chÕt ch×m, sau ®ã mäi ng</w:t>
        <w:softHyphen/>
        <w:t xml:space="preserve">êi sÏ nãi r»ng ®· x¶y ra "tai n¹n". </w:t>
      </w:r>
      <w:r>
        <w:rPr>
          <w:spacing w:val="4"/>
        </w:rPr>
        <w:t>Th</w:t>
        <w:softHyphen/>
        <w:t>a ngµi, t«i ®· trï liÖu tr</w:t>
        <w:softHyphen/>
        <w:t>íc mäi ®iÒu. T«i muèn ®iÒu ®ã diÔn ra vµo s¸ng mai, t«i toµn t©m s½n lßng lµm ®iÒu ®ã. Mäi c¸i ®· ®</w:t>
        <w:softHyphen/>
        <w:t>îc chuÈn bÞ. Ng</w:t>
        <w:softHyphen/>
        <w:t>êi ta ra lÖnh cho t«i ph¶i nãi víi ngµi ®iÒu ®ã, thÕ lµ t«i nãi víi ngµi. Ngµi ph¶i quyÕt ®Þnh xem sÏ x¶y ra mét vô giÕt ng</w:t>
        <w:softHyphen/>
        <w:t>êi hay lµ hai vô giÕt ng</w:t>
        <w:softHyphen/>
        <w:t>êi, bëi v× t«i ®· hÌn nh¸t thÒ r»ng t«i sÏ kh«ng giÊu giÕm ®Ó ngµi quyÕt ®Þnh tÊt c¶. Mong ngµi h·y quyÕt ®Þnh!".</w:t>
      </w:r>
    </w:p>
    <w:p>
      <w:pPr>
        <w:pStyle w:val="Tacnho"/>
        <w:spacing w:lineRule="exact" w:line="320"/>
        <w:rPr>
          <w:spacing w:val="6"/>
        </w:rPr>
      </w:pPr>
      <w:r>
        <w:rPr>
          <w:spacing w:val="6"/>
        </w:rPr>
        <w:t>¤ng b¸c sÜ nãi tiÕp: "T×nh thÕ ph¶i quyÕt ®Þnh mét trong hai ph</w:t>
        <w:softHyphen/>
        <w:t>¬ng ¸n ®ã ®· lµm cho t«i kinh sî. Giäng nãi cña ng</w:t>
        <w:softHyphen/>
        <w:t>êi ®µn bµ Êy vang lªn trong trÎo vµ hµi hoµ; bµn tay chÞ ta, mµ t«i n¾m trong tay t«i, lµ bµn tay máng manh vµ dÞu dµng, nçi tuyÖt väng kh«ng giÊu giÕm vµ nhÊt quyÕt cña chÞ ta nãi lªn r»ng chÞ rÊt th«ng minh. Nh</w:t>
        <w:softHyphen/>
        <w:t>ng vÊn ®Ò liªn quan ®Õn mét ®iÓm mµ t«i thùc sù c¶m thÊy sî h·i, tuy r»ng trong c¶ ngh×n tr</w:t>
        <w:softHyphen/>
        <w:t xml:space="preserve">êng hîp - vÝ dô, trong nh÷ng ca ®Î khã, khi nhµ phÉu </w:t>
        <w:br/>
        <w:t>thuËt ®øng tr</w:t>
        <w:softHyphen/>
        <w:t xml:space="preserve">íc vÊn ®Ò lµ ph¶i cøu ai, cøu mÑ hay cøu con, chÝnh trÞ hay lµ </w:t>
        <w:br/>
        <w:t>tÝnh nh©n ®¹o, th× ng</w:t>
        <w:softHyphen/>
        <w:t>êi ta kh«ng chÇn chõ gi¶i quyÕt vÊn ®Ò nµy theo c¸ch suy xÐt cña m×nh".</w:t>
      </w:r>
    </w:p>
    <w:p>
      <w:pPr>
        <w:pStyle w:val="Tacnho"/>
        <w:spacing w:lineRule="exact" w:line="320"/>
        <w:rPr/>
      </w:pPr>
      <w:r>
        <w:rPr/>
        <w:t>"H·y ch¹y ra n</w:t>
        <w:softHyphen/>
        <w:t>íc ngoµi", t«i nãi. "Kh«ng thÓ ®</w:t>
        <w:softHyphen/>
        <w:t>îc, chÞ ta ®¸p l¹i, kh«ng thÓ nghÜ ®Õn ®iÒu ®ã ®</w:t>
        <w:softHyphen/>
        <w:t>îc".</w:t>
      </w:r>
    </w:p>
    <w:p>
      <w:pPr>
        <w:pStyle w:val="Tacnho"/>
        <w:spacing w:lineRule="exact" w:line="320"/>
        <w:rPr/>
      </w:pPr>
      <w:r>
        <w:rPr/>
        <w:t xml:space="preserve">"H·y cã nh÷ng biÖn ph¸p cÈn träng thÝch ®¸ng". "T«i kh«ng thÓ cã nh÷ng biÖn </w:t>
        <w:br/>
        <w:t>ph¸p Êy ®</w:t>
        <w:softHyphen/>
        <w:t>îc; t«i ngñ cïng phßng víi ng</w:t>
        <w:softHyphen/>
        <w:t xml:space="preserve">êi ®µ bµ mµ t«i ®· phô t×nh b¹n cña </w:t>
        <w:br/>
        <w:t>ng</w:t>
        <w:softHyphen/>
        <w:t>êi Êy". "§Êy lµ ng</w:t>
        <w:softHyphen/>
        <w:t xml:space="preserve">êi bµ con víi chÞ </w:t>
        <w:softHyphen/>
        <w:t xml:space="preserve">?". "T«i kh«ng thÓ tr¶ lêi thªm g× cho </w:t>
        <w:br/>
        <w:t>ngµi n÷a".</w:t>
      </w:r>
    </w:p>
    <w:p>
      <w:pPr>
        <w:pStyle w:val="Tacnho"/>
        <w:spacing w:lineRule="exact" w:line="314"/>
        <w:rPr/>
      </w:pPr>
      <w:r>
        <w:rPr/>
        <w:t>¤ng b¸c sÜ nãi tiÕp: "T«i cã thÓ hiÕn d©ng nhiÒu c¸i ®Ó cøu ng</w:t>
        <w:softHyphen/>
        <w:t>êi ®µn bµ Êy khái hµnh ®éng tù vÉn hoÆc khái mét hµnh ®éng téi ¸c, hoÆc lµ ®Ó chÞ ta tho¸t ra khái cuéc xung ®ét nµy mµ kh«ng cÇn ®Õn sù gióp søc cña t«i. T«i ®· buéc téi m×nh lµ tµn nhÉn, v× ®· ho¶ng sî bÞ xem lµ ®ång lo· trong vô giÕt ng</w:t>
        <w:softHyphen/>
        <w:t>êi. Cuéc ®Êu tranh thËt khñng khiÕp. Sau ®ã quû d÷ ®· th× thÇm vµo tai t«i r»ng ý muèn s½n lßng chÕt ch</w:t>
        <w:softHyphen/>
        <w:t>a ph¶i lµ tù s¸t; r»ng khi t</w:t>
        <w:softHyphen/>
        <w:t>íc ®i cña nh÷ng con ng</w:t>
        <w:softHyphen/>
        <w:t>êi bÞ mÊt thanh danh kh¶ n¨ng lµm ®iÒu ¸c th× nh</w:t>
        <w:softHyphen/>
        <w:t xml:space="preserve"> thÕ lµ ta buéc hä ph¶i tõ bá c¸c téi lçi cña m×nh. T«i ®o¸n biÕt ®êi sèng xa hoa qua nh÷ng ®</w:t>
        <w:softHyphen/>
        <w:t>êng thªu trªn c¸nh tay ¸o cña chÞ ta vµ ®o¸n biÕt sù giµu cã qua c¸ch nãi hoa mÜ cña chÞ ta. VÉn biÕt cã quan ®iÓm cho r»ng ®èi víi nh÷ng kÎ giµu cã ta cÇn Ýt th</w:t>
        <w:softHyphen/>
        <w:t xml:space="preserve">¬ng c¶m víi hä h¬n. </w:t>
      </w:r>
      <w:r>
        <w:rPr>
          <w:rFonts w:cs=".VnCentury SchoolbookH" w:ascii=".VnCentury SchoolbookH" w:hAnsi=".VnCentury SchoolbookH"/>
        </w:rPr>
        <w:t>ý</w:t>
      </w:r>
      <w:r>
        <w:rPr/>
        <w:t xml:space="preserve"> thøc phÈm gi¸ cña t«i ®· phÉn né ph¶n ®èi ý nghÜ quyÕn rò b»ng tiÒn b¹c, mÆc dï vÊn ®Ò nµy thËm chÝ ®· kh«ng ®</w:t>
        <w:softHyphen/>
        <w:t xml:space="preserve">îc ®éng ch¹m ®Õn, ®iÒu ®ã lµ mét b»ng chøng n÷a vÒ sù thanh nh· vµ lßng quý träng ®èi víi t«i. T«i ®· tr¶ lêi </w:t>
      </w:r>
      <w:r>
        <w:rPr>
          <w:i/>
          <w:iCs/>
        </w:rPr>
        <w:t>tõ chèi</w:t>
      </w:r>
      <w:r>
        <w:rPr/>
        <w:t>; ng</w:t>
        <w:softHyphen/>
        <w:t>êi ®µn bµ Êy nhanh chãng bá ®i; tiÕng xe ngùa ®· lµm cho t«i nhËn ra r»ng t«i kh«ng cßn kh¶ n¨ng söa ch÷a ®iÒu t«i ®· lµm n÷a.</w:t>
      </w:r>
    </w:p>
    <w:p>
      <w:pPr>
        <w:pStyle w:val="Tacnho"/>
        <w:spacing w:lineRule="exact" w:line="314"/>
        <w:rPr/>
      </w:pPr>
      <w:r>
        <w:rPr/>
        <w:t xml:space="preserve">"Sau hai tuÇn lÔ, c¸c tê b¸o ®· gi¶i cho t«i ®iÒu bÝ mËt ®ã. C« ch¸u hä trÎ cña mét </w:t>
      </w:r>
      <w:r>
        <w:rPr>
          <w:i/>
          <w:iCs/>
        </w:rPr>
        <w:t xml:space="preserve">chñ ng©n hµng </w:t>
      </w:r>
      <w:r>
        <w:rPr/>
        <w:t>Pa-ri, kh«ng qu¸ 18 tuæi, ng</w:t>
        <w:softHyphen/>
        <w:t>êi ch¸u yªu dÊu ®</w:t>
        <w:softHyphen/>
        <w:t>îc bµ c« m×nh nu«i d</w:t>
        <w:softHyphen/>
        <w:t>ìng vµ tõ khi mÑ c« ta chÕt bµ c« ch¼ng ®Ó c« ch¸u xa m×nh bao giê, ®· tr</w:t>
        <w:softHyphen/>
        <w:t>ît ch©n r¬i xuèng suèi trong trang tr¹i cña nh÷ng ng</w:t>
        <w:softHyphen/>
        <w:t>êi b¶o trî c« ë Vin-m«m-blª vµ ®· chÕt ®uèi. Ngµi b¶o trî c« ta ®au khæ kh«n ngu«i; víi t</w:t>
        <w:softHyphen/>
        <w:t xml:space="preserve"> c¸ch lµ ng</w:t>
        <w:softHyphen/>
        <w:t>êi chó, kÎ quyÕn rò hÌn nh¸t Êy ®· cã thÓ ®¾m m×nh vµo nçi ®au khæ tr</w:t>
        <w:softHyphen/>
        <w:t>íc m¾t mäi ng</w:t>
        <w:softHyphen/>
        <w:t>êi".</w:t>
      </w:r>
    </w:p>
    <w:p>
      <w:pPr>
        <w:pStyle w:val="Tacnho"/>
        <w:spacing w:lineRule="exact" w:line="314"/>
        <w:rPr/>
      </w:pPr>
      <w:r>
        <w:rPr/>
        <w:t>Nh</w:t>
        <w:softHyphen/>
        <w:t xml:space="preserve"> chóng ta thÊy, khi kh«ng cßn lèi tho¸t tèt h¬n th× tù vÉn th</w:t>
        <w:softHyphen/>
        <w:t>êng lµ ph</w:t>
        <w:softHyphen/>
        <w:t>¬ng c¸ch cuèi cïng ®Ó chèng l¹i nh÷ng sù tr¾c trë trong cuéc sèng riªng.</w:t>
      </w:r>
    </w:p>
    <w:p>
      <w:pPr>
        <w:pStyle w:val="Tacnho"/>
        <w:spacing w:lineRule="exact" w:line="314"/>
        <w:rPr/>
      </w:pPr>
      <w:r>
        <w:rPr/>
        <w:t>Trong sè nh÷ng nguyªn nh©n dÉn ®Õn tù s¸t t«i rÊt th</w:t>
        <w:softHyphen/>
        <w:t>êng ph¶i nªu ra nguyªn nh©n bÞ mÊt chøc, bÞ tõ chèi cung cÊp viÖc lµm, sù c¾t gi¶m ®ét ngét tiÒn c«ng, do ®ã gia ®×nh bÞ mÊt nguån sinh nhai cÇn thiÕt, bëi v× ®a sè c¸c gia ®×nh Êy sèng kh«ng cã kho¶n tiÒn ®Ó dµnh nµo.</w:t>
      </w:r>
    </w:p>
    <w:p>
      <w:pPr>
        <w:pStyle w:val="Tacnho"/>
        <w:rPr>
          <w:i/>
          <w:i/>
          <w:iCs/>
        </w:rPr>
      </w:pPr>
      <w:r>
        <w:rPr/>
        <w:t>Vµo lóc trong cung vua c¾t gi¶m sè ng</w:t>
        <w:softHyphen/>
        <w:t>êi cña ®éi cËn vÖ, cã mét ng</w:t>
        <w:softHyphen/>
        <w:t xml:space="preserve">êi tö </w:t>
        <w:br/>
        <w:t>tÕ bÞ th¶i håi cïng víi nh÷ng ng</w:t>
        <w:softHyphen/>
        <w:t>êi kh¸c, - còng nh</w:t>
        <w:softHyphen/>
        <w:t xml:space="preserve"> nh÷ng ng</w:t>
        <w:softHyphen/>
        <w:t xml:space="preserve">êi kh¸c, anh ta </w:t>
        <w:br/>
      </w:r>
      <w:r>
        <w:rPr>
          <w:spacing w:val="-2"/>
        </w:rPr>
        <w:t>bÞ ng</w:t>
        <w:softHyphen/>
        <w:t>êi ta th¼ng tay th¶i håi. §é tuæi cña anh vµ viÖc kh«ng cã ai b¶o trî lµm anh kh«ng cã kh¶ n¨ng gia nhËp l¹i qu©n ®éi; trong c«ng nghiÖp anh ta kh«ng thÓ kiÕm ®</w:t>
        <w:softHyphen/>
        <w:t>îc viÖc lµm do kh«ng ®</w:t>
        <w:softHyphen/>
        <w:t>îc ®µo t¹o. Anh ta cè g¾ng xin vµo lµm trong mét c¬ quan d©n sù; còng nh</w:t>
        <w:softHyphen/>
        <w:t xml:space="preserve"> ë mäi n¬i, sè l</w:t>
        <w:softHyphen/>
        <w:t>îng ®«ng ®¶o nh÷ng ng</w:t>
        <w:softHyphen/>
        <w:t>êi c¹nh tranh ®· bÞt kÝn c¶ con ®</w:t>
        <w:softHyphen/>
        <w:t>êng nµy ®èi víi anh. Anh ta l©m vµo t©m tr¹ng tuyÖt väng ®ê ®Én vµ ®· tù vÉn. Trong tói ¸o cña anh ng</w:t>
        <w:softHyphen/>
        <w:t>êi ta ®· t×m thÊy mét l¸ th</w:t>
        <w:softHyphen/>
        <w:t xml:space="preserve"> gi¶i thÝch t×nh c¶nh cña anh. Vî anh lµ mét thî may nghÌo; hai c« con g¸i cña anh, 16 tuæi vµ 18 tuæi, cïng lµm viÖc víi mÑ. Trong c¸c giÊy tê ®Ó l¹i, anh </w:t>
      </w:r>
      <w:r>
        <w:rPr>
          <w:i/>
          <w:iCs/>
          <w:spacing w:val="-2"/>
        </w:rPr>
        <w:t xml:space="preserve">T¸c-n«, </w:t>
      </w:r>
      <w:r>
        <w:rPr>
          <w:spacing w:val="-2"/>
        </w:rPr>
        <w:t>ng</w:t>
        <w:softHyphen/>
        <w:t>êi ®· tù vÉn, nãi nh</w:t>
        <w:softHyphen/>
        <w:t xml:space="preserve"> thÕ nµy: "v× anh ta kh«ng cßn cã kh¶ n¨ng gióp Ých cho gia ®×nh n÷a vµ buéc ph¶i trë thµnh g¸nh nÆng cho vî vµ c¸c con, cho nªn anh ta thÊy cã bæn phËn ph¶i tù vÉn ®Ó gi¶i tho¸t vî vµ c¸c con khái g¸nh nÆng thªm nµy; anh ta trao c¸c con cña m×nh cho n÷ c«ng t</w:t>
        <w:softHyphen/>
        <w:t>íc ¡ng-gu-lªm b¶o trî, anh ta hy väng r»ng víi lßng nh©n ¸i cña m×nh, n÷ c«ng t</w:t>
        <w:softHyphen/>
        <w:t>íc sÏ cã lßng th</w:t>
        <w:softHyphen/>
        <w:t>¬ng c¶m ®èi víi nçi bÊt h¹nh cña c¸c con cña anh". T«i ®· so¹n b¶n b¸o c¸o tr×nh lªn c¶nh s¸t tr</w:t>
        <w:softHyphen/>
        <w:t>ëng ¡ng-glª-x¬ vµ sau khi giÊy tê kinh qua tÊt c¶ c¸c cÊp - bµ n÷ c«ng t</w:t>
        <w:softHyphen/>
        <w:t xml:space="preserve">íc ®· göi 600 phr¨ng cho gia ®×nh bÊt h¹nh cña anh </w:t>
      </w:r>
      <w:r>
        <w:rPr>
          <w:i/>
          <w:iCs/>
          <w:spacing w:val="-2"/>
        </w:rPr>
        <w:t>T¸c-n«.</w:t>
      </w:r>
    </w:p>
    <w:p>
      <w:pPr>
        <w:pStyle w:val="Tacnho"/>
        <w:spacing w:lineRule="exact" w:line="314"/>
        <w:rPr/>
      </w:pPr>
      <w:r>
        <w:rPr/>
        <w:t>Kh«ng nghi ngê g× n÷a, ®©y lµ kho¶n trî gióp th¶m h¹i sau sù mÊt m¸t nh</w:t>
        <w:softHyphen/>
        <w:t xml:space="preserve"> thÕ! Nh</w:t>
        <w:softHyphen/>
        <w:t>ng lµm sao mét gia ®×nh</w:t>
      </w:r>
      <w:r>
        <w:rPr>
          <w:rStyle w:val="FootnoteCharacters"/>
          <w:rStyle w:val="FootnoteAnchor"/>
        </w:rPr>
        <w:footnoteReference w:customMarkFollows="1" w:id="87"/>
        <w:t>1</w:t>
      </w:r>
      <w:r>
        <w:rPr>
          <w:rStyle w:val="FootnoteCharacters"/>
        </w:rPr>
        <w:t>*</w:t>
      </w:r>
      <w:r>
        <w:rPr/>
        <w:t xml:space="preserve"> cã thÓ gióp tÊt c¶ nh÷ng ng</w:t>
        <w:softHyphen/>
        <w:t>êi bÊt h¹nh ®</w:t>
        <w:softHyphen/>
        <w:t>îc nÕu nh</w:t>
        <w:softHyphen/>
        <w:t xml:space="preserve"> - xÐt ®Õn mäi yÕu tè - c¶ n</w:t>
        <w:softHyphen/>
        <w:t>íc Ph¸p hiÖn nay kh«ng thÓ nu«i næi nh÷ng ng</w:t>
        <w:softHyphen/>
        <w:t>êi bÊt h¹nh Êy. Lßng tõ thiÖn cña nh÷ng ng</w:t>
        <w:softHyphen/>
        <w:t>êi giµu cã kh«ng ®ñ ®Ó lµm viÖc Êy nÕu nh</w:t>
        <w:softHyphen/>
        <w:t xml:space="preserve"> ngay c¶ toµn thÓ d©n téc chóng ta cã tÝn ng</w:t>
        <w:softHyphen/>
        <w:t xml:space="preserve">ìng, mµ d©n téc Êy l¹i xa l¹ víi ®iÒu ®ã. </w:t>
      </w:r>
      <w:r>
        <w:rPr>
          <w:i/>
          <w:iCs/>
        </w:rPr>
        <w:t xml:space="preserve">Tù vÉn lo¹i trõ phÇn lín nhÊt cña nh÷ng gian khã, cßn ®o¹n ®Çu ®µi th× lo¹i trõ nh÷ng gian khã cßn l¹i. ChØ cã sù c¶i t¹o toµn bé hÖ thèng n«ng nghiÖp vµ c«ng nghiÖp cña chóng ta míi cã thÓ ®em l¹i nh÷ng nguån thu nhËp vµ sù giµu cã thùc sù. </w:t>
      </w:r>
      <w:r>
        <w:rPr/>
        <w:t>Trªn tÊm giÊy da cõu cã thÓ dÔ dµng c«ng bè b¶n hiÕn ph¸p - quyÒn cña mçi c«ng d©n ®</w:t>
        <w:softHyphen/>
        <w:t>îc häc hµnh, ®</w:t>
        <w:softHyphen/>
        <w:t>îc lao ®éng vµ tr</w:t>
        <w:softHyphen/>
        <w:t>íc hÕt ®</w:t>
        <w:softHyphen/>
        <w:t>îc cã nguån t</w:t>
        <w:softHyphen/>
        <w:t xml:space="preserve"> liÖu sinh sèng tèi thiÓu. Nh</w:t>
        <w:softHyphen/>
        <w:t xml:space="preserve">ng tÊt c¶ nh÷ng </w:t>
        <w:softHyphen/>
        <w:t>íc väng cao ®Ñp ghi trªn giÊy Êy ch</w:t>
        <w:softHyphen/>
        <w:t>a thÓ lµm ®</w:t>
        <w:softHyphen/>
        <w:t>îc hÕt mäi chuyÖn: cßn cã mét nhiÖm vô trùc tiÕp lµ biÕn nh÷ng ý t</w:t>
        <w:softHyphen/>
        <w:t>ëng, tù do chñ nghÜa Êy thµnh nh÷ng thiÕt chÕ vËt chÊt vµ nh÷ng thiÕt chÕ x· héi</w:t>
      </w:r>
      <w:r>
        <w:rPr>
          <w:rStyle w:val="FootnoteCharacters"/>
          <w:rStyle w:val="FootnoteAnchor"/>
        </w:rPr>
        <w:footnoteReference w:customMarkFollows="1" w:id="88"/>
        <w:t>2</w:t>
      </w:r>
      <w:r>
        <w:rPr>
          <w:rStyle w:val="FootnoteCharacters"/>
        </w:rPr>
        <w:t>*</w:t>
      </w:r>
      <w:r>
        <w:rPr/>
        <w:t xml:space="preserve"> hîp lý.</w:t>
      </w:r>
    </w:p>
    <w:p>
      <w:pPr>
        <w:pStyle w:val="Tacnho"/>
        <w:spacing w:lineRule="exact" w:line="260"/>
        <w:rPr/>
      </w:pPr>
      <w:r>
        <w:rPr/>
        <w:t>ThÕ giíi cæ ®¹i, ®a thÇn gi¸o ®· ®Ó l¹i trªn tr¸i ®Êt nh÷ng c«ng tr×nh s¸ng t¹o tuyÖt mü; liÖu nÒn tù do ngµy nay cã tôt hËu so víi kÎ c¹nh tranh víi m×nh kh«ng? Ai sÏ lµ ng</w:t>
        <w:softHyphen/>
        <w:t>êi nèi kÕt hai nh©n tè hïng hËu Êy cña søc m¹nh?</w:t>
      </w:r>
    </w:p>
    <w:p>
      <w:pPr>
        <w:pStyle w:val="Normal"/>
        <w:rPr/>
      </w:pPr>
      <w:r>
        <w:rPr>
          <w:i/>
          <w:iCs/>
        </w:rPr>
        <w:t xml:space="preserve">P¬-sª </w:t>
      </w:r>
      <w:r>
        <w:rPr/>
        <w:t>®· viÕt nh</w:t>
        <w:softHyphen/>
        <w:t xml:space="preserve"> thÕ.</w:t>
      </w:r>
    </w:p>
    <w:p>
      <w:pPr>
        <w:pStyle w:val="Normal"/>
        <w:rPr/>
      </w:pPr>
      <w:r>
        <w:rPr/>
        <w:t>§Ó kÕt thóc, chóng t«i xin dÉn ra ®©y b¶n thèng kª cña «ng vÒ nh÷ng vô tù vÉn hµng n¨m ë Pa-ri.</w:t>
      </w:r>
    </w:p>
    <w:p>
      <w:pPr>
        <w:pStyle w:val="Normal"/>
        <w:spacing w:lineRule="exact" w:line="280"/>
        <w:rPr/>
      </w:pPr>
      <w:r>
        <w:rPr/>
        <w:t>Nh</w:t>
        <w:softHyphen/>
        <w:t xml:space="preserve"> ta thÊy qua mét b¶n thèng kª kh¸c do </w:t>
      </w:r>
      <w:r>
        <w:rPr>
          <w:i/>
          <w:iCs/>
        </w:rPr>
        <w:t xml:space="preserve">P¬-sª </w:t>
      </w:r>
      <w:r>
        <w:rPr/>
        <w:t>dÉn ra, trong thêi gian 1817 - 1824 ë Pa-ri</w:t>
      </w:r>
      <w:r>
        <w:rPr>
          <w:rStyle w:val="FootnoteCharacters"/>
          <w:rStyle w:val="FootnoteAnchor"/>
        </w:rPr>
        <w:footnoteReference w:customMarkFollows="1" w:id="89"/>
        <w:t>1</w:t>
      </w:r>
      <w:r>
        <w:rPr>
          <w:rStyle w:val="FootnoteCharacters"/>
        </w:rPr>
        <w:t>*</w:t>
      </w:r>
      <w:r>
        <w:rPr/>
        <w:t xml:space="preserve"> ng</w:t>
        <w:softHyphen/>
        <w:t>êi ta ®· ghi ®</w:t>
        <w:softHyphen/>
        <w:t>îc 2.808 tr</w:t>
        <w:softHyphen/>
        <w:t>êng hîp tù vÉn. DÜ nhiªn, trªn thùc tÕ sè vô tù vÉn cßn lín h¬n.VÝ dô, chØ trong rÊt Ýt tr</w:t>
        <w:softHyphen/>
        <w:t>êng hîp ng</w:t>
        <w:softHyphen/>
        <w:t>êi ta míi ®</w:t>
        <w:softHyphen/>
        <w:t>îc biÕt nh÷ng ng</w:t>
        <w:softHyphen/>
        <w:t>êi chÕt ch×m mµ thi thÓ cña hä ®</w:t>
        <w:softHyphen/>
        <w:t>îc quµn t¹i nhµ x¸c, lµ nh÷ng ng</w:t>
        <w:softHyphen/>
        <w:t>êi tù vÉn hay kh«ng.</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752600</wp:posOffset>
                </wp:positionH>
                <wp:positionV relativeFrom="paragraph">
                  <wp:posOffset>139700</wp:posOffset>
                </wp:positionV>
                <wp:extent cx="1143000" cy="0"/>
                <wp:effectExtent l="0" t="5080" r="0" b="508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1pt" to="227.95pt,11pt" stroked="t" o:allowincell="f" style="position:absolute">
                <v:stroke color="black" weight="9360" joinstyle="miter" endcap="flat"/>
                <v:fill o:detectmouseclick="t" on="false"/>
                <w10:wrap type="none"/>
              </v:line>
            </w:pict>
          </mc:Fallback>
        </mc:AlternateContent>
      </w:r>
    </w:p>
    <w:p>
      <w:pPr>
        <w:pStyle w:val="Normal"/>
        <w:rPr/>
      </w:pPr>
      <w:r>
        <w:rPr/>
        <w:t>B¶ng thèng kª c¸c vô tù vÉn ë Pa-ri trong n¨m 1824</w:t>
      </w:r>
    </w:p>
    <w:tbl>
      <w:tblPr>
        <w:tblW w:w="6623" w:type="dxa"/>
        <w:jc w:val="left"/>
        <w:tblInd w:w="-108" w:type="dxa"/>
        <w:tblLayout w:type="fixed"/>
        <w:tblCellMar>
          <w:top w:w="0" w:type="dxa"/>
          <w:left w:w="108" w:type="dxa"/>
          <w:bottom w:w="0" w:type="dxa"/>
          <w:right w:w="108" w:type="dxa"/>
        </w:tblCellMar>
      </w:tblPr>
      <w:tblGrid>
        <w:gridCol w:w="1434"/>
        <w:gridCol w:w="2682"/>
        <w:gridCol w:w="2507"/>
      </w:tblGrid>
      <w:tr>
        <w:trPr/>
        <w:tc>
          <w:tcPr>
            <w:tcW w:w="1434" w:type="dxa"/>
            <w:tcBorders/>
          </w:tcPr>
          <w:p>
            <w:pPr>
              <w:pStyle w:val="Normal"/>
              <w:spacing w:lineRule="exact" w:line="260"/>
              <w:ind w:hanging="0"/>
              <w:rPr/>
            </w:pPr>
            <w:r>
              <mc:AlternateContent>
                <mc:Choice Requires="wps">
                  <w:drawing>
                    <wp:anchor behindDoc="0" distT="0" distB="0" distL="114935" distR="114935" simplePos="0" locked="0" layoutInCell="1" allowOverlap="1" relativeHeight="21">
                      <wp:simplePos x="0" y="0"/>
                      <wp:positionH relativeFrom="column">
                        <wp:posOffset>743585</wp:posOffset>
                      </wp:positionH>
                      <wp:positionV relativeFrom="paragraph">
                        <wp:posOffset>3810</wp:posOffset>
                      </wp:positionV>
                      <wp:extent cx="49530" cy="336550"/>
                      <wp:effectExtent l="635" t="5080" r="635" b="5715"/>
                      <wp:wrapNone/>
                      <wp:docPr id="16" name=""/>
                      <a:graphic xmlns:a="http://schemas.openxmlformats.org/drawingml/2006/main">
                        <a:graphicData uri="http://schemas.microsoft.com/office/word/2010/wordprocessingShape">
                          <wps:wsp>
                            <wps:cNvSpPr/>
                            <wps:spPr>
                              <a:xfrm>
                                <a:off x="0" y="0"/>
                                <a:ext cx="49680" cy="336600"/>
                              </a:xfrm>
                              <a:custGeom>
                                <a:avLst/>
                                <a:gdLst>
                                  <a:gd name="textAreaLeft" fmla="*/ 18000 w 28080"/>
                                  <a:gd name="textAreaRight" fmla="*/ 28440 w 28080"/>
                                  <a:gd name="textAreaTop" fmla="*/ 4680 h 190800"/>
                                  <a:gd name="textAreaBottom" fmla="*/ 186120 h 19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58.55pt;margin-top:0.3pt;width:3.85pt;height:26.45pt;mso-wrap-style:none;v-text-anchor:middle" type="_x0000_t87">
                      <v:fill o:detectmouseclick="t" on="false"/>
                      <v:stroke color="black" weight="9360" joinstyle="miter" endcap="flat"/>
                      <w10:wrap type="none"/>
                    </v:shape>
                  </w:pict>
                </mc:Fallback>
              </mc:AlternateContent>
            </w:r>
            <w:r>
              <w:rPr/>
              <w:t>Sè l</w:t>
              <w:softHyphen/>
              <w:t>îng</w:t>
            </w:r>
          </w:p>
        </w:tc>
        <w:tc>
          <w:tcPr>
            <w:tcW w:w="2682" w:type="dxa"/>
            <w:tcBorders/>
          </w:tcPr>
          <w:p>
            <w:pPr>
              <w:pStyle w:val="Normal"/>
              <w:spacing w:lineRule="exact" w:line="260"/>
              <w:ind w:hanging="0"/>
              <w:rPr/>
            </w:pPr>
            <w:r>
              <mc:AlternateContent>
                <mc:Choice Requires="wps">
                  <w:drawing>
                    <wp:anchor behindDoc="0" distT="0" distB="0" distL="114935" distR="114935" simplePos="0" locked="0" layoutInCell="1" allowOverlap="1" relativeHeight="22">
                      <wp:simplePos x="0" y="0"/>
                      <wp:positionH relativeFrom="column">
                        <wp:posOffset>1446530</wp:posOffset>
                      </wp:positionH>
                      <wp:positionV relativeFrom="paragraph">
                        <wp:posOffset>8255</wp:posOffset>
                      </wp:positionV>
                      <wp:extent cx="49530" cy="336550"/>
                      <wp:effectExtent l="0" t="5080" r="635" b="5715"/>
                      <wp:wrapNone/>
                      <wp:docPr id="17" name=""/>
                      <a:graphic xmlns:a="http://schemas.openxmlformats.org/drawingml/2006/main">
                        <a:graphicData uri="http://schemas.microsoft.com/office/word/2010/wordprocessingShape">
                          <wps:wsp>
                            <wps:cNvSpPr/>
                            <wps:spPr>
                              <a:xfrm>
                                <a:off x="0" y="0"/>
                                <a:ext cx="49680" cy="336600"/>
                              </a:xfrm>
                              <a:custGeom>
                                <a:avLst/>
                                <a:gdLst>
                                  <a:gd name="textAreaLeft" fmla="*/ 0 w 28080"/>
                                  <a:gd name="textAreaRight" fmla="*/ 10080 w 28080"/>
                                  <a:gd name="textAreaTop" fmla="*/ 4680 h 190800"/>
                                  <a:gd name="textAreaBottom" fmla="*/ 186120 h 19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3.9pt;margin-top:0.65pt;width:3.85pt;height:26.45pt;mso-wrap-style:none;v-text-anchor:middle" type="_x0000_t88">
                      <v:fill o:detectmouseclick="t" on="false"/>
                      <v:stroke color="black" weight="9360" joinstyle="miter" endcap="flat"/>
                      <w10:wrap type="none"/>
                    </v:shape>
                  </w:pict>
                </mc:Fallback>
              </mc:AlternateContent>
            </w:r>
            <w:r>
              <w:rPr/>
              <w:t>Nöa ®Çu n¨m - 198</w:t>
            </w:r>
          </w:p>
          <w:p>
            <w:pPr>
              <w:pStyle w:val="Normal"/>
              <w:spacing w:lineRule="exact" w:line="260"/>
              <w:ind w:hanging="0"/>
              <w:rPr/>
            </w:pPr>
            <w:r>
              <w:rPr/>
              <w:t>Nöa cuèi n¨m - 173</w:t>
            </w:r>
          </w:p>
        </w:tc>
        <w:tc>
          <w:tcPr>
            <w:tcW w:w="2507" w:type="dxa"/>
            <w:tcBorders/>
          </w:tcPr>
          <w:p>
            <w:pPr>
              <w:pStyle w:val="Normal"/>
              <w:spacing w:lineRule="exact" w:line="260"/>
              <w:ind w:hanging="0"/>
              <w:rPr/>
            </w:pPr>
            <w:r>
              <w:rPr/>
              <w:t>Tæng céng.............   371</w:t>
            </w:r>
          </w:p>
        </w:tc>
      </w:tr>
    </w:tbl>
    <w:tbl>
      <w:tblPr>
        <w:tblW w:w="6623" w:type="dxa"/>
        <w:jc w:val="left"/>
        <w:tblInd w:w="0" w:type="dxa"/>
        <w:tblLayout w:type="fixed"/>
        <w:tblCellMar>
          <w:top w:w="0" w:type="dxa"/>
          <w:left w:w="108" w:type="dxa"/>
          <w:bottom w:w="0" w:type="dxa"/>
          <w:right w:w="108" w:type="dxa"/>
        </w:tblCellMar>
      </w:tblPr>
      <w:tblGrid>
        <w:gridCol w:w="6036"/>
        <w:gridCol w:w="587"/>
      </w:tblGrid>
      <w:tr>
        <w:trPr/>
        <w:tc>
          <w:tcPr>
            <w:tcW w:w="6036" w:type="dxa"/>
            <w:tcBorders/>
          </w:tcPr>
          <w:p>
            <w:pPr>
              <w:pStyle w:val="Normal"/>
              <w:spacing w:lineRule="exact" w:line="280"/>
              <w:ind w:hanging="0"/>
              <w:rPr>
                <w:rFonts w:ascii=".VnTime" w:hAnsi=".VnTime" w:cs=".VnTime"/>
              </w:rPr>
            </w:pPr>
            <w:r>
              <w:rPr>
                <w:rFonts w:cs=".VnTime" w:ascii=".VnTime" w:hAnsi=".VnTime"/>
              </w:rPr>
              <w:t>Trong sè ®ã sau khi tù vÉn kh«ng thµnh, sè ng</w:t>
              <w:softHyphen/>
              <w:t>êi cßn sèng................</w:t>
            </w:r>
          </w:p>
          <w:p>
            <w:pPr>
              <w:pStyle w:val="BodyText3"/>
              <w:spacing w:lineRule="exact" w:line="280"/>
              <w:rPr>
                <w:rFonts w:ascii=".VnTime" w:hAnsi=".VnTime" w:cs=".VnTime"/>
                <w:iCs w:val="false"/>
              </w:rPr>
            </w:pPr>
            <w:r>
              <w:rPr>
                <w:rFonts w:cs=".VnTime" w:ascii=".VnTime" w:hAnsi=".VnTime"/>
                <w:iCs w:val="false"/>
              </w:rPr>
              <w:t>Trong sè ®ã sau khi tù vÉn ®· chÕt.......................................................</w:t>
            </w:r>
          </w:p>
          <w:p>
            <w:pPr>
              <w:pStyle w:val="Normal"/>
              <w:spacing w:lineRule="exact" w:line="280"/>
              <w:ind w:hanging="0"/>
              <w:rPr>
                <w:rFonts w:ascii=".VnTime" w:hAnsi=".VnTime" w:cs=".VnTime"/>
              </w:rPr>
            </w:pPr>
            <w:r>
              <w:rPr>
                <w:rFonts w:cs=".VnTime" w:ascii=".VnTime" w:hAnsi=".VnTime"/>
              </w:rPr>
              <w:t>Nam giíi...............................................................................................</w:t>
            </w:r>
          </w:p>
          <w:p>
            <w:pPr>
              <w:pStyle w:val="Normal"/>
              <w:spacing w:lineRule="exact" w:line="280"/>
              <w:ind w:hanging="0"/>
              <w:rPr>
                <w:rFonts w:ascii=".VnTime" w:hAnsi=".VnTime" w:cs=".VnTime"/>
              </w:rPr>
            </w:pPr>
            <w:r>
              <w:rPr>
                <w:rFonts w:cs=".VnTime" w:ascii=".VnTime" w:hAnsi=".VnTime"/>
              </w:rPr>
              <w:t>N÷ giíi.................................................................................................</w:t>
            </w:r>
          </w:p>
          <w:p>
            <w:pPr>
              <w:pStyle w:val="Normal"/>
              <w:spacing w:lineRule="exact" w:line="280"/>
              <w:ind w:hanging="0"/>
              <w:rPr>
                <w:rFonts w:ascii=".VnTime" w:hAnsi=".VnTime" w:cs=".VnTime"/>
              </w:rPr>
            </w:pPr>
            <w:r>
              <w:rPr>
                <w:rFonts w:cs=".VnTime" w:ascii=".VnTime" w:hAnsi=".VnTime"/>
              </w:rPr>
              <w:t>Sè ng</w:t>
              <w:softHyphen/>
              <w:t>êi ch</w:t>
              <w:softHyphen/>
              <w:t>a lËp gia ®×nh...................................................................</w:t>
            </w:r>
          </w:p>
          <w:p>
            <w:pPr>
              <w:pStyle w:val="Normal"/>
              <w:spacing w:lineRule="exact" w:line="280"/>
              <w:ind w:hanging="0"/>
              <w:rPr>
                <w:rFonts w:ascii=".VnTime" w:hAnsi=".VnTime" w:cs=".VnTime"/>
              </w:rPr>
            </w:pPr>
            <w:r>
              <w:rPr>
                <w:rFonts w:cs=".VnTime" w:ascii=".VnTime" w:hAnsi=".VnTime"/>
              </w:rPr>
              <w:t>Sè ng</w:t>
              <w:softHyphen/>
              <w:t>êi ®· lËp gia ®×nh.......................................................................</w:t>
            </w:r>
          </w:p>
        </w:tc>
        <w:tc>
          <w:tcPr>
            <w:tcW w:w="587" w:type="dxa"/>
            <w:tcBorders/>
          </w:tcPr>
          <w:p>
            <w:pPr>
              <w:pStyle w:val="Normal"/>
              <w:spacing w:lineRule="exact" w:line="280"/>
              <w:ind w:hanging="0"/>
              <w:jc w:val="right"/>
              <w:rPr>
                <w:rFonts w:ascii=".VnTime" w:hAnsi=".VnTime" w:cs=".VnTime"/>
              </w:rPr>
            </w:pPr>
            <w:r>
              <w:rPr>
                <w:rFonts w:cs=".VnTime" w:ascii=".VnTime" w:hAnsi=".VnTime"/>
              </w:rPr>
              <w:t>125</w:t>
            </w:r>
          </w:p>
          <w:p>
            <w:pPr>
              <w:pStyle w:val="Normal"/>
              <w:spacing w:lineRule="exact" w:line="280"/>
              <w:ind w:hanging="0"/>
              <w:jc w:val="right"/>
              <w:rPr>
                <w:rFonts w:ascii=".VnTime" w:hAnsi=".VnTime" w:cs=".VnTime"/>
              </w:rPr>
            </w:pPr>
            <w:r>
              <w:rPr>
                <w:rFonts w:cs=".VnTime" w:ascii=".VnTime" w:hAnsi=".VnTime"/>
              </w:rPr>
              <w:t>246</w:t>
            </w:r>
          </w:p>
          <w:p>
            <w:pPr>
              <w:pStyle w:val="Normal"/>
              <w:spacing w:lineRule="exact" w:line="280"/>
              <w:ind w:hanging="0"/>
              <w:jc w:val="right"/>
              <w:rPr>
                <w:rFonts w:ascii=".VnTime" w:hAnsi=".VnTime" w:cs=".VnTime"/>
              </w:rPr>
            </w:pPr>
            <w:r>
              <w:rPr>
                <w:rFonts w:cs=".VnTime" w:ascii=".VnTime" w:hAnsi=".VnTime"/>
              </w:rPr>
              <w:t>239</w:t>
            </w:r>
          </w:p>
          <w:p>
            <w:pPr>
              <w:pStyle w:val="Normal"/>
              <w:spacing w:lineRule="exact" w:line="280"/>
              <w:ind w:hanging="0"/>
              <w:jc w:val="right"/>
              <w:rPr>
                <w:rFonts w:ascii=".VnTime" w:hAnsi=".VnTime" w:cs=".VnTime"/>
              </w:rPr>
            </w:pPr>
            <w:r>
              <w:rPr>
                <w:rFonts w:cs=".VnTime" w:ascii=".VnTime" w:hAnsi=".VnTime"/>
              </w:rPr>
              <w:t>132</w:t>
            </w:r>
          </w:p>
          <w:p>
            <w:pPr>
              <w:pStyle w:val="Normal"/>
              <w:spacing w:lineRule="exact" w:line="280"/>
              <w:ind w:hanging="0"/>
              <w:jc w:val="right"/>
              <w:rPr>
                <w:rFonts w:ascii=".VnTime" w:hAnsi=".VnTime" w:cs=".VnTime"/>
              </w:rPr>
            </w:pPr>
            <w:r>
              <w:rPr>
                <w:rFonts w:cs=".VnTime" w:ascii=".VnTime" w:hAnsi=".VnTime"/>
              </w:rPr>
              <w:t>207</w:t>
            </w:r>
          </w:p>
          <w:p>
            <w:pPr>
              <w:pStyle w:val="Normal"/>
              <w:spacing w:lineRule="exact" w:line="280"/>
              <w:ind w:hanging="0"/>
              <w:jc w:val="right"/>
              <w:rPr/>
            </w:pPr>
            <w:r>
              <w:rPr/>
              <w:t>164</w:t>
            </w:r>
          </w:p>
        </w:tc>
      </w:tr>
      <w:tr>
        <w:trPr/>
        <w:tc>
          <w:tcPr>
            <w:tcW w:w="6036" w:type="dxa"/>
            <w:tcBorders/>
          </w:tcPr>
          <w:tbl>
            <w:tblPr>
              <w:tblW w:w="5804" w:type="dxa"/>
              <w:jc w:val="left"/>
              <w:tblInd w:w="0" w:type="dxa"/>
              <w:tblLayout w:type="fixed"/>
              <w:tblCellMar>
                <w:top w:w="0" w:type="dxa"/>
                <w:left w:w="108" w:type="dxa"/>
                <w:bottom w:w="0" w:type="dxa"/>
                <w:right w:w="108" w:type="dxa"/>
              </w:tblCellMar>
            </w:tblPr>
            <w:tblGrid>
              <w:gridCol w:w="1874"/>
              <w:gridCol w:w="3930"/>
            </w:tblGrid>
            <w:tr>
              <w:trPr/>
              <w:tc>
                <w:tcPr>
                  <w:tcW w:w="1874" w:type="dxa"/>
                  <w:tcBorders/>
                </w:tcPr>
                <w:p>
                  <w:pPr>
                    <w:pStyle w:val="Normal"/>
                    <w:snapToGrid w:val="false"/>
                    <w:spacing w:lineRule="exact" w:line="280"/>
                    <w:ind w:hanging="0"/>
                    <w:rPr>
                      <w:rFonts w:ascii=".VnTime" w:hAnsi=".VnTime" w:cs=".VnTime"/>
                      <w:sz w:val="20"/>
                      <w:lang w:val="en-US" w:eastAsia="en-US"/>
                    </w:rPr>
                  </w:pPr>
                  <w:r>
                    <w:rPr>
                      <w:rFonts w:cs=".VnTime" w:ascii=".VnTime" w:hAnsi=".VnTime"/>
                      <w:sz w:val="20"/>
                      <w:lang w:val="en-US" w:eastAsia="en-US"/>
                    </w:rPr>
                    <mc:AlternateContent>
                      <mc:Choice Requires="wps">
                        <w:drawing>
                          <wp:anchor behindDoc="0" distT="0" distB="0" distL="114935" distR="114935" simplePos="0" locked="0" layoutInCell="1" allowOverlap="1" relativeHeight="23">
                            <wp:simplePos x="0" y="0"/>
                            <wp:positionH relativeFrom="column">
                              <wp:posOffset>997585</wp:posOffset>
                            </wp:positionH>
                            <wp:positionV relativeFrom="paragraph">
                              <wp:posOffset>18415</wp:posOffset>
                            </wp:positionV>
                            <wp:extent cx="49530" cy="1234440"/>
                            <wp:effectExtent l="635" t="5080" r="635" b="5080"/>
                            <wp:wrapNone/>
                            <wp:docPr id="18" name=""/>
                            <a:graphic xmlns:a="http://schemas.openxmlformats.org/drawingml/2006/main">
                              <a:graphicData uri="http://schemas.microsoft.com/office/word/2010/wordprocessingShape">
                                <wps:wsp>
                                  <wps:cNvSpPr/>
                                  <wps:spPr>
                                    <a:xfrm>
                                      <a:off x="0" y="0"/>
                                      <a:ext cx="49680" cy="1234440"/>
                                    </a:xfrm>
                                    <a:custGeom>
                                      <a:avLst/>
                                      <a:gdLst>
                                        <a:gd name="textAreaLeft" fmla="*/ 18000 w 28080"/>
                                        <a:gd name="textAreaRight" fmla="*/ 28440 w 28080"/>
                                        <a:gd name="textAreaTop" fmla="*/ 18000 h 699840"/>
                                        <a:gd name="textAreaBottom" fmla="*/ 681840 h 699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8.55pt;margin-top:1.45pt;width:3.85pt;height:97.1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4">
                            <wp:simplePos x="0" y="0"/>
                            <wp:positionH relativeFrom="column">
                              <wp:posOffset>-42545</wp:posOffset>
                            </wp:positionH>
                            <wp:positionV relativeFrom="paragraph">
                              <wp:posOffset>182880</wp:posOffset>
                            </wp:positionV>
                            <wp:extent cx="990600" cy="1009650"/>
                            <wp:effectExtent l="0" t="0" r="0" b="0"/>
                            <wp:wrapNone/>
                            <wp:docPr id="19" name="Frame1"/>
                            <a:graphic xmlns:a="http://schemas.openxmlformats.org/drawingml/2006/main">
                              <a:graphicData uri="http://schemas.microsoft.com/office/word/2010/wordprocessingShape">
                                <wps:wsp>
                                  <wps:cNvSpPr txBox="1"/>
                                  <wps:spPr>
                                    <a:xfrm>
                                      <a:off x="0" y="0"/>
                                      <a:ext cx="990600" cy="1009650"/>
                                    </a:xfrm>
                                    <a:prstGeom prst="rect"/>
                                    <a:solidFill>
                                      <a:srgbClr val="FFFFFF"/>
                                    </a:solidFill>
                                  </wps:spPr>
                                  <wps:txbx>
                                    <w:txbxContent>
                                      <w:p>
                                        <w:pPr>
                                          <w:pStyle w:val="Normal"/>
                                          <w:ind w:hanging="0"/>
                                          <w:jc w:val="center"/>
                                          <w:rPr>
                                            <w:rFonts w:ascii=".VnTime" w:hAnsi=".VnTime" w:cs=".VnTime"/>
                                          </w:rPr>
                                        </w:pPr>
                                        <w:r>
                                          <w:rPr>
                                            <w:rFonts w:cs=".VnTime" w:ascii=".VnTime" w:hAnsi=".VnTime"/>
                                          </w:rPr>
                                        </w:r>
                                      </w:p>
                                      <w:p>
                                        <w:pPr>
                                          <w:pStyle w:val="Tac"/>
                                          <w:spacing w:before="0" w:after="0"/>
                                          <w:rPr>
                                            <w:rFonts w:ascii=".VnTime" w:hAnsi=".VnTime" w:cs=".VnTime"/>
                                          </w:rPr>
                                        </w:pPr>
                                        <w:r>
                                          <w:rPr>
                                            <w:rFonts w:cs=".VnTime" w:ascii=".VnTime" w:hAnsi=".VnTime"/>
                                          </w:rPr>
                                          <w:t>H×nh thøc</w:t>
                                        </w:r>
                                      </w:p>
                                      <w:p>
                                        <w:pPr>
                                          <w:pStyle w:val="Normal"/>
                                          <w:ind w:hanging="0"/>
                                          <w:jc w:val="center"/>
                                          <w:rPr>
                                            <w:rFonts w:ascii=".VnTime" w:hAnsi=".VnTime" w:cs=".VnTime"/>
                                          </w:rPr>
                                        </w:pPr>
                                        <w:r>
                                          <w:rPr>
                                            <w:rFonts w:cs=".VnTime" w:ascii=".VnTime" w:hAnsi=".VnTime"/>
                                          </w:rPr>
                                          <w:t>tù vÉn</w:t>
                                        </w:r>
                                      </w:p>
                                    </w:txbxContent>
                                  </wps:txbx>
                                  <wps:bodyPr anchor="t" lIns="92075" tIns="46355" rIns="92075" bIns="46355">
                                    <a:noAutofit/>
                                  </wps:bodyPr>
                                </wps:wsp>
                              </a:graphicData>
                            </a:graphic>
                          </wp:anchor>
                        </w:drawing>
                      </mc:Choice>
                      <mc:Fallback>
                        <w:pict>
                          <v:rect fillcolor="#FFFFFF" style="position:absolute;rotation:-0;width:78pt;height:79.5pt;mso-wrap-distance-left:9.05pt;mso-wrap-distance-right:9.05pt;mso-wrap-distance-top:0pt;mso-wrap-distance-bottom:0pt;margin-top:14.4pt;mso-position-vertical-relative:text;margin-left:-3.35pt;mso-position-horizontal-relative:text">
                            <v:textbox inset="0.100694444444444in,0.0506944444444444in,0.100694444444444in,0.0506944444444444in">
                              <w:txbxContent>
                                <w:p>
                                  <w:pPr>
                                    <w:pStyle w:val="Normal"/>
                                    <w:ind w:hanging="0"/>
                                    <w:jc w:val="center"/>
                                    <w:rPr>
                                      <w:rFonts w:ascii=".VnTime" w:hAnsi=".VnTime" w:cs=".VnTime"/>
                                    </w:rPr>
                                  </w:pPr>
                                  <w:r>
                                    <w:rPr>
                                      <w:rFonts w:cs=".VnTime" w:ascii=".VnTime" w:hAnsi=".VnTime"/>
                                    </w:rPr>
                                  </w:r>
                                </w:p>
                                <w:p>
                                  <w:pPr>
                                    <w:pStyle w:val="Tac"/>
                                    <w:spacing w:before="0" w:after="0"/>
                                    <w:rPr>
                                      <w:rFonts w:ascii=".VnTime" w:hAnsi=".VnTime" w:cs=".VnTime"/>
                                    </w:rPr>
                                  </w:pPr>
                                  <w:r>
                                    <w:rPr>
                                      <w:rFonts w:cs=".VnTime" w:ascii=".VnTime" w:hAnsi=".VnTime"/>
                                    </w:rPr>
                                    <w:t>H×nh thøc</w:t>
                                  </w:r>
                                </w:p>
                                <w:p>
                                  <w:pPr>
                                    <w:pStyle w:val="Normal"/>
                                    <w:ind w:hanging="0"/>
                                    <w:jc w:val="center"/>
                                    <w:rPr>
                                      <w:rFonts w:ascii=".VnTime" w:hAnsi=".VnTime" w:cs=".VnTime"/>
                                    </w:rPr>
                                  </w:pPr>
                                  <w:r>
                                    <w:rPr>
                                      <w:rFonts w:cs=".VnTime" w:ascii=".VnTime" w:hAnsi=".VnTime"/>
                                    </w:rPr>
                                    <w:t>tù vÉn</w:t>
                                  </w:r>
                                </w:p>
                              </w:txbxContent>
                            </v:textbox>
                            <w10:wrap type="none"/>
                          </v:rect>
                        </w:pict>
                      </mc:Fallback>
                    </mc:AlternateContent>
                  </w:r>
                </w:p>
              </w:tc>
              <w:tc>
                <w:tcPr>
                  <w:tcW w:w="3930" w:type="dxa"/>
                  <w:tcBorders/>
                </w:tcPr>
                <w:p>
                  <w:pPr>
                    <w:pStyle w:val="Normal"/>
                    <w:spacing w:lineRule="exact" w:line="280"/>
                    <w:ind w:hanging="0"/>
                    <w:rPr>
                      <w:rFonts w:ascii=".VnTime" w:hAnsi=".VnTime" w:cs=".VnTime"/>
                    </w:rPr>
                  </w:pPr>
                  <w:r>
                    <w:rPr>
                      <w:rFonts w:cs=".VnTime" w:ascii=".VnTime" w:hAnsi=".VnTime"/>
                    </w:rPr>
                    <w:t>Nh¶y tõ trªn cao............................................</w:t>
                  </w:r>
                </w:p>
                <w:p>
                  <w:pPr>
                    <w:pStyle w:val="Normal"/>
                    <w:spacing w:lineRule="exact" w:line="280"/>
                    <w:ind w:hanging="0"/>
                    <w:rPr>
                      <w:rFonts w:ascii=".VnTime" w:hAnsi=".VnTime" w:cs=".VnTime"/>
                    </w:rPr>
                  </w:pPr>
                  <w:r>
                    <w:rPr>
                      <w:rFonts w:cs=".VnTime" w:ascii=".VnTime" w:hAnsi=".VnTime"/>
                    </w:rPr>
                    <w:t>Th¾t cæ..........................................................</w:t>
                  </w:r>
                </w:p>
                <w:p>
                  <w:pPr>
                    <w:pStyle w:val="Normal"/>
                    <w:spacing w:lineRule="exact" w:line="280"/>
                    <w:ind w:hanging="0"/>
                    <w:rPr>
                      <w:rFonts w:ascii=".VnTime" w:hAnsi=".VnTime" w:cs=".VnTime"/>
                    </w:rPr>
                  </w:pPr>
                  <w:r>
                    <w:rPr>
                      <w:rFonts w:cs=".VnTime" w:ascii=".VnTime" w:hAnsi=".VnTime"/>
                    </w:rPr>
                    <w:t>Dïng dao tù s¸t.............................................</w:t>
                  </w:r>
                </w:p>
                <w:p>
                  <w:pPr>
                    <w:pStyle w:val="BodyText3"/>
                    <w:spacing w:lineRule="exact" w:line="280"/>
                    <w:rPr>
                      <w:rFonts w:ascii=".VnTime" w:hAnsi=".VnTime" w:cs=".VnTime"/>
                      <w:iCs w:val="false"/>
                    </w:rPr>
                  </w:pPr>
                  <w:r>
                    <w:rPr>
                      <w:rFonts w:cs=".VnTime" w:ascii=".VnTime" w:hAnsi=".VnTime"/>
                      <w:iCs w:val="false"/>
                    </w:rPr>
                    <w:t>Dïng sóng tù s¸t...........................................</w:t>
                  </w:r>
                </w:p>
                <w:p>
                  <w:pPr>
                    <w:pStyle w:val="BodyText3"/>
                    <w:spacing w:lineRule="exact" w:line="280"/>
                    <w:rPr>
                      <w:rFonts w:ascii=".VnTime" w:hAnsi=".VnTime" w:cs=".VnTime"/>
                      <w:iCs w:val="false"/>
                    </w:rPr>
                  </w:pPr>
                  <w:r>
                    <w:rPr>
                      <w:rFonts w:cs=".VnTime" w:ascii=".VnTime" w:hAnsi=".VnTime"/>
                      <w:iCs w:val="false"/>
                    </w:rPr>
                    <w:t>Dïng thuéc ®éc tù s¸t...................................</w:t>
                  </w:r>
                </w:p>
                <w:p>
                  <w:pPr>
                    <w:pStyle w:val="Normal"/>
                    <w:spacing w:lineRule="exact" w:line="280"/>
                    <w:ind w:hanging="0"/>
                    <w:rPr>
                      <w:rFonts w:ascii=".VnTime" w:hAnsi=".VnTime" w:cs=".VnTime"/>
                    </w:rPr>
                  </w:pPr>
                  <w:r>
                    <w:rPr>
                      <w:rFonts w:cs=".VnTime" w:ascii=".VnTime" w:hAnsi=".VnTime"/>
                    </w:rPr>
                    <w:t>Dïng h¬i ®éc tù s¸t......................................</w:t>
                  </w:r>
                </w:p>
                <w:p>
                  <w:pPr>
                    <w:pStyle w:val="Normal"/>
                    <w:spacing w:lineRule="exact" w:line="280"/>
                    <w:ind w:hanging="0"/>
                    <w:rPr>
                      <w:rFonts w:ascii=".VnTime" w:hAnsi=".VnTime" w:cs=".VnTime"/>
                    </w:rPr>
                  </w:pPr>
                  <w:r>
                    <w:rPr>
                      <w:rFonts w:cs=".VnTime" w:ascii=".VnTime" w:hAnsi=".VnTime"/>
                    </w:rPr>
                    <w:t>Nh¶y xuèng n</w:t>
                    <w:softHyphen/>
                    <w:t>íc tù vÉn...............................</w:t>
                  </w:r>
                </w:p>
              </w:tc>
            </w:tr>
          </w:tbl>
          <w:p>
            <w:pPr>
              <w:pStyle w:val="Normal"/>
              <w:spacing w:lineRule="exact" w:line="280"/>
              <w:ind w:hanging="0"/>
              <w:rPr>
                <w:rFonts w:ascii=".VnTime" w:hAnsi=".VnTime" w:cs=".VnTime"/>
              </w:rPr>
            </w:pPr>
            <w:r>
              <w:rPr>
                <w:rFonts w:cs=".VnTime" w:ascii=".VnTime" w:hAnsi=".VnTime"/>
              </w:rPr>
            </w:r>
          </w:p>
        </w:tc>
        <w:tc>
          <w:tcPr>
            <w:tcW w:w="587" w:type="dxa"/>
            <w:tcBorders/>
          </w:tcPr>
          <w:p>
            <w:pPr>
              <w:pStyle w:val="Normal"/>
              <w:spacing w:lineRule="exact" w:line="280"/>
              <w:ind w:hanging="0"/>
              <w:jc w:val="right"/>
              <w:rPr>
                <w:rFonts w:ascii=".VnTime" w:hAnsi=".VnTime" w:cs=".VnTime"/>
              </w:rPr>
            </w:pPr>
            <w:r>
              <w:rPr>
                <w:rFonts w:cs=".VnTime" w:ascii=".VnTime" w:hAnsi=".VnTime"/>
              </w:rPr>
              <w:t>47</w:t>
            </w:r>
          </w:p>
          <w:p>
            <w:pPr>
              <w:pStyle w:val="Normal"/>
              <w:spacing w:lineRule="exact" w:line="280"/>
              <w:ind w:hanging="0"/>
              <w:jc w:val="right"/>
              <w:rPr>
                <w:rFonts w:ascii=".VnTime" w:hAnsi=".VnTime" w:cs=".VnTime"/>
              </w:rPr>
            </w:pPr>
            <w:r>
              <w:rPr>
                <w:rFonts w:cs=".VnTime" w:ascii=".VnTime" w:hAnsi=".VnTime"/>
              </w:rPr>
              <w:t>38</w:t>
            </w:r>
          </w:p>
          <w:p>
            <w:pPr>
              <w:pStyle w:val="Normal"/>
              <w:spacing w:lineRule="exact" w:line="280"/>
              <w:ind w:hanging="0"/>
              <w:jc w:val="right"/>
              <w:rPr>
                <w:rFonts w:ascii=".VnTime" w:hAnsi=".VnTime" w:cs=".VnTime"/>
              </w:rPr>
            </w:pPr>
            <w:r>
              <w:rPr>
                <w:rFonts w:cs=".VnTime" w:ascii=".VnTime" w:hAnsi=".VnTime"/>
              </w:rPr>
              <w:t>40</w:t>
            </w:r>
          </w:p>
          <w:p>
            <w:pPr>
              <w:pStyle w:val="Normal"/>
              <w:spacing w:lineRule="exact" w:line="280"/>
              <w:ind w:hanging="0"/>
              <w:jc w:val="right"/>
              <w:rPr>
                <w:rFonts w:ascii=".VnTime" w:hAnsi=".VnTime" w:cs=".VnTime"/>
              </w:rPr>
            </w:pPr>
            <w:r>
              <w:rPr>
                <w:rFonts w:cs=".VnTime" w:ascii=".VnTime" w:hAnsi=".VnTime"/>
              </w:rPr>
              <w:t>42</w:t>
            </w:r>
          </w:p>
          <w:p>
            <w:pPr>
              <w:pStyle w:val="Normal"/>
              <w:spacing w:lineRule="exact" w:line="280"/>
              <w:ind w:hanging="0"/>
              <w:jc w:val="right"/>
              <w:rPr>
                <w:rFonts w:ascii=".VnTime" w:hAnsi=".VnTime" w:cs=".VnTime"/>
              </w:rPr>
            </w:pPr>
            <w:r>
              <w:rPr>
                <w:rFonts w:cs=".VnTime" w:ascii=".VnTime" w:hAnsi=".VnTime"/>
              </w:rPr>
              <w:t>28</w:t>
            </w:r>
          </w:p>
          <w:p>
            <w:pPr>
              <w:pStyle w:val="Normal"/>
              <w:spacing w:lineRule="exact" w:line="280"/>
              <w:ind w:hanging="0"/>
              <w:jc w:val="right"/>
              <w:rPr>
                <w:rFonts w:ascii=".VnTime" w:hAnsi=".VnTime" w:cs=".VnTime"/>
              </w:rPr>
            </w:pPr>
            <w:r>
              <w:rPr>
                <w:rFonts w:cs=".VnTime" w:ascii=".VnTime" w:hAnsi=".VnTime"/>
              </w:rPr>
              <w:t>61</w:t>
            </w:r>
          </w:p>
          <w:p>
            <w:pPr>
              <w:pStyle w:val="Normal"/>
              <w:spacing w:lineRule="exact" w:line="280"/>
              <w:ind w:hanging="0"/>
              <w:jc w:val="right"/>
              <w:rPr>
                <w:rFonts w:ascii=".VnTime" w:hAnsi=".VnTime" w:cs=".VnTime"/>
              </w:rPr>
            </w:pPr>
            <w:r>
              <w:rPr>
                <w:rFonts w:cs=".VnTime" w:ascii=".VnTime" w:hAnsi=".VnTime"/>
              </w:rPr>
              <w:t>115</w:t>
            </w:r>
          </w:p>
        </w:tc>
      </w:tr>
    </w:tbl>
    <w:p>
      <w:pPr>
        <w:sectPr>
          <w:headerReference w:type="even" r:id="rId224"/>
          <w:headerReference w:type="default" r:id="rId225"/>
          <w:headerReference w:type="first" r:id="rId226"/>
          <w:footerReference w:type="even" r:id="rId227"/>
          <w:footerReference w:type="default" r:id="rId228"/>
          <w:footerReference w:type="first" r:id="rId22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r>
    </w:p>
    <w:p>
      <w:pPr>
        <w:pStyle w:val="Normal"/>
        <w:spacing w:lineRule="exact" w:line="20"/>
        <w:jc w:val="left"/>
        <w:rPr/>
      </w:pPr>
      <w:r>
        <w:rPr/>
      </w:r>
    </w:p>
    <w:tbl>
      <w:tblPr>
        <w:tblW w:w="6510" w:type="dxa"/>
        <w:jc w:val="left"/>
        <w:tblInd w:w="5" w:type="dxa"/>
        <w:tblLayout w:type="fixed"/>
        <w:tblCellMar>
          <w:top w:w="0" w:type="dxa"/>
          <w:left w:w="108" w:type="dxa"/>
          <w:bottom w:w="0" w:type="dxa"/>
          <w:right w:w="108" w:type="dxa"/>
        </w:tblCellMar>
      </w:tblPr>
      <w:tblGrid>
        <w:gridCol w:w="1245"/>
        <w:gridCol w:w="4734"/>
        <w:gridCol w:w="531"/>
      </w:tblGrid>
      <w:tr>
        <w:trPr/>
        <w:tc>
          <w:tcPr>
            <w:tcW w:w="1245" w:type="dxa"/>
            <w:tcBorders/>
          </w:tcPr>
          <w:p>
            <w:pPr>
              <w:pStyle w:val="Normal"/>
              <w:snapToGrid w:val="false"/>
              <w:ind w:hanging="0"/>
              <w:rPr>
                <w:rFonts w:ascii=".VnTime" w:hAnsi=".VnTime" w:cs=".VnTime"/>
                <w:sz w:val="20"/>
                <w:lang w:val="en-US" w:eastAsia="en-US"/>
              </w:rPr>
            </w:pPr>
            <w:r>
              <w:rPr>
                <w:rFonts w:cs=".VnTime" w:ascii=".VnTime" w:hAnsi=".VnTime"/>
                <w:sz w:val="20"/>
                <w:lang w:val="en-US" w:eastAsia="en-US"/>
              </w:rPr>
              <mc:AlternateContent>
                <mc:Choice Requires="wps">
                  <w:drawing>
                    <wp:anchor behindDoc="0" distT="0" distB="0" distL="114935" distR="114935" simplePos="0" locked="0" layoutInCell="1" allowOverlap="1" relativeHeight="25">
                      <wp:simplePos x="0" y="0"/>
                      <wp:positionH relativeFrom="column">
                        <wp:posOffset>621665</wp:posOffset>
                      </wp:positionH>
                      <wp:positionV relativeFrom="paragraph">
                        <wp:posOffset>3810</wp:posOffset>
                      </wp:positionV>
                      <wp:extent cx="49530" cy="1144270"/>
                      <wp:effectExtent l="0" t="5080" r="635" b="5715"/>
                      <wp:wrapNone/>
                      <wp:docPr id="20" name=""/>
                      <a:graphic xmlns:a="http://schemas.openxmlformats.org/drawingml/2006/main">
                        <a:graphicData uri="http://schemas.microsoft.com/office/word/2010/wordprocessingShape">
                          <wps:wsp>
                            <wps:cNvSpPr/>
                            <wps:spPr>
                              <a:xfrm>
                                <a:off x="0" y="0"/>
                                <a:ext cx="49680" cy="1144440"/>
                              </a:xfrm>
                              <a:custGeom>
                                <a:avLst/>
                                <a:gdLst>
                                  <a:gd name="textAreaLeft" fmla="*/ 18000 w 28080"/>
                                  <a:gd name="textAreaRight" fmla="*/ 28440 w 28080"/>
                                  <a:gd name="textAreaTop" fmla="*/ 16920 h 648720"/>
                                  <a:gd name="textAreaBottom" fmla="*/ 631800 h 648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8.95pt;margin-top:0.3pt;width:3.85pt;height:90.05pt;mso-wrap-style:none;v-text-anchor:middle" type="_x0000_t87">
                      <v:fill o:detectmouseclick="t" on="false"/>
                      <v:stroke color="black" weight="9360" joinstyle="miter" endcap="flat"/>
                      <w10:wrap type="none"/>
                    </v:shape>
                  </w:pict>
                </mc:Fallback>
              </mc:AlternateContent>
            </w:r>
          </w:p>
          <w:p>
            <w:pPr>
              <w:pStyle w:val="Normal"/>
              <w:ind w:hanging="0"/>
              <w:rPr>
                <w:rFonts w:ascii=".VnTime" w:hAnsi=".VnTime" w:cs=".VnTime"/>
              </w:rPr>
            </w:pPr>
            <w:r>
              <w:rPr>
                <w:rFonts w:cs=".VnTime" w:ascii=".VnTime" w:hAnsi=".VnTime"/>
              </w:rPr>
            </w:r>
          </w:p>
          <w:p>
            <w:pPr>
              <w:pStyle w:val="Normal"/>
              <w:ind w:hanging="0"/>
              <w:rPr>
                <w:rFonts w:ascii=".VnTime" w:hAnsi=".VnTime" w:cs=".VnTime"/>
              </w:rPr>
            </w:pPr>
            <w:r>
              <w:rPr>
                <w:rFonts w:cs=".VnTime" w:ascii=".VnTime" w:hAnsi=".VnTime"/>
              </w:rPr>
              <w:t xml:space="preserve">§éng c¬ </w:t>
            </w:r>
          </w:p>
          <w:p>
            <w:pPr>
              <w:pStyle w:val="Normal"/>
              <w:ind w:hanging="0"/>
              <w:rPr>
                <w:rFonts w:ascii=".VnTime" w:hAnsi=".VnTime" w:cs=".VnTime"/>
              </w:rPr>
            </w:pPr>
            <w:r>
              <w:rPr>
                <w:rFonts w:cs=".VnTime" w:ascii=".VnTime" w:hAnsi=".VnTime"/>
              </w:rPr>
              <w:t>tù vÉn</w:t>
            </w:r>
          </w:p>
        </w:tc>
        <w:tc>
          <w:tcPr>
            <w:tcW w:w="4734" w:type="dxa"/>
            <w:tcBorders/>
          </w:tcPr>
          <w:p>
            <w:pPr>
              <w:pStyle w:val="Normal"/>
              <w:ind w:hanging="0"/>
              <w:rPr>
                <w:rFonts w:ascii=".VnTime" w:hAnsi=".VnTime" w:cs=".VnTime"/>
              </w:rPr>
            </w:pPr>
            <w:r>
              <w:rPr>
                <w:rFonts w:cs=".VnTime" w:ascii=".VnTime" w:hAnsi=".VnTime"/>
              </w:rPr>
              <w:t>V× t×nh, c·i cä trong gia ®×nh vµ buån ch¸n.................</w:t>
            </w:r>
          </w:p>
          <w:p>
            <w:pPr>
              <w:pStyle w:val="Normal"/>
              <w:ind w:hanging="0"/>
              <w:rPr>
                <w:rFonts w:ascii=".VnTime" w:hAnsi=".VnTime" w:cs=".VnTime"/>
              </w:rPr>
            </w:pPr>
            <w:r>
              <w:rPr>
                <w:rFonts w:cs=".VnTime" w:ascii=".VnTime" w:hAnsi=".VnTime"/>
              </w:rPr>
              <w:t>BÖnh tËt, ch¸n sèng, tinh thÇn suy sôp........................</w:t>
            </w:r>
          </w:p>
          <w:p>
            <w:pPr>
              <w:pStyle w:val="Normal"/>
              <w:ind w:hanging="0"/>
              <w:rPr>
                <w:rFonts w:ascii=".VnTime" w:hAnsi=".VnTime" w:cs=".VnTime"/>
              </w:rPr>
            </w:pPr>
            <w:r>
              <w:rPr>
                <w:rFonts w:cs=".VnTime" w:ascii=".VnTime" w:hAnsi=".VnTime"/>
              </w:rPr>
              <w:t xml:space="preserve">Hµnh vi xÊu, ®¸nh b¹c, xæ sè, sî bÞ quë m¾ng </w:t>
            </w:r>
          </w:p>
          <w:p>
            <w:pPr>
              <w:pStyle w:val="Normal"/>
              <w:ind w:hanging="0"/>
              <w:rPr>
                <w:rFonts w:ascii=".VnTime" w:hAnsi=".VnTime" w:cs=".VnTime"/>
              </w:rPr>
            </w:pPr>
            <w:r>
              <w:rPr>
                <w:rFonts w:cs=".VnTime" w:ascii=".VnTime" w:hAnsi=".VnTime"/>
              </w:rPr>
              <w:t>vµ trõng ph¹t................................................................</w:t>
            </w:r>
          </w:p>
          <w:p>
            <w:pPr>
              <w:pStyle w:val="Normal"/>
              <w:ind w:hanging="0"/>
              <w:rPr>
                <w:rFonts w:ascii=".VnTime" w:hAnsi=".VnTime" w:cs=".VnTime"/>
              </w:rPr>
            </w:pPr>
            <w:r>
              <w:rPr>
                <w:rFonts w:cs=".VnTime" w:ascii=".VnTime" w:hAnsi=".VnTime"/>
              </w:rPr>
              <w:t>C¶nh tóng bÊn, mÊt viÖc lµm, hÕt viÖc lµm.................</w:t>
            </w:r>
          </w:p>
          <w:p>
            <w:pPr>
              <w:pStyle w:val="Normal"/>
              <w:ind w:hanging="0"/>
              <w:rPr>
                <w:rFonts w:ascii=".VnTime" w:hAnsi=".VnTime" w:cs=".VnTime"/>
              </w:rPr>
            </w:pPr>
            <w:r>
              <w:rPr>
                <w:rFonts w:cs=".VnTime" w:ascii=".VnTime" w:hAnsi=".VnTime"/>
              </w:rPr>
              <w:t>Nh÷ng nguyªn nh©n kh«ng râ.....................................</w:t>
            </w:r>
          </w:p>
        </w:tc>
        <w:tc>
          <w:tcPr>
            <w:tcW w:w="531" w:type="dxa"/>
            <w:tcBorders/>
          </w:tcPr>
          <w:p>
            <w:pPr>
              <w:pStyle w:val="Normal"/>
              <w:ind w:hanging="0"/>
              <w:jc w:val="right"/>
              <w:rPr>
                <w:rFonts w:ascii=".VnTime" w:hAnsi=".VnTime" w:cs=".VnTime"/>
              </w:rPr>
            </w:pPr>
            <w:r>
              <w:rPr>
                <w:rFonts w:cs=".VnTime" w:ascii=".VnTime" w:hAnsi=".VnTime"/>
              </w:rPr>
              <w:t>71</w:t>
            </w:r>
          </w:p>
          <w:p>
            <w:pPr>
              <w:pStyle w:val="Normal"/>
              <w:ind w:hanging="0"/>
              <w:jc w:val="right"/>
              <w:rPr>
                <w:rFonts w:ascii=".VnTime" w:hAnsi=".VnTime" w:cs=".VnTime"/>
              </w:rPr>
            </w:pPr>
            <w:r>
              <w:rPr>
                <w:rFonts w:cs=".VnTime" w:ascii=".VnTime" w:hAnsi=".VnTime"/>
              </w:rPr>
              <w:t>128</w:t>
            </w:r>
          </w:p>
          <w:p>
            <w:pPr>
              <w:pStyle w:val="Normal"/>
              <w:ind w:hanging="0"/>
              <w:jc w:val="right"/>
              <w:rPr>
                <w:rFonts w:ascii=".VnTime" w:hAnsi=".VnTime" w:cs=".VnTime"/>
              </w:rPr>
            </w:pPr>
            <w:r>
              <w:rPr>
                <w:rFonts w:cs=".VnTime" w:ascii=".VnTime" w:hAnsi=".VnTime"/>
              </w:rPr>
            </w:r>
          </w:p>
          <w:p>
            <w:pPr>
              <w:pStyle w:val="Normal"/>
              <w:ind w:hanging="0"/>
              <w:jc w:val="right"/>
              <w:rPr>
                <w:rFonts w:ascii=".VnTime" w:hAnsi=".VnTime" w:cs=".VnTime"/>
              </w:rPr>
            </w:pPr>
            <w:r>
              <w:rPr>
                <w:rFonts w:cs=".VnTime" w:ascii=".VnTime" w:hAnsi=".VnTime"/>
              </w:rPr>
              <w:t>53</w:t>
            </w:r>
          </w:p>
          <w:p>
            <w:pPr>
              <w:pStyle w:val="Normal"/>
              <w:ind w:hanging="0"/>
              <w:jc w:val="right"/>
              <w:rPr>
                <w:rFonts w:ascii=".VnTime" w:hAnsi=".VnTime" w:cs=".VnTime"/>
              </w:rPr>
            </w:pPr>
            <w:r>
              <w:rPr>
                <w:rFonts w:cs=".VnTime" w:ascii=".VnTime" w:hAnsi=".VnTime"/>
              </w:rPr>
              <w:t>59</w:t>
            </w:r>
          </w:p>
          <w:p>
            <w:pPr>
              <w:pStyle w:val="Normal"/>
              <w:ind w:hanging="0"/>
              <w:jc w:val="right"/>
              <w:rPr>
                <w:rFonts w:ascii=".VnTime" w:hAnsi=".VnTime" w:cs=".VnTime"/>
              </w:rPr>
            </w:pPr>
            <w:r>
              <w:rPr>
                <w:rFonts w:cs=".VnTime" w:ascii=".VnTime" w:hAnsi=".VnTime"/>
              </w:rPr>
              <w:t>60</w:t>
            </w:r>
          </w:p>
        </w:tc>
      </w:tr>
    </w:tbl>
    <w:p>
      <w:pPr>
        <w:pStyle w:val="Normal"/>
        <w:rPr>
          <w:i/>
          <w:i/>
          <w:iCs/>
        </w:rPr>
      </w:pPr>
      <w:r>
        <w:rPr/>
        <w:br w:type="textWrapping" w:clear="all"/>
      </w:r>
    </w:p>
    <w:tbl>
      <w:tblPr>
        <w:tblW w:w="6623" w:type="dxa"/>
        <w:jc w:val="left"/>
        <w:tblInd w:w="-108" w:type="dxa"/>
        <w:tblLayout w:type="fixed"/>
        <w:tblCellMar>
          <w:top w:w="0" w:type="dxa"/>
          <w:left w:w="108" w:type="dxa"/>
          <w:bottom w:w="0" w:type="dxa"/>
          <w:right w:w="108" w:type="dxa"/>
        </w:tblCellMar>
      </w:tblPr>
      <w:tblGrid>
        <w:gridCol w:w="3938"/>
        <w:gridCol w:w="2685"/>
      </w:tblGrid>
      <w:tr>
        <w:trPr/>
        <w:tc>
          <w:tcPr>
            <w:tcW w:w="3938" w:type="dxa"/>
            <w:tcBorders/>
          </w:tcPr>
          <w:p>
            <w:pPr>
              <w:pStyle w:val="Tacnho"/>
              <w:spacing w:lineRule="exact" w:line="260"/>
              <w:rPr>
                <w:i/>
                <w:i/>
                <w:iCs/>
              </w:rPr>
            </w:pPr>
            <w:r>
              <w:rPr>
                <w:i/>
                <w:iCs/>
              </w:rPr>
              <w:t>Do C.M¸c viÕt vµo nöa cuèi 1845</w:t>
            </w:r>
          </w:p>
          <w:p>
            <w:pPr>
              <w:pStyle w:val="Tacnho"/>
              <w:spacing w:lineRule="exact" w:line="260"/>
              <w:rPr>
                <w:i/>
                <w:i/>
                <w:iCs/>
              </w:rPr>
            </w:pPr>
            <w:r>
              <w:rPr>
                <w:i/>
                <w:iCs/>
              </w:rPr>
              <w:t>§· ®¨ng trong t¹p chÝ "Gesellschaft-sspiegel", Bd,II, sè 7, 1846</w:t>
            </w:r>
          </w:p>
          <w:p>
            <w:pPr>
              <w:pStyle w:val="Tacnho"/>
              <w:spacing w:lineRule="exact" w:line="260"/>
              <w:rPr>
                <w:i/>
                <w:i/>
                <w:iCs/>
              </w:rPr>
            </w:pPr>
            <w:r>
              <w:rPr>
                <w:i/>
                <w:iCs/>
              </w:rPr>
              <w:t>Ký tªn: C¸c M¸c</w:t>
            </w:r>
          </w:p>
        </w:tc>
        <w:tc>
          <w:tcPr>
            <w:tcW w:w="2685" w:type="dxa"/>
            <w:tcBorders/>
          </w:tcPr>
          <w:p>
            <w:pPr>
              <w:pStyle w:val="Tacnho"/>
              <w:spacing w:lineRule="exact" w:line="260"/>
              <w:ind w:left="757" w:hanging="0"/>
              <w:rPr>
                <w:i/>
                <w:i/>
                <w:iCs/>
              </w:rPr>
            </w:pPr>
            <w:r>
              <w:rPr>
                <w:i/>
                <w:iCs/>
              </w:rPr>
              <w:t>In theo b¶n ®¨ng trong t¹p chÝ</w:t>
            </w:r>
          </w:p>
          <w:p>
            <w:pPr>
              <w:pStyle w:val="Tacnho"/>
              <w:spacing w:lineRule="exact" w:line="260"/>
              <w:ind w:left="757" w:hanging="0"/>
              <w:rPr>
                <w:i/>
                <w:i/>
                <w:iCs/>
              </w:rPr>
            </w:pPr>
            <w:r>
              <w:rPr>
                <w:i/>
                <w:iCs/>
              </w:rPr>
              <w:t>Nguyªn v¨n lµ tiÕng §øc</w:t>
            </w:r>
          </w:p>
        </w:tc>
      </w:tr>
    </w:tbl>
    <w:p>
      <w:pPr>
        <w:pStyle w:val="Normal"/>
        <w:rPr/>
      </w:pPr>
      <w:r>
        <w:rPr/>
      </w:r>
    </w:p>
    <w:p>
      <w:pPr>
        <w:pStyle w:val="Tac1"/>
        <w:spacing w:before="600" w:after="240"/>
        <w:rPr/>
      </w:pPr>
      <w:r>
        <w:br w:type="column"/>
      </w:r>
      <w:r>
        <w:rPr/>
        <w:t xml:space="preserve">Ph.¡ng-ghen </w:t>
      </w:r>
    </w:p>
    <w:p>
      <w:pPr>
        <w:pStyle w:val="Tac1"/>
        <w:spacing w:before="0" w:after="360"/>
        <w:rPr>
          <w:sz w:val="26"/>
        </w:rPr>
      </w:pPr>
      <w:r>
        <w:rPr>
          <w:sz w:val="26"/>
        </w:rPr>
        <w:t xml:space="preserve">TrÝch t¸c phÈm cña Phu-ri-ª vÒ </w:t>
        <w:br/>
        <w:t>th</w:t>
        <w:softHyphen/>
        <w:t>¬ng m¹i</w:t>
      </w:r>
      <w:r>
        <w:rPr>
          <w:sz w:val="26"/>
          <w:vertAlign w:val="superscript"/>
        </w:rPr>
        <w:t>162</w:t>
      </w:r>
    </w:p>
    <w:p>
      <w:pPr>
        <w:pStyle w:val="Taclama"/>
        <w:rPr>
          <w:b w:val="false"/>
          <w:b w:val="false"/>
          <w:bCs/>
        </w:rPr>
      </w:pPr>
      <w:r>
        <w:rPr>
          <w:b w:val="false"/>
          <w:bCs/>
        </w:rPr>
        <w:t>[NhËp ®Ò]</w:t>
      </w:r>
    </w:p>
    <w:p>
      <w:pPr>
        <w:pStyle w:val="Taclama"/>
        <w:rPr>
          <w:b w:val="false"/>
          <w:b w:val="false"/>
          <w:bCs/>
        </w:rPr>
      </w:pPr>
      <w:r>
        <w:rPr>
          <w:b w:val="false"/>
          <w:bCs/>
        </w:rPr>
      </w:r>
    </w:p>
    <w:p>
      <w:pPr>
        <w:pStyle w:val="Normal"/>
        <w:spacing w:lineRule="exact" w:line="300"/>
        <w:rPr/>
      </w:pPr>
      <w:r>
        <w:rPr>
          <w:spacing w:val="2"/>
        </w:rPr>
        <w:t>Ng</w:t>
        <w:softHyphen/>
        <w:t>êi §øc dÇn dÇn b¾t ®Çu tÇm th</w:t>
        <w:softHyphen/>
        <w:t>êng ho¸ c¶ phong trµo céng s¶n. Vµ ë ®©y, nh</w:t>
        <w:softHyphen/>
        <w:t xml:space="preserve"> mäi khi, lµ nh÷ng ng</w:t>
        <w:softHyphen/>
        <w:t>êi cuèi cïng vµ bÊt ®éng nhÊt, hä nghÜ r»ng hä cã thÓ che ®Ëy sù l¹c hËu cña m×nh b»ng th¸i ®é khinh th</w:t>
        <w:softHyphen/>
        <w:t>êng ®èi víi nh÷ng tiÒn bèi cña m×nh vµ b»ng lèi triÕt lý ba hoa rçng tuÕch. Chñ nghÜa céng s¶n chØ võa míi xuÊt hiÖn ë n</w:t>
        <w:softHyphen/>
        <w:t>íc §øc, thÕ mµ c¶ mét ®¹o qu©n nh÷ng ®Çu ãc ®Çu c¬ ®· chiÕm lÊy chñ nghÜa ®ã nh»m môc ®Ých kiÕm vèn, hä t</w:t>
        <w:softHyphen/>
        <w:t>ëng t</w:t>
        <w:softHyphen/>
        <w:t>îng r»ng hä ®· lµm ®</w:t>
        <w:softHyphen/>
        <w:t>îc nh÷ng chuyÖn kú diÖu nÕu nh</w:t>
        <w:softHyphen/>
        <w:t xml:space="preserve"> hä dÞch nh÷ng luËn ®iÓm ®· trë nªn tÇm th</w:t>
        <w:softHyphen/>
        <w:t>êng ë Ph¸p vµ ë Anh sang ng«n ng÷ l«-gÝch häc cña Hª-ghen vµ giê ®©y hä d©ng cho thÕ giíi c¸i ®iÒu khã hiÓu míi Êy nh</w:t>
        <w:softHyphen/>
        <w:t xml:space="preserve"> lµ mét ®iÒu ch</w:t>
        <w:softHyphen/>
        <w:t>a tõng cã, nh</w:t>
        <w:softHyphen/>
        <w:t xml:space="preserve"> lµ "lý luËn ®Ých thùc cña §øc", ®Ó råi sau ®ã chöi bíi tho¶ thÝch "thùc tiÔn xÊu xa" vµ nh÷ng häc thuyÕt x· héi "nùc c</w:t>
        <w:softHyphen/>
        <w:t>êi" cña ng</w:t>
        <w:softHyphen/>
        <w:t>êi Ph¸p vµ ng</w:t>
        <w:softHyphen/>
        <w:t>êi Anh cã ®Çu ãc h¹n chÕ. C¸i hÖ thèng lý luËn §øc lu«n lu«n cã s½n Êy ®· cã ®</w:t>
        <w:softHyphen/>
        <w:t>îc diÔm phóc v« h¹n ®</w:t>
        <w:softHyphen/>
        <w:t>îc ngöi mét chót triÕt häc Hª-ghen vÒ lÞch sö vµ ®</w:t>
        <w:softHyphen/>
        <w:t>îc ®</w:t>
        <w:softHyphen/>
        <w:t>a vµo - nhê mét nh©n vËt nµo ®ã trong sè c¸c gi¸o s</w:t>
        <w:softHyphen/>
        <w:t xml:space="preserve"> ®· kh« </w:t>
      </w:r>
      <w:r>
        <w:rPr>
          <w:spacing w:val="-4"/>
        </w:rPr>
        <w:t xml:space="preserve">hÐo cña hä ë BÐc-lin - hÖ thèng c¸c ph¹m trï vÜnh cöu, - c¸i lý luËn, </w:t>
      </w:r>
      <w:r>
        <w:rPr>
          <w:spacing w:val="-6"/>
        </w:rPr>
        <w:t>cã thÓ lµ, vÒ sau ®· cã dÞp ®</w:t>
        <w:softHyphen/>
        <w:t>îc lËt c¸c trang t¸c phÈm cña Phoi-¬-</w:t>
      </w:r>
      <w:r>
        <w:rPr/>
        <w:t xml:space="preserve">b¾c, mét sè bµi viÕt cña nh÷ng t¸c gi¶ céng s¶n §øc vµ t¸c phÈm </w:t>
        <w:br/>
        <w:t>cña ngµi Stai-n¬ vÒ chñ nghÜa x· héi Ph¸p</w:t>
      </w:r>
      <w:r>
        <w:rPr>
          <w:vertAlign w:val="superscript"/>
        </w:rPr>
        <w:t>163</w:t>
      </w:r>
      <w:r>
        <w:rPr/>
        <w:t xml:space="preserve"> - c¸i lý luËn </w:t>
      </w:r>
      <w:r>
        <w:rPr>
          <w:spacing w:val="-4"/>
        </w:rPr>
        <w:t>§øc thuéc phÈm cÊp tåi nhÊt Êy</w:t>
      </w:r>
      <w:r>
        <w:rPr>
          <w:spacing w:val="-4"/>
          <w:vertAlign w:val="superscript"/>
        </w:rPr>
        <w:t>164</w:t>
      </w:r>
      <w:r>
        <w:rPr>
          <w:spacing w:val="-4"/>
        </w:rPr>
        <w:t xml:space="preserve"> ®· kh«ng hÒ gÆp khã kh¨n nµo</w:t>
      </w:r>
      <w:r>
        <w:rPr>
          <w:spacing w:val="2"/>
        </w:rPr>
        <w:t xml:space="preserve"> khi</w:t>
      </w:r>
      <w:r>
        <w:rPr/>
        <w:t xml:space="preserve"> t¹o dùng cho m×nh mét c¸ch thÝch ®¸ng chñ nghÜa x· héi Ph¸p vµ chñ nghÜa céng s¶n theo kiÓu cña ngµi Stai-n¬, råi dµnh cho «ng nµy mét vÞ trÝ thø yÕu "</w:t>
      </w:r>
      <w:r>
        <w:rPr>
          <w:i/>
          <w:iCs/>
        </w:rPr>
        <w:t>v</w:t>
        <w:softHyphen/>
        <w:t xml:space="preserve">ît tréi", </w:t>
      </w:r>
      <w:r>
        <w:rPr/>
        <w:t xml:space="preserve">«ng ta, </w:t>
      </w:r>
      <w:r>
        <w:rPr>
          <w:i/>
          <w:iCs/>
        </w:rPr>
        <w:t xml:space="preserve">"n©ng" </w:t>
      </w:r>
      <w:r>
        <w:rPr/>
        <w:t>«ng ta lªn tr×nh ®é ph¸t triÓn "cao h¬n" cña "lý luËn §øc" lu«n lu«n cã s½n. DÜ nhiªn, lý luËn Êy kh«ng hÒ cã ý ®Þnh tù nã t×m hiÓu, dï lµ s¬ qua, ®Ò tµi cÇn ®</w:t>
        <w:softHyphen/>
        <w:t>îc n©ng lªn mét tr×nh ®é cao h¬n, nã kh«ng hÒ cã ý ®Þnh liÕc nh×n t¸c phÈm cña Phu-ri-ª, cña Xanh-Xi-m«ng, cña ¤-oen vµ cña c¸c t¸c gi¶ céng s¶n Ph¸p, - ®èi víi nã, nh÷ng ®o¹n trÝch nghÌo nµn trong c¸c t¸c phÈm cña Stai-n¬ hoµn toµn ®ñ ®Ó tuyªn bè th¾ng lîi chãi läi cña lý luËn §øc ®èi víi nh÷ng cè g¾ng th¶m h¹i cña n</w:t>
        <w:softHyphen/>
        <w:t>íc ngoµi.</w:t>
      </w:r>
    </w:p>
    <w:p>
      <w:pPr>
        <w:pStyle w:val="Normal"/>
        <w:rPr/>
      </w:pPr>
      <w:r>
        <w:rPr/>
        <w:t>§èi lËp víi thãi kiªu ng¹o nùc c</w:t>
        <w:softHyphen/>
        <w:t>êi Êy cña lý luËn §øc bÊt tö, ®iÒu hoµn toµn cÇn thiÕt lµ sau cïng, chØ cho ng</w:t>
        <w:softHyphen/>
        <w:t>êi §øc thÊy râ tÊt c¶ nh÷ng g× mµ hä cã ®</w:t>
        <w:softHyphen/>
        <w:t>îc nhê n</w:t>
        <w:softHyphen/>
        <w:t>íc ngoµi tõ khi hä nghiªn cøu c¸c vÊn ®Ò x· héi. Trong tÊt c¶ nh÷ng c©u khoa tr</w:t>
        <w:softHyphen/>
        <w:t>¬ng s¸o rçng mµ ngµy nay trªn s¸ch b¸o §øc ng</w:t>
        <w:softHyphen/>
        <w:t>êi ta tr×nh bµy Çm Ü, coi ®ã lµ nh÷ng nguyªn lý c¬ b¶n cña häc thuyÕt chñ nghÜa céng s¶n vµ chñ nghÜa x· héi ®Ých thùc, thuÇn khiÕt, cña §øc, cho ®Õn nay kh«ng cã mét ý t</w:t>
        <w:softHyphen/>
        <w:t>ëng nµo n¶y në trªn miÕng ®Êt cña §øc. Nh÷ng g× mµ ng</w:t>
        <w:softHyphen/>
        <w:t>êi Ph¸p hoÆc ng</w:t>
        <w:softHyphen/>
        <w:t>êi Anh ®· nãi c¸ch ®©y m</w:t>
        <w:softHyphen/>
        <w:t>êi n¨m, hai m</w:t>
        <w:softHyphen/>
        <w:t>¬i n¨m, thËm chÝ bèn m</w:t>
        <w:softHyphen/>
        <w:t>¬i n¨m - vµ hä ®· nãi rÊt hay, rÊt râ, b»ng thø ng«n ng÷ rÊt ®Ñp - th× sau chãt, chØ míi mét n¨m gÇn ®©y ng</w:t>
        <w:softHyphen/>
        <w:t>êi §øc míi ®</w:t>
        <w:softHyphen/>
        <w:t>îc biÕt mét c¸ch bËp bâm, thÊt th</w:t>
        <w:softHyphen/>
        <w:t>êng vµ Hª-ghen ho¸ nh÷ng ®iÒu ®ã hoÆc may m¾n l¾m ®· ph¸t hiÖn ra mét c¸ch muén m»n mét lÇn n÷a vµ c«ng bè d</w:t>
        <w:softHyphen/>
        <w:t>íi mét h×nh thøc tåi tÖ h¬n nhiÒu, trõu t</w:t>
        <w:softHyphen/>
        <w:t xml:space="preserve">îng h¬n, xem ®ã lµ ph¸t kiÕn hoµn toµn míi mÎ. </w:t>
      </w:r>
      <w:r>
        <w:rPr>
          <w:rFonts w:cs=".VnCentury SchoolbookH" w:ascii=".VnCentury SchoolbookH" w:hAnsi=".VnCentury SchoolbookH"/>
        </w:rPr>
        <w:t>ë</w:t>
      </w:r>
      <w:r>
        <w:rPr/>
        <w:t xml:space="preserve"> ®©y t«i còng kh«ng dµnh ngo¹i lÖ c¶ ®èi víi nh÷ng t¸c phÈm cña t«i. C¸i mµ ng</w:t>
        <w:softHyphen/>
        <w:t>êi §øc tù t¹o ra, ®ã chØ lµ h×nh thøc tåi tÖ, trõu t</w:t>
        <w:softHyphen/>
        <w:t>îng, khã hiÓu vµ th« kÖch trong ®ã hä thÓ hiÖn nh÷ng ý t</w:t>
        <w:softHyphen/>
        <w:t>ëng ®ã. Vµ nh</w:t>
        <w:softHyphen/>
        <w:t xml:space="preserve"> nh÷ng nhµ lý luËn ®Ých thùc ph¶i lµm, hä </w:t>
        <w:br/>
        <w:t>coi ®iÒu ®¸ng ®</w:t>
        <w:softHyphen/>
        <w:t>îc chó ý ë ng</w:t>
        <w:softHyphen/>
        <w:t>êi Ph¸p - hä hÇu nh</w:t>
        <w:softHyphen/>
        <w:t xml:space="preserve"> hoµn toµn ch</w:t>
        <w:softHyphen/>
        <w:t>a biÕt vÒ ng</w:t>
        <w:softHyphen/>
        <w:t xml:space="preserve">êi Anh - ngoµi nh÷ng nguyªn lý </w:t>
      </w:r>
      <w:r>
        <w:rPr>
          <w:i/>
          <w:iCs/>
        </w:rPr>
        <w:t xml:space="preserve">chung nhÊt, </w:t>
      </w:r>
      <w:r>
        <w:rPr/>
        <w:t>chØ lµ ®iÒu tåi tÖ nhÊt vµ trõu t</w:t>
        <w:softHyphen/>
        <w:t>îng nhÊt: s¬ ®å ho¸ x· héi t</w:t>
        <w:softHyphen/>
        <w:t xml:space="preserve">¬ng lai, </w:t>
      </w:r>
      <w:r>
        <w:rPr>
          <w:i/>
          <w:iCs/>
        </w:rPr>
        <w:t xml:space="preserve">nh÷ng häc thuyÕt x· héi. </w:t>
      </w:r>
      <w:r>
        <w:rPr/>
        <w:t xml:space="preserve">Hä ®· b×nh th¶n vøt bá mÆt tèt nhÊt, ®ã lµ </w:t>
      </w:r>
      <w:r>
        <w:rPr>
          <w:i/>
          <w:iCs/>
        </w:rPr>
        <w:t>viÖc phª ph¸n x· héi hiÖn tån</w:t>
      </w:r>
      <w:r>
        <w:rPr/>
        <w:t>, c¬ së thËt sù, nhiÖm vô chñ yÕu cña mäi c«ng tr×nh nghiªn cøu c¸c vÊn ®Ò x· héi. Ch¼ng ph¶i nãi, nh÷ng nhµ lý luËn th«ng th¸i Êy còng th</w:t>
        <w:softHyphen/>
        <w:t>êng hay cã ý kiÕn nhËn xÐt khinh th</w:t>
        <w:softHyphen/>
        <w:t>êng hoÆc hoµn toµn kh«ng nh¾c tíi mét ng</w:t>
        <w:softHyphen/>
        <w:t xml:space="preserve">êi §øc duy nhÊt ®· </w:t>
      </w:r>
      <w:r>
        <w:rPr>
          <w:i/>
          <w:iCs/>
        </w:rPr>
        <w:t xml:space="preserve">thËt sù </w:t>
      </w:r>
      <w:r>
        <w:rPr/>
        <w:t>lµm ®</w:t>
        <w:softHyphen/>
        <w:t xml:space="preserve">îc mét ®iÒu g× ®ã, </w:t>
      </w:r>
      <w:r>
        <w:rPr>
          <w:i/>
          <w:iCs/>
        </w:rPr>
        <w:t>«ng Vai-tlinh.</w:t>
      </w:r>
    </w:p>
    <w:p>
      <w:pPr>
        <w:pStyle w:val="Normal"/>
        <w:spacing w:lineRule="exact" w:line="312"/>
        <w:rPr/>
      </w:pPr>
      <w:r>
        <w:rPr/>
        <w:t>T«i muèn giíi thiÖu víi c¸c ngµi th«ng th¸i Êy mét ch</w:t>
        <w:softHyphen/>
        <w:t>¬ng nhá trong t¸c phÈm cña Phu-ri-ª, cã thÓ lµm mÉu cho hä. §óng lµ Phu-ri-ª kh«ng xuÊt ph¸t tõ lý luËn cña Hª-ghen vµ v× thÕ - than «i! - ®· kh«ng thÓ ®i ®Õn chç nhËn thøc ®</w:t>
        <w:softHyphen/>
        <w:t>îc ch©n lý tuyÖt ®èi, thËm chÝ kh«ng ®Õn ®</w:t>
        <w:softHyphen/>
        <w:t>îc chñ nghÜa x· héi tuyÖt ®èi; qu¶ thËt, v× khiÕm khuyÕt nµy nªn ®¸ng tiÕc lµ Phu-ri-ª ®· ®i chÖch khái con ®</w:t>
        <w:softHyphen/>
        <w:t>êng ch©n chÝnh vµ ®· ®i ®Õn - thay v× ph</w:t>
        <w:softHyphen/>
        <w:t>¬ng ph¸p tuyÖt ®èi - ph</w:t>
        <w:softHyphen/>
        <w:t>¬ng ph¸p lo¹t vµ ®i ®Õn nh÷ng luËn ®iÓm nh</w:t>
        <w:softHyphen/>
        <w:t xml:space="preserve"> biÕn n</w:t>
        <w:softHyphen/>
        <w:t>íc  biÓn thµnh n</w:t>
        <w:softHyphen/>
        <w:t>íc chanh, couronnes borÐale vµ australe</w:t>
      </w:r>
      <w:r>
        <w:rPr>
          <w:rStyle w:val="FootnoteCharacters"/>
          <w:rStyle w:val="FootnoteAnchor"/>
        </w:rPr>
        <w:footnoteReference w:customMarkFollows="1" w:id="90"/>
        <w:t>1</w:t>
      </w:r>
      <w:r>
        <w:rPr>
          <w:rStyle w:val="FootnoteCharacters"/>
        </w:rPr>
        <w:t>*</w:t>
      </w:r>
      <w:r>
        <w:rPr/>
        <w:t>, s</w:t>
        <w:softHyphen/>
        <w:t xml:space="preserve"> tö kh«ng cßn d÷ tîn vµ sù liªn hîp cña c¸c hµnh tinh</w:t>
      </w:r>
      <w:r>
        <w:rPr>
          <w:vertAlign w:val="superscript"/>
        </w:rPr>
        <w:t>165</w:t>
      </w:r>
      <w:r>
        <w:rPr/>
        <w:t>. Cø cho lµ nh</w:t>
        <w:softHyphen/>
        <w:t xml:space="preserve"> thÕ! Song t«i dï sao vÉn dÔ dµng tin, cïng víi ngµi Phu-ri-ª vui tÝnh, vµo tÊt c¶ nh÷ng ®iÒu kú diÖu Êy, h¬n lµ tin vµo v</w:t>
        <w:softHyphen/>
        <w:t>¬ng quèc tuyÖt ®èi cña tinh thÇn, trong ®ã tuyÖt nhiªn ch¼ng cã n</w:t>
        <w:softHyphen/>
        <w:t>íc chanh nµo c¶, hoÆc tin vµo sù ®ång nhÊt cña tån t¹i vµ kh«ng tån t¹i vµ vµo sù liªn hîp cña c¸c ph¹m trï vÜnh cöu. Sù nh¶m nhÝ kiÓu Ph¸p chÝ Ýt còng lµm cho ng</w:t>
        <w:softHyphen/>
        <w:t>êi ta thÊy vui vÎ, trong khi sù nh¶m nhÝ cña §øc th× u sÇu vµ th©m thuý. Ngoµi ra, Phu-ri-ª ®· phª ph¸n c¸c quan hÖ x· héi hiÖn tån mét c¸ch gay g¾t, sinh ®éng vµ s¾c s¶o, khiÕn chóng ta s½n lßng tha thø cho «ng vÒ nh÷ng sù viÓn v«ng vò trô häc còng dùa trªn thÕ giíi quan thiªn tµi.</w:t>
      </w:r>
    </w:p>
    <w:p>
      <w:pPr>
        <w:pStyle w:val="Normal"/>
        <w:rPr/>
      </w:pPr>
      <w:r>
        <w:rPr/>
        <w:t>§o¹n trÝch mµ t«i th«ng b¸o ë ®©y ®</w:t>
        <w:softHyphen/>
        <w:t>îc t×m thÊy trong di c¶o cña Phu-ri-ª vµ ®· ®</w:t>
        <w:softHyphen/>
        <w:t>îc ®¨ng trong tËp thø nhÊt cña t¹p chÝ "Phalange"</w:t>
      </w:r>
      <w:r>
        <w:rPr>
          <w:rStyle w:val="FootnoteCharacters"/>
          <w:rStyle w:val="FootnoteAnchor"/>
        </w:rPr>
        <w:footnoteReference w:customMarkFollows="1" w:id="91"/>
        <w:t>1</w:t>
      </w:r>
      <w:r>
        <w:rPr>
          <w:rStyle w:val="FootnoteCharacters"/>
        </w:rPr>
        <w:t>)</w:t>
      </w:r>
      <w:r>
        <w:rPr/>
        <w:t xml:space="preserve"> do ph¸i Phu-ri-ª xuÊt b¶n tõ ®Çu n¨m 1845. T«i bá ®i trong ®o¹n trÝch nµy nh÷ng g× cã liªn quan ®Õn thuyÕt thùc chøng cña Phu-ri-ª vµ nãi chung nh÷ng ®iÒu kh«ng quan träng, tãm l¹i, t«i ®· xö lý v¨n b¶n Êy mét c¸ch tho¸ng, ®ã lµ ®iÒu hoµn toµn cÇn thiÕt ®Ó lµm cho c¸c t¸c phÈm cña c¸c t¸c gi¶ x· héi chñ nghÜa n</w:t>
        <w:softHyphen/>
        <w:t>íc ngoµi - ®</w:t>
        <w:softHyphen/>
        <w:t>îc viÕt nh»m nh÷ng môc ®Ých nhÊt ®Þnh - trë nªn dÔ hiÓu ®èi víi c«ng chóng xa l¹ víi nh÷ng môc ®Ých Êy. §o¹n trÝch nµy tuyÖt nhiªn kh«ng ph¶i lµ ®iÒu thiªn tµi nhÊt trong sè nh÷ng g× do Phu-ri-ª viÕt ra, vµ thËm chÝ còng kh«ng ph¶i lµ ®iÒu xuÊt s¾c trong sè nh÷ng ®iÒu «ng viÕt vÒ th</w:t>
        <w:softHyphen/>
        <w:t>¬ng m¹i, - tuy vËy ch</w:t>
        <w:softHyphen/>
        <w:t>a cã mét ng</w:t>
        <w:softHyphen/>
        <w:t>êi x· héi chñ nghÜa céng s¶n §øc nµo, trõ Vai-tlinh, viÕt ®</w:t>
        <w:softHyphen/>
        <w:t>îc mét ®iÒu g× cã thÓ so s¸nh ®</w:t>
        <w:softHyphen/>
        <w:t>îc víi b¶n nh¸p s¬ th¶o Êy, dï ë møc ®é xa x«i nhÊt.</w:t>
      </w:r>
    </w:p>
    <w:p>
      <w:pPr>
        <w:pStyle w:val="Normal"/>
        <w:rPr/>
      </w:pPr>
      <w:r>
        <w:rPr>
          <w:spacing w:val="2"/>
        </w:rPr>
        <w:t>§Ó c«ng chóng §øc khái uæng c«ng ®äc chÝnh tê t¹p chÝ "Phalange", t«i ph¶i nªu râ r»ng t¹p chÝ nµy lµ sù ®Çu c¬ thuÇn tuý mang tÝnh chÊt tiÒn b¹c cña ph¸i Phu-ri-ª vµ nh÷ng b¶n th¶o cña Phu-ri-ª c«ng bè trªn t¹p chÝ Êy cã gi¸ trÞ rÊt kh¸c nhau. C¸c ngµi thuéc ph¸i Phu-ri-ª Ên hµnh c¬ quan ng«n luËn nµy ®· trë thµnh c¸c nhµ lý luËn khoa tr</w:t>
        <w:softHyphen/>
        <w:t>¬ng gièng ng</w:t>
        <w:softHyphen/>
        <w:t>êi §øc, vµ thay cho sù hµi h</w:t>
        <w:softHyphen/>
        <w:t>íc mµ «ng thÇy cña hä ®· thÓ hiÖn khi v¹ch trÇn thÕ giíi t</w:t>
        <w:softHyphen/>
        <w:t xml:space="preserve"> s¶n, th× hä ®· ®Æt mét sù th«ng th¸i thiªng liªng, c¬ b¶n, lý luËn, khã ®¨m ®¨m, vµ v× vËy hä ®· bÞ chÕ</w:t>
      </w:r>
      <w:r>
        <w:rPr/>
        <w:t xml:space="preserve"> </w:t>
        <w:br/>
        <w:t>giÔu mét c¸ch thÝch ®¸ng ë Ph¸p, cßn ë §øc th× hä l¹i ®</w:t>
        <w:softHyphen/>
        <w:t>îc c«ng nh©n. Bµi viÕt cña hä miªu t¶ nh÷ng th¾ng lîi t</w:t>
        <w:softHyphen/>
        <w:t>ëng t</w:t>
        <w:softHyphen/>
        <w:t>îng cña häc thuyÕt Phu-ri-ª trong tËp thø nhÊt t¹p chÝ "Phalange" cã thÓ lµm cho vÞ gi¸o s</w:t>
        <w:softHyphen/>
        <w:t xml:space="preserve"> thuéc ph</w:t>
        <w:softHyphen/>
        <w:t>¬ng ph¸p tuyÖt ®èi thÝch thó.</w:t>
      </w:r>
    </w:p>
    <w:p>
      <w:pPr>
        <w:pStyle w:val="BodyTextIndent2"/>
        <w:rPr/>
      </w:pPr>
      <w:r>
        <w:rPr/>
        <w:t>T«i b¾t ®Çu th«ng b¸o cña m×nh tõ mét luËn ®Ò ®· ®</w:t>
        <w:softHyphen/>
        <w:t>îc c«ng bè trong t¸c phÈm "Häc thuyÕt vÒ bèn vËn ®éng". Còng t¸c phÈm Êy ®· c«ng bè phÇn kh¸ lín ®o¹n trÝch mµ t«i giíi thiÖu, song, t«i chØ rót ra tõ ®ã vµ dÉn ra ®©y nh÷ng ®iÒu cÇn thiÕt nhÊt.</w:t>
      </w:r>
    </w:p>
    <w:p>
      <w:pPr>
        <w:pStyle w:val="Normal"/>
        <w:rPr/>
      </w:pPr>
      <w:r>
        <w:rPr/>
      </w:r>
    </w:p>
    <w:p>
      <w:pPr>
        <w:pStyle w:val="Normal"/>
        <w:rPr/>
      </w:pPr>
      <w:r>
        <w:rPr/>
      </w:r>
    </w:p>
    <w:p>
      <w:pPr>
        <w:pStyle w:val="Taclama"/>
        <w:rPr>
          <w:sz w:val="24"/>
        </w:rPr>
      </w:pPr>
      <w:r>
        <w:rPr>
          <w:sz w:val="24"/>
        </w:rPr>
        <w:br/>
        <w:t>I</w:t>
      </w:r>
      <w:r>
        <w:rPr>
          <w:sz w:val="24"/>
          <w:vertAlign w:val="superscript"/>
        </w:rPr>
        <w:t>166</w:t>
      </w:r>
    </w:p>
    <w:p>
      <w:pPr>
        <w:pStyle w:val="Normal"/>
        <w:rPr>
          <w:sz w:val="24"/>
        </w:rPr>
      </w:pPr>
      <w:r>
        <w:rPr>
          <w:sz w:val="24"/>
        </w:rPr>
      </w:r>
    </w:p>
    <w:p>
      <w:pPr>
        <w:pStyle w:val="Tacnho"/>
        <w:spacing w:lineRule="exact" w:line="320"/>
        <w:rPr/>
      </w:pPr>
      <w:r>
        <w:rPr/>
        <w:t>"B©y giê chóng t«i xin ®Ò cËp ®Õn ®iÓm nh¹y c¶m nhÊt cña nÒn v¨n minh; ®©y lµ nhiÖm vô rÊt kh«ng dÔ chÞu - lªn tiÕng chèng l¹i ®iÒu ngu ngèc hiÖn nay, chèng l¹i nh÷ng ®iÒu huyÔn hoÆc mang tÝnh chÊt bÖnh dÞch thËt sù.</w:t>
      </w:r>
    </w:p>
    <w:p>
      <w:pPr>
        <w:pStyle w:val="Tacnho"/>
        <w:spacing w:lineRule="exact" w:line="320"/>
        <w:rPr/>
      </w:pPr>
      <w:r>
        <w:rPr/>
        <w:t>Ngµy nay mµ lªn tiÕng chèng l¹i nh÷ng ®iÒu phi lý cña th</w:t>
        <w:softHyphen/>
        <w:t>¬ng m¹i th× cã nghÜa lµ ®Æt m×nh vµo vÞ thÕ bÞ nguyÒn rña, ch¼ng kh¸c nµo vµo thÕ kû XII mµ ng</w:t>
        <w:softHyphen/>
        <w:t>êi ta lªn tiÕng chèng l¹i sù b¹o ng</w:t>
        <w:softHyphen/>
        <w:t>îc cña c¸c gi¸o hoµng vµ c¸c nam t</w:t>
        <w:softHyphen/>
        <w:t>íc. NÕu ph¶i lùa chän gi÷a hai vai trß nguy hiÓm th× t«i cho r»ng dïng nh÷ng ch©n lý cay ®¾ng ®Ó chäc vµo mét tªn ®éc tµi nµo ®ã Ýt nguy hiÓm h¬n lµ xóc ph¹m tinh thÇn con bu«n mµ ngµy nay nã nh</w:t>
        <w:softHyphen/>
        <w:t xml:space="preserve"> mét tªn b¹o chóa ®ang ngù trÞ nÒn v¨n minh vµ thËm chÝ thèng trÞ c¶ bän ®éc tµi.</w:t>
      </w:r>
    </w:p>
    <w:p>
      <w:pPr>
        <w:pStyle w:val="Tacnho"/>
        <w:spacing w:lineRule="exact" w:line="320"/>
        <w:rPr/>
      </w:pPr>
      <w:r>
        <w:rPr/>
        <w:t>Tuy vËy, ngay c¶ mét sù ph©n tÝch hêi hît còng sÏ cho thÊy r»ng hÖ thèng th</w:t>
        <w:softHyphen/>
        <w:t>¬ng m¹i cña chóng ta ®ang h¹ thÊp vµ lµm rèi lo¹n nÒn v¨n minh vµ r»ng trong th</w:t>
        <w:softHyphen/>
        <w:t>¬ng m¹i, còng nh</w:t>
        <w:softHyphen/>
        <w:t xml:space="preserve"> trong tÊt c¶ mäi c«ng viÖc kh¸c, d</w:t>
        <w:softHyphen/>
        <w:t>íi ¶nh h</w:t>
        <w:softHyphen/>
        <w:t>ëng cña c¸c m«n khoa häc ®¸ng ngê, chóng ta ngµy cµng sa vµo con ®</w:t>
        <w:softHyphen/>
        <w:t>êng sai lÇm.</w:t>
      </w:r>
    </w:p>
    <w:p>
      <w:pPr>
        <w:pStyle w:val="Tacnho"/>
        <w:rPr/>
      </w:pPr>
      <w:r>
        <w:rPr/>
        <w:t>Cuéc tranh c·i vÒ th</w:t>
        <w:softHyphen/>
        <w:t xml:space="preserve">¬ng m¹i diÔn ra míi ®é nöa thÕ kû nay, Êy thÕ mµ nã </w:t>
        <w:br/>
        <w:t>®· cho ra ®êi hµng ngµn tËp s¸ch; nh</w:t>
        <w:softHyphen/>
        <w:t>ng nh÷ng ng</w:t>
        <w:softHyphen/>
        <w:t>êi khëi x</w:t>
        <w:softHyphen/>
        <w:t xml:space="preserve">íng cuéc tranh c·i </w:t>
        <w:br/>
        <w:t>Êy ®· kh«ng thÊy r»ng xÐt vÒ cÊu tróc cña nã th× c¬ chÕ th</w:t>
        <w:softHyphen/>
        <w:t xml:space="preserve">¬ng m¹i m©u thuÉn </w:t>
        <w:br/>
        <w:t xml:space="preserve">gay g¾t víi mäi lÏ ph¶i. C¬ chÕ Êy b¾t toµn bé x· héi tu©n theo mét giai cÊp, </w:t>
        <w:br/>
      </w:r>
      <w:r>
        <w:rPr>
          <w:spacing w:val="6"/>
        </w:rPr>
        <w:t>giai cÊp nh÷ng nh©n viªn ¨n b¸m vµ phi s¶n xuÊt - c¸c nhµ bu«n</w:t>
      </w:r>
      <w:r>
        <w:rPr>
          <w:rStyle w:val="FootnoteCharacters"/>
          <w:rStyle w:val="FootnoteAnchor"/>
          <w:spacing w:val="6"/>
        </w:rPr>
        <w:footnoteReference w:customMarkFollows="1" w:id="92"/>
        <w:t>1</w:t>
      </w:r>
      <w:r>
        <w:rPr>
          <w:rStyle w:val="FootnoteCharacters"/>
          <w:spacing w:val="6"/>
        </w:rPr>
        <w:t>*</w:t>
      </w:r>
      <w:r>
        <w:rPr>
          <w:spacing w:val="6"/>
        </w:rPr>
        <w:t>. TÊt c¶ c¸c giai cÊp c¬ b¶n cña x· héi</w:t>
      </w:r>
      <w:r>
        <w:rPr>
          <w:rStyle w:val="FootnoteCharacters"/>
          <w:rStyle w:val="FootnoteAnchor"/>
          <w:spacing w:val="6"/>
        </w:rPr>
        <w:footnoteReference w:customMarkFollows="1" w:id="93"/>
        <w:t>2</w:t>
      </w:r>
      <w:r>
        <w:rPr>
          <w:rStyle w:val="FootnoteCharacters"/>
          <w:spacing w:val="6"/>
        </w:rPr>
        <w:t>*</w:t>
      </w:r>
      <w:r>
        <w:rPr>
          <w:spacing w:val="6"/>
        </w:rPr>
        <w:t xml:space="preserve"> - ng</w:t>
        <w:softHyphen/>
        <w:t>êi së h÷u</w:t>
      </w:r>
      <w:r>
        <w:rPr>
          <w:rStyle w:val="FootnoteCharacters"/>
          <w:rStyle w:val="FootnoteAnchor"/>
          <w:spacing w:val="6"/>
        </w:rPr>
        <w:footnoteReference w:customMarkFollows="1" w:id="94"/>
        <w:t>1</w:t>
      </w:r>
      <w:r>
        <w:rPr>
          <w:rStyle w:val="FootnoteCharacters"/>
          <w:spacing w:val="6"/>
        </w:rPr>
        <w:t>)</w:t>
      </w:r>
      <w:r>
        <w:rPr>
          <w:spacing w:val="6"/>
        </w:rPr>
        <w:t>, n«ng d©n, chñ x</w:t>
        <w:softHyphen/>
        <w:t>ëng vµ thËm chÝ chÝnh phñ ®Òu phôc tïng giai cÊp thø yÕu, giai cÊp phô - ®ã lµ c¸c th</w:t>
        <w:softHyphen/>
        <w:t>¬ng nh©n mµ lÏ ra ph¶i lµ nh÷ng kÎ tu©n theo nh÷ng ng</w:t>
        <w:softHyphen/>
        <w:t>êi kÓ trªn, ph¶i lµ nh©n viªn cña hä, ph¶i lµ mét ng</w:t>
        <w:softHyphen/>
        <w:t>êi ®¹i diÖn cã thÓ bÞ b·i miÔn vµ chÞu tr¸ch nhiÖm tr</w:t>
        <w:softHyphen/>
        <w:t>íc nh÷ng ng</w:t>
        <w:softHyphen/>
        <w:t>êi kia, nh</w:t>
        <w:softHyphen/>
        <w:t>ng th</w:t>
        <w:softHyphen/>
        <w:t>¬ng nh©n Êy l¹i ®iÒu khiÓn vµ k×m gi÷ theo ý m×nh tÊt c¶ mäi ®éng lùc cña l</w:t>
        <w:softHyphen/>
        <w:t>u th«ng.</w:t>
      </w:r>
    </w:p>
    <w:p>
      <w:pPr>
        <w:pStyle w:val="Tacnho"/>
        <w:spacing w:lineRule="exact" w:line="320"/>
        <w:rPr/>
      </w:pPr>
      <w:r>
        <w:rPr/>
        <w:t>VÒ nh÷ng ®iÒu lÇm l¹c kh¸c kh«ng liªn quan ®Õn th</w:t>
        <w:softHyphen/>
        <w:t>¬ng m¹i th× d</w:t>
        <w:softHyphen/>
        <w:t xml:space="preserve"> luËn x· héi vµ c¸c hiÖp héi khoa häc ®· tá ra dÔ tho¶ thuËn h¬n; vÒ c¬ b¶n ng</w:t>
        <w:softHyphen/>
        <w:t>êi ta ®ång ý víi ý kiÕn cho r»ng c¸c häc thuyÕt triÕt häc lµ nh÷ng ¶o t</w:t>
        <w:softHyphen/>
        <w:t>ëng nguy hiÓm, r»ng kinh nghiÖm b¸c bá nh÷ng tham väng cña chóng ta muèn cã kh¶ n¨ng hoµn thiÖn, r»ng nh÷ng häc thuyÕt cña chóng ta vÒ tù do kh«ng t</w:t>
        <w:softHyphen/>
        <w:t>¬ng dung víi nÒn v¨n minh, r»ng nh÷ng ®øc h¹nh cña chóng ta lµ tÊn hµi kÞch x· héi, cßn luËt ph¸p cña chóng ta lµ mét mí bßng bong; ng</w:t>
        <w:softHyphen/>
        <w:t>êi ta thËm chÝ ®ïa dìn ®Ò tµi cña nh÷ng cuéc tranh c·i thêi th</w:t>
        <w:softHyphen/>
        <w:t>îng - hÖ t</w:t>
        <w:softHyphen/>
        <w:t xml:space="preserve"> t</w:t>
        <w:softHyphen/>
        <w:t>ëng</w:t>
      </w:r>
      <w:r>
        <w:rPr>
          <w:vertAlign w:val="superscript"/>
        </w:rPr>
        <w:t>167</w:t>
      </w:r>
      <w:r>
        <w:rPr/>
        <w:t>. Nh</w:t>
        <w:softHyphen/>
        <w:t>ng sù ba hoa vÒ th</w:t>
        <w:softHyphen/>
        <w:t>¬ng m¹i, víi nh÷ng häc thuyÕt cña nã vÒ c¸n c©n th</w:t>
        <w:softHyphen/>
        <w:t>¬ng m¹i, vÒ ®èi t</w:t>
        <w:softHyphen/>
        <w:t>îng, vÒ sù c©n ®èi, vÒ sù ®¶m b¶o, ®· trë thµnh vËt thiªng mµ mäi ng</w:t>
        <w:softHyphen/>
        <w:t>êi ®Òu sïng b¸i. Do ®ã, ¶o t</w:t>
        <w:softHyphen/>
        <w:t>ëng mµ chóng ta ph¶i xua tan lµ thÕ ®Êy.</w:t>
      </w:r>
    </w:p>
    <w:p>
      <w:pPr>
        <w:pStyle w:val="Tacnho"/>
        <w:rPr/>
      </w:pPr>
      <w:r>
        <w:rPr/>
        <w:t>Tr</w:t>
        <w:softHyphen/>
        <w:t>íc hÕt cÇn chØ ra r»ng hÖ thèng th</w:t>
        <w:softHyphen/>
        <w:t>¬ng m¹i cña chóng ta - vËt t«n thê mét c¸ch ngu muéi hiÖn nay - lµ cùc ®èi lËp víi ch©n lý, víi lÏ c«ng b»ng, do ®ã, víi sù thèng nhÊt.</w:t>
      </w:r>
    </w:p>
    <w:p>
      <w:pPr>
        <w:pStyle w:val="Tacnho"/>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397635</wp:posOffset>
                </wp:positionV>
                <wp:extent cx="4061460" cy="0"/>
                <wp:effectExtent l="0" t="5080" r="0" b="5080"/>
                <wp:wrapNone/>
                <wp:docPr id="21" name=""/>
                <a:graphic xmlns:a="http://schemas.openxmlformats.org/drawingml/2006/main">
                  <a:graphicData uri="http://schemas.microsoft.com/office/word/2010/wordprocessingShape">
                    <wps:wsp>
                      <wps:cNvSpPr/>
                      <wps:spPr>
                        <a:xfrm>
                          <a:off x="0" y="0"/>
                          <a:ext cx="406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0.05pt" to="319.75pt,1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93420</wp:posOffset>
                </wp:positionH>
                <wp:positionV relativeFrom="paragraph">
                  <wp:posOffset>926465</wp:posOffset>
                </wp:positionV>
                <wp:extent cx="3417570" cy="134620"/>
                <wp:effectExtent l="0" t="0" r="0" b="0"/>
                <wp:wrapNone/>
                <wp:docPr id="22" name=""/>
                <a:graphic xmlns:a="http://schemas.openxmlformats.org/drawingml/2006/main">
                  <a:graphicData uri="http://schemas.microsoft.com/office/word/2010/wordprocessingShape">
                    <wps:wsp>
                      <wps:cNvSpPr/>
                      <wps:spPr>
                        <a:xfrm>
                          <a:off x="0" y="0"/>
                          <a:ext cx="341748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6pt;margin-top:72.95pt;width:269.05pt;height:10.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823460</wp:posOffset>
                </wp:positionH>
                <wp:positionV relativeFrom="paragraph">
                  <wp:posOffset>926465</wp:posOffset>
                </wp:positionV>
                <wp:extent cx="4061460" cy="0"/>
                <wp:effectExtent l="0" t="5080" r="0" b="5080"/>
                <wp:wrapNone/>
                <wp:docPr id="23" name=""/>
                <a:graphic xmlns:a="http://schemas.openxmlformats.org/drawingml/2006/main">
                  <a:graphicData uri="http://schemas.microsoft.com/office/word/2010/wordprocessingShape">
                    <wps:wsp>
                      <wps:cNvSpPr/>
                      <wps:spPr>
                        <a:xfrm>
                          <a:off x="0" y="0"/>
                          <a:ext cx="406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8pt,72.95pt" to="699.55pt,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594985</wp:posOffset>
                </wp:positionH>
                <wp:positionV relativeFrom="paragraph">
                  <wp:posOffset>453390</wp:posOffset>
                </wp:positionV>
                <wp:extent cx="3368040" cy="134620"/>
                <wp:effectExtent l="0" t="0" r="0" b="0"/>
                <wp:wrapNone/>
                <wp:docPr id="24" name=""/>
                <a:graphic xmlns:a="http://schemas.openxmlformats.org/drawingml/2006/main">
                  <a:graphicData uri="http://schemas.microsoft.com/office/word/2010/wordprocessingShape">
                    <wps:wsp>
                      <wps:cNvSpPr/>
                      <wps:spPr>
                        <a:xfrm>
                          <a:off x="0" y="0"/>
                          <a:ext cx="336816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0.55pt;margin-top:35.7pt;width:265.15pt;height:10.55pt;mso-wrap-style:none;v-text-anchor:middle">
                <v:fill o:detectmouseclick="t" type="solid" color2="black"/>
                <v:stroke color="#3465a4" joinstyle="round" endcap="flat"/>
                <w10:wrap type="none"/>
              </v:rect>
            </w:pict>
          </mc:Fallback>
        </mc:AlternateContent>
      </w:r>
      <w:r>
        <w:rPr>
          <w:spacing w:val="8"/>
        </w:rPr>
        <w:t xml:space="preserve">ThËt khã gi¶i thÝch cho thÕ kû thÊy r»ng chÝnh ho¹t ®éng mµ nã xem lµ mÉu mùc cña sù s¸ng suèt, ch¼ng qua chØ lµ dÊu Ên cña sù dèt n¸t in lªn toµn bé nÒn chÝnh trÞ cña nã. Chóng ta h·y xem xÐt dï chØ nh÷ng kÕt qu¶ ®· biÕt; </w:t>
        <w:br/>
      </w:r>
      <w:r>
        <w:rPr>
          <w:spacing w:val="6"/>
        </w:rPr>
        <w:t>sù ®éc quyÒn vÒ biÓn, sù ®éc quyÒn vÒ thuÕ kho¸, sù gia t¨ng nî quèc gia,</w:t>
      </w:r>
      <w:r>
        <w:rPr>
          <w:spacing w:val="8"/>
        </w:rPr>
        <w:t xml:space="preserve"> nh÷ng</w:t>
      </w:r>
      <w:r>
        <w:rPr/>
        <w:t xml:space="preserve"> </w:t>
        <w:br/>
        <w:t xml:space="preserve">vô ph¸ s¶n x¶y ra kÕ tiÕp nhau v× tiÒn giÊy, sù gian lËn t¨ng lªn trong tÊt c¶ mäi quan hÖ giao dÞch. Ngay b©y giê ®· cã thÓ phØ nhæ c¬ chÕ </w:t>
      </w:r>
      <w:r>
        <w:rPr>
          <w:i/>
          <w:iCs/>
        </w:rPr>
        <w:t>mËu dÞch tù do</w:t>
      </w:r>
      <w:r>
        <w:rPr>
          <w:rStyle w:val="FootnoteCharacters"/>
          <w:rStyle w:val="FootnoteAnchor"/>
          <w:i/>
          <w:iCs/>
        </w:rPr>
        <w:footnoteReference w:customMarkFollows="1" w:id="95"/>
        <w:t>1</w:t>
      </w:r>
      <w:r>
        <w:rPr>
          <w:rStyle w:val="FootnoteCharacters"/>
          <w:i/>
          <w:iCs/>
        </w:rPr>
        <w:t>*</w:t>
      </w:r>
      <w:r>
        <w:rPr/>
        <w:t xml:space="preserve">, nghÜa lµ </w:t>
      </w:r>
      <w:r>
        <w:rPr>
          <w:i/>
          <w:iCs/>
        </w:rPr>
        <w:t xml:space="preserve">tù do lõa ®¶o, </w:t>
      </w:r>
      <w:r>
        <w:rPr/>
        <w:t>t×nh tr¹ng v« chÝnh phñ ®Ých thùc Êy trong c«ng nghiÖp, c¸i søc m¹nh biÓu hiÖn ra mét c¸ch qu¸i ®¶n Êy trong x· héi</w:t>
      </w:r>
      <w:r>
        <w:rPr>
          <w:rStyle w:val="FootnoteCharacters"/>
          <w:rStyle w:val="FootnoteAnchor"/>
        </w:rPr>
        <w:footnoteReference w:customMarkFollows="1" w:id="96"/>
        <w:t>2</w:t>
      </w:r>
      <w:r>
        <w:rPr>
          <w:rStyle w:val="FootnoteCharacters"/>
        </w:rPr>
        <w:t>*</w:t>
      </w:r>
      <w:r>
        <w:rPr/>
        <w:t>.</w:t>
      </w:r>
    </w:p>
    <w:p>
      <w:pPr>
        <w:pStyle w:val="Tacnho"/>
        <w:spacing w:lineRule="exact" w:line="314"/>
        <w:rPr/>
      </w:pPr>
      <w:r>
        <w:rPr/>
        <w:t xml:space="preserve">Lµm thÕ nµo mµ c¸i giai cÊp </w:t>
      </w:r>
      <w:r>
        <w:rPr>
          <w:i/>
          <w:iCs/>
        </w:rPr>
        <w:t xml:space="preserve">gian dèi nhÊt </w:t>
      </w:r>
      <w:r>
        <w:rPr/>
        <w:t>trong c¬ thÓ x· héi l¹i cã ®</w:t>
        <w:softHyphen/>
        <w:t xml:space="preserve">îc sù ®ì ®Çu lín nhÊt cña </w:t>
      </w:r>
      <w:r>
        <w:rPr>
          <w:i/>
          <w:iCs/>
        </w:rPr>
        <w:t>"nh÷ng vÞ t«ng ®å cña ch©n lý"?</w:t>
      </w:r>
      <w:r>
        <w:rPr>
          <w:rStyle w:val="FootnoteCharacters"/>
          <w:rStyle w:val="FootnoteAnchor"/>
        </w:rPr>
        <w:footnoteReference w:customMarkFollows="1" w:id="97"/>
        <w:t>3</w:t>
      </w:r>
      <w:r>
        <w:rPr>
          <w:rStyle w:val="FootnoteCharacters"/>
        </w:rPr>
        <w:t>*</w:t>
      </w:r>
      <w:r>
        <w:rPr/>
        <w:t>. Lµm sao mµ c¸c nhµ khoa häc d¹y ng</w:t>
        <w:softHyphen/>
        <w:t>êi ta khinh rÎ nh÷ng cña c¶i thÊp hÌn th× giê ®©y l¹i chØ t©ng bèc c¸c giai cÊp h</w:t>
        <w:softHyphen/>
        <w:t xml:space="preserve">íng tíi sù giµu cã </w:t>
      </w:r>
      <w:r>
        <w:rPr>
          <w:i/>
          <w:iCs/>
        </w:rPr>
        <w:t>per fas et nefas</w:t>
      </w:r>
      <w:r>
        <w:rPr>
          <w:rStyle w:val="FootnoteCharacters"/>
          <w:rStyle w:val="FootnoteAnchor"/>
          <w:i/>
          <w:iCs/>
        </w:rPr>
        <w:footnoteReference w:customMarkFollows="1" w:id="98"/>
        <w:t>4</w:t>
      </w:r>
      <w:r>
        <w:rPr>
          <w:rStyle w:val="FootnoteCharacters"/>
          <w:i/>
          <w:iCs/>
        </w:rPr>
        <w:t>*</w:t>
      </w:r>
      <w:r>
        <w:rPr/>
        <w:t>, giai cÊp nh÷ng tªn ®Çu c¬ ë së giao dÞch vµ nh÷ng tªn chñ bao mua lín? Tr</w:t>
        <w:softHyphen/>
        <w:t>íc kia c¸c nhµ triÕt häc ®· ®ång thanh chª c¸c c«ng ty cã tªn tuæi ®· dïng l</w:t>
        <w:softHyphen/>
        <w:t>¬ng t©m uyÓn chuyÓn b¶o vÖ luËn ®iÓm cho r»ng chiÕm ®o¹t vµ ¨n c¾p lµ nh÷ng ®iÒu kh¸c nhau. Lµm sao mµ giê ®©y còng chÝnh nh÷ng nhµ triÕt häc Êy l¹i biÕn thµnh nh÷ng kÓ t¸n d</w:t>
        <w:softHyphen/>
        <w:t>¬ng cña giai cÊp cßn v« ®¹o ®øc h¬n, bëi v× nã kh¼ng ®Þnh r»ng thãi con bu«n kh«ng ph¶i lµ lõa ®¶o, r»ng lõa bÞp ng</w:t>
        <w:softHyphen/>
        <w:t>êi mua kh«ng cã nghÜa lµ ¨n c¾p cña ng</w:t>
        <w:softHyphen/>
        <w:t>êi mua, r»ng viÖc ®Çu c¬ ë së giao dÞch vµ viÖc bao mua hoµn toµn kh«ng cã nghÜa lµ trÊn lét giai cÊp s¶n xuÊt, tãm l¹i, nªn lµm viÖc chØ v× ®ång tiÒn chø kh«ng ph¶i v× vinh quang; ®Êy lµ ®iÖp khóc mµ giíi th</w:t>
        <w:softHyphen/>
        <w:t>¬ng gia ®ång thanh lÆp l¹i: "Chóng t«i kh«ng lµm g× v× sù vinh quang"</w:t>
      </w:r>
      <w:r>
        <w:rPr>
          <w:rStyle w:val="FootnoteCharacters"/>
          <w:rStyle w:val="FootnoteAnchor"/>
        </w:rPr>
        <w:footnoteReference w:customMarkFollows="1" w:id="99"/>
        <w:t>1</w:t>
      </w:r>
      <w:r>
        <w:rPr>
          <w:rStyle w:val="FootnoteCharacters"/>
        </w:rPr>
        <w:t>)</w:t>
      </w:r>
      <w:r>
        <w:rPr/>
        <w:t>. Cã cÇn ph¶i ng¹c nhiªn khi thÊy nh÷ng m«n khoa häc hiÖn ®¹i ®· ®i chÖch con ®</w:t>
        <w:softHyphen/>
        <w:t>êng ch©n chÝnh, nÕu nh</w:t>
        <w:softHyphen/>
        <w:t xml:space="preserve"> nh÷ng m«n khoa häc Êy b¶o vÖ viÖc lµm cña nh÷ng kÎ c«ng khai truyÒn b¸ nh÷ng nguyªn t¾c Êy?...</w:t>
      </w:r>
    </w:p>
    <w:p>
      <w:pPr>
        <w:pStyle w:val="Tacnho"/>
        <w:rPr/>
      </w:pPr>
      <w:r>
        <w:rPr>
          <w:spacing w:val="4"/>
        </w:rPr>
        <w:t>Th</w:t>
        <w:softHyphen/>
        <w:t xml:space="preserve">¬ng m¹i mang nh÷ng h×nh thøc kh¸c nhau trong nh÷ng giai ®o¹n ph¸t </w:t>
        <w:br/>
        <w:t>triÓn x· héi kh¸c nhau, bëi v× th</w:t>
        <w:softHyphen/>
        <w:t>¬ng m¹i lµ ®iÓm héi tô cña mäi ®êi sèng x· héi vµ nã tån t¹i chõng nµo nãi chung cã cña c¶i x· héi. Nh©n d©n trë nªn cã tÝnh x·</w:t>
      </w:r>
      <w:r>
        <w:rPr/>
        <w:t xml:space="preserve"> </w:t>
        <w:br/>
        <w:t>héi, t¹o thµnh x· héi tõ khi nh©n d©n b¾t ®Çu tiÕn hµnh trao ®æi. V× vËy, th</w:t>
        <w:softHyphen/>
        <w:t>¬ng m¹i diÔn ra ngay tõ khi cßn chÕ ®é m«ng muéi, trong ®ã th</w:t>
        <w:softHyphen/>
        <w:t>¬ng m¹i mang h×nh thøc trao ®æi trùc tiÕp. D</w:t>
        <w:softHyphen/>
        <w:t xml:space="preserve">íi </w:t>
      </w:r>
      <w:r>
        <w:rPr>
          <w:i/>
          <w:iCs/>
        </w:rPr>
        <w:t xml:space="preserve">chÕ ®é phô hÖ </w:t>
      </w:r>
      <w:r>
        <w:rPr/>
        <w:t>th</w:t>
        <w:softHyphen/>
        <w:t xml:space="preserve">¬ng m¹i mang h×nh thøc trao ®æi gi¸n tiÕp; trong </w:t>
      </w:r>
      <w:r>
        <w:rPr>
          <w:i/>
          <w:iCs/>
        </w:rPr>
        <w:t xml:space="preserve">chÕ ®é d· man </w:t>
      </w:r>
      <w:r>
        <w:rPr/>
        <w:t>c¬ së cña ph</w:t>
        <w:softHyphen/>
        <w:t>¬ng ph¸p th</w:t>
        <w:softHyphen/>
        <w:t>¬ng m¹i lµ nh÷ng h×nh thøc ®éc quyÒn, nh÷ng gi¸ c¶ tèi ®a vµ ®</w:t>
        <w:softHyphen/>
        <w:t>îc Ên ®Þnh, nh÷ng vô tr</w:t>
        <w:softHyphen/>
        <w:t>ng thu c</w:t>
        <w:softHyphen/>
        <w:t xml:space="preserve">ìng bøc cña chÝnh phñ, cßn trong </w:t>
      </w:r>
      <w:r>
        <w:rPr>
          <w:i/>
          <w:iCs/>
        </w:rPr>
        <w:t xml:space="preserve">chÕ ®é v¨n minh </w:t>
      </w:r>
      <w:r>
        <w:rPr/>
        <w:t>th× cã c¹nh tranh c¸ nh©n, hay lµ cuéc ®Êu tranh gian lËn vµ v« trËt tù</w:t>
      </w:r>
      <w:r>
        <w:rPr>
          <w:rStyle w:val="FootnoteCharacters"/>
          <w:rStyle w:val="FootnoteAnchor"/>
        </w:rPr>
        <w:footnoteReference w:customMarkFollows="1" w:id="100"/>
        <w:t>1</w:t>
      </w:r>
      <w:r>
        <w:rPr>
          <w:rStyle w:val="FootnoteCharacters"/>
        </w:rPr>
        <w:t>*</w:t>
      </w:r>
      <w:r>
        <w:rPr/>
        <w:t>.</w:t>
      </w:r>
    </w:p>
    <w:p>
      <w:pPr>
        <w:pStyle w:val="Tacnho"/>
        <w:spacing w:lineRule="exact" w:line="320" w:before="40" w:after="0"/>
        <w:rPr/>
      </w:pPr>
      <w:r>
        <w:rPr/>
        <w:t>Chóng t«i thÊy kh«ng cÇn nãi nhiÒu vÒ h×nh thøc trao ®æi trùc tiÕp ë ng</w:t>
        <w:softHyphen/>
        <w:t>êi m«ng muéi - ch</w:t>
        <w:softHyphen/>
        <w:t>a biÕt ®Õn tiÒn. Cã ai ®ã gÆp may trong lÇn ®i s¨n, thÕ lµ ng</w:t>
        <w:softHyphen/>
        <w:t>êi Êy ®em con thó s¨n b¾t ®</w:t>
        <w:softHyphen/>
        <w:t>îc ®æi lÊy nh÷ng mòi tªn do ng</w:t>
        <w:softHyphen/>
        <w:t>êi kh¸c chÕ t¹o, ng</w:t>
        <w:softHyphen/>
        <w:t>êi nµy kh«ng ®i s¨n vµ cÇn ®Õn thùc phÈm. Ph</w:t>
        <w:softHyphen/>
        <w:t>¬ng thøc nµy ch</w:t>
        <w:softHyphen/>
        <w:t>a ph¶i lµ th</w:t>
        <w:softHyphen/>
        <w:t>¬ng m¹i, ®ã lµ sù trao ®æi.</w:t>
      </w:r>
    </w:p>
    <w:p>
      <w:pPr>
        <w:pStyle w:val="Tacnho"/>
        <w:spacing w:lineRule="exact" w:line="320" w:before="40" w:after="0"/>
        <w:rPr/>
      </w:pPr>
      <w:r>
        <w:rPr/>
        <w:t>Ph</w:t>
        <w:softHyphen/>
        <w:t>¬ng thøc thø hai, trao ®æi gi¸n tiÕp, chÝnh lµ th</w:t>
        <w:softHyphen/>
        <w:t>¬ng m¹i ban ®Çu. Nã do ng</w:t>
        <w:softHyphen/>
        <w:t xml:space="preserve">êi trung gian tiÕn hµnh, anh ta </w:t>
      </w:r>
      <w:r>
        <w:rPr>
          <w:i/>
          <w:iCs/>
        </w:rPr>
        <w:t xml:space="preserve">trë thµnh kÎ së h÷u nh÷ng thø mµ anh ta kh«ng s¶n xuÊt ra vµ kh«ng cã ý ®Þnh tiªu dïng. </w:t>
      </w:r>
      <w:r>
        <w:rPr/>
        <w:t>Ph</w:t>
        <w:softHyphen/>
        <w:t>¬ng ph¸p nµy, dï nã cã dë nh</w:t>
        <w:softHyphen/>
        <w:t xml:space="preserve"> thÕ nµo vµ dï nã cã t¹o ®Þa bµn lín nh</w:t>
        <w:softHyphen/>
        <w:t xml:space="preserve"> thÕ nµo cho sù tuú tiÖn, song rÊt h÷u Ých trong ba tr</w:t>
        <w:softHyphen/>
        <w:t>êng hîp sau ®©y:</w:t>
      </w:r>
    </w:p>
    <w:p>
      <w:pPr>
        <w:pStyle w:val="Tacnho"/>
        <w:spacing w:lineRule="exact" w:line="320" w:before="40" w:after="0"/>
        <w:rPr/>
      </w:pPr>
      <w:r>
        <w:rPr/>
        <w:t xml:space="preserve">1) </w:t>
      </w:r>
      <w:r>
        <w:rPr>
          <w:rFonts w:cs=".VnCentury SchoolbookH" w:ascii=".VnCentury SchoolbookH" w:hAnsi=".VnCentury SchoolbookH"/>
        </w:rPr>
        <w:t>ë</w:t>
      </w:r>
      <w:r>
        <w:rPr/>
        <w:t xml:space="preserve"> nh÷ng n</w:t>
        <w:softHyphen/>
        <w:t>íc non trÎ chØ cã n«ng nghiÖp, ch</w:t>
        <w:softHyphen/>
        <w:t>a cã c«ng nghiÖp; ®ã lµ t×nh tr¹ng cña tÊt c¶ nh÷ng n</w:t>
        <w:softHyphen/>
        <w:t>íc thuéc ®Þa ë thêi kú ®Çu.</w:t>
      </w:r>
    </w:p>
    <w:p>
      <w:pPr>
        <w:pStyle w:val="Tacnho"/>
        <w:spacing w:lineRule="exact" w:line="320" w:before="40" w:after="0"/>
        <w:rPr/>
      </w:pPr>
      <w:r>
        <w:rPr/>
        <w:t xml:space="preserve">2) </w:t>
      </w:r>
      <w:r>
        <w:rPr>
          <w:rFonts w:cs=".VnCentury SchoolbookH" w:ascii=".VnCentury SchoolbookH" w:hAnsi=".VnCentury SchoolbookH"/>
        </w:rPr>
        <w:t>ë</w:t>
      </w:r>
      <w:r>
        <w:rPr/>
        <w:t xml:space="preserve"> nh÷ng n</w:t>
        <w:softHyphen/>
        <w:t>íc ®</w:t>
        <w:softHyphen/>
        <w:t>êng s¸ khã kh¨n nh</w:t>
        <w:softHyphen/>
        <w:t xml:space="preserve"> xø Xi-bi-ri hoÆc c¸c vïng sa m¹c ch©u Phi; nh÷ng th</w:t>
        <w:softHyphen/>
        <w:t>¬ng gia v</w:t>
        <w:softHyphen/>
        <w:t>ît qua c¸i nãng bøc vµ rÐt buèt ®Ó ®</w:t>
        <w:softHyphen/>
        <w:t>a nh÷ng vËt phÈm cÇn thiÕt ®Õn vïng xa x«i nh</w:t>
        <w:softHyphen/>
        <w:t xml:space="preserve"> vËy lµ ng</w:t>
        <w:softHyphen/>
        <w:t>êi rÊt cã Ých.</w:t>
      </w:r>
    </w:p>
    <w:p>
      <w:pPr>
        <w:pStyle w:val="Tacnho"/>
        <w:spacing w:lineRule="exact" w:line="320" w:before="40" w:after="0"/>
        <w:rPr/>
      </w:pPr>
      <w:r>
        <w:rPr/>
        <w:t xml:space="preserve">3) </w:t>
      </w:r>
      <w:r>
        <w:rPr>
          <w:rFonts w:cs=".VnCentury SchoolbookH" w:ascii=".VnCentury SchoolbookH" w:hAnsi=".VnCentury SchoolbookH"/>
        </w:rPr>
        <w:t>ë</w:t>
      </w:r>
      <w:r>
        <w:rPr/>
        <w:t xml:space="preserve"> nh÷ng n</w:t>
        <w:softHyphen/>
        <w:t>íc  bÞ ¸p bøc vµ bÞ n« dÞch, n¬i mµ ng</w:t>
        <w:softHyphen/>
        <w:t>êi du môc chÆn c</w:t>
        <w:softHyphen/>
        <w:t>íp c¸c ®oµn l¹c ®µ thå hµng, tèng tiÒn c¸c th</w:t>
        <w:softHyphen/>
        <w:t>¬ng gia, nhiÒu khi cßn giÕt c¶ th</w:t>
        <w:softHyphen/>
        <w:t>¬ng gia - ë ®ã cÇn hÕt søc che chë cho nh÷ng ng</w:t>
        <w:softHyphen/>
        <w:t>êi kh«ng qu¶n nh÷ng hiÓm nguy Êy vÉn ®</w:t>
        <w:softHyphen/>
        <w:t>a hµng ho¸ ®Õn xø së xa x«i. NÕu th</w:t>
        <w:softHyphen/>
        <w:t>¬ng gia Êy giÇu lªn th× còng xøng ®¸ng.</w:t>
      </w:r>
    </w:p>
    <w:p>
      <w:pPr>
        <w:pStyle w:val="Tacnho"/>
        <w:spacing w:lineRule="exact" w:line="320" w:before="40" w:after="0"/>
        <w:rPr/>
      </w:pPr>
      <w:r>
        <w:rPr/>
        <w:t>Trong ba tr</w:t>
        <w:softHyphen/>
        <w:t>êng hîp trªn, c¸c th</w:t>
        <w:softHyphen/>
        <w:t xml:space="preserve">¬ng gia kh«ng ph¶i lµ bän ®Çu c¬ ë së giao </w:t>
        <w:br/>
        <w:t>dÞch, kh«ng ph¶i lµ ng</w:t>
        <w:softHyphen/>
        <w:t>êi bao mua; hä kh«ng b¸n ®i b¸n l¹i nh</w:t>
        <w:softHyphen/>
        <w:t xml:space="preserve"> mét kÎ ®Çu c¬ </w:t>
        <w:br/>
        <w:t>nµy b¸n cho kÎ ®Çu c¬ kh¸c nh÷ng vËt phÈm dµnh ®Ó tiªu dïng. Khi ®Õn n¬i hä c«ng khai rao b¸n nh÷ng vËt phÈm Êy víi ng</w:t>
        <w:softHyphen/>
        <w:t>êi tiªu dïng t¹i n¬i mua b¸n hoÆc t¹i n¬i häp chî; hä ®Èy nhanh sù ph¸t triÓn c«ng nghiÖp. Hä muèn kiÕm tiÒn - ch¼ng cã g× chÝnh ®¸ng h¬n thÕ trong thÕ giíi v¨n minh; ai gieo h¹t, ng</w:t>
        <w:softHyphen/>
        <w:t>êi Êy xøng ®¸ng h¸i qu¶. Nh</w:t>
        <w:softHyphen/>
        <w:t>ng rÊt Ýt khi c¸c th</w:t>
        <w:softHyphen/>
        <w:t>¬ng gia hµi lßng víi chøc n¨ng Êy cña m×nh; ®¬n ®éc hoÆc liªn kÕt l¹i, hä tiÕn hµnh m</w:t>
        <w:softHyphen/>
        <w:t>u m« ®Ó k×m h·m sù l</w:t>
        <w:softHyphen/>
        <w:t>u th«ng hµng ho¸ vµ lËp tøc n©ng gi¸.</w:t>
      </w:r>
    </w:p>
    <w:p>
      <w:pPr>
        <w:pStyle w:val="Tacnho"/>
        <w:spacing w:lineRule="exact" w:line="320"/>
        <w:rPr/>
      </w:pPr>
      <w:r>
        <w:rPr>
          <w:i/>
          <w:iCs/>
        </w:rPr>
        <w:t>Th</w:t>
        <w:softHyphen/>
        <w:t>¬ng m¹i mang tÝnh chÊt xÊu xa tõ khi nh÷ng kÎ trung gian, do qu¸ ®«ng, trë thµnh nh÷ng kÎ ¨n b¸m trªn c¬ thÓ x· héi</w:t>
      </w:r>
      <w:r>
        <w:rPr>
          <w:rStyle w:val="FootnoteCharacters"/>
          <w:rStyle w:val="FootnoteAnchor"/>
          <w:i/>
          <w:iCs/>
        </w:rPr>
        <w:footnoteReference w:customMarkFollows="1" w:id="101"/>
        <w:t>1</w:t>
      </w:r>
      <w:r>
        <w:rPr>
          <w:rStyle w:val="FootnoteCharacters"/>
          <w:i/>
          <w:iCs/>
        </w:rPr>
        <w:t>*</w:t>
      </w:r>
      <w:r>
        <w:rPr/>
        <w:t>vµ tho¶ thuËn víi nhau ®Ó lo¹i bá hµng ho¸, t¨ng gi¸, lÊy cí lµ do n¹n khan hiÕm do chÝnh hä t¹o ra mét c¸ch gi¶ t¹o, tãm l¹i, nh»m bãc lét cïng mét lóc c¶ ng</w:t>
        <w:softHyphen/>
        <w:t>êi s¶n xuÊt, c¶ ng</w:t>
        <w:softHyphen/>
        <w:t>êi tiªu dïng nhê nh÷ng thñ ®o¹n ®Çu c¬, thay v× c«ng khai phôc vô ng</w:t>
        <w:softHyphen/>
        <w:t>êi s¶n xuÊt vµ ng</w:t>
        <w:softHyphen/>
        <w:t>êi tiªu dïng trong t</w:t>
        <w:softHyphen/>
        <w:t xml:space="preserve"> c¸ch ®¬n gi¶n lµ kÎ trung gian. Sù trung gian m«i giíi c«ng khai nh</w:t>
        <w:softHyphen/>
        <w:t xml:space="preserve"> vËy cßn cã thÓ thÊy ë c¸c chî nhá cña chóng ta ë n«ng th«n vµ thµnh thÞ. Ng</w:t>
        <w:softHyphen/>
        <w:t>êi ®øng ra mua mét tr¨m con bª hoÆc con cõu lµ ng</w:t>
        <w:softHyphen/>
        <w:t>êi m«i giíi h÷u Ých ®èi víi hai m</w:t>
        <w:softHyphen/>
        <w:t>¬i n«ng d©n mµ nÕu kh«ng th× nh÷ng n«ng d©n nµy ®· ph¶i mÊt nhiÒu ngµy lao ®éng ®Ó chë ®Õn chî ë thµnh phè. NÕu nh</w:t>
        <w:softHyphen/>
        <w:t xml:space="preserve"> sau khi ®Õn chî anh ta c«ng khai bµy b¸n gia sóc cña m×nh th× nh</w:t>
        <w:softHyphen/>
        <w:t xml:space="preserve"> vËy anh ta còng phôc vô c¶ ng</w:t>
        <w:softHyphen/>
        <w:t>êi tiªu dïng; nh</w:t>
        <w:softHyphen/>
        <w:t>ng nÕu anh ta dïng nh÷ng thñ ®o¹n cã trêi míi biÕt ®Ó tho¶ thuËn víi "nh÷ng b¹n bu«n"</w:t>
      </w:r>
      <w:r>
        <w:rPr>
          <w:rStyle w:val="FootnoteCharacters"/>
          <w:rStyle w:val="FootnoteAnchor"/>
        </w:rPr>
        <w:footnoteReference w:customMarkFollows="1" w:id="102"/>
        <w:t>2</w:t>
      </w:r>
      <w:r>
        <w:rPr>
          <w:rStyle w:val="FootnoteCharacters"/>
        </w:rPr>
        <w:t>*</w:t>
      </w:r>
      <w:r>
        <w:rPr/>
        <w:t xml:space="preserve"> kh¸c nh»m cÊt giÊu ba phÇn t</w:t>
        <w:softHyphen/>
        <w:t xml:space="preserve"> sè cõu, nãi víi c¸c chñ hµng thÞt r»ng cõu trë nªn khan hiÕm, r»ng anh ta chØ cã thÓ cung cÊp cho mét Ýt </w:t>
      </w:r>
      <w:r>
        <w:rPr>
          <w:i/>
          <w:iCs/>
        </w:rPr>
        <w:t xml:space="preserve">b¹n bÌ, </w:t>
      </w:r>
      <w:r>
        <w:rPr>
          <w:iCs/>
        </w:rPr>
        <w:t>nÕu nhê c¸i cí Êy anh ta b¸n ®</w:t>
        <w:softHyphen/>
        <w:t>îc víi gi¸ ®¾t h¬n mét nöa, g©y cho ng</w:t>
        <w:softHyphen/>
        <w:t>êi tiªu dïng nçi lo l¾ng, råi sau ®ã b¾t ®Çu lÇn l</w:t>
        <w:softHyphen/>
        <w:t>ît ®</w:t>
        <w:softHyphen/>
        <w:t>a ra nh÷ng con cõu mµ hä cÊt giÊu, ®em b¸n chóng víi nh÷ng gi¸ qu¸ cao, v× nçi lo sî ®· gieo vµo lßng ng</w:t>
        <w:softHyphen/>
        <w:t>êi ta tr</w:t>
        <w:softHyphen/>
        <w:t>íc ®ã, nªn anh ta bßn rót qua ®ã rÊt nhiÒu tiÒn cña ng</w:t>
        <w:softHyphen/>
        <w:t>êi tiªu dïng, - th× ®©y kh«ng cßn lµ sù l</w:t>
        <w:softHyphen/>
        <w:t xml:space="preserve">u th«ng ®¬n gi¶n, kh«ng cßn lµ hµnh ®éng c«ng khai b¸n hµng ho¸ kh«ng kÌm theo hµnh vi l¸u c¸ nµo, - ®©y ®· lµ </w:t>
        <w:br/>
        <w:t>sù l</w:t>
        <w:softHyphen/>
        <w:t xml:space="preserve">u th«ng phøc t¹p, víi nh÷ng thñ ®o¹n l¾t lÐo v« cïng ®a d¹ng, lµm n¶y sinh </w:t>
        <w:br/>
      </w:r>
      <w:r>
        <w:rPr>
          <w:iCs/>
          <w:spacing w:val="2"/>
        </w:rPr>
        <w:t>ba m</w:t>
        <w:softHyphen/>
        <w:t>¬i s¸u tËt xÊu tiªu biÓu cho hÖ thèng th</w:t>
        <w:softHyphen/>
        <w:t>¬ng m¹i cña chóng ta vµ nã ch¼ng kh¸c nµo ®éc quyÒn hîp ph¸p. Khi ng</w:t>
        <w:softHyphen/>
        <w:t>êi ta dïng m¸nh khoÐ ®Ó chiÕm toµn bé s¶n phÈm ®Ó t¨ng gi¸ s¶n phÈm lªn, th× ®iÒu ®ã cã nghÜa lµ ng</w:t>
        <w:softHyphen/>
        <w:t>êi ta dïng ©m m</w:t>
        <w:softHyphen/>
        <w:t>u ®Ó tiÕn hµnh hµnh ®éng ¨n c</w:t>
        <w:softHyphen/>
        <w:t>íp lín h¬n nhiÒu so víi møc tæ chøc ®éc quyÒn thùc hiÖn b»ng bµn tay vò trang.</w:t>
      </w:r>
    </w:p>
    <w:p>
      <w:pPr>
        <w:pStyle w:val="Tacnho"/>
        <w:spacing w:lineRule="exact" w:line="320"/>
        <w:rPr/>
      </w:pPr>
      <w:r>
        <w:rPr/>
        <w:t>T«i kh«ng bµn thªm n÷a vÒ ph</w:t>
        <w:softHyphen/>
        <w:t>¬ng ph¸p ®Æc tr</w:t>
        <w:softHyphen/>
        <w:t>ng cho chÕ ®é d· man. Ph</w:t>
        <w:softHyphen/>
        <w:t>¬ng ph¸p nµy bao gåm nh÷ng gi¸ tèi ®a, nh÷ng vô tr</w:t>
        <w:softHyphen/>
        <w:t>ng thu vµ nh÷ng biÖn ph¸p ®éc quyÒn cßn rÊt th</w:t>
        <w:softHyphen/>
        <w:t>êng ®</w:t>
        <w:softHyphen/>
        <w:t>îc sö dông c¶ trong nÒn v¨n minh. Nh</w:t>
        <w:softHyphen/>
        <w:t xml:space="preserve"> t«i ®· nãi ë chç kh¸c, nh÷ng c¸ch thøc hµnh ®éng kh¸c nhau, ®Æc tr</w:t>
        <w:softHyphen/>
        <w:t>ng cho c¸c thêi kú riªng biÖt, ®· chuyÓn sang nh÷ng thêi kú kh¸c; v× vËy, kh«ng nªn ng¹c nhiªn khi thÊy chÕ ®é v¨n minh vay m</w:t>
        <w:softHyphen/>
        <w:t>în nh÷ng nÐt riªng lÎ cña nh÷ng giai ®o¹n ph¸t triÓn cao h¬n còng nh</w:t>
        <w:softHyphen/>
        <w:t xml:space="preserve"> cña nh÷ng giai ®o¹n ph¸t triÓn thÊp h¬n. Nh</w:t>
        <w:softHyphen/>
        <w:t xml:space="preserve"> vËy, c¬ chÕ th</w:t>
        <w:softHyphen/>
        <w:t xml:space="preserve">¬ng m¹i v¨n minh cña chóng ta lµ sù pha trén nh÷ng ®Æc ®iÓm tiªu biÓu cña tÊt c¶ c¸c thêi kú, song nh÷ng ®Æc ®iÓm tiªu biÓu cho giai ®o¹n v¨n minh chiÕm </w:t>
        <w:softHyphen/>
        <w:t>u thÕ - mµ c¸c ®Æc ®iÓm nãi sau nµy cßn ghª tëm h¬n lµ c¸c nÐt vèn cã cña thêi kú d· man; bëi v× nóp d</w:t>
        <w:softHyphen/>
        <w:t>íi bé mÆt hîp ph¸p, nÒn th</w:t>
        <w:softHyphen/>
        <w:t>¬ng m¹i cña chóng ta ch¼ng qua lµ sù ¨n c</w:t>
        <w:softHyphen/>
        <w:t>íp cã tæ chøc vµ ®</w:t>
        <w:softHyphen/>
        <w:t>îc hîp ph¸p ho¸, khi mµ bän th</w:t>
        <w:softHyphen/>
        <w:t>¬ng l¸i m«i giíi cã thÓ cÊu kÕt víi nhau ®Ó g©y t×nh tr¹ng ®¾t lªn gi¶ t¹o cña tÊt c¶ c¸c mÆt hµng thùc phÈm vµ c</w:t>
        <w:softHyphen/>
        <w:t>íp ®o¹t cña c¶ ng</w:t>
        <w:softHyphen/>
        <w:t>êi s¶n xuÊt lÉn ng</w:t>
        <w:softHyphen/>
        <w:t>êi tiªu dïng, véi v· tÝch cãp ®</w:t>
        <w:softHyphen/>
        <w:t>îc nh÷ng tµi s¶n ®Çy tai tiÕng lªn ®Õn 50 triÖu mµ nh÷ng chñ nh©n cña c¸c tµi s¶n Êy cßn than phiÒn r»ng th</w:t>
        <w:softHyphen/>
        <w:t>¬ng m¹i kh«ng ®</w:t>
        <w:softHyphen/>
        <w:t>îc che chë, r»ng c¸c th</w:t>
        <w:softHyphen/>
        <w:t>¬ng gia kh«ng thÓ tån t¹i, r»ng ng</w:t>
        <w:softHyphen/>
        <w:t>êi ta kh«ng lµm g× c¶ vµ r»ng quèc gia sÏ tiªu vong nÕu ng</w:t>
        <w:softHyphen/>
        <w:t>êi ta ®Èy th</w:t>
        <w:softHyphen/>
        <w:t>¬ng nh©n ®Õn chç kh«ng thÓ kiÕm ®</w:t>
        <w:softHyphen/>
        <w:t>îc h¬n 50 triÖu ®ång.</w:t>
      </w:r>
    </w:p>
    <w:p>
      <w:pPr>
        <w:pStyle w:val="Tacnho"/>
        <w:spacing w:lineRule="exact" w:line="320"/>
        <w:rPr/>
      </w:pPr>
      <w:r>
        <w:rPr/>
        <w:t>Trong khi ®ã cã mét m«n khoa häc míi</w:t>
      </w:r>
      <w:r>
        <w:rPr>
          <w:rStyle w:val="FootnoteCharacters"/>
          <w:rStyle w:val="FootnoteAnchor"/>
          <w:iCs/>
        </w:rPr>
        <w:footnoteReference w:customMarkFollows="1" w:id="103"/>
        <w:t>1</w:t>
      </w:r>
      <w:r>
        <w:rPr>
          <w:rStyle w:val="FootnoteCharacters"/>
          <w:iCs/>
        </w:rPr>
        <w:t>*</w:t>
      </w:r>
      <w:r>
        <w:rPr/>
        <w:t xml:space="preserve"> nµo ®ã d¹y chóng ta r»ng cÇn dµnh cho nh÷ng ng</w:t>
        <w:softHyphen/>
        <w:t>êi Êy tù do hoµn toµn. Ng</w:t>
        <w:softHyphen/>
        <w:t>êi ta nãi víi chóng ta: cã ®iÒu lµ h·y dµnh cho th</w:t>
        <w:softHyphen/>
        <w:t>¬ng nh©n quyÒn tù do hµnh ®éng; kh«ng cã sù tù do Êy th× ng</w:t>
        <w:softHyphen/>
        <w:t>êi th</w:t>
        <w:softHyphen/>
        <w:t>¬ng l¸i vèn chØ kiÕm ®</w:t>
        <w:softHyphen/>
        <w:t>îc cã 50 triÖu ®ång cã thÓ sÏ chØ kiÕm ®</w:t>
        <w:softHyphen/>
        <w:t>îc vÎn vÑn mét triÖu ®ång g× ®ã vµ gia ®×nh kh¶ kÝnh cña th</w:t>
        <w:softHyphen/>
        <w:t>¬ng l¸i Êy sÏ ph¶i sèng b»ng 50 ngh×n phr¨ng tiÒn l·i.</w:t>
      </w:r>
    </w:p>
    <w:p>
      <w:pPr>
        <w:pStyle w:val="Tacnho"/>
        <w:rPr/>
      </w:pPr>
      <w:r>
        <w:rPr/>
        <w:t>Dii, talem avertite casum!</w:t>
      </w:r>
      <w:r>
        <w:rPr>
          <w:rStyle w:val="FootnoteCharacters"/>
          <w:rStyle w:val="FootnoteAnchor"/>
          <w:iCs/>
        </w:rPr>
        <w:footnoteReference w:customMarkFollows="1" w:id="104"/>
        <w:t>1</w:t>
      </w:r>
      <w:r>
        <w:rPr>
          <w:rStyle w:val="FootnoteCharacters"/>
          <w:iCs/>
        </w:rPr>
        <w:t>*</w:t>
      </w:r>
    </w:p>
    <w:p>
      <w:pPr>
        <w:pStyle w:val="Tacnho"/>
        <w:spacing w:lineRule="exact" w:line="314"/>
        <w:rPr/>
      </w:pPr>
      <w:r>
        <w:rPr/>
        <w:t>Sù khinh bØ th</w:t>
        <w:softHyphen/>
        <w:t xml:space="preserve">¬ng m¹i, mét sù khinh bØ bÈm sinh cña tÊt c¶ mäi d©n téc, chiÕm </w:t>
        <w:softHyphen/>
        <w:t>u thÕ ë tÊt c¶ c¸c d©n téc ®¸ng kÝnh träng, trõ  mét sè bé l¹c ven biÓn chuyªn nghÒ bu«n b¸n, hä thu ®</w:t>
        <w:softHyphen/>
        <w:t>îc lîi léc qua nh÷ng ho¹t ®éng bßn rót kiÓu con bu«n vµ qua nh÷ng vô gian lËn. A-ten, Ti-r¬ vµ C¸c-ta-gi¬ tõng thu ®</w:t>
        <w:softHyphen/>
        <w:t>îc lîi nhuËn qua th</w:t>
        <w:softHyphen/>
        <w:t>¬ng mai, kh«ng thÓ biÓu hiÖn th¸i ®é khinh bØ ®èi víi th</w:t>
        <w:softHyphen/>
        <w:t>¬ng m¹i; ng</w:t>
        <w:softHyphen/>
        <w:t>êi nµo còng kiªng ®ïa vÒ nh÷ng con ®</w:t>
        <w:softHyphen/>
        <w:t>êng ®· dÉn anh ta ®Õn sù giµu cã, vµ nhµ tµi chÝnh cµng Ýt c</w:t>
        <w:softHyphen/>
        <w:t>êi giÔu c¸i nghÖ thuËt khiÕn cho ng</w:t>
        <w:softHyphen/>
        <w:t>êi ta cã thÓ ghi nh÷ng con sè kh«ng vµo c¸c tµi kho¶n hoÆc gi¶ ®Ó cho kÎ thï chiÕm ®o¹t c¸c sæ kÕ to¸n, trong khi ®ã ®· giÊu kÐt b¹c vµo mét n¬i an toµn nh</w:t>
        <w:softHyphen/>
        <w:t>ng l¹i tuyªn bè r»ng kÎ thï ®· c</w:t>
        <w:softHyphen/>
        <w:t>íp ®i kÐt b¹c Êy cïng c¸c sæ kÕ to¸n.</w:t>
      </w:r>
    </w:p>
    <w:p>
      <w:pPr>
        <w:pStyle w:val="Tacnho"/>
        <w:spacing w:lineRule="exact" w:line="314"/>
        <w:rPr/>
      </w:pPr>
      <w:r>
        <w:rPr/>
        <w:t>Trªn thùc tÕ ë c¸c d©n téc cæ ®¹i, còng nh</w:t>
        <w:softHyphen/>
        <w:t xml:space="preserve"> ë nh÷ng con ng</w:t>
        <w:softHyphen/>
        <w:t>êi thêi ®¹i míi, th</w:t>
        <w:softHyphen/>
        <w:t>¬ng m¹i ®· tõng lµ ®Ò tµi chÕ giÔu cña tÊt c¶ c¸c giai cÊp kh¶ kÝnh. Lµm sao cã thÓ quý träng c¸i nghÒ hoµn toµn mang tÝnh chÊt gian lËn, lµm sao cã thÓ quý träng nh÷ng con ng</w:t>
        <w:softHyphen/>
        <w:t>êi mµ trong mçi lêi nãi cña hä ®Òu béc lé sù lõa ®¶o vµ nh÷ng con ng</w:t>
        <w:softHyphen/>
        <w:t>êi ®ã ®· nhê c¸i nghÖ thuËt thuÇn khiÕt Êy mµ kiÕm ngay ®</w:t>
        <w:softHyphen/>
        <w:t>îc nhiÒu triÖu, trong khi ng</w:t>
        <w:softHyphen/>
        <w:t>êi n«ng d©n trung thùc nhê kinh nghiÖm phong phó cña m×nh, nhê lao ®éng vµ sù c¨ng th¼ng mµ canh t¸c m¶nh ruéng cña m×nh th× trÇy trËt míi t¨ng ®</w:t>
        <w:softHyphen/>
        <w:t>îc mét Ýt sè thu nhËp nhá nhoi cña m×nh?</w:t>
      </w:r>
    </w:p>
    <w:p>
      <w:pPr>
        <w:pStyle w:val="Tacnho"/>
        <w:rPr/>
      </w:pPr>
      <w:r>
        <w:rPr/>
        <w:t>Trong khi Êy ®· mét thÕ kû nay m«n khoa häc míi, ®</w:t>
        <w:softHyphen/>
        <w:t>îc gäi lµ kinh tÕ häc, ®· t©ng bèc tËn chÝn tÇng m©y bän con bu«n, bän gian lËn ë së giao dÞch, bän th</w:t>
        <w:softHyphen/>
        <w:t>¬ng l¸i, bän cho vay nÆng l·i vµ bän ph¸ s¶n, bän ®éc quyÒn vµ bän th</w:t>
        <w:softHyphen/>
        <w:t>¬ng nh©n ¨n b¸m; c¸c chÝnh phñ bÞ g¸nh nÆng nh÷ng kho¶n nî ngµy cµng chång chÊt vµ lu«n t×m kiÕm c¸c ph</w:t>
        <w:softHyphen/>
        <w:t>¬ng thøc lµm sao cã thÓ vay ®</w:t>
        <w:softHyphen/>
        <w:t>îc tiÒn, ®· buéc ph¶i che giÊu sù khinh bØ cña m×nh vµ th</w:t>
        <w:softHyphen/>
        <w:t xml:space="preserve">¬ng h¹i c¸i giai cÊp con bu«n hót m¸u Êy, c¸i giai cÊp kho¸ chÆt hßm tiÒn cña nÒn v¨n minh </w:t>
      </w:r>
      <w:r>
        <w:rPr>
          <w:spacing w:val="-2"/>
        </w:rPr>
        <w:t>vµ bßn rót tÊt c¶ c¸c b¸u vËt cña s¶n xuÊt n«ng nghiÖp vµ c«ng nghiÖp d</w:t>
        <w:softHyphen/>
        <w:t>íi chiªu bµi phôc vô nÒn s¶n xuÊt Êy. Kh«ng ai phñ nhËn r»ng th</w:t>
        <w:softHyphen/>
        <w:t>¬ng m¹i b¶o ®¶m vËn t¶i, cung øng, l</w:t>
        <w:softHyphen/>
        <w:t>¬ng thùc vµ ph©n phèi, nh</w:t>
        <w:softHyphen/>
        <w:t>ng nã hµnh ®éng nh</w:t>
        <w:softHyphen/>
        <w:t xml:space="preserve"> mét ng</w:t>
        <w:softHyphen/>
        <w:t>êi n« béc lµm mét c«ng viÖc</w:t>
      </w:r>
      <w:r>
        <w:rPr/>
        <w:t xml:space="preserve"> thùc </w:t>
        <w:br/>
        <w:t>sù ®¸ng gi¸ 10 000 phr¨ng nh</w:t>
        <w:softHyphen/>
        <w:t>ng l¹i ®¸nh c¾p cña ng</w:t>
        <w:softHyphen/>
        <w:t>êi chñ 10 000 phr¨ng mçi n¨m, m</w:t>
        <w:softHyphen/>
        <w:t>êi lÇn lín h¬n con sè mµ h¾n ®· lµm ra cho «ng chñ cña m×nh.</w:t>
      </w:r>
    </w:p>
    <w:p>
      <w:pPr>
        <w:pStyle w:val="Tacnho"/>
        <w:spacing w:lineRule="exact" w:line="320"/>
        <w:rPr/>
      </w:pPr>
      <w:r>
        <w:rPr/>
        <w:t>Còng gièng nh</w:t>
        <w:softHyphen/>
        <w:t xml:space="preserve"> anh chµng cã tÝnh hoang, thÇm khinh bØ anh chµng Do Th¸i, anh chµng tiªu hoang nµy tuÇn nµo còng ®Õn víi anh chµng Do Th¸i vµ ®Ó cho anh kia bãc lét m×nh, nh</w:t>
        <w:softHyphen/>
        <w:t>ng lÇn nµo còng rÊt lÞch sù chµo hái anh chµng Do Th¸i, còng y nh</w:t>
        <w:softHyphen/>
        <w:t xml:space="preserve"> thÕ, c¸c chÝnh phñ ngµy nay thÊy cÇn ký mét b¶n hoµ </w:t>
        <w:softHyphen/>
        <w:t>íc t¹m thêi ®Çy lßng khinh bØ víi giíi th</w:t>
        <w:softHyphen/>
        <w:t>¬ng nh©n, tuy nhiªn, giíi th</w:t>
        <w:softHyphen/>
        <w:t>¬ng nh©n Êy l¹i cã träng l</w:t>
        <w:softHyphen/>
        <w:t>îng cµng lín mét khi nã cµng khÐo lÐo hoµ trén víi chÝnh nh÷ng chñ x</w:t>
        <w:softHyphen/>
        <w:t>ëng mµ nã bãc lét. Nh÷ng nhµ kinh tÕ häc xem c¸i æ gian phi con bu«n Êy lµ n¬i nu«i d</w:t>
        <w:softHyphen/>
        <w:t xml:space="preserve">ìng gi¸o ®iÒu míi, lµ kho tµng c¸c häc thuyÕt, hä ®· lËt nhµo ®¹o ®øc cïng víi nh÷ng méng </w:t>
        <w:softHyphen/>
        <w:t>íc cña m×nh vÒ sù thËt ®Ó ®</w:t>
        <w:softHyphen/>
        <w:t>a lªn ngai vµng nh÷ng kÎ hä yªu chuéng - bän ®Çu c¬ ë së giao dÞch vµ bän bÞ vì nî. Sau ®ã tÊt thÈy c¸c nhµ khoa häc l¹i b¾t ®Çu ®ua nhau trong viÖc tù h¹ nhôc m×nh; tr</w:t>
        <w:softHyphen/>
        <w:t>íc tiªn khoa häc b¾t ®Çu chÊp nhËn "nh÷ng b¹n bu«n Êy"</w:t>
      </w:r>
      <w:r>
        <w:rPr>
          <w:rStyle w:val="FootnoteCharacters"/>
          <w:rStyle w:val="FootnoteAnchor"/>
          <w:iCs/>
        </w:rPr>
        <w:footnoteReference w:customMarkFollows="1" w:id="105"/>
        <w:t>1</w:t>
      </w:r>
      <w:r>
        <w:rPr>
          <w:rStyle w:val="FootnoteCharacters"/>
          <w:iCs/>
        </w:rPr>
        <w:t>*</w:t>
      </w:r>
      <w:r>
        <w:rPr/>
        <w:t xml:space="preserve"> nh</w:t>
        <w:softHyphen/>
        <w:t xml:space="preserve"> nh÷ng nh©n vËt ngang hµng, - V«n-te ®· viÕt vë kÞch nãi vÒ mét th</w:t>
        <w:softHyphen/>
        <w:t>¬ng nh©n ng</w:t>
        <w:softHyphen/>
        <w:t>êi Anh</w:t>
      </w:r>
      <w:r>
        <w:rPr>
          <w:rStyle w:val="FootnoteCharacters"/>
          <w:rStyle w:val="FootnoteAnchor"/>
          <w:iCs/>
        </w:rPr>
        <w:footnoteReference w:customMarkFollows="1" w:id="106"/>
        <w:t>2</w:t>
      </w:r>
      <w:r>
        <w:rPr>
          <w:rStyle w:val="FootnoteCharacters"/>
          <w:iCs/>
        </w:rPr>
        <w:t>*</w:t>
      </w:r>
      <w:r>
        <w:rPr/>
        <w:t>. Ngµy nay bän ®Çu c¬ ë së giao dÞch sÏ tha hå c</w:t>
        <w:softHyphen/>
        <w:t>êi giÔu nÕu nh</w:t>
        <w:softHyphen/>
        <w:t xml:space="preserve"> nhµ khoa häc d¸m m¹o muéi viÕt bi kÞch nãi vÒ bän chóng! Sù ®Çu c¬ ë së giao dÞch ®· lét bá mÆt n¹ nã kh«ng cÇn ®Õn sù t¸n d</w:t>
        <w:softHyphen/>
        <w:t xml:space="preserve">¬ng cña c¸c nhµ khoa häc n÷a; nã muèn cã sù tham gia bÝ mËt, - </w:t>
      </w:r>
      <w:r>
        <w:rPr>
          <w:i/>
        </w:rPr>
        <w:t>ch¼ng mÊy chèc n÷a nã sÏ muèn cã sù tham gia hîp ph¸p vµo chÝnh phñ!</w:t>
      </w:r>
      <w:r>
        <w:rPr/>
        <w:t xml:space="preserve"> H¼n chóng ta ®· thÊy héi nghÞ ë A-khen ®· kh«ng thÓ quyÕt ®Þnh ®iÒu g× tr</w:t>
        <w:softHyphen/>
        <w:t>íc khi hai chñ ng©n hµng ®Õn dù</w:t>
      </w:r>
      <w:r>
        <w:rPr>
          <w:vertAlign w:val="superscript"/>
        </w:rPr>
        <w:t>168</w:t>
      </w:r>
      <w:r>
        <w:rPr/>
        <w:t>.</w:t>
      </w:r>
    </w:p>
    <w:p>
      <w:pPr>
        <w:pStyle w:val="Tacnho"/>
        <w:rPr/>
      </w:pPr>
      <w:r>
        <w:rPr>
          <w:spacing w:val="4"/>
        </w:rPr>
        <w:t>Nh</w:t>
        <w:softHyphen/>
        <w:t>ng nh÷ng häc thuyÕt kinh tÕ, cho dï chóng cã ca ngîi nh</w:t>
        <w:softHyphen/>
        <w:t xml:space="preserve"> thÕ nµo ®i n÷a th©n h×nh vµng cña giíi th</w:t>
        <w:softHyphen/>
        <w:t>¬ng gia, th× còng kh«ng thÓ xo¸ bá ®</w:t>
        <w:softHyphen/>
        <w:t>îc sù khinh bØ tù nhiªn mµ c¸c d©n téc dµnh cho nã. Th</w:t>
        <w:softHyphen/>
        <w:t>¬ng m¹i vÉn cßn lµ ®èi t</w:t>
        <w:softHyphen/>
        <w:t xml:space="preserve">îng khinh </w:t>
        <w:br/>
        <w:t>bØ cña giíi quý téc, giíi t¨ng l÷, ng</w:t>
        <w:softHyphen/>
        <w:t xml:space="preserve">êi cã tµi s¶n, giíi quan chøc, luËt gia, nhµ </w:t>
        <w:br/>
        <w:t>khoa häc, nã cßn bÞ sù khinh bØ cña giíi häa sÜ, binh lÝnh, cña mäi giai cÊp ®¸ng kÝnh. ThËt lµ uæng c«ng khi nã dïng nh÷ng lý lÏ nguþ biÖn bÊt tËn ®Ó chøng minh víi hä r»ng cÇn kÝnh träng bän hót m¸u ho¹t ®éng ë së giao dÞch, - dï sao lßng</w:t>
      </w:r>
      <w:r>
        <w:rPr/>
        <w:t xml:space="preserve"> </w:t>
      </w:r>
      <w:r>
        <w:rPr>
          <w:spacing w:val="4"/>
        </w:rPr>
        <w:t>khinh bØ bÈm sinh ®èi víi lo¹i ng</w:t>
        <w:softHyphen/>
        <w:t>êi míi phÊt lªn ®ã vÉn cßn ngù trÞ. Ai còng chÞu ¶nh h</w:t>
        <w:softHyphen/>
        <w:t>ëng cña gi¸o ®iÒu cã sù trî gióp cña sè mÖnh, nh</w:t>
        <w:softHyphen/>
        <w:t>ng ai còng tiÕp tôc thÇm kÝn khinh bØ lò con bu«n kh«ng hÒ bèi rèi tr</w:t>
        <w:softHyphen/>
        <w:t>íc ®iÒu ®ã vµ tiÕp b</w:t>
        <w:softHyphen/>
        <w:t>íc theo con ®</w:t>
        <w:softHyphen/>
        <w:t>êng chiÕm ®o¹t.</w:t>
      </w:r>
    </w:p>
    <w:p>
      <w:pPr>
        <w:pStyle w:val="Tacnho"/>
        <w:rPr/>
      </w:pPr>
      <w:r>
        <w:rPr>
          <w:spacing w:val="4"/>
        </w:rPr>
        <w:t>Lµm sao l¹i cã thÓ x¶y ra t×nh tr¹ng lµ thÕ kû cña chóng ta, c¸i thÕ kû ®· c«ng bè nh÷ng t¸c phÈm nãi vÒ téi ¸c cña biÕt bao nhiªu lo¹i c«ng d©n, thËm chÝ nãi vÒ nh÷ng téi ¸c cña bän theo chÕ ®é liªn bang ë Mü</w:t>
      </w:r>
      <w:r>
        <w:rPr>
          <w:spacing w:val="4"/>
          <w:vertAlign w:val="superscript"/>
        </w:rPr>
        <w:t>169</w:t>
      </w:r>
      <w:r>
        <w:rPr>
          <w:spacing w:val="4"/>
        </w:rPr>
        <w:t xml:space="preserve"> chØ tån t¹i mét th¸ng trong n¨m 1815, lµm sao l¹i cã thÓ x¶y ra t×nh tr¹ng lµ c¸i thÕ kû Êy, mét thÕ kû trong nh÷ng bé luËt cña m×nh vµ trong c¸c Ên phÈm cña m×nh nãi vÒ c¸c téi ¸c ®· kh«ng th</w:t>
        <w:softHyphen/>
        <w:t>¬ng xãt vua chóa, gi¸o hoµng - l¹i ®· kh«ng mét lÇn ®Þnh c«ng bè nh÷ng téi ¸c cña bän con bu«n? Trong khi Êy giíi t¸c gi¶ l¹i nhÊt tÒ than phiÒn r»ng hä thiÕu t</w:t>
        <w:softHyphen/>
        <w:t xml:space="preserve"> liÖu. §Ó chØ râ cho hä thÊy tµi liÖu nµy h÷u Ých ®Õn møc nµo, t«i ®· ph©n tÝch mét c¸ch cã hÖ thèng chØ ®éc mét lo¹i téi ¸c (trong sè ba m</w:t>
        <w:softHyphen/>
        <w:t>¬i s¸u téi ¸c)</w:t>
      </w:r>
      <w:r>
        <w:rPr>
          <w:rStyle w:val="FootnoteCharacters"/>
          <w:rStyle w:val="FootnoteAnchor"/>
          <w:iCs/>
          <w:spacing w:val="4"/>
        </w:rPr>
        <w:footnoteReference w:customMarkFollows="1" w:id="107"/>
        <w:t>1</w:t>
      </w:r>
      <w:r>
        <w:rPr>
          <w:rStyle w:val="FootnoteCharacters"/>
          <w:iCs/>
          <w:spacing w:val="4"/>
        </w:rPr>
        <w:t>*</w:t>
      </w:r>
      <w:r>
        <w:rPr>
          <w:spacing w:val="4"/>
        </w:rPr>
        <w:t xml:space="preserve"> cña giíi con bu«n trong thêi ®¹i v¨n minh. D</w:t>
        <w:softHyphen/>
        <w:t>íi ®©y lµ ba m</w:t>
        <w:softHyphen/>
        <w:t>¬i s¸u ®Æc ®iÓm tiªu cùc cña nÒn th</w:t>
        <w:softHyphen/>
        <w:t>¬ng m¹i chóng ta trong ®iÒu kiÖn ngù trÞ cña sù c¹nh tranh c¸ nh©n vµ ®Êu tranh hçn lo¹n dùa trªn sù lõa ®¶o.</w:t>
      </w:r>
    </w:p>
    <w:p>
      <w:pPr>
        <w:pStyle w:val="Tacnho"/>
        <w:rPr>
          <w:spacing w:val="4"/>
        </w:rPr>
      </w:pPr>
      <w:r>
        <w:rPr>
          <w:spacing w:val="4"/>
        </w:rPr>
      </w:r>
    </w:p>
    <w:p>
      <w:pPr>
        <w:pStyle w:val="Taclama"/>
        <w:rPr>
          <w:b w:val="false"/>
          <w:b w:val="false"/>
          <w:bCs/>
          <w:i/>
          <w:i/>
          <w:iCs/>
        </w:rPr>
      </w:pPr>
      <w:r>
        <w:rPr>
          <w:b w:val="false"/>
          <w:bCs/>
          <w:i/>
          <w:iCs/>
        </w:rPr>
        <w:t>B¶ng dù b¸o nh÷ng ®Æc ®iÓm tiªu biÓu cña</w:t>
      </w:r>
    </w:p>
    <w:p>
      <w:pPr>
        <w:pStyle w:val="Taclama"/>
        <w:rPr>
          <w:b w:val="false"/>
          <w:b w:val="false"/>
          <w:bCs/>
          <w:i/>
          <w:i/>
          <w:iCs/>
        </w:rPr>
      </w:pPr>
      <w:r>
        <w:rPr>
          <w:b w:val="false"/>
          <w:bCs/>
          <w:i/>
          <w:iCs/>
        </w:rPr>
        <w:t>th</w:t>
        <w:softHyphen/>
        <w:t>¬ng m¹i trong thêi ®¹i v¨n minh</w:t>
      </w:r>
      <w:r>
        <w:rPr>
          <w:rStyle w:val="FootnoteCharacters"/>
          <w:rStyle w:val="FootnoteAnchor"/>
          <w:b/>
          <w:bCs/>
          <w:i/>
          <w:iCs/>
        </w:rPr>
        <w:footnoteReference w:customMarkFollows="1" w:id="108"/>
        <w:t>2</w:t>
      </w:r>
      <w:r>
        <w:rPr>
          <w:rStyle w:val="FootnoteCharacters"/>
          <w:b/>
          <w:bCs/>
          <w:i/>
          <w:iCs/>
        </w:rPr>
        <w:t>*</w:t>
      </w:r>
    </w:p>
    <w:p>
      <w:pPr>
        <w:pStyle w:val="Taclama"/>
        <w:rPr>
          <w:b w:val="false"/>
          <w:b w:val="false"/>
          <w:bCs/>
          <w:i/>
          <w:i/>
          <w:iCs/>
        </w:rPr>
      </w:pPr>
      <w:r>
        <w:rPr>
          <w:b w:val="false"/>
          <w:bCs/>
          <w:i/>
          <w:iCs/>
        </w:rPr>
      </w:r>
    </w:p>
    <w:p>
      <w:pPr>
        <w:pStyle w:val="Tacnho"/>
        <w:rPr/>
      </w:pPr>
      <w:r>
        <w:rPr/>
        <w:t>Nh÷ng ®iÓm then chèt: tµi s¶n m«i giíi vµ t×nh tr¹ng ph©n nhá cña n«ng nghiÖp:</w:t>
      </w:r>
    </w:p>
    <w:p>
      <w:pPr>
        <w:pStyle w:val="Tacnho"/>
        <w:rPr/>
      </w:pPr>
      <w:r>
        <w:rPr/>
        <w:t>1) TÝnh chÊt hai mÆt cña th</w:t>
        <w:softHyphen/>
        <w:t>¬ng m¹i.</w:t>
      </w:r>
    </w:p>
    <w:p>
      <w:pPr>
        <w:pStyle w:val="Tacnho"/>
        <w:rPr/>
      </w:pPr>
      <w:r>
        <w:rPr/>
        <w:t>2) X¸c ®Þnh tuú tiÖn gi¸ trÞ.</w:t>
      </w:r>
    </w:p>
    <w:p>
      <w:pPr>
        <w:pStyle w:val="Tacnho"/>
        <w:rPr/>
      </w:pPr>
      <w:r>
        <w:rPr/>
        <w:t>3) Tù do lõa ®¶o.</w:t>
      </w:r>
    </w:p>
    <w:p>
      <w:pPr>
        <w:pStyle w:val="Tacnho"/>
        <w:rPr/>
      </w:pPr>
      <w:r>
        <w:rPr/>
        <w:t>4) T×nh tr¹ng kh«ng ®oµn kÕt, kh«ng cã nh÷ng cam kÕt víi nhau</w:t>
      </w:r>
      <w:r>
        <w:rPr>
          <w:rStyle w:val="FootnoteCharacters"/>
          <w:rStyle w:val="FootnoteAnchor"/>
          <w:iCs/>
        </w:rPr>
        <w:footnoteReference w:customMarkFollows="1" w:id="109"/>
        <w:t>3</w:t>
      </w:r>
      <w:r>
        <w:rPr>
          <w:rStyle w:val="FootnoteCharacters"/>
          <w:iCs/>
        </w:rPr>
        <w:t>*</w:t>
      </w:r>
      <w:r>
        <w:rPr>
          <w:iCs/>
        </w:rPr>
        <w:t>.</w:t>
      </w:r>
    </w:p>
    <w:p>
      <w:pPr>
        <w:pStyle w:val="Tacnho"/>
        <w:rPr/>
      </w:pPr>
      <w:r>
        <w:rPr/>
        <w:t>5) BiÓn thñ, ph©n t¸n t</w:t>
        <w:softHyphen/>
        <w:t xml:space="preserve"> b¶n.</w:t>
      </w:r>
    </w:p>
    <w:p>
      <w:pPr>
        <w:pStyle w:val="Normal"/>
        <w:spacing w:lineRule="exact" w:line="340" w:before="20" w:after="0"/>
        <w:rPr/>
      </w:pPr>
      <w:r>
        <w:rPr>
          <w:rFonts w:cs=".VnTime" w:ascii=".VnTime" w:hAnsi=".VnTime"/>
          <w:iCs/>
          <w:sz w:val="18"/>
        </w:rPr>
        <w:t xml:space="preserve">6) </w:t>
      </w:r>
      <w:r>
        <w:rPr>
          <w:rFonts w:cs=".VnTime" w:ascii=".VnTime" w:hAnsi=".VnTime"/>
          <w:i/>
          <w:sz w:val="18"/>
        </w:rPr>
        <w:t>Sù sót gi¶m tiÒn c«ng.</w:t>
      </w:r>
    </w:p>
    <w:p>
      <w:pPr>
        <w:pStyle w:val="Normal"/>
        <w:spacing w:lineRule="exact" w:line="340" w:before="20" w:after="0"/>
        <w:rPr/>
      </w:pPr>
      <w:r>
        <w:rPr>
          <w:rFonts w:cs=".VnTime" w:ascii=".VnTime" w:hAnsi=".VnTime"/>
          <w:iCs/>
          <w:sz w:val="18"/>
        </w:rPr>
        <w:t xml:space="preserve">7) </w:t>
      </w:r>
      <w:r>
        <w:rPr>
          <w:rFonts w:cs=".VnTime" w:ascii=".VnTime" w:hAnsi=".VnTime"/>
          <w:i/>
          <w:sz w:val="18"/>
        </w:rPr>
        <w:t>Sù t¾c nghÏn mét c¸ch gi¶ t¹o c¸c nguån cung øng.</w:t>
      </w:r>
    </w:p>
    <w:p>
      <w:pPr>
        <w:pStyle w:val="Normal"/>
        <w:spacing w:lineRule="exact" w:line="340" w:before="20" w:after="0"/>
        <w:rPr/>
      </w:pPr>
      <w:r>
        <w:rPr>
          <w:rFonts w:cs=".VnTime" w:ascii=".VnTime" w:hAnsi=".VnTime"/>
          <w:iCs/>
          <w:sz w:val="18"/>
        </w:rPr>
        <w:t xml:space="preserve">8) </w:t>
      </w:r>
      <w:r>
        <w:rPr>
          <w:rFonts w:cs=".VnTime" w:ascii=".VnTime" w:hAnsi=".VnTime"/>
          <w:i/>
          <w:sz w:val="18"/>
        </w:rPr>
        <w:t>T×nh tr¹ng ø thõa g©y ra ®×nh ®èn.</w:t>
      </w:r>
    </w:p>
    <w:p>
      <w:pPr>
        <w:pStyle w:val="Normal"/>
        <w:spacing w:lineRule="exact" w:line="340" w:before="20" w:after="0"/>
        <w:rPr>
          <w:rFonts w:ascii=".VnTime" w:hAnsi=".VnTime" w:cs=".VnTime"/>
          <w:iCs/>
          <w:sz w:val="18"/>
        </w:rPr>
      </w:pPr>
      <w:r>
        <w:rPr>
          <w:rFonts w:cs=".VnTime" w:ascii=".VnTime" w:hAnsi=".VnTime"/>
          <w:iCs/>
          <w:sz w:val="18"/>
        </w:rPr>
        <w:t>9) Sù chiÕm ®o¹t ng</w:t>
        <w:softHyphen/>
        <w:t>îc chiÒu.</w:t>
      </w:r>
    </w:p>
    <w:p>
      <w:pPr>
        <w:pStyle w:val="Normal"/>
        <w:spacing w:lineRule="exact" w:line="340" w:before="20" w:after="0"/>
        <w:rPr>
          <w:rFonts w:ascii=".VnTime" w:hAnsi=".VnTime" w:cs=".VnTime"/>
          <w:iCs/>
          <w:sz w:val="18"/>
        </w:rPr>
      </w:pPr>
      <w:r>
        <w:rPr>
          <w:rFonts w:cs=".VnTime" w:ascii=".VnTime" w:hAnsi=".VnTime"/>
          <w:iCs/>
          <w:sz w:val="18"/>
        </w:rPr>
        <w:t>10) ChÝnh s¸ch tµn ph¸.</w:t>
      </w:r>
    </w:p>
    <w:p>
      <w:pPr>
        <w:pStyle w:val="Normal"/>
        <w:spacing w:lineRule="exact" w:line="340" w:before="20" w:after="0"/>
        <w:rPr/>
      </w:pPr>
      <w:r>
        <w:rPr>
          <w:rFonts w:cs=".VnTime" w:ascii=".VnTime" w:hAnsi=".VnTime"/>
          <w:iCs/>
          <w:sz w:val="18"/>
        </w:rPr>
        <w:t xml:space="preserve">11) </w:t>
      </w:r>
      <w:r>
        <w:rPr>
          <w:rFonts w:cs=".VnTime" w:ascii=".VnTime" w:hAnsi=".VnTime"/>
          <w:i/>
          <w:sz w:val="18"/>
        </w:rPr>
        <w:t xml:space="preserve">T×nh tr¹ng tr× trÖ, hay lµ t×nh tr¹ng kh«ng cã kh¶ n¨ng tr¶ nî phæ biÕn </w:t>
      </w:r>
      <w:r>
        <w:rPr>
          <w:rFonts w:cs=".VnTime" w:ascii=".VnTime" w:hAnsi=".VnTime"/>
          <w:iCs/>
          <w:sz w:val="18"/>
        </w:rPr>
        <w:t>(t¸c ®éng ng</w:t>
        <w:softHyphen/>
        <w:t>îc chiÒu vµ ph¶n håi).</w:t>
      </w:r>
    </w:p>
    <w:p>
      <w:pPr>
        <w:pStyle w:val="Normal"/>
        <w:spacing w:lineRule="exact" w:line="340" w:before="20" w:after="0"/>
        <w:rPr/>
      </w:pPr>
      <w:r>
        <w:rPr>
          <w:rFonts w:cs=".VnTime" w:ascii=".VnTime" w:hAnsi=".VnTime"/>
          <w:iCs/>
          <w:sz w:val="18"/>
        </w:rPr>
        <w:t xml:space="preserve">12) </w:t>
      </w:r>
      <w:r>
        <w:rPr>
          <w:rFonts w:cs=".VnTime" w:ascii=".VnTime" w:hAnsi=".VnTime"/>
          <w:i/>
          <w:sz w:val="18"/>
        </w:rPr>
        <w:t>TiÒn gi¶.</w:t>
      </w:r>
    </w:p>
    <w:p>
      <w:pPr>
        <w:pStyle w:val="Normal"/>
        <w:spacing w:lineRule="exact" w:line="340" w:before="20" w:after="0"/>
        <w:rPr>
          <w:rFonts w:ascii=".VnTime" w:hAnsi=".VnTime" w:cs=".VnTime"/>
          <w:iCs/>
          <w:sz w:val="18"/>
        </w:rPr>
      </w:pPr>
      <w:r>
        <w:rPr>
          <w:rFonts w:cs=".VnTime" w:ascii=".VnTime" w:hAnsi=".VnTime"/>
          <w:iCs/>
          <w:sz w:val="18"/>
        </w:rPr>
        <w:t>13) T×nh tr¹ng hçn lo¹n tµi chÝnh.</w:t>
      </w:r>
    </w:p>
    <w:p>
      <w:pPr>
        <w:pStyle w:val="Normal"/>
        <w:spacing w:lineRule="exact" w:line="340" w:before="20" w:after="0"/>
        <w:rPr/>
      </w:pPr>
      <w:r>
        <w:rPr>
          <w:rFonts w:cs=".VnTime" w:ascii=".VnTime" w:hAnsi=".VnTime"/>
          <w:iCs/>
          <w:sz w:val="18"/>
        </w:rPr>
        <w:t xml:space="preserve">14) </w:t>
      </w:r>
      <w:r>
        <w:rPr>
          <w:rFonts w:cs=".VnTime" w:ascii=".VnTime" w:hAnsi=".VnTime"/>
          <w:i/>
          <w:sz w:val="18"/>
        </w:rPr>
        <w:t>N¹n dÞch téi ¸c.</w:t>
      </w:r>
    </w:p>
    <w:p>
      <w:pPr>
        <w:pStyle w:val="Normal"/>
        <w:spacing w:lineRule="exact" w:line="340" w:before="20" w:after="0"/>
        <w:rPr>
          <w:rFonts w:ascii=".VnTime" w:hAnsi=".VnTime" w:cs=".VnTime"/>
          <w:iCs/>
          <w:sz w:val="18"/>
        </w:rPr>
      </w:pPr>
      <w:r>
        <w:rPr>
          <w:rFonts w:cs=".VnTime" w:ascii=".VnTime" w:hAnsi=".VnTime"/>
          <w:iCs/>
          <w:sz w:val="18"/>
        </w:rPr>
        <w:t>15) ChÝnh s¸ch ngu d©n.</w:t>
      </w:r>
    </w:p>
    <w:p>
      <w:pPr>
        <w:pStyle w:val="Normal"/>
        <w:spacing w:lineRule="exact" w:line="340" w:before="20" w:after="0"/>
        <w:rPr/>
      </w:pPr>
      <w:r>
        <w:rPr>
          <w:rFonts w:cs=".VnTime" w:ascii=".VnTime" w:hAnsi=".VnTime"/>
          <w:iCs/>
          <w:sz w:val="18"/>
        </w:rPr>
        <w:t xml:space="preserve">16) </w:t>
      </w:r>
      <w:r>
        <w:rPr>
          <w:rFonts w:cs=".VnTime" w:ascii=".VnTime" w:hAnsi=".VnTime"/>
          <w:i/>
          <w:sz w:val="18"/>
        </w:rPr>
        <w:t>TÝnh chÊt ¨n b¸m.</w:t>
      </w:r>
    </w:p>
    <w:p>
      <w:pPr>
        <w:pStyle w:val="Normal"/>
        <w:spacing w:lineRule="exact" w:line="340" w:before="20" w:after="0"/>
        <w:rPr/>
      </w:pPr>
      <w:r>
        <w:rPr>
          <w:rFonts w:cs=".VnTime" w:ascii=".VnTime" w:hAnsi=".VnTime"/>
          <w:iCs/>
          <w:sz w:val="18"/>
        </w:rPr>
        <w:t xml:space="preserve">17) </w:t>
      </w:r>
      <w:r>
        <w:rPr>
          <w:rFonts w:cs=".VnTime" w:ascii=".VnTime" w:hAnsi=".VnTime"/>
          <w:i/>
          <w:sz w:val="18"/>
        </w:rPr>
        <w:t xml:space="preserve">Mua vÐt </w:t>
      </w:r>
      <w:r>
        <w:rPr>
          <w:rFonts w:cs=".VnTime" w:ascii=".VnTime" w:hAnsi=".VnTime"/>
          <w:iCs/>
          <w:sz w:val="18"/>
        </w:rPr>
        <w:t>(accaparement).</w:t>
      </w:r>
    </w:p>
    <w:p>
      <w:pPr>
        <w:pStyle w:val="Normal"/>
        <w:spacing w:lineRule="exact" w:line="340" w:before="20" w:after="0"/>
        <w:rPr/>
      </w:pPr>
      <w:r>
        <w:rPr>
          <w:rFonts w:cs=".VnTime" w:ascii=".VnTime" w:hAnsi=".VnTime"/>
          <w:iCs/>
          <w:sz w:val="18"/>
        </w:rPr>
        <w:t xml:space="preserve">18) </w:t>
      </w:r>
      <w:r>
        <w:rPr>
          <w:rFonts w:cs=".VnTime" w:ascii=".VnTime" w:hAnsi=".VnTime"/>
          <w:i/>
          <w:sz w:val="18"/>
        </w:rPr>
        <w:t>§Çu c¬ ë së giao dÞch.</w:t>
      </w:r>
    </w:p>
    <w:p>
      <w:pPr>
        <w:pStyle w:val="Normal"/>
        <w:spacing w:lineRule="exact" w:line="340" w:before="20" w:after="0"/>
        <w:rPr/>
      </w:pPr>
      <w:r>
        <w:rPr>
          <w:rFonts w:cs=".VnTime" w:ascii=".VnTime" w:hAnsi=".VnTime"/>
          <w:iCs/>
          <w:sz w:val="18"/>
        </w:rPr>
        <w:t xml:space="preserve">19) </w:t>
      </w:r>
      <w:r>
        <w:rPr>
          <w:rFonts w:cs=".VnTime" w:ascii=".VnTime" w:hAnsi=".VnTime"/>
          <w:i/>
          <w:sz w:val="18"/>
        </w:rPr>
        <w:t>Cho vay nÆng l·i.</w:t>
      </w:r>
    </w:p>
    <w:p>
      <w:pPr>
        <w:pStyle w:val="Normal"/>
        <w:spacing w:lineRule="exact" w:line="340" w:before="20" w:after="0"/>
        <w:rPr/>
      </w:pPr>
      <w:r>
        <w:rPr>
          <w:rFonts w:cs=".VnTime" w:ascii=".VnTime" w:hAnsi=".VnTime"/>
          <w:iCs/>
          <w:sz w:val="18"/>
        </w:rPr>
        <w:t xml:space="preserve">20) </w:t>
      </w:r>
      <w:r>
        <w:rPr>
          <w:rFonts w:cs=".VnTime" w:ascii=".VnTime" w:hAnsi=".VnTime"/>
          <w:i/>
          <w:sz w:val="18"/>
        </w:rPr>
        <w:t>Lao ®éng kh«ng cã kÕt qu¶.</w:t>
      </w:r>
    </w:p>
    <w:p>
      <w:pPr>
        <w:pStyle w:val="Normal"/>
        <w:spacing w:lineRule="exact" w:line="340" w:before="20" w:after="0"/>
        <w:rPr>
          <w:rFonts w:ascii=".VnTime" w:hAnsi=".VnTime" w:cs=".VnTime"/>
          <w:iCs/>
          <w:sz w:val="18"/>
        </w:rPr>
      </w:pPr>
      <w:r>
        <w:rPr>
          <w:rFonts w:cs=".VnTime" w:ascii=".VnTime" w:hAnsi=".VnTime"/>
          <w:iCs/>
          <w:sz w:val="18"/>
        </w:rPr>
        <w:t>21)  Xæ sè c«ng nghiÖp (nh÷ng trß ®Çu c¬ ham mª).</w:t>
      </w:r>
    </w:p>
    <w:p>
      <w:pPr>
        <w:pStyle w:val="Normal"/>
        <w:spacing w:lineRule="exact" w:line="340" w:before="20" w:after="0"/>
        <w:rPr>
          <w:rFonts w:ascii=".VnTime" w:hAnsi=".VnTime" w:cs=".VnTime"/>
          <w:iCs/>
          <w:sz w:val="18"/>
        </w:rPr>
      </w:pPr>
      <w:r>
        <w:rPr>
          <w:rFonts w:cs=".VnTime" w:ascii=".VnTime" w:hAnsi=".VnTime"/>
          <w:iCs/>
          <w:sz w:val="18"/>
        </w:rPr>
        <w:t>22) Nh÷ng h×nh thøc ®éc quyÒn gi¸n tiÕp cña c¸c hµng héi khÐp kÝn.</w:t>
      </w:r>
    </w:p>
    <w:p>
      <w:pPr>
        <w:pStyle w:val="Normal"/>
        <w:spacing w:lineRule="exact" w:line="340" w:before="20" w:after="0"/>
        <w:rPr/>
      </w:pPr>
      <w:r>
        <w:rPr>
          <w:rFonts w:cs=".VnTime" w:ascii=".VnTime" w:hAnsi=".VnTime"/>
          <w:iCs/>
          <w:sz w:val="18"/>
        </w:rPr>
        <w:t xml:space="preserve">23) </w:t>
      </w:r>
      <w:r>
        <w:rPr>
          <w:rFonts w:cs=".VnTime" w:ascii=".VnTime" w:hAnsi=".VnTime"/>
          <w:i/>
          <w:sz w:val="18"/>
        </w:rPr>
        <w:t>§éc quyÒn cña nhµ n</w:t>
        <w:softHyphen/>
        <w:t>íc, sù qu¶n lý cña nhµ n</w:t>
        <w:softHyphen/>
        <w:t>íc, bÞ Ðp buéc bëi sù xuyªn t¹c.</w:t>
      </w:r>
    </w:p>
    <w:p>
      <w:pPr>
        <w:pStyle w:val="Normal"/>
        <w:spacing w:lineRule="exact" w:line="340" w:before="20" w:after="0"/>
        <w:rPr/>
      </w:pPr>
      <w:r>
        <w:rPr>
          <w:rFonts w:cs=".VnTime" w:ascii=".VnTime" w:hAnsi=".VnTime"/>
          <w:iCs/>
          <w:sz w:val="18"/>
        </w:rPr>
        <w:t xml:space="preserve">24) </w:t>
      </w:r>
      <w:r>
        <w:rPr>
          <w:rFonts w:cs=".VnTime" w:ascii=".VnTime" w:hAnsi=".VnTime"/>
          <w:i/>
          <w:sz w:val="18"/>
        </w:rPr>
        <w:t xml:space="preserve">§éc quyÒn </w:t>
      </w:r>
      <w:r>
        <w:rPr>
          <w:rFonts w:cs=".VnTime" w:ascii=".VnTime" w:hAnsi=".VnTime"/>
          <w:iCs/>
          <w:sz w:val="18"/>
        </w:rPr>
        <w:t xml:space="preserve">ngo¹i lai hay lµ </w:t>
      </w:r>
      <w:r>
        <w:rPr>
          <w:rFonts w:cs=".VnTime" w:ascii=".VnTime" w:hAnsi=".VnTime"/>
          <w:i/>
          <w:sz w:val="18"/>
        </w:rPr>
        <w:t>®éc quyÒn thuéc ®Þa.</w:t>
      </w:r>
    </w:p>
    <w:p>
      <w:pPr>
        <w:pStyle w:val="Normal"/>
        <w:spacing w:lineRule="exact" w:line="340" w:before="20" w:after="0"/>
        <w:rPr/>
      </w:pPr>
      <w:r>
        <w:rPr>
          <w:rFonts w:cs=".VnTime" w:ascii=".VnTime" w:hAnsi=".VnTime"/>
          <w:iCs/>
          <w:sz w:val="18"/>
        </w:rPr>
        <w:t xml:space="preserve">25) </w:t>
      </w:r>
      <w:r>
        <w:rPr>
          <w:rFonts w:cs=".VnTime" w:ascii=".VnTime" w:hAnsi=".VnTime"/>
          <w:i/>
          <w:sz w:val="18"/>
        </w:rPr>
        <w:t>§éc quyÒn ®</w:t>
        <w:softHyphen/>
        <w:t>êng biÓn.</w:t>
      </w:r>
    </w:p>
    <w:p>
      <w:pPr>
        <w:pStyle w:val="Normal"/>
        <w:spacing w:lineRule="exact" w:line="340" w:before="20" w:after="0"/>
        <w:rPr/>
      </w:pPr>
      <w:r>
        <w:rPr>
          <w:rFonts w:cs=".VnTime" w:ascii=".VnTime" w:hAnsi=".VnTime"/>
          <w:iCs/>
          <w:sz w:val="18"/>
        </w:rPr>
        <w:t xml:space="preserve">26) </w:t>
      </w:r>
      <w:r>
        <w:rPr>
          <w:rFonts w:cs=".VnTime" w:ascii=".VnTime" w:hAnsi=".VnTime"/>
          <w:i/>
          <w:sz w:val="18"/>
        </w:rPr>
        <w:t xml:space="preserve">§éc quyÒn phong kiÕn, </w:t>
      </w:r>
      <w:r>
        <w:rPr>
          <w:rFonts w:cs=".VnTime" w:ascii=".VnTime" w:hAnsi=".VnTime"/>
          <w:iCs/>
          <w:sz w:val="18"/>
        </w:rPr>
        <w:t>cã tÝnh ®¼ng cÊp.</w:t>
      </w:r>
    </w:p>
    <w:p>
      <w:pPr>
        <w:pStyle w:val="Normal"/>
        <w:spacing w:lineRule="exact" w:line="340" w:before="20" w:after="0"/>
        <w:rPr/>
      </w:pPr>
      <w:r>
        <w:rPr>
          <w:rFonts w:cs=".VnTime" w:ascii=".VnTime" w:hAnsi=".VnTime"/>
          <w:iCs/>
          <w:sz w:val="18"/>
        </w:rPr>
        <w:t>27) Sù khiªu khÝch kh«ng cã c¬ së</w:t>
      </w:r>
      <w:r>
        <w:rPr>
          <w:rStyle w:val="FootnoteCharacters"/>
          <w:rStyle w:val="FootnoteAnchor"/>
          <w:rFonts w:cs=".VnTime" w:ascii=".VnTime" w:hAnsi=".VnTime"/>
          <w:iCs/>
          <w:sz w:val="18"/>
        </w:rPr>
        <w:footnoteReference w:customMarkFollows="1" w:id="110"/>
        <w:t>1</w:t>
      </w:r>
      <w:r>
        <w:rPr>
          <w:rStyle w:val="FootnoteCharacters"/>
          <w:rFonts w:cs=".VnTime" w:ascii=".VnTime" w:hAnsi=".VnTime"/>
          <w:iCs/>
          <w:sz w:val="18"/>
        </w:rPr>
        <w:t>*</w:t>
      </w:r>
      <w:r>
        <w:rPr>
          <w:rFonts w:cs=".VnTime" w:ascii=".VnTime" w:hAnsi=".VnTime"/>
          <w:iCs/>
          <w:sz w:val="18"/>
        </w:rPr>
        <w:t>.</w:t>
      </w:r>
    </w:p>
    <w:p>
      <w:pPr>
        <w:pStyle w:val="Normal"/>
        <w:spacing w:lineRule="exact" w:line="340" w:before="20" w:after="0"/>
        <w:rPr>
          <w:rFonts w:ascii=".VnTime" w:hAnsi=".VnTime" w:cs=".VnTime"/>
          <w:iCs/>
          <w:sz w:val="18"/>
        </w:rPr>
      </w:pPr>
      <w:r>
        <w:rPr>
          <w:rFonts w:cs=".VnTime" w:ascii=".VnTime" w:hAnsi=".VnTime"/>
          <w:iCs/>
          <w:sz w:val="18"/>
        </w:rPr>
        <w:t>28) Sù thua lç.</w:t>
      </w:r>
    </w:p>
    <w:p>
      <w:pPr>
        <w:pStyle w:val="Normal"/>
        <w:spacing w:lineRule="exact" w:line="340" w:before="20" w:after="0"/>
        <w:rPr>
          <w:rFonts w:ascii=".VnTime" w:hAnsi=".VnTime" w:cs=".VnTime"/>
          <w:iCs/>
          <w:sz w:val="18"/>
        </w:rPr>
      </w:pPr>
      <w:r>
        <w:rPr>
          <w:rFonts w:cs=".VnTime" w:ascii=".VnTime" w:hAnsi=".VnTime"/>
          <w:iCs/>
          <w:sz w:val="18"/>
        </w:rPr>
        <w:t>29) N¹n lµm gi¶.</w:t>
      </w:r>
    </w:p>
    <w:p>
      <w:pPr>
        <w:pStyle w:val="Normal"/>
        <w:spacing w:lineRule="exact" w:line="340" w:before="20" w:after="0"/>
        <w:rPr>
          <w:rFonts w:ascii=".VnTime" w:hAnsi=".VnTime" w:cs=".VnTime"/>
          <w:iCs/>
          <w:sz w:val="18"/>
        </w:rPr>
      </w:pPr>
      <w:r>
        <w:rPr>
          <w:rFonts w:cs=".VnTime" w:ascii=".VnTime" w:hAnsi=".VnTime"/>
          <w:iCs/>
          <w:sz w:val="18"/>
        </w:rPr>
        <w:t>30) Sù huû ho¹i søc khoÎ.</w:t>
      </w:r>
    </w:p>
    <w:p>
      <w:pPr>
        <w:pStyle w:val="Normal"/>
        <w:spacing w:lineRule="exact" w:line="340" w:before="20" w:after="0"/>
        <w:rPr/>
      </w:pPr>
      <w:r>
        <w:rPr>
          <w:rFonts w:cs=".VnTime" w:ascii=".VnTime" w:hAnsi=".VnTime"/>
          <w:iCs/>
          <w:sz w:val="18"/>
        </w:rPr>
        <w:t xml:space="preserve">31) </w:t>
      </w:r>
      <w:r>
        <w:rPr>
          <w:rFonts w:cs=".VnTime" w:ascii=".VnTime" w:hAnsi=".VnTime"/>
          <w:i/>
          <w:sz w:val="18"/>
        </w:rPr>
        <w:t>Sù ph¸ s¶n.</w:t>
      </w:r>
    </w:p>
    <w:p>
      <w:pPr>
        <w:pStyle w:val="Normal"/>
        <w:spacing w:lineRule="exact" w:line="340" w:before="20" w:after="0"/>
        <w:rPr/>
      </w:pPr>
      <w:r>
        <w:rPr>
          <w:rFonts w:cs=".VnTime" w:ascii=".VnTime" w:hAnsi=".VnTime"/>
          <w:iCs/>
          <w:sz w:val="18"/>
        </w:rPr>
        <w:t xml:space="preserve">32) </w:t>
      </w:r>
      <w:r>
        <w:rPr>
          <w:rFonts w:cs=".VnTime" w:ascii=".VnTime" w:hAnsi=".VnTime"/>
          <w:i/>
          <w:sz w:val="18"/>
        </w:rPr>
        <w:t>Bu«n lËu.</w:t>
      </w:r>
    </w:p>
    <w:p>
      <w:pPr>
        <w:pStyle w:val="Normal"/>
        <w:spacing w:lineRule="exact" w:line="340" w:before="20" w:after="0"/>
        <w:rPr>
          <w:rFonts w:ascii=".VnTime" w:hAnsi=".VnTime" w:cs=".VnTime"/>
          <w:iCs/>
          <w:sz w:val="18"/>
        </w:rPr>
      </w:pPr>
      <w:r>
        <w:rPr>
          <w:rFonts w:cs=".VnTime" w:ascii=".VnTime" w:hAnsi=".VnTime"/>
          <w:iCs/>
          <w:sz w:val="18"/>
        </w:rPr>
        <w:t>33) N¹n c</w:t>
        <w:softHyphen/>
        <w:t>íp biÓn.</w:t>
      </w:r>
    </w:p>
    <w:p>
      <w:pPr>
        <w:pStyle w:val="Normal"/>
        <w:spacing w:lineRule="exact" w:line="340" w:before="20" w:after="0"/>
        <w:rPr>
          <w:rFonts w:ascii=".VnTime" w:hAnsi=".VnTime" w:cs=".VnTime"/>
          <w:iCs/>
          <w:sz w:val="18"/>
        </w:rPr>
      </w:pPr>
      <w:r>
        <w:rPr>
          <w:rFonts w:cs=".VnTime" w:ascii=".VnTime" w:hAnsi=".VnTime"/>
          <w:iCs/>
          <w:sz w:val="18"/>
        </w:rPr>
        <w:t>34) Quy ®Þnh møc tèi ®a vµ sù tr</w:t>
        <w:softHyphen/>
        <w:t>ng thu.</w:t>
      </w:r>
    </w:p>
    <w:p>
      <w:pPr>
        <w:pStyle w:val="Normal"/>
        <w:spacing w:lineRule="exact" w:line="340" w:before="20" w:after="0"/>
        <w:rPr/>
      </w:pPr>
      <w:r>
        <w:rPr>
          <w:rFonts w:cs=".VnTime" w:ascii=".VnTime" w:hAnsi=".VnTime"/>
          <w:iCs/>
          <w:sz w:val="18"/>
        </w:rPr>
        <w:t xml:space="preserve">35) </w:t>
      </w:r>
      <w:r>
        <w:rPr>
          <w:rFonts w:cs=".VnTime" w:ascii=".VnTime" w:hAnsi=".VnTime"/>
          <w:i/>
          <w:sz w:val="18"/>
        </w:rPr>
        <w:t>N¹n n« lÖ ®Çu c¬.</w:t>
      </w:r>
    </w:p>
    <w:p>
      <w:pPr>
        <w:pStyle w:val="Normal"/>
        <w:spacing w:lineRule="exact" w:line="340" w:before="20" w:after="0"/>
        <w:rPr/>
      </w:pPr>
      <w:r>
        <w:rPr>
          <w:rFonts w:cs=".VnTime" w:ascii=".VnTime" w:hAnsi=".VnTime"/>
          <w:iCs/>
          <w:sz w:val="18"/>
        </w:rPr>
        <w:t xml:space="preserve">36) </w:t>
      </w:r>
      <w:r>
        <w:rPr>
          <w:rFonts w:cs=".VnTime" w:ascii=".VnTime" w:hAnsi=".VnTime"/>
          <w:i/>
          <w:sz w:val="18"/>
        </w:rPr>
        <w:t>Chñ nghÜa vÞ kû phæ biÕn.</w:t>
      </w:r>
    </w:p>
    <w:p>
      <w:pPr>
        <w:pStyle w:val="Normal"/>
        <w:spacing w:lineRule="exact" w:line="340" w:before="20" w:after="0"/>
        <w:rPr>
          <w:rFonts w:ascii=".VnTime" w:hAnsi=".VnTime" w:cs=".VnTime"/>
          <w:iCs/>
          <w:sz w:val="18"/>
        </w:rPr>
      </w:pPr>
      <w:r>
        <w:rPr>
          <w:rFonts w:cs=".VnTime" w:ascii=".VnTime" w:hAnsi=".VnTime"/>
          <w:iCs/>
          <w:sz w:val="18"/>
        </w:rPr>
        <w:t>Trong ba m</w:t>
        <w:softHyphen/>
        <w:t>¬i s¸u ®Æc ®iÓm Êy chóng t«i chØ xem xÐt tØ mØ mét ®Æc ®iÓm, ®ã lµ t×nh tr¹ng ph¸ s¶n; tr</w:t>
        <w:softHyphen/>
        <w:t>íc ®ã t«i sÏ nãi thªm ®«i lêi vÒ mét sè ®Æc ®iÓm kh¸c.</w:t>
      </w:r>
    </w:p>
    <w:p>
      <w:pPr>
        <w:pStyle w:val="Normal"/>
        <w:spacing w:lineRule="exact" w:line="340" w:before="20" w:after="0"/>
        <w:rPr>
          <w:rFonts w:ascii=".VnTime" w:hAnsi=".VnTime" w:cs=".VnTime"/>
          <w:iCs/>
          <w:sz w:val="18"/>
        </w:rPr>
      </w:pPr>
      <w:r>
        <w:rPr>
          <w:rFonts w:cs=".VnTime" w:ascii=".VnTime" w:hAnsi=".VnTime"/>
          <w:iCs/>
          <w:sz w:val="18"/>
        </w:rPr>
      </w:r>
    </w:p>
    <w:p>
      <w:pPr>
        <w:pStyle w:val="Taclama"/>
        <w:rPr/>
      </w:pPr>
      <w:r>
        <w:rPr/>
        <w:br/>
      </w:r>
      <w:r>
        <w:rPr>
          <w:sz w:val="22"/>
        </w:rPr>
        <w:t>II</w:t>
      </w:r>
    </w:p>
    <w:p>
      <w:pPr>
        <w:pStyle w:val="Taclama"/>
        <w:rPr>
          <w:sz w:val="22"/>
        </w:rPr>
      </w:pPr>
      <w:r>
        <w:rPr>
          <w:sz w:val="22"/>
        </w:rPr>
        <w:t>TÝnh chÊt sai lÇm cña nh÷ng nguyªn lý</w:t>
      </w:r>
    </w:p>
    <w:p>
      <w:pPr>
        <w:pStyle w:val="Taclama"/>
        <w:rPr>
          <w:sz w:val="22"/>
        </w:rPr>
      </w:pPr>
      <w:r>
        <w:rPr>
          <w:sz w:val="22"/>
        </w:rPr>
        <w:t>cña kinh tÕ liªn quan ®Õn l</w:t>
        <w:softHyphen/>
        <w:t>u th«ng</w:t>
      </w:r>
    </w:p>
    <w:p>
      <w:pPr>
        <w:pStyle w:val="Taclama"/>
        <w:rPr>
          <w:sz w:val="22"/>
        </w:rPr>
      </w:pPr>
      <w:r>
        <w:rPr>
          <w:sz w:val="22"/>
        </w:rPr>
      </w:r>
    </w:p>
    <w:p>
      <w:pPr>
        <w:pStyle w:val="Taclama"/>
        <w:rPr>
          <w:b w:val="false"/>
          <w:b w:val="false"/>
          <w:bCs/>
          <w:sz w:val="22"/>
        </w:rPr>
      </w:pPr>
      <w:r>
        <w:rPr>
          <w:b w:val="false"/>
          <w:bCs/>
          <w:sz w:val="22"/>
        </w:rPr>
        <w:t>(§</w:t>
        <w:softHyphen/>
        <w:t xml:space="preserve">îc chøng minh qua vÝ dô vÒ ba ®Æc ®iÓm tiªu </w:t>
        <w:br/>
        <w:t>biÓu cña th</w:t>
        <w:softHyphen/>
        <w:t>¬ng m¹i, ®</w:t>
        <w:softHyphen/>
        <w:t xml:space="preserve">îc chØ ra trong biÓu ®å, </w:t>
        <w:br/>
        <w:t xml:space="preserve">®¸nh sè 7, 8, 12: sù t¾c nghÏn gi¶ t¹o c¸c nguån </w:t>
        <w:br/>
        <w:t xml:space="preserve">cung øng, t×nh tr¹ng ø thõa g©y ra ®×nh trÖ </w:t>
        <w:br/>
        <w:t>trong s¶n xuÊt, tiÒn gi¶.)</w:t>
      </w:r>
    </w:p>
    <w:p>
      <w:pPr>
        <w:pStyle w:val="Taclama"/>
        <w:rPr>
          <w:b w:val="false"/>
          <w:b w:val="false"/>
          <w:bCs/>
          <w:sz w:val="22"/>
        </w:rPr>
      </w:pPr>
      <w:r>
        <w:rPr>
          <w:b w:val="false"/>
          <w:bCs/>
          <w:sz w:val="22"/>
        </w:rPr>
      </w:r>
    </w:p>
    <w:p>
      <w:pPr>
        <w:sectPr>
          <w:headerReference w:type="even" r:id="rId230"/>
          <w:headerReference w:type="default" r:id="rId231"/>
          <w:headerReference w:type="first" r:id="rId232"/>
          <w:footerReference w:type="even" r:id="rId233"/>
          <w:footerReference w:type="default" r:id="rId234"/>
          <w:footerReference w:type="first" r:id="rId23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Tacnho"/>
        <w:rPr/>
      </w:pPr>
      <w:r>
        <w:rPr/>
        <w:t>ThÕ kû chóng ta cã hÕt søc nhiÒu häc thuyÕt vÒ sù vËn ®éng cña c«ng nghiÖp, nh</w:t>
        <w:softHyphen/>
        <w:t>ng vÉn kh«ng ph©n biÖt ®</w:t>
        <w:softHyphen/>
        <w:t>îc l</w:t>
        <w:softHyphen/>
        <w:t>u th«ng víi n¹n t¾c nghÏn. ThÕ kû chóng ta lÉn lén l</w:t>
        <w:softHyphen/>
        <w:t>u th«ng liªn tôc víi l</w:t>
        <w:softHyphen/>
        <w:t>u th«ng xen kÏ, l</w:t>
        <w:softHyphen/>
        <w:t>u th«ng gi¶n ®¬n víi l</w:t>
        <w:softHyphen/>
        <w:t>u th«ng phøc t¹p. Tuy nhiªn, chóng ta h·y g¸c l¹i kh«ng bµn ®Õn nh÷ng sù kh¸c biÖt kh« khan Êy; cø ®Ó c¸c sù thùc nãi lªn, r»ng nh÷ng sù thùc Êy sÏ lµ c¬ së ®Ó chóng ta x¸c lËp nh÷ng nguyªn lý tr¸i ng</w:t>
        <w:softHyphen/>
        <w:t>îc h¼n víi nh÷ng nguyªn lý cña kinh tÕ häc.</w:t>
      </w:r>
    </w:p>
    <w:p>
      <w:pPr>
        <w:pStyle w:val="Tacnho"/>
        <w:spacing w:lineRule="exact" w:line="320"/>
        <w:rPr/>
      </w:pPr>
      <w:r>
        <w:rPr>
          <w:iCs/>
        </w:rPr>
        <w:t>Còng nh</w:t>
        <w:softHyphen/>
        <w:t xml:space="preserve"> c¸c d©n téc, c¸c chÝnh phñ còng ®ång ý r»ng cÇn tuyªn ¸n tö h×nh nh÷ng kÎ lµm tiÒn gi¶, còng nh</w:t>
        <w:softHyphen/>
        <w:t xml:space="preserve"> lµm gi¶ c¸c chøng kho¸n quèc gia. Ng</w:t>
        <w:softHyphen/>
        <w:t xml:space="preserve">êi ta còng tuyªn ¸n tö h×nh bän lµm gi¶ giÊy b¹c vµ tiÒn kim lo¹i. ThËt lµ mét biÖn ph¸p ®Ò phßng rÊt s¸ng suèt. </w:t>
      </w:r>
      <w:r>
        <w:rPr>
          <w:i/>
          <w:iCs/>
        </w:rPr>
        <w:t>Nh</w:t>
        <w:softHyphen/>
        <w:t>ng t¹i sao giíi th</w:t>
        <w:softHyphen/>
        <w:t>¬ng nh©n l¹i cã c¸i quyÒn lµm tiÒn gi¶ Êy, nÕu nh</w:t>
        <w:softHyphen/>
        <w:t xml:space="preserve"> v× téi ¸c Êy nh÷ng ng</w:t>
        <w:softHyphen/>
        <w:t>êi kh¸c bÞ ®</w:t>
        <w:softHyphen/>
        <w:t>a lªn gi¸ treo cæ</w:t>
      </w:r>
      <w:r>
        <w:rPr/>
        <w:t>?</w:t>
      </w:r>
    </w:p>
    <w:p>
      <w:pPr>
        <w:pStyle w:val="Tacnho"/>
        <w:spacing w:lineRule="exact" w:line="320"/>
        <w:rPr>
          <w:iCs/>
        </w:rPr>
      </w:pPr>
      <w:r>
        <w:rPr>
          <w:iCs/>
        </w:rPr>
        <w:t>Mçi tê kú phiÕu do th</w:t>
        <w:softHyphen/>
        <w:t>¬ng nh©n ph¸t ra ®Òu chøa ®ùng kh¶ n¨ng gi¶ m¹o, v× hoµn toµn kh«ng thÓ tin ch¾c ®</w:t>
        <w:softHyphen/>
        <w:t>îc r»ng ®Õn lóc nµo ®ã tÊm kú phiÕu Êy sÏ ®</w:t>
        <w:softHyphen/>
        <w:t>îc thanh to¸n. Mçi kÎ cã ý ®Þnh g©y ra sù ph¸ s¶n th× ®Òu lµm cho l</w:t>
        <w:softHyphen/>
        <w:t>u th«ng trµn ngËp nh÷ng tÊm kú phiÕu cña m×nh mµ h¾n tuyÖt nhiªn kh«ng cã ý ®Þnh thanh to¸n vµo lóc nµo ®ã. B»ng c¸ch Êy trªn thùc tÕ h¾n ®· lµm tiÒn gi¶ vµ t¸n ph¸t nh÷ng ®ång tiÒn Êy.</w:t>
      </w:r>
    </w:p>
    <w:p>
      <w:pPr>
        <w:pStyle w:val="Tacnho"/>
        <w:spacing w:lineRule="exact" w:line="320"/>
        <w:rPr>
          <w:iCs/>
        </w:rPr>
      </w:pPr>
      <w:r>
        <w:rPr>
          <w:iCs/>
        </w:rPr>
        <w:t>Ng</w:t>
        <w:softHyphen/>
        <w:t>êi ta cã thÓ ph¶n b¸c l¹i r»ng c¶ ng</w:t>
        <w:softHyphen/>
        <w:t>êi kh¸c còng ®</w:t>
        <w:softHyphen/>
        <w:t>îc h</w:t>
        <w:softHyphen/>
        <w:t>ëng ®Æc quyÒn Êy, r»ng bÊt kú ng</w:t>
        <w:softHyphen/>
        <w:t>êi nµo cã cña nh</w:t>
        <w:softHyphen/>
        <w:t xml:space="preserve"> th</w:t>
        <w:softHyphen/>
        <w:t>¬ng nh©n ®Òu cã thÓ ®</w:t>
        <w:softHyphen/>
        <w:t>a kú phiÕu vµo l</w:t>
        <w:softHyphen/>
        <w:t>u th«ng.</w:t>
      </w:r>
    </w:p>
    <w:p>
      <w:pPr>
        <w:pStyle w:val="Tacnho"/>
        <w:spacing w:lineRule="exact" w:line="320"/>
        <w:rPr>
          <w:iCs/>
        </w:rPr>
      </w:pPr>
      <w:r>
        <w:rPr>
          <w:iCs/>
        </w:rPr>
        <w:t>Kh«ng ph¶i thÕ. Ng</w:t>
        <w:softHyphen/>
        <w:t>êi cã cña kh«ng cã kh¶ n¨ng Êy. QuyÒn trë thµnh h</w:t>
        <w:softHyphen/>
        <w:t xml:space="preserve"> ¶o nÕu ta kh«ng thùc hiÖn ®</w:t>
        <w:softHyphen/>
        <w:t>îc nã. B»ng chøng lµ quyÒn hiÕn ®Þnh cña nh©n d©n ®</w:t>
        <w:softHyphen/>
        <w:t>îc cã chñ quyÒn, mét thø ®Æc quyÒn cã tÝnh chÊt khoa tr</w:t>
        <w:softHyphen/>
        <w:t>¬ng, trong ®ã ng</w:t>
        <w:softHyphen/>
        <w:t>êi b×nh d©n kh«ng cã thËm chÝ kh¶ n¨ng ¨n tr</w:t>
        <w:softHyphen/>
        <w:t>a khi trong tói anh ta kh«ng cã mét xu nµo. Nªn nhí r»ng tõ yªu s¸ch vÒ chñ quyÒn ®Õn yªu s¸ch vÒ b÷a ¨n tr</w:t>
        <w:softHyphen/>
        <w:t>a cã mét kho¶ng c¸ch rÊt xa. NhiÒu quyÒn tån t¹i y nh</w:t>
        <w:softHyphen/>
        <w:t xml:space="preserve"> vËy, ë trªn giÊy, chø kh«ng ph¶i trong thùc tÕ, vµ viÖc trao c¸c quyÒn Êy lµ sù xóc ph¹m ®èi víi nh÷ng ai kh«ng thÓ ®¹t ®</w:t>
        <w:softHyphen/>
        <w:t>îc thËm chÝ nh÷ng quyÒn cßn Ýt quan träng h¬n ®Õn tr¨m lÇn.</w:t>
      </w:r>
    </w:p>
    <w:p>
      <w:pPr>
        <w:pStyle w:val="Tacnho"/>
        <w:spacing w:lineRule="exact" w:line="320"/>
        <w:rPr/>
      </w:pPr>
      <w:r>
        <w:rPr>
          <w:iCs/>
        </w:rPr>
        <w:t>Víi ng</w:t>
        <w:softHyphen/>
        <w:t>êi cã cña khi ph¸t hµnh c¸c tÊm kú phiÕu thi t×nh h×nh còng y nh</w:t>
        <w:softHyphen/>
        <w:t xml:space="preserve"> vËy. Ng</w:t>
        <w:softHyphen/>
        <w:t>êi Êy cã quyÒn ph¸t hµnh c¸c kú phiÕu, y nh</w:t>
        <w:softHyphen/>
        <w:t xml:space="preserve"> ng</w:t>
        <w:softHyphen/>
        <w:t>êi b×nh d©n cã quyÒn ®ßi chñ quyÒn; nh</w:t>
        <w:softHyphen/>
        <w:t>ng cã quyÒn vµ thùc hiÖn quyÒn Êy lµ hai vÊn ®Ò rÊt kh¸c nhau. NÕu ng</w:t>
        <w:softHyphen/>
        <w:t>êi cã cña ph¸t hµnh kú phiÕu th× sÏ kh«ng t×m ®</w:t>
        <w:softHyphen/>
        <w:t>îc ai chÞu nhËn tÊm kú phiÕu Êy mµ kh«ng cã ®¶m b¶o, vµ ng</w:t>
        <w:softHyphen/>
        <w:t>êi ta cã th¸i ®é ®èi víi ng</w:t>
        <w:softHyphen/>
        <w:t>êi cã tµi s¶n Êy nh</w:t>
        <w:softHyphen/>
        <w:t xml:space="preserve"> lµ mét ng</w:t>
        <w:softHyphen/>
        <w:t xml:space="preserve">êi cã ý ®Þnh </w:t>
      </w:r>
      <w:r>
        <w:rPr>
          <w:iCs/>
          <w:spacing w:val="-4"/>
        </w:rPr>
        <w:t>ph¸t hµnh tiÒn gi¶. Ng</w:t>
        <w:softHyphen/>
        <w:t>êi ta sÏ ®ßi giÊy thÕ chÊp sè bÊt ®éng s¶n hoµn toµn kh«ng bÞ m¾c nî, ngoµi ra cßn ®ßi thªm nh÷ng kho¶n lîi tøc rÊt cao. Víi c¸i gi¸ nh</w:t>
        <w:softHyphen/>
        <w:t xml:space="preserve"> vËy c¸c tÊm kú</w:t>
      </w:r>
      <w:r>
        <w:rPr>
          <w:iCs/>
        </w:rPr>
        <w:t xml:space="preserve"> phiÕu cña ng</w:t>
        <w:softHyphen/>
        <w:t>êi së h÷u tµi s¶n sÏ ®</w:t>
        <w:softHyphen/>
        <w:t>îc ph©n bæ vµ víi mét sù b¶o ®¶m nh</w:t>
        <w:softHyphen/>
        <w:t xml:space="preserve"> vËy nh÷ng tÊm kú phiÕu Êy sÏ trë thµnh nh÷ng ®ång tiÒn cã gi¸ thËt sù, chø kh«ng ph¶i nh÷ng ®ång tiÒn </w:t>
        <w:br/>
        <w:t>ma nh</w:t>
        <w:softHyphen/>
        <w:t xml:space="preserve"> nh÷ng tÊm kú phiÕu cña tªn con bu«n lîi dông t</w:t>
        <w:softHyphen/>
        <w:t>íc hiÖu cña m×nh "ng</w:t>
        <w:softHyphen/>
        <w:t>êi b¹n bu«n" ®Ó t×m c¸ch ®</w:t>
        <w:softHyphen/>
        <w:t>a vµo l</w:t>
        <w:softHyphen/>
        <w:t>u th«ng hµng triÖu tÊm kú phiÕu "cã gi¸", trong khi kh«ng hÒ cã s½n lÊy mét phÇn tr¨m gi¸ trÞ cña con sè mét triÖu Êy, thËm chÝ 10 000 phr¨ng ®Ó lµm ®¶m b¶o cho mét triÖu Êy.</w:t>
      </w:r>
    </w:p>
    <w:p>
      <w:pPr>
        <w:pStyle w:val="Tacnho"/>
        <w:rPr/>
      </w:pPr>
      <w:r>
        <w:rPr>
          <w:iCs/>
          <w:spacing w:val="2"/>
        </w:rPr>
        <w:t>ThËt khÐo lµm sao khi c¸c chÝnh phñ ®Ó ng</w:t>
        <w:softHyphen/>
        <w:t>êi kh¸c lõa bÞp m×nh qua viÖc cho phÐp hä t</w:t>
        <w:softHyphen/>
        <w:t>íc ®i cña m×nh kh¶ n¨ng Êy, nh</w:t>
        <w:softHyphen/>
        <w:t>ng l¹i b¶o ®¶m kh¶ n¨ng Êy cho th</w:t>
        <w:softHyphen/>
        <w:t>¬ng gia!</w:t>
      </w:r>
      <w:r>
        <w:rPr>
          <w:rStyle w:val="FootnoteCharacters"/>
          <w:rStyle w:val="FootnoteAnchor"/>
          <w:iCs/>
          <w:spacing w:val="2"/>
        </w:rPr>
        <w:footnoteReference w:customMarkFollows="1" w:id="111"/>
        <w:t>1</w:t>
      </w:r>
      <w:r>
        <w:rPr>
          <w:rStyle w:val="FootnoteCharacters"/>
          <w:iCs/>
          <w:spacing w:val="2"/>
        </w:rPr>
        <w:t>*</w:t>
      </w:r>
      <w:r>
        <w:rPr>
          <w:iCs/>
          <w:spacing w:val="2"/>
        </w:rPr>
        <w:t xml:space="preserve"> Th</w:t>
        <w:softHyphen/>
        <w:t>¬ng gia cã kho¶n b¶o ®¶m m</w:t>
        <w:softHyphen/>
        <w:t>êi ngh×n phr¨ng, nh</w:t>
        <w:softHyphen/>
        <w:t>ng l¹i ®</w:t>
        <w:softHyphen/>
        <w:t>a vµo l</w:t>
        <w:softHyphen/>
        <w:t>u th«ng sè kú phiÕu trÞ gi¸ mét triÖu; nÕu h¾n muèn th× h¾n cã ®</w:t>
        <w:softHyphen/>
        <w:t>îc quyÒn lµm viÖc ®ã vµ cã ®</w:t>
        <w:softHyphen/>
        <w:t>îc sù b¶o hé; h¾n cã quyÒn tung vµo l</w:t>
        <w:softHyphen/>
        <w:t>u th«ng khèi l</w:t>
        <w:softHyphen/>
        <w:t>îng chøng kho¸n, mµ luËt ph¸p th× l¹i kh«ng thÓ ®iÒu tra xem h¾n ph©n bè t</w:t>
        <w:softHyphen/>
        <w:t xml:space="preserve"> b¶n cña h¾n nh</w:t>
        <w:softHyphen/>
        <w:t xml:space="preserve"> thÕ nµo, h¾n cã g× ®Ó lµm vËt b¶o ®¶m. Mét ng©n khè cã sè b¶o ®¶m m</w:t>
        <w:softHyphen/>
        <w:t>êi triÖu sÏ cã quyÒn - víi tû lÖ nh</w:t>
        <w:softHyphen/>
        <w:t xml:space="preserve"> vËy - ph¸t hµnh sè chøng kho¸n lªn ®Õn mét tû ®ång. Nh</w:t>
        <w:softHyphen/>
        <w:t>ng nÕu cã mét chÝnh phñ nµo ®ã ®Þnh hµnh ®éng nh</w:t>
        <w:softHyphen/>
        <w:t xml:space="preserve"> vËy mµ kh«ng tham vÊn c«ng luËn, kh«ng th«ng b¸o cho c«ng luËn biÕt ®éng c¬ cña m×nh th× chÝnh phñ Êy sÏ bÞ mÊt uy tÝn, sÏ ®Èy ®Êt n</w:t>
        <w:softHyphen/>
        <w:t>íc m×nh vµo t×nh tr¹ng hçn lo¹n vÒ chÝnh trÞ; chÝnh phñ Êy sÏ chØ lµm ®óng c¸i viÖc nh</w:t>
        <w:softHyphen/>
        <w:t xml:space="preserve"> thÕ, sÏ sö dông ®óng c¸i ®Æc quyÒn mµ cã bao nhiªu tªn m</w:t>
        <w:softHyphen/>
        <w:t>u m« quû quyÖt - nhiÒu khi còng kh«ng cã næi mét phÇn tr¨m nh÷ng sù b¶o ®¶m Êy vµ hoµn toµn kh«ng c¸ng ®¸ng næi c«ng viÖc lµm ¨n cña m×nh - h</w:t>
        <w:softHyphen/>
        <w:t>ëng dông.</w:t>
      </w:r>
    </w:p>
    <w:p>
      <w:pPr>
        <w:pStyle w:val="Tacnho"/>
        <w:rPr/>
      </w:pPr>
      <w:r>
        <w:rPr/>
        <w:t>Ng</w:t>
        <w:softHyphen/>
        <w:t>êi ta cã thÓ tr¶ lêi r»ng nh÷ng kÎ m</w:t>
        <w:softHyphen/>
        <w:t>u m« Êy biÕt c¸ch thuyÕt phôc nh÷ng kÎ khê d¹i, biÕt c¸ch chiÕm ®</w:t>
        <w:softHyphen/>
        <w:t>îc lßng tin cña hä; qua ®ã mµ ng</w:t>
        <w:softHyphen/>
        <w:t>êi ta t«n ®iÒu sau ®©y lªn thµnh nguyªn t¾c cña th</w:t>
        <w:softHyphen/>
        <w:t>¬ng m¹i: nghÖ thuËt lõa bÞp nh÷ng con ng</w:t>
        <w:softHyphen/>
        <w:t>êi tèt bông vµ c¶ tin ®¸ng nhËn ®</w:t>
        <w:softHyphen/>
        <w:t>îc mäi sù b¶o trî, h¬n n÷a, sù b¶o trî nµy ph¶i ®</w:t>
        <w:softHyphen/>
        <w:t>îc giíi h¹n ë giíi th</w:t>
        <w:softHyphen/>
        <w:t>¬ng nh©n vµ kh«ng ¸p dông cho chÝnh phñ. T«i kh«ng kh¼ng ®Þnh r»ng ph¶i cho phÐp c¶ hai phÝa Êy ¸p dông c¸i nghÖ thuËt cao quý Êy, tr¸i l¹i, cÇn ph¶i cÊm chØ giíi th</w:t>
        <w:softHyphen/>
        <w:t>¬ng nh©n ¸p dông nghÖ thuËt Êy, gièng nh</w:t>
        <w:softHyphen/>
        <w:t xml:space="preserve"> c¸c ng</w:t>
        <w:softHyphen/>
        <w:t>êi cÇm quyÒn bÞ cÊm lµm viÖc ®ã.</w:t>
      </w:r>
    </w:p>
    <w:p>
      <w:pPr>
        <w:pStyle w:val="Tacnho"/>
        <w:rPr/>
      </w:pPr>
      <w:r>
        <w:rPr>
          <w:spacing w:val="4"/>
        </w:rPr>
        <w:t>Qua nh÷ng ®iÒu nãi trªn ta thÊy r»ng th</w:t>
        <w:softHyphen/>
        <w:t xml:space="preserve">¬ng nh©n cã kh¶ n¨ng </w:t>
      </w:r>
      <w:r>
        <w:rPr>
          <w:i/>
          <w:spacing w:val="4"/>
        </w:rPr>
        <w:t xml:space="preserve">ph¸t hµnh </w:t>
        <w:br/>
        <w:t>tiÒn gi¶ d</w:t>
        <w:softHyphen/>
        <w:t xml:space="preserve">íi h×nh thøc kú phiÕu </w:t>
      </w:r>
      <w:r>
        <w:rPr>
          <w:spacing w:val="4"/>
        </w:rPr>
        <w:t>(®Æc ®iÓm tiªu biÓu thø m</w:t>
        <w:softHyphen/>
        <w:t xml:space="preserve">êi hai) - ®ã lµ téi </w:t>
        <w:br/>
        <w:t xml:space="preserve">¸c ch¼ng kh¸c g× téi cña kÎ lµm tiÒn gi¶, v× téi Êy mµ nhiÒu lo¹i tªn bÞp bîm </w:t>
        <w:br/>
        <w:t>kh¸c bÞ ®</w:t>
        <w:softHyphen/>
        <w:t>a lªn gi¸ treo cæ, - vµ</w:t>
      </w:r>
      <w:r>
        <w:rPr/>
        <w:t xml:space="preserve"> thÊy r»ng hÖ thèng th</w:t>
        <w:softHyphen/>
        <w:t xml:space="preserve">¬ng m¹i cña c¸c d©n téc v¨n minh ®· hîp ph¸p ho¸ vµ b¶o vÖ </w:t>
      </w:r>
      <w:r>
        <w:rPr>
          <w:i/>
        </w:rPr>
        <w:t xml:space="preserve">viÖc thi ®ua lõa bÞp </w:t>
      </w:r>
      <w:r>
        <w:rPr/>
        <w:t>(®Æc ®iÓm tiªu biÓu thø ba).</w:t>
      </w:r>
    </w:p>
    <w:p>
      <w:pPr>
        <w:pStyle w:val="Tacnho"/>
        <w:spacing w:lineRule="exact" w:line="340" w:before="40" w:after="0"/>
        <w:rPr/>
      </w:pPr>
      <w:r>
        <w:rPr/>
        <w:t>§¸p l¹i lêi buéc téi lµm tiÒn gi¶ vµ ®¸p l¹i nh÷ng ®iÓm quy téi kh¸c, ng</w:t>
        <w:softHyphen/>
        <w:t>êi ta cã thÓ tr¶ lêi r»ng cÇn cã c¸c th</w:t>
        <w:softHyphen/>
        <w:t>¬ng nh©n ®Ó tiÕn hµnh l</w:t>
        <w:softHyphen/>
        <w:t>u th«ng, r»ng c¸c quan hÖ giao dÞch sÏ kh«ng tiÕn hµnh ®</w:t>
        <w:softHyphen/>
        <w:t>îc nÕu c¸c nh©n vËt ®¹i diÖn Êy bÞ trãi tay, r»ng nh</w:t>
        <w:softHyphen/>
        <w:t xml:space="preserve"> thÕ nhµ n</w:t>
        <w:softHyphen/>
        <w:t>íc sÏ lµm lung lay uy tÝn quèc gia vµ sÏ ®¸nh liÒu toµn bé nÒn c«ng nghiÖp cña m×nh.</w:t>
      </w:r>
    </w:p>
    <w:p>
      <w:pPr>
        <w:pStyle w:val="Tacnho"/>
        <w:spacing w:lineRule="exact" w:line="340" w:before="40" w:after="0"/>
        <w:rPr/>
      </w:pPr>
      <w:r>
        <w:rPr/>
        <w:t>Hoµn toµn ®óng lµ th</w:t>
        <w:softHyphen/>
        <w:t xml:space="preserve">¬ng m¹i cã thuéc tÝnh </w:t>
      </w:r>
      <w:r>
        <w:rPr>
          <w:i/>
        </w:rPr>
        <w:t xml:space="preserve">ngµy cµng trãi chÆt chóng ta trong xiÒng xÝch khi c¬ thÓ x· héi biÓu hiÖn nh÷ng dÊu hiÖu kh¸ng cù. </w:t>
      </w:r>
      <w:r>
        <w:rPr/>
        <w:t>Ngay khi mét biÖn ph¸p hµnh chÝnh nµo ®ã h¹n chÕ nh÷ng trß gian manh cña th</w:t>
        <w:softHyphen/>
        <w:t>¬ng nh©n lµ th</w:t>
        <w:softHyphen/>
        <w:t>¬ng nh©n h¹n chÕ cho vay, lµm tª liÖt l</w:t>
        <w:softHyphen/>
        <w:t>u th«ng, vµ thÕ lµ nhµ n</w:t>
        <w:softHyphen/>
        <w:t>íc muèn xo¸ bá khuyÕt tËt tr</w:t>
        <w:softHyphen/>
        <w:t>íc kia th× rèt cuéc l¹i t¹o ra nh÷ng tËt xÊu míi. Sù t¸c ®éng nµy ®</w:t>
        <w:softHyphen/>
        <w:t>îc biÓu thÞ trong biÓu ®å, d</w:t>
        <w:softHyphen/>
        <w:t>íi c¸i tªn: t¸c ®éng ph¶n håi (®Æc ®iÓm tiªu biÓu thø m</w:t>
        <w:softHyphen/>
        <w:t>êi mét).</w:t>
      </w:r>
    </w:p>
    <w:p>
      <w:pPr>
        <w:pStyle w:val="Tacnho"/>
        <w:spacing w:lineRule="exact" w:line="340" w:before="40" w:after="0"/>
        <w:rPr/>
      </w:pPr>
      <w:r>
        <w:rPr/>
        <w:t>Ng</w:t>
        <w:softHyphen/>
        <w:t>êi ta vin vµo mèi nguy Êy ®Ó ®Ò ra nguyªn t¾c: chØ cÇn c¸c vÞ dµnh cho c¸c th</w:t>
        <w:softHyphen/>
        <w:t>¬ng nh©n ®</w:t>
        <w:softHyphen/>
        <w:t>îc tù do hµnh ®éng th× sù tù do ®Çy ®ñ cña hä sÏ b¶o ®¶m l</w:t>
        <w:softHyphen/>
        <w:t>u th«ng. §©y lµ nguyªn t¾c hÕt søc sai lÇm, bëi v× chÝnh sù tù do ®Çy ®ñ Êy ®Î ra tÊt c¶ nh÷ng thñ ®o¹n gian manh hÕt søc cã h¹i cho l</w:t>
        <w:softHyphen/>
        <w:t>u th«ng: sù ®Çu c¬ ë së giao dÞch, n¹n mua vÐt, t×nh tr¹ng ph¸ s¶n, v.v. mµ tõ ®ã n¶y sinh hai ®Æc ®iÓm tiªu biÓu:</w:t>
      </w:r>
    </w:p>
    <w:p>
      <w:pPr>
        <w:pStyle w:val="Tacnho"/>
        <w:spacing w:lineRule="exact" w:line="340" w:before="40" w:after="0"/>
        <w:rPr/>
      </w:pPr>
      <w:r>
        <w:rPr/>
        <w:t>7) T×nh tr¹ng t¾c nghÏn gi¶ t¹o c¸c nguån cung øng.</w:t>
      </w:r>
    </w:p>
    <w:p>
      <w:pPr>
        <w:pStyle w:val="Tacnho"/>
        <w:spacing w:lineRule="exact" w:line="340" w:before="40" w:after="0"/>
        <w:rPr/>
      </w:pPr>
      <w:r>
        <w:rPr/>
        <w:t>8) T×nh tr¹ng ø thõa g©y ra ®×nh ®èn.</w:t>
      </w:r>
    </w:p>
    <w:p>
      <w:pPr>
        <w:pStyle w:val="Tacnho"/>
        <w:spacing w:lineRule="exact" w:line="340" w:before="40" w:after="0"/>
        <w:rPr/>
      </w:pPr>
      <w:r>
        <w:rPr/>
        <w:t>Chóng ta h·y xem hai ®Æc ®iÓm Êy cã ¶nh h</w:t>
        <w:softHyphen/>
        <w:t>ëng nh</w:t>
        <w:softHyphen/>
        <w:t xml:space="preserve"> thÕ nµo ®Õn l</w:t>
        <w:softHyphen/>
        <w:t>u th«ng.</w:t>
      </w:r>
    </w:p>
    <w:p>
      <w:pPr>
        <w:pStyle w:val="Tacnho"/>
        <w:spacing w:lineRule="exact" w:line="340" w:before="40" w:after="0"/>
        <w:rPr/>
      </w:pPr>
      <w:r>
        <w:rPr>
          <w:spacing w:val="6"/>
        </w:rPr>
        <w:t>Th</w:t>
        <w:softHyphen/>
        <w:t>¬ng nghiÖp kh«ng b»ng lßng víi viÖc chuyÓn sang hµng ho¸ tõ tay ng</w:t>
        <w:softHyphen/>
        <w:t>êi s¶n xuÊt sang tay ng</w:t>
        <w:softHyphen/>
        <w:t>êi tiªu dïng, hä ho¹t ®éng m</w:t>
        <w:softHyphen/>
        <w:t>u m« qua viÖc mua vÐt vµ ®Çu c¬ ë së giao dÞch ®Ó g©y ra t×nh tr¹ng ®¾t ®á gi¶ t¹o cña nh÷ng lo¹i thùc phÈm mµ vµo thêi ®iÓm Êy kh«ng cã dåi dµo. N¨m 1807 do sù ®Çu c¬ ë së giao dÞch mµ gi¸ ®</w:t>
        <w:softHyphen/>
        <w:t>êng vµo th¸ng N¨m ®· ®ét ngét t¨ng lªn ®Õn n¨m phr¨ng, nh</w:t>
        <w:softHyphen/>
        <w:t xml:space="preserve">ng ®Õn th¸ng </w:t>
        <w:br/>
        <w:t>B¶y thi còng ®</w:t>
        <w:softHyphen/>
        <w:t xml:space="preserve">êng Êy l¹i tôt gi¸ xuèng cßn hai phr¨ng tuy r»ng kh«ng cã </w:t>
        <w:br/>
        <w:t>chuyÕn vËn chuyÓn míi nµo ®Õn ®ã. Nh</w:t>
        <w:softHyphen/>
        <w:t xml:space="preserve">ng sù ®Çu c¬ ë së giao dÞch ®· bÞ ph¸ </w:t>
        <w:br/>
        <w:t>vì b»ng th«ng tin sai l</w:t>
      </w:r>
      <w:r>
        <w:rPr/>
        <w:t>¹c, vµ b»ng con ®</w:t>
        <w:softHyphen/>
        <w:t>êng ®ã gi¸ ®</w:t>
        <w:softHyphen/>
        <w:t>êng ®</w:t>
        <w:softHyphen/>
        <w:t>îc ®</w:t>
        <w:softHyphen/>
        <w:t>a trë l¹i gi¸ trÞ thùc cña nã; nh÷ng trß m</w:t>
        <w:softHyphen/>
        <w:t>u m« vµ sù lo ng¹i - ®</w:t>
        <w:softHyphen/>
        <w:t>îc t¹o ra mét c¸ch gi¶ t¹o - vÒ kh¶ n¨ng chÊm døt vËn chuyÓn ®</w:t>
        <w:softHyphen/>
        <w:t>êng ®Õn ®· ®</w:t>
        <w:softHyphen/>
        <w:t>îc kh¾c phôc; trß m</w:t>
        <w:softHyphen/>
        <w:t xml:space="preserve">u m« vµ viÖc t¹o ra mét c¸ch gi¶ t¹o t×nh tr¹ng ho¶ng lo¹n diÔn ra hµng ngµy ®èi víi mét mÆt hµng thùc phÈm nµo ®ã vµ </w:t>
      </w:r>
      <w:r>
        <w:rPr>
          <w:i/>
        </w:rPr>
        <w:t>t¹o ra</w:t>
      </w:r>
      <w:r>
        <w:rPr/>
        <w:t xml:space="preserve"> t×nh tr¹ng thiÕu mÆt hµng ®ã,  tuy r»ng trªn thùc tÕ kh«ng cã t×nh tr¹ng thiÕu mÆt hµng nµy. N¨m 1812 khi mïa mµng ®</w:t>
        <w:softHyphen/>
        <w:t>îc b¶o ®¶m vµ bän mua vÐt bÞ thÊt väng th× ng</w:t>
        <w:softHyphen/>
        <w:t>êi ta cã thÓ chøng kiÕn nh÷ng khèi l</w:t>
        <w:softHyphen/>
        <w:t>îng lín ngò cèc vµ bét m× bçng d</w:t>
        <w:softHyphen/>
        <w:t>ng tu«n ch¶y ra tõ c¸c kho chøa cña chóng. Nh</w:t>
        <w:softHyphen/>
        <w:t xml:space="preserve"> vËy, ®· kh«ng cã t×nh tr¹ng khan hiÕm nµo c¶ vµ nãi chung ®· kh«ng cã nguy c¬ bÞ ®ãi nµo c¶ nÕu nh</w:t>
        <w:softHyphen/>
        <w:t xml:space="preserve"> sè l</w:t>
        <w:softHyphen/>
        <w:t>îng thùc phÈm dù  tr÷ nµy ®</w:t>
        <w:softHyphen/>
        <w:t>îc ph©n phèi hîp lý. Nh</w:t>
        <w:softHyphen/>
        <w:t>ng th</w:t>
        <w:softHyphen/>
        <w:t>¬ng m¹i  cã thuéc tÝnh lµ nã cã thÓ ®×nh chØ cung øng, lµm t¾c nghÏn l</w:t>
        <w:softHyphen/>
        <w:t xml:space="preserve">u th«ng, t¹o ra nh÷ng nçi sî h·i ho¶ng lo¹n vµ n¹n ®ãi gi¶ t¹o ngay </w:t>
      </w:r>
      <w:r>
        <w:rPr>
          <w:i/>
        </w:rPr>
        <w:t>tr</w:t>
        <w:softHyphen/>
        <w:t xml:space="preserve">íc </w:t>
      </w:r>
      <w:r>
        <w:rPr/>
        <w:t>khi mèi nguy c¬ xuÊt hiÖn, ngay khi tiªn ®o¸n kh¶ n¨ng xuÊt hiÖn nguy c¬ Êy.</w:t>
      </w:r>
    </w:p>
    <w:p>
      <w:pPr>
        <w:pStyle w:val="Tacnho"/>
        <w:spacing w:lineRule="exact" w:line="332"/>
        <w:rPr/>
      </w:pPr>
      <w:r>
        <w:rPr/>
        <w:t>Còng t¸c ®éng Êy diÔn ra c¶ trong tr</w:t>
        <w:softHyphen/>
        <w:t>êng hîp cã dåi dµo khi th</w:t>
        <w:softHyphen/>
        <w:t>¬ng m¹i k×m h·m sù cung øng, g©y ra mét c¸ch gi¶ t¹o sù lo sî thõa ø. Trong tr</w:t>
        <w:softHyphen/>
        <w:t>êng hîp thø nhÊt nã t¸c ®éng tÝch cùc qua viÖc mua tr÷ vµ rót khái l</w:t>
        <w:softHyphen/>
        <w:t>u th«ng nh÷ng sè thùc phÈm dù tr÷; trong tr</w:t>
        <w:softHyphen/>
        <w:t>êng hîp thø hai nã t¸c ®éng tiªu cùc qua viÖc kh«ng mua hµng vµ ®Ó gi¸ c¶ tôt xuèng ®Õn møc n«ng d©n kh«ng thÓ hoµn l¹i cho m×nh ngay c¶ c¸c chi phÝ s¶n xuÊt. Tõ ®ã n¶y sinh ®Æc ®iÓm tiªu biÓu thø t¸m cña th</w:t>
        <w:softHyphen/>
        <w:t>¬ng m¹i - t×nh tr¹ng ø thõa g©y ra sù ®×nh ®èn.</w:t>
      </w:r>
    </w:p>
    <w:p>
      <w:pPr>
        <w:pStyle w:val="Tacnho"/>
        <w:spacing w:lineRule="exact" w:line="332"/>
        <w:rPr/>
      </w:pPr>
      <w:r>
        <w:rPr/>
        <w:t>Giíi th</w:t>
        <w:softHyphen/>
        <w:t>¬ng nh©n tr¶ lêi r»ng hä kh«ng cã lý do g× ph¶i mua mét khi kh«ng thÊy tr</w:t>
        <w:softHyphen/>
        <w:t>íc cã lîi nhuËn, vµ r»ng hä kh«ng ®iªn rå ®Õn møc dù tr÷ ngò cèc lµm qu¸ t¶i c¸c kho chøa cña m×nh, nÕu nh</w:t>
        <w:softHyphen/>
        <w:t xml:space="preserve"> kh«ng cã hy väng g× vÒ viÖc n©ng gi¸ vµ nÕu hä cã thÓ ®Çu t</w:t>
        <w:softHyphen/>
        <w:t>, mét c¸ch cã lîi lín h¬n nhiÒu, nh÷ng sè vèn cña m×nh vµo nh÷ng mÆt hµng mµ sù khan hiÕm vÒ chóng - sù khan hiÕm Êy dÔ dµng t¨ng lªn th«ng qua viÖc mua vÐt - høa hÑn ®em l¹i lîi nhuËn cho hä.</w:t>
      </w:r>
    </w:p>
    <w:p>
      <w:pPr>
        <w:pStyle w:val="Tacnho"/>
        <w:spacing w:lineRule="exact" w:line="332"/>
        <w:rPr/>
      </w:pPr>
      <w:r>
        <w:rPr>
          <w:spacing w:val="4"/>
        </w:rPr>
        <w:t xml:space="preserve">Cã ®óng ®©y lµ nh÷ng nguyªn t¾c thuËn tiÖn vµ dÔ chÞu trong mét hÖ thèng </w:t>
        <w:br/>
        <w:t>x· héi mµ chØ ë ®ã ng</w:t>
        <w:softHyphen/>
        <w:t>êi ta míi cã thÓ nãi ®Õn chóng, cßn g× n÷a vÒ nh÷ng b¶o</w:t>
        <w:br/>
        <w:t xml:space="preserve"> ®¶m cho nhau? VËy lµ, khi nµo hä muèn th× giíi th</w:t>
        <w:softHyphen/>
        <w:t>¬ng gia ®</w:t>
        <w:softHyphen/>
        <w:t>îc miÔn lµm nghÜa vô phôc vô c¬ thÓ x· héi. §iÒu nµy gièng nh</w:t>
        <w:softHyphen/>
        <w:t xml:space="preserve"> tr</w:t>
        <w:softHyphen/>
        <w:t>êng hîp qu©n ®éi ®</w:t>
        <w:softHyphen/>
        <w:t>îc phÐp</w:t>
      </w:r>
      <w:r>
        <w:rPr/>
        <w:t xml:space="preserve"> </w:t>
        <w:br/>
        <w:t>lÈn tr¸nh viÖc chiÕn ®Êu vµo thêi ®iÓm cã nguy c¬ vµ phôc vô mµ chØ tÝnh ®Õn lîi Ých cña m×nh, chø kh«ng tÝnh ®Õn lîi Ých cña quèc gia. §ã lµ chÝnh s¸ch th</w:t>
        <w:softHyphen/>
        <w:t>¬ng m¹i ë n</w:t>
        <w:softHyphen/>
        <w:t>íc ta, nã hiÓu mét c¸ch phiÕn diÖn nh</w:t>
        <w:softHyphen/>
        <w:t xml:space="preserve"> thÕ vÒ tÊt c¶ mäi sù cam kÕt</w:t>
      </w:r>
      <w:r>
        <w:rPr>
          <w:rStyle w:val="FootnoteCharacters"/>
          <w:rStyle w:val="FootnoteAnchor"/>
          <w:iCs/>
        </w:rPr>
        <w:footnoteReference w:customMarkFollows="1" w:id="112"/>
        <w:t>1</w:t>
      </w:r>
      <w:r>
        <w:rPr>
          <w:rStyle w:val="FootnoteCharacters"/>
          <w:iCs/>
        </w:rPr>
        <w:t>*</w:t>
      </w:r>
      <w:r>
        <w:rPr/>
        <w:t>.</w:t>
      </w:r>
    </w:p>
    <w:p>
      <w:pPr>
        <w:pStyle w:val="Tacnho"/>
        <w:rPr/>
      </w:pPr>
      <w:r>
        <w:rPr/>
        <w:t>Vµo n¨m 1820 t¹i nh÷ng tØnh kh¸c nhau, n¬i mµ gi¸ b¸n 4 phr¨ng chØ ®ñ bï chi phÝ s¶n xuÊt, gi¸ lóa m× tôt xuèng d</w:t>
        <w:softHyphen/>
        <w:t>íi ba phr¨ng. T×nh tr¹ng Êy lÏ ra ®· kh«ng x¶y ra nÕu nh</w:t>
        <w:softHyphen/>
        <w:t xml:space="preserve"> giíi th</w:t>
        <w:softHyphen/>
        <w:t>¬ng nh©n Ph¸p thu mua kÞp thêi - nh</w:t>
        <w:softHyphen/>
        <w:t xml:space="preserve"> lÏ ra ph¶i lµm trong hÖ thèng cã ®i cã l¹i thÝch øng víi lîi Ých cña c¶ hai bªn - sè l</w:t>
        <w:softHyphen/>
        <w:t>¬ng thùc Êy ®Ó cung øng cho 30 triÖu d©n trong s¸u th¸ng. Khèi l</w:t>
        <w:softHyphen/>
        <w:t>îng dù tr÷ Êy nÕu ®</w:t>
        <w:softHyphen/>
        <w:t>îc rót ra khái l</w:t>
        <w:softHyphen/>
        <w:t>u th«ng vµ cÊt giÊu trong c¸c kho chøa, sÏ duy tr× ®</w:t>
        <w:softHyphen/>
        <w:t>îc gi¸ c¶ cña sè ngò cèc cßn l¹i, vµ ng</w:t>
        <w:softHyphen/>
        <w:t>êi n«ng d©n sÏ kh«ng bÞ thiÖt thßi do s¶n phÈm cña  m×nh bÞ mÊt gi¸ vµ do kh«ng b¸n ®</w:t>
        <w:softHyphen/>
        <w:t>îc s¶n phÈm. Nh</w:t>
        <w:softHyphen/>
        <w:t>ng hÖ thèng th</w:t>
        <w:softHyphen/>
        <w:t>¬ng m¹i cña chóng ta l¹i t¸c ®éng chÝnh lµ theo tinh thÇn ng</w:t>
        <w:softHyphen/>
        <w:t>îc l¹i; nã lµm gia t¨ng søc Ðp do t×nh tr¹ng ø thõa vµ lµm t¨ng n¹n ®ãi, vµ nh</w:t>
        <w:softHyphen/>
        <w:t xml:space="preserve"> vËy, nã t¸c ®éng theo khuynh h</w:t>
        <w:softHyphen/>
        <w:t>íng ph¸ ho¹i trong c¶ hai h</w:t>
        <w:softHyphen/>
        <w:t>íng.</w:t>
      </w:r>
    </w:p>
    <w:p>
      <w:pPr>
        <w:pStyle w:val="Tacnho"/>
        <w:spacing w:lineRule="exact" w:line="320"/>
        <w:rPr/>
      </w:pPr>
      <w:r>
        <w:rPr/>
        <w:t>T«i ®· chän ®Æc ®iÓm thø t¸m - t×nh tr¹ng ø thõa g©y ra sù ®×nh ®èn, nh»m chØ râ r»ng ph</w:t>
        <w:softHyphen/>
        <w:t>¬ng ph¸p th</w:t>
        <w:softHyphen/>
        <w:t>¬ng m¹i hiÖn h÷u chøa ®ùng trong m×nh nã nh÷ng khuyÕt tËt tiªu cùc còng nh</w:t>
        <w:softHyphen/>
        <w:t xml:space="preserve"> tÝch cùc vµ nhiÒu khi nã cã nguy c¬ kh«ng can thiÖp vµ kh«ng biÕt c¸ch gióp Ých trong tr</w:t>
        <w:softHyphen/>
        <w:t>êng hîp cÇn thiÕt, ngay c¶ khi ®ã lµ mét sù trî gióp dÔ thùc hiÖn. Bëi v× trong thêi gian cã n¹n ®ãi khi cÇn cã 500 triÖu ®Ó mua vÐt lóa m× th× lËp tøc cã ngay sè tiÒn Êy; nh</w:t>
        <w:softHyphen/>
        <w:t>ng nÕu sè tiÕn Êy cÇn thiÕt ®Ó phßng ngõa, ®Ó bæ sung cho c¸c kho chøa vµo thêi kú d</w:t>
        <w:softHyphen/>
        <w:t xml:space="preserve"> thõa th× sÏ kh«ng cã næi n¨m tr¨m ta-le</w:t>
      </w:r>
      <w:r>
        <w:rPr>
          <w:rStyle w:val="FootnoteCharacters"/>
          <w:rStyle w:val="FootnoteAnchor"/>
          <w:iCs/>
        </w:rPr>
        <w:footnoteReference w:customMarkFollows="1" w:id="113"/>
        <w:t>2</w:t>
      </w:r>
      <w:r>
        <w:rPr>
          <w:rStyle w:val="FootnoteCharacters"/>
          <w:iCs/>
        </w:rPr>
        <w:t>*</w:t>
      </w:r>
      <w:r>
        <w:rPr/>
        <w:t>. Kh«ng cã sù cã ®i cã l¹i, còng kh«ng cã ®iÒu kho¶n ®¶m b¶o trong b¶n hîp ®ång ký gi÷a c¬ thÓ x· héi vµ tËp ®oµn th</w:t>
        <w:softHyphen/>
        <w:t>¬ng gia. TËp ®oµn th</w:t>
        <w:softHyphen/>
        <w:t>¬ng gia chØ phôc vô lîi Ých cña chÝnh m×nh, chø kh«ng ph¶i lîi Ých cña x· héi, vµ kÕt qu¶ lµ rÊt nhiÒu kho¶n vèn mµ tËp ®oµn nµy ®Çu t</w:t>
        <w:softHyphen/>
        <w:t xml:space="preserve"> </w:t>
      </w:r>
      <w:r>
        <w:rPr>
          <w:i/>
        </w:rPr>
        <w:t xml:space="preserve">lµ mét sù biÓn thñ cña toµn bé nÒn s¶n xuÊt. </w:t>
      </w:r>
      <w:r>
        <w:rPr/>
        <w:t>Trong biÓu ®å, ë môc liÖt kª nh÷ng ®Æc ®iÓm tiªu biÓu t«i ®· gäi sù biÓn thñ nµy lµ: "ph©n t¸n t</w:t>
        <w:softHyphen/>
        <w:t xml:space="preserve"> b¶n".</w:t>
      </w:r>
    </w:p>
    <w:p>
      <w:pPr>
        <w:pStyle w:val="Tacnho"/>
        <w:rPr/>
      </w:pPr>
      <w:r>
        <w:rPr/>
        <w:t>Nh</w:t>
        <w:softHyphen/>
        <w:t xml:space="preserve"> vËy, ë c¶ hai cùc cña th</w:t>
        <w:softHyphen/>
        <w:t xml:space="preserve">¬ng m¹i ®Òu kh«ng hÒ cã nh÷ng sù cam kÕt </w:t>
        <w:br/>
        <w:t xml:space="preserve">m¶y may nµo ®èi víi c¬ thÓ x· héi, c¬ thÓ nµy bÞ trãi ch©n tay, bÞ ®em lµm måi </w:t>
        <w:br/>
        <w:t>cho con qu¸i vËt Mi-n«-ta-vr¬ vµ ®¶m b¶o cho nã cã ®</w:t>
        <w:softHyphen/>
        <w:t>îc quyÒn lùc ®éc tµi ®èi víi t</w:t>
        <w:softHyphen/>
        <w:t xml:space="preserve"> b¶n vµ ®èi víi c¸c t</w:t>
        <w:softHyphen/>
        <w:t xml:space="preserve"> liÖu sinh ho¹t. ChÝnh lµ quyÒn ®éc tµi! Bëi v× sau ngÇn Êy lêi nãi Çm Ü chèng l¹i nÒn ®éc tµi, ng</w:t>
        <w:softHyphen/>
        <w:t>êi ta vÉn ch</w:t>
        <w:softHyphen/>
        <w:t xml:space="preserve">a ph¸t hiÖn thÊy mét nÒn ®éc tµi </w:t>
      </w:r>
      <w:r>
        <w:rPr>
          <w:i/>
        </w:rPr>
        <w:t xml:space="preserve">thùc sù </w:t>
      </w:r>
      <w:r>
        <w:rPr/>
        <w:t>nh</w:t>
        <w:softHyphen/>
        <w:t xml:space="preserve"> </w:t>
      </w:r>
      <w:r>
        <w:rPr>
          <w:i/>
        </w:rPr>
        <w:t>nÒn ®éc tµi cña th</w:t>
        <w:softHyphen/>
        <w:t>¬ng m¹i</w:t>
      </w:r>
      <w:r>
        <w:rPr/>
        <w:t>, tªn chuyªn chÕ ®Ých thùc trong thÕ giíi v¨n minh!</w:t>
      </w:r>
      <w:r>
        <w:rPr>
          <w:rStyle w:val="FootnoteCharacters"/>
          <w:rStyle w:val="FootnoteAnchor"/>
          <w:iCs/>
        </w:rPr>
        <w:footnoteReference w:customMarkFollows="1" w:id="114"/>
        <w:t>1</w:t>
      </w:r>
      <w:r>
        <w:rPr>
          <w:rStyle w:val="FootnoteCharacters"/>
          <w:iCs/>
        </w:rPr>
        <w:t>*</w:t>
      </w:r>
      <w:r>
        <w:rPr/>
        <w:t>.</w:t>
      </w:r>
    </w:p>
    <w:p>
      <w:pPr>
        <w:pStyle w:val="Tacnho"/>
        <w:spacing w:lineRule="exact" w:line="316"/>
        <w:rPr/>
      </w:pPr>
      <w:r>
        <w:rPr/>
        <w:t>Qua tÊt c¶ nh÷ng ®iÒu kÓ trªn ta thÊy r»ng c¬ chÕ v¨n minh b¶o ®¶m cho giíi th</w:t>
        <w:softHyphen/>
        <w:t>¬ng gia ®</w:t>
        <w:softHyphen/>
        <w:t>îc hoµn toµn kh«ng bÞ trõng ph¹t vÒ téi lµm tiÒn gi¶, mét téi mµ nh÷ng h¹ng ng</w:t>
        <w:softHyphen/>
        <w:t>êi kh¸c ph¹m ph¶i th× bÞ ¸n tö h×nh, vµ c¸i cí ®Ó kh«ng bÞ trõng ph¹t lµ sù gióp ®ì mµ tùa hå nh</w:t>
        <w:softHyphen/>
        <w:t xml:space="preserve"> c¸c th</w:t>
        <w:softHyphen/>
        <w:t>¬ng gia dµnh cho kh©u l</w:t>
        <w:softHyphen/>
        <w:t>u th«ng; thùc ra hä kh</w:t>
        <w:softHyphen/>
        <w:t>íc tõ gióp ®ì kh©u l</w:t>
        <w:softHyphen/>
        <w:t>u th«ng; theo ý nghÜa tÝch cùc th× b»ng con ®</w:t>
        <w:softHyphen/>
        <w:t>êng lµm t¾c nghÏn gi¶ t¹o c¸c nguån cung øng, theo ý nghÜa tiªu cùc th× b»ng sù dåi dµo g©y nªn t×nh tr¹ng ®×nh ®èn.</w:t>
      </w:r>
    </w:p>
    <w:p>
      <w:pPr>
        <w:pStyle w:val="Tacnho"/>
        <w:spacing w:lineRule="exact" w:line="316"/>
        <w:rPr/>
      </w:pPr>
      <w:r>
        <w:rPr/>
        <w:t>Thªm vµo tÝnh chÊt dÔ ®¸nh lõa cña c¸c kÕt qu¶ l¹i cßn t×nh tr¹ng hoµn toµn kh«ng cã nguyªn t¾c nµo c¶. C¸c nhµ kinh tÕ häc thõa nhËn r»ng khoa häc cña hä tuyÖt nhiªn kh«ng cã nh÷ng nguyªn t¾c x¸c ®Þnh; qu¶ thËt ®iÒu ®ã lµ tÝnh v« nguyªn t¾c qu¸ qu¾t - dµnh tù do ho¹t ®éng hoµn toµn cho loµi ng</w:t>
        <w:softHyphen/>
        <w:t>êi m«i giíi ®· ®åi b¹i ®Õn møc nh</w:t>
        <w:softHyphen/>
        <w:t xml:space="preserve"> ®¸m th</w:t>
        <w:softHyphen/>
        <w:t>¬ng gia.</w:t>
      </w:r>
    </w:p>
    <w:p>
      <w:pPr>
        <w:pStyle w:val="Tacnho"/>
        <w:spacing w:lineRule="exact" w:line="316"/>
        <w:rPr/>
      </w:pPr>
      <w:r>
        <w:rPr/>
        <w:t>KÕt qu¶ lµ sù ph¸t triÓn cña th</w:t>
        <w:softHyphen/>
        <w:t>¬ng m¹i diÔn ra mét c¸ch nh¶y vät, co giËt, víi nh÷ng ®iÒu bÊt ngê vµ th¸i qu¸ ®ñ lo¹i nh</w:t>
        <w:softHyphen/>
        <w:t xml:space="preserve"> ta cã thÓ thÊy hµng ngµy trong c¬ chÕ th</w:t>
        <w:softHyphen/>
        <w:t>¬ng m¹i hiÖn nay chØ ®Î ra sù l</w:t>
        <w:softHyphen/>
        <w:t>u th«ng ng¾t qu·ng, kh«ng cã nh÷ng b</w:t>
        <w:softHyphen/>
        <w:t>íc chuyÓn tiÕp ®Òu ®Æn, kh«ng cã sù c©n ®èi vµ sù v÷ng ch¾c.</w:t>
      </w:r>
    </w:p>
    <w:p>
      <w:pPr>
        <w:pStyle w:val="Tacnho"/>
        <w:rPr/>
      </w:pPr>
      <w:r>
        <w:rPr>
          <w:spacing w:val="-2"/>
        </w:rPr>
        <w:t>Mét trong nh÷ng kÕt qu¶ ®¸ng chó ý cña t×nh tr¹ng lén xén Êy lµ nh©n d©n d¸m chØ trÝch chÝnh phñ cã nh÷ng sù l¹m dông tµi chÝnh mµ hä kh«ng bao giê d¸m quë tr¸ch giíi th</w:t>
        <w:softHyphen/>
        <w:t>¬ng gia vÒ nh÷ng sù l¹m dông Êy. B»ng chøng vÒ ®iÒu ®ã lµ hai vô ph¸ s¶n: cña nh÷ng giÊy b¹c ng©n hµng L« vµ cña nh÷ng tÝn phiÕu</w:t>
      </w:r>
      <w:r>
        <w:rPr>
          <w:spacing w:val="-2"/>
          <w:vertAlign w:val="superscript"/>
        </w:rPr>
        <w:t>170</w:t>
      </w:r>
      <w:r>
        <w:rPr>
          <w:spacing w:val="-2"/>
        </w:rPr>
        <w:t>. §©y kh«ng ph¶i lµ nh÷ng vô ph¸ s¶n ®ét ngét, tõ l©u ng</w:t>
        <w:softHyphen/>
        <w:t>êi ta thÊy nh÷ng vô ph¸ s¶n nµy ®ang ®Õn gÇn; lÏ ra cã thÓ ng¨n ngõa nh÷ng vô Êy b»ng mét sù hy sinh côc bé kÞp thêi. MÆc dï cã nh÷ng t×nh huèng gi¶m nhÑ, nh</w:t>
        <w:softHyphen/>
        <w:t>ng c«ng chóng kh«ng hÒ khoan dung. C«ng chóng ®· tuyªn bè mét c¸ch ®óng ®¾n r»ng nh÷ng giÊy b¹c ng©n hµng L« vµ nh÷ng tÝn phiÕu lµ tiÒn gi¶, lµ sù ¨n c</w:t>
        <w:softHyphen/>
        <w:t>íp</w:t>
      </w:r>
      <w:r>
        <w:rPr/>
        <w:t xml:space="preserve"> cã vò trang.</w:t>
      </w:r>
    </w:p>
    <w:p>
      <w:pPr>
        <w:pStyle w:val="Tacnho"/>
        <w:spacing w:lineRule="exact" w:line="314"/>
        <w:rPr/>
      </w:pPr>
      <w:r>
        <w:rPr/>
        <w:t>Nh</w:t>
        <w:softHyphen/>
        <w:t>ng vËy t¹i sao chÝnh ®¸m c«ng chóng Êy l¹i cao th</w:t>
        <w:softHyphen/>
        <w:t>îng chÞu ®ùng hµnh ®éng ph¸t hµnh tiÒn gi¶ ë ®¸m th</w:t>
        <w:softHyphen/>
        <w:t>¬ng nh©n, lµ hµnh ®éng mµ c«ng chóng Êy ®· kh«ng tha thø cho c¸c chÝnh phñ ngay c¶ khi c¸c chÝnh phñ tá ra kh¸ thËn träng, qua viÖc chuÈn bÞ vô ph¸ s¶n b»ng c¸ch tõ tõ gi¶m gi¸, t¹o ®iÒu kiÖn cho c¸c chñ nh©n giÊy b¹c cã thÓ tr¸nh ®</w:t>
        <w:softHyphen/>
        <w:t>îc ph¸ s¶n? §èi víi nh÷ng ng</w:t>
        <w:softHyphen/>
        <w:t>êi së h÷u c¸c chøng kho¸n cã gi¸ th× kh«ng cã kh¶ n¨ng Êy. Sù ph¸ s¶n Ëp ®Õn víi hä nh</w:t>
        <w:softHyphen/>
        <w:t xml:space="preserve"> có sÐt ®¸nh. Cã nh÷ng ng</w:t>
        <w:softHyphen/>
        <w:t xml:space="preserve">êi h«m nay khi ®i ngñ cßn lµ chñ së h÷u 300 000 phr¨ng, ®Õn s¸ng h«m sau khi thøc dËy th× chØ së h÷u cã </w:t>
        <w:br/>
        <w:t xml:space="preserve">100 000 phr¨ng do sù ph¸ s¶n. Héi nghÞ quèc </w:t>
        <w:softHyphen/>
        <w:t>íc ®· b¾t ch</w:t>
        <w:softHyphen/>
        <w:t>íc lÒ thãi Êy trong chiÕn dÞch tÝch tô mét phÇn ba gÝa trÞ danh nghÜa</w:t>
      </w:r>
      <w:r>
        <w:rPr>
          <w:vertAlign w:val="superscript"/>
        </w:rPr>
        <w:t>171</w:t>
      </w:r>
      <w:r>
        <w:rPr/>
        <w:t>; nã ®· kh«ng ngít bÞ chØ trÝch vÒ hµnh ®éng Êy, ®</w:t>
        <w:softHyphen/>
        <w:t>îc coi lµ hµnh ®éng ¨n c¾p hoµn toµn ®ñ b»ng chøng. VËy mµ ng</w:t>
        <w:softHyphen/>
        <w:t>êi ta vÉn dµnh cho tõng th</w:t>
        <w:softHyphen/>
        <w:t>¬ng nh©n c¸i quyÒn thùc hiÖn nh÷ng vô ¨n c</w:t>
        <w:softHyphen/>
        <w:t xml:space="preserve">íp cßn tr¾ng trîn h¬n vµ ®Ó cho h¾n, khi tuyªn bè ph¸ s¶n, chiÕm ®o¹t hai phÇn ba sè gi¸ trÞ mµ nã nhËn l¹i, trong khi Héi nghÞ quèc </w:t>
        <w:softHyphen/>
        <w:t>íc ®· kh«ng thanh to¸n hai phÇn ba sè tiÒn mµ nã ch</w:t>
        <w:softHyphen/>
        <w:t>a bao giê nhËn. Nh÷ng téi ¸c cña ®¸m th</w:t>
        <w:softHyphen/>
        <w:t>¬ng nh©n l¹i cßn ®¸ng phÉn né h¬n biÕt bao nhiªu n÷a nÕu so s¸nh chóng víi nh÷ng hµnh ®éng chÝnh trÞ bØ æi thËm chÝ hÕt søc lín kh¸c!</w:t>
      </w:r>
      <w:r>
        <w:rPr>
          <w:rStyle w:val="FootnoteCharacters"/>
          <w:rStyle w:val="FootnoteAnchor"/>
          <w:iCs/>
        </w:rPr>
        <w:footnoteReference w:customMarkFollows="1" w:id="115"/>
        <w:t>1</w:t>
      </w:r>
      <w:r>
        <w:rPr>
          <w:rStyle w:val="FootnoteCharacters"/>
          <w:iCs/>
        </w:rPr>
        <w:t>*</w:t>
      </w:r>
      <w:r>
        <w:rPr/>
        <w:t>.</w:t>
      </w:r>
    </w:p>
    <w:p>
      <w:pPr>
        <w:pStyle w:val="Tacnho"/>
        <w:spacing w:lineRule="exact" w:line="314"/>
        <w:rPr/>
      </w:pPr>
      <w:r>
        <w:rPr/>
        <w:t>Nh÷ng chi tiÕt tiÕp n÷a sÏ cho thÊy r»ng chÝnh s¸ch hiÖn nay, b»ng c¸ch trao viÖc bu«n b¸n cho nh÷ng th</w:t>
        <w:softHyphen/>
        <w:t>¬ng nh©n tù do, hoµn toµn ®</w:t>
        <w:softHyphen/>
        <w:t>îc miÔn mäi cam kÕt, nh</w:t>
        <w:softHyphen/>
        <w:t xml:space="preserve"> vËy lµ ®· cã hµnh ®éng th¶ sãi vµo chuång cõu vµ g©y ra mäi hµnh ®éng ¨n c</w:t>
        <w:softHyphen/>
        <w:t>íp.</w:t>
      </w:r>
    </w:p>
    <w:p>
      <w:pPr>
        <w:pStyle w:val="Tacnho"/>
        <w:spacing w:lineRule="exact" w:line="314"/>
        <w:rPr/>
      </w:pPr>
      <w:r>
        <w:rPr/>
        <w:t>B©y giê chóng ta chuyÓn sang hiÖn t</w:t>
        <w:softHyphen/>
        <w:t>îng ph¸ s¶n ®Ó miªu t¶ hiÖn t</w:t>
        <w:softHyphen/>
        <w:t>îng nµy tØ mØ h¬n mét chót.</w:t>
      </w:r>
    </w:p>
    <w:p>
      <w:pPr>
        <w:pStyle w:val="Tacnho"/>
        <w:rPr/>
      </w:pPr>
      <w:r>
        <w:rPr/>
      </w:r>
    </w:p>
    <w:p>
      <w:pPr>
        <w:pStyle w:val="Taclama"/>
        <w:rPr>
          <w:sz w:val="22"/>
        </w:rPr>
      </w:pPr>
      <w:r>
        <w:rPr>
          <w:sz w:val="22"/>
        </w:rPr>
        <w:t>III</w:t>
      </w:r>
    </w:p>
    <w:p>
      <w:pPr>
        <w:pStyle w:val="Taclama"/>
        <w:rPr>
          <w:sz w:val="22"/>
        </w:rPr>
      </w:pPr>
      <w:r>
        <w:rPr>
          <w:sz w:val="22"/>
        </w:rPr>
        <w:t>Ng«i thø ph¸ s¶n</w:t>
      </w:r>
    </w:p>
    <w:p>
      <w:pPr>
        <w:pStyle w:val="Taclama"/>
        <w:rPr>
          <w:sz w:val="22"/>
        </w:rPr>
      </w:pPr>
      <w:r>
        <w:rPr>
          <w:sz w:val="22"/>
        </w:rPr>
      </w:r>
    </w:p>
    <w:p>
      <w:pPr>
        <w:pStyle w:val="Tacnho"/>
        <w:rPr/>
      </w:pPr>
      <w:r>
        <w:rPr>
          <w:spacing w:val="6"/>
        </w:rPr>
        <w:t>Khi téi ¸c x¶y ra rÊt th</w:t>
        <w:softHyphen/>
        <w:t>êng xuyªn th× ng</w:t>
        <w:softHyphen/>
        <w:t>êi ta quen víi nã vµ ng</w:t>
        <w:softHyphen/>
        <w:t>êi ta trë thµnh nh÷ng nh©n chøng hê h÷ng nh×n téi ¸c diÔn ra</w:t>
      </w:r>
      <w:r>
        <w:rPr>
          <w:spacing w:val="6"/>
          <w:vertAlign w:val="superscript"/>
        </w:rPr>
        <w:t>172</w:t>
      </w:r>
      <w:r>
        <w:rPr>
          <w:spacing w:val="6"/>
        </w:rPr>
        <w:t xml:space="preserve">. </w:t>
      </w:r>
      <w:r>
        <w:rPr>
          <w:rFonts w:cs=".VnCentury SchoolbookH" w:ascii=".VnCentury SchoolbookH" w:hAnsi=".VnCentury SchoolbookH"/>
          <w:spacing w:val="6"/>
        </w:rPr>
        <w:t>ë</w:t>
      </w:r>
      <w:r>
        <w:rPr>
          <w:spacing w:val="6"/>
        </w:rPr>
        <w:t xml:space="preserve"> I-ta-li-a hay ë T©y </w:t>
        <w:br/>
        <w:t>Ban Nha, ng</w:t>
        <w:softHyphen/>
        <w:t xml:space="preserve">êi ta rÊt b×nh th¶n nh×n tªn s¸t nh©n lÐn dïng dao g¨m giÕt chÕt </w:t>
        <w:br/>
      </w:r>
      <w:r>
        <w:rPr/>
        <w:t xml:space="preserve">n¹n nh©n ®· ®Þnh s½n råi ch¹y vµo nhµ thê lµ n¬i tªn s¸t nh©n kh«ng bÞ trõng ph¹t. </w:t>
      </w:r>
      <w:r>
        <w:rPr>
          <w:rFonts w:cs=".VnCentury SchoolbookH" w:ascii=".VnCentury SchoolbookH" w:hAnsi=".VnCentury SchoolbookH"/>
        </w:rPr>
        <w:t>ë</w:t>
      </w:r>
      <w:r>
        <w:rPr/>
        <w:t xml:space="preserve"> </w:t>
        <w:br/>
        <w:t>I-ta-li-a cã thÓ chøng kiÕn c¸c bËc cha mÑ lµm tµn phÕ vµ giÕt chÕt con c¸i m×nh ®Ó hoµn thiÖn giäng nãi cña chóng, vµ c¸c vÞ phôc vô "chóa trêi" khuyÕn khÝch nh÷ng hµnh ®éng tµn ¸c Êy ®Ó cã ®</w:t>
        <w:softHyphen/>
        <w:t>îc nh÷ng giäng h¸t hay cho dµn ®ång ca cña nhµ thê. Nh÷ng hµnh ®éng ghª tëm Êy g©y nªn sù phÉn né ë bÊt kú mét d©n téc v¨n minh nµo nÕu nh÷ng hµnh ®éng Êy diÔn ra ë xø së cña hä, - nh</w:t>
        <w:softHyphen/>
        <w:t>ng, ®Õn l</w:t>
        <w:softHyphen/>
        <w:t>ît hä, ë mçi d©n téc Êy</w:t>
      </w:r>
      <w:r>
        <w:rPr>
          <w:rStyle w:val="FootnoteCharacters"/>
          <w:rStyle w:val="FootnoteAnchor"/>
          <w:iCs/>
        </w:rPr>
        <w:footnoteReference w:customMarkFollows="1" w:id="116"/>
        <w:t>1</w:t>
      </w:r>
      <w:r>
        <w:rPr>
          <w:rStyle w:val="FootnoteCharacters"/>
          <w:iCs/>
        </w:rPr>
        <w:t>*</w:t>
      </w:r>
      <w:r>
        <w:rPr/>
        <w:t xml:space="preserve"> l¹i cã nh÷ng tËp tôc ®¸ng phÉn né kh¸c khiÕn ng</w:t>
        <w:softHyphen/>
        <w:t>êi I-ta-li-a ph¶i s«i m¸u lªn.</w:t>
      </w:r>
    </w:p>
    <w:p>
      <w:pPr>
        <w:pStyle w:val="Tacnho"/>
        <w:spacing w:lineRule="exact" w:line="332"/>
        <w:rPr/>
      </w:pPr>
      <w:r>
        <w:rPr/>
        <w:t>Nh</w:t>
        <w:softHyphen/>
        <w:t>ng nÕu mét d©n téc nµy rÊt kh¸c mét d©n téc kia bëi nh÷ng tËp tôc vµ quan niÖm cña m×nh trong thêi ®¹i v¨n minh, th× vÒ mÆt nµy sù kh¸c nhau sÏ ra sao gi÷a mét thêi ®¹i x· héi nµy víi mét thêi ®¹i x· héi kh¸c, nh÷ng tËt xÊu ®</w:t>
        <w:softHyphen/>
        <w:t>îc chÞu ®ùng trong thêi ®¹i v¨n minh sÏ bÞ coi lµ ghª tëm ®Õn møc nµo trong nh÷ng thêi ®¹i x· héi kh¸c, Ýt hoµn thiÖn h¬n! ThËt khã tin ®</w:t>
        <w:softHyphen/>
        <w:t>îc r»ng t¹i nh÷ng n</w:t>
        <w:softHyphen/>
        <w:t>íc  tù x</w:t>
        <w:softHyphen/>
        <w:t>ng lµ nh÷ng n</w:t>
        <w:softHyphen/>
        <w:t>íc cã tæ chøc tèt l¹i cã thÓ chÞu ®ùng, dï lµ trong gi©y l¸t, nh÷ng ®iÒu bØ æi nh</w:t>
        <w:softHyphen/>
        <w:t xml:space="preserve"> n¹n ph¸ s¶n</w:t>
      </w:r>
      <w:r>
        <w:rPr>
          <w:rStyle w:val="FootnoteCharacters"/>
          <w:rStyle w:val="FootnoteAnchor"/>
          <w:iCs/>
        </w:rPr>
        <w:footnoteReference w:customMarkFollows="1" w:id="117"/>
        <w:t>2</w:t>
      </w:r>
      <w:r>
        <w:rPr>
          <w:rStyle w:val="FootnoteCharacters"/>
          <w:iCs/>
        </w:rPr>
        <w:t>*</w:t>
      </w:r>
      <w:r>
        <w:rPr/>
        <w:t>.</w:t>
      </w:r>
    </w:p>
    <w:p>
      <w:pPr>
        <w:pStyle w:val="Tacnho"/>
        <w:spacing w:lineRule="exact" w:line="332"/>
        <w:rPr/>
      </w:pPr>
      <w:r>
        <w:rPr/>
        <w:t>N¹n tuyªn bè ph¸ s¶n lµ trß lõa ®¶o mang tÝnh chÊt s¸ng t¹o nhÊt vµ v« liªm sØ  nhÊt ch</w:t>
        <w:softHyphen/>
        <w:t>a tõng tån t¹i bao giê; hµnh ®éng tuyªn bè ph¸ s¶n b¶o ®¶m cho mçi th</w:t>
        <w:softHyphen/>
        <w:t>¬ng nh©n cã kh¶ n¨ng h©m nãng c«ng chóng vÒ mét sè tiÒn nµo ®ã t</w:t>
        <w:softHyphen/>
        <w:t>¬ng øng víi tµi s¶n hoÆc tÝn nhiÖm cña ng</w:t>
        <w:softHyphen/>
        <w:t>êi ®ã, nh</w:t>
        <w:softHyphen/>
        <w:t xml:space="preserve"> thÕ mét kÎ giµu cã cã thÓ nãi: t«i khai tr</w:t>
        <w:softHyphen/>
        <w:t>¬ng c«ng viÖc bu«n b¸n vµo n¨m 1808; ®Õn ngµy nµo ®ã trong n¨m 1810 t«i dù tÝnh biÓn thñ ngÇn nµo ®ã triÖu ®ång, dï chóng lµ cña bÊt kú ai.</w:t>
      </w:r>
    </w:p>
    <w:p>
      <w:pPr>
        <w:pStyle w:val="Tacnho"/>
        <w:spacing w:lineRule="exact" w:line="320"/>
        <w:rPr/>
      </w:pPr>
      <w:r>
        <w:rPr>
          <w:spacing w:val="6"/>
        </w:rPr>
        <w:t>Chóng ta h·y g¸c l¹i mét hiÖn t</w:t>
        <w:softHyphen/>
        <w:t>îng nhÊt thêi - bé luËt míi cña Ph¸p</w:t>
      </w:r>
      <w:r>
        <w:rPr>
          <w:spacing w:val="6"/>
          <w:vertAlign w:val="superscript"/>
        </w:rPr>
        <w:t>173</w:t>
      </w:r>
      <w:r>
        <w:rPr>
          <w:spacing w:val="6"/>
        </w:rPr>
        <w:t xml:space="preserve"> vµ ý ®Þnh cña bé luËt Êy trõng ph¹t vÒ téi ph¸ s¶n. V× cã nh÷ng ý kiÕn kh¸c nhau vÒ thµnh c«ng cña ý ®å Êy vµ ®· cã nh÷ng c¸ch thøc qua mÆt c¸c ®¹o luËt míi, cho nªn chóng ta h·y ®Ó cho thùc tiÔn gi¶i quyÕt vÊn ®Ò nµy, cßn t¹m thêi c¬ së suy luËn cña chóng ta lµ nh÷ng sù thùc mäi ng</w:t>
        <w:softHyphen/>
        <w:t>êi ®· biÕt cho ®Õn nay; chóng ta h·y xem xÐt t×nh tr¹ng lén xén lµ kÕt qu¶ cña häc thuyÕt triÕt häc vµ cña nguyªn lý triÕt häc: dµnh cho giíi th</w:t>
        <w:softHyphen/>
        <w:t>¬ng nh©n quyÒn tù do hoµn toµn mµ kh«ng ®ßi ph¶i</w:t>
      </w:r>
      <w:r>
        <w:rPr/>
        <w:t xml:space="preserve"> </w:t>
        <w:br/>
        <w:t>cã mét b¶o ®¶m nµo vÒ sù biÕt ®iÒu, tÝnh trung thùc vµ kh¶ n¨ng thanh to¸n cña tõng th</w:t>
        <w:softHyphen/>
        <w:t>¬ng gia.</w:t>
      </w:r>
    </w:p>
    <w:p>
      <w:pPr>
        <w:pStyle w:val="Tacnho"/>
        <w:rPr/>
      </w:pPr>
      <w:r>
        <w:rPr/>
        <w:t>Do ®ã mµ n¶y sinh n¹n ph¸ s¶n, bªn c¹nh nh÷ng téi l¹m dông kh¸c, tuyªn bè ph¸ s¶n lµ hµnh ®éng ¨n c</w:t>
        <w:softHyphen/>
        <w:t>íp ®¸ng ghª tëm h¬n nhiÒu so víi hµnh ®éng ¨n c</w:t>
        <w:softHyphen/>
        <w:t>íp trªn ®</w:t>
        <w:softHyphen/>
        <w:t>êng c¸i quan. Tuy nhiªn, ng</w:t>
        <w:softHyphen/>
        <w:t>êi ta ®· quen víi hµnh ®éng ¨n c</w:t>
        <w:softHyphen/>
        <w:t>íp Êy vµ chÞu ®ùng nã ®Õn møc ng</w:t>
        <w:softHyphen/>
        <w:t xml:space="preserve">êi ta thËm chÝ thõa nhËn ngay c¶ </w:t>
      </w:r>
      <w:r>
        <w:rPr>
          <w:i/>
        </w:rPr>
        <w:t xml:space="preserve">c¸c vô ph¸ s¶n trung thùc, </w:t>
      </w:r>
      <w:r>
        <w:rPr/>
        <w:t>trong ®ã tªn ®Çu c¬ chØ biÓn thñ mét nöa th«i.</w:t>
      </w:r>
    </w:p>
    <w:p>
      <w:pPr>
        <w:pStyle w:val="Tacnho"/>
        <w:rPr/>
      </w:pPr>
      <w:r>
        <w:rPr/>
        <w:t>Chóng ta h·y chuyÓn sang m« t¶ tØ mØ hµnh ®éng anh hïng mµ c¸c d©n téc cæ x</w:t>
        <w:softHyphen/>
        <w:t>a Ýt biÕt ®Õn Êy. KÓ tõ ®ã hµnh ®éng anh hïng Êy ®· ph¸t triÓn tuyÖt vêi. Nã t¹o ®iÒu kiÖn cho nh÷ng nhµ ph©n tÝch cã thÓ quan s¸t hµng lo¹t giai ®o¹n ph¸t triÓn x¸c nhËn c¸c thµnh qu¶ cña n¨ng lùc hoµn thiÖn cña chóng ta.</w:t>
      </w:r>
    </w:p>
    <w:p>
      <w:pPr>
        <w:pStyle w:val="Normal"/>
        <w:rPr>
          <w:iCs/>
        </w:rPr>
      </w:pPr>
      <w:r>
        <w:rPr>
          <w:iCs/>
        </w:rPr>
      </w:r>
    </w:p>
    <w:p>
      <w:pPr>
        <w:pStyle w:val="Taclama"/>
        <w:rPr>
          <w:b w:val="false"/>
          <w:b w:val="false"/>
          <w:bCs/>
          <w:i/>
          <w:i/>
          <w:iCs/>
        </w:rPr>
      </w:pPr>
      <w:r>
        <w:rPr>
          <w:b w:val="false"/>
          <w:bCs/>
          <w:i/>
          <w:iCs/>
        </w:rPr>
        <w:t>Thø bËc cña hiÖn t</w:t>
        <w:softHyphen/>
        <w:t xml:space="preserve">îng ph¸ s¶n. ®Æc ®iÓm </w:t>
        <w:br/>
        <w:t>tiªu biÓu thø 31. Nh÷ng téi ¸c cña giíi th</w:t>
        <w:softHyphen/>
        <w:t xml:space="preserve">¬ng </w:t>
        <w:br/>
        <w:t xml:space="preserve">nh©n. Lo¹t tù do trong ba cÊp, chÝn lo¹i, </w:t>
        <w:br/>
        <w:t>ba m</w:t>
        <w:softHyphen/>
        <w:t>¬i s¸u kiÓu</w:t>
      </w:r>
      <w:r>
        <w:rPr>
          <w:b w:val="false"/>
          <w:bCs/>
          <w:i/>
          <w:iCs/>
          <w:vertAlign w:val="superscript"/>
        </w:rPr>
        <w:t>174</w:t>
      </w:r>
    </w:p>
    <w:p>
      <w:pPr>
        <w:pStyle w:val="Normal"/>
        <w:rPr>
          <w:b/>
          <w:b/>
          <w:bCs/>
          <w:i/>
          <w:i/>
          <w:iCs/>
        </w:rPr>
      </w:pPr>
      <w:r>
        <w:rPr>
          <w:b/>
          <w:bCs/>
          <w:i/>
          <w:iCs/>
        </w:rPr>
      </w:r>
    </w:p>
    <w:p>
      <w:pPr>
        <w:pStyle w:val="Taclama"/>
        <w:rPr>
          <w:i/>
          <w:i/>
          <w:iCs/>
        </w:rPr>
      </w:pPr>
      <w:r>
        <w:rPr>
          <w:i/>
          <w:iCs/>
        </w:rPr>
        <w:t>C¸nh h÷u, hay lµ c¸nh ®i lªn - nh÷ng d¹ng dÔ dµng</w:t>
      </w:r>
    </w:p>
    <w:p>
      <w:pPr>
        <w:pStyle w:val="Normal"/>
        <w:rPr>
          <w:i/>
          <w:i/>
          <w:iCs/>
        </w:rPr>
      </w:pPr>
      <w:r>
        <w:rPr>
          <w:i/>
          <w:iCs/>
        </w:rPr>
      </w:r>
    </w:p>
    <w:p>
      <w:pPr>
        <w:pStyle w:val="Taclama"/>
        <w:rPr>
          <w:b w:val="false"/>
          <w:b w:val="false"/>
          <w:bCs/>
          <w:sz w:val="18"/>
        </w:rPr>
      </w:pPr>
      <w:r>
        <w:rPr>
          <w:b w:val="false"/>
          <w:bCs/>
          <w:sz w:val="18"/>
        </w:rPr>
        <w:t>I. Nh÷ng lo¹i v« téi</w:t>
      </w:r>
    </w:p>
    <w:p>
      <w:pPr>
        <w:pStyle w:val="Tacnho"/>
        <w:ind w:left="3276" w:firstLine="1404"/>
        <w:rPr>
          <w:b/>
          <w:b/>
          <w:bCs/>
          <w:sz w:val="18"/>
        </w:rPr>
      </w:pPr>
      <w:r>
        <w:rPr>
          <w:b/>
          <w:bCs/>
          <w:sz w:val="18"/>
        </w:rPr>
      </w:r>
    </w:p>
    <w:p>
      <w:pPr>
        <w:pStyle w:val="Tacnho"/>
        <w:ind w:left="3276" w:firstLine="1404"/>
        <w:rPr/>
      </w:pPr>
      <w:r>
        <w:rPr/>
        <w:t>1) Sù ph¸ s¶n ng©y th¬.</w:t>
      </w:r>
    </w:p>
    <w:p>
      <w:pPr>
        <w:pStyle w:val="Tacnho"/>
        <w:ind w:left="3276" w:firstLine="1404"/>
        <w:rPr/>
      </w:pPr>
      <w:r>
        <w:rPr/>
        <w:t>2) Sù ph¸ s¶n liÒu m¹ng.</w:t>
      </w:r>
    </w:p>
    <w:p>
      <w:pPr>
        <w:pStyle w:val="Tacnho"/>
        <w:ind w:left="3276" w:firstLine="1404"/>
        <w:rPr/>
      </w:pPr>
      <w:r>
        <w:rPr/>
        <w:t>3) Sù ph¸ s¶n thÇm lÆng.</w:t>
      </w:r>
    </w:p>
    <w:p>
      <w:pPr>
        <w:pStyle w:val="Tacnho"/>
        <w:ind w:left="3276" w:firstLine="1404"/>
        <w:rPr/>
      </w:pPr>
      <w:r>
        <w:rPr/>
        <w:t>4) Sù ph¸ s¶n sau khi chÕt.</w:t>
      </w:r>
    </w:p>
    <w:p>
      <w:pPr>
        <w:pStyle w:val="Tacnho"/>
        <w:ind w:left="3276" w:firstLine="1404"/>
        <w:rPr/>
      </w:pPr>
      <w:r>
        <w:rPr/>
      </w:r>
    </w:p>
    <w:p>
      <w:pPr>
        <w:pStyle w:val="Taclama"/>
        <w:rPr>
          <w:b w:val="false"/>
          <w:b w:val="false"/>
          <w:bCs/>
          <w:sz w:val="18"/>
        </w:rPr>
      </w:pPr>
      <w:r>
        <w:rPr>
          <w:b w:val="false"/>
          <w:bCs/>
          <w:sz w:val="18"/>
        </w:rPr>
        <w:t>II - Nh÷ng lo¹i ®¸ng kÝnh</w:t>
      </w:r>
    </w:p>
    <w:p>
      <w:pPr>
        <w:pStyle w:val="Taclama"/>
        <w:rPr>
          <w:b w:val="false"/>
          <w:b w:val="false"/>
          <w:bCs/>
          <w:sz w:val="18"/>
        </w:rPr>
      </w:pPr>
      <w:r>
        <w:rPr>
          <w:b w:val="false"/>
          <w:bCs/>
          <w:sz w:val="18"/>
        </w:rPr>
      </w:r>
    </w:p>
    <w:p>
      <w:pPr>
        <w:pStyle w:val="Tacnho"/>
        <w:ind w:left="3276" w:firstLine="1404"/>
        <w:rPr/>
      </w:pPr>
      <w:r>
        <w:rPr/>
        <w:t>5) Sù ph¸ s¶n cña kÎ khê d¹i.</w:t>
      </w:r>
    </w:p>
    <w:p>
      <w:pPr>
        <w:pStyle w:val="Tacnho"/>
        <w:ind w:left="3276" w:firstLine="1404"/>
        <w:rPr/>
      </w:pPr>
      <w:r>
        <w:rPr/>
        <w:t>6) Sù ph¸ s¶n ®iªn rå.</w:t>
      </w:r>
    </w:p>
    <w:p>
      <w:pPr>
        <w:pStyle w:val="Tacnho"/>
        <w:ind w:left="3276" w:firstLine="1404"/>
        <w:rPr/>
      </w:pPr>
      <w:r>
        <w:rPr/>
        <w:t>7) Sù ph¸ s¶n v« nguyªn t¾c.</w:t>
      </w:r>
    </w:p>
    <w:p>
      <w:pPr>
        <w:pStyle w:val="Taclama"/>
        <w:rPr>
          <w:b w:val="false"/>
          <w:b w:val="false"/>
          <w:bCs/>
          <w:sz w:val="18"/>
        </w:rPr>
      </w:pPr>
      <w:r>
        <w:rPr>
          <w:b w:val="false"/>
          <w:bCs/>
          <w:sz w:val="18"/>
        </w:rPr>
        <w:t>III - Nh÷ng kÎ quyÕn rò</w:t>
      </w:r>
    </w:p>
    <w:p>
      <w:pPr>
        <w:pStyle w:val="Tacnho"/>
        <w:rPr>
          <w:b/>
          <w:b/>
          <w:bCs/>
          <w:sz w:val="18"/>
        </w:rPr>
      </w:pPr>
      <w:r>
        <w:rPr>
          <w:b/>
          <w:bCs/>
          <w:sz w:val="18"/>
        </w:rPr>
      </w:r>
    </w:p>
    <w:p>
      <w:pPr>
        <w:pStyle w:val="Tacnho"/>
        <w:ind w:left="3276" w:firstLine="1404"/>
        <w:rPr/>
      </w:pPr>
      <w:r>
        <w:rPr/>
        <w:t>8) Sù ph¸ s¶n æn tho¶.</w:t>
      </w:r>
    </w:p>
    <w:p>
      <w:pPr>
        <w:pStyle w:val="Tacnho"/>
        <w:ind w:left="3276" w:firstLine="1404"/>
        <w:rPr/>
      </w:pPr>
      <w:r>
        <w:rPr/>
        <w:t>9) Sù ph¸ s¶n mang phong th¸i tèt.</w:t>
      </w:r>
    </w:p>
    <w:p>
      <w:pPr>
        <w:pStyle w:val="Tacnho"/>
        <w:ind w:left="3276" w:firstLine="1404"/>
        <w:rPr/>
      </w:pPr>
      <w:r>
        <w:rPr/>
        <w:t>10) Sù ph¸ s¶n lÞch sö.</w:t>
      </w:r>
    </w:p>
    <w:p>
      <w:pPr>
        <w:pStyle w:val="Tacnho"/>
        <w:ind w:left="3276" w:firstLine="1404"/>
        <w:rPr/>
      </w:pPr>
      <w:r>
        <w:rPr/>
        <w:t>11) Sù ph¸ s¶n do nh· ý.</w:t>
      </w:r>
    </w:p>
    <w:p>
      <w:pPr>
        <w:pStyle w:val="Tacnho"/>
        <w:ind w:left="3276" w:firstLine="1404"/>
        <w:rPr/>
      </w:pPr>
      <w:r>
        <w:rPr/>
        <w:t>12) Sù ph¸ s¶n uû mÞ.</w:t>
      </w:r>
    </w:p>
    <w:p>
      <w:pPr>
        <w:pStyle w:val="Tacnho"/>
        <w:ind w:left="3276" w:firstLine="1404"/>
        <w:rPr/>
      </w:pPr>
      <w:r>
        <w:rPr/>
      </w:r>
    </w:p>
    <w:p>
      <w:pPr>
        <w:pStyle w:val="Taclama"/>
        <w:rPr>
          <w:i/>
          <w:i/>
          <w:iCs/>
        </w:rPr>
      </w:pPr>
      <w:r>
        <w:rPr>
          <w:i/>
          <w:iCs/>
        </w:rPr>
        <w:t>Trung t©m cña lo¹t. - nh÷ng d¹ng ®å sé</w:t>
      </w:r>
    </w:p>
    <w:p>
      <w:pPr>
        <w:pStyle w:val="Taclama"/>
        <w:spacing w:before="240" w:after="360"/>
        <w:rPr>
          <w:b w:val="false"/>
          <w:b w:val="false"/>
          <w:bCs/>
          <w:sz w:val="18"/>
        </w:rPr>
      </w:pPr>
      <w:r>
        <w:rPr>
          <w:b w:val="false"/>
          <w:bCs/>
          <w:sz w:val="18"/>
        </w:rPr>
        <w:t>IV. C¸c nhµ chiÕn thuËt</w:t>
      </w:r>
    </w:p>
    <w:p>
      <w:pPr>
        <w:pStyle w:val="Tacnho"/>
        <w:spacing w:lineRule="exact" w:line="320"/>
        <w:ind w:left="3276" w:firstLine="1404"/>
        <w:rPr/>
      </w:pPr>
      <w:r>
        <w:rPr/>
        <w:t>13) Sù ph¸ s¶n bÐo bë.</w:t>
      </w:r>
    </w:p>
    <w:p>
      <w:pPr>
        <w:pStyle w:val="Tacnho"/>
        <w:spacing w:lineRule="exact" w:line="320"/>
        <w:ind w:left="3276" w:firstLine="1404"/>
        <w:rPr/>
      </w:pPr>
      <w:r>
        <w:rPr/>
        <w:t>14) Sù ph¸ s¶n mang tÝnh thÕ giíi chñ nghÜa.</w:t>
      </w:r>
    </w:p>
    <w:p>
      <w:pPr>
        <w:pStyle w:val="Tacnho"/>
        <w:spacing w:lineRule="exact" w:line="320"/>
        <w:ind w:left="3276" w:firstLine="1404"/>
        <w:rPr/>
      </w:pPr>
      <w:r>
        <w:rPr/>
        <w:t>15) Sù ph¸ s¶n ®Çy høa hÑn.</w:t>
      </w:r>
    </w:p>
    <w:p>
      <w:pPr>
        <w:pStyle w:val="Tacnho"/>
        <w:spacing w:lineRule="exact" w:line="320"/>
        <w:ind w:left="3276" w:firstLine="1404"/>
        <w:rPr/>
      </w:pPr>
      <w:r>
        <w:rPr/>
        <w:t>16) Sù ph¸ s¶n siªu viÖt.</w:t>
      </w:r>
    </w:p>
    <w:p>
      <w:pPr>
        <w:pStyle w:val="Tacnho"/>
        <w:spacing w:lineRule="exact" w:line="320"/>
        <w:ind w:left="3276" w:firstLine="1404"/>
        <w:rPr/>
      </w:pPr>
      <w:r>
        <w:rPr/>
        <w:t>17) Sù ph¸ s¶n tõ tõ.</w:t>
      </w:r>
    </w:p>
    <w:p>
      <w:pPr>
        <w:pStyle w:val="Tacnho"/>
        <w:spacing w:lineRule="exact" w:line="320"/>
        <w:ind w:left="3276" w:firstLine="1404"/>
        <w:rPr/>
      </w:pPr>
      <w:r>
        <w:rPr/>
      </w:r>
    </w:p>
    <w:p>
      <w:pPr>
        <w:pStyle w:val="Taclama"/>
        <w:spacing w:lineRule="exact" w:line="320"/>
        <w:rPr>
          <w:b w:val="false"/>
          <w:b w:val="false"/>
          <w:bCs/>
          <w:sz w:val="18"/>
        </w:rPr>
      </w:pPr>
      <w:r>
        <w:rPr>
          <w:b w:val="false"/>
          <w:bCs/>
          <w:sz w:val="18"/>
        </w:rPr>
        <w:t>V. Nh÷ng kÎ lùa chiÒu</w:t>
      </w:r>
    </w:p>
    <w:p>
      <w:pPr>
        <w:pStyle w:val="Tacnho"/>
        <w:spacing w:lineRule="exact" w:line="320"/>
        <w:rPr>
          <w:b/>
          <w:b/>
          <w:bCs/>
          <w:sz w:val="18"/>
        </w:rPr>
      </w:pPr>
      <w:r>
        <w:rPr>
          <w:b/>
          <w:bCs/>
          <w:sz w:val="18"/>
        </w:rPr>
      </w:r>
    </w:p>
    <w:p>
      <w:pPr>
        <w:pStyle w:val="Tacnho"/>
        <w:spacing w:lineRule="exact" w:line="320"/>
        <w:ind w:left="3276" w:firstLine="1404"/>
        <w:rPr/>
      </w:pPr>
      <w:r>
        <w:rPr/>
        <w:t>18) Sù ph¸ s¶n b»ng ho¶ lùc quÐt.</w:t>
      </w:r>
    </w:p>
    <w:p>
      <w:pPr>
        <w:pStyle w:val="Tacnho"/>
        <w:spacing w:lineRule="exact" w:line="320"/>
        <w:ind w:left="3276" w:firstLine="1404"/>
        <w:rPr/>
      </w:pPr>
      <w:r>
        <w:rPr/>
        <w:t>19) Sù ph¸ s¶n nh</w:t>
        <w:softHyphen/>
        <w:t xml:space="preserve"> ®éi h×nh khÐp kÝn.</w:t>
      </w:r>
    </w:p>
    <w:p>
      <w:pPr>
        <w:pStyle w:val="Tacnho"/>
        <w:spacing w:lineRule="exact" w:line="320"/>
        <w:ind w:left="3276" w:firstLine="1404"/>
        <w:rPr/>
      </w:pPr>
      <w:r>
        <w:rPr/>
        <w:t>20) Sù ph¸ s¶n víi ®éi h×nh hµnh qu©n.</w:t>
      </w:r>
    </w:p>
    <w:p>
      <w:pPr>
        <w:pStyle w:val="Tacnho"/>
        <w:spacing w:lineRule="exact" w:line="320"/>
        <w:ind w:left="3276" w:firstLine="1404"/>
        <w:rPr/>
      </w:pPr>
      <w:r>
        <w:rPr/>
        <w:t>21) Sù ph¸ s¶n víi ®éi h×nh t¶n khai.</w:t>
      </w:r>
    </w:p>
    <w:p>
      <w:pPr>
        <w:pStyle w:val="Tacnho"/>
        <w:spacing w:lineRule="exact" w:line="320"/>
        <w:ind w:left="3276" w:firstLine="1404"/>
        <w:rPr/>
      </w:pPr>
      <w:r>
        <w:rPr/>
      </w:r>
    </w:p>
    <w:p>
      <w:pPr>
        <w:pStyle w:val="Taclama"/>
        <w:spacing w:lineRule="exact" w:line="320"/>
        <w:rPr>
          <w:b w:val="false"/>
          <w:b w:val="false"/>
          <w:bCs/>
          <w:sz w:val="18"/>
        </w:rPr>
      </w:pPr>
      <w:r>
        <w:rPr>
          <w:b w:val="false"/>
          <w:bCs/>
          <w:sz w:val="18"/>
        </w:rPr>
        <w:t>VI. Nh÷ng kÎ g©y phÉn né</w:t>
      </w:r>
    </w:p>
    <w:p>
      <w:pPr>
        <w:pStyle w:val="Tacnho"/>
        <w:spacing w:lineRule="exact" w:line="320"/>
        <w:rPr>
          <w:b/>
          <w:b/>
          <w:bCs/>
          <w:sz w:val="18"/>
        </w:rPr>
      </w:pPr>
      <w:r>
        <w:rPr>
          <w:b/>
          <w:bCs/>
          <w:sz w:val="18"/>
        </w:rPr>
      </w:r>
    </w:p>
    <w:p>
      <w:pPr>
        <w:pStyle w:val="Tacnho"/>
        <w:spacing w:lineRule="exact" w:line="320"/>
        <w:ind w:left="3276" w:firstLine="1404"/>
        <w:rPr/>
      </w:pPr>
      <w:r>
        <w:rPr/>
        <w:t>22) Sù ph¸ s¶n ®¹i quy m«.</w:t>
      </w:r>
    </w:p>
    <w:p>
      <w:pPr>
        <w:pStyle w:val="Tacnho"/>
        <w:spacing w:lineRule="exact" w:line="320"/>
        <w:ind w:left="3276" w:firstLine="1404"/>
        <w:rPr/>
      </w:pPr>
      <w:r>
        <w:rPr/>
        <w:t>23) Sù ph¸ s¶n réng lín.</w:t>
      </w:r>
    </w:p>
    <w:p>
      <w:pPr>
        <w:pStyle w:val="Tacnho"/>
        <w:spacing w:lineRule="exact" w:line="320"/>
        <w:ind w:left="3276" w:firstLine="1404"/>
        <w:rPr/>
      </w:pPr>
      <w:r>
        <w:rPr/>
        <w:t xml:space="preserve">24) Sù ph¸ s¶n theo tinh thÇn </w:t>
      </w:r>
      <w:r>
        <w:rPr>
          <w:rFonts w:cs=".VnCentury SchoolbookH" w:ascii=".VnCentury SchoolbookH" w:hAnsi=".VnCentury SchoolbookH"/>
        </w:rPr>
        <w:t>¸</w:t>
      </w:r>
      <w:r>
        <w:rPr/>
        <w:t>t-ti-la.</w:t>
      </w:r>
    </w:p>
    <w:p>
      <w:pPr>
        <w:pStyle w:val="Taclama"/>
        <w:rPr>
          <w:i/>
          <w:i/>
          <w:iCs/>
        </w:rPr>
      </w:pPr>
      <w:r>
        <w:rPr>
          <w:i/>
          <w:iCs/>
        </w:rPr>
        <w:t>C¸nh tr¸i, hay lµ c¸nh ®i xuèng. - Nh÷ng d¹ng</w:t>
      </w:r>
    </w:p>
    <w:p>
      <w:pPr>
        <w:pStyle w:val="Taclama"/>
        <w:rPr>
          <w:i/>
          <w:i/>
          <w:iCs/>
        </w:rPr>
      </w:pPr>
      <w:r>
        <w:rPr>
          <w:i/>
          <w:iCs/>
        </w:rPr>
        <w:t>kh«ng trong s¹ch</w:t>
      </w:r>
    </w:p>
    <w:p>
      <w:pPr>
        <w:pStyle w:val="Taclama"/>
        <w:spacing w:before="120" w:after="0"/>
        <w:rPr>
          <w:b w:val="false"/>
          <w:b w:val="false"/>
          <w:bCs/>
          <w:sz w:val="18"/>
        </w:rPr>
      </w:pPr>
      <w:r>
        <w:rPr>
          <w:b w:val="false"/>
          <w:bCs/>
          <w:sz w:val="18"/>
        </w:rPr>
        <w:t>VII. Nh÷ng tªn lõa läc nham hiÓm</w:t>
      </w:r>
    </w:p>
    <w:p>
      <w:pPr>
        <w:pStyle w:val="Taclama"/>
        <w:rPr>
          <w:b w:val="false"/>
          <w:b w:val="false"/>
          <w:bCs/>
          <w:sz w:val="18"/>
        </w:rPr>
      </w:pPr>
      <w:r>
        <w:rPr>
          <w:b w:val="false"/>
          <w:bCs/>
          <w:sz w:val="18"/>
        </w:rPr>
      </w:r>
    </w:p>
    <w:p>
      <w:pPr>
        <w:pStyle w:val="Tacnho"/>
        <w:ind w:left="3276" w:firstLine="1404"/>
        <w:rPr/>
      </w:pPr>
      <w:r>
        <w:rPr/>
        <w:t>25) Sù ph¸ s¶n ®Ó båi hoµn.</w:t>
      </w:r>
    </w:p>
    <w:p>
      <w:pPr>
        <w:pStyle w:val="Tacnho"/>
        <w:ind w:left="3276" w:firstLine="1404"/>
        <w:rPr/>
      </w:pPr>
      <w:r>
        <w:rPr/>
        <w:t>26) Sù ph¸ s¶n ngo¹i h¹ng.</w:t>
      </w:r>
    </w:p>
    <w:p>
      <w:pPr>
        <w:pStyle w:val="Tacnho"/>
        <w:ind w:left="3276" w:firstLine="1404"/>
        <w:rPr/>
      </w:pPr>
      <w:r>
        <w:rPr/>
        <w:t>27) Sù ph¸ s¶n crescendo</w:t>
      </w:r>
      <w:r>
        <w:rPr>
          <w:rStyle w:val="FootnoteCharacters"/>
          <w:rStyle w:val="FootnoteAnchor"/>
          <w:iCs/>
        </w:rPr>
        <w:footnoteReference w:customMarkFollows="1" w:id="118"/>
        <w:t>1</w:t>
      </w:r>
      <w:r>
        <w:rPr>
          <w:rStyle w:val="FootnoteCharacters"/>
          <w:iCs/>
        </w:rPr>
        <w:t>*</w:t>
      </w:r>
      <w:r>
        <w:rPr>
          <w:iCs/>
        </w:rPr>
        <w:t>.</w:t>
      </w:r>
    </w:p>
    <w:p>
      <w:pPr>
        <w:pStyle w:val="Tacnho"/>
        <w:ind w:left="3276" w:firstLine="1404"/>
        <w:rPr/>
      </w:pPr>
      <w:r>
        <w:rPr/>
        <w:t>28) Sù ph¸ s¶n gi¶ dèi.</w:t>
      </w:r>
    </w:p>
    <w:p>
      <w:pPr>
        <w:pStyle w:val="Tacnho"/>
        <w:rPr/>
      </w:pPr>
      <w:r>
        <w:rPr/>
      </w:r>
    </w:p>
    <w:p>
      <w:pPr>
        <w:pStyle w:val="Taclama"/>
        <w:rPr>
          <w:b w:val="false"/>
          <w:b w:val="false"/>
          <w:bCs/>
          <w:sz w:val="18"/>
        </w:rPr>
      </w:pPr>
      <w:r>
        <w:rPr>
          <w:b w:val="false"/>
          <w:bCs/>
          <w:sz w:val="18"/>
        </w:rPr>
        <w:t>VIII. Nh÷ng kÎ b«i b¸c</w:t>
      </w:r>
    </w:p>
    <w:p>
      <w:pPr>
        <w:pStyle w:val="Tacnho"/>
        <w:rPr>
          <w:b/>
          <w:b/>
          <w:bCs/>
          <w:sz w:val="18"/>
        </w:rPr>
      </w:pPr>
      <w:r>
        <w:rPr>
          <w:b/>
          <w:bCs/>
          <w:sz w:val="18"/>
        </w:rPr>
      </w:r>
    </w:p>
    <w:p>
      <w:pPr>
        <w:pStyle w:val="Tacnho"/>
        <w:ind w:left="3276" w:firstLine="1404"/>
        <w:rPr/>
      </w:pPr>
      <w:r>
        <w:rPr/>
        <w:t>29) Sù ph¸ s¶n trªn c¬ së ¶o t</w:t>
        <w:softHyphen/>
        <w:t>ëng.</w:t>
      </w:r>
    </w:p>
    <w:p>
      <w:pPr>
        <w:pStyle w:val="Tacnho"/>
        <w:ind w:left="3276" w:firstLine="1404"/>
        <w:rPr/>
      </w:pPr>
      <w:r>
        <w:rPr/>
        <w:t>30) Sù ph¸ s¶n v× tµn phÕ.</w:t>
      </w:r>
    </w:p>
    <w:p>
      <w:pPr>
        <w:pStyle w:val="Tacnho"/>
        <w:ind w:left="3276" w:firstLine="1404"/>
        <w:rPr/>
      </w:pPr>
      <w:r>
        <w:rPr/>
        <w:t>31) Sù ph¸ s¶n do tuyÖt väng.</w:t>
      </w:r>
    </w:p>
    <w:p>
      <w:pPr>
        <w:pStyle w:val="Tacnho"/>
        <w:ind w:left="3276" w:firstLine="1404"/>
        <w:rPr/>
      </w:pPr>
      <w:r>
        <w:rPr/>
        <w:t>32) Sù ph¸ s¶n ®Óu c¸ng.</w:t>
      </w:r>
    </w:p>
    <w:p>
      <w:pPr>
        <w:pStyle w:val="Tacnho"/>
        <w:ind w:left="3276" w:firstLine="1404"/>
        <w:rPr/>
      </w:pPr>
      <w:r>
        <w:rPr/>
      </w:r>
    </w:p>
    <w:p>
      <w:pPr>
        <w:pStyle w:val="Taclama"/>
        <w:rPr>
          <w:b w:val="false"/>
          <w:b w:val="false"/>
          <w:bCs/>
          <w:sz w:val="18"/>
        </w:rPr>
      </w:pPr>
      <w:r>
        <w:rPr>
          <w:b w:val="false"/>
          <w:bCs/>
          <w:sz w:val="18"/>
        </w:rPr>
        <w:t>IX. Nh÷ng ng</w:t>
        <w:softHyphen/>
        <w:t>êi Anh em gi¶</w:t>
      </w:r>
    </w:p>
    <w:p>
      <w:pPr>
        <w:pStyle w:val="Tacnho"/>
        <w:rPr>
          <w:b/>
          <w:b/>
          <w:bCs/>
          <w:sz w:val="18"/>
        </w:rPr>
      </w:pPr>
      <w:r>
        <w:rPr>
          <w:b/>
          <w:bCs/>
          <w:sz w:val="18"/>
        </w:rPr>
      </w:r>
    </w:p>
    <w:p>
      <w:pPr>
        <w:pStyle w:val="Tacnho"/>
        <w:ind w:left="3276" w:firstLine="1404"/>
        <w:rPr/>
      </w:pPr>
      <w:r>
        <w:rPr/>
        <w:t>33) Sù ph¸ s¶n bÞp bîm.</w:t>
      </w:r>
    </w:p>
    <w:p>
      <w:pPr>
        <w:pStyle w:val="Tacnho"/>
        <w:ind w:left="3276" w:firstLine="1404"/>
        <w:rPr/>
      </w:pPr>
      <w:r>
        <w:rPr/>
        <w:t>34) Sù ph¸ s¶n cña kÎ bÞ treo cæ.</w:t>
      </w:r>
    </w:p>
    <w:p>
      <w:pPr>
        <w:pStyle w:val="Tacnho"/>
        <w:ind w:left="3276" w:firstLine="1404"/>
        <w:rPr/>
      </w:pPr>
      <w:r>
        <w:rPr/>
        <w:t>35) Sù ph¸ s¶n hó häa.</w:t>
      </w:r>
    </w:p>
    <w:p>
      <w:pPr>
        <w:pStyle w:val="Tacnho"/>
        <w:ind w:left="3276" w:firstLine="1404"/>
        <w:rPr/>
      </w:pPr>
      <w:r>
        <w:rPr/>
        <w:t>36) Sù ph¸ s¶n lµm trß c</w:t>
        <w:softHyphen/>
        <w:t>êi.</w:t>
      </w:r>
    </w:p>
    <w:p>
      <w:pPr>
        <w:pStyle w:val="Tacnho"/>
        <w:ind w:left="3276" w:firstLine="1404"/>
        <w:rPr/>
      </w:pPr>
      <w:r>
        <w:rPr/>
      </w:r>
    </w:p>
    <w:p>
      <w:pPr>
        <w:pStyle w:val="Taclama"/>
        <w:spacing w:before="120" w:after="0"/>
        <w:rPr>
          <w:sz w:val="22"/>
        </w:rPr>
      </w:pPr>
      <w:r>
        <w:rPr>
          <w:sz w:val="22"/>
        </w:rPr>
        <w:t>IV</w:t>
      </w:r>
    </w:p>
    <w:p>
      <w:pPr>
        <w:pStyle w:val="Taclama"/>
        <w:rPr>
          <w:sz w:val="22"/>
        </w:rPr>
      </w:pPr>
      <w:r>
        <w:rPr>
          <w:sz w:val="22"/>
        </w:rPr>
        <w:t>C¸nh ®i lªn cña nh÷ng kÎ ph¸ s¶n</w:t>
      </w:r>
    </w:p>
    <w:p>
      <w:pPr>
        <w:pStyle w:val="Tacnho"/>
        <w:rPr>
          <w:sz w:val="22"/>
        </w:rPr>
      </w:pPr>
      <w:r>
        <w:rPr>
          <w:sz w:val="22"/>
        </w:rPr>
      </w:r>
    </w:p>
    <w:p>
      <w:pPr>
        <w:pStyle w:val="Tacnho"/>
        <w:rPr/>
      </w:pPr>
      <w:r>
        <w:rPr>
          <w:spacing w:val="4"/>
        </w:rPr>
        <w:t>Trong thÕ kû rÊt ®åi b¹i, rÊt tham tµn, ta sÏ tù biÕn thµnh trß c</w:t>
        <w:softHyphen/>
        <w:t xml:space="preserve">êi cho mäi </w:t>
        <w:br/>
        <w:t>ng</w:t>
        <w:softHyphen/>
        <w:t>êi nÕu ta cã ý ®Þnh dïng giäng thÇy gi¸o ®Ó chèng l¹i nh÷ng tËt xÊu mµ mäi ng</w:t>
        <w:softHyphen/>
        <w:t>êi chÊp nhËn.</w:t>
      </w:r>
      <w:r>
        <w:rPr/>
        <w:t xml:space="preserve"> SÏ hîp lý h¬n nhiÒu nÕu hµnh ®éng theo giäng ®iÖu ®ang ngù trÞ vµ xem xÐt c¸c téi ¸c x· héi tõ khÝa c¹nh nùc c</w:t>
        <w:softHyphen/>
        <w:t>êi cña chóng. Nh</w:t>
        <w:softHyphen/>
        <w:t xml:space="preserve"> thÕ, t«i sÏ chøng minh r»ng hµnh ®éng ph¸ s¶n lµ hµnh ®éng bÞp bîm nùc c</w:t>
        <w:softHyphen/>
        <w:t>êi h¬n nhiÒu so víi møc l</w:t>
        <w:softHyphen/>
        <w:t>îng ®Þnh cña nh÷ng kÎ a tßng vµ b¶o vÖ hµnh ®éng Êy, nh÷ng kÎ Êy coi nh÷ng trß ¨n c</w:t>
        <w:softHyphen/>
        <w:t>íp con bu«n cña hµnh ®éng Êy chØ lµ nh÷ng trß vôn vÆt ®¸ng yªu.</w:t>
      </w:r>
    </w:p>
    <w:p>
      <w:pPr>
        <w:pStyle w:val="Tacnho"/>
        <w:rPr/>
      </w:pPr>
      <w:r>
        <w:rPr/>
        <w:t>Mäi c¸i ®Òu cã tÝnh chÊt t</w:t>
        <w:softHyphen/>
        <w:t>¬ng ®èi trong tËt xÊu còng nh</w:t>
        <w:softHyphen/>
        <w:t xml:space="preserve"> trong ®øc h¹nh. Vµ bän ¨n c</w:t>
        <w:softHyphen/>
        <w:t>íp cã nh÷ng kh¸i niÖm cña chóng vÒ c«ng b»ng vµ danh dù. V× thÕ kh«ng nªn ng¹c nhiªn khi thÊy r»ng c¶ bän ph¸ s¶n còng chÊp nhËn, trong giíi cña m×nh, nh÷ng nguyªn t¾c nµo ®Êy vµ nh÷ng møc ®é kh¸c nhau cña sù ®Óu c¸ng. T«i lÊy ®iÒu ®ã lµm c¬ së cho biÓu ®å cña t«i. T«i ph©n biÓu ®å nµy, theo quy t¾c th«ng th</w:t>
        <w:softHyphen/>
        <w:t>êng, thµnh ba phÇn, trong ®ã phÇn thø nhÊt bao båm nh÷ng s¾c th¸i nhÑ nhµng, mü miÒu; phÇn thø hai gåm nh÷ng tÝnh c¸ch oai vÖ, cao siªu; phÇn thø ba gåm nh÷ng d¹ng tÇm th</w:t>
        <w:softHyphen/>
        <w:t>êng, kh«ng ®éc ®¸o. C¸nh bªn ph¶i më ®Çu cuéc diÔu hµnh.</w:t>
      </w:r>
    </w:p>
    <w:p>
      <w:pPr>
        <w:pStyle w:val="Tacnho"/>
        <w:rPr/>
      </w:pPr>
      <w:r>
        <w:rPr/>
      </w:r>
    </w:p>
    <w:p>
      <w:pPr>
        <w:pStyle w:val="Tacnho"/>
        <w:rPr/>
      </w:pPr>
      <w:r>
        <w:rPr/>
      </w:r>
    </w:p>
    <w:p>
      <w:pPr>
        <w:pStyle w:val="Taclama"/>
        <w:rPr>
          <w:b w:val="false"/>
          <w:b w:val="false"/>
          <w:bCs/>
          <w:i/>
          <w:i/>
          <w:iCs/>
        </w:rPr>
      </w:pPr>
      <w:r>
        <w:rPr>
          <w:b w:val="false"/>
          <w:bCs/>
          <w:i/>
          <w:iCs/>
        </w:rPr>
        <w:t>Nh÷ng ng</w:t>
        <w:softHyphen/>
        <w:t>êi v« téi</w:t>
      </w:r>
    </w:p>
    <w:p>
      <w:pPr>
        <w:pStyle w:val="Taclama"/>
        <w:rPr>
          <w:b w:val="false"/>
          <w:b w:val="false"/>
          <w:bCs/>
          <w:i/>
          <w:i/>
          <w:iCs/>
        </w:rPr>
      </w:pPr>
      <w:r>
        <w:rPr>
          <w:b w:val="false"/>
          <w:bCs/>
          <w:i/>
          <w:iCs/>
        </w:rPr>
      </w:r>
    </w:p>
    <w:p>
      <w:pPr>
        <w:pStyle w:val="Tacnho"/>
        <w:spacing w:lineRule="exact" w:line="320"/>
        <w:rPr/>
      </w:pPr>
      <w:r>
        <w:rPr>
          <w:i/>
        </w:rPr>
        <w:t>1) Sù ph¸ s¶n ng©y th¬</w:t>
      </w:r>
      <w:r>
        <w:rPr/>
        <w:t xml:space="preserve"> - ®©y lµ sù ph¸ s¶n cña mét anh chµng nh·i nhÐp ®i nh÷ng b</w:t>
        <w:softHyphen/>
        <w:t>íc ®Çu tiªn trong sù nghiÖp cña m×nh, vµ ®· thiÕu suy nghÜ, ch</w:t>
        <w:softHyphen/>
        <w:t>a cã ®</w:t>
        <w:softHyphen/>
        <w:t>îc mét s¸ch l</w:t>
        <w:softHyphen/>
        <w:t>îc chuÈn bÞ mµ ®· gië trß löa bÞp, tù tuyªn bè ®· ph¸ s¶n. VÞ ch</w:t>
        <w:softHyphen/>
        <w:t>ëng khÕ ch¼ng khã kh¨n g× trong viÖc thu xÕp sù viÖc nµy. ¤ng ta m« t¶ hµnh ®éng Êy nh</w:t>
        <w:softHyphen/>
        <w:t xml:space="preserve"> lµ mét hµnh ®éng ®iªn rå cña tuæi thanh niªn, «ng nãi: giíi trÎ tr«ng cËy vµo lßng khoan dung cña c¸c vÞ, th</w:t>
        <w:softHyphen/>
        <w:t>a c¸c ngµi chñ nî</w:t>
      </w:r>
      <w:r>
        <w:rPr>
          <w:rStyle w:val="FootnoteCharacters"/>
          <w:rStyle w:val="FootnoteAnchor"/>
          <w:iCs/>
        </w:rPr>
        <w:footnoteReference w:customMarkFollows="1" w:id="119"/>
        <w:t>1</w:t>
      </w:r>
      <w:r>
        <w:rPr>
          <w:rStyle w:val="FootnoteCharacters"/>
          <w:iCs/>
        </w:rPr>
        <w:t>*</w:t>
      </w:r>
      <w:r>
        <w:rPr/>
        <w:t>. C©u chuyÖn khã chÞu Êy kÕt thóc b»ng sù h©n hoan cña mäi ng</w:t>
        <w:softHyphen/>
        <w:t>êi, bëi v× nh÷ng sù ph¸ s¶n cña nh÷ng anh chµng non nít Êy lu«n lu«n cã sù ®a d¹ng nhê nh÷ng sù cè nùc c</w:t>
        <w:softHyphen/>
        <w:t>êi: nh÷ng kÎ cho vay nÆng l·i bÞ lõa bÞp, nh÷ng kÎ keo kiÖt ®</w:t>
        <w:softHyphen/>
        <w:t>îc thÇn bÝ ho¸</w:t>
      </w:r>
      <w:r>
        <w:rPr>
          <w:rStyle w:val="FootnoteCharacters"/>
          <w:rStyle w:val="FootnoteAnchor"/>
          <w:iCs/>
        </w:rPr>
        <w:footnoteReference w:customMarkFollows="1" w:id="120"/>
        <w:t>2</w:t>
      </w:r>
      <w:r>
        <w:rPr>
          <w:rStyle w:val="FootnoteCharacters"/>
          <w:iCs/>
        </w:rPr>
        <w:t>*</w:t>
      </w:r>
      <w:r>
        <w:rPr/>
        <w:t>v.v..</w:t>
      </w:r>
    </w:p>
    <w:p>
      <w:pPr>
        <w:pStyle w:val="Tacnho"/>
        <w:spacing w:lineRule="exact" w:line="334"/>
        <w:rPr/>
      </w:pPr>
      <w:r>
        <w:rPr/>
        <w:t>KÎ bÞ ph¸ s¶n lo¹i ®ã cã thÓ c¶ gan lµm nhiÒu viÖc lõa ®¶o; giÊu giÕm hµng ho¸, nh÷ng vô vay m</w:t>
        <w:softHyphen/>
        <w:t>în tai tiÕng, ¨n trém cña nh÷ng ng</w:t>
        <w:softHyphen/>
        <w:t>êi th©n, b¹n bÌ, hµng xãm; mäi c¸i ®Òu bÞ sæ toÑt b»ng mét lý lÏ cña mét kÎ ®ång lâa nµo ®ã, tuyªn bè víi c¸c chñ nî ®ang næi gËn: "C¸c ngµi muèn g×? §©y vÉn cßn lµ mét cËu bÐ ch</w:t>
        <w:softHyphen/>
        <w:t>a am hiÓu c«ng viÖc, ph¶i bá qua ®iÒu nµy; víi thêi gian anh ta sÏ tr</w:t>
        <w:softHyphen/>
        <w:t>ëng thµnh".</w:t>
      </w:r>
    </w:p>
    <w:p>
      <w:pPr>
        <w:pStyle w:val="Tacnho"/>
        <w:spacing w:lineRule="exact" w:line="334"/>
        <w:rPr/>
      </w:pPr>
      <w:r>
        <w:rPr/>
        <w:t>Nh÷ng anh chµng non trÎ ph¸ s¶n nµy cã ®</w:t>
        <w:softHyphen/>
        <w:t>îc mét sù hËu thuÉn lín ®èi víi m×nh - sù c</w:t>
        <w:softHyphen/>
        <w:t>êi giÔu. Trong th</w:t>
        <w:softHyphen/>
        <w:t>¬ng m¹i cã nhiÒu sù giÔu cît; ë ®©y ng</w:t>
        <w:softHyphen/>
        <w:t>êi ta cã xu h</w:t>
        <w:softHyphen/>
        <w:t>íng c</w:t>
        <w:softHyphen/>
        <w:t>êi giÔu nh÷ng kÎ bÞ lõa nhiÒu h¬n lµ lªn ¸n nh÷ng tªn bÞp bîm, vµ nÕu kÎ bÞ ph¸ s¶n bÞ nh÷ng ng</w:t>
        <w:softHyphen/>
        <w:t>êi kh¸c c</w:t>
        <w:softHyphen/>
        <w:t>êi giÔu m×nh th× anh ta cã thÓ tin ch¾c r»ng ch¼ng l©u n÷a ®a sè chñ nî cña m×nh sÏ ®Çu hµng, vµ anh ta sÏ lËp tøc ®¹t ®</w:t>
        <w:softHyphen/>
        <w:t>îc sù tho¶ thuËn.</w:t>
      </w:r>
    </w:p>
    <w:p>
      <w:pPr>
        <w:pStyle w:val="Tacnho"/>
        <w:spacing w:lineRule="exact" w:line="334"/>
        <w:rPr/>
      </w:pPr>
      <w:r>
        <w:rPr>
          <w:i/>
        </w:rPr>
        <w:t>2)</w:t>
      </w:r>
      <w:r>
        <w:rPr/>
        <w:t xml:space="preserve"> </w:t>
      </w:r>
      <w:r>
        <w:rPr>
          <w:i/>
        </w:rPr>
        <w:t xml:space="preserve">Sù ph¸ s¶n liÒu m¹ng - </w:t>
      </w:r>
      <w:r>
        <w:rPr/>
        <w:t>®ã lµ sù ph¸ s¶n cña mét sè tay míi b¾t ®Çu ch¬i theo kiÓu ®</w:t>
        <w:softHyphen/>
        <w:t>îc ¨n c¶ ng· vÒ kh«ng, cña nh÷ng kÎ nh¶y n</w:t>
        <w:softHyphen/>
        <w:t>íc ®¹i, lao vµo nh÷ng vô lµm ¨n vµ ®Çu c¬ ®iªn rå, bá ra nh÷ng sè tiÒn lín, lµm bé nh</w:t>
        <w:softHyphen/>
        <w:t xml:space="preserve"> lµ nh÷ng nh©n vËt quan träng ®Ó nh»m nhËn ®</w:t>
        <w:softHyphen/>
        <w:t>îc ngay kho¶n tÝn dông t¹m thêi vµ khÐo lÐo gi÷ nã cho m×nh b»ng mét sù hy sinh kÝn ®¸o. Sau khi ®· lao vµo ho¹t ®éng ®Çu c¬, nh÷ng kÎ liÒu lÜnh Êy ph¹m hÕt sai lÇm nµy ®Õn sai lÇm kh¸c vµ th</w:t>
        <w:softHyphen/>
        <w:t>êng kÕt thóc b»ng hµnh ®éng trèn ch¹y. Ng</w:t>
        <w:softHyphen/>
        <w:t>êi ta biÖn minh vô viÖc nh</w:t>
        <w:softHyphen/>
        <w:t xml:space="preserve"> lµ mét viÖc lµm cÈu th¶ b«i b¸c, vµ ng</w:t>
        <w:softHyphen/>
        <w:t>êi ta dÔ dµng gi¶i quyÕt vô viÖc Êy, bëi v× còng nh</w:t>
        <w:softHyphen/>
        <w:t xml:space="preserve"> vô viÖc tr</w:t>
        <w:softHyphen/>
        <w:t>íc ®ã, vô viÖc nµy cung cÊp ®Ò tµi cho nh÷ng sù c</w:t>
        <w:softHyphen/>
        <w:t>êi giÔu.</w:t>
      </w:r>
    </w:p>
    <w:p>
      <w:pPr>
        <w:pStyle w:val="Tacnho"/>
        <w:spacing w:lineRule="exact" w:line="334"/>
        <w:rPr/>
      </w:pPr>
      <w:r>
        <w:rPr/>
        <w:t>Nh÷ng kÎ liÒu lÜnh Êy lµ mét hiÖn t</w:t>
        <w:softHyphen/>
        <w:t>îng rÊt th</w:t>
        <w:softHyphen/>
        <w:t>êng thÊy ë Ph¸p, t¹i ®ã ng</w:t>
        <w:softHyphen/>
        <w:t>êi ta gäi nh÷ng kÎ liÒu lÜnh Êy lµ bän ®Çu c¬. Lèi ch¬i rÊt chÝnh x¸c cña bän ng</w:t>
        <w:softHyphen/>
        <w:t>êi nµy lµ ®Èy nhanh kÕt côc sao cho sù sôp ®æ cña hä x¶y ra ®óng vµo lóc ng</w:t>
        <w:softHyphen/>
        <w:t>êi ta cho r»ng hä míi chØ b¾t ®Çu vµ ai ai còng cho hä vay ®Ó lµm c«ng viÖc ®Çu tiªn, v× nghÜ r»ng kÎ liÒu lÜnh Êy sÏ kh«ng thÊt b¹i ngay trong n¨m ®Çu.</w:t>
      </w:r>
    </w:p>
    <w:p>
      <w:pPr>
        <w:pStyle w:val="Tacnho"/>
        <w:spacing w:lineRule="exact" w:line="334"/>
        <w:rPr/>
      </w:pPr>
      <w:r>
        <w:rPr>
          <w:i/>
        </w:rPr>
        <w:t xml:space="preserve">3) Sù ph¸ s¶n thÇm lÆng, </w:t>
      </w:r>
      <w:r>
        <w:rPr/>
        <w:t>mét c¸ch bÝ mËt - ®ã lµ sù ph¸ s¶n, khi mµ con nî ®ang gÆp khã kh¨n ®Ò xuÊt "mét sù tho¶ thuËn nhá", mét kho¶n gi¶m l·i suÊt 25%, hay lµ mét sù trang tr¶i b»ng hµng ho¸ víi kho¶n t¨ng gi¸ 25%. Ng</w:t>
        <w:softHyphen/>
        <w:t>êi m«i giíi gi¶i thÝch víi c¸c chñ nî r»ng ®iÒu ®ã rÊt cã lîi cho hä, v× nÕu g©y søc Ðp víi ®</w:t>
        <w:softHyphen/>
        <w:t>¬ng sù hoÆc buéc ®</w:t>
        <w:softHyphen/>
        <w:t>¬ng sù ph¶i tù tuyªn bè vì nî th× kho¶n thua thiÖt Ýt nhÊt sÏ lµ 50%.</w:t>
      </w:r>
    </w:p>
    <w:p>
      <w:pPr>
        <w:pStyle w:val="Tacnho"/>
        <w:rPr/>
      </w:pPr>
      <w:r>
        <w:rPr/>
        <w:t>Trong th</w:t>
        <w:softHyphen/>
        <w:t>¬ng m¹i ng</w:t>
        <w:softHyphen/>
        <w:t>êi ta rÊt khÈn kho¶n ®ßi c¸ch thanh to¸n t</w:t>
        <w:softHyphen/>
        <w:t>¬ng ®èi lo¹i ®ã. Cã nhiÒu tªn bÞp bîm sau khi ®· trÊn lét cña c¸c vÞ 30%, sau ®ã l¹i chøng minh víi c¸c vÞ r»ng c¸c vÞ ®· kiÕm ®</w:t>
        <w:softHyphen/>
        <w:t>îc nhiÒu tiÒn, bëi v× nh÷ng tªn lõa ®¶o Êy ®· kh«ng lét hÕt 50% cña c¸c vÞ. Sè kh¸c l¹i kh¼ng ®Þnh r»ng hä chÞu nh÷ng kho¶n thua thiÖt lín, bëi vi hä kiÕm ®</w:t>
        <w:softHyphen/>
        <w:t>îc, trªn l</w:t>
        <w:softHyphen/>
        <w:t>ng c¸c vÞ, kh«ng qu¸ 40%, mµ lÏ ra ph¶i kiÕm ®</w:t>
        <w:softHyphen/>
        <w:t>îc 60%. Lèi tÝnh to¸n Êy cã vÎ nùc c</w:t>
        <w:softHyphen/>
        <w:t>êi, nh</w:t>
        <w:softHyphen/>
        <w:t>ng trong th</w:t>
        <w:softHyphen/>
        <w:t>¬ng m¹i ®· ®</w:t>
        <w:softHyphen/>
        <w:t>îc mäi ng</w:t>
        <w:softHyphen/>
        <w:t>êi c«ng nhËn; lèi tÝnh to¸n nµy ®¹t ®Õn thµnh c«ng ®Çy ®ñ cña nã trong sù ph¸ s¶n thÇm lÆng. Ng</w:t>
        <w:softHyphen/>
        <w:t>êi ta chøng minh víi c¸c vÞ r»ng kho¶n chiÕt khÊu nhá 25% Êy lµ lîi nhuËn rßng so víi kho¶n 50% mµ sù ph¸ s¶n ph¶i tr¶ gi¸. BÞ chÊn ®éng bëi søc m¹nh cña sù chøng minh t</w:t>
        <w:softHyphen/>
        <w:t>¬ng tù nh</w:t>
        <w:softHyphen/>
        <w:t xml:space="preserve"> vËy, c¸c chñ nî ®µnh ký vµo b¶n "tho¶ thuËn nhá". Ng</w:t>
        <w:softHyphen/>
        <w:t>êi nµo ®¸ng h</w:t>
        <w:softHyphen/>
        <w:t>ëng 4 000 phr¨ng, th× nhËn ®</w:t>
        <w:softHyphen/>
        <w:t>îc 3 000 phr¨ng, vµ ®©y tuyÖt nhiªn kh«ng bÞ gäi lµ sù ph¸ s¶n.</w:t>
      </w:r>
    </w:p>
    <w:p>
      <w:pPr>
        <w:pStyle w:val="Tacnho"/>
        <w:rPr/>
      </w:pPr>
      <w:r>
        <w:rPr>
          <w:i/>
        </w:rPr>
        <w:t xml:space="preserve">4) Sù ph¸ s¶n sau khi chÕt </w:t>
      </w:r>
      <w:r>
        <w:rPr/>
        <w:t>®</w:t>
        <w:softHyphen/>
        <w:t>îc c«ng bè sau khi nh©n vËt chÝnh ®· chÕt; c¸i chÕt trë thµnh sù biÖn minh cho ng</w:t>
        <w:softHyphen/>
        <w:t>êi ®· khuÊt, mµ ng</w:t>
        <w:softHyphen/>
        <w:t>êi ta b¶o r»ng ng</w:t>
        <w:softHyphen/>
        <w:t>êi Êy ®· hy väng sÏ l¹i chÊn chØnh ®</w:t>
        <w:softHyphen/>
        <w:t>îc c«ng viÖc lµm ¨n cña m×nh, vµ kh«ng nghi ngê g× n÷a, ng</w:t>
        <w:softHyphen/>
        <w:t>êi Êy sÏ lµm ®</w:t>
        <w:softHyphen/>
        <w:t>îc viÖc ®ã mét c¸ch vÎ vang nÕu cßn sèng. Sau ®Êy ng</w:t>
        <w:softHyphen/>
        <w:t>êi ta b¾t ®Çu khen ngîi nh÷ng phÈm chÊt tuyÖt diÖu cña kÎ ®ã, thµnh t©m th«ng c¶m víi nh÷ng ®øa con c«i cót khèn khæ cña kÎ ®ã. Ch¼ng lÏ c¸c chñ nî l¹i muèn quÊy rÇy ng</w:t>
        <w:softHyphen/>
        <w:t xml:space="preserve">êi ®µn bµ go¸ khæ ®au </w:t>
        <w:softHyphen/>
        <w:t>! §Æc biÖt nÕu bµ gãa Êy l¹i xinh ®Ñp, th× ®ã sÏ lµ mét hµnh ®éng d· man! Trong khi Êy bµ vî gãa Êy, nhê sù gióp søc cña mét sè c¸ nh©n th©n tÝn, ®· lÊy ra nh÷ng kho¶n kh¸ lín tr</w:t>
        <w:softHyphen/>
        <w:t>íc khi diÔn ra viÖc tÞch biªn tµi s¶n. Nh÷ng kho¶n cßn thiÕu th× ®</w:t>
        <w:softHyphen/>
        <w:t>îc quy cho ng</w:t>
        <w:softHyphen/>
        <w:t>êi qu¸ cè kh«ng cã thêi gian ®Ó chØnh ®èn c«ng viÖc lµm ¨n, vµ sÏ kh«ng trë vÒ ®Ó v¹ch trÇn sù nãi dèi nµy n÷a. NÕu cßn thiÕu 25% th× ng</w:t>
        <w:softHyphen/>
        <w:t>êi ta ®· cã thÓ n©ng con sè Êy lªn ®Õn 50%; vµ viÖc nµy kh«ng ®ßi hái mÊt nhiÒu c«ng khã nhäc mét khi ®· b¾t tay vµo viÖc; h¬n n÷a, sÏ ®iªn rå d</w:t>
        <w:softHyphen/>
        <w:t>êng nµo nÕu tuyªn bè ph¸ s¶n víi tû suÊt 25%, mét khi sù ph¸ s¶n víi tû suÊt 50% cßn ®</w:t>
        <w:softHyphen/>
        <w:t>îc coi lµ mét sù ph¸ s¶ trung thùc - ®Æc biÖt lµ nÕu kÎ cã lçi lµ mét ng</w:t>
        <w:softHyphen/>
        <w:t>êi qu¸ cè ®¸ng kÝnh mµ nÕu b«i nhä vong linh ng</w:t>
        <w:softHyphen/>
        <w:t>êi ®ã th× thËt ghª tëm!</w:t>
      </w:r>
    </w:p>
    <w:p>
      <w:pPr>
        <w:pStyle w:val="Tacnho"/>
        <w:rPr/>
      </w:pPr>
      <w:r>
        <w:rPr/>
      </w:r>
    </w:p>
    <w:p>
      <w:pPr>
        <w:pStyle w:val="Taclama"/>
        <w:rPr>
          <w:b w:val="false"/>
          <w:b w:val="false"/>
          <w:bCs/>
          <w:i/>
          <w:i/>
          <w:iCs/>
        </w:rPr>
      </w:pPr>
      <w:r>
        <w:rPr>
          <w:b w:val="false"/>
          <w:bCs/>
          <w:i/>
          <w:iCs/>
        </w:rPr>
        <w:t>Nh÷ng nh©n vËt kh¶ kÝnh</w:t>
      </w:r>
    </w:p>
    <w:p>
      <w:pPr>
        <w:pStyle w:val="Tacnho"/>
        <w:rPr>
          <w:b/>
          <w:b/>
          <w:bCs/>
          <w:i/>
          <w:i/>
          <w:iCs/>
        </w:rPr>
      </w:pPr>
      <w:r>
        <w:rPr>
          <w:b/>
          <w:bCs/>
          <w:i/>
          <w:iCs/>
        </w:rPr>
      </w:r>
    </w:p>
    <w:p>
      <w:pPr>
        <w:pStyle w:val="Tacnho"/>
        <w:rPr/>
      </w:pPr>
      <w:r>
        <w:rPr/>
        <w:t>Bèn lo¹i ®</w:t>
        <w:softHyphen/>
        <w:t xml:space="preserve">îc m« t¶ trªn ®©y thuéc vµo lo¹i h×nh v« téi gi¶. B©y giê chóng </w:t>
        <w:br/>
        <w:t xml:space="preserve">ta h·y xem xÐt, theo tr×nh tù, nh÷ng h×nh thøc v« téi thùc sù. ThËt sÏ kh«ng c«ng </w:t>
        <w:br/>
        <w:t>b»ng nÕu lªn ¸n tÊt c¶ c¸i ®¸m con nî kh«ng cã kh¶ n¨ng tr¶ nî chØ v× chÝn phÇn m</w:t>
        <w:softHyphen/>
        <w:t>êi trong sè Êy lµ nh÷ng kÎ lõa ®¶o. T«i xin dÉn ra ®©y ba lo¹i thËt sù ®ang ®</w:t>
        <w:softHyphen/>
        <w:t>îc x¸ téi. Chóng ta sÏ cßn ph¶i kÕt téi rÊt nhiÒu kÎ cã téi; v× thÕ tr</w:t>
        <w:softHyphen/>
        <w:t>íc hÕt chóng ta h·y t×m mét sè ng</w:t>
        <w:softHyphen/>
        <w:t>êi trung thùc trong ®¸m ng</w:t>
        <w:softHyphen/>
        <w:t>êi ®· trë nªn ®«ng ®¶o Êy tõ thêi c¸ch m¹ng</w:t>
      </w:r>
      <w:r>
        <w:rPr>
          <w:rStyle w:val="FootnoteCharacters"/>
          <w:rStyle w:val="FootnoteAnchor"/>
          <w:iCs/>
        </w:rPr>
        <w:footnoteReference w:customMarkFollows="1" w:id="121"/>
        <w:t>1</w:t>
      </w:r>
      <w:r>
        <w:rPr>
          <w:rStyle w:val="FootnoteCharacters"/>
          <w:iCs/>
        </w:rPr>
        <w:t>*</w:t>
      </w:r>
      <w:r>
        <w:rPr/>
        <w:t>, ®Õn nçi ë mét sè thµnh phè ng</w:t>
        <w:softHyphen/>
        <w:t>êi ta kh«ng cßn hái xem ai ®· ph¸ s¶n, mµ ng</w:t>
        <w:softHyphen/>
        <w:t xml:space="preserve">êi ta chØ hái xem ai </w:t>
      </w:r>
      <w:r>
        <w:rPr>
          <w:i/>
        </w:rPr>
        <w:t xml:space="preserve">kh«ng </w:t>
      </w:r>
      <w:r>
        <w:rPr/>
        <w:t>ph¸ s¶n.</w:t>
      </w:r>
    </w:p>
    <w:p>
      <w:pPr>
        <w:pStyle w:val="Tacnho"/>
        <w:spacing w:lineRule="exact" w:line="320" w:before="40" w:after="0"/>
        <w:rPr/>
      </w:pPr>
      <w:r>
        <w:rPr>
          <w:i/>
        </w:rPr>
        <w:t xml:space="preserve">5) Sù ph¸ s¶n cña kÎ khê d¹i </w:t>
      </w:r>
      <w:r>
        <w:rPr/>
        <w:t>- ®ã lµ sù ph¸ s¶n cña kÎ bÊt h¹nh, kh«ng ¨n c¾p mét xu nµo, ®</w:t>
        <w:softHyphen/>
        <w:t>a hÕt cho c¸c chñ nî vµ ®Çu hµng kh«ng ®iÒu kiÖn c¸c chñ nî mµ kh«ng hÒ cã mét sù lõa ®¶o nµo. Nh÷ng kÎ ph¸ s¶n kh¸c th× c</w:t>
        <w:softHyphen/>
        <w:t>êi giÔu anh ta vµ tuyªn bè anh ta lµ kÎ khê d¹i</w:t>
      </w:r>
      <w:r>
        <w:rPr>
          <w:rStyle w:val="FootnoteCharacters"/>
          <w:rStyle w:val="FootnoteAnchor"/>
          <w:iCs/>
        </w:rPr>
        <w:footnoteReference w:customMarkFollows="1" w:id="122"/>
        <w:t>2</w:t>
      </w:r>
      <w:r>
        <w:rPr>
          <w:rStyle w:val="FootnoteCharacters"/>
          <w:iCs/>
        </w:rPr>
        <w:t>*</w:t>
      </w:r>
      <w:r>
        <w:rPr/>
        <w:t>, mµ lÏ ra chÝ Ýt còng ph¶i biÕt b¶o ®¶m cho m×nh; thËt vËy, ng</w:t>
        <w:softHyphen/>
        <w:t>êi thËt thµ nh</w:t>
        <w:softHyphen/>
        <w:t xml:space="preserve"> vËy thËt kh«ng xøng víi thêi ®¹i chóng ta - thêi ®¹i cña n¨ng lùc hoµn thiÖn.</w:t>
      </w:r>
    </w:p>
    <w:p>
      <w:pPr>
        <w:pStyle w:val="Tacnho"/>
        <w:spacing w:lineRule="exact" w:line="320" w:before="40" w:after="0"/>
        <w:rPr/>
      </w:pPr>
      <w:r>
        <w:rPr>
          <w:i/>
        </w:rPr>
        <w:t xml:space="preserve">6) Sù ph¸ s¶n ®iªn rå </w:t>
      </w:r>
      <w:r>
        <w:rPr/>
        <w:t>lµ c«ng viÖc cña kÎ ®· r¬i vµo c¶nh tuyÖt väng, kÎ tù xem m×nh bÞ lµm nhôc vµ ®«i khi tù b¾n vµo ®Çu hoÆc nh¶y xuèng s«ng tù tö. Nh</w:t>
        <w:softHyphen/>
        <w:t>ng ®iÒu ®ã l¹i cã nghÜa lµ hÇu nh</w:t>
        <w:softHyphen/>
        <w:t xml:space="preserve"> hoµn toµn kh«ng ngang tÇm víi ®Þa vÞ cña m×nh - trë thµnh ng</w:t>
        <w:softHyphen/>
        <w:t>êi trung thùc ë thÕ kû XIX vµ tÖ h¬n n÷a l¹i lµ trong th</w:t>
        <w:softHyphen/>
        <w:t>¬ng m¹i!</w:t>
      </w:r>
    </w:p>
    <w:p>
      <w:pPr>
        <w:pStyle w:val="Tacnho"/>
        <w:spacing w:lineRule="exact" w:line="320" w:before="40" w:after="0"/>
        <w:rPr/>
      </w:pPr>
      <w:r>
        <w:rPr/>
        <w:t>Dï sao th× t«i còng lÊy lµm thó vÞ mµ nãi r»ng nh÷ng con ng</w:t>
        <w:softHyphen/>
        <w:t>êi nh</w:t>
        <w:softHyphen/>
        <w:t xml:space="preserve"> thÕ vÉn cßn thÊy trong lÜnh vùc th</w:t>
        <w:softHyphen/>
        <w:t xml:space="preserve">¬ng m¹i, song rÊt h·n h÷u, </w:t>
      </w:r>
      <w:r>
        <w:rPr>
          <w:i/>
        </w:rPr>
        <w:t>rari nantes in gurgite vasto</w:t>
      </w:r>
      <w:r>
        <w:rPr>
          <w:rStyle w:val="FootnoteCharacters"/>
          <w:rStyle w:val="FootnoteAnchor"/>
        </w:rPr>
        <w:footnoteReference w:customMarkFollows="1" w:id="123"/>
        <w:t>3</w:t>
      </w:r>
      <w:r>
        <w:rPr>
          <w:rStyle w:val="FootnoteCharacters"/>
        </w:rPr>
        <w:t>*</w:t>
      </w:r>
      <w:r>
        <w:rPr/>
        <w:t>. Mçi ng</w:t>
        <w:softHyphen/>
        <w:t>êi ®Òu tiªn ®o¸n sè phËn cña hä, v× biÕt r»ng trong m</w:t>
        <w:softHyphen/>
        <w:t>êi kÎ lõa ®¶o lao vµo th</w:t>
        <w:softHyphen/>
        <w:t>¬ng m¹i th× cã chÝn ng</w:t>
        <w:softHyphen/>
        <w:t>êi thµnh c«ng, trong khi ®ã trong sè m</w:t>
        <w:softHyphen/>
        <w:t>êi ng</w:t>
        <w:softHyphen/>
        <w:t>êi  trung thùc th× cã chÝn ng</w:t>
        <w:softHyphen/>
        <w:t>êi bÞ ph¸ s¶n.</w:t>
      </w:r>
    </w:p>
    <w:p>
      <w:pPr>
        <w:pStyle w:val="Tacnho"/>
        <w:spacing w:lineRule="exact" w:line="320" w:before="40" w:after="0"/>
        <w:rPr/>
      </w:pPr>
      <w:r>
        <w:rPr>
          <w:i/>
          <w:spacing w:val="6"/>
        </w:rPr>
        <w:t xml:space="preserve">7) Sù ph¸ s¶n v« nguyªn t¾c </w:t>
      </w:r>
      <w:r>
        <w:rPr>
          <w:spacing w:val="6"/>
        </w:rPr>
        <w:t xml:space="preserve">- ®ã lµ sù ph¸ s¶n cña kÎ khê kh¹o ®· ®Ó cho </w:t>
        <w:br/>
        <w:t>toµ ¸n can thiÖp vµo, vµ ®</w:t>
        <w:softHyphen/>
        <w:t>a ra nh÷ng ¸n quyÕt lµm « nhôc kÎ ph¸ s¶n, vµ t</w:t>
        <w:softHyphen/>
        <w:t>íc ®o¹t cña anh ta s¹ch sµnh sanh mäi thø, thay v× ph¶i hµnh ®éng nh</w:t>
        <w:softHyphen/>
        <w:t xml:space="preserve"> ®a sè nh÷ng ng</w:t>
        <w:softHyphen/>
        <w:t xml:space="preserve">êi kh«n ngoan biÕt rót ra khái t×nh c¶nh khã kh¨n Êy mét c¸ch vÎ vang vµ </w:t>
        <w:br/>
        <w:t>cã lîi. - Ba vÞ hiÖp sÜ trung thùc Êy Ýt</w:t>
      </w:r>
      <w:r>
        <w:rPr/>
        <w:t xml:space="preserve"> xøng ®¸ng víi ®¸m b¹n h÷u v« cïng cao quý, khiÕn t«i ph¶i véi v· kÕt thóc vÊn ®Ò cña hä. Chóng ta h·y chuyÓn sang nãi vÒ lo¹i ng</w:t>
        <w:softHyphen/>
        <w:t>êi xøng ®¸ng h¬n víi sù t¸n thµnh cña nh÷ng ng</w:t>
        <w:softHyphen/>
        <w:t>êi sµnh sái.</w:t>
      </w:r>
    </w:p>
    <w:p>
      <w:pPr>
        <w:pStyle w:val="Tacnho"/>
        <w:spacing w:lineRule="exact" w:line="320" w:before="40" w:after="0"/>
        <w:rPr/>
      </w:pPr>
      <w:r>
        <w:rPr/>
      </w:r>
    </w:p>
    <w:p>
      <w:pPr>
        <w:pStyle w:val="Tacnho"/>
        <w:rPr/>
      </w:pPr>
      <w:r>
        <w:rPr/>
      </w:r>
    </w:p>
    <w:p>
      <w:pPr>
        <w:pStyle w:val="Taclama"/>
        <w:rPr>
          <w:b w:val="false"/>
          <w:b w:val="false"/>
          <w:bCs/>
          <w:i/>
          <w:i/>
          <w:iCs/>
        </w:rPr>
      </w:pPr>
      <w:r>
        <w:rPr>
          <w:b w:val="false"/>
          <w:bCs/>
          <w:i/>
          <w:iCs/>
        </w:rPr>
        <w:t>Nh÷ng kÎ c¸m dç</w:t>
      </w:r>
    </w:p>
    <w:p>
      <w:pPr>
        <w:pStyle w:val="Tacnho"/>
        <w:rPr>
          <w:b/>
          <w:b/>
          <w:bCs/>
          <w:i/>
          <w:i/>
          <w:iCs/>
        </w:rPr>
      </w:pPr>
      <w:r>
        <w:rPr>
          <w:b/>
          <w:bCs/>
          <w:i/>
          <w:iCs/>
        </w:rPr>
      </w:r>
    </w:p>
    <w:p>
      <w:pPr>
        <w:pStyle w:val="Tacnho"/>
        <w:spacing w:lineRule="exact" w:line="320"/>
        <w:rPr/>
      </w:pPr>
      <w:r>
        <w:rPr/>
        <w:t>Cí sao l¹i kh«ng ®Ó cho m×nh bÞ c¸m dç bëi kÎ ph¸ s¶n còng nh</w:t>
        <w:softHyphen/>
        <w:t xml:space="preserve"> bëi nhiÒu lo¹i nh©n vËt xÊu xa kh¸c. B©y giê chóng ta h·y xem xÐt lo¹i ng</w:t>
        <w:softHyphen/>
        <w:t>êi chøa ®Çy mäi sù tuyÖt diÖu vµ ®</w:t>
        <w:softHyphen/>
        <w:t>îc t¹o ra ®Ó chinh phôc mäi tr¸i tim.</w:t>
      </w:r>
    </w:p>
    <w:p>
      <w:pPr>
        <w:pStyle w:val="Tacnho"/>
        <w:spacing w:lineRule="exact" w:line="320"/>
        <w:rPr/>
      </w:pPr>
      <w:r>
        <w:rPr>
          <w:i/>
        </w:rPr>
        <w:t xml:space="preserve">8) Sù ph¸ s¶n æn tho¶, </w:t>
      </w:r>
      <w:r>
        <w:rPr/>
        <w:t>sù ph¸ s¶n kinh tÕ - ®ã lµ c«ng viÖc cña mét con ng</w:t>
        <w:softHyphen/>
        <w:t>êi uû mÞ chØ mong muèn ®iÒu tèt ®Ñp cho c¸c chñ nî cña m×nh vµ sÏ hÕt søc ®au khæ nÕu anh ta ph¶i ®Èy hä vµo nh÷ng kho¶n chi phÝ, vµ anh ta thuyÕt phôc hä ®ång ý víi tû lÖ 50%, ®Ó tr¸nh sù can thiÖp cña toµ ¸n, v× toµ ¸n sÏ ngèn hÕt. Anh ta cho c¸c chñ nî hiÓu r»ng anh ta muèn xö sù víi c¸c chñ nî nh</w:t>
        <w:softHyphen/>
        <w:t xml:space="preserve"> nh÷ng ng</w:t>
        <w:softHyphen/>
        <w:t>êi b¹n mµ anh ta coi träng lîi Ých cña hä. Trµn trÒ lßng biÕt ¬n vÒ nh÷ng sù gióp ®ì dµnh cho m×nh, anh ta run sî khi nghÜ ®Õn nh÷ng kho¶n ¸n phÝ mµ hä sÏ ph¶i chÞu. B»ng nh÷ng lêi lÊy lßng Êy vµ b»ng nh÷ng mÑo kh¸c ng</w:t>
        <w:softHyphen/>
        <w:t>êi ta c¸m dç nh÷ng ng</w:t>
        <w:softHyphen/>
        <w:t>êi nµy, cßn nh÷ng ng</w:t>
        <w:softHyphen/>
        <w:t>êi kh¸c th× nh</w:t>
        <w:softHyphen/>
        <w:t>îng bé v× lo sî tr</w:t>
        <w:softHyphen/>
        <w:t>íc viÖc kiÖn ra toµ sÏ ngèn hÕt.</w:t>
      </w:r>
    </w:p>
    <w:p>
      <w:pPr>
        <w:pStyle w:val="Tacnho"/>
        <w:spacing w:lineRule="exact" w:line="320"/>
        <w:rPr/>
      </w:pPr>
      <w:r>
        <w:rPr>
          <w:i/>
          <w:spacing w:val="4"/>
        </w:rPr>
        <w:t xml:space="preserve">9) Sù ph¸ s¶n mang phong th¸i tèt </w:t>
      </w:r>
      <w:r>
        <w:rPr>
          <w:spacing w:val="4"/>
        </w:rPr>
        <w:t>lµ sù ph¸ s¶n cña nh÷ng ng</w:t>
        <w:softHyphen/>
        <w:t>êi rÊt cã tiÕng t¨m trong giíi th</w:t>
        <w:softHyphen/>
        <w:t>îng l</w:t>
        <w:softHyphen/>
        <w:t>u vµ nhµ cöa hä cho ®Õn gi©y phót cuèi cïng vÉn ®</w:t>
        <w:softHyphen/>
        <w:t>îc duy tr× t</w:t>
        <w:softHyphen/>
        <w:t>¬m tÊt. V× nh÷ng nh©n vËt Êy hoµn toµn lµ comme il faut</w:t>
      </w:r>
      <w:r>
        <w:rPr>
          <w:rStyle w:val="FootnoteCharacters"/>
          <w:rStyle w:val="FootnoteAnchor"/>
          <w:iCs/>
          <w:spacing w:val="4"/>
        </w:rPr>
        <w:footnoteReference w:customMarkFollows="1" w:id="124"/>
        <w:t>1</w:t>
      </w:r>
      <w:r>
        <w:rPr>
          <w:rStyle w:val="FootnoteCharacters"/>
          <w:iCs/>
          <w:spacing w:val="4"/>
        </w:rPr>
        <w:t>*</w:t>
      </w:r>
      <w:r>
        <w:rPr>
          <w:spacing w:val="4"/>
        </w:rPr>
        <w:t>, nªn hä cã nhiÒu sù b¶o hé, vµ nÕu hä giµnh ®</w:t>
        <w:softHyphen/>
        <w:t>îc cho b¶n th©n kh«ng qu¸ 60% th× hä còng dÔ dµng ®¹t ®Õn sù tho¶ thuËn; ®Æc biÖt lµ nÕu c¸c bµ chñ vµ c¸c c« con g¸i cña c¸c «ng chñ trong nhµ s¾m vai nh÷ng ng</w:t>
        <w:softHyphen/>
        <w:t>êi cÇu xin, h¬n n÷a cßn dïng ®Õn lêi r¨n cña Xan-chÐt</w:t>
      </w:r>
      <w:r>
        <w:rPr>
          <w:spacing w:val="4"/>
          <w:vertAlign w:val="superscript"/>
        </w:rPr>
        <w:t>175</w:t>
      </w:r>
      <w:r>
        <w:rPr>
          <w:spacing w:val="4"/>
        </w:rPr>
        <w:t xml:space="preserve"> cho phÐp hä choµng tÊm ¸o choµng thªu ren rÊt máng mçi khi hä ®i thØnh cÇu vÒ nh÷ng viÖc quan träng.</w:t>
      </w:r>
    </w:p>
    <w:p>
      <w:pPr>
        <w:pStyle w:val="Tacnho"/>
        <w:spacing w:lineRule="exact" w:line="316"/>
        <w:rPr/>
      </w:pPr>
      <w:r>
        <w:rPr>
          <w:i/>
          <w:iCs/>
          <w:spacing w:val="2"/>
        </w:rPr>
        <w:t xml:space="preserve">10) Sù ph¸ s¶n lÞch sö </w:t>
      </w:r>
      <w:r>
        <w:rPr>
          <w:spacing w:val="2"/>
        </w:rPr>
        <w:t>lµ c«ng viÖc cña nh÷ng phô n÷ ®Ñp; thËt lµ thiÕu lÞch sù nÕu phµn nµn vÒ ®iÒu nµy, cÇn ph¶i cã th¸i ®é thÝch ®¸ng ®èi víi ph¸i ®Ñp. Mét phô n÷ ®Ñp cã c«ng viÖc bu«n b¸n, råi tuyªn bè ph¸ s¶n</w:t>
      </w:r>
      <w:r>
        <w:rPr>
          <w:rStyle w:val="FootnoteCharacters"/>
          <w:rStyle w:val="FootnoteAnchor"/>
          <w:spacing w:val="2"/>
        </w:rPr>
        <w:footnoteReference w:customMarkFollows="1" w:id="125"/>
        <w:t>1</w:t>
      </w:r>
      <w:r>
        <w:rPr>
          <w:rStyle w:val="FootnoteCharacters"/>
          <w:spacing w:val="2"/>
        </w:rPr>
        <w:t>*</w:t>
      </w:r>
      <w:r>
        <w:rPr>
          <w:spacing w:val="2"/>
        </w:rPr>
        <w:t>, c</w:t>
        <w:softHyphen/>
        <w:t>íp ®i cña c¸c vÞ hµng ngh×n ta-le</w:t>
      </w:r>
      <w:r>
        <w:rPr>
          <w:rStyle w:val="FootnoteCharacters"/>
          <w:rStyle w:val="FootnoteAnchor"/>
          <w:spacing w:val="2"/>
        </w:rPr>
        <w:footnoteReference w:customMarkFollows="1" w:id="126"/>
        <w:t>2</w:t>
      </w:r>
      <w:r>
        <w:rPr>
          <w:rStyle w:val="FootnoteCharacters"/>
          <w:spacing w:val="2"/>
        </w:rPr>
        <w:t>*</w:t>
      </w:r>
      <w:r>
        <w:rPr>
          <w:spacing w:val="2"/>
        </w:rPr>
        <w:t>, vµ nÕu c¸c vÞ ho¹nh häe ng</w:t>
        <w:softHyphen/>
        <w:t>êi phô n÷ Êy, th× ®iÒu ®ã chØ chøng minh r»ng c¸c vÞ kh«ng biÕt xö sù, bµ ta cã quyÒn c«ng kÝch nh÷ng kÎ ngang ng</w:t>
        <w:softHyphen/>
        <w:t>îc. T«i cã ®</w:t>
        <w:softHyphen/>
        <w:t>îc nghe kÓ vÒ mét bµ nh</w:t>
        <w:softHyphen/>
        <w:t xml:space="preserve"> vËy ®· ph¸t biÓu vÒ ng</w:t>
        <w:softHyphen/>
        <w:t>êi chñ nî: "Con ng</w:t>
        <w:softHyphen/>
        <w:t>êi Êy lµ ng</w:t>
        <w:softHyphen/>
        <w:t>êi thÕ nµo vËy! Nghe nãi, «ng ta vÉn kh«ng hµi lßng; qu¶ thËt, t«i kh«ng khuyªn «ng Êy kªu ca vÒ viÖc bÞ mÊt n¨m m</w:t>
        <w:softHyphen/>
        <w:t>¬i ®ång lu-i-vµng, t«i ®· ph¶i s</w:t>
        <w:softHyphen/>
        <w:t>ëi Êm «ng ta gÊp ®«i sè tiÒn Êy!". ¤ng ta ®· c¶ gan cã nh÷ng hµnh ®éng suång s· víi bµ ta, vµ bµ ta cã quyÒn xem «ng ta lµ ng</w:t>
        <w:softHyphen/>
        <w:t>êi v« ¬n.</w:t>
      </w:r>
    </w:p>
    <w:p>
      <w:pPr>
        <w:pStyle w:val="Tacnho"/>
        <w:spacing w:lineRule="exact" w:line="316"/>
        <w:rPr/>
      </w:pPr>
      <w:r>
        <w:rPr>
          <w:i/>
          <w:iCs/>
          <w:spacing w:val="2"/>
        </w:rPr>
        <w:t xml:space="preserve">11) Sù ph¸ s¶n do nh· ý, </w:t>
      </w:r>
      <w:r>
        <w:rPr>
          <w:spacing w:val="2"/>
        </w:rPr>
        <w:t>trong ®ã hoµn toµn thÊy râ r»ng c¸c chñ nî ®</w:t>
        <w:softHyphen/>
        <w:t>îc kiÕm ch¸c; ®iÒu ®ã diÔn ra nh</w:t>
        <w:softHyphen/>
        <w:t xml:space="preserve"> thÕ nµo? Trong tr</w:t>
        <w:softHyphen/>
        <w:t>êng hîp con nî kh«ng cã kh¶ n¨ng tr¶ nî th× chiÕm mét phÇn nhá, 40%, cßn sè tiÒn cßn l¹i lµ kho¶n tiÒn b¶o ®¶m, mét kho¶n b¶o ®¶m rÊt lín. §iÒu nµy ®</w:t>
        <w:softHyphen/>
        <w:t>îc coi lµ mét th¾ng lîi lín, khiÕn cho viªn ch</w:t>
        <w:softHyphen/>
        <w:t>ëng khÕ chóc mõng nh÷ng chñ nî cã mÆt ®· kÕt thóc mét c«ng viÖc lµm ¨n tuyÖt vêi, ®· ®</w:t>
        <w:softHyphen/>
        <w:t>îc "sù nh· ý ®Ých thùc" cña sè mÖnh. Trong sè m</w:t>
        <w:softHyphen/>
        <w:t>êi ngh×n phr¨ng chØ mÊt cã bèn ngh×n phr¨ng, vµ nhËn l¹i s¸u ngh×n - ®ã lµ mét kho¶n lêi thùc sù. Mét ng</w:t>
        <w:softHyphen/>
        <w:t>êi kh«ng quen bu«n b¸n sÏ kh«ng biÕt ®¸nh gi¸ nh· ý nµy; anh ta muèn nhËn ®ñ m</w:t>
        <w:softHyphen/>
        <w:t>êi ngh×n phr¨ng cña m×nh vµ sÏ cho r»ng ng</w:t>
        <w:softHyphen/>
        <w:t>êi ta ®· c</w:t>
        <w:softHyphen/>
        <w:t>íp ®i cña anh ta bèn ngh×n phr¨ng. Nh÷ng cung c¸ch Êy thËt lµ bÊt lÞch sù! Sao l¹i kh¼ng ®Þnh r»ng ng</w:t>
        <w:softHyphen/>
        <w:t>êi Êy trÊn lét c¸c vÞ khi anh ta dµnh cho c¸c vÞ kho¶n chiÕt khÊu 40%, cßn vÒ ph</w:t>
        <w:softHyphen/>
        <w:t>¬ng diÖn kh¸c th× xö sù víi c¸c vÞ nh</w:t>
        <w:softHyphen/>
        <w:t xml:space="preserve"> lµ mét ng</w:t>
        <w:softHyphen/>
        <w:t>êi b¹n!</w:t>
      </w:r>
    </w:p>
    <w:p>
      <w:pPr>
        <w:pStyle w:val="Tacnho"/>
        <w:rPr/>
      </w:pPr>
      <w:r>
        <w:rPr>
          <w:i/>
          <w:iCs/>
          <w:spacing w:val="6"/>
        </w:rPr>
        <w:t xml:space="preserve">12) Sù ph¸ s¶n uû mÞ </w:t>
      </w:r>
      <w:r>
        <w:rPr>
          <w:spacing w:val="6"/>
        </w:rPr>
        <w:t>th</w:t>
        <w:softHyphen/>
        <w:t>êng thÊy ë mét sè ng</w:t>
        <w:softHyphen/>
        <w:t>êi ®äc nh÷ng bµi diÔn v¨n lµm quý vÞ c¶m ®éng tËn ®¸y lßng vµ dµnh cho chñ nî nh÷ng t×nh c¶m lai l¸ng vµ nh÷ng lêi tèt ®Ñp ®Õn nçi ng</w:t>
        <w:softHyphen/>
        <w:t xml:space="preserve">êi chñ nî Êy sÏ lµ mét tªn d· man nÕu kh«ng </w:t>
        <w:br/>
        <w:t>®Çu hµng tøc kh¾c, nÕu kh«ng tù coi m×nh cã diÔm phóc ®</w:t>
        <w:softHyphen/>
        <w:t xml:space="preserve">îc gióp ®ì nh÷ng </w:t>
        <w:br/>
        <w:t>con ng</w:t>
        <w:softHyphen/>
        <w:t>êi tuyÖt trÇn cã lßng th</w:t>
        <w:softHyphen/>
        <w:t>¬ng yªu dÞu dµng tÊt c¶ nh÷ng ng</w:t>
        <w:softHyphen/>
        <w:t>êi ®</w:t>
        <w:softHyphen/>
        <w:t>a tiÒn cña cho hä nÐm qua cöa sæ. Nh÷ng con ng</w:t>
        <w:softHyphen/>
        <w:t>êi lo¹i nh</w:t>
        <w:softHyphen/>
        <w:t xml:space="preserve"> vËy thanh to¸n b»ng nh÷ng lý lÏ tuyÖt vêi vµ b»ng nh÷ng lêi khen lÊy lßng m¹nh nhÊt, hä t¸c ®éng vµo chñ nî b»ng t×nh c¶m, l«i cuèn chñ nî b»ng nh÷ng c©u chuyÖn chØ nãi vÒ nh÷ng ®iÒu tèt bông cña chñ nî vµ cña hä; ®Õn cuèi cuéc trß chuyÖn quý vÞ c¶m thÊy m×nh hoµn thiÖn h¬n nhiÒu, quý vÞ ph¸t hiÖn thÊy ë m×nh rÊt nhiÒu ®øc tÝnh tèt bï ®¾p thõa th·i cho sè tiÒn bÞ c</w:t>
        <w:softHyphen/>
        <w:t>íp ®i. Dï quý vÞ bÞ Ýt ®i vµi ngh×n phr¨ng, nh</w:t>
        <w:softHyphen/>
        <w:t>ng l¹i cã nhiÒu ®iÒu tèt ®Ñp h¬n nhiÒu, - ®ã lµ lîi nhuËn rßng ®èi víi nh÷ng t©m hån tuyÖt vêi.</w:t>
      </w:r>
    </w:p>
    <w:p>
      <w:pPr>
        <w:pStyle w:val="Tacnho"/>
        <w:spacing w:lineRule="exact" w:line="320"/>
        <w:rPr/>
      </w:pPr>
      <w:r>
        <w:rPr/>
        <w:t>Mét trong sè nh÷ng diÔn viªn hµi kÞch ®ã cã lÇn ®· nãi víi t«i: "T«i rÊt th</w:t>
        <w:softHyphen/>
        <w:t>¬ng c¸c ngµi Êy, hä lµ nh÷ng ng</w:t>
        <w:softHyphen/>
        <w:t>êi rÊt tö tÕ, nh÷ng ng</w:t>
        <w:softHyphen/>
        <w:t>êi rÊt ®¸ng kÝnh" - vµ anh chµng trÎ tuæi tuyÖt vêi ®ã, ®Ó chøng minh lßng quý träng cña m×nh, ®· trÊn lét cña hä ngay trong vô lµm ¨n ®Çu tiªn b»ng tÊm kú phiÕu mµ anh ta trao cho hä nh</w:t>
        <w:softHyphen/>
        <w:t xml:space="preserve"> tÆng phÈm vµ ®Ó tá th¸i ®é chµo mõng. Anh ta chi ra kho¶n tiÒn Êy ®Ó lµm quen víi hä, nh</w:t>
        <w:softHyphen/>
        <w:t>ng sau ®ã mét th¸ng anh ta tuyªn bè m×nh ph¸ s¶n. Mét niÒm vui s</w:t>
        <w:softHyphen/>
        <w:t xml:space="preserve">íng biÕt bao ®èi víi nh÷ng ngµi Êy - nhËn thÊy </w:t>
      </w:r>
      <w:r>
        <w:rPr>
          <w:i/>
          <w:iCs/>
        </w:rPr>
        <w:t>lßng quý träng</w:t>
      </w:r>
      <w:r>
        <w:rPr>
          <w:rStyle w:val="FootnoteCharacters"/>
          <w:rStyle w:val="FootnoteAnchor"/>
          <w:i/>
          <w:iCs/>
        </w:rPr>
        <w:footnoteReference w:customMarkFollows="1" w:id="127"/>
        <w:t>1</w:t>
      </w:r>
      <w:r>
        <w:rPr>
          <w:rStyle w:val="FootnoteCharacters"/>
          <w:i/>
          <w:iCs/>
        </w:rPr>
        <w:t>*</w:t>
      </w:r>
      <w:r>
        <w:rPr/>
        <w:t>cña anh ta ®Ó trang tr¶i m</w:t>
        <w:softHyphen/>
        <w:t>êi ngh×n phr¨ng!</w:t>
      </w:r>
    </w:p>
    <w:p>
      <w:pPr>
        <w:pStyle w:val="Tacnho"/>
        <w:spacing w:lineRule="exact" w:line="320"/>
        <w:rPr/>
      </w:pPr>
      <w:r>
        <w:rPr/>
        <w:t>T«i ®· gi÷ lêi; t«i ®· høa ®</w:t>
        <w:softHyphen/>
        <w:t>a ra mét x· héi nh÷ng kÎ c¸m dç. Ta sÏ ch¼ng t×m thÊy g× ngoµi t×nh b¹n, thiÖn ý, mét giäng tèt ®Ñp vµ nh÷ng t×nh c¶m tr×u mÕn cña tÊt c¶ nh÷ng kÎ ph¸ s¶n thuéc lo¹i thËt sù ®Çy nh· ý Êy. Nh</w:t>
        <w:softHyphen/>
        <w:t>ng nÕu lo¹i ng</w:t>
        <w:softHyphen/>
        <w:t>êi Êy cã sø m¹ng chinh phôc c¸c tr¸i tim th× nh÷ng lo¹i ng</w:t>
        <w:softHyphen/>
        <w:t>êi kh¸c l¹i sÏ lµm cho ng</w:t>
        <w:softHyphen/>
        <w:t>êi ta th¸n phôc, sÏ nªu g</w:t>
        <w:softHyphen/>
        <w:t>¬ng vÒ nh÷ng t×nh c¶m nång nhiÖt s¸ng chãi, vÒ nh÷ng tÝnh c¸ch cao ®Ñp, hä lµ nh÷ng nh©n vËt chÝnh cña nhãm m×nh.</w:t>
      </w:r>
    </w:p>
    <w:p>
      <w:pPr>
        <w:pStyle w:val="Tacnho"/>
        <w:rPr/>
      </w:pPr>
      <w:r>
        <w:rPr/>
      </w:r>
    </w:p>
    <w:p>
      <w:pPr>
        <w:pStyle w:val="Taclama"/>
        <w:rPr>
          <w:sz w:val="22"/>
        </w:rPr>
      </w:pPr>
      <w:r>
        <w:rPr>
          <w:sz w:val="22"/>
        </w:rPr>
        <w:t>V</w:t>
      </w:r>
    </w:p>
    <w:p>
      <w:pPr>
        <w:pStyle w:val="Taclama"/>
        <w:rPr>
          <w:sz w:val="22"/>
        </w:rPr>
      </w:pPr>
      <w:r>
        <w:rPr>
          <w:sz w:val="22"/>
        </w:rPr>
        <w:t>Trung t©m - Nh÷ng d¹ng vÜ ®¹i</w:t>
      </w:r>
    </w:p>
    <w:p>
      <w:pPr>
        <w:pStyle w:val="Tacnho"/>
        <w:rPr>
          <w:sz w:val="22"/>
        </w:rPr>
      </w:pPr>
      <w:r>
        <w:rPr>
          <w:sz w:val="22"/>
        </w:rPr>
      </w:r>
    </w:p>
    <w:p>
      <w:pPr>
        <w:pStyle w:val="Tacnho"/>
        <w:rPr/>
      </w:pPr>
      <w:r>
        <w:rPr>
          <w:spacing w:val="4"/>
        </w:rPr>
        <w:t xml:space="preserve">B©y giê chóng ta bµn sang nh÷ng thµnh tùu hÕt søc vÜ ®¹i cña tinh thÇn </w:t>
        <w:br/>
        <w:t>th</w:t>
        <w:softHyphen/>
        <w:t>¬ng m¹i, bµn ®Õn nh÷ng ho¹t ®éng ®¹i quy m« ®¸nh dÊu nh÷ng thµnh c«ng cña thêi ®¹i trªn con ®</w:t>
        <w:softHyphen/>
        <w:t xml:space="preserve">êng håi sinh vµ hoµn thiÖn. </w:t>
      </w:r>
      <w:r>
        <w:rPr>
          <w:rFonts w:cs=".VnCentury SchoolbookH" w:ascii=".VnCentury SchoolbookH" w:hAnsi=".VnCentury SchoolbookH"/>
          <w:spacing w:val="4"/>
        </w:rPr>
        <w:t>ë</w:t>
      </w:r>
      <w:r>
        <w:rPr>
          <w:spacing w:val="4"/>
        </w:rPr>
        <w:t xml:space="preserve"> ®©y sù ph¸ s¶n béc lé tÊt c¶ tµi nghÖ cña nã vµ sÏ t¸c</w:t>
      </w:r>
      <w:r>
        <w:rPr/>
        <w:t xml:space="preserve"> ®éng theo nh÷ng b×nh diÖn réng lín mµ sù ph©n tÝch chóng sÏ chøng minh tÝnh chÊt s¸ng suèt cña nguyªn t¾c: h·y dµnh cho c¸c th</w:t>
        <w:softHyphen/>
        <w:t>¬ng gia c¬ héi hµnh ®éng, h·y ®Ó cho hä ®</w:t>
        <w:softHyphen/>
        <w:t>îc hoµn toµn tù do thùc hiÖn nh÷ng chñ thuyÕt cao c¶ cña hä vÒ lõa ®¶o vµ ¨n c</w:t>
        <w:softHyphen/>
        <w:t>íp.</w:t>
      </w:r>
    </w:p>
    <w:p>
      <w:pPr>
        <w:pStyle w:val="Tacnho"/>
        <w:rPr/>
      </w:pPr>
      <w:r>
        <w:rPr/>
      </w:r>
    </w:p>
    <w:p>
      <w:pPr>
        <w:pStyle w:val="Taclama"/>
        <w:rPr>
          <w:b w:val="false"/>
          <w:b w:val="false"/>
          <w:bCs/>
          <w:i/>
          <w:i/>
          <w:iCs/>
        </w:rPr>
      </w:pPr>
      <w:r>
        <w:rPr>
          <w:b w:val="false"/>
          <w:bCs/>
          <w:i/>
          <w:iCs/>
        </w:rPr>
        <w:t>C¸c chiÕn thuËt</w:t>
      </w:r>
    </w:p>
    <w:p>
      <w:pPr>
        <w:pStyle w:val="Tacnho"/>
        <w:rPr>
          <w:b/>
          <w:b/>
          <w:bCs/>
          <w:i/>
          <w:i/>
          <w:iCs/>
        </w:rPr>
      </w:pPr>
      <w:r>
        <w:rPr>
          <w:b/>
          <w:bCs/>
          <w:i/>
          <w:iCs/>
        </w:rPr>
      </w:r>
    </w:p>
    <w:p>
      <w:pPr>
        <w:pStyle w:val="Tacnho"/>
        <w:rPr/>
      </w:pPr>
      <w:r>
        <w:rPr>
          <w:i/>
          <w:iCs/>
        </w:rPr>
        <w:t xml:space="preserve">13) Sù ph¸ s¶n bÐo bë </w:t>
      </w:r>
      <w:r>
        <w:rPr/>
        <w:t>lµ sù ph¸ s¶n cña nh÷ng kÎ ®Çu c¬ cã tÇm cì, cã tµi n¨ng trong th</w:t>
        <w:softHyphen/>
        <w:t>¬ng m¹i. Chñ ng©n hµng §«-r¨ng-t¬ cã hai triÖu</w:t>
      </w:r>
      <w:r>
        <w:rPr>
          <w:vertAlign w:val="superscript"/>
        </w:rPr>
        <w:t>176</w:t>
      </w:r>
      <w:r>
        <w:rPr/>
        <w:t>vµ mong muèn thËt nhanh chãng vµ b»ng mäi c¸ch t¹o cho m×nh mét gia tµi bèn - n¨m triÖu. Dùa vµo sè t</w:t>
        <w:softHyphen/>
        <w:t xml:space="preserve"> b¶n ®· biÕt cña m×nh, «ng ta nhËn ®</w:t>
        <w:softHyphen/>
        <w:t>îc kho¶n tÝn dông t¸m triÖu b»ng kú phiÕu, hµng ho¸ vµ nh÷ng thø kh¸c, do ®ã, «ng ta cã thÓ hy väng cã ®</w:t>
        <w:softHyphen/>
        <w:t>îc mét quü m</w:t>
        <w:softHyphen/>
        <w:t>êi triÖu. ¤ng ta lao vµo mét vô ®Çu c¬ lín, vµo mét cuéc ch¬i b»ng hµng ho¸ vµ chøng kho¸n cña nhµ n</w:t>
        <w:softHyphen/>
        <w:t>íc. Cã thÓ, ®Õn cuèi n¨m, thay v× t¨ng gÊp ®«i sè tiÒn hai triÖu cña m×nh, «ng ta sÏ mÊt sè tiÒn Êy; c¸c vÞ sÏ coi lµ «ng ta bÞ ph¸ s¶n, - kh«ng hÒ cã chuyÖn ®ã, «ng ta vÉn sÏ thµnh c«ng trong viÖc cã ®</w:t>
        <w:softHyphen/>
        <w:t>îc bèn triÖu Êy nh</w:t>
        <w:softHyphen/>
        <w:t xml:space="preserve"> thÓ c«ng viÖc lµm ¨n cña «ng ta diÔn ra su«n sÎ; bëi v× trong tay «ng ta vÉn cßn t¸m triÖu mµ «ng ta vay ®</w:t>
        <w:softHyphen/>
        <w:t>îc, vµ b»ng sù ph¸ s¶n "trung thùc" «ng ta s¾p xÕp sao cho kÐo dµi ®</w:t>
        <w:softHyphen/>
        <w:t>îc viÖc thanh to¸n mét nöa sè tiÒn Êy thªm mÊy n¨m. Nh</w:t>
        <w:softHyphen/>
        <w:t xml:space="preserve"> thÕ, kÕt qu¶ lµ sau khi bÞ mÊt ®i hai triÖu cña m×nh, «ng ta ho¸ ra l¹i së h÷u bèn triÖu ¨n c¾p cña c«ng chóng. ThËt lµ mét ®iÒu tuyÖt diÖu biÕt bao - tù do bu«n b¸n! B©y giê th× c¸c vÞ hiÓu r»ng t¹i sao ngµy nµo còng nghe nãi vÒ th</w:t>
        <w:softHyphen/>
        <w:t>¬ng nh©n Êy nh</w:t>
        <w:softHyphen/>
        <w:t xml:space="preserve"> thÕ nµy: c«ng viÖc lµm ¨n cña «ng ta diÔn ra rÊt tèt kÓ tõ khi «ng ta ph¸ s¶n!</w:t>
      </w:r>
    </w:p>
    <w:p>
      <w:pPr>
        <w:pStyle w:val="Tacnho"/>
        <w:rPr/>
      </w:pPr>
      <w:r>
        <w:rPr/>
        <w:t>C¬ héi tiÕp theo cña kÎ ph¸ s¶n: sau khi bÝ mËt chiÕm h÷u bèn triÖu, «ng §«-r¨ng-t¬ vÉn hoµn toµn gi÷ ®</w:t>
        <w:softHyphen/>
        <w:t>îc thanh danh cña m×nh vµ sù kÝnh träng cña x· héi, kh«ng ph¶i nh</w:t>
        <w:softHyphen/>
        <w:t xml:space="preserve"> lµ mét tªn lõa ®¶o gÆp may, mµ nh</w:t>
        <w:softHyphen/>
        <w:t xml:space="preserve"> lµ mét th</w:t>
        <w:softHyphen/>
        <w:t>¬ng gia kh«ng gÆp may. Chóng t«i sÏ gi¶i thÝch râ ®iÒu nµy.</w:t>
      </w:r>
    </w:p>
    <w:p>
      <w:pPr>
        <w:pStyle w:val="Tacnho"/>
        <w:rPr/>
      </w:pPr>
      <w:r>
        <w:rPr>
          <w:spacing w:val="6"/>
        </w:rPr>
        <w:t>§«-r¨ng-t¬ ®· tranh thñ ®</w:t>
        <w:softHyphen/>
        <w:t>îc d</w:t>
        <w:softHyphen/>
        <w:t xml:space="preserve"> luËn x· héi khi «ng ta suy tÝnh sù ph¸ s¶n cña m×nh; nh÷ng lÔ l¹t mµ «ng ta tæ chøc trong thµnh phè, nh÷ng cuéc mêi mäc mäi ng</w:t>
        <w:softHyphen/>
        <w:t>êi ra vïng ngo¹i « cña «ng ®· ®em l¹i cho «ng nh÷ng ng</w:t>
        <w:softHyphen/>
        <w:t>êi ñng hé nhiÖt thµnh; ®¸m thanh niªn vµng ngäc ñng hé «ng ta; c¸c hoa kh«i chia buån víi «ng ta vÒ nçi bÊt h¹nh - ë thêi ®¹i chóng ta nçi bÊt h¹nh ®ång nghÜa víi sù ph¸ s¶n;</w:t>
      </w:r>
      <w:r>
        <w:rPr/>
        <w:t xml:space="preserve"> </w:t>
      </w:r>
      <w:r>
        <w:rPr>
          <w:spacing w:val="4"/>
        </w:rPr>
        <w:t>ng</w:t>
        <w:softHyphen/>
        <w:t>êi ta t©ng bèc tÝnh c¸ch cao ®Ñp cña «ng xøng ®¸ng víi mét sè phËn tèt ®Ñp h¬n. Nghe nh÷ng ng</w:t>
        <w:softHyphen/>
        <w:t>êi b¶o vÖ «ng ta nãi th× cã thÓ t</w:t>
        <w:softHyphen/>
        <w:t>ëng r»ng chÝnh kÎ ph¸ s¶n bÞ thiÖt h¹i nhiÒu h¬n lµ nh÷ng ng</w:t>
        <w:softHyphen/>
        <w:t>êi mµ tµi s¶n cña hä ®· bÞ kÎ ph¸ s¶n Êy ®· c</w:t>
        <w:softHyphen/>
        <w:t>íp mÊt. TÊt c¶ téi v¹ ®Òu quy cho c¸c sù biÕn chÝnh trÞ, cho nh÷ng ®iÒu kiÖn kh«ng thuËn lîi vµ cho kho ng«n tõ kh¸c vèn cã cña c¸c viªn ch</w:t>
        <w:softHyphen/>
        <w:t>ëng khÕ  rÊt say mª víi nghÖ thuËt ®¸nh tr¶ nh÷ng cuéc tÊn c«ng cña ®¸m chñ nî giËn d÷. Sau cuéc tÊn c«ng thø nhÊt, §«-r¨ng-t¬ tung ra mét sè ng</w:t>
        <w:softHyphen/>
        <w:t>êi trung gian, kÞp thêi ban ph¸t mét sè tiÒn nµo ®ã vµ ch¼ng bao l©u sau d</w:t>
        <w:softHyphen/>
        <w:t xml:space="preserve"> luËn x· héi ®· ®</w:t>
        <w:softHyphen/>
        <w:t>îc nhµo nÆn ®Õn ®é khiÕn cho nh÷ng ai nãi xÊu §«-r¨ng-t¬ th× sÏ bÞ coi lµ v« nh©n ®¹o. H¬n thÕ n÷a, nh÷ng ai bÞ «ng ta c</w:t>
        <w:softHyphen/>
        <w:t>íp mÊt nh÷ng kho¶n tiÒn lín nhÊt th× l¹i ë xa mét tr¨m hoÆc hai tr¨m dÆm, ë H¨m-buèc hoÆc ë Am-xtÐc-®am, víi thêi gian hä sÏ ngu«i ®i, v¶ l¹i hä còng kh«ng ®ãng vai trß lín, lêi than thë xa x«i cña hä kh«ng ¶nh h</w:t>
        <w:softHyphen/>
        <w:t>ëng ®Õn d</w:t>
        <w:softHyphen/>
        <w:t xml:space="preserve"> luËn x· héi ë Pa-ri. Ngoµi ra, §«-r¨ng-t¬ chØ lµm cho hä mÊt ®i cã mét nöa, mµ th«ng th</w:t>
        <w:softHyphen/>
        <w:t>êng th× ng</w:t>
        <w:softHyphen/>
        <w:t>êi ta cho r»ng ai chØ ¨n trém mét nöa th× ng</w:t>
        <w:softHyphen/>
        <w:t>êi Êy bÊt h¹nh h¬n lµ cã téi; nh</w:t>
        <w:softHyphen/>
        <w:t xml:space="preserve"> thÕ, ngay tõ ®Çu §«-r¨ng-t¬ ®· ®</w:t>
        <w:softHyphen/>
        <w:t>îc tr¾ng ¸n trong con m¾t cña dù luËn x· héi. Mét th¸ng sau, sù chó ý cña x· héi bÞ cuèn hót vµo nh÷ng vô ph¸ s¶n kh¸c giËt g©n h¬n, trong ®ã tõ hai phÇn ba ®Õn ba phÇn t</w:t>
        <w:softHyphen/>
        <w:t xml:space="preserve"> bÞ tiªu tan. Mét niÒm vinh quang míi ®èi víi §«-r¨ng-t¬, kÎ ®· chØ c</w:t>
        <w:softHyphen/>
        <w:t>íp ®i cã mét nöa; h¬n n÷a, ®©y lµ c©u chuyÖn cò, ®· bÞ l·ng quªn råi! Nhµ cña §«-r¨ng-t¬ ®· l¹i b¾t ®Çu më cöa dÇn dÇn cho c«ng chóng, viªn ®Çu bÕp cña ng«i nhµ nµy l¹i ®¹t ®</w:t>
        <w:softHyphen/>
        <w:t>îc quyÒn lùc nh</w:t>
        <w:softHyphen/>
        <w:t xml:space="preserve"> tr</w:t>
        <w:softHyphen/>
        <w:t>íc ®©y ®èi víi nh÷ng bËc tµi trÝ vµ lÊn ¸t nh÷ng tiÕng kªu thÐt cña mét sè tay chñ nî hay c¸u g¾t, kh«ng th«ng c¶m víi nçi bÊt h¹nh vµ kh«ng biÕt xö sù víi mét x· héi tèt.</w:t>
      </w:r>
    </w:p>
    <w:p>
      <w:pPr>
        <w:pStyle w:val="Tacnho"/>
        <w:rPr/>
      </w:pPr>
      <w:r>
        <w:rPr/>
        <w:t>Sau ch</w:t>
        <w:softHyphen/>
        <w:t>a ®Çy s¸u th¸ng ®· kÕt thóc vô lµm ¨n mµ nhê ®ã §«-r¨ng-t¬ vµ nh÷ng kÎ nh</w:t>
        <w:softHyphen/>
        <w:t xml:space="preserve"> h¾n ®· c</w:t>
        <w:softHyphen/>
        <w:t>íp ®i cña c«ng chóng hµng triÖu, lµm ph¸ s¶n c¸c gia ®×nh mµ chóng n¾m trong tay gia tµi cña hä, chóng ®Èy c¸c th</w:t>
        <w:softHyphen/>
        <w:t>¬ng nh©n trung thùc vµo c¶nh ph¸ s¶n, lµm cho hä gièng víi bän lõa ®¶o. Ph¸ s¶n lµ téi ¸c x· héi duy nhÊt lan trµn nh</w:t>
        <w:softHyphen/>
        <w:t xml:space="preserve"> mét bÖnh dÞch vµ lµm cho ng</w:t>
        <w:softHyphen/>
        <w:t>êi trung thùc còng bÞ « nhôc nh</w:t>
        <w:softHyphen/>
        <w:t xml:space="preserve"> kÎ lõa ®¶o. Mét th</w:t>
        <w:softHyphen/>
        <w:t>¬ng nh©n trung thùc bÞ thiÖt h¹i v× sù ph¸ s¶n cña hai m</w:t>
        <w:softHyphen/>
        <w:t>¬i tªn v« l¹i th× cuèi cïng ®· tù m×nh buéc ph¶i ngõng viÖc thanh to¸n cña m×nh l¹i.</w:t>
      </w:r>
    </w:p>
    <w:p>
      <w:pPr>
        <w:pStyle w:val="Tacnho"/>
        <w:rPr/>
      </w:pPr>
      <w:r>
        <w:rPr>
          <w:spacing w:val="6"/>
        </w:rPr>
        <w:t>Tõ ®ã dÉn ®Õn kÕt qu¶ lµ bän lõa ®¶o ph¸ s¶n - bän nµy chiÕm chÝn phÇn m</w:t>
        <w:softHyphen/>
        <w:t>êi toµn bé bän ng</w:t>
        <w:softHyphen/>
        <w:t>êi ®ã - l¹i coi m×nh lµ nh÷ng ng</w:t>
        <w:softHyphen/>
        <w:t xml:space="preserve">êi trung thùc gÆp ph¶i </w:t>
        <w:br/>
        <w:t>®iÒu bÊt h¹nh, råi</w:t>
      </w:r>
      <w:r>
        <w:rPr/>
        <w:t xml:space="preserve"> chóng ®ång lo¹t kªu gµo: cÇn th</w:t>
        <w:softHyphen/>
        <w:t>¬ng h¹i chóng t«i h¬n lµ quë tr¸ch. NÕu nghe chóng nãi th× ®©y toµn lµ nh÷ng kÎ nÞnh bî th¸nh thiÖn bÐ nhá, hoµn toµn lµ nh÷ng kÎ chÞu téi trªn c¸c thuyÒn chiÕn khæ sai, bän ng</w:t>
        <w:softHyphen/>
        <w:t>êi nµy lóc nµo còng kh¼ng ®Þnh r»ng chóng ®· kh«ng ph¹m ph¶i téi ¸c nµo c¶.</w:t>
      </w:r>
    </w:p>
    <w:p>
      <w:pPr>
        <w:pStyle w:val="Tacnho"/>
        <w:rPr/>
      </w:pPr>
      <w:r>
        <w:rPr/>
        <w:t>Tr</w:t>
        <w:softHyphen/>
        <w:t>íc nh÷ng lêi lÏ Êy, nh÷ng ng</w:t>
        <w:softHyphen/>
        <w:t>êi ñng hé mËu dÞch tù do sÏ tr¶ lêi b»ng nh÷ng lêi bµn t¸n vÒ c¸c ®¹o luËt khñng bè, vÒ c¸c toµ ¸n; xin c¸c vÞ h·y ®¹i x¸! LËp ra c¸c toµ ®¹i h×nh ®Ó xö nh÷ng kÎ c</w:t>
        <w:softHyphen/>
        <w:t>íp ®i mÊy triÖu ngay lËp tøc! Tuy nhiªn, c©u ng¹n ng÷: trém nhá th× treo cæ, nh</w:t>
        <w:softHyphen/>
        <w:t>ng trém lín th× ®</w:t>
        <w:softHyphen/>
        <w:t>îc th¶</w:t>
      </w:r>
      <w:r>
        <w:rPr>
          <w:rStyle w:val="FootnoteCharacters"/>
          <w:rStyle w:val="FootnoteAnchor"/>
        </w:rPr>
        <w:footnoteReference w:customMarkFollows="1" w:id="128"/>
        <w:t>1</w:t>
      </w:r>
      <w:r>
        <w:rPr>
          <w:rStyle w:val="FootnoteCharacters"/>
        </w:rPr>
        <w:t>*</w:t>
      </w:r>
      <w:r>
        <w:rPr/>
        <w:t>, kh«ng thÓ ¸p dông ®</w:t>
        <w:softHyphen/>
        <w:t>îc vµo th</w:t>
        <w:softHyphen/>
        <w:t>¬ng m¹i, bëi v× thËm chÝ mét kÎ ph¸ s¶n nhá nhÊt, ®</w:t>
        <w:softHyphen/>
        <w:t>îc sù b¶o vÖ cña giíi th</w:t>
        <w:softHyphen/>
        <w:t>¬ng gia, l¹i tuét khái tay c«ng lý.</w:t>
      </w:r>
    </w:p>
    <w:p>
      <w:pPr>
        <w:pStyle w:val="Tacnho"/>
        <w:spacing w:lineRule="exact" w:line="320"/>
        <w:rPr/>
      </w:pPr>
      <w:r>
        <w:rPr>
          <w:i/>
          <w:iCs/>
        </w:rPr>
        <w:t>14) Sù ph¸ s¶n mang tÝnh chÊt thÕ giíi chñ nghÜa.</w:t>
      </w:r>
      <w:r>
        <w:rPr/>
        <w:t xml:space="preserve"> §ã lµ sù liªn minh cña thiªn tµi th</w:t>
        <w:softHyphen/>
        <w:t>¬ng m¹i víi thiªn tµi triÕt häc. KÎ ph¸ s¶n thËt sù trë thµnh mét c«ng d©n cña thÕ giíi khi kÎ ®ã sö dông mét quèc gia, nh</w:t>
        <w:softHyphen/>
        <w:t>ng l¹i t¹o ra mét sù ph¸ s¶n lÇn l</w:t>
        <w:softHyphen/>
        <w:t>ît ë mét sè quèc gia kh¸c. §©y lµ mét sù ®Çu c¬ ch¾c ch¾n. Khi ®Õn mét n</w:t>
        <w:softHyphen/>
        <w:t>íc cßn lµ mét ng</w:t>
        <w:softHyphen/>
        <w:t>êi kh«ng quen biÕt, nªn ng</w:t>
        <w:softHyphen/>
        <w:t>êi ®ã khi cÇn thiÕt cã thÓ thay ®æi hä tªn nh</w:t>
        <w:softHyphen/>
        <w:t xml:space="preserve"> nh÷ng ng</w:t>
        <w:softHyphen/>
        <w:t>êi Do Th¸i vÉn lµm, råi nhê sè vèn tÝch cãp ®</w:t>
        <w:softHyphen/>
        <w:t>îc trong lÇn ph¸ s¶n tr</w:t>
        <w:softHyphen/>
        <w:t>íc, ng</w:t>
        <w:softHyphen/>
        <w:t>êi Êy nhËn ®</w:t>
        <w:softHyphen/>
        <w:t>îc ngay kho¶n tÝn dông. ThËt lµ mét ý t</w:t>
        <w:softHyphen/>
        <w:t>ëng nùc c</w:t>
        <w:softHyphen/>
        <w:t>êi biÕt bao cña chÝnh s¸ch hiÖn nay - trao quyÒn qu¶n lý s¶n phÈm c«ng nghiÖp cho nh÷ng con ng</w:t>
        <w:softHyphen/>
        <w:t>êi kh«ng cã mèi liªn hÖ v÷ng ch¾c víi tæ quèc cña m×nh, kh«ng g¾n bã víi tæ quèc m×nh b»ng nh÷ng l·nh ®Þa lín vµ cã thÓ - víi t</w:t>
        <w:softHyphen/>
        <w:t xml:space="preserve"> c¸ch lµ nh÷ng kÎ theo chñ nghÜa thÕ giíi - ®Çu c¬ qua viÖc lîi dông hµng nöa t¸ vô ph¸ s¶n ®</w:t>
        <w:softHyphen/>
        <w:t>îc dùng lªn lÇn l</w:t>
        <w:softHyphen/>
        <w:t>ît ë Pa-ri, Lu©n §«n, H¨m-buèc, T¬-ri-en-t¬, Na-pl¬ vµ Ca-®i-x¬. T«i sÏ m« t¶ lo¹i h×nh ph¸ s¶n nµy ë môc nãi vÒ sù ph¸ s¶n b»ng ho¶ lùc quÐt, trong ®ã nh©n vËt trung t©m cña thñ ®o¹n nµy lµ kÎ theo chñ nghÜa thÕ giíi.</w:t>
      </w:r>
    </w:p>
    <w:p>
      <w:pPr>
        <w:pStyle w:val="Tacnho"/>
        <w:rPr/>
      </w:pPr>
      <w:r>
        <w:rPr>
          <w:i/>
          <w:iCs/>
          <w:spacing w:val="4"/>
        </w:rPr>
        <w:t xml:space="preserve">15) Sù ph¸ s¶n cã nhiÒu høa hÑn. </w:t>
      </w:r>
      <w:r>
        <w:rPr>
          <w:spacing w:val="4"/>
        </w:rPr>
        <w:t>Nã b¾t nguån chØ tõ thêi c¸ch m¹ng</w:t>
      </w:r>
      <w:r>
        <w:rPr>
          <w:rStyle w:val="FootnoteCharacters"/>
          <w:rStyle w:val="FootnoteAnchor"/>
          <w:spacing w:val="4"/>
        </w:rPr>
        <w:footnoteReference w:customMarkFollows="1" w:id="129"/>
        <w:t>2</w:t>
      </w:r>
      <w:r>
        <w:rPr>
          <w:rStyle w:val="FootnoteCharacters"/>
          <w:spacing w:val="4"/>
        </w:rPr>
        <w:t>*</w:t>
      </w:r>
      <w:r>
        <w:rPr>
          <w:spacing w:val="4"/>
        </w:rPr>
        <w:t xml:space="preserve"> vµ </w:t>
        <w:br/>
        <w:t>tuæi cña nã ch</w:t>
        <w:softHyphen/>
        <w:t>a qu¸ nöa thÕ kû. Tr</w:t>
        <w:softHyphen/>
        <w:t>íc kia nh÷ng ng</w:t>
        <w:softHyphen/>
        <w:t xml:space="preserve">êi trÎ tuæi kh«ng b¾t ®Çu </w:t>
        <w:br/>
        <w:t>ho¹t ®éng th</w:t>
        <w:softHyphen/>
        <w:t>¬ng m¹i sím ®Õn thÕ vµ kh«ng bao giê trë thµnh ng</w:t>
        <w:softHyphen/>
        <w:t xml:space="preserve">êi l·nh ®¹o </w:t>
        <w:br/>
        <w:t>d</w:t>
        <w:softHyphen/>
        <w:t>íi ba m</w:t>
        <w:softHyphen/>
        <w:t>¬i tuæi. B©y giê th× ë tuæi m</w:t>
        <w:softHyphen/>
        <w:t xml:space="preserve">êi t¸m hä ®· qu¶n lý nhµ bu«n vµ ë </w:t>
        <w:br/>
        <w:t>tuæi hai m</w:t>
        <w:softHyphen/>
        <w:t>¬i hä cã thÓ thùc hiÖn vô ph¸</w:t>
      </w:r>
      <w:r>
        <w:rPr/>
        <w:t xml:space="preserve"> s¶n ®Çu tiªn cho phÐp hä cã nh÷ng hy väng lín vµo t</w:t>
        <w:softHyphen/>
        <w:t>¬ng lai. Trong sè hä cã nh÷ng kÎ ë tuæi ba m</w:t>
        <w:softHyphen/>
        <w:t>¬i ®· thùc hiÖn ba vô ph¸ s¶n vµ ®· nhiÒu lÇn nuèt hµng tr¨m ta-le cña nh÷ng ng</w:t>
        <w:softHyphen/>
        <w:t>êi ®· tÝn nhiÖm hä. Khi nh×n thÊy hä, ng</w:t>
        <w:softHyphen/>
        <w:t>êi ta b¶o: "Anh ta rÊt trÎ ®èi víi mét niÒm vinh quang nh</w:t>
        <w:softHyphen/>
        <w:t xml:space="preserve"> thÕ, nh</w:t>
        <w:softHyphen/>
        <w:t>ng chóng ta ®ang sèng trong thêi ®¹i cña nh÷ng ng</w:t>
        <w:softHyphen/>
        <w:t>êi trÎ tuæi".</w:t>
      </w:r>
    </w:p>
    <w:p>
      <w:pPr>
        <w:pStyle w:val="Tacnho"/>
        <w:spacing w:lineRule="exact" w:line="320" w:before="40" w:after="0"/>
        <w:rPr/>
      </w:pPr>
      <w:r>
        <w:rPr>
          <w:i/>
          <w:iCs/>
        </w:rPr>
        <w:t xml:space="preserve">16) Sù ph¸ s¶n siªu viÖt </w:t>
      </w:r>
      <w:r>
        <w:rPr/>
        <w:t>®ßi hái ph¶i cã mét kÕ ho¹ch réng cã quy m« lín, mét v¨n phßng cã ba m</w:t>
        <w:softHyphen/>
        <w:t>¬i hoÆc bèn m</w:t>
        <w:softHyphen/>
        <w:t>¬i nh©n viªn, nhiÒu chiÕc tµu biÓn, nh÷ng mèi liªn hÖ khæng lå t¹i tÊt c¶ c¸c n</w:t>
        <w:softHyphen/>
        <w:t>íc; sau ®ã x¶y ®Õn mét vô ph¸ s¶n bÊt ngê, mét cuéc sôp ®æ khñng khiÕp, nh÷ng ®ßn gi¸ng tr¶ cña nã vang väng kh¾p bèn ph</w:t>
        <w:softHyphen/>
        <w:t>¬ng trêi vµ ®Ó l¹i nh÷ng vô ph¸ s¶n hçn lo¹n mµ nhê chóng ®¸m ng</w:t>
        <w:softHyphen/>
        <w:t>êi lµm ¨n cã thÓ tån t¹i trong suèt m</w:t>
        <w:softHyphen/>
        <w:t>êi n¨m. §ã lµ mét vô lµm ¨n mµ trong ®ã thiªn tµi con bu«n ®</w:t>
        <w:softHyphen/>
        <w:t>îc thi thè víi tÊt c¶ vÎ chãi läi cña nã; vô ®ã ph¶i dÉn ®Õn mét vô thua thiÖt Ýt ra lµ ba phÇn t</w:t>
        <w:softHyphen/>
        <w:t>, v× trong bøc tranh to t¸t Êy mäi c¸i ph¶i cã quy m« lín.</w:t>
      </w:r>
    </w:p>
    <w:p>
      <w:pPr>
        <w:pStyle w:val="Tacnho"/>
        <w:spacing w:lineRule="exact" w:line="320" w:before="40" w:after="0"/>
        <w:rPr/>
      </w:pPr>
      <w:r>
        <w:rPr>
          <w:i/>
          <w:iCs/>
        </w:rPr>
        <w:t xml:space="preserve">17) Sù ph¸ s¶n tõ tõ - </w:t>
      </w:r>
      <w:r>
        <w:rPr/>
        <w:t>®ã lµ sù ph¸ s¶n cña kÎ ®Çu c¬, nhê s¸ng suèt tiÕn hµnh vô lµm ¨n cña m×nh mµ cã thÓ ®i ®Õn b¶y - t¸m vô ph¸ s¶n nèi tiÕp nhau sau ®ã. Trong tr</w:t>
        <w:softHyphen/>
        <w:t>êng hîp nµy, kÎ ®Çu c¬ ®ã ph¶i ®i b»ng con ®</w:t>
        <w:softHyphen/>
        <w:t>êng kh¸c h¬n lµ tr</w:t>
        <w:softHyphen/>
        <w:t>êng hîp anh ta tr«ng cËy vµo mét hoÆc hai vô ph¸ s¶n.</w:t>
      </w:r>
    </w:p>
    <w:p>
      <w:pPr>
        <w:pStyle w:val="Tacnho"/>
        <w:spacing w:lineRule="exact" w:line="320" w:before="40" w:after="0"/>
        <w:rPr/>
      </w:pPr>
      <w:r>
        <w:rPr/>
        <w:t>Nh÷ng nguyªn t¾c lµ nh</w:t>
        <w:softHyphen/>
        <w:t xml:space="preserve"> sau:</w:t>
      </w:r>
    </w:p>
    <w:p>
      <w:pPr>
        <w:pStyle w:val="Tacnho"/>
        <w:spacing w:lineRule="exact" w:line="320" w:before="40" w:after="0"/>
        <w:rPr>
          <w:spacing w:val="2"/>
        </w:rPr>
      </w:pPr>
      <w:r>
        <w:rPr>
          <w:spacing w:val="2"/>
        </w:rPr>
        <w:t>1) Trong vô ph¸ s¶n ®Çu tiªn chØ ¨n c</w:t>
        <w:softHyphen/>
        <w:t>íp võa ph¶i th«i, 50% lµ ®ñ råi, kh«ng nªn lµm mäi ng</w:t>
        <w:softHyphen/>
        <w:t>êi næi giËn ngay tõ ®Çu, nÕu kh«ng vô ph¸ s¶n thø hai sÏ trë nªn qu¸ khã kh¨n nÕu lµm cho m×nh mÊt uy tÝn b»ng hµnh ®éng ¨n c</w:t>
        <w:softHyphen/>
        <w:t>íp qu¸ ®¸ng trong ®ßn ®¸nh ®Çu tiªn.</w:t>
      </w:r>
    </w:p>
    <w:p>
      <w:pPr>
        <w:pStyle w:val="Tacnho"/>
        <w:spacing w:lineRule="exact" w:line="320" w:before="40" w:after="0"/>
        <w:rPr/>
      </w:pPr>
      <w:r>
        <w:rPr/>
        <w:t>2) Trong lÇn ph¸ s¶n thø hai cÇn ¨n c</w:t>
        <w:softHyphen/>
        <w:t>íp hoµn toµn Ýt th«i, kh«ng qu¸ 30%, ®Ó chøng minh r»ng kÎ ph¸ s¶n ®· th«ng th¹o, r»ng anh ta ho¹t ®éng ®· khÐo lÐo h¬n, thËn träng h¬n vµ sÏ trë thµnh mét th</w:t>
        <w:softHyphen/>
        <w:t>¬ng gia hoµn h¶o, trë thµnh "mét b¹n bu«n" xøng ®¸ng nÕu anh ta håi phôc l¹i sau có ®ßn thø hai.</w:t>
      </w:r>
    </w:p>
    <w:p>
      <w:pPr>
        <w:pStyle w:val="Tacnho"/>
        <w:spacing w:lineRule="exact" w:line="320" w:before="40" w:after="0"/>
        <w:rPr/>
      </w:pPr>
      <w:r>
        <w:rPr>
          <w:spacing w:val="6"/>
        </w:rPr>
        <w:t>3) Trong vô ph¸ s¶n thø ba cÇn ¨n c</w:t>
        <w:softHyphen/>
        <w:t>íp kh¸ nhiÒu, Ýt ra lµ 80%, tù biÖn minh r»ng kho¶n thua lç kh«ng b×nh th</w:t>
        <w:softHyphen/>
        <w:t>êng, vµ do mét sù ngÉu nhiªn phi th</w:t>
        <w:softHyphen/>
        <w:t>êng g©y ra; khi tiÕn hµnh vô ph¸ s¶n nµy ph¶i lîi dông mét sè bèi c¶nh gay cÊn t¹m thêi, nhÊn m¹nh hµnh vi</w:t>
      </w:r>
      <w:r>
        <w:rPr/>
        <w:t xml:space="preserve"> tèt cña m×nh trong vô ph¸ s¶n thø hai, ®Ó chøng minh r»ng lçi hoµn toµn do c¸c sù biÕn bªn ngoµi.</w:t>
      </w:r>
    </w:p>
    <w:p>
      <w:pPr>
        <w:pStyle w:val="Tacnho"/>
        <w:spacing w:lineRule="exact" w:line="320"/>
        <w:rPr/>
      </w:pPr>
      <w:r>
        <w:rPr/>
        <w:t>4) Trong vô ph¸ s¶n thø t</w:t>
        <w:softHyphen/>
        <w:t xml:space="preserve"> chØ chiÕm ®o¹t 50% ®Ó cho ng</w:t>
        <w:softHyphen/>
        <w:t>êi ta thÊy r»ng anh lµ con ng</w:t>
        <w:softHyphen/>
        <w:t>êi thËn träng vµ anh biÕt gi÷ m×nh trong nh÷ng giíi h¹n thÝch ®¸ng khi hoµn c¶nh kh«ng buéc anh ph¶i x©m ph¹m nh÷ng giíi h¹n Êy.</w:t>
      </w:r>
    </w:p>
    <w:p>
      <w:pPr>
        <w:pStyle w:val="Tacnho"/>
        <w:spacing w:lineRule="exact" w:line="320"/>
        <w:rPr/>
      </w:pPr>
      <w:r>
        <w:rPr/>
        <w:t>5) Trong vô ph¸ s¶n thø n¨m ®· cã thÓ tiÕn ®Õn møc 60%, bëi v× c«ng chóng ®· quen víi hiÖn t</w:t>
        <w:softHyphen/>
        <w:t>îng nµy råi; 10% nhiÒu h¬n hoÆc Ýt h¬n kh«ng c¶n trë hµnh ®éng ®Çu c¬ Êy mét khi d</w:t>
        <w:softHyphen/>
        <w:t xml:space="preserve"> luËn x· héi ®· quen víi hµnh ®éng ®Çu c¬ ®ã råi; bëi v× nh</w:t>
        <w:softHyphen/>
        <w:t xml:space="preserve"> ®· biÕt, ai ®· thùc hiÖn bèn vô ph¸ s¶n th× kÎ ®ã sÏ thùc hiÖn vô ph¸ s¶n thø n¨m vµ thø s¸u. T«i cã biÕt mét tay bîm trÎ, ng</w:t>
        <w:softHyphen/>
        <w:t>êi ta ®· giÔu cît h¾n sau lÇn ph¸ s¶n thø t</w:t>
        <w:softHyphen/>
        <w:t xml:space="preserve"> cña h¾n, v× h¾n ®éi chiÕc mò môc s</w:t>
        <w:softHyphen/>
        <w:t xml:space="preserve"> ®Ó tá ra mé ®¹o vµ cã phÈm h¹nh tèt; h¾n kh«ng bèi rèi tr</w:t>
        <w:softHyphen/>
        <w:t>íc viÖc nµy vµ ®· chuÈn bÞ vô ph¸ s¶n thø n¨m.</w:t>
      </w:r>
    </w:p>
    <w:p>
      <w:pPr>
        <w:pStyle w:val="Tacnho"/>
        <w:spacing w:lineRule="exact" w:line="320"/>
        <w:rPr/>
      </w:pPr>
      <w:r>
        <w:rPr/>
        <w:t>Nh÷ng vô ph¸ s¶n thø s¸u vµ thø b¶y ®</w:t>
        <w:softHyphen/>
        <w:t>îc thùc hiÖn ad libitum</w:t>
      </w:r>
      <w:r>
        <w:rPr>
          <w:rStyle w:val="FootnoteCharacters"/>
          <w:rStyle w:val="FootnoteAnchor"/>
        </w:rPr>
        <w:footnoteReference w:customMarkFollows="1" w:id="130"/>
        <w:t>1</w:t>
      </w:r>
      <w:r>
        <w:rPr>
          <w:rStyle w:val="FootnoteCharacters"/>
        </w:rPr>
        <w:t>*</w:t>
      </w:r>
      <w:r>
        <w:rPr/>
        <w:t>, ng</w:t>
        <w:softHyphen/>
        <w:t>êi ta chØ tiÕn hµnh nh÷ng vô ph¸ s¶n Êy khi tuæi giµ ®ang ®Õn gÇn vµ vµo thêi kú ng</w:t>
        <w:softHyphen/>
        <w:t>êi ta ®· nghÜ ®Õn chuyÖn nghØ ng¬i víi vßng nguyÖt quÕ. Kh«ng cã g× dÔ dµng h¬n lµ biÖn minh cho cuéc ph¸ s¶n thø s¸u: ng</w:t>
        <w:softHyphen/>
        <w:t>êi Êy ®· qu¸ giµ råi nªn kh«ng thÓ thay ®æi, ch¼ng cã ai ng¹c nhiªn n÷a. Tuy nhiªn ng</w:t>
        <w:softHyphen/>
        <w:t>êi ta cµu nhµu mét chót c¸i chÝnh phñ kh«ng muèn b¶o trî th</w:t>
        <w:softHyphen/>
        <w:t>¬ng m¹i vµ lµ nguyªn nh©n cña nh÷ng vô khã xö nho nhá mµ nh÷ng nhµ kinh doanh trung thùc gÆp ph¶i Êy.</w:t>
      </w:r>
    </w:p>
    <w:p>
      <w:pPr>
        <w:pStyle w:val="Tacnho"/>
        <w:spacing w:lineRule="exact" w:line="320"/>
        <w:rPr/>
      </w:pPr>
      <w:r>
        <w:rPr/>
        <w:t>§õng nªn ng¹c nhiªn tr</w:t>
        <w:softHyphen/>
        <w:t>íc viÖc t«i dÉn ra ë ®©y mét sè nguyªn t¾c ®</w:t>
        <w:softHyphen/>
        <w:t>îc vËn dông trong vô ph¸ s¶n; ®Êy lµ nghÖ thuËt hoµn toµn míi, gièng nh</w:t>
        <w:softHyphen/>
        <w:t xml:space="preserve"> khoa kinh tÕ chÝnh trÞ ®· ®Î ra m«n nghÖ thuËt Êy, vµ nã ch</w:t>
        <w:softHyphen/>
        <w:t>a cã nh÷ng nguyªn t¾c cè ®Þnh, thËm chÝ còng ch</w:t>
        <w:softHyphen/>
        <w:t>a cã danh môc ph</w:t>
        <w:softHyphen/>
        <w:t>¬ng ph¸p. VÝ dô, trong lo¹i ph¸ s¶n tõ tõ th× chØ bèn møc ®é ®Çu cã tªn gäi mµ th«i.</w:t>
      </w:r>
    </w:p>
    <w:p>
      <w:pPr>
        <w:pStyle w:val="Tacnho"/>
        <w:spacing w:lineRule="exact" w:line="320"/>
        <w:rPr/>
      </w:pPr>
      <w:r>
        <w:rPr/>
        <w:t>KÎ nµo ®· thùc hiÖn vô ph¸ s¶ ®Çu tiªn th× kÎ Êy lµ "hiÖp sÜ"</w:t>
      </w:r>
      <w:r>
        <w:rPr>
          <w:rStyle w:val="FootnoteCharacters"/>
          <w:rStyle w:val="FootnoteAnchor"/>
        </w:rPr>
        <w:footnoteReference w:customMarkFollows="1" w:id="131"/>
        <w:t>2</w:t>
      </w:r>
      <w:r>
        <w:rPr>
          <w:rStyle w:val="FootnoteCharacters"/>
        </w:rPr>
        <w:t>*</w:t>
      </w:r>
      <w:r>
        <w:rPr/>
        <w:t>b×nh th</w:t>
        <w:softHyphen/>
        <w:t>êng.</w:t>
      </w:r>
    </w:p>
    <w:p>
      <w:pPr>
        <w:pStyle w:val="Tacnho"/>
        <w:spacing w:lineRule="exact" w:line="320"/>
        <w:rPr/>
      </w:pPr>
      <w:r>
        <w:rPr/>
        <w:t>Trong lÇn ph¸ s¶n thø hai kÎ ph¸ s¶n Êy ®</w:t>
        <w:softHyphen/>
        <w:t>îc mang tªn gäi lµ "hoµng tö".</w:t>
      </w:r>
    </w:p>
    <w:p>
      <w:pPr>
        <w:pStyle w:val="Tacnho"/>
        <w:rPr/>
      </w:pPr>
      <w:r>
        <w:rPr/>
        <w:t>Trong lÇn ph¸ s¶n thø ba, h¾n nhËn t</w:t>
        <w:softHyphen/>
        <w:t>íc vÞ "vua".</w:t>
      </w:r>
    </w:p>
    <w:p>
      <w:pPr>
        <w:pStyle w:val="Tacnho"/>
        <w:rPr/>
      </w:pPr>
      <w:r>
        <w:rPr/>
        <w:t>Trong lÇn ph¸ s¶n thø t</w:t>
        <w:softHyphen/>
        <w:t xml:space="preserve"> - "hoµng ®Õ".</w:t>
      </w:r>
    </w:p>
    <w:p>
      <w:pPr>
        <w:pStyle w:val="Tacnho"/>
        <w:rPr/>
      </w:pPr>
      <w:r>
        <w:rPr/>
        <w:t>§èi víi c¸c bËc n¨m, bËc s¸u, bËc b¶y th× ch</w:t>
        <w:softHyphen/>
        <w:t>a cã tªn gäi. "Nh÷ng b¹n bu«n" ch©n chÝnh ph¶i v</w:t>
        <w:softHyphen/>
        <w:t>¬n tíi hÕt cung bËc. §Ó trë thµnh ng</w:t>
        <w:softHyphen/>
        <w:t>êi ph¸ s¶n "hµi hoµ" cÇn ph¶i thùc hiÖn b¶y "vô ph¸ s¶n trung thùc" víi møc thua lç trung b×nh lµ 50%, sau ®ã thùc hiÖn vô ph¸ s¶n m¹nh, ®Çy ®ñ nh</w:t>
        <w:softHyphen/>
        <w:t xml:space="preserve"> lµ cèt lâi cña toµn bé chuçi vô ph¸ s¶n, trong ®ã ®</w:t>
        <w:softHyphen/>
        <w:t>îc phÐp v¬ vÐt chÝ Ýt lµ 80% ®Ó bï cho møc ®é võa ph¶i thÓ hiÖn trong tÊt c¶ c¸c vô ph¸ s¶n cßn l¹i; nªn biÕt r»ng 50% trong nh÷ng vô ph¸ s¶n ®Çu chØ lµ biÓu gi¸ trung thùc, mét kho¶n cèng hoµn toµn nhá bÐ, kh«ng cho ai cã quyÒn quë tr¸ch, bëi v× ®©y lµ c¸i gi¸ ®</w:t>
        <w:softHyphen/>
        <w:t>îc chÊp nhËn khi tuyªn bè ph¸ s¶n, lµ c¸i gi¸ cè ®Þnh gièng nh</w:t>
        <w:softHyphen/>
        <w:t xml:space="preserve"> gi¸ chiÕc b¸nh ga-t« hoÆc gi¸ cña mét chuyÕn ®i xe ngùa.</w:t>
      </w:r>
    </w:p>
    <w:p>
      <w:pPr>
        <w:pStyle w:val="Tacnho"/>
        <w:rPr/>
      </w:pPr>
      <w:r>
        <w:rPr/>
      </w:r>
    </w:p>
    <w:p>
      <w:pPr>
        <w:pStyle w:val="Tacnho"/>
        <w:rPr/>
      </w:pPr>
      <w:r>
        <w:rPr/>
      </w:r>
    </w:p>
    <w:p>
      <w:pPr>
        <w:pStyle w:val="Taclama"/>
        <w:rPr>
          <w:b w:val="false"/>
          <w:b w:val="false"/>
          <w:bCs/>
          <w:i/>
          <w:i/>
          <w:iCs/>
        </w:rPr>
      </w:pPr>
      <w:r>
        <w:rPr>
          <w:b w:val="false"/>
          <w:bCs/>
          <w:i/>
          <w:iCs/>
        </w:rPr>
        <w:t>Nh÷ng kÎ thùc hiÖn c¸c m¸nh khoÐ</w:t>
      </w:r>
    </w:p>
    <w:p>
      <w:pPr>
        <w:pStyle w:val="Tacnho"/>
        <w:rPr>
          <w:b/>
          <w:b/>
          <w:bCs/>
          <w:i/>
          <w:i/>
          <w:iCs/>
        </w:rPr>
      </w:pPr>
      <w:r>
        <w:rPr>
          <w:b/>
          <w:bCs/>
          <w:i/>
          <w:iCs/>
        </w:rPr>
      </w:r>
    </w:p>
    <w:p>
      <w:pPr>
        <w:pStyle w:val="Tacnho"/>
        <w:rPr/>
      </w:pPr>
      <w:r>
        <w:rPr/>
        <w:t>Trong môc nµy chóng ta xem xÐt nh÷ng sù di chuyÓn hµng lo¹t, ®ßi hái ph¶i  cã sù t¸c ®éng qua l¹i cña mét sè kÎ bÞ ph¸ s¶n v× lîi Ých cña th</w:t>
        <w:softHyphen/>
        <w:t>¬ng m¹i vµ v× th¾ng lîi cña ch©n lý cao c¶. Nh÷ng m</w:t>
        <w:softHyphen/>
        <w:t>u ch</w:t>
        <w:softHyphen/>
        <w:t>íc tËp thÓ Êy sÏ cho chóng ta thÊy bèn lo¹i cao thñ vÒ di chuyÓn.</w:t>
      </w:r>
    </w:p>
    <w:p>
      <w:pPr>
        <w:pStyle w:val="Tacnho"/>
        <w:spacing w:lineRule="exact" w:line="320"/>
        <w:rPr/>
      </w:pPr>
      <w:r>
        <w:rPr>
          <w:i/>
          <w:iCs/>
        </w:rPr>
        <w:t xml:space="preserve">18) Sù ph¸ s¶n b»ng ho¶ lùc quÐt. </w:t>
      </w:r>
      <w:r>
        <w:rPr/>
        <w:t>Th</w:t>
        <w:softHyphen/>
        <w:t>êng th</w:t>
        <w:softHyphen/>
        <w:t>êng sù ph¸ s¶n nµy ph¸t sinh do nh÷ng ®ßn tr¶ ®òa, do sù ®an xen cña nh÷ng vô ph¸ s¶n, trong ®ã vô ph¸ s¶n nµy kÐo theo vô ph¸ s¶n kh¸c. T«i sÏ m« t¶ mét vô ph¸ s¶n nh</w:t>
        <w:softHyphen/>
        <w:t xml:space="preserve"> thÕ thuéc lo¹i trung b×nh, theo thÓ lo¹i t</w:t>
        <w:softHyphen/>
        <w:t xml:space="preserve"> s¶n, lµ mét lo¹i ph¸ s¶n dÔ hiÓu nhÊt ®èi víi ®«ng ®¶o b¹n ®äc. Chóng t«i dÉn ra ®©y nh©n vËt trung t©m cña m</w:t>
        <w:softHyphen/>
        <w:t>u kÕ ph¸ s¶n kiÓu ho¶ lùc quÐt, ®ã lµ mét trong sè nh÷ng bËc thÇy theo chñ nghÜa thÕ giíi mµ t«i ®· g¸c l¹i viÖc x¸c ®Þnh bän ng</w:t>
        <w:softHyphen/>
        <w:t>êi Êy.</w:t>
      </w:r>
    </w:p>
    <w:p>
      <w:pPr>
        <w:pStyle w:val="Tacnho"/>
        <w:spacing w:lineRule="exact" w:line="320"/>
        <w:rPr/>
      </w:pPr>
      <w:r>
        <w:rPr/>
        <w:t>Ng</w:t>
        <w:softHyphen/>
        <w:t>êi Do Th¸i I-xca-ri-èt ®Õn n</w:t>
        <w:softHyphen/>
        <w:t>íc Ph¸p</w:t>
      </w:r>
      <w:r>
        <w:rPr>
          <w:vertAlign w:val="superscript"/>
        </w:rPr>
        <w:t>177</w:t>
      </w:r>
      <w:r>
        <w:rPr/>
        <w:t xml:space="preserve"> víi sè vèn 100.000 phr¨ng</w:t>
      </w:r>
      <w:r>
        <w:rPr>
          <w:rStyle w:val="FootnoteCharacters"/>
          <w:rStyle w:val="FootnoteAnchor"/>
        </w:rPr>
        <w:footnoteReference w:customMarkFollows="1" w:id="132"/>
        <w:t>1</w:t>
      </w:r>
      <w:r>
        <w:rPr>
          <w:rStyle w:val="FootnoteCharacters"/>
        </w:rPr>
        <w:t>*</w:t>
      </w:r>
      <w:r>
        <w:rPr/>
        <w:t xml:space="preserve"> mµ «ng ta ®· kiÕm ®</w:t>
        <w:softHyphen/>
        <w:t>îc trong lÇn ph¸ s¶n thø nhÊt cña m×nh. ¤ng ta khai tr</w:t>
        <w:softHyphen/>
        <w:t>¬ng c«ng viÖc bu«n b¸n t¹i mét thµnh phè nµo ®ã, ë ®Êy «ng ta cã s¸u nhµ bu«n.</w:t>
      </w:r>
    </w:p>
    <w:p>
      <w:pPr>
        <w:pStyle w:val="Tacnho"/>
        <w:spacing w:lineRule="exact" w:line="312"/>
        <w:rPr/>
      </w:pPr>
      <w:r>
        <w:rPr/>
        <w:t>K×nh ®Þch ®</w:t>
        <w:softHyphen/>
        <w:t>îc kÝnh träng vµ tÝn nhiÖm. §Ó t</w:t>
        <w:softHyphen/>
        <w:t>íc mÊt kh¸ch hµng vµ danh tiÕng tèt ®Ñp cña hä, I-xca-ri-èt lËp tøc b¾t ®Çu tõ viÖc b¸n c¸c hµng ho¸ cña m×nh theo gi¸ thµnh - ph</w:t>
        <w:softHyphen/>
        <w:t>¬ng c¸ch ch¾c ch¾n ®Ó thu hót quÇn chóng. Ch¼ng bao l©u sau c¸c ®Þch thñ b¾t ®Çu lín tiÕng nguyÒn rña «ng ta, cßn «ng ta th× c</w:t>
        <w:softHyphen/>
        <w:t>êi giÔu nh÷ng lêi than v·n cña hä vµ l¹i cµng tiÕp tôc b¸n hµng ho¸ cña m×nh theo gi¸ thµnh.</w:t>
      </w:r>
    </w:p>
    <w:p>
      <w:pPr>
        <w:pStyle w:val="Tacnho"/>
        <w:spacing w:lineRule="exact" w:line="312"/>
        <w:rPr/>
      </w:pPr>
      <w:r>
        <w:rPr/>
        <w:t>Lóc Êy d©n chóng nång nhiÖt h«: c¹nh tranh mu«n n¨m, nh÷ng ng</w:t>
        <w:softHyphen/>
        <w:t>êi Do Th¸i mu«n n¨m, triÕt häc vµ t×nh huynh ®Ö mu«n n¨m! TÊt c¶ mäi hµng ho¸ trë nªn rÎ h¬n sau khi I-xca-ri-èt tíi, råi c«ng chóng tuyªn bè víi c¸c nhµ bu«n ®Þch thñ cña «ng ta: "C¸c ngµi ¬i, c¸c ngµi lµ nh÷ng ng</w:t>
        <w:softHyphen/>
        <w:t>êi Do Th¸i thùc thô, c¸c ngµi muèn kiÕm ch¸c qu¸ nhiÒu, chØ mét m×nh I-xca-ri-èt lµ ng</w:t>
        <w:softHyphen/>
        <w:t>êi trung thùc, «ng ta tho¶ m·n víi kho¶n lîi nhuËn võa ph¶i, v× «ng ta kh«ng ¨n tiªu réng r·i nh</w:t>
        <w:softHyphen/>
        <w:t xml:space="preserve"> c¸c ngµi". TÊt c¶ nh÷ng lêi tuyªn bè cña c¸c h·ng bu«n cò ®Òu uæng c«ng khi hä tuyªn bè r»ng I-xca-ri-èt lµ tªn lõa ®¶o c¶i trang tr</w:t>
        <w:softHyphen/>
        <w:t>íc sau råi sÏ bÞ ph¸ s¶n; c«ng chóng quy téi hä ghen tøc vµ vu khèng, vµ thÕ lµ c«ng chóng ngµy cµng ®Õn víi ng</w:t>
        <w:softHyphen/>
        <w:t>êi I-xra-en Êy.</w:t>
      </w:r>
    </w:p>
    <w:p>
      <w:pPr>
        <w:pStyle w:val="Tacnho"/>
        <w:spacing w:lineRule="exact" w:line="312"/>
        <w:rPr/>
      </w:pPr>
      <w:r>
        <w:rPr/>
        <w:t>KÎ bÞp bîm Êy toan tÝnh nh</w:t>
        <w:softHyphen/>
        <w:t xml:space="preserve"> sau: qua viÖc b¸n hµng ho¸ theo gi¸ thµnh, «ng ta chØ mÊt sè lîi tøc cña sè vèn cña m×nh, ch¼ng h¹n mçi n¨m mÊt ®i 10.000 phr¨ng, nh</w:t>
        <w:softHyphen/>
        <w:t>ng «ng ta t¹o ra cho m×nh mét thÞ tr</w:t>
        <w:softHyphen/>
        <w:t>êng tiªu thô lín, t¹o cho m×nh, ë c¸c thµnh phè c¶ng, tªn tuæi cña mét nhµ tiªu thô lín, vµ víi viÖc thanh to¸n sßng ph¼ng, «ng ta rÊt ®</w:t>
        <w:softHyphen/>
        <w:t>îc tÝn nhiÖm. Trß gian gi¶o nµy kÐo dµi hai n¨m, trong thêi gian Êy «ng I-xca-ri-èt ch¼ng kiÕm ch¸c ®</w:t>
        <w:softHyphen/>
        <w:t>îc g× tuy ®· b¸n ra mét khèi l</w:t>
        <w:softHyphen/>
        <w:t>îng lín hµng ho¸! Thñ ®o¹n cña «ng ta vÉn ®</w:t>
        <w:softHyphen/>
        <w:t>îc giÊu kÝn, bëi v× nh÷ng ng</w:t>
        <w:softHyphen/>
        <w:t>êi Do Th¸i chØ sö dông c¸c nh©n viªn v¨n phßng lµ ng</w:t>
        <w:softHyphen/>
        <w:t>êi Do Th¸i, hä lµ nh÷ng kÎ thï giÊu mÆt cña mäi d©n téc vµ kh«ng bao giê phanh phui trß lõa ®¶o do mét ai ®ã trong sè "nh÷ng ng</w:t>
        <w:softHyphen/>
        <w:t>êi ®»ng m×nh" tiÕn hµnh.</w:t>
      </w:r>
    </w:p>
    <w:p>
      <w:pPr>
        <w:pStyle w:val="Tacnho"/>
        <w:spacing w:lineRule="exact" w:line="312"/>
        <w:rPr/>
      </w:pPr>
      <w:r>
        <w:rPr>
          <w:spacing w:val="6"/>
        </w:rPr>
        <w:t>Khi mäi chuyÖn ®· chÝn muåi ®Ó gì nót th× «ng I-xca-ri-èt sö dông toµn bé sù tÝn nhiÖm cña m×nh, ®Æt hµng víi nh÷ng khèi l</w:t>
        <w:softHyphen/>
        <w:t>îng khæng lå t¹i tÊt c¶ c¸c thµnh phè c¶ng, mua chÞu hµng ho¸ víi sè tiÒn 500 - 600 ngh×n phr¨ng. ¤ng ta göi sè hµng ho¸ Êy ra n</w:t>
        <w:softHyphen/>
        <w:t>íc ngoµi, vµ ®em b¸n tèng t¸ng rÎ m¹t sè hµng hiÖn cã trong kho. Khi mäi thø ®· ®</w:t>
        <w:softHyphen/>
        <w:t xml:space="preserve">îc chuyÓn ho¸ thµnh tiÒn th× I-xca-ri-èt biÕn mÊt víi </w:t>
        <w:br/>
        <w:t>tói tiÒn cña m×nh vµ trë vÒ n</w:t>
        <w:softHyphen/>
        <w:t xml:space="preserve">íc §øc, n¬i «ng ta ®· göi sè hµng ho¸ ®· mua </w:t>
        <w:br/>
        <w:t>chÞu tíi, nhanh chãng b¸n sè hµng ho¸ Êy ®i, vµ sau khi ®i khái n</w:t>
        <w:softHyphen/>
        <w:t>íc Ph¸p «ng</w:t>
      </w:r>
      <w:r>
        <w:rPr/>
        <w:t xml:space="preserve"> </w:t>
        <w:br/>
        <w:t>ta trë nªn giµu gÊp bèn lÇn so víi lóc «ng ta ®Õn Ph¸p; «ng ta cã 400 000 phr¨ng, ®Õn Lu©n §«n hoÆc ®Õn Li-voãc-n« ®Ó råi bµy trß ph¸ s¶n lÇn thø ba.</w:t>
      </w:r>
    </w:p>
    <w:p>
      <w:pPr>
        <w:pStyle w:val="Tacnho"/>
        <w:rPr/>
      </w:pPr>
      <w:r>
        <w:rPr/>
        <w:t>Khi Êy tÊm mµn che bçng d</w:t>
        <w:softHyphen/>
        <w:t>ng r¬i tuét, vµ t¹i thµnh phè n¬i «ng ta thùc hiÖn m</w:t>
        <w:softHyphen/>
        <w:t>u ®å cña m×nh, ng</w:t>
        <w:softHyphen/>
        <w:t>êi ta ®· tØnh ngé. Ng</w:t>
        <w:softHyphen/>
        <w:t>êi ta thÊy thËt nguy hiÓm biÕt nh</w:t>
        <w:softHyphen/>
        <w:t>êng nµo khi ®Ó cho nh÷ng ng</w:t>
        <w:softHyphen/>
        <w:t>êi Do Th¸i lµm nghÒ bu«n b¸n, hä lµ nh÷ng kÎ lang thang kh«ng cã sù rµng buéc víi c¸i g× c¶. Nh</w:t>
        <w:softHyphen/>
        <w:t>ng vô ph¸ s¶n Êy cña I-xca-ri-èt chØ lµ b</w:t>
        <w:softHyphen/>
        <w:t>íc ®Çu cña trß lõa bÞp; chóng ta h·y theo dâi ngän löa quÐt.</w:t>
      </w:r>
    </w:p>
    <w:p>
      <w:pPr>
        <w:pStyle w:val="Tacnho"/>
        <w:rPr/>
      </w:pPr>
      <w:r>
        <w:rPr/>
        <w:t xml:space="preserve">VÞ Do Th¸i Êy cã s¸u ®Þch thñ, chóng ta gäi hä lµ </w:t>
      </w:r>
      <w:r>
        <w:rPr>
          <w:b/>
          <w:bCs/>
        </w:rPr>
        <w:t>A, B, C, D, E, F.</w:t>
      </w:r>
    </w:p>
    <w:p>
      <w:pPr>
        <w:pStyle w:val="Tacnho"/>
        <w:rPr/>
      </w:pPr>
      <w:r>
        <w:rPr>
          <w:b/>
          <w:bCs/>
        </w:rPr>
        <w:t>A</w:t>
      </w:r>
      <w:r>
        <w:rPr/>
        <w:t xml:space="preserve"> tõ l©u ®· r¬i vµo t×nh tr¹ng khã kh¨n vµ do kh«ng cã tµi s¶n, nªn ®· tån t¹i lay l¾t nhê tiÕng th¬m cña m×nh, nh</w:t>
        <w:softHyphen/>
        <w:t>ng v× bÞ mÊt hÕt kh¸ch hµng sau khi «ng Do Th¸i Êy tíi, nªn «ng ta chØ chÞu ®ùng næi sù c¹nh tranh trong vßng mét n¨m, vµ do ch</w:t>
        <w:softHyphen/>
        <w:t>a ®</w:t>
        <w:softHyphen/>
        <w:t>îc chuÈn bÞ ®Ó lÜnh héi nh÷ng chñ thuyÕt triÕt häc míi Êy b¶o hé cho bän ng</w:t>
        <w:softHyphen/>
        <w:t xml:space="preserve">êi lang thang, cho nªn </w:t>
      </w:r>
      <w:r>
        <w:rPr>
          <w:b/>
          <w:bCs/>
        </w:rPr>
        <w:t>A</w:t>
      </w:r>
      <w:r>
        <w:rPr/>
        <w:t xml:space="preserve"> ®· thÊy m×nh buéc ph¶i khuÊt phôc tr</w:t>
        <w:softHyphen/>
        <w:t>íc s¸ch l</w:t>
        <w:softHyphen/>
        <w:t xml:space="preserve">îc cña I-xca-ri-èt vµ </w:t>
      </w:r>
      <w:r>
        <w:rPr>
          <w:i/>
          <w:iCs/>
        </w:rPr>
        <w:t>tù tuyªn bè ph¸ s¶n.</w:t>
      </w:r>
    </w:p>
    <w:p>
      <w:pPr>
        <w:pStyle w:val="Tacnho"/>
        <w:rPr/>
      </w:pPr>
      <w:r>
        <w:rPr>
          <w:b/>
          <w:bCs/>
          <w:spacing w:val="2"/>
        </w:rPr>
        <w:t>B</w:t>
      </w:r>
      <w:r>
        <w:rPr>
          <w:spacing w:val="2"/>
        </w:rPr>
        <w:t xml:space="preserve"> chÞu ®ßn ®</w:t>
        <w:softHyphen/>
        <w:t>îc l©u h¬n; ngay tõ ®Çu «ng nµy ®· nhËn thÊy sù bÞp bîm cña kÎ Do Th¸i vµ ®îi cho c¬n b·o t¸p nµy qua ®i ®Ó lÊy l¹i ®¸m kh¸ch hµng cña m×nh ®· bÞ tªn bÞp bîm I-xca-ri-èt t</w:t>
        <w:softHyphen/>
        <w:t>íc mÊt. Nh</w:t>
        <w:softHyphen/>
        <w:t>ng lóc Êy «ng ta dÝnh lÝu vµo mét vô ph¸ s¶n ë n</w:t>
        <w:softHyphen/>
        <w:t>íc ngoµi; ®iÒu ®ã ®ñ ®Ó lµm cho sù ph¸ s¶n cña «ng ta chãng x¶y ra; «ng ta cho r»ng «ng ta sÏ cã thÓ chÞu næi hai n¨m, nh</w:t>
        <w:softHyphen/>
        <w:t xml:space="preserve">ng míi qua 15 th¸ng «ng ta ®· buéc ph¶i </w:t>
      </w:r>
      <w:r>
        <w:rPr>
          <w:i/>
          <w:iCs/>
          <w:spacing w:val="2"/>
        </w:rPr>
        <w:t>tù tuyªn bè ph¸ s¶n.</w:t>
      </w:r>
    </w:p>
    <w:p>
      <w:pPr>
        <w:pStyle w:val="Tacnho"/>
        <w:rPr>
          <w:i/>
          <w:i/>
          <w:iCs/>
        </w:rPr>
      </w:pPr>
      <w:r>
        <w:rPr>
          <w:b/>
          <w:bCs/>
          <w:spacing w:val="2"/>
        </w:rPr>
        <w:t>C</w:t>
      </w:r>
      <w:r>
        <w:rPr>
          <w:spacing w:val="2"/>
        </w:rPr>
        <w:t xml:space="preserve"> cïng héi víi mét nhµ bu«n n</w:t>
        <w:softHyphen/>
        <w:t>íc ngoµi ®· bÞ mét I-xca-ri-èt kh¸c lµm kh¸nh kiÖt, - nh÷ng kÎ nh</w:t>
        <w:softHyphen/>
        <w:t xml:space="preserve"> vËy ë thµnh phè nµo còng cã; </w:t>
      </w:r>
      <w:r>
        <w:rPr>
          <w:b/>
          <w:bCs/>
          <w:spacing w:val="2"/>
        </w:rPr>
        <w:t>C</w:t>
      </w:r>
      <w:r>
        <w:rPr>
          <w:spacing w:val="2"/>
        </w:rPr>
        <w:t xml:space="preserve"> bÞ l«i cuèn vµo sù ph¸ s¶n cña ng</w:t>
        <w:softHyphen/>
        <w:t>êi cïng héi cña m×nh, vµ sau khi «ng ta chÞu thiÖt thßi trong vßng m</w:t>
        <w:softHyphen/>
        <w:t>¬i t¸m th¸ng ®Ó qua ®</w:t>
        <w:softHyphen/>
        <w:t>îc sù c¹nh tranh cña ng</w:t>
        <w:softHyphen/>
        <w:t xml:space="preserve">êi Do Th¸i bÞp bîm, «ng ta còng buéc ph¶i </w:t>
      </w:r>
      <w:r>
        <w:rPr>
          <w:i/>
          <w:iCs/>
          <w:spacing w:val="2"/>
        </w:rPr>
        <w:t>tù tuyªn bè ph¸ s¶n.</w:t>
      </w:r>
    </w:p>
    <w:p>
      <w:pPr>
        <w:pStyle w:val="Tacnho"/>
        <w:rPr/>
      </w:pPr>
      <w:r>
        <w:rPr>
          <w:b/>
          <w:bCs/>
          <w:spacing w:val="8"/>
        </w:rPr>
        <w:t>D</w:t>
      </w:r>
      <w:r>
        <w:rPr>
          <w:spacing w:val="8"/>
        </w:rPr>
        <w:t xml:space="preserve"> th× næi tréi ë tÝnh trung thùc bÒ ngoµi h¬n lµ tÝnh trung thùc thËt sù. ¤ng ta cßn tiÒn ®Ó cÇm cù, mÆc dï c¶ «ng ta còng ®· bÞ thiÖt h¹i 20 th¸ng trêi do sù c¹nh tranh cña «ng Do Th¸i nä; nh</w:t>
        <w:softHyphen/>
        <w:t>ng do tøc giËn v× nh÷ng kho¶n thua lç g©y ra cho «ng Êy, nªn «ng ta ®· nh</w:t>
        <w:softHyphen/>
        <w:t>îng bé tr</w:t>
        <w:softHyphen/>
        <w:t xml:space="preserve">íc sù c¸m dç cña tËt xÊu mµ «ng </w:t>
        <w:br/>
        <w:t>ta ®· nh×n thÊy v« vµn tÊm g</w:t>
        <w:softHyphen/>
        <w:t xml:space="preserve">¬ng chung quanh m×nh. ¤ng ta thÊy r»ng ba </w:t>
        <w:br/>
        <w:t>ng</w:t>
        <w:softHyphen/>
        <w:t>êi trong héi cña «ng ta ®· b¾t ®Çu cuéc tiÕn qu©n, vµ «ng ta lµ ng</w:t>
        <w:softHyphen/>
        <w:t>êi thø</w:t>
      </w:r>
      <w:r>
        <w:rPr/>
        <w:t xml:space="preserve"> t</w:t>
        <w:softHyphen/>
        <w:t xml:space="preserve"> </w:t>
      </w:r>
      <w:r>
        <w:rPr>
          <w:spacing w:val="2"/>
        </w:rPr>
        <w:t>trong liªn minh nµy, ®µnh ph¶i tham gia cuéc hµnh qu©n Êy víi chiªu bµi nh÷ng niÒm bÊt h¹nh cã thËt hoÆc gi¶ t¹o. Cuéc ®Êu tranh hai m</w:t>
        <w:softHyphen/>
        <w:t xml:space="preserve">¬i th¸ng trêi chèng I-xca-ri-èt ®· khiÕn «ng </w:t>
      </w:r>
      <w:r>
        <w:rPr>
          <w:b/>
          <w:bCs/>
          <w:spacing w:val="2"/>
        </w:rPr>
        <w:t>D</w:t>
      </w:r>
      <w:r>
        <w:rPr>
          <w:spacing w:val="2"/>
        </w:rPr>
        <w:t xml:space="preserve"> ch¸n ngÊy, thÕ lµ «ng ta thÊy kh«ng cã g× kh«n ngoan h¬n lµ </w:t>
      </w:r>
      <w:r>
        <w:rPr>
          <w:i/>
          <w:iCs/>
          <w:spacing w:val="2"/>
        </w:rPr>
        <w:t>tù tuyªn bè ph¸ s¶n.</w:t>
      </w:r>
    </w:p>
    <w:p>
      <w:pPr>
        <w:pStyle w:val="Tacnho"/>
        <w:spacing w:lineRule="exact" w:line="330"/>
        <w:rPr/>
      </w:pPr>
      <w:r>
        <w:rPr>
          <w:b/>
          <w:bCs/>
        </w:rPr>
        <w:t>E</w:t>
      </w:r>
      <w:r>
        <w:rPr/>
        <w:t xml:space="preserve"> ®· cÊp nh÷ng kho¶n vay lín cho bèn ®ång nghiÖp cña m×nh ®· lÇn l</w:t>
        <w:softHyphen/>
        <w:t>ît tù tuyªn bè ph¸ s¶n; «ng ta ®· xem tÊt c¶ nh÷ng ng</w:t>
        <w:softHyphen/>
        <w:t>êi Êy cã kh¶ n¨ng thanh to¸n nh</w:t>
        <w:softHyphen/>
        <w:t xml:space="preserve"> hä ®· tõng lµ nh</w:t>
        <w:softHyphen/>
        <w:t xml:space="preserve"> vËy khi thñ ®o¹n cña I-xca-ri-èt ch</w:t>
        <w:softHyphen/>
        <w:t xml:space="preserve">a ph¸ háng sù nghiÖp cña hä. </w:t>
      </w:r>
      <w:r>
        <w:rPr>
          <w:b/>
          <w:bCs/>
        </w:rPr>
        <w:t>E</w:t>
      </w:r>
      <w:r>
        <w:rPr/>
        <w:t xml:space="preserve"> c¶m thÊy m×nh bÞ ph¸ s¶n do sù ph¸ s¶n cña bèn nhµ bu«n nµy; h¬n n÷a, chÝnh b¶n th©n «ng ta còng kh«ng cßn kh¸ch hµng n÷a; tÊt c¶ c«ng chóng ®· ®æ dån tíi I-xca-ri-èt, kÎ b¸n hµng ho¸ theo gi¸ thµnh. </w:t>
      </w:r>
      <w:r>
        <w:rPr>
          <w:b/>
          <w:bCs/>
        </w:rPr>
        <w:t>E</w:t>
      </w:r>
      <w:r>
        <w:rPr/>
        <w:t xml:space="preserve"> kh«ng cßn tiÒn, uy tÝn cña «ng ta bÞ sôp ®æ, ng</w:t>
        <w:softHyphen/>
        <w:t xml:space="preserve">êi ta chÌn Ðp «ng ta, vµ do kh«ng cßn kh¶ n¨ng thùc hiÖn c¸c cam kÕt cña m×nh n÷a nªn «ng ta kÕt thóc b»ng viÖc </w:t>
      </w:r>
      <w:r>
        <w:rPr>
          <w:i/>
          <w:iCs/>
        </w:rPr>
        <w:t>tù tuyªn bè ph¸ s¶n.</w:t>
      </w:r>
    </w:p>
    <w:p>
      <w:pPr>
        <w:pStyle w:val="Tacnho"/>
        <w:spacing w:lineRule="exact" w:line="330"/>
        <w:rPr/>
      </w:pPr>
      <w:r>
        <w:rPr>
          <w:b/>
          <w:bCs/>
        </w:rPr>
        <w:t>F</w:t>
      </w:r>
      <w:r>
        <w:rPr/>
        <w:t xml:space="preserve"> cã ®ñ tiÒn b¹c, nh</w:t>
        <w:softHyphen/>
        <w:t>ng do n¨m vô ph¸ s¶n tr</w:t>
        <w:softHyphen/>
        <w:t>íc cho phÐp kÕt luËn r»ng ch¼ng bao l©u n÷a c¶ «ng ta còng theo gãt nh÷ng ng</w:t>
        <w:softHyphen/>
        <w:t>êi kia, «ng ta ®· mÊt uy tÝn ë tÊt c¶ c¸c thµnh phè c¶ng. H¬n n÷a, mét sè ng</w:t>
        <w:softHyphen/>
        <w:t>êi ph¸ s¶n, sau khi kÕt thóc hîp ®ång, giê ®©y l¹i b¸n hµng ho¸ cña m×nh víi gi¸ rÎ m¹t ®Ó cã kh¶ n¨ng tr¶ tiÒn khi ®Õn h¹n c¸c ®ît thanh to¸n ®Çu. §Ó b¸n hµng ®</w:t>
        <w:softHyphen/>
        <w:t>îc nhanh, hä chÞu mÊt ®i mét phÇn m</w:t>
        <w:softHyphen/>
        <w:t>êi gi¸ trÞ vµ dï sao còng kiÕm ®</w:t>
        <w:softHyphen/>
        <w:t>îc bèn phÇn m</w:t>
        <w:softHyphen/>
        <w:t xml:space="preserve">êi, bëi v× hä ®· ®ång ý víi tû lÖ 50%. Qua ®ã </w:t>
      </w:r>
      <w:r>
        <w:rPr>
          <w:b/>
          <w:bCs/>
        </w:rPr>
        <w:t>F</w:t>
      </w:r>
      <w:r>
        <w:rPr/>
        <w:t xml:space="preserve"> ®· hoµn toµn bÞ ®Ì bÑp, vµ thÕ lµ «ng ta kh«ng cßn c¸ch nµo kh¸c h¬n lµ </w:t>
      </w:r>
      <w:r>
        <w:rPr>
          <w:i/>
          <w:iCs/>
        </w:rPr>
        <w:t xml:space="preserve">tù tuyªn bè ph¸ s¶n </w:t>
      </w:r>
      <w:r>
        <w:rPr/>
        <w:t>gièng nh</w:t>
        <w:softHyphen/>
        <w:t xml:space="preserve"> c¸c ®èi thñ cña m×nh.</w:t>
      </w:r>
    </w:p>
    <w:p>
      <w:pPr>
        <w:pStyle w:val="Tacnho"/>
        <w:spacing w:lineRule="exact" w:line="330"/>
        <w:rPr/>
      </w:pPr>
      <w:r>
        <w:rPr/>
        <w:t>VËy lµ, chØ cÇn mét kÎ lang thang hoÆc mét g· Do Th¸i nµo ®ã g©y dùng v÷ng vµng c¬ së lµm ¨n lµ ®ñ ®Ó ph¸ ho¹i toµn bé mét tËp ®oµn th</w:t>
        <w:softHyphen/>
        <w:t>¬ng m¹i cña mét thµnh phè lín vµ l«i kÐo nh÷ng con ng</w:t>
        <w:softHyphen/>
        <w:t>êi trung thùc nhÊt vµo vßng téi ¸c; bëi v× mçi vô ph¸ s¶n ®Òu Ýt nhiÒu lµ mét téi ¸c, dï nã cã ®</w:t>
        <w:softHyphen/>
        <w:t>îc biÖn hé ra sao b»ng nh÷ng c¸i cí dÔ coi kh¸c nhau, gièng nh</w:t>
        <w:softHyphen/>
        <w:t xml:space="preserve"> nh÷ng cí mµ t«i ®· m« t¶ trong s¸u vô ph¸ s¶n Êy, vµ trong tÊt c¶ nh÷ng c¸i cí Êy hÇu nh</w:t>
        <w:softHyphen/>
        <w:t xml:space="preserve"> ch¼ng bao giê cã mét lêi sù thËt nµo. Sù thËt lµ ng</w:t>
        <w:softHyphen/>
        <w:t>êi nµo còng tham lam v¬ lÊy c¬ héi ¨n c¾p thuéc lo¹i kh«ng bÞ trõng ph¹t.</w:t>
      </w:r>
    </w:p>
    <w:p>
      <w:pPr>
        <w:pStyle w:val="Tacnho"/>
        <w:spacing w:lineRule="exact" w:line="330"/>
        <w:rPr/>
      </w:pPr>
      <w:r>
        <w:rPr/>
        <w:t xml:space="preserve">§«i khi ho¶ lùc quÐt mang h×nh thøc ch¹m bËt trë l¹i, t¸c ®éng tõ xa vµ lµm </w:t>
        <w:br/>
        <w:t>tª liÖt cïng lóc mét t¸ nhµ bu«n ë nh÷ng n</w:t>
        <w:softHyphen/>
        <w:t xml:space="preserve">íc kh¸c nhau. Hä cã chung lîi Ých, </w:t>
        <w:br/>
        <w:t>vµ sù ph¸ s¶n cña nhµ bu«n chÝnh yÕu dÉn ®Õn sù sôp ®æ cña tÊt c¶ c¸c nhµ bu«n thø yÕu h÷u quan gièng nh</w:t>
        <w:softHyphen/>
        <w:t xml:space="preserve"> sù sôp ®æ cña mét lo¹t qu©n cê ®«-mi-n«</w:t>
      </w:r>
      <w:r>
        <w:rPr>
          <w:rStyle w:val="FootnoteCharacters"/>
          <w:rStyle w:val="FootnoteAnchor"/>
        </w:rPr>
        <w:footnoteReference w:customMarkFollows="1" w:id="133"/>
        <w:t>1</w:t>
      </w:r>
      <w:r>
        <w:rPr>
          <w:rStyle w:val="FootnoteCharacters"/>
        </w:rPr>
        <w:t>*</w:t>
      </w:r>
      <w:r>
        <w:rPr/>
        <w:t>. §©y lµ mét sù phèi kÕt hîp quan träng, xøng ®¸ng ®</w:t>
        <w:softHyphen/>
        <w:t>îc hiÖn diÖn trong sè nh÷ng thñ thuËt lín; dï sao th× hiÖn t</w:t>
        <w:softHyphen/>
        <w:t>îng ch¹m bËt trë l¹i Êy ph¸t huy t¸c dông tõ nh÷ng kho¶ng c¸ch xa còng ph¶i t¹o thµnh mét lo¹i h×nh ®Æc biÖt trong sù ph©n lo¹i chÝnh x¸c h¬n.</w:t>
      </w:r>
    </w:p>
    <w:p>
      <w:pPr>
        <w:pStyle w:val="Tacnho"/>
        <w:spacing w:lineRule="exact" w:line="318"/>
        <w:rPr/>
      </w:pPr>
      <w:r>
        <w:rPr>
          <w:i/>
          <w:iCs/>
        </w:rPr>
        <w:t>19) Sù ph¸ s¶n theo ®éi h×nh khÐp kÝn</w:t>
      </w:r>
      <w:r>
        <w:rPr/>
        <w:t xml:space="preserve"> ®ßi hái mét hoµn c¶nh thuËn lîi ®Ó biÖn hé vµ thóc giôc ®«ng ®¶o c¸c th</w:t>
        <w:softHyphen/>
        <w:t>¬ng gia d¸m thùc hiÖn b</w:t>
        <w:softHyphen/>
        <w:t>íc ®i nguy hiÓm. Trong tr</w:t>
        <w:softHyphen/>
        <w:t>êng hîp nµy hä hËu thuÉn cho nhau, tho¸t n¹n nhê sè ®«ng cña m×nh, gièng nh</w:t>
        <w:softHyphen/>
        <w:t xml:space="preserve"> mét trung ®oµn t¹o thµnh ®éi h×nh khÐp kÝn ®Ó dïng l</w:t>
        <w:softHyphen/>
        <w:t>ìi lª më ®</w:t>
        <w:softHyphen/>
        <w:t>êng cho m×nh. Còng nh</w:t>
        <w:softHyphen/>
        <w:t xml:space="preserve"> vËy, trong tr</w:t>
        <w:softHyphen/>
        <w:t>êng hîp thuËn lîi c¸c ®èi t</w:t>
        <w:softHyphen/>
        <w:t>îng bÞ ph¸ s¶n ph¶i khÐp chÆt ®éi ngò cña m×nh, mçi ngµy ph¶i c«ng bè ë së giao dÞch mét chuçi vô ph¸ s¶n vµ thùc hiÖn lÇn l</w:t>
        <w:softHyphen/>
        <w:t>ît nh÷ng vô ph¸ s¶n Êy, nhanh chãng ®Õn møc d</w:t>
        <w:softHyphen/>
        <w:t xml:space="preserve"> luËn x· héi bÞ mÊt ph</w:t>
        <w:softHyphen/>
        <w:t>¬ng h</w:t>
        <w:softHyphen/>
        <w:t>íng, vµ nhê ®ã c¸c tho¶ thuËn ®¹t ®</w:t>
        <w:softHyphen/>
        <w:t>îc dÔ dµng, nÕu xÐt ®Õn thêi buæi phøc t¹p. Nh÷ng vô ph¸ s¶n kiÓu Êy lÆp l¹i theo ®Þnh kú ë Lu©n §«n; vµo n¨m 1800 Pa-ri còng ®· cã ®</w:t>
        <w:softHyphen/>
        <w:t>îc mét kinh nghiÖm tuyÖt diÖu vÒ h×nh thøc ph¸ s¶n theo ®éi h×nh khÐp kÝn, kinh nghiÖm nµy ®· kÕt thóc mét c¸ch rÊt thµnh c«ng ®èi víi nhiÒu "ng</w:t>
        <w:softHyphen/>
        <w:t>êi b¹n bu«n".</w:t>
      </w:r>
    </w:p>
    <w:p>
      <w:pPr>
        <w:pStyle w:val="Tacnho"/>
        <w:spacing w:lineRule="exact" w:line="318"/>
        <w:rPr/>
      </w:pPr>
      <w:r>
        <w:rPr>
          <w:i/>
          <w:iCs/>
        </w:rPr>
        <w:t xml:space="preserve">20) Sù ph¸ s¶n theo ®éi h×nh hµnh qu©n </w:t>
      </w:r>
      <w:r>
        <w:rPr/>
        <w:t>lµ mét lo¹t nh÷ng vô ph¸ s¶n liªn quan víi nhau, nh</w:t>
        <w:softHyphen/>
        <w:t>ng x¶y ra víi nh÷ng qu·ng thêi gian t</w:t>
        <w:softHyphen/>
        <w:t>¬ng øng lµ ba th¸ng. Tr¸i ng</w:t>
        <w:softHyphen/>
        <w:t>îc víi c¸c ®éi h×nh khÐp kÝn, khi mµ nh÷ng vô ph¸ s¶n lÇn l</w:t>
        <w:softHyphen/>
        <w:t>ît nèi tiÕp nhau x¶y ra, ngµy nµy nèi tiÕp ngµy kh¸c, trong h×nh thøc ®éi h×nh hµnh qu©n cÇn cã sù tho¶ thuËn tr</w:t>
        <w:softHyphen/>
        <w:t>íc ®Ó tuyªn bè ph¸ s¶n theo thø tù, vµo lóc mµ ®èi t</w:t>
        <w:softHyphen/>
        <w:t>îng ®i tr</w:t>
        <w:softHyphen/>
        <w:t xml:space="preserve">íc chØ võa míi ®i ®Õn tho¶ thuËn. VÝ dô, </w:t>
      </w:r>
      <w:r>
        <w:rPr>
          <w:b/>
          <w:bCs/>
        </w:rPr>
        <w:t>A</w:t>
      </w:r>
      <w:r>
        <w:rPr/>
        <w:t xml:space="preserve"> ®¹t ®</w:t>
        <w:softHyphen/>
        <w:t>îc tho¶ thuËn víi c¸c chñ nî sau khi ph¸ s¶n ®</w:t>
        <w:softHyphen/>
        <w:t xml:space="preserve">îc ba th¸ng, vµ </w:t>
      </w:r>
      <w:r>
        <w:rPr>
          <w:b/>
          <w:bCs/>
        </w:rPr>
        <w:t>B</w:t>
      </w:r>
      <w:r>
        <w:rPr/>
        <w:t xml:space="preserve"> ph¶i lËp tøc tù tuyªn bè ph¸ s¶n, v× b©y giê nh÷ng ng</w:t>
        <w:softHyphen/>
        <w:t>êi trung gian sÏ thÊy c«ng chóng ®· ®</w:t>
        <w:softHyphen/>
        <w:t>îc chuÈn bÞ råi, vµ hä cã thÓ nãi: "§©y vÉn lµ c©u chuyÖn gièng nh</w:t>
        <w:softHyphen/>
        <w:t xml:space="preserve"> ®· x¶y ra víi </w:t>
      </w:r>
      <w:r>
        <w:rPr>
          <w:b/>
          <w:bCs/>
        </w:rPr>
        <w:t>A</w:t>
      </w:r>
      <w:r>
        <w:rPr/>
        <w:t>, c¸i nµy ¾t kÐo theo c¸i kia, cÇn ph¶i ký kÕt tháa thuËn y nh</w:t>
        <w:softHyphen/>
        <w:t xml:space="preserve"> thÕ". Còng vËy ®èi víi </w:t>
      </w:r>
      <w:r>
        <w:rPr>
          <w:b/>
          <w:bCs/>
        </w:rPr>
        <w:t>C</w:t>
      </w:r>
      <w:r>
        <w:rPr/>
        <w:t>, lµ ng</w:t>
        <w:softHyphen/>
        <w:t xml:space="preserve">êi ®· ph¸ s¶n sau ba th¸ng, sau ®ã lµ ®èi víi </w:t>
      </w:r>
      <w:r>
        <w:rPr>
          <w:b/>
          <w:bCs/>
        </w:rPr>
        <w:t>D, E, F, G,</w:t>
      </w:r>
      <w:r>
        <w:rPr/>
        <w:t xml:space="preserve"> nÕu nh</w:t>
        <w:softHyphen/>
        <w:t xml:space="preserve"> hä biÕt c¸ch </w:t>
        <w:br/>
        <w:t>phèi hîp mét c¸ch thÝch ®¸ng c¸c hµnh ®éng cña m×nh vµ tu©n thñ nh÷ng kho¶ng c¸ch thêi gian th× hä sÏ ®¹t ®</w:t>
        <w:softHyphen/>
        <w:t>îc mét sù tho¶ thuËn gièng nhau cho tÊt c¶. §éi h×nh hµnh qu©n lµ mét thñ ®o¹n rÊt ch¾c ch¾n víi sù chØ ®¹o khÐo lÐo, nh</w:t>
        <w:softHyphen/>
        <w:t>ng kh«ng ph¶i thÝch hîp ®èi víi mäi hoµn c¶nh, vµ chØ cã thiªn tµi vÒ ph¸ s¶n míi cã thÓ x¸c ®Þnh xem trong nh÷ng tr</w:t>
        <w:softHyphen/>
        <w:t>êng hîp nµo th× thñ ®o¹n Êy ¸p dông ®</w:t>
        <w:softHyphen/>
        <w:t>îc.</w:t>
      </w:r>
    </w:p>
    <w:p>
      <w:pPr>
        <w:pStyle w:val="Tacnho"/>
        <w:rPr/>
      </w:pPr>
      <w:r>
        <w:rPr>
          <w:i/>
          <w:iCs/>
        </w:rPr>
        <w:t xml:space="preserve">21) Sù ph¸ s¶n b»ng ®éi h×nh t¶n khai </w:t>
      </w:r>
      <w:r>
        <w:rPr/>
        <w:t>®</w:t>
        <w:softHyphen/>
        <w:t>îc nh÷ng tay bÞp bîm nhá b¾t ®Çu tiÕn hµnh, hä thùc hiÖn tr</w:t>
        <w:softHyphen/>
        <w:t>íc mét b</w:t>
        <w:softHyphen/>
        <w:t>íc chuyÓn ®éng lín, vµ lóc ë ®©y lóc ë kia hä t¹o ra nh÷ng sù ph¸ s¶n nhá trong bu«n b¸n nhá cña hä. Tõ ®ã ng</w:t>
        <w:softHyphen/>
        <w:t>êi ta kÕt luËn r»ng t×nh h×nh lµm ¨n diÔn ra kh«ng tèt vµ ®ît lµm ¨n nµy sÏ nãng báng. ThËt vËy, ch¼ng bao l©u sau ®· nghe thÊy tiÕng gÇm cña ®¹i ph¸o, ®· x¶y ra nh÷ng vô ph¸ s¶n ®Õn hµng triÖu khiÕn cho d</w:t>
        <w:softHyphen/>
        <w:t xml:space="preserve"> luËn x· héi quan t©m l©u. Sau cïng, cuéc di chuyÓn kÕt thóc b»ng cuéc næ sóng hËu vÖ cña nh÷ng kÎ ph¸ s¶n nhá bÐ, cña c¸c tay bu«n b¸n thùc phÈm t¹p ho¸ ë c¸c thµnh phè nhá, hä kÕt thóc ®ît lµm ¨n vµ bÞ ph¸ s¶n.</w:t>
      </w:r>
    </w:p>
    <w:p>
      <w:pPr>
        <w:pStyle w:val="Tacnho"/>
        <w:rPr/>
      </w:pPr>
      <w:r>
        <w:rPr/>
      </w:r>
    </w:p>
    <w:p>
      <w:pPr>
        <w:pStyle w:val="Tacnho"/>
        <w:rPr/>
      </w:pPr>
      <w:r>
        <w:rPr/>
      </w:r>
    </w:p>
    <w:p>
      <w:pPr>
        <w:pStyle w:val="Taclama"/>
        <w:spacing w:before="0" w:after="120"/>
        <w:rPr>
          <w:b w:val="false"/>
          <w:b w:val="false"/>
          <w:bCs/>
          <w:i/>
          <w:i/>
          <w:iCs/>
        </w:rPr>
      </w:pPr>
      <w:r>
        <w:rPr>
          <w:b w:val="false"/>
          <w:bCs/>
          <w:i/>
          <w:iCs/>
        </w:rPr>
        <w:t>Nh÷ng kÎ g©y c¨m phÉn</w:t>
      </w:r>
    </w:p>
    <w:p>
      <w:pPr>
        <w:pStyle w:val="Tacnho"/>
        <w:rPr>
          <w:b/>
          <w:b/>
          <w:bCs/>
          <w:i/>
          <w:i/>
          <w:iCs/>
        </w:rPr>
      </w:pPr>
      <w:r>
        <w:rPr>
          <w:b/>
          <w:bCs/>
          <w:i/>
          <w:iCs/>
        </w:rPr>
      </w:r>
    </w:p>
    <w:p>
      <w:pPr>
        <w:pStyle w:val="Tacnho"/>
        <w:rPr/>
      </w:pPr>
      <w:r>
        <w:rPr/>
        <w:t xml:space="preserve">ThÕ </w:t>
        <w:softHyphen/>
        <w:t>! Ch¼ng lÏ tÊt c¶ nh÷ng vô tai tiÕng Êy ch</w:t>
        <w:softHyphen/>
        <w:t>a ®ñ hay sao, vµ c¸c ngµi cã thÓ cßn ®</w:t>
        <w:softHyphen/>
        <w:t xml:space="preserve">a ra cho chóng t«i mét c¸i g× ®ã tåi tÖ h¬n lµ b¶n liÖt kª nªu trªn </w:t>
        <w:softHyphen/>
        <w:t>?</w:t>
      </w:r>
    </w:p>
    <w:p>
      <w:pPr>
        <w:pStyle w:val="Tacnho"/>
        <w:rPr/>
      </w:pPr>
      <w:r>
        <w:rPr/>
        <w:t>T«i míi chØ nªu ra nh÷ng kÎ ph¸ s¶n trung thùc nhÊt. B©y giê chóng ta ®· tiÕn ®Õn c¸nh h</w:t>
        <w:softHyphen/>
        <w:t>íng xuèng tåi tÖ</w:t>
      </w:r>
      <w:r>
        <w:rPr>
          <w:rStyle w:val="FootnoteCharacters"/>
          <w:rStyle w:val="FootnoteAnchor"/>
        </w:rPr>
        <w:footnoteReference w:customMarkFollows="1" w:id="134"/>
        <w:t>1</w:t>
      </w:r>
      <w:r>
        <w:rPr>
          <w:rStyle w:val="FootnoteCharacters"/>
        </w:rPr>
        <w:t>*</w:t>
      </w:r>
      <w:r>
        <w:rPr/>
        <w:t xml:space="preserve"> vµ cã thÓ liÖt vµo c¸nh ®ã nh÷ng kÎ ph¸ s¶n hµnh ®éng theo mét kÕ ho¹ch réng lín nh</w:t>
        <w:softHyphen/>
        <w:t>ng l¹i xem th</w:t>
        <w:softHyphen/>
        <w:t>êng nh÷ng ph</w:t>
        <w:softHyphen/>
        <w:t>¬ng ph¸p cã tÝnh chÊt ®¹o ®øc vµ lµm mÊt uy tÝn hiÖp héi cao c¶.</w:t>
      </w:r>
    </w:p>
    <w:p>
      <w:pPr>
        <w:pStyle w:val="Tacnho"/>
        <w:rPr/>
      </w:pPr>
      <w:r>
        <w:rPr>
          <w:i/>
          <w:iCs/>
          <w:spacing w:val="6"/>
        </w:rPr>
        <w:t xml:space="preserve">22) Sù ph¸ s¶n ®¹i quy m« </w:t>
      </w:r>
      <w:r>
        <w:rPr>
          <w:spacing w:val="6"/>
        </w:rPr>
        <w:t>®ông ch¹m ®Õn tÊt c¶ mäi giai cÊp trong x· héi, ®Õn tËn nh÷ng con ng</w:t>
        <w:softHyphen/>
        <w:t>êi cã th©n phËn nhá bÐ nhÊt, nh÷ng ng</w:t>
        <w:softHyphen/>
        <w:t>êi lµm c«ng viÖc hÇu h¹ v.v. ®· ®em trao cho kÎ gi¶ nh©n gi¶ nghÜa gi÷ hé nh÷ng mãn tiÒn dµnh dôm kh«ng lín cña m×nh. Ch¼ng bao l©u sau vô ph¸ s¶n ®· c</w:t>
        <w:softHyphen/>
        <w:t>íp ®i tiÒn cña cña hµng tr¨m ng</w:t>
        <w:softHyphen/>
        <w:t>êi së h÷u nhá, nh÷ng ng</w:t>
        <w:softHyphen/>
        <w:t>êi t</w:t>
        <w:softHyphen/>
        <w:t xml:space="preserve"> s¶n nhá vµ nh÷ng ng</w:t>
        <w:softHyphen/>
        <w:t>êi c¶ tin. C¶</w:t>
      </w:r>
      <w:r>
        <w:rPr/>
        <w:t xml:space="preserve"> mét thµnh phè bÞ l«i kÐo vµo vô viÖc nµy. Nãi chung, sù ph¸ s¶n kiÓu Êy tr</w:t>
        <w:softHyphen/>
        <w:t xml:space="preserve">íc </w:t>
        <w:br/>
        <w:t>hÕt lµm thiÖt h¹i nh÷ng tÇng líp kh«ng bu«n b¸n trong x· héi vµ g©y tai h¹i nhiÒu cho hiÖp héi th</w:t>
        <w:softHyphen/>
        <w:t>¬ng gia, v× nã g©y ra trong d©n chóng vµ trong giíi t</w:t>
        <w:softHyphen/>
        <w:t xml:space="preserve"> s¶n nhá nh÷ng sù suy xÐt hoµn toµn kh«ng võa lßng ®èi víi giíi th</w:t>
        <w:softHyphen/>
        <w:t>¬ng gia trung thùc.</w:t>
      </w:r>
    </w:p>
    <w:p>
      <w:pPr>
        <w:pStyle w:val="Tacnho"/>
        <w:spacing w:lineRule="exact" w:line="320" w:before="40" w:after="0"/>
        <w:rPr/>
      </w:pPr>
      <w:r>
        <w:rPr>
          <w:i/>
          <w:iCs/>
        </w:rPr>
        <w:t xml:space="preserve">23) Sù ph¸ s¶n réng lín - </w:t>
      </w:r>
      <w:r>
        <w:rPr/>
        <w:t>®ã lµ sù ph¸ s¶n cña mét tªn v« l¹i kh«ng tªn tuæi nµo ®ã, tuy kh«ng cã vèn liÕng, kh«ng cã ®</w:t>
        <w:softHyphen/>
        <w:t>îc sù tin cËy nh</w:t>
        <w:softHyphen/>
        <w:t>ng h¾n vÉn lao vµo ®</w:t>
        <w:softHyphen/>
        <w:t>îc nh÷ng vô lµm ¨n lín, trong ®ã h¾n g©y ra mét vô ph¸ s¶n còng to lín nh</w:t>
        <w:softHyphen/>
        <w:t xml:space="preserve"> vô ph¸ s¶n do c¸c chñ ng©n hµng cã ®Þa vÞ cao vµ hïng m¹nh g©y ra. Mäi ng</w:t>
        <w:softHyphen/>
        <w:t>êi ®Òu tù hái: lµm sao mét tªn lõa ®¶o nh</w:t>
        <w:softHyphen/>
        <w:t xml:space="preserve"> vËy l¹i cã thÓ cã ®</w:t>
        <w:softHyphen/>
        <w:t>îc nhiÒu mèi liªn hÖ ®Õn thÕ vµ tæ chøc ®</w:t>
        <w:softHyphen/>
        <w:t>îc mét vô ph¸ s¶n bÐo bë ®Õn thÕ?</w:t>
      </w:r>
    </w:p>
    <w:p>
      <w:pPr>
        <w:pStyle w:val="Tacnho"/>
        <w:spacing w:lineRule="exact" w:line="320" w:before="40" w:after="0"/>
        <w:rPr/>
      </w:pPr>
      <w:r>
        <w:rPr/>
        <w:t>G· bÞp bîm Êy lµ cùc ®èi lËp víi g· bÞp bîm tr</w:t>
        <w:softHyphen/>
        <w:t>íc; h¾n dïng con ®</w:t>
        <w:softHyphen/>
        <w:t>êng kh¸c ®Ó ®¹t còng môc tiªu Êy, cô thÓ lµ h¾n kÝch ®éng d</w:t>
        <w:softHyphen/>
        <w:t xml:space="preserve"> luËn x· héi chèng l¹i nh÷ng ©m m</w:t>
        <w:softHyphen/>
        <w:t>u cña giíi th</w:t>
        <w:softHyphen/>
        <w:t>¬ng gia vµ chèng l¹i nh÷ng ®¹o luËt phi lý ®· dµnh tù do hoµn toµn cho nh÷ng con bu«n Êy.</w:t>
      </w:r>
    </w:p>
    <w:p>
      <w:pPr>
        <w:pStyle w:val="Tacnho"/>
        <w:spacing w:lineRule="exact" w:line="320" w:before="40" w:after="0"/>
        <w:rPr/>
      </w:pPr>
      <w:r>
        <w:rPr>
          <w:i/>
          <w:iCs/>
        </w:rPr>
        <w:t xml:space="preserve">24) Sù ph¸ s¶n theo tinh thÇn </w:t>
      </w:r>
      <w:r>
        <w:rPr>
          <w:rFonts w:cs=".VnCentury SchoolbookH" w:ascii=".VnCentury SchoolbookH" w:hAnsi=".VnCentury SchoolbookH"/>
          <w:i/>
          <w:iCs/>
        </w:rPr>
        <w:t>¸</w:t>
      </w:r>
      <w:r>
        <w:rPr>
          <w:i/>
          <w:iCs/>
        </w:rPr>
        <w:t xml:space="preserve">t-ti-la </w:t>
      </w:r>
      <w:r>
        <w:rPr/>
        <w:t>t©ng bèc tËn m©y xanh niÒm vinh quang cña nh÷ng kÎ bÞ ph¸ s¶n vµ lµm ®Êt n</w:t>
        <w:softHyphen/>
        <w:t>íc kh¸nh kiÖt ®Õn møc gièng nh</w:t>
        <w:softHyphen/>
        <w:t xml:space="preserve"> c¶ mét ®oµn qu©n man rî ®· trµn qua ®Êt n</w:t>
        <w:softHyphen/>
        <w:t>íc nµy. VÒ ph</w:t>
        <w:softHyphen/>
        <w:t>¬ng diÖn nµy cã thÓ dÉn ra ®©y vô ph¸ s¶n næi tiÕng diÔn ra vµo n¨m 1810 ë Oãc-lª-¨ng, do mét g· tµi tö T. nµo ®ã thùc hiÖn. H¾n tuyªn bè ph¸ s¶n víi kho¶n th©m hôt 16 triÖu, sè tiÒn nµy ®· ®</w:t>
        <w:softHyphen/>
        <w:t>îc ph©n bè mét c¸ch tµi t×nh hÕt søc ë thµnh phè Oãc-lª-¨ng bÊt h¹nh, khiÕn cho thµnh phè nh</w:t>
        <w:softHyphen/>
        <w:t xml:space="preserve"> bÞ sÐt ®¸nh. TÊt c¶ mäi tÇng líp d©n c</w:t>
        <w:softHyphen/>
        <w:t xml:space="preserve"> ®· bÞ ph¸ s¶n. Nh÷ng ng</w:t>
        <w:softHyphen/>
        <w:t>êi l¸nh n¹n ®· ch¹y ®Õn Li-«ng vµ loan tin: Oãc-lª-¨ng ®· bÞ tiªu diÖt, mäi ng</w:t>
        <w:softHyphen/>
        <w:t>êi ®Òu bÞ ph¸ s¶n, g· T. ®· c</w:t>
        <w:softHyphen/>
        <w:t>íp hÕt s¹ch cña mäi ng</w:t>
        <w:softHyphen/>
        <w:t>êi. C¨n cø vµo nh÷ng th«ng b¸o tØ mØ th× h¾n ®· thùc hiÖn ©m m</w:t>
        <w:softHyphen/>
        <w:t>u cña m×nh ®Õn ®é ®· c¸m dç ®</w:t>
        <w:softHyphen/>
        <w:t>îc vµ ®· c</w:t>
        <w:softHyphen/>
        <w:t>íp bãc tÊt c¶ c¸c giai cÊp, tõ c¸c nhµ t</w:t>
        <w:softHyphen/>
        <w:t xml:space="preserve"> b¶n giµu cã ®Õn nh÷ng ng</w:t>
        <w:softHyphen/>
        <w:t>êi ®Çy tí nghÌo ®· tÝch cãp c¶ ®êi ®</w:t>
        <w:softHyphen/>
        <w:t>îc mÊy phr¨ng</w:t>
      </w:r>
      <w:r>
        <w:rPr>
          <w:rStyle w:val="FootnoteCharacters"/>
          <w:rStyle w:val="FootnoteAnchor"/>
        </w:rPr>
        <w:footnoteReference w:customMarkFollows="1" w:id="135"/>
        <w:t>1</w:t>
      </w:r>
      <w:r>
        <w:rPr>
          <w:rStyle w:val="FootnoteCharacters"/>
        </w:rPr>
        <w:t>*</w:t>
      </w:r>
      <w:r>
        <w:rPr/>
        <w:t xml:space="preserve"> ®Ó göi sè tiÒn Êy cho mét th</w:t>
        <w:softHyphen/>
        <w:t>¬ng nh©n nhá gi÷ hé, sau ®ã cho phÐp h¾n c</w:t>
        <w:softHyphen/>
        <w:t>íp ®i sè tiÒn Êy d</w:t>
        <w:softHyphen/>
        <w:t>íi sù che chë cña nguyªn t¾c tuyÖt diÖu: h·y ®Ó cho c¸c th</w:t>
        <w:softHyphen/>
        <w:t>¬ng gia hµnh ®éng, hä biÕt râ h¬n c¶ vÒ c¸i g× n»m trong lîi Ých cña hä.</w:t>
      </w:r>
    </w:p>
    <w:p>
      <w:pPr>
        <w:pStyle w:val="Tacnho"/>
        <w:rPr/>
      </w:pPr>
      <w:r>
        <w:rPr/>
        <w:t>ThËt lµ nh÷ng vô c</w:t>
        <w:softHyphen/>
        <w:t>íp bãc ghª tëm! Cã bao nhiªu d¹ng téi ¸c chØ riªng trong lÜnh vùc c¸c chiÕn tÝch th</w:t>
        <w:softHyphen/>
        <w:t>¬ng m¹i! LÜnh vùc duy nhÊt cã mét, bëi v× cÇn biÕt r»ng ph¸ s¶n chØ lµ ®Æc ®iÓm tiªu biÓu thø ba m</w:t>
        <w:softHyphen/>
        <w:t>¬i mèt cña ho¹t ®éng th</w:t>
        <w:softHyphen/>
        <w:t>¬ng m¹i ®</w:t>
        <w:softHyphen/>
        <w:t>îc x©y dùng trªn sù lõa ®¶o, ®èi víi nÒn th</w:t>
        <w:softHyphen/>
        <w:t>¬ng m¹i Êy th× khoa häc ®ßi hái mét sù tù do hoµn toµn víi c¸i cí r»ng c¸c th</w:t>
        <w:softHyphen/>
        <w:t>¬ng gia biÕt râ nhÊt c¸i g× n»m trong lîi Ých cña hä. §óng vËy, ®iÒu ®ã hä biÕt qu¸ râ, nh</w:t>
        <w:softHyphen/>
        <w:t>ng hä l¹i biÕt qu¸ tåi ®©u lµ lîi Ých cña quèc gia vµ cña nÒn c«ng nghiÖp; khoa häc ®· lõa bÞp chóng ta nh</w:t>
        <w:softHyphen/>
        <w:t xml:space="preserve"> vËy ®ã b»ng häc thuyÕt cña nã vÒ sù tù do tuyÖt ®èi cña th</w:t>
        <w:softHyphen/>
        <w:t>¬ng nh©n.</w:t>
      </w:r>
    </w:p>
    <w:p>
      <w:pPr>
        <w:pStyle w:val="Tacnho"/>
        <w:rPr/>
      </w:pPr>
      <w:r>
        <w:rPr/>
      </w:r>
    </w:p>
    <w:p>
      <w:pPr>
        <w:pStyle w:val="Taclama"/>
        <w:rPr>
          <w:sz w:val="22"/>
        </w:rPr>
      </w:pPr>
      <w:r>
        <w:rPr>
          <w:sz w:val="22"/>
        </w:rPr>
        <w:t>VI</w:t>
      </w:r>
    </w:p>
    <w:p>
      <w:pPr>
        <w:pStyle w:val="Taclama"/>
        <w:rPr>
          <w:sz w:val="22"/>
        </w:rPr>
      </w:pPr>
      <w:r>
        <w:rPr>
          <w:sz w:val="22"/>
        </w:rPr>
        <w:t>C¸nh h</w:t>
        <w:softHyphen/>
        <w:t xml:space="preserve">íng xuèng. - nh÷ng s¾c </w:t>
        <w:br/>
        <w:t>th¸i kh«ng s¹ch sÏ</w:t>
      </w:r>
    </w:p>
    <w:p>
      <w:pPr>
        <w:pStyle w:val="Tacnho"/>
        <w:rPr>
          <w:sz w:val="22"/>
        </w:rPr>
      </w:pPr>
      <w:r>
        <w:rPr>
          <w:sz w:val="22"/>
        </w:rPr>
      </w:r>
    </w:p>
    <w:p>
      <w:pPr>
        <w:pStyle w:val="Tacnho"/>
        <w:rPr/>
      </w:pPr>
      <w:r>
        <w:rPr/>
        <w:t>Tõ viÖc m« t¶ nh÷ng chiÕn tÝch vÜ ®¹i, chóng t«i chuyÓn sang m« t¶ nh÷ng chiÕn lîi phÈm khiªm tèn h¬n. Trong sù ph¸ s¶n kh«ng ph¶i mäi thø ®Òu hïng vÜ nh</w:t>
        <w:softHyphen/>
        <w:t xml:space="preserve"> ba ph¹m trï trung t©m. Nh</w:t>
        <w:softHyphen/>
        <w:t>ng c¶ ë c¸nh tr¸i chóng ta còng sÏ t×m thÊy mét bé s</w:t>
        <w:softHyphen/>
        <w:t>u tËp nh÷ng kÎ ph¸ s¶n ®¸ng ®</w:t>
        <w:softHyphen/>
        <w:t>îc chó ý, nh÷ng kÎ ph¸ s¶n mang s¾c th¸i khiªm tèn h¬n mµ nh÷ng ®øc h¹nh t</w:t>
        <w:softHyphen/>
        <w:t xml:space="preserve"> s¶n vµ nh÷ng tËt xÊu cña hä sÏ dÔ chÞu h¬n ®èi víi con m¾t cña chóng ta sau ¸nh chãi loµ cña v« vµn nh÷ng sù tÝch anh hïng; chóng ta sÏ cßn thÊy nh÷ng lo¹i ng</w:t>
        <w:softHyphen/>
        <w:t>êi cã kh¶ n¨ng lµm vui vÎ b¹n ®äc - ®Æc biÖt lµ lo¹i ng</w:t>
        <w:softHyphen/>
        <w:t>êi sau cïng - lo¹i huynh ®Ö gi¶ lµm mÊt thanh danh tÊt c¶ hiÖp héi nh÷ng ng</w:t>
        <w:softHyphen/>
        <w:t>êi bÞ ph¸ s¶n. - Chóng t«i b¾t ®Çu tõ mét s¾c th¸i nghiªm träng h¬n.</w:t>
      </w:r>
    </w:p>
    <w:p>
      <w:pPr>
        <w:pStyle w:val="Tacnho"/>
        <w:rPr/>
      </w:pPr>
      <w:r>
        <w:rPr/>
      </w:r>
    </w:p>
    <w:p>
      <w:pPr>
        <w:pStyle w:val="Taclama"/>
        <w:rPr>
          <w:b w:val="false"/>
          <w:b w:val="false"/>
          <w:bCs/>
          <w:i/>
          <w:i/>
          <w:iCs/>
        </w:rPr>
      </w:pPr>
      <w:r>
        <w:rPr>
          <w:b w:val="false"/>
          <w:bCs/>
          <w:i/>
          <w:iCs/>
        </w:rPr>
        <w:t>Nh÷ng kÎ bÞp bîm nham hiÓm</w:t>
      </w:r>
    </w:p>
    <w:p>
      <w:pPr>
        <w:pStyle w:val="Tacnho"/>
        <w:rPr>
          <w:b/>
          <w:b/>
          <w:bCs/>
          <w:i/>
          <w:i/>
          <w:iCs/>
        </w:rPr>
      </w:pPr>
      <w:r>
        <w:rPr>
          <w:b/>
          <w:bCs/>
          <w:i/>
          <w:iCs/>
        </w:rPr>
      </w:r>
    </w:p>
    <w:p>
      <w:pPr>
        <w:pStyle w:val="Tacnho"/>
        <w:rPr/>
      </w:pPr>
      <w:r>
        <w:rPr>
          <w:i/>
          <w:iCs/>
          <w:spacing w:val="8"/>
        </w:rPr>
        <w:t xml:space="preserve">25) Sù ph¸ s¶n ®Ó båi hoµn </w:t>
      </w:r>
      <w:r>
        <w:rPr>
          <w:spacing w:val="8"/>
        </w:rPr>
        <w:t>®</w:t>
        <w:softHyphen/>
        <w:t>îc thùc hµnh nh»m môc ®Ých bï ®¾p kho¶n thua lç do mét cuéc thÊt b¹i nµo ®ã. VÝ dô, ngµy h«m nay cã mét g· ®Çu c¬ nµo ®ã thua kiÖn khiÕn cho h¾n mÊt ®i 100 000 phr¨ng nh</w:t>
        <w:softHyphen/>
        <w:t>ng ngµy mai h¾n tuyªn bè ph¸ s¶n, khiÕn cho h¾n thu ®</w:t>
        <w:softHyphen/>
        <w:t>îc 200 000. Nh</w:t>
        <w:softHyphen/>
        <w:t xml:space="preserve"> vËy, thay v× bÞ mÊt ®i sè tiÒn bÞ tranh tông th× h¾n l¹i ®</w:t>
        <w:softHyphen/>
        <w:t>îc sè tiÒn Êy. Kh¶ n¨ng nµy cña th</w:t>
        <w:softHyphen/>
        <w:t xml:space="preserve">¬ng m¹i trong viÖc båi hoµn cho b¶n th©n v× t×nh h×nh diÔn biÕn bÊt lîi lµ mét trong nh÷ng thuéc tÝnh </w:t>
        <w:softHyphen/>
        <w:t>u tó cña nã; th</w:t>
        <w:softHyphen/>
        <w:t>¬ng m¹i n¾m ®</w:t>
        <w:softHyphen/>
        <w:t>îc nghÖ thuËt kiÕm</w:t>
      </w:r>
      <w:r>
        <w:rPr/>
        <w:t xml:space="preserve"> ®</w:t>
        <w:softHyphen/>
        <w:t>îc cho m×nh lîi léc trong bÊt kú tai häa nµo ë trªn bé vµ trªn biÓn</w:t>
      </w:r>
      <w:r>
        <w:rPr>
          <w:rStyle w:val="FootnoteCharacters"/>
          <w:rStyle w:val="FootnoteAnchor"/>
        </w:rPr>
        <w:footnoteReference w:customMarkFollows="1" w:id="136"/>
        <w:t>1</w:t>
      </w:r>
      <w:r>
        <w:rPr>
          <w:rStyle w:val="FootnoteCharacters"/>
        </w:rPr>
        <w:t>*</w:t>
      </w:r>
      <w:r>
        <w:rPr/>
        <w:t>. Sau khi ®</w:t>
        <w:softHyphen/>
        <w:t>îc biÕt vÒ vô ®¾m tµu th× sang ngµy h«m sau tay chñ tµu liÒn cøu ch÷a c«ng viÖc lµm ¨n cña m×nh b»ng vô ph¸ s¶n th¾ng lîi; nh÷ng vô ph¸ s¶n nh</w:t>
        <w:softHyphen/>
        <w:t xml:space="preserve"> vËy diÔn ra mét c¸ch su«n sÎ, v× viªn ch</w:t>
        <w:softHyphen/>
        <w:t>ëng khÕ tuyªn bè: ®ã kh«ng ph¶i lµ lçi cña ng</w:t>
        <w:softHyphen/>
        <w:t>êi ph¸ s¶n, hoµn c¶nh buéc anh ta ph¶i lµm nh</w:t>
        <w:softHyphen/>
        <w:t xml:space="preserve"> vËy, ®óng ra cÇn th</w:t>
        <w:softHyphen/>
        <w:t>¬ng h¹i anh ta h¬n lµ quë tr¸ch.</w:t>
      </w:r>
    </w:p>
    <w:p>
      <w:pPr>
        <w:pStyle w:val="Tacnho"/>
        <w:spacing w:lineRule="exact" w:line="320"/>
        <w:rPr/>
      </w:pPr>
      <w:r>
        <w:rPr/>
        <w:t>§¸p l¹i lý lÏ Êy, ng</w:t>
        <w:softHyphen/>
        <w:t>êi ®iÒn chñ - b»ng c¸ch nµy sè ®ãng gãp cña ®iÒn chñ nµy tan thµnh m©y khãi - sÏ c·i l¹i: t«i kh«ng thÓ båi hoµn cho m×nh khi m</w:t>
        <w:softHyphen/>
        <w:t>a ®¸ hoÆc lôt lét lµm tiªu ma mïa mµng cña t«i, t«i kh«ng cã ai ®Ó mµ trót sè thua thiÖt. - ThËt lµ mét lý lÏ l¹ lïng! LÏ nµo c¸c ®iÒn chñ kh«ng biÕt r»ng trong c¬ chÕ hiÖn hµnh hä lµ giai cÊp phô thuéc, lÖ thuéc vµo tÇng líp nh÷ng ng</w:t>
        <w:softHyphen/>
        <w:t>êi phi s¶n xuÊt ®</w:t>
        <w:softHyphen/>
        <w:t>îc gäi lµ th</w:t>
        <w:softHyphen/>
        <w:t>¬ng gia, lµ nh÷ng ng</w:t>
        <w:softHyphen/>
        <w:t>êi v¬ vµo tay m×nh toµn bé s¶n phÈm s¶n xuÊt ra, ®ßi hái ng</w:t>
        <w:softHyphen/>
        <w:t>êi ta ph¶i tr¶ tiÒn cho hä b»ng tiÒn cña quÇn chóng, gièng nh</w:t>
        <w:softHyphen/>
        <w:t xml:space="preserve"> mét ®éi qu©n ®¸nh thuª, do kh«ng cã kÎ thï ®Ó mµ c</w:t>
        <w:softHyphen/>
        <w:t>íp bãc, nªn quay ra trÊn lét nh÷ng ng</w:t>
        <w:softHyphen/>
        <w:t xml:space="preserve">êi b¹n cña m×nh vµ d©n lµnh? §ã lµ anh chµng con bu«n, </w:t>
      </w:r>
      <w:r>
        <w:rPr>
          <w:i/>
          <w:iCs/>
        </w:rPr>
        <w:t xml:space="preserve">mét tªn lÝnh c«-d¾c ®Ých thùc cña c«ng nghiÖp, </w:t>
      </w:r>
      <w:r>
        <w:rPr/>
        <w:t>ph</w:t>
        <w:softHyphen/>
        <w:t>¬ng ch©m cña anh ta lµ: t«i lµm viÖc kh«ng ph¶i v× niÒm vinh quang, t«i cÇn kiÕm ch¸c c¸i g× ®ã. Nhµ bu«n nµo còng muèn v¬ vÐt, nh</w:t>
        <w:softHyphen/>
        <w:t>ng nÕu cã ai ®ã cã ý ®Þnh v¬ vÐt cña anh ta th«ng qua kiÖn tông hoÆc b»ng c¸ch kh¸c th× anh chµng con bu«n Êy lu«n lu«n t×m ®</w:t>
        <w:softHyphen/>
        <w:t>îc lèi tho¸t ra khái t×nh thÕ, vµ th«ng qua thñ ®o¹n ph¸ s¶n ®Ó båi hoµn anh ta l¹i v¬ vÐt cña ng</w:t>
        <w:softHyphen/>
        <w:t>êi kh¸c.</w:t>
      </w:r>
    </w:p>
    <w:p>
      <w:pPr>
        <w:pStyle w:val="Tacnho"/>
        <w:rPr/>
      </w:pPr>
      <w:r>
        <w:rPr>
          <w:i/>
          <w:iCs/>
          <w:spacing w:val="8"/>
        </w:rPr>
        <w:t xml:space="preserve">26) Sù ph¸ s¶n ngo¹i h¹ng </w:t>
      </w:r>
      <w:r>
        <w:rPr>
          <w:spacing w:val="8"/>
        </w:rPr>
        <w:t>do mét ng</w:t>
        <w:softHyphen/>
        <w:t>êi kh«n ngoan tiÕn hµnh, ng</w:t>
        <w:softHyphen/>
        <w:t>êi nµy ®· l</w:t>
        <w:softHyphen/>
        <w:t>êng tr</w:t>
        <w:softHyphen/>
        <w:t>íc hÕt c¶ mäi sù ngÉu nhiªn vµ ®Ó dµnh mét sè tiÒn tiÕt kiÖm ®Ó dïng vµo viÖc chèng chäi l¹i nh÷ng c¬n b·o tè vµ khèng chÕ nh÷ng kÎ b</w:t>
        <w:softHyphen/>
        <w:t>íng bØnh; nÕu ng</w:t>
        <w:softHyphen/>
        <w:t>êi Êy muèn th«ng qua cuéc ph¸ s¶n cña m×nh kiÕm ch¸c 200 000 phr¨ng th× ng</w:t>
        <w:softHyphen/>
        <w:t>êi ®ã ph¶i c</w:t>
        <w:softHyphen/>
        <w:t xml:space="preserve">íp ®i 300 000, trong ®ã h¾n dïng mét phÇn ba sè </w:t>
      </w:r>
      <w:r>
        <w:rPr>
          <w:spacing w:val="6"/>
        </w:rPr>
        <w:t>tiÒn Êy vµo nh÷ng môc ®Ých h÷u Ých, vµo quµ c¸p v.v.; h¾n biÕt c¸ch trÊn an nh÷ng kÎ to måm tuyÖt väng nhÊt, lµm tª liÖt ho¹t ®éng t</w:t>
        <w:softHyphen/>
        <w:t xml:space="preserve"> ph¸p; chi mét sè tiÒn nhá vµo chç nµy, mét kho¶n tiÒn kh¸c vµo chç kia, tãm l¹i, c«ng viÖc lµm ¨n cña h¾n ®</w:t>
        <w:softHyphen/>
        <w:t xml:space="preserve">îc </w:t>
        <w:br/>
        <w:t>tiÕn hµnh s«i ®éng, vµ cuèi cïng th× vô ph¸ s¶n ®em l¹i cho h¾n nhiÒu</w:t>
      </w:r>
      <w:r>
        <w:rPr>
          <w:spacing w:val="8"/>
        </w:rPr>
        <w:t xml:space="preserve"> b¹n bÌ,</w:t>
      </w:r>
      <w:r>
        <w:rPr/>
        <w:t xml:space="preserve"> </w:t>
        <w:br/>
        <w:t>hä nhËn ®</w:t>
        <w:softHyphen/>
        <w:t>îc phÇn cña hä trong chiÕc b¸nh vµ nãi vÒ h¾n r»ng ®ã lµ mét ng</w:t>
        <w:softHyphen/>
        <w:t>êi comme il faut</w:t>
      </w:r>
      <w:r>
        <w:rPr>
          <w:rStyle w:val="FootnoteCharacters"/>
          <w:rStyle w:val="FootnoteAnchor"/>
        </w:rPr>
        <w:footnoteReference w:customMarkFollows="1" w:id="137"/>
        <w:t>1</w:t>
      </w:r>
      <w:r>
        <w:rPr>
          <w:rStyle w:val="FootnoteCharacters"/>
        </w:rPr>
        <w:t>*</w:t>
      </w:r>
      <w:r>
        <w:rPr/>
        <w:t xml:space="preserve"> hiÓu biÕt c«ng viÖc mét c¸ch tinh tÕ.</w:t>
      </w:r>
    </w:p>
    <w:p>
      <w:pPr>
        <w:pStyle w:val="Tacnho"/>
        <w:spacing w:lineRule="exact" w:line="314"/>
        <w:rPr/>
      </w:pPr>
      <w:r>
        <w:rPr>
          <w:i/>
          <w:iCs/>
        </w:rPr>
        <w:t>27) Sù ph¸ s¶n crescendo</w:t>
      </w:r>
      <w:r>
        <w:rPr>
          <w:rStyle w:val="FootnoteCharacters"/>
          <w:rStyle w:val="FootnoteAnchor"/>
        </w:rPr>
        <w:footnoteReference w:customMarkFollows="1" w:id="138"/>
        <w:t>2</w:t>
      </w:r>
      <w:r>
        <w:rPr>
          <w:rStyle w:val="FootnoteCharacters"/>
        </w:rPr>
        <w:t>*</w:t>
      </w:r>
      <w:r>
        <w:rPr/>
        <w:t xml:space="preserve"> ®</w:t>
        <w:softHyphen/>
        <w:t>îc tiÕn hµnh d</w:t>
        <w:softHyphen/>
        <w:t>íi h×nh thøc trß diÔn gian lËn cã mét sè håi, trong ®ã mçi c¶nh diÔn ®</w:t>
        <w:softHyphen/>
        <w:t>îc tiÕn hµnh víi sù lý thó ngµy cµng t¨ng. Tho¹t ®Çu vÊn ®Ò ®</w:t>
        <w:softHyphen/>
        <w:t>îc tr×nh bµy lµ t×nh thÕ khã kh¨n kh«ng lín, nh</w:t>
        <w:softHyphen/>
        <w:t xml:space="preserve"> lµ mét trôc trÆc trong viÖc rót vèn, khiÕn cho cÇn cã mét tû lÖ khÊu gi¶m 30% ®Ó tr¸nh ph¸ s¶n. C¸c chñ nî c¶m thÊy lo l¾ng vµ l¼ng lÆng chÊp nhËn tho¶ thuËn, v× hä ®</w:t>
        <w:softHyphen/>
        <w:t>îc b¸o cho biÕt r»ng sù thÓ cã thÓ quay sang chiÒu h</w:t>
        <w:softHyphen/>
        <w:t>íng xÊu vµ r»ng cÇn ph¶i hËu thuÉn cho mét nh©n vËt cã tiÕng t¨m. Trong khi Êy, ba th¸ng sau t×nh h×nh cña ng</w:t>
        <w:softHyphen/>
        <w:t>êi Êy l¹i chao ®¶o. Ng</w:t>
        <w:softHyphen/>
        <w:t>êi ta l¹i t×m ®Õn c¸c chñ nî vµ l¹i b¶o cho hä biÕt r»ng ng</w:t>
        <w:softHyphen/>
        <w:t>êi ta lo ng¹i ng</w:t>
        <w:softHyphen/>
        <w:t>êi Êy ph¸ s¶n; ng</w:t>
        <w:softHyphen/>
        <w:t>êi ta thó nhËn r»ng t×nh h×nh xÊu h¬n lµ ng</w:t>
        <w:softHyphen/>
        <w:t>êi ta t</w:t>
        <w:softHyphen/>
        <w:t>ëng vµ r»ng lÏ ra ph¶i ®ång ý víi tû lÖ khÊu gi¶m 50%. Mét sè chñ nî b¾t ®Çu næi c¸u, vÊn ®Ò trë nªn r¾m rèi, con nî tuyªn bè ph¸ s¶n, vµ h¬n n÷a, l¹i víi nh÷ng ®iÒu kiÖn hÕt søc thuËn lîi, khiÕn cho thay v× 50% ng</w:t>
        <w:softHyphen/>
        <w:t>êi ta chÊp nhËn bÞ mÊt tõ 80% ®Õn 90%, sè cßn l¹i chØ cã thÓ ®</w:t>
        <w:softHyphen/>
        <w:t>îc tr¶ sau vµi n¨m. Tuy nhiªn, dï sao vÉn cßn cã thÓ dÔ dµng ký tho¶ thuËn, bëi v× c¸c chñ nî ®· ®</w:t>
        <w:softHyphen/>
        <w:t>îc tÈy n·o mét c¸ch khÐo lÐo vµ dÇn dÇn ®· quen víi møc ®é bÞ mÊt 30%, sau ®ã lµ 50% vµ 70%, hä mái mÖt v× ®Êu tranh, hä ký vµo tho¶ thuËn vµ xem nh</w:t>
        <w:softHyphen/>
        <w:t xml:space="preserve"> vô lµm ¨n ®en ®ñi Êy ®· hoµn toµn thÊt b¹i, mµ tho¹t ®Çu nãi ®Õn kho¶n thua lç chØ lµ 30%. Ph</w:t>
        <w:softHyphen/>
        <w:t>¬ng ph¸p nµy kh«ng  ph¶i lµ ph</w:t>
        <w:softHyphen/>
        <w:t>¬ng ph¸p tåi tÖ nhÊt vµ cã thÓ ®</w:t>
        <w:softHyphen/>
        <w:t>îc giíi thiÖu víi nh÷ng tay ®Çu c¬ nµo kiªn tr× c¸c nguyªn t¾c.</w:t>
      </w:r>
    </w:p>
    <w:p>
      <w:pPr>
        <w:pStyle w:val="Tacnho"/>
        <w:rPr/>
      </w:pPr>
      <w:r>
        <w:rPr>
          <w:i/>
          <w:iCs/>
          <w:spacing w:val="8"/>
        </w:rPr>
        <w:t>28) Sù ph¸ s¶n cã tÝnh chÊt ®¹o ®øc gi¶ -</w:t>
      </w:r>
      <w:r>
        <w:rPr>
          <w:spacing w:val="8"/>
        </w:rPr>
        <w:t xml:space="preserve"> ®ã lµ viÖc lµm cña mét nh©n vËt thÇn th¸nh cã ch©n trong tÊt c¶ c¸c héi huynh ®Ö vµ mang c©y ban-®a-khin</w:t>
      </w:r>
      <w:r>
        <w:rPr>
          <w:spacing w:val="8"/>
          <w:vertAlign w:val="superscript"/>
        </w:rPr>
        <w:t>178</w:t>
      </w:r>
      <w:r>
        <w:rPr>
          <w:spacing w:val="8"/>
        </w:rPr>
        <w:t xml:space="preserve"> trong thêi gian c¸c cuéc r</w:t>
        <w:softHyphen/>
        <w:t>íc th¸nh. Ng</w:t>
        <w:softHyphen/>
        <w:t>êi nµy dÔ dµng cã ®</w:t>
        <w:softHyphen/>
        <w:t>îc kho¶n tÝn dông vµ nh÷ng ng</w:t>
        <w:softHyphen/>
        <w:t>êi ®ãng gãp, vµ anh ta cã thÓ thùc hiÖn mét c¸ch lÆng lÏ mét vô ph¸ s¶n réng lín. T«i ®· gÆp nh÷ng vô ph¸ s¶n kiÓu Êy, trong ®ã kho¶n thua thiÖt cña phÝa chñ nî lµ 90%. Trong tr</w:t>
        <w:softHyphen/>
        <w:t xml:space="preserve">êng hîp nµy sù </w:t>
        <w:softHyphen/>
        <w:t>u viÖt thÓ hiÖn ë chç lµ kÎ ph¸ s¶n vÉn t×m kiÕm ®</w:t>
        <w:softHyphen/>
        <w:t>îc ®ñ sè ng</w:t>
        <w:softHyphen/>
        <w:t>êi biÖn hé cho h¾n: trêi ¬i, ®©y lµ</w:t>
      </w:r>
      <w:r>
        <w:rPr/>
        <w:t xml:space="preserve"> </w:t>
        <w:br/>
        <w:t>mét ng</w:t>
        <w:softHyphen/>
        <w:t>êi ngoan ®¹o; nÕu «ng ta gÆp kh«ng may trong th</w:t>
        <w:softHyphen/>
        <w:t>¬ng m¹i  th× chØ v× «ng ta coi th</w:t>
        <w:softHyphen/>
        <w:t>êng nh÷ng phóc lîi cña thÕ giíi nµy. - Tinh thÇn ngoan ®¹o Êy cña «ng ta ®</w:t>
        <w:softHyphen/>
        <w:t>îc sö dông ®Ó ®Èy nhanh sù tho¶ thuËn, ®Ó nhê ®ã vÞ th¸nh t«ng ®å ngoan ®¹o Êy vÉn gi÷ ®</w:t>
        <w:softHyphen/>
        <w:t>îc cho m×nh mét phÇn chót Ýt kha kh¸ nh÷ng phóc lîi trÇn gian bªn c¹nh niÒm hy väng vÒ nh÷ng phóc lîi cña thÕ giíi bªn kia.</w:t>
      </w:r>
    </w:p>
    <w:p>
      <w:pPr>
        <w:pStyle w:val="Tacnho"/>
        <w:rPr/>
      </w:pPr>
      <w:r>
        <w:rPr/>
      </w:r>
    </w:p>
    <w:p>
      <w:pPr>
        <w:pStyle w:val="Taclama"/>
        <w:rPr>
          <w:b w:val="false"/>
          <w:b w:val="false"/>
          <w:bCs/>
          <w:i/>
          <w:i/>
          <w:iCs/>
        </w:rPr>
      </w:pPr>
      <w:r>
        <w:rPr>
          <w:b w:val="false"/>
          <w:bCs/>
          <w:i/>
          <w:iCs/>
        </w:rPr>
        <w:t>Nh÷ng kÎ b«i b¸c</w:t>
      </w:r>
    </w:p>
    <w:p>
      <w:pPr>
        <w:pStyle w:val="Tacnho"/>
        <w:rPr>
          <w:b/>
          <w:b/>
          <w:bCs/>
          <w:i/>
          <w:i/>
          <w:iCs/>
        </w:rPr>
      </w:pPr>
      <w:r>
        <w:rPr>
          <w:b/>
          <w:bCs/>
          <w:i/>
          <w:iCs/>
        </w:rPr>
      </w:r>
    </w:p>
    <w:p>
      <w:pPr>
        <w:pStyle w:val="Tacnho"/>
        <w:rPr/>
      </w:pPr>
      <w:r>
        <w:rPr/>
        <w:t>Trong nghÒ nµo còng gÆp ph¶i nh÷ng kÎ dèt n¸t kh«ng tu©n theo c¸c nguyªn t¾c, vµ tõ chÊt liÖu tèt nhÊt hä lµm ra s¶n phÈm cã chÊt l</w:t>
        <w:softHyphen/>
        <w:t>îng tåi. Còng nh</w:t>
        <w:softHyphen/>
        <w:t xml:space="preserve"> vËy, trong sè nh÷ng kÎ ph¸ s¶n còng cã nh÷ng kÎ vông vÒ chØ biÕt biÕn vµng thµnh ®ång vµ bÞ ph¸ s¶n mét c¸ch v« cïng ngu xuÈn ë lÜnh vùc mµ nh÷ng ng</w:t>
        <w:softHyphen/>
        <w:t xml:space="preserve">êi kh¸c cã thÓ ký kÕt mét giao kÌo tuyÖt h¶o. </w:t>
      </w:r>
      <w:r>
        <w:rPr>
          <w:rFonts w:cs=".VnCentury SchoolbookH" w:ascii=".VnCentury SchoolbookH" w:hAnsi=".VnCentury SchoolbookH"/>
        </w:rPr>
        <w:t>ë</w:t>
      </w:r>
      <w:r>
        <w:rPr/>
        <w:t xml:space="preserve"> ®©y, t«i xin dÉn ra v¾n t¾t nªu lªn bèn h×nh thøc; bëi v× trong lo¹i ng</w:t>
        <w:softHyphen/>
        <w:t>êi thËt sù trung thùc nµy kh«ng cã g× ®¸ng chó ý. T«i nªu lo¹i ng</w:t>
        <w:softHyphen/>
        <w:t>êi ph¸ s¶n nµy chØ ®Ó cho sù ph©n tÝch ®</w:t>
        <w:softHyphen/>
        <w:t>îc ®Çy ®ñ mµ th«i.</w:t>
      </w:r>
    </w:p>
    <w:p>
      <w:pPr>
        <w:pStyle w:val="Tacnho"/>
        <w:spacing w:lineRule="exact" w:line="320"/>
        <w:rPr/>
      </w:pPr>
      <w:r>
        <w:rPr>
          <w:i/>
          <w:iCs/>
        </w:rPr>
        <w:t>29) Sù ph¸ s¶n trªn c¬ së nh÷ng ¶o t</w:t>
        <w:softHyphen/>
        <w:t>ëng</w:t>
      </w:r>
      <w:r>
        <w:rPr/>
        <w:t xml:space="preserve"> - ®ã lµ sù ph¸ s¶n cña nh÷ng kÎ mª muéi bÞ cuèn hót bëi nh÷ng c©u chuyÖn hîp thêi th</w:t>
        <w:softHyphen/>
        <w:t>îng, hä lao vµo th</w:t>
        <w:softHyphen/>
        <w:t>¬ng m¹i nh</w:t>
        <w:softHyphen/>
        <w:t>ng kh«ng am hiÓu nh÷ng trß l¸u c¸ trong bu«n b¸n, vµ dÜ nhiªn, gièng nh</w:t>
        <w:softHyphen/>
        <w:t xml:space="preserve"> con b</w:t>
        <w:softHyphen/>
        <w:t>ím bay vµo löa, sÏ bÞ ch¸y c¸nh. N¨m 1789 cã thÓ thÊy nhiÒu ng</w:t>
        <w:softHyphen/>
        <w:t>êi chñ së h÷u tµi s¶n lín lÏ ra kh«ng nªn r¬i vµo dßng n</w:t>
        <w:softHyphen/>
        <w:t>íc xo¸y nµy nh</w:t>
        <w:softHyphen/>
        <w:t>ng hä ®· phung phÝ tµi s¶n thõa kÕ giµu cã Êy trong dßng n</w:t>
        <w:softHyphen/>
        <w:t>íc xo¸y Êy vµ kÕt thóc b»ng vô ph¸ s¶n ®· ngèn hÕt tµi s¶n vµ danh dù cña hä. §ång thêi còng ph¶i thÊy r»ng trong cuéc ph¸ s¶n chØ cã ng</w:t>
        <w:softHyphen/>
        <w:t>êi trung thùc bÞ mÊt danh dù cña m×nh, trong khi tªn lõa ®¶o hiÓu râ nh÷ng nguyªn t¾c vÜ ®¹i cña th</w:t>
        <w:softHyphen/>
        <w:t>¬ng m¹i th× sÏ biÕt c¸ch thùc hiÖn vô ph¸ s¶n cña m×nh sao cho h¾n cã ®</w:t>
        <w:softHyphen/>
        <w:t>îc c¶ cña c¶i c¶ danh dù. Nh</w:t>
        <w:softHyphen/>
        <w:t>ng c¸c ngµi cao quý, khi r¬i vµo tæ ong vß vÏ cña nghÒ bu«n b¸n, l¹i muèn hµnh ®éng mét c¸ch trung thùc, nh</w:t>
        <w:softHyphen/>
        <w:t>ng l¹i bÞ bän m</w:t>
        <w:softHyphen/>
        <w:t>u m« v©y quanh, trë thµnh ®å ch¬i trong tay chóng vµ tÊt ph¶i kÕt thóc b»ng mét vô ph¸ s¶n v× nh÷ng ¶o t</w:t>
        <w:softHyphen/>
        <w:t>ëng cña m×nh. Cã nhiÒu tiÓu chñ còng m¾c ph¶i sai lÇm Êy. V× bÞ cuèn hót bëi c¬n sèt bu«n b¸n, hä ®Ó l¹i ruéng v</w:t>
        <w:softHyphen/>
        <w:t>ên cña m×nh, b¸n ®i kho¶nh ®Êt kh«ng lín cña m×nh ®Ó më mét quÇy hµng trong thµnh phè, ®i ®Õn c¶nh ph¸ s¶n kh«ng tr¸nh khái.</w:t>
      </w:r>
    </w:p>
    <w:p>
      <w:pPr>
        <w:pStyle w:val="Tacnho"/>
        <w:spacing w:lineRule="exact" w:line="320"/>
        <w:rPr/>
      </w:pPr>
      <w:r>
        <w:rPr>
          <w:i/>
          <w:iCs/>
        </w:rPr>
        <w:t>30) Sù ph¸ s¶n cña kÎ qu¸ giµ nua</w:t>
      </w:r>
      <w:r>
        <w:rPr/>
        <w:t xml:space="preserve"> - ®ã lµ sù ph¸ s¶n cña mét kÎ v« ph</w:t>
        <w:softHyphen/>
        <w:t>¬ng cøu ch÷a muèn chÕt víi vò khÝ trong tay. Cã kh«ng Ýt nh÷ng kÎ mµ lÏ ra ®· ®Õn lóc rêi bá c«ng viÖc kinh doanh, do tuæi t¸c ®Ì nÆng, hä chØ lµm mét ®iÒu lµ ph¹m ph¶i nh÷ng sai lÇm, hä kh«ng biÕt ®Õn nh÷ng ®iÒu c¶i tiÕn míi nhÊt, khi ®· ë tuæi giµ hä mÊt ®i tµi s¶n do lao ®éng bao n¨m ®· tÝch cãp ®</w:t>
        <w:softHyphen/>
        <w:t>îc, song hä cè chÊp ®Õn khi nh÷ng sai lÇm t¸i ph¹m lµm cho ph¸ s¶n trë thµnh kh«ng thÓ tr¸nh khái. Ph¶i dïng c¸i tªn nh</w:t>
        <w:softHyphen/>
        <w:t xml:space="preserve"> thÕ nµo ®Ó gäi mét ng</w:t>
        <w:softHyphen/>
        <w:t>êi ®éc th©n ë tuæi t¸m m</w:t>
        <w:softHyphen/>
        <w:t>¬i, së h÷u hai triÖu; qu¶ thËt ®èi víi mét «ng giµ kh«ng vî con nh</w:t>
        <w:softHyphen/>
        <w:t xml:space="preserve"> thÕ lµ ®ñ råi, tuy nhiªn «ng giµ ®ã vÉn kh¨ng kh¨ng tiÕp tôc kinh doanh ë ®é tuæi mµ lÏ ra «ng ta cÇn nghØ ng¬i vµ söa ch÷a nh÷ng lçi lÇm cña m×nh. NÕu mét ng</w:t>
        <w:softHyphen/>
        <w:t>êi nh</w:t>
        <w:softHyphen/>
        <w:t xml:space="preserve"> vËy bÞ ph¸ s¶n vµ ë tuæi t¸m m</w:t>
        <w:softHyphen/>
        <w:t>¬i l¹i bÞ mÊt ®i ®èng tµi s¶n chãi läi cña m×nh th× qu¶ thËt «ng ta lµ kÎ cuång tÝn th</w:t>
        <w:softHyphen/>
        <w:t>¬ng m¹i. Mét kÎ bÞ ph¸ s¶n nh</w:t>
        <w:softHyphen/>
        <w:t xml:space="preserve"> vËy lµ mét kÎ tµn tËt ®¸ng dïng lµm h×nh mÉu cho ®Ò môc nµy, bëi v× ®èi víi mçi lo¹i t«i cã thÓ dÉn ra kiÓu ng</w:t>
        <w:softHyphen/>
        <w:t>êi t</w:t>
        <w:softHyphen/>
        <w:t>¬ng øng</w:t>
      </w:r>
      <w:r>
        <w:rPr>
          <w:rStyle w:val="FootnoteCharacters"/>
          <w:rStyle w:val="FootnoteAnchor"/>
        </w:rPr>
        <w:footnoteReference w:customMarkFollows="1" w:id="139"/>
        <w:t>1</w:t>
      </w:r>
      <w:r>
        <w:rPr>
          <w:rStyle w:val="FootnoteCharacters"/>
        </w:rPr>
        <w:t>*</w:t>
      </w:r>
      <w:r>
        <w:rPr/>
        <w:t xml:space="preserve"> ®Ó ng</w:t>
        <w:softHyphen/>
        <w:t>êi ta kh«ng buéc téi t«i lµ phãng ®¹i. Tuy nhiªn, ë mçi thµnh phè ®Òu cã thÓ b¾t gÆp nhiÒu kÎ cuång tÝn nh</w:t>
        <w:softHyphen/>
        <w:t xml:space="preserve"> vËy, nh÷ng «ng giµ khäm vÉn ngoan cè tiÕp tôc c«ng viÖc bu«n b¸n, g¸nh chÞu sù diÖt vong kh«ng vinh quang trong c«ng viÖc Êy; v× ë thêi ®¹i chóng ta, khi mµ mäi c¸i ®Òu ®</w:t>
        <w:softHyphen/>
        <w:t>îc ®</w:t>
        <w:softHyphen/>
        <w:t>a tíi ®é tinh hoa, trong c«ng viÖc bu«n b¸n, còng nh</w:t>
        <w:softHyphen/>
        <w:t xml:space="preserve"> trong chiÕn tranh, cÇn cã nh÷ng ng</w:t>
        <w:softHyphen/>
        <w:t>êi trÎ tuæi ®</w:t>
        <w:softHyphen/>
        <w:t>îc gi¸o dôc trªn c¬ së s¸ch l</w:t>
        <w:softHyphen/>
        <w:t>îc míi; nÕu nh÷ng ng</w:t>
        <w:softHyphen/>
        <w:t>êi trÎ tuæi coi ph¸ s¶n lµ trß ch¬i kh«n ngoan th× dï sao ®i n÷a sù ph¸ s¶n còng lµ ®iÒu « nhôc ®èi víi nh÷ng «ng giµ giµu cã mµ lÏ ra hai m</w:t>
        <w:softHyphen/>
        <w:t>¬i n¨m vÒ tr</w:t>
        <w:softHyphen/>
        <w:t>íc ®· ph¶i nghÜ ®Õn chuyÖn nghØ h</w:t>
        <w:softHyphen/>
        <w:t>u.</w:t>
      </w:r>
    </w:p>
    <w:p>
      <w:pPr>
        <w:pStyle w:val="Tacnho"/>
        <w:spacing w:lineRule="exact" w:line="320"/>
        <w:rPr/>
      </w:pPr>
      <w:r>
        <w:rPr>
          <w:i/>
          <w:iCs/>
        </w:rPr>
        <w:t xml:space="preserve">31) Sù ph¸ s¶n ®Ó ®Ì bÑp </w:t>
      </w:r>
      <w:r>
        <w:rPr/>
        <w:t>xuÊt hiÖn do nh÷ng kÎ c¹nh tranh ®¸ng sî cè ý véi v· ®èi mÆt víi sù ph¸ s¶n cña m×nh vµ ph¸ s¶n ®Ó giµnh giËt mét phÇn lîi nhuËn nhá ë ®Þch thñ cña m×nh. Cã thÓ thÊy nhiÒu kÎ kinh doanh thua lç, víi hy väng lµ ®èi thñ c¹nh tranh sÏ ph¸ s¶n sím h¬n hä vµ hä sÏ vÉn lµ kÎ chiÕn th¾ng trong trËn chiÕn. §Æc biÖt t¹i c¸c v¨n phßng ngµnh vËn t¶i vµ t¹i c¸c héi chî hµng dÖt, vÝ dô: t¹i héi chî ë B«-c¬</w:t>
      </w:r>
      <w:r>
        <w:rPr>
          <w:vertAlign w:val="superscript"/>
        </w:rPr>
        <w:t>179</w:t>
      </w:r>
      <w:r>
        <w:rPr/>
        <w:t>, ta thÊy cuéc ®Êu tranh lo¹n x¹ Êy ngù trÞ, kÕt qu¶ lµ "nh÷ng kÎ bÞ ®Ì bÑp" buéc ph¶i tù tuyªn bè ph¸ s¶n.</w:t>
      </w:r>
    </w:p>
    <w:p>
      <w:pPr>
        <w:pStyle w:val="Tacnho"/>
        <w:spacing w:lineRule="exact" w:line="326"/>
        <w:rPr/>
      </w:pPr>
      <w:r>
        <w:rPr>
          <w:i/>
          <w:iCs/>
        </w:rPr>
        <w:t xml:space="preserve">32) Sù ph¸ s¶n kiÓu bØ æi </w:t>
      </w:r>
      <w:r>
        <w:rPr/>
        <w:t>do kÎ míi vµo nghÒ miÖng cßn h¬i s÷a xÕp ®Æt, mét kÎ nh</w:t>
        <w:softHyphen/>
        <w:t xml:space="preserve"> vËy, thay v× hµnh ®éng theo nguyªn t¾c, l¹i ph¸ s¶n cïng víi vî con; vµ thªm vµo ®ã l¹i cßn r¬i vµo nanh vuèt cña ngµnh t</w:t>
        <w:softHyphen/>
        <w:t xml:space="preserve"> ph¸p vµ lµm trß c</w:t>
        <w:softHyphen/>
        <w:t>êi cho "nh÷ng b¹n bu«n", hä chØ quý träng nh÷ng kÎ ph¸ s¶n cã søc m¹nh vµ chÝnh ®¸ng. Trong tiÕng lãng trém c¾p cña ngµnh bu«n b¸n ng</w:t>
        <w:softHyphen/>
        <w:t>êi ta nãi ®Õn kÎ ph¸ s¶n ®· ®Ó gia ®×nh m×nh ph¶i ®i l</w:t>
        <w:softHyphen/>
        <w:t>u l¹c kh¾p bèn ph</w:t>
        <w:softHyphen/>
        <w:t>¬ng: "§©y thËt sù lµ hµnh ®éng bØ æi". - NÕu h¾n xÕp ®Æt mét vô ph¸ s¶n bÐo bë, ng</w:t>
        <w:softHyphen/>
        <w:t>êi ta sÏ gäi h¾n lµ chµng trai kh«n khÐo, c¸i ®Çu th«ng minh.</w:t>
      </w:r>
    </w:p>
    <w:p>
      <w:pPr>
        <w:pStyle w:val="Tacnho"/>
        <w:spacing w:lineRule="exact" w:line="326"/>
        <w:rPr/>
      </w:pPr>
      <w:r>
        <w:rPr/>
      </w:r>
    </w:p>
    <w:p>
      <w:pPr>
        <w:pStyle w:val="Tacnho"/>
        <w:spacing w:lineRule="exact" w:line="326"/>
        <w:rPr/>
      </w:pPr>
      <w:r>
        <w:rPr/>
      </w:r>
    </w:p>
    <w:p>
      <w:pPr>
        <w:pStyle w:val="Taclama"/>
        <w:spacing w:lineRule="exact" w:line="326"/>
        <w:rPr>
          <w:b w:val="false"/>
          <w:b w:val="false"/>
          <w:bCs/>
          <w:i/>
          <w:i/>
          <w:iCs/>
        </w:rPr>
      </w:pPr>
      <w:r>
        <w:rPr>
          <w:b w:val="false"/>
          <w:bCs/>
          <w:i/>
          <w:iCs/>
        </w:rPr>
        <w:t>Nh÷ng ng</w:t>
        <w:softHyphen/>
        <w:t>êi anh em gi¶</w:t>
      </w:r>
    </w:p>
    <w:p>
      <w:pPr>
        <w:pStyle w:val="Tacnho"/>
        <w:spacing w:lineRule="exact" w:line="326"/>
        <w:rPr>
          <w:b/>
          <w:b/>
          <w:bCs/>
          <w:i/>
          <w:i/>
          <w:iCs/>
        </w:rPr>
      </w:pPr>
      <w:r>
        <w:rPr>
          <w:b/>
          <w:bCs/>
          <w:i/>
          <w:iCs/>
        </w:rPr>
      </w:r>
    </w:p>
    <w:p>
      <w:pPr>
        <w:pStyle w:val="Tacnho"/>
        <w:spacing w:lineRule="exact" w:line="326"/>
        <w:rPr/>
      </w:pPr>
      <w:r>
        <w:rPr/>
        <w:t>T«i gäi lµ anh em gi¶ nh÷ng kÎ nµo ®Èy nhãm ng</w:t>
        <w:softHyphen/>
        <w:t>êi bÞ ph¸ s¶n ®¸ng kÝnh vµo c¶nh bÞ c«ng chóng khinh rÎ. Mét sè trong nh÷ng kÎ ®ã g©y nªn sù phÉn né, sè kh¸c th× g©y nªn sù giÔu cît. T«i kh«ng liÖt vµo lo¹i ng</w:t>
        <w:softHyphen/>
        <w:t>êi nµy nh÷ng nh©n vËt siªu viÖt ¨n c</w:t>
        <w:softHyphen/>
        <w:t>íp hµng triÖu, - nh÷ng nh©n vËt ®ã m·i m·i kh¶ kÝnh vµ kh«ng lµm mÊt uy tÝn tÊt c¶ nhãm ng</w:t>
        <w:softHyphen/>
        <w:t>êi Êy; trong chÕ ®é v¨n minh nh÷ng tªn trém lín kh«ng bao giê bÞ ng</w:t>
        <w:softHyphen/>
        <w:t>êi ta khinh bØ, nh</w:t>
        <w:softHyphen/>
        <w:t>ng nh÷ng tªn trém nhá th× ch¾c ch¾n lµ nh÷ng kÎ ®</w:t>
        <w:softHyphen/>
        <w:t>îc dµnh cho gi¸ treo cæ, vµ nÕu bän nµy kÝch ®éng d</w:t>
        <w:softHyphen/>
        <w:t xml:space="preserve"> luËn x· héi chèng l¹i hµnh ®éng lõa ®¶o vµ chèng l¹i nh÷ng ng</w:t>
        <w:softHyphen/>
        <w:t>êi ph¸ s¶n cì nhá th× hä trë nªn kh«ng xøng ®¸ng ®</w:t>
        <w:softHyphen/>
        <w:t>îc gia nhËp nhãm ng</w:t>
        <w:softHyphen/>
        <w:t>êi ®ã vµ xøng ®¸ng ®</w:t>
        <w:softHyphen/>
        <w:t>îc gäi lµ nh÷ng ng</w:t>
        <w:softHyphen/>
        <w:t>êi anh em gi¶.</w:t>
      </w:r>
    </w:p>
    <w:p>
      <w:pPr>
        <w:pStyle w:val="Tacnho"/>
        <w:spacing w:lineRule="exact" w:line="326"/>
        <w:rPr/>
      </w:pPr>
      <w:r>
        <w:rPr>
          <w:i/>
          <w:iCs/>
        </w:rPr>
        <w:t xml:space="preserve">33) Sù ph¸ s¶n bÞp bîm </w:t>
      </w:r>
      <w:r>
        <w:rPr/>
        <w:t>lµ ®Æc tr</w:t>
        <w:softHyphen/>
        <w:t>ng cña nh÷ng bän ®Óu c¸ng cì nhá, trong khi bÞ ph¸ s¶n th</w:t>
        <w:softHyphen/>
        <w:t>êng thùc hiÖn nh÷ng vô ¨n c¾p nhá kh«ng lÞch sù, khiÕn cho c¸c hµng xãm cã ý kiÕn nªn treo cæ chóng. ViÖc ¨n c¾p 100 000 ta-le sÏ kh«ng g©y ra nh÷ng lêi bµn t¸n nh</w:t>
        <w:softHyphen/>
        <w:t xml:space="preserve"> vËy, nh</w:t>
        <w:softHyphen/>
        <w:t>ng hµnh ®éng ¨n c¾p 100 ta-le l¹i lµm cho ng</w:t>
        <w:softHyphen/>
        <w:t>êi ta nghÜ ®Õn gi¸ treo cæ, tuy nhiªn, ®iÒu ®ã ch¼ng nguy hiÓm ®èi víi tªn bÞp bîm, v× héi huynh ®Ö cña nh÷ng ng</w:t>
        <w:softHyphen/>
        <w:t>êi ph¸ s¶n kh«ng bá mÆc ®ång nghiÖp cña m×nh bÞ b¾t n¹t; toµ ¸n s¾p söa sÏ coi m×nh cã quyÒn chuyÓn tõ nh÷ng tªn trém nhá sang nh÷ng tªn trém lín, ®iÒu ®ã thËt rÊt khã chÞu ®èi víi nh÷ng ai hµnh ®éng theo c¸c nguyªn t¾c vÜ ®¹i vµ sau vô ph¸ s¶n "trung thùc" ®· t×m ®</w:t>
        <w:softHyphen/>
        <w:t>îc chç ®øng trong mét x· héi tèt ®Ñp.</w:t>
      </w:r>
    </w:p>
    <w:p>
      <w:pPr>
        <w:pStyle w:val="Tacnho"/>
        <w:spacing w:lineRule="exact" w:line="320"/>
        <w:rPr/>
      </w:pPr>
      <w:r>
        <w:rPr>
          <w:i/>
          <w:iCs/>
        </w:rPr>
        <w:t xml:space="preserve">34) Sù ph¸ s¶n cña kÎ bÞ treo cæ </w:t>
      </w:r>
      <w:r>
        <w:rPr/>
        <w:t>lµ sù ph¸ s¶n trong ®ã, ngoµi nh÷ng ®iÒu ®ª tiÖn bØ æi, nh©n vËt chÝnh cßn cã nh÷ng hµnh ®éng bØ æi kiÓu b¸c häc, vÝ dô nh</w:t>
        <w:softHyphen/>
        <w:t xml:space="preserve"> h¾n trÊn lét chÝnh b¶n th©n m×nh vµ sau ®ã sö dông chiÕn thuËt ®a c¶m.</w:t>
      </w:r>
    </w:p>
    <w:p>
      <w:pPr>
        <w:pStyle w:val="Tacnho"/>
        <w:spacing w:lineRule="exact" w:line="320"/>
        <w:rPr/>
      </w:pPr>
      <w:r>
        <w:rPr/>
        <w:t>Xca-pen, mét chñ hiÖu nhá</w:t>
      </w:r>
      <w:r>
        <w:rPr>
          <w:vertAlign w:val="superscript"/>
        </w:rPr>
        <w:t>180</w:t>
      </w:r>
      <w:r>
        <w:rPr/>
        <w:t xml:space="preserve">, dùng ra mét vô ph¸ s¶n th¶m h¹i, chØ vÎn vÑn cã </w:t>
        <w:br/>
      </w:r>
      <w:r>
        <w:rPr>
          <w:spacing w:val="-4"/>
        </w:rPr>
        <w:t>40 000 phr¨ng</w:t>
      </w:r>
      <w:r>
        <w:rPr>
          <w:rStyle w:val="FootnoteCharacters"/>
          <w:rStyle w:val="FootnoteAnchor"/>
          <w:spacing w:val="-4"/>
        </w:rPr>
        <w:footnoteReference w:customMarkFollows="1" w:id="140"/>
        <w:t>1</w:t>
      </w:r>
      <w:r>
        <w:rPr>
          <w:rStyle w:val="FootnoteCharacters"/>
          <w:spacing w:val="-4"/>
        </w:rPr>
        <w:t>*</w:t>
      </w:r>
      <w:r>
        <w:rPr>
          <w:spacing w:val="-4"/>
        </w:rPr>
        <w:t>; h¾n giÊu 30 000 phr¨ng lµ kho¶n lîi nhuËn rßng cña cuéc lµm ¨n nµy;</w:t>
      </w:r>
      <w:r>
        <w:rPr/>
        <w:t xml:space="preserve"> sau ®ã h¾n hiÕn cho c¸c chñ nî sè tiÒn cßn l¹i, 10 000 phr¨ng. Khi ng</w:t>
        <w:softHyphen/>
        <w:t>êi ta hái h¾n vÒ kho¶n tiÒn thiÕu hôt 30 000 phr¨ng th× h¾n tr¶ lêi r»ng h¼n kh«ng biÕt c¸ch ghi chÐp sæ s¸ch kÕ to¸n, gièng nh</w:t>
        <w:softHyphen/>
        <w:t xml:space="preserve"> c¸c ®¹i th</w:t>
        <w:softHyphen/>
        <w:t>¬ng gia, vµ r»ng h¾n ®· gÆp "thÊt b¹i". C¸c vÞ cho r»ng ng</w:t>
        <w:softHyphen/>
        <w:t>êi ta sÏ trõng ph¹t Xca-pen nh</w:t>
        <w:softHyphen/>
        <w:t xml:space="preserve"> mét tªn trém nhá ®· chØ ¨n c¾p cã 30 000 phr¨ng </w:t>
        <w:softHyphen/>
        <w:t>? Nh</w:t>
        <w:softHyphen/>
        <w:t xml:space="preserve">ng ph¶i ch¨ng c¸c chñ nî kh«ng biÕt r»ng nÕu toµ ¸n can thiÖp vµo sù viÖc nµy th× toµ ¸n sÏ </w:t>
      </w:r>
      <w:r>
        <w:rPr>
          <w:spacing w:val="-2"/>
        </w:rPr>
        <w:t xml:space="preserve">nuèt hÕt sè tiÒn 10 000 phr¨ng cßn l¹i chØ ®Ó tr¶ cho mét b÷a ¨n s¸ng </w:t>
        <w:softHyphen/>
        <w:t>? Vµ khi 10 000 phr¨ng Êy sÏ ®</w:t>
        <w:softHyphen/>
        <w:t>îc chi hÕt th× vÉn sÏ ch</w:t>
        <w:softHyphen/>
        <w:t>a gi¶i quyÕt ®</w:t>
        <w:softHyphen/>
        <w:t>îc g× c¶. Vµ nÕu cã thµnh c«ng trong viÖc lµm cho Xca-pen bÞ treo cæ th× cã lÏ sÏ cßn ph¶i bá ra 10 000 phr¨ng n÷a cho viÖc nµy, vµ sÏ kh«ng râ chuyÖn nµy sÏ ®i ®Õn kÕt qu¶ g×. Do ®ã, nhËn sè tiÒn Ýt ái 10 000 phr¨ng th× tèt h¬n lµ ®Ó mÊt sè tiÒn Êy, h¬n n÷a cßn ph¶i bá ra thªm mét kho¶n tiÒn b»ng tõng Êy n÷a. Th«ng qua viªn ch</w:t>
        <w:softHyphen/>
        <w:t xml:space="preserve">ëng khÕ cña m×nh, Xca-pen sö dông lý lÏ nµy, vµ </w:t>
      </w:r>
      <w:r>
        <w:rPr>
          <w:i/>
          <w:iCs/>
          <w:spacing w:val="-2"/>
        </w:rPr>
        <w:t>nh</w:t>
        <w:softHyphen/>
        <w:t xml:space="preserve"> vËy b¶n th©n kÎ ph¸ s¶n l¹i ®em toµ ¸n ra ®Ó däa c¸c chñ nî cña m×nh. </w:t>
      </w:r>
      <w:r>
        <w:rPr>
          <w:spacing w:val="-2"/>
        </w:rPr>
        <w:t>Vµ nh»m môc ®Ých g× mµ c¸c chñ nî cña Xca-pen l¹i cÇn næi xung lªn chèng l¹i Xca-pen? Mét sè nghÜ r»ng cÇn theo tÊm g</w:t>
        <w:softHyphen/>
        <w:t>¬ng cao ®Ñp cña Xca-pen, cßn sè kh¸c th× ®· tiÕn xa h¬n Xca-pen trªn con ®</w:t>
        <w:softHyphen/>
        <w:t>êng th¨ng tiÕn; vµ v× chã sãi kh«ng ¨n thÞt lÉn nhau, cho nªn ch¼ng bao l©u sau Xca-pen t×m ®</w:t>
        <w:softHyphen/>
        <w:t>îc mét sè ng</w:t>
        <w:softHyphen/>
        <w:t>êi s½n sµng ký tªn ®ång ý víi nh÷ng ®Ò nghÞ cña Xca-pen; mét sè ng</w:t>
        <w:softHyphen/>
        <w:t>êi ký vµo b¶n tho¶ thuËn v× sî toµ ¸n can thiÖp vµo, sè kh¸c th× tá ra kiªn quyÕt, hä nãi r»ng hä hy sinh tÊt c¶ ®Ó ®</w:t>
        <w:softHyphen/>
        <w:t>a tªn lõa ®¶o ®Õn c¶nh tï khæ sai. Khi Êy Xca-pen ph¸i vî con m×nh ®Õn gÆp nh÷ng ng</w:t>
        <w:softHyphen/>
        <w:t>êi Êy, vî vµ c¸c con h¾n th× dïng bµi than khãc thuéc lßng ®Ó cÇu xin sù th</w:t>
        <w:softHyphen/>
        <w:t>¬ng h¹i; b»ng c¸ch nµy, trong mÊy ngµy Xca-pen vµ nh÷ng viªn ch</w:t>
        <w:softHyphen/>
        <w:t>ëng khÕ cña h¾n ®· thu thËp ®</w:t>
        <w:softHyphen/>
        <w:t>îc ®a sè ch÷ ký, sau ®ã hä c</w:t>
        <w:softHyphen/>
        <w:t>êi giÔu nh÷ng ng</w:t>
        <w:softHyphen/>
        <w:t>êi l</w:t>
        <w:softHyphen/>
        <w:t xml:space="preserve">ìng lù mµ hä ch¼ng cÇn ®Õn </w:t>
        <w:br/>
        <w:t>n÷a.</w:t>
      </w:r>
      <w:r>
        <w:rPr/>
        <w:t xml:space="preserve"> Ng</w:t>
        <w:softHyphen/>
        <w:t xml:space="preserve">êi ta giÔu cît sù tøc giËn cña hä, Xca-pen th× tr¶ lêi b»ng nh÷ng lêi nÞnh </w:t>
        <w:br/>
        <w:t>bî, nh÷ng c¸i cói ®Çu quy lôy lÊy lßng, vµ sau kÕt côc may m¾n cña vô ph¸ s¶n lÇn thø nhÊt th× h¾n l¹i suy tÝnh vô ph¸ s¶n míi.</w:t>
      </w:r>
    </w:p>
    <w:p>
      <w:pPr>
        <w:pStyle w:val="Tacnho"/>
        <w:spacing w:lineRule="exact" w:line="320"/>
        <w:rPr/>
      </w:pPr>
      <w:r>
        <w:rPr>
          <w:i/>
          <w:iCs/>
        </w:rPr>
        <w:t xml:space="preserve">35) Sù ph¸ s¶n ®Ó bá trèn </w:t>
      </w:r>
      <w:r>
        <w:rPr/>
        <w:t>®</w:t>
        <w:softHyphen/>
        <w:t>îc sö dông ë c¸c thµnh phè lín; nh÷ng kÎ nµy l¼ng lÆng bá trèn khi gÇn ®Õn thêi h¹n thanh to¸n, ®em theo sè ®å ®¹c th¶m h¹i cña m×nh gi÷a ®ªm tèi. H×nh thøc ph¸ s¶n nµy rÊt phæ biÕn trong giíi thî dÖt lôa ë Li-«ng; thuéc vµo lo¹i nµy còng cÇn ph¶i kÓ ®Õn tÊt c¶ nh÷ng chµng c«ng tö vµ c¸c nµng ¨n diÖn, hä ®Æt mua hµng ë hiÖu ¨n, ë nhµ may vµ thî giµy tÊt c¶ nh÷ng g× tèt nhÊt vµ rÊt dÔ d·i vÒ gi¸ c¶, v× hä cã ý ®Þnh chØ thanh to¸n b»ng nh÷ng lêi hoa mü råi bá trèn ngay khi c¸c chñ nî b¾t ®Çu quÊy rÇy hä.</w:t>
      </w:r>
    </w:p>
    <w:p>
      <w:pPr>
        <w:pStyle w:val="Tacnho"/>
        <w:spacing w:lineRule="exact" w:line="320"/>
        <w:rPr/>
      </w:pPr>
      <w:r>
        <w:rPr/>
        <w:t>H×nh thøc ph¸ s¶n nùc c</w:t>
        <w:softHyphen/>
        <w:t>êi nµy chØ ra khÝa c¹nh kh«ng tèt cña nhãm ng</w:t>
        <w:softHyphen/>
        <w:t>êi nµy. Khi ng</w:t>
        <w:softHyphen/>
        <w:t>êi ta chöi bíi mét kÎ ®· lõa hai m</w:t>
        <w:softHyphen/>
        <w:t>¬i chñ hiÖu nhá th× ng</w:t>
        <w:softHyphen/>
        <w:t>êi ta còng dÔ dµng quen chöi bíi mét ng</w:t>
        <w:softHyphen/>
        <w:t>êi comme il faut</w:t>
      </w:r>
      <w:r>
        <w:rPr>
          <w:rStyle w:val="FootnoteCharacters"/>
          <w:rStyle w:val="FootnoteAnchor"/>
        </w:rPr>
        <w:footnoteReference w:customMarkFollows="1" w:id="141"/>
        <w:t>1</w:t>
      </w:r>
      <w:r>
        <w:rPr>
          <w:rStyle w:val="FootnoteCharacters"/>
        </w:rPr>
        <w:t>*</w:t>
      </w:r>
      <w:r>
        <w:rPr/>
        <w:t xml:space="preserve"> ®· v× sù ph¸ s¶n cña m×nh mµ lµm cho hai m</w:t>
        <w:softHyphen/>
        <w:t>¬i gia ®×nh bÞ kh¸nh kiÖt, nh</w:t>
        <w:softHyphen/>
        <w:t>ng cÇn ®Ì bÑp nh÷ng lêi phª ph¸n tuú tiÖn Êy ®Ó kh«ng lµm lung lay sù kÝnh träng mµ nh÷ng ng</w:t>
        <w:softHyphen/>
        <w:t>êi ph¸ s¶n trung thùc cã ®</w:t>
        <w:softHyphen/>
        <w:t>îc - hä lµ "nh÷ng b¹n bu«n".</w:t>
      </w:r>
    </w:p>
    <w:p>
      <w:pPr>
        <w:pStyle w:val="Tacnho"/>
        <w:spacing w:lineRule="exact" w:line="320"/>
        <w:rPr/>
      </w:pPr>
      <w:r>
        <w:rPr>
          <w:i/>
          <w:iCs/>
        </w:rPr>
        <w:t xml:space="preserve">36) Sù ph¸ s¶n g©y sù giÔu cît - </w:t>
      </w:r>
      <w:r>
        <w:rPr/>
        <w:t>®ã lµ sù ph¸ s¶n cña chñ hiÖu nhá tù tuyªn bè ph¸ s¶n in optima forma</w:t>
      </w:r>
      <w:r>
        <w:rPr>
          <w:rStyle w:val="FootnoteCharacters"/>
          <w:rStyle w:val="FootnoteAnchor"/>
        </w:rPr>
        <w:footnoteReference w:customMarkFollows="1" w:id="142"/>
        <w:t>2</w:t>
      </w:r>
      <w:r>
        <w:rPr>
          <w:rStyle w:val="FootnoteCharacters"/>
        </w:rPr>
        <w:t>*</w:t>
      </w:r>
      <w:r>
        <w:rPr/>
        <w:t>, hoµn toµn gièng nh</w:t>
        <w:softHyphen/>
        <w:t xml:space="preserve"> nh÷ng chñ ng©n hµng cã thÕ lùc vµ hïng m¹nh, ng</w:t>
        <w:softHyphen/>
        <w:t>êi chñ hiÖu nhá Êy ®Ò nghÞ tr¶ cho c¸c chñ nî kh«ng qu¸ 5%. Vô ph¸ s¶n kiÓu nµy lµ viÖc lµm cña mét diÔn viªn ë Li-«ng, trong sè nh÷ng ng</w:t>
        <w:softHyphen/>
        <w:t>êi kh¸c, ng</w:t>
        <w:softHyphen/>
        <w:t>êi diÔn viªn nµy diÔn rÊt tuyÖt c¸c vai hµi vµ nhê vËy ®</w:t>
        <w:softHyphen/>
        <w:t xml:space="preserve">îc c«ng chóng rÊt h©m mé. Víi ý thøc tu©n thñ mäi quy t¾c, anh chµng diÔn viªn nµy ®Ò nghÞ víi c¸c chñ nî cña m×nh ®Ó cho anh ta tr¶ sè tiÒn b»ng </w:t>
      </w:r>
      <w:r>
        <w:rPr>
          <w:i/>
          <w:iCs/>
        </w:rPr>
        <w:t xml:space="preserve">ba phÇn tr¨m. </w:t>
      </w:r>
      <w:r>
        <w:rPr/>
        <w:t>Mét sè chñ nî ®· phÉn né vµ muèn nhê toµ göi tr¸t ®ßi anh ta ra toµ, nh</w:t>
        <w:softHyphen/>
        <w:t>ng anh ta ®· thÇn bÝ ho¸ toµ ¸n, gièng nh</w:t>
        <w:softHyphen/>
        <w:t xml:space="preserve"> anh ta ®· lµm trªn sµn diÔn trong vë kÞch "LuËt s</w:t>
        <w:softHyphen/>
        <w:t xml:space="preserve"> Pa-tª-lanh", thÕ lµ tÊt c¶ c«ng chóng ®øng vÒ phÝa anh ta. Vô ph¸ s¶n cña anh ta lµ tÊn hµi kÞch rÊt nùc c</w:t>
        <w:softHyphen/>
        <w:t>êi gåm mét sè mµn tuyÖt ®iÖu. Dï cho ®¸m chñ nî cã giËn d÷ ra sao ®i n÷a, c«ng chóng còng giÔu cît hä nh</w:t>
        <w:softHyphen/>
        <w:t xml:space="preserve"> ®· c</w:t>
        <w:softHyphen/>
        <w:t>êi giÔu Ghi-«m trong vë kÞch "LuËt s</w:t>
        <w:softHyphen/>
        <w:t xml:space="preserve"> Pa-t¬-lanh".</w:t>
      </w:r>
    </w:p>
    <w:p>
      <w:pPr>
        <w:pStyle w:val="Tacnho"/>
        <w:spacing w:lineRule="exact" w:line="320"/>
        <w:rPr/>
      </w:pPr>
      <w:r>
        <w:rPr>
          <w:rFonts w:cs=".VnCentury SchoolbookH" w:ascii=".VnCentury SchoolbookH" w:hAnsi=".VnCentury SchoolbookH"/>
        </w:rPr>
        <w:t>ë</w:t>
      </w:r>
      <w:r>
        <w:rPr/>
        <w:t xml:space="preserve"> ®©y t«i tr×nh bµy l</w:t>
        <w:softHyphen/>
        <w:t>ít qua tÊt c¶ nh÷ng ®Þnh nghÜa Êy. Song, b¶n danh môc cña t«i kh«ng ®Çy ®ñ l¾m, cho nªn cÇn xem nã chØ lµ mét ph¸c th¶o mµ ai còng cã thÓ bæ sung nh÷ng lo¹i h×nh cßn thiÕu</w:t>
      </w:r>
      <w:r>
        <w:rPr>
          <w:rStyle w:val="FootnoteCharacters"/>
          <w:rStyle w:val="FootnoteAnchor"/>
        </w:rPr>
        <w:footnoteReference w:customMarkFollows="1" w:id="143"/>
        <w:t>1</w:t>
      </w:r>
      <w:r>
        <w:rPr>
          <w:rStyle w:val="FootnoteCharacters"/>
        </w:rPr>
        <w:t>*</w:t>
      </w:r>
      <w:r>
        <w:rPr/>
        <w:t>. Mµ nh÷ng lo¹i h×nh ®¸ng chó ý nh</w:t>
        <w:softHyphen/>
        <w:t xml:space="preserve"> vËy th× cã rÊt nhiÒu. C¸ch ®©y chØ mÊy ngµy, c¸c b¸o ë Pa-ri ®· dÉn ra tr</w:t>
        <w:softHyphen/>
        <w:t>êng hîp ph¸ s¶n tuyÖt diÖu cña mét g· Y, víi sè tiÒn vÎn vÑn 10 000 phr¨ng vËy mµ h¾n ®· lËp ra mét h·ng ®</w:t>
        <w:softHyphen/>
        <w:t>îc qu¶ng c¸o réng r·i, h×nh nh</w:t>
        <w:softHyphen/>
        <w:t xml:space="preserve"> ®Æt tªn cho h·ng nµy lµ phßng phôc h</w:t>
        <w:softHyphen/>
        <w:t>ng th</w:t>
        <w:softHyphen/>
        <w:t>¬ng m¹i hoÆc b»ng c¸i t</w:t>
        <w:softHyphen/>
        <w:t>íc hiÖu kh¸c nµo ®ã kh«ng kÐm phÇn rïm beng, vµ b»ng c¸ch Êy h¾n ®· mãc ®</w:t>
        <w:softHyphen/>
        <w:t>îc mét triÖu cña mÊy tay khê d¹i, h¾n ®· tr¶ sè tiÒn Êy, nh</w:t>
        <w:softHyphen/>
        <w:t xml:space="preserve"> th</w:t>
        <w:softHyphen/>
        <w:t>êng lÖ, b»ng mét vô ph¸ s¶n ®Ñp. Tãm l¹i, sè l</w:t>
        <w:softHyphen/>
        <w:t>îng nh÷ng h×nh thøc ph¸ s¶n kh¸c nhau do t«i dÉn ra cã thÓ dÔ dµng nh©n lªn gÊp ®«i.</w:t>
      </w:r>
    </w:p>
    <w:p>
      <w:pPr>
        <w:pStyle w:val="Tacnho"/>
        <w:rPr/>
      </w:pPr>
      <w:r>
        <w:rPr/>
      </w:r>
    </w:p>
    <w:p>
      <w:pPr>
        <w:pStyle w:val="Taclama"/>
        <w:spacing w:before="240" w:after="0"/>
        <w:rPr>
          <w:sz w:val="22"/>
        </w:rPr>
      </w:pPr>
      <w:r>
        <w:rPr>
          <w:sz w:val="22"/>
        </w:rPr>
        <w:t>VII</w:t>
      </w:r>
    </w:p>
    <w:p>
      <w:pPr>
        <w:pStyle w:val="Taclama"/>
        <w:rPr>
          <w:sz w:val="22"/>
        </w:rPr>
      </w:pPr>
      <w:r>
        <w:rPr>
          <w:sz w:val="22"/>
        </w:rPr>
        <w:t>Nh÷ng kÕt luËn</w:t>
      </w:r>
      <w:r>
        <w:rPr>
          <w:rStyle w:val="FootnoteCharacters"/>
          <w:rStyle w:val="FootnoteAnchor"/>
          <w:sz w:val="22"/>
        </w:rPr>
        <w:footnoteReference w:customMarkFollows="1" w:id="144"/>
        <w:t>2</w:t>
      </w:r>
      <w:r>
        <w:rPr>
          <w:rStyle w:val="FootnoteCharacters"/>
          <w:sz w:val="22"/>
        </w:rPr>
        <w:t>*</w:t>
      </w:r>
    </w:p>
    <w:p>
      <w:pPr>
        <w:pStyle w:val="Tacnho"/>
        <w:rPr>
          <w:sz w:val="22"/>
        </w:rPr>
      </w:pPr>
      <w:r>
        <w:rPr>
          <w:sz w:val="22"/>
        </w:rPr>
      </w:r>
    </w:p>
    <w:p>
      <w:pPr>
        <w:pStyle w:val="Tacnho"/>
        <w:spacing w:lineRule="exact" w:line="320"/>
        <w:rPr/>
      </w:pPr>
      <w:r>
        <w:rPr/>
        <w:t>NÕu chó ý r»ng ph¸ s¶n chØ lµ mét trong sè ba m</w:t>
        <w:softHyphen/>
        <w:t>¬i s¸u ®Æc ®iÓm tiªu biÓu cña th</w:t>
        <w:softHyphen/>
        <w:t>¬ng m¹i th× rÊt khã gi¶i thÝch ®</w:t>
        <w:softHyphen/>
        <w:t>îc t¹i sao c¸i nguån téi ¸c hÕt søc phong phó Êy, c¸i c¬ chÕ th</w:t>
        <w:softHyphen/>
        <w:t>¬ng m¹i Êy cho ®Õn nay ch</w:t>
        <w:softHyphen/>
        <w:t>a ®</w:t>
        <w:softHyphen/>
        <w:t>îc ph©n tÝch ë thÕ kû chóng ta, lµ thÕ kû kiªn quyÕt chèng l¹i téi ¸c cña mäi giai cÊp x· héi vµ c«ng bè ngay c¶ nh÷ng téi lçi cña vua chóa vµ gi¸o hoµng.</w:t>
      </w:r>
    </w:p>
    <w:p>
      <w:pPr>
        <w:pStyle w:val="Tacnho"/>
        <w:spacing w:lineRule="exact" w:line="320"/>
        <w:rPr/>
      </w:pPr>
      <w:r>
        <w:rPr/>
        <w:t>NÕu ®äc b¶ng liÖt kª nh÷ng thñ ®o¹n con bu«n bÈn thØu Êy th× lËp tøc n¶y ra mét c©u hái lµ t¹i sao c¸i thÕ kû tù x</w:t>
        <w:softHyphen/>
        <w:t>ng lµ ng</w:t>
        <w:softHyphen/>
        <w:t>êi b¹n cña ch©n lý cao c¶ l¹i cã thÓ hoµn toµn nghiªm chØnh say mª víi nÒn th</w:t>
        <w:softHyphen/>
        <w:t>¬ng m¹i hoµn toµn dùa trªn sù lõa ®¶o, lÊy cí lµ cuéc sèng kh«ng thÓ thiÕu th</w:t>
        <w:softHyphen/>
        <w:t>¬ng m¹i; do vËy cÇn ngoan ngo·n cam chÞu hµnh ®éng lõa ®¶o vµ trÊn lét, ®¹i lo¹i nh</w:t>
        <w:softHyphen/>
        <w:t xml:space="preserve"> nh÷ng hµnh ®éng lõa ®¶o mµ chóng t«i ®· liÖt kª chØ trong mét h×nh thøc téi ph¹m th</w:t>
        <w:softHyphen/>
        <w:t>¬ng m¹i - ph¸ s¶n.</w:t>
      </w:r>
    </w:p>
    <w:p>
      <w:pPr>
        <w:pStyle w:val="Tacnho"/>
        <w:spacing w:lineRule="exact" w:line="320"/>
        <w:rPr/>
      </w:pPr>
      <w:r>
        <w:rPr/>
        <w:t>Song, chóng t«i xin kÕt thóc ®Ò tµi ph¸ s¶n.</w:t>
      </w:r>
    </w:p>
    <w:p>
      <w:pPr>
        <w:pStyle w:val="Tacnho"/>
        <w:spacing w:lineRule="exact" w:line="320"/>
        <w:rPr/>
      </w:pPr>
      <w:r>
        <w:rPr/>
        <w:t>Trong lÜnh vùc th</w:t>
        <w:softHyphen/>
        <w:t>¬ng m¹i c©u ng¹n ng÷: toµ ¸n chØ trõng ph¹t nh÷ng tªn trém nhá, tá ra kh«ng ®óng. KÎ ph¸ s¶n, ngay c¶ lo¹i nhá nhÊt, còng tho¸t khái sù truy tè cña toµ ¸n nhê sù che chë cña chÝnh c¸c th</w:t>
        <w:softHyphen/>
        <w:t>¬ng gia. §iÒu ®ã ®· thÊy râ khi xem xÐt lo¹i h×nh cuèi cïng (nh÷ng ng</w:t>
        <w:softHyphen/>
        <w:t>êi anh em gi¶)</w:t>
      </w:r>
      <w:r>
        <w:rPr>
          <w:rStyle w:val="FootnoteCharacters"/>
          <w:rStyle w:val="FootnoteAnchor"/>
        </w:rPr>
        <w:footnoteReference w:customMarkFollows="1" w:id="145"/>
        <w:t>1</w:t>
      </w:r>
      <w:r>
        <w:rPr>
          <w:rStyle w:val="FootnoteCharacters"/>
        </w:rPr>
        <w:t>*</w:t>
      </w:r>
      <w:r>
        <w:rPr/>
        <w:t xml:space="preserve"> - nh÷ng kÎ ph¸ s¶n thu nhá.</w:t>
      </w:r>
    </w:p>
    <w:p>
      <w:pPr>
        <w:pStyle w:val="Tacnho"/>
        <w:spacing w:lineRule="exact" w:line="320"/>
        <w:rPr>
          <w:spacing w:val="6"/>
        </w:rPr>
      </w:pPr>
      <w:r>
        <w:rPr>
          <w:spacing w:val="6"/>
        </w:rPr>
        <w:t>SÏ phÝ c«ng nÕu dÉn ra nh÷ng tr</w:t>
        <w:softHyphen/>
        <w:t>êng hîp trõng trÞ mét sè kÎ ph¸ s¶n cã ý xÊu; cã ®Õn chÝn m</w:t>
        <w:softHyphen/>
        <w:t>¬i chÝn kÎ tho¸t khái mét c¸ch may m¾n, vµ nÕu kÎ thø mét tr¨m bÞ thÊt b¹i th× ch¾c ch¾n ®Êy lµ mét kÎ ngu ®Çn kh«ng biÕt tiÕn hµnh m</w:t>
        <w:softHyphen/>
        <w:t>u ®å, bëi v× ngµy nay trß lµm ¨n nµy ch¾c ch¾n ®Õn møc ng</w:t>
        <w:softHyphen/>
        <w:t xml:space="preserve">êi ta ®· tõ l©u quªn </w:t>
        <w:br/>
        <w:t>®i nh÷ng biÖn ph¸p phßng ngõa tr</w:t>
        <w:softHyphen/>
        <w:t>íc kia. Tr</w:t>
        <w:softHyphen/>
        <w:t xml:space="preserve">íc kia kÎ bÞ ph¸ s¶n bá trèn ®Õn </w:t>
        <w:br/>
        <w:t>T¬-ri-en-t¬, Lª-gi¬ hoÆc Ca-ru-gi¬. Nh</w:t>
        <w:softHyphen/>
        <w:t>ng tõ thêi phôc sinh n¨m 1789 th× tËp tôc nµy kh«ng cßn n÷a. Giê ®©y ai ai còng xÕp ®Æt sù ph¸ s¶n trong ph¹m vi gia ®×nh. C«ng viÖc ®</w:t>
        <w:softHyphen/>
        <w:t>îc chuÈn bÞ b×nh tÜnh, khi x¶y ra ph¸ s¶n, kÎ ph¸ s¶n ra ngo¹i « mét th¸ng, ®Õn chç hä hµng vµ b¹n bÌ, trong khi Êy viªn ch</w:t>
        <w:softHyphen/>
        <w:t>ëng khÕ thu xÕp mäi chuyÖn. Sau ®ã vµi tuÇn thñ ph¹m l¹i xuÊt hiÖn, vµ c«ng chóng ®· quen víi chuyÖn nµy ®Õn møc hä coi chuyÖn Êy lµ mét trß ®ïa ®¸ng yªu; ®iÒu nµy ®</w:t>
        <w:softHyphen/>
        <w:t>îc gäi lµ "trót g¸nh nÆng", råi ng</w:t>
        <w:softHyphen/>
        <w:t>êi ta nãi mét c¸ch rÊt b×nh th¶n: "Anh ta l¹i xuÊt hiÖn, anh ta võa míi håi phôc sau kú sinh në".</w:t>
      </w:r>
    </w:p>
    <w:p>
      <w:pPr>
        <w:pStyle w:val="Tacnho"/>
        <w:spacing w:lineRule="exact" w:line="320"/>
        <w:rPr/>
      </w:pPr>
      <w:r>
        <w:rPr>
          <w:spacing w:val="2"/>
        </w:rPr>
        <w:t>T«i nhËn thÊy r»ng ph¸ s¶n lµ téi ¸c x· héi duy nhÊt mang tÝnh chÊt dÞch bÖnh vµ nã l«i kÐo ng</w:t>
        <w:softHyphen/>
        <w:t>êi trung thùc vµo con ®</w:t>
        <w:softHyphen/>
        <w:t>êng lõa ®¶o mét c¸ch tr¸i víi ý muèn cña ng</w:t>
        <w:softHyphen/>
        <w:t>êi ®ã. NÕu céng thªm vµo h×nh thøc ph¸ s¶n sù ®Çu c¬ chøng kho¸n vµ nhiÒu ®iÒu bØ æi kh¸c th× sÏ thÊy râ r»ng t«i ®· cã lý khi kh¼ng ®Þnh r»ng nh÷ng con ng</w:t>
        <w:softHyphen/>
        <w:t>êi thuéc thêi ®¹i v¨n minh ch</w:t>
        <w:softHyphen/>
        <w:t>a bao giê ph¹m ph¶i nh÷ng ®iÒu phi lý chÝnh trÞ nhiÒu nh</w:t>
        <w:softHyphen/>
        <w:t xml:space="preserve"> tõ lóc hä lao vµo th</w:t>
        <w:softHyphen/>
        <w:t>¬ng m¹i. Nh÷ng nhµ triÕt häc chØ m¬ t</w:t>
        <w:softHyphen/>
        <w:t>ëng ®Õn mäi thø ®èi träng vµ b¶o ®¶m, nh</w:t>
        <w:softHyphen/>
        <w:t>ng ch</w:t>
        <w:softHyphen/>
        <w:t>a mét lÇn nghÜ c¸ch cè giµnh cho c¬ thÓ x· héi mét sù b¶o ®¶m mµ c¸c chÝnh phñ ®ßi hái - mét c¸ch rÊt cÈn träng - ë nh÷ng nh©n viªn quèc khè cña m×nh! Nhµ vua b¶o ®¶m cho m×nh cã ®</w:t>
        <w:softHyphen/>
        <w:t>îc lßng trung thùc cña nh©n viªn thu thuÕ cña m×nh b»ng kho¶n tiÒn b¶o ®¶m vµ b»ng triÓn väng kh«ng tr¸nh khái bÞ trõng ph¹t nÕu nh©n</w:t>
      </w:r>
      <w:r>
        <w:rPr/>
        <w:t xml:space="preserve"> viªn thu thuÕ Êy d¸m c¶ gan ®em tiÒn cña nhµ n</w:t>
        <w:softHyphen/>
        <w:t>íc nÐm vµo v¸n bµi hoÆc phung phÝ chóng. T¹i sao chóng ta kh«ng ph¶i nh×n thÊy c¶nh nh÷ng nh©n viªn thu tiÒn nhµ n</w:t>
        <w:softHyphen/>
        <w:t>íc chiÕm ®o¹t sè thu nhËp do thuÕ ®em l¹i vµ tuyªn bè víi chÝnh phñ trong mét bøc th</w:t>
        <w:softHyphen/>
        <w:t xml:space="preserve"> ai o¸n: "Thêi buæi khã kh¨n, hoµn c¶nh quÉn b¸ch, nh÷ng tr</w:t>
        <w:softHyphen/>
        <w:t>êng hîp ®au buån v.v., tãm l¹i, t«i tuyªn bè ph¸ s¶n, kh¸nh kiÖt hoÆc xin c¸c vÞ h·y gäi ®iÒu ®ã nh</w:t>
        <w:softHyphen/>
        <w:t xml:space="preserve"> thÕ nµo tuú ý. Trong quü cña c¸c ngµi ph¶i cã m</w:t>
        <w:softHyphen/>
        <w:t>êi triÖu; t«i ®Ò nghÞ tr¶ cho c¸c ngµi mét nöa sè Êy, n¨m triÖu, tr¶ trong vßng n¨m n¨m. Xin h·y th</w:t>
        <w:softHyphen/>
        <w:t>¬ng h¹i nh©n viªn thu ng©n bÊt h¹nh nµy; hay vÉn tÝn nhiÖm t«i vµ cø ®Ó cho t«i qu¶n lý quü cña c¸c ngµi, nÕu kh«ng th× t«i kh«ng thÓ tr¶ con sè mét nöa Êy cho c¸c ngµi nh</w:t>
        <w:softHyphen/>
        <w:t xml:space="preserve"> t«i ®Ò nghÞ b©y giê; nh</w:t>
        <w:softHyphen/>
        <w:t>ng nÕu c¸c ngµi vÉn duy tr× chøc vô vµ nh÷ng kho¶n thu nhËp cho t«i th× t«i sÏ cè g¾ng hoµn thµnh mét c¸ch trung thùc c¸c cam kÕt cña m×nh, nghÜa lµ ®·i c¸c ngµi vô ph¸ s¶n thø hai ngay khi nµo quü l¹i ®Çy trë l¹i".</w:t>
      </w:r>
    </w:p>
    <w:p>
      <w:pPr>
        <w:pStyle w:val="Tacnho"/>
        <w:rPr/>
      </w:pPr>
      <w:r>
        <w:rPr/>
        <w:t>§ã lµ v¾n t¾t néi dung tÊt c¶ nh÷ng bøc th</w:t>
        <w:softHyphen/>
        <w:t xml:space="preserve"> cña c¸c con nî tù tuyªn bè vì nî. Nh÷ng nh©n viªn thu thuÕ kh«ng noi theo g</w:t>
        <w:softHyphen/>
        <w:t>¬ng nµy chØ v× hä biÕt r»ng kh«ng mét häc thuyÕt triÕt häc nµo l¹i cã thÓ b¶o vÖ hä kh«ng bÞ sù trõng ph¹t mµ kÎ ph¸ s¶n tr¸nh ®</w:t>
        <w:softHyphen/>
        <w:t>îc nhê nóp d</w:t>
        <w:softHyphen/>
        <w:t>íi nguyªn t¾c: h·y ®Ó cho c¸c th</w:t>
        <w:softHyphen/>
        <w:t>¬ng gia ®</w:t>
        <w:softHyphen/>
        <w:t>îc hoµn toµn tù do, ®õng ®ßi hái mét sù b¶o ®¶m nµo chèng l¹i nh÷ng trß gian gi¶o cña hä.</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447800</wp:posOffset>
                </wp:positionH>
                <wp:positionV relativeFrom="paragraph">
                  <wp:posOffset>126365</wp:posOffset>
                </wp:positionV>
                <wp:extent cx="1028700" cy="0"/>
                <wp:effectExtent l="0" t="5080" r="0" b="5080"/>
                <wp:wrapNone/>
                <wp:docPr id="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9.95pt" to="194.95pt,9.95pt" stroked="t" o:allowincell="f" style="position:absolute">
                <v:stroke color="black" weight="9360" joinstyle="miter" endcap="flat"/>
                <v:fill o:detectmouseclick="t" on="false"/>
                <w10:wrap type="none"/>
              </v:line>
            </w:pict>
          </mc:Fallback>
        </mc:AlternateContent>
      </w:r>
    </w:p>
    <w:p>
      <w:pPr>
        <w:pStyle w:val="Taclama"/>
        <w:rPr>
          <w:b w:val="false"/>
          <w:b w:val="false"/>
          <w:bCs/>
        </w:rPr>
      </w:pPr>
      <w:r>
        <w:rPr>
          <w:b w:val="false"/>
          <w:bCs/>
        </w:rPr>
      </w:r>
    </w:p>
    <w:p>
      <w:pPr>
        <w:pStyle w:val="Taclama"/>
        <w:rPr>
          <w:b w:val="false"/>
          <w:b w:val="false"/>
          <w:bCs/>
        </w:rPr>
      </w:pPr>
      <w:r>
        <w:rPr>
          <w:b w:val="false"/>
          <w:bCs/>
        </w:rPr>
      </w:r>
    </w:p>
    <w:p>
      <w:pPr>
        <w:pStyle w:val="Taclama"/>
        <w:rPr>
          <w:b w:val="false"/>
          <w:b w:val="false"/>
          <w:bCs/>
        </w:rPr>
      </w:pPr>
      <w:r>
        <w:rPr>
          <w:b w:val="false"/>
          <w:bCs/>
        </w:rPr>
        <w:t>[KÕt luËn]</w:t>
      </w:r>
    </w:p>
    <w:p>
      <w:pPr>
        <w:pStyle w:val="Taclama"/>
        <w:rPr>
          <w:b w:val="false"/>
          <w:b w:val="false"/>
          <w:bCs/>
        </w:rPr>
      </w:pPr>
      <w:r>
        <w:rPr>
          <w:b w:val="false"/>
          <w:bCs/>
        </w:rPr>
      </w:r>
    </w:p>
    <w:p>
      <w:pPr>
        <w:pStyle w:val="Normal"/>
        <w:spacing w:lineRule="exact" w:line="320" w:before="180" w:after="0"/>
        <w:rPr/>
      </w:pPr>
      <w:r>
        <w:rPr/>
        <w:t>§ã lµ nh÷ng g× Phu-ri-ª viÕt. PhÇn tiÕp theo cña bµi nµy trong tËp thø hai "Phalange" gåm cã ba ch</w:t>
        <w:softHyphen/>
        <w:t>¬ng nãi vÒ sù ®Çu c¬ chøng kho¸n, vÒ viÖc mua vÐt (accaparement) kiÕm lêi vµ vÒ tÝnh chÊt ¨n b¸m, song nh÷ng ch</w:t>
        <w:softHyphen/>
        <w:t>¬ng nµy phÇn nhiÒu ®· ®</w:t>
        <w:softHyphen/>
        <w:t>îc c«ng bè trong "Bèn vËn ®éng"</w:t>
      </w:r>
      <w:r>
        <w:rPr>
          <w:vertAlign w:val="superscript"/>
        </w:rPr>
        <w:t>181</w:t>
      </w:r>
      <w:r>
        <w:rPr/>
        <w:t>. Mét phÇn v× nguyªn nh©n nµy, mét phÇn còng v× lý do lµ ®o¹n ®¨ng trªn ®©y hoµn toµn ®ñ ®Ó phôc vô môc tiªu cña t«i råi, cho nªn t«i kÕt thóc ë ®©y.</w:t>
      </w:r>
    </w:p>
    <w:p>
      <w:pPr>
        <w:pStyle w:val="Normal"/>
        <w:spacing w:lineRule="exact" w:line="300"/>
        <w:rPr/>
      </w:pPr>
      <w:r>
        <w:rPr/>
        <w:t>Mong r»ng c¸c ngµi b¸c häc §øc, nh÷ng ng</w:t>
        <w:softHyphen/>
        <w:t>êi rÊt h¨ng h¸i ®i däc ngang "biÓn c¶ v« bê" cña nh÷ng häc thuyÕt kh«ng ®¸y</w:t>
      </w:r>
      <w:r>
        <w:rPr>
          <w:rStyle w:val="FootnoteCharacters"/>
          <w:rStyle w:val="FootnoteAnchor"/>
        </w:rPr>
        <w:footnoteReference w:customMarkFollows="1" w:id="146"/>
        <w:t>1</w:t>
      </w:r>
      <w:r>
        <w:rPr>
          <w:rStyle w:val="FootnoteCharacters"/>
        </w:rPr>
        <w:t>*</w:t>
      </w:r>
      <w:r>
        <w:rPr/>
        <w:t xml:space="preserve"> vµ b»ng mäi gi¸ cè g¾ng t×m cho ra </w:t>
      </w:r>
      <w:r>
        <w:rPr>
          <w:i/>
          <w:iCs/>
        </w:rPr>
        <w:t xml:space="preserve">"nguyªn t¾c" </w:t>
      </w:r>
      <w:r>
        <w:rPr/>
        <w:t>cña "chñ nghÜa x· héi" hay noi g</w:t>
        <w:softHyphen/>
        <w:t>¬ng ng</w:t>
        <w:softHyphen/>
        <w:t>êi commis; marchand</w:t>
      </w:r>
      <w:r>
        <w:rPr>
          <w:rStyle w:val="FootnoteCharacters"/>
          <w:rStyle w:val="FootnoteAnchor"/>
        </w:rPr>
        <w:footnoteReference w:customMarkFollows="1" w:id="147"/>
        <w:t>2</w:t>
      </w:r>
      <w:r>
        <w:rPr>
          <w:rStyle w:val="FootnoteCharacters"/>
        </w:rPr>
        <w:t>*</w:t>
      </w:r>
      <w:r>
        <w:rPr/>
        <w:t xml:space="preserve"> Phu-ri-ª. Phu-ri-ª kh«ng ph¶i lµ nhµ triÕt häc, «ng rÊt ghÐt triÕt häc, chÕ giÔu cay ®éc nã trong c¸c t¸c phÈm cña m×nh vµ ngoµi ra cßn ph¸t biÓu nhiÒu suy xÐt mµ "c¸c nhµ triÕt häc vÒ chñ nghÜa x· héi" §øc cña chóng ta ph¶i l</w:t>
        <w:softHyphen/>
        <w:t>u ý tíi. ThËt ra, hä b¸c bá t«i r»ng Phu-ri-ª còng "trõu t</w:t>
        <w:softHyphen/>
        <w:t>îng" kh«ng kÐm, r»ng b»ng c¸c lo¹t t¸c phÈm cña m×nh Phu-ri-ª ®· t¹o dùng nªn Th</w:t>
        <w:softHyphen/>
        <w:t>îng ®Õ vµ thÕ giíi kh«ng kÐm g× ngay chÝnh Hª-ghen, nh</w:t>
        <w:softHyphen/>
        <w:t>ng ®iÒu ®ã sÏ kh«ng cøu tho¸t hä. Nh÷ng t</w:t>
        <w:softHyphen/>
        <w:t xml:space="preserve"> t</w:t>
        <w:softHyphen/>
        <w:t>ëng lËp dÞ thiªn tµi - bÊt chÊp tÊt c¶ - cña Phu-ri-ª kh«ng biÖn minh cho c¸i gäi lµ nh÷ng lËp luËn cña häc thuyÕt §øc kh« hÐo. Phu-ri-ª thiÕt kÕ t</w:t>
        <w:softHyphen/>
        <w:t>¬ng lai theo c¸ch cña m×nh sau khi «ng ®· nhËn thøc ®óng ®¾n qu¸ khø vµ hiÖn t¹i; häc thuyÕt cña §øc tr</w:t>
        <w:softHyphen/>
        <w:t>íc hÕt thanh to¸n, theo c¸ch cña m×nh, víi lÞch sö qu¸ khø, råi sau ®ã nã còng chØ ®Þnh cho t</w:t>
        <w:softHyphen/>
        <w:t>¬ng lai ph¶i ®i theo ph</w:t>
        <w:softHyphen/>
        <w:t>¬ng h</w:t>
        <w:softHyphen/>
        <w:t>íng nµo. Ch¼ng h¹n, h·y ®em nh÷ng thêi ®¹i ph¸t triÓn x· héi mµ Phu-ri-ª ®</w:t>
        <w:softHyphen/>
        <w:t>a ra (m«ng muéi, phô hÖ, d· man, v¨n minh) cïng nh÷ng nhËn ®Þnh vÒ c¸c thêi ®¹i Êy ®Ó so s¸nh víi t</w:t>
        <w:softHyphen/>
        <w:t xml:space="preserve"> t</w:t>
        <w:softHyphen/>
        <w:t>ëng tuyÖt ®èi cña Hª-ghen, c¸i t</w:t>
        <w:softHyphen/>
        <w:t xml:space="preserve"> t</w:t>
        <w:softHyphen/>
        <w:t>ëng chËt vËt më ®</w:t>
        <w:softHyphen/>
        <w:t xml:space="preserve">êng cho m×nh xuyªn qua mª lé cña lÞch sö vµ cuèi cïng × ¹ch x©y dùng nªn d¸ng vÎ cña thuyÕt ph©n ba ®Ó ®èi chäi víi </w:t>
      </w:r>
      <w:r>
        <w:rPr>
          <w:i/>
          <w:iCs/>
        </w:rPr>
        <w:t xml:space="preserve">bèn </w:t>
      </w:r>
      <w:r>
        <w:rPr/>
        <w:t>®Õ chÕ thÕ giíi</w:t>
      </w:r>
      <w:r>
        <w:rPr>
          <w:vertAlign w:val="superscript"/>
        </w:rPr>
        <w:t>182</w:t>
      </w:r>
      <w:r>
        <w:rPr/>
        <w:t>; cßn vÒ nh÷ng chñ thuyÕt hËu Hª-ghen th× ch¼ng ®¸ng ®Ò cËp ®Õn chóng. Bëi v×, nÕu häc thuyÕt cña Hª-ghen dï sao còng cã ý nghÜa nµo ®ã, dï lµ ý nghÜa sai lÖch, th× chñ thuyÕt cña c¸c nhµ s¸ng chÕ ra c¸c häc thuyÕt hËu Hª-ghen ch¼ng chøa ®ùng ý nghÜa nµo c¶.</w:t>
      </w:r>
    </w:p>
    <w:p>
      <w:pPr>
        <w:pStyle w:val="Normal"/>
        <w:rPr/>
      </w:pPr>
      <w:r>
        <w:rPr>
          <w:spacing w:val="-2"/>
        </w:rPr>
        <w:t>Cuèi cïng th× ®· ®Õn lóc ng</w:t>
        <w:softHyphen/>
        <w:t>êi §øc ph¶i chÊm døt khoe khoang sù am hiÓu v÷ng vµng. Tõ nh÷ng d÷ kiÖn nghÌo nµn nhÊt hä ch¼ng nh÷ng ®</w:t>
        <w:softHyphen/>
        <w:t>a ra cho c¸c vÞ mäi thø, mµ hä cßn g¾n ®iÒu ®ã víi lÞch sö toµn thÕ giíi. Trªn c¬ së sù kiÖn bÊt kú nµo thu thËp ®</w:t>
        <w:softHyphen/>
        <w:t xml:space="preserve">îc tõ nguån thø ba, mµ hä thËm chÝ còng kh«ng hay biÕt sù kiÖn Êy ®· x¶y ra theo c¸ch nµy hay theo c¸ch kia, - hä sÏ chøng minh víi c¸c ngµi r»ng sù kiÖn Êy </w:t>
      </w:r>
      <w:r>
        <w:rPr>
          <w:i/>
          <w:iCs/>
          <w:spacing w:val="-2"/>
        </w:rPr>
        <w:t xml:space="preserve">tÊt ®· ph¶i </w:t>
      </w:r>
      <w:r>
        <w:rPr>
          <w:spacing w:val="-2"/>
        </w:rPr>
        <w:t>x¶y ra ®óng nh</w:t>
        <w:softHyphen/>
        <w:t xml:space="preserve"> vËy, chø kh«ng thÓ theo c¸ch kh¸c ®</w:t>
        <w:softHyphen/>
        <w:t>îc. Ph¶i ch¨ng cã ai ®ã ë §øc ®· viÕt vÒ nh÷ng vÊn ®Ò x· héi mµ l¹i kh«ng nãi c¶ vÒ Phu-ri-ª mét ®iÒu g× ®ã khiÕn cho ng</w:t>
        <w:softHyphen/>
        <w:t>êi Êy lµm mÊt uy tÝn mét c¸ch c¬ b¶n nhÊt tÇm hiÓu biÕt v÷ng vµng cña ng</w:t>
        <w:softHyphen/>
        <w:t>êi §øc? Trong sè nh÷ng ng</w:t>
        <w:softHyphen/>
        <w:t>êi kh¸c cã mét ngµi Cai-d¬</w:t>
      </w:r>
      <w:r>
        <w:rPr>
          <w:spacing w:val="-2"/>
          <w:vertAlign w:val="superscript"/>
        </w:rPr>
        <w:t>183</w:t>
      </w:r>
      <w:r>
        <w:rPr>
          <w:spacing w:val="-2"/>
        </w:rPr>
        <w:t xml:space="preserve"> nµo ®ã ®· lËp tøc sö dông "t¸c phÈm xuÊt s¾c  cña L.Stai-n¬" ®Ó x©y dùng nªn mét cÊu tróc lÞch sö toµn thÕ giíi, nh</w:t>
        <w:softHyphen/>
        <w:t>ng tiÕc thay, nã chØ cã mét khiÕm khuyÕt lµ tÊt c¶ nh÷ng sù viÖc ®</w:t>
        <w:softHyphen/>
        <w:t>îc lÊy lµm nÒn t¶ng cho nã, l¹i lµ gi¶. VÒ Phu-ri-ª th× Ýt ra ®· cã kho¶ng hai m</w:t>
        <w:softHyphen/>
        <w:t>¬i lÇn lý luËn cña §øc ®· dµnh "chç" cho Phu-ri-ª "trong sù ph¸t triÓn t</w:t>
        <w:softHyphen/>
        <w:t xml:space="preserve"> t</w:t>
        <w:softHyphen/>
        <w:t>ëng tuyÖt ®èi", - vµ mçi lÇn nã l¹i dµnh cho «ng mét chç kh¸c - vµ lÇn nµo th× thËt ra lý luËn cña §øc còng nhê cËy vµo ngµi Stai-n¬ hoÆc vµo nh÷ng nguån kh¸c còng ®¸ng ngê nh</w:t>
        <w:softHyphen/>
        <w:t xml:space="preserve"> vËy. ChÝnh v× vËy mµ "chñ nghÜa x· héi tuyÖt ®èi" cña §øc míi tá ra th¶m h¹i khñng khiÕp nh</w:t>
        <w:softHyphen/>
        <w:t xml:space="preserve"> vËy. §«i chót tÝnh "nh©n ®¹o", nh</w:t>
        <w:softHyphen/>
        <w:t xml:space="preserve"> hiÖn nay ng</w:t>
        <w:softHyphen/>
        <w:t>êi ta vÉn quen nãi nh</w:t>
        <w:softHyphen/>
        <w:t xml:space="preserve"> thÕ; mét ®«i chót "sù thùc hiÖn" tÝnh nh©n ®¹o nµy, hay lµ nãi ®óng h¬n, tÝnh sóc vËt, mét ®«i ®iÒu </w:t>
      </w:r>
      <w:r>
        <w:rPr>
          <w:spacing w:val="-4"/>
        </w:rPr>
        <w:t>vÒ së h÷u theo Pru-®«ng - tõ nguån thø ba hoÆc thø t</w:t>
        <w:softHyphen/>
        <w:t>, - vµi c©u than thë vÒ giai cÊp v« s¶n, ®«i ®iÒu vÒ tæ chøc lao ®éng, nh÷ng hiÖp héi th¶m h¹i nh»m c¶i thiÖn t×nh c¶nh cña c¸c giai cÊp bªn d</w:t>
        <w:softHyphen/>
        <w:t>íi trong nh©n d©n</w:t>
      </w:r>
      <w:r>
        <w:rPr>
          <w:spacing w:val="-4"/>
          <w:vertAlign w:val="superscript"/>
        </w:rPr>
        <w:t>184</w:t>
      </w:r>
      <w:r>
        <w:rPr>
          <w:spacing w:val="-4"/>
        </w:rPr>
        <w:t xml:space="preserve"> - bªn c¹nh sù ngu dèt v« h¹n vÒ kinh tÕ chÝnh trÞ häc vµ vÒ thùc tr¹ng cña x· héi - toµn bé "chñ nghÜa x· héi" Êy chung quy lµ thÕ, h¬n n÷a thø "chñ nghÜa x· héi" Êy l¹i cßn mÊt ®i giät m¸u cuèi cïng, nh÷ng dÊu vÕt cuèi cïng cña nghÞ lùc vµ søc m¹nh do tÝnh phi ®¶ng ph¸i cña nã trong lÜnh vùc lý luËn, do</w:t>
      </w:r>
      <w:r>
        <w:rPr>
          <w:spacing w:val="-2"/>
        </w:rPr>
        <w:t xml:space="preserve"> "sù t</w:t>
        <w:softHyphen/>
        <w:t xml:space="preserve"> duy tuyÖt ®èi b×nh th¶n" cña nã. Vµ ng</w:t>
        <w:softHyphen/>
        <w:t>êi ta muèn dïng c¸i trß ®¸nh bïn sang ao Êy ®Ó c¸ch m¹ng ho¸ n</w:t>
        <w:softHyphen/>
        <w:t>íc §øc, khëi ®éng giai cÊp v« s¶n, thóc giôc quÇn chóng suy nghÜ vµ hµnh ®éng!</w:t>
      </w:r>
    </w:p>
    <w:p>
      <w:pPr>
        <w:pStyle w:val="Normal"/>
        <w:spacing w:lineRule="exact" w:line="300"/>
        <w:rPr/>
      </w:pPr>
      <w:r>
        <w:rPr/>
        <w:t>NÕu nh</w:t>
        <w:softHyphen/>
        <w:t xml:space="preserve"> c¸c vÞ phã gi¸o s</w:t>
        <w:softHyphen/>
        <w:t xml:space="preserve"> §øc nöa céng s¶n vµ hoµn toµn céng s¶n ë n</w:t>
        <w:softHyphen/>
        <w:t>íc ta chÞu khã t×m hiÓu mét chót nh÷ng t¸c phÈm chñ yÕu cña Phu-ri-ª, kh«ng khã hiÓu ®èi víi hä, ch¼ng kh¸c g× mäi cuèn s¸ch cña §øc, - th× hä ®· t×m thÊy trong c¸c t¸c phÈm Êy mét nguån t</w:t>
        <w:softHyphen/>
        <w:t xml:space="preserve"> liÖu v« tËn cho viÖc x©y dùng vµ cho nh÷ng môc ®Ých kh¸c! Hä ®· cã thÓ t×m thÊy ë ®ã bao nhiªu t</w:t>
        <w:softHyphen/>
        <w:t xml:space="preserve"> t</w:t>
        <w:softHyphen/>
        <w:t>ëng míi mµ giê ®©y vÉn cßn míi mÎ ®èi víi n</w:t>
        <w:softHyphen/>
        <w:t>íc §øc! Nh</w:t>
        <w:softHyphen/>
        <w:t>ng nh÷ng con ng</w:t>
        <w:softHyphen/>
        <w:t>êi hiÒn lµnh Êy cho ®Õn nay vÉn ch</w:t>
        <w:softHyphen/>
        <w:t>a cã kh¶ n¨ng ®</w:t>
        <w:softHyphen/>
        <w:t>a ra lêi buéc téi nµo ®èi víi x· héi ®</w:t>
        <w:softHyphen/>
        <w:t>¬ng thêi, ngoµi t×nh c¶nh cña giai cÊp v« s¶n, v¶ l¹i, c¶ vÒ vÊn ®Ò nµy hä còng cã thÓ nãi kh«ng nhiÒu l¾m. DÜ nhiªn, t×nh c¶nh cña giai cÊp v« s¶n lµ ®iÓm chñ yÕu, nh</w:t>
        <w:softHyphen/>
        <w:t>ng ph¶i ch¨ng viÖc phª ph¸n x· héi ®</w:t>
        <w:softHyphen/>
        <w:t xml:space="preserve">¬ng thêi chØ cã thÕ th«i </w:t>
        <w:softHyphen/>
        <w:t>? Qua tÊm g</w:t>
        <w:softHyphen/>
        <w:t xml:space="preserve">¬ng cña Phu-ri-ª - «ng nµy, trõ nh÷ng t¸c phÈm sau nµy, hoµn toµn Ýt ®Ò cËp ®Õn ®iÓm nµy - cã thÓ thÊy r»ng ch¼ng cÇn ®Ò cËp ®Õn ®iÓm nµy còng cã thÓ thõa nhËn x· héi hiÖn tån lµ mét x· héi </w:t>
      </w:r>
      <w:r>
        <w:rPr>
          <w:spacing w:val="-2"/>
        </w:rPr>
        <w:t>hoµn toµn v« dông, vµ chØ riªng b»ng sù phª ph¸n giai cÊp t</w:t>
        <w:softHyphen/>
        <w:t xml:space="preserve"> s¶n</w:t>
      </w:r>
      <w:r>
        <w:rPr/>
        <w:t xml:space="preserve"> - chÝnh lµ phª ph¸n nh÷ng quan hÖ qua l¹i trong néi bé nã, kh«ng ®Ò cËp ®Õn quan hÖ cña nã víi giai cÊp v« s¶n - còng cã thÓ ®i ®Õn kÕt luËn vÒ sù cÇn thiÕt ph¶i c¶i tæ l¹i x· héi. Trong viÖc phª ph¸n kiÓu nh</w:t>
        <w:softHyphen/>
        <w:t xml:space="preserve"> vËy th× cho ®Õn nay Phu-ri-ª lµ ng</w:t>
        <w:softHyphen/>
        <w:t xml:space="preserve">êi duy nhÊt. Phu-ri-ª kiªn quyÕt v¹ch trÇn sù gi¶ dèi cña c¸i x· héi kh¶ kÝnh, sù m©u </w:t>
      </w:r>
      <w:r>
        <w:rPr>
          <w:spacing w:val="-2"/>
        </w:rPr>
        <w:t>thuÉn gi÷a lý luËn vµ thùc tiÔn cña nã, tÝnh chÊt trèng rçng cña toµn bé lèi sèng cña nã, chÕ nh¹o triÕt häc cña nã, ý h</w:t>
        <w:softHyphen/>
        <w:t>íng cña nã h</w:t>
        <w:softHyphen/>
        <w:t>íng tíi perfection de la perfectibilitÐ perfectibilisante</w:t>
      </w:r>
      <w:r>
        <w:rPr>
          <w:rStyle w:val="FootnoteCharacters"/>
          <w:rStyle w:val="FootnoteAnchor"/>
          <w:spacing w:val="-2"/>
        </w:rPr>
        <w:footnoteReference w:customMarkFollows="1" w:id="148"/>
        <w:t>1</w:t>
      </w:r>
      <w:r>
        <w:rPr>
          <w:spacing w:val="-2"/>
          <w:vertAlign w:val="superscript"/>
        </w:rPr>
        <w:t>*</w:t>
      </w:r>
      <w:r>
        <w:rPr>
          <w:spacing w:val="-2"/>
        </w:rPr>
        <w:t xml:space="preserve"> vµ h</w:t>
        <w:softHyphen/>
        <w:t>íng tíi auguste vÐritÐ</w:t>
      </w:r>
      <w:r>
        <w:rPr>
          <w:rStyle w:val="FootnoteCharacters"/>
          <w:rStyle w:val="FootnoteAnchor"/>
          <w:spacing w:val="-2"/>
        </w:rPr>
        <w:footnoteReference w:customMarkFollows="1" w:id="149"/>
        <w:t>2</w:t>
      </w:r>
      <w:r>
        <w:rPr>
          <w:rStyle w:val="FootnoteCharacters"/>
          <w:spacing w:val="-2"/>
        </w:rPr>
        <w:t>*</w:t>
      </w:r>
      <w:r>
        <w:rPr>
          <w:spacing w:val="-2"/>
        </w:rPr>
        <w:t>; Phu-ri-ª chÕ giÔu "®¹o ®øc trong s¹ch"</w:t>
      </w:r>
      <w:r>
        <w:rPr/>
        <w:t xml:space="preserve"> cña nã, nh÷ng quy ®Þnh x· héi ®ång nhÊt vµ ®em nh÷ng quy ®Þnh Êy ra so s¸nh víi thùc tiÔn cña x· héi Êy vµ víi doux commerce</w:t>
      </w:r>
      <w:r>
        <w:rPr>
          <w:rStyle w:val="FootnoteCharacters"/>
          <w:rStyle w:val="FootnoteAnchor"/>
        </w:rPr>
        <w:footnoteReference w:customMarkFollows="1" w:id="150"/>
        <w:t>1</w:t>
      </w:r>
      <w:r>
        <w:rPr>
          <w:rStyle w:val="FootnoteCharacters"/>
        </w:rPr>
        <w:t>*</w:t>
      </w:r>
      <w:r>
        <w:rPr/>
        <w:t xml:space="preserve"> mµ «ng ®· phª ph¸n mét c¸ch tµi t×nh, víi nh÷ng sù h</w:t>
        <w:softHyphen/>
        <w:t>ëng l¹c v« ®é kh«ng ®em l¹i niÒm hoan l¹c, sù ngo¹i t×nh cã tæ chøc trong h«n nh©n, t×nh tr¹ng hçn lo¹n phæ biÕn. §ã lµ tÊt c¶ nh÷ng mÆt cña x· héi hiÖn tån mµ ë §øc ng</w:t>
        <w:softHyphen/>
        <w:t>êi ta hoµn toµn ch</w:t>
        <w:softHyphen/>
        <w:t>a ®Æt vÊn ®Ò. ThËt ra, ng</w:t>
        <w:softHyphen/>
        <w:t>êi ta ®· cã nãi ®«i ®iÒu vÒ yªu ®</w:t>
        <w:softHyphen/>
        <w:t>¬ng tù do, vÒ ®Þa vÞ cña phô n÷, vÒ viÖc gi¶i phãng phô n÷; nh</w:t>
        <w:softHyphen/>
        <w:t>ng ®iÒu ®ã chung quy lµ g×? §«i ba c©u rèi r¾m, mÊy chiÕc bÝt-tÊt xanh, mét chót cuång lo¹n vµ mét phÇn nhá ®¸ng kÓ nh÷ng lêi than v·n vÒ t×nh tr¹ng lén xén trong gia ®×nh §øc - ®Çu voi ®u«i chuét!</w:t>
      </w:r>
    </w:p>
    <w:p>
      <w:pPr>
        <w:pStyle w:val="Normal"/>
        <w:rPr/>
      </w:pPr>
      <w:r>
        <w:rPr>
          <w:spacing w:val="2"/>
        </w:rPr>
        <w:t>Tr</w:t>
        <w:softHyphen/>
        <w:t>íc hÕt ng</w:t>
        <w:softHyphen/>
        <w:t>êi §øc lÏ ra cÇn ph¶i t×m hiÓu ®«i chót vÒ phong trµo x· héi ë n</w:t>
        <w:softHyphen/>
        <w:t>íc ngoµi, vÒ thùc tiÔn vµ v¨n häc cña phong trµo x· héi Êy - toµn bé lÞch sö  n</w:t>
        <w:softHyphen/>
        <w:t>íc Anh vµ n</w:t>
        <w:softHyphen/>
        <w:t>íc Ph¸p trong t¸m m</w:t>
        <w:softHyphen/>
        <w:t>¬i n¨m gÇn ®©y, nÒn c«ng nghiÖp Anh vµ cuéc c¸ch m¹ng Ph¸p ®Òu thuéc phong trµo thùc tiÔn - sau ®ã ng</w:t>
        <w:softHyphen/>
        <w:t>êi §øc lÏ ra cÇn ph¶i lµm trong thùc tiÔn vµ trong v¨n häc ngÇn Êy viÖc mµ c¸c n</w:t>
        <w:softHyphen/>
        <w:t xml:space="preserve">íc l¸ng giÕng cña hä ®· lµm, vµ </w:t>
      </w:r>
      <w:r>
        <w:rPr>
          <w:i/>
          <w:iCs/>
          <w:spacing w:val="2"/>
        </w:rPr>
        <w:t>chØ sau khi lµm nh</w:t>
        <w:softHyphen/>
        <w:t xml:space="preserve"> vËy råi </w:t>
      </w:r>
      <w:r>
        <w:rPr>
          <w:spacing w:val="2"/>
        </w:rPr>
        <w:t>míi nªn nªu ra nh÷ng vÊn ®Ò nhµn ®µm nh</w:t>
        <w:softHyphen/>
        <w:t xml:space="preserve"> vÊn ®Ò vÒ nh÷ng c«ng lao lín h¬n hay nhá h¬n cña c¸c d©n téc kh¸c nhau. Nh</w:t>
        <w:softHyphen/>
        <w:t>ng lóc ®ã sÏ kh«ng cã ®</w:t>
        <w:softHyphen/>
        <w:t>îc cö täa cho nh÷ng cuéc tranh c·i ngôy biÖn kiÓu Êy.</w:t>
      </w:r>
    </w:p>
    <w:p>
      <w:pPr>
        <w:pStyle w:val="Normal"/>
        <w:rPr/>
      </w:pPr>
      <w:r>
        <w:rPr>
          <w:spacing w:val="4"/>
        </w:rPr>
        <w:t>Cßn hiÖn thêi th× ®iÒu tèt nhÊt ®èi víi ng</w:t>
        <w:softHyphen/>
        <w:t>êi §øc lµ tr</w:t>
        <w:softHyphen/>
        <w:t>íc hÕt h·y t×m hiÓu nh÷ng thµnh qu¶ cña n</w:t>
        <w:softHyphen/>
        <w:t xml:space="preserve">íc ngoµi. TÊt c¶ nh÷ng cuèn s¸ch ®· xuÊt b¶n cho tíi nay bµn vÒ vÊn ®Ò nµy hÕt th¶y ®Òu lµ nh÷ng cuèn s¸ch </w:t>
      </w:r>
      <w:r>
        <w:rPr>
          <w:i/>
          <w:iCs/>
          <w:spacing w:val="4"/>
        </w:rPr>
        <w:t xml:space="preserve">dë. </w:t>
      </w:r>
      <w:r>
        <w:rPr>
          <w:spacing w:val="4"/>
        </w:rPr>
        <w:t>Nh÷ng sù tr×nh bµy v¾n t¾t nh</w:t>
        <w:softHyphen/>
        <w:t xml:space="preserve"> vËy may l¾m còng chØ cã thÓ phª ph¸n c¸c t¸c phÈm, chø kh«ng ph¶i giíi thiÖu b¶n th©n c¸c t¸c phÈm. Nh÷ng t¸c phÈm Êy phÇn th× hiÕm thÊy vµ kh«ng thÓ kiÕm ®</w:t>
        <w:softHyphen/>
        <w:t>îc ë §øc, phÇn th×</w:t>
      </w:r>
      <w:r>
        <w:rPr/>
        <w:t xml:space="preserve"> qu¸ dµy, mét phÇn l¹i hoµ lÉn víi nh÷ng t</w:t>
        <w:softHyphen/>
        <w:t xml:space="preserve"> liÖu chØ cßn cã ý nghÜa lÞch sö vµ v¨n häc vµ kh«ng cßn lý thó ®èi víi c«ng chóng §øc vµo n¨m 1845 n÷a. §Ó cã thÓ tiÕp cËn ®</w:t>
        <w:softHyphen/>
        <w:t>îc nh÷ng t¸c phÈm Êy - mµ néi dung quý b¸u cña chóng cho ®Õn nay vÉn míi ®èi víi n</w:t>
        <w:softHyphen/>
        <w:t>íc §øc - cÇn ph¶i lùa chän vµ xö lý, gièng nh</w:t>
        <w:softHyphen/>
        <w:t xml:space="preserve"> c¸ch ng</w:t>
        <w:softHyphen/>
        <w:t>êi Ph¸p vÉn lµm ®èi víi tÊt c¶ c¸c tµi liÖu n</w:t>
        <w:softHyphen/>
        <w:t>íc ngoµi tíi tay hä, c¶ trong nh÷ng c«ng viÖc nh</w:t>
        <w:softHyphen/>
        <w:t xml:space="preserve"> thÕ ng</w:t>
        <w:softHyphen/>
        <w:t>êi Ph¸p còng cã ®Çu ãc thùc tÕ h¬n nhiÒu so víi chóng ta. Nh÷ng t¸c phÈm hÕt søc quan träng cña s¸ch b¸o x· héi chñ nghÜa ngo¹i quèc, sau khi ®</w:t>
        <w:softHyphen/>
        <w:t>îc xö lý nh</w:t>
        <w:softHyphen/>
        <w:t xml:space="preserve"> vËy, sÏ ®</w:t>
        <w:softHyphen/>
        <w:t>îc xuÊt b¶n trong t</w:t>
        <w:softHyphen/>
        <w:t>¬ng lai gÇn. Mét sè ng</w:t>
        <w:softHyphen/>
        <w:t>êi céng s¶n §øc ®· tËp hîp nhau l¹i ®Ó thùc hiÖn s¸ng kiÕn Êy, trong sè hä cã nh÷ng nhµ ho¹t ®éng xuÊt s¾c nhÊt cña phong trµo, hä còng cã thÓ dÔ dµng viÕt ra nh÷ng t¸c phÈm ®éc ®¸o</w:t>
      </w:r>
      <w:r>
        <w:rPr>
          <w:vertAlign w:val="superscript"/>
        </w:rPr>
        <w:t>185</w:t>
      </w:r>
      <w:r>
        <w:rPr/>
        <w:t xml:space="preserve"> nh</w:t>
        <w:softHyphen/>
        <w:t xml:space="preserve"> thÕ; cÇn hy väng r»ng mét s¸ng kiÕn nh</w:t>
        <w:softHyphen/>
        <w:t xml:space="preserve"> vËy sÏ cho c¸c nhµ lý luËn th«ng th¸i §øc thÊy r»ng tÊt c¶ sù th«ng th¸i cña hä ®· lçi thêi råi, r»ng ë phÝa bªn kia s«ng Ranh vµ biÓn La-M¨ng-s¬, tÊt c¶ nh÷ng ®iÒu ®ã tõ rÊt l©u råi ®· ®</w:t>
        <w:softHyphen/>
        <w:t>îc tranh luËn kü theo tinh thÇn pro et contra</w:t>
      </w:r>
      <w:r>
        <w:rPr>
          <w:rStyle w:val="FootnoteCharacters"/>
          <w:rStyle w:val="FootnoteAnchor"/>
        </w:rPr>
        <w:footnoteReference w:customMarkFollows="1" w:id="151"/>
        <w:t>1</w:t>
      </w:r>
      <w:r>
        <w:rPr>
          <w:rStyle w:val="FootnoteCharacters"/>
        </w:rPr>
        <w:t>*</w:t>
      </w:r>
      <w:r>
        <w:rPr/>
        <w:t>. Vµ chØ sau khi hä nhËn ra nh÷ng g× ®· ®</w:t>
        <w:softHyphen/>
        <w:t xml:space="preserve">îc thùc hiÖn </w:t>
      </w:r>
      <w:r>
        <w:rPr>
          <w:i/>
          <w:iCs/>
        </w:rPr>
        <w:t>tr</w:t>
        <w:softHyphen/>
        <w:t xml:space="preserve">íc </w:t>
      </w:r>
      <w:r>
        <w:rPr/>
        <w:t>hä th× hä míi cã thÓ cho ng</w:t>
        <w:softHyphen/>
        <w:t xml:space="preserve">êi ta thÊy </w:t>
      </w:r>
      <w:r>
        <w:rPr>
          <w:i/>
          <w:iCs/>
        </w:rPr>
        <w:t xml:space="preserve">b¶n th©n hä cã thÓ </w:t>
      </w:r>
      <w:r>
        <w:rPr/>
        <w:t>lµm ®</w:t>
        <w:softHyphen/>
        <w:t>îc g×.</w:t>
      </w:r>
    </w:p>
    <w:p>
      <w:pPr>
        <w:pStyle w:val="Normal"/>
        <w:rPr/>
      </w:pPr>
      <w:r>
        <w:rPr/>
      </w:r>
    </w:p>
    <w:p>
      <w:pPr>
        <w:pStyle w:val="Tacnho"/>
        <w:rPr/>
      </w:pPr>
      <w:r>
        <w:rPr/>
        <w:t xml:space="preserve">Bruy-xen </w:t>
      </w:r>
    </w:p>
    <w:p>
      <w:pPr>
        <w:pStyle w:val="Tacnho"/>
        <w:rPr/>
      </w:pPr>
      <w:r>
        <w:rPr/>
      </w:r>
    </w:p>
    <w:tbl>
      <w:tblPr>
        <w:tblW w:w="7412" w:type="dxa"/>
        <w:jc w:val="left"/>
        <w:tblInd w:w="-108" w:type="dxa"/>
        <w:tblLayout w:type="fixed"/>
        <w:tblCellMar>
          <w:top w:w="0" w:type="dxa"/>
          <w:left w:w="108" w:type="dxa"/>
          <w:bottom w:w="0" w:type="dxa"/>
          <w:right w:w="108" w:type="dxa"/>
        </w:tblCellMar>
      </w:tblPr>
      <w:tblGrid>
        <w:gridCol w:w="3919"/>
        <w:gridCol w:w="3493"/>
      </w:tblGrid>
      <w:tr>
        <w:trPr/>
        <w:tc>
          <w:tcPr>
            <w:tcW w:w="3919" w:type="dxa"/>
            <w:tcBorders/>
          </w:tcPr>
          <w:p>
            <w:pPr>
              <w:pStyle w:val="Tacnho"/>
              <w:spacing w:lineRule="exact" w:line="260"/>
              <w:ind w:left="3276" w:right="207" w:hanging="0"/>
              <w:rPr>
                <w:i/>
                <w:i/>
                <w:iCs/>
              </w:rPr>
            </w:pPr>
            <w:r>
              <w:rPr>
                <w:i/>
                <w:iCs/>
              </w:rPr>
              <w:t>Do Ph.¡ng-ghen viÕt vµo nöa cuèi n¨m 1845</w:t>
            </w:r>
          </w:p>
          <w:p>
            <w:pPr>
              <w:pStyle w:val="Tacnho"/>
              <w:spacing w:lineRule="exact" w:line="260"/>
              <w:ind w:left="3276" w:right="207" w:hanging="0"/>
              <w:rPr/>
            </w:pPr>
            <w:r>
              <w:rPr>
                <w:i/>
                <w:iCs/>
              </w:rPr>
              <w:t>§· ®¨ng trong niªn gi¸m "Deutsches B</w:t>
            </w:r>
            <w:r>
              <w:rPr>
                <w:rFonts w:cs="Lucida Console" w:ascii="Lucida Console" w:hAnsi="Lucida Console"/>
                <w:i/>
                <w:iCs/>
                <w:sz w:val="16"/>
              </w:rPr>
              <w:t>ü</w:t>
            </w:r>
            <w:r>
              <w:rPr>
                <w:i/>
                <w:iCs/>
              </w:rPr>
              <w:t>rgerbuch f</w:t>
            </w:r>
            <w:r>
              <w:rPr>
                <w:rFonts w:cs="Lucida Console" w:ascii="Lucida Console" w:hAnsi="Lucida Console"/>
                <w:i/>
                <w:iCs/>
                <w:sz w:val="16"/>
              </w:rPr>
              <w:t>ü</w:t>
            </w:r>
            <w:r>
              <w:rPr>
                <w:i/>
                <w:iCs/>
              </w:rPr>
              <w:t>r 1846", Mannheim, 1846</w:t>
            </w:r>
          </w:p>
          <w:p>
            <w:pPr>
              <w:pStyle w:val="Tacnho"/>
              <w:spacing w:lineRule="exact" w:line="260"/>
              <w:ind w:left="3276" w:right="207" w:hanging="0"/>
              <w:rPr>
                <w:i/>
                <w:i/>
                <w:iCs/>
              </w:rPr>
            </w:pPr>
            <w:r>
              <w:rPr>
                <w:i/>
                <w:iCs/>
              </w:rPr>
              <w:t xml:space="preserve">Ký tªn: Ph.¡ng-ghen </w:t>
            </w:r>
          </w:p>
        </w:tc>
        <w:tc>
          <w:tcPr>
            <w:tcW w:w="3493" w:type="dxa"/>
            <w:tcBorders/>
          </w:tcPr>
          <w:p>
            <w:pPr>
              <w:pStyle w:val="Tacnho"/>
              <w:spacing w:lineRule="exact" w:line="260"/>
              <w:ind w:left="468" w:hanging="0"/>
              <w:rPr>
                <w:i/>
                <w:i/>
                <w:iCs/>
              </w:rPr>
            </w:pPr>
            <w:r>
              <w:rPr>
                <w:i/>
                <w:iCs/>
              </w:rPr>
              <w:t>In theo b¶n in trong niªn gi¸m</w:t>
            </w:r>
          </w:p>
          <w:p>
            <w:pPr>
              <w:pStyle w:val="Tacnho"/>
              <w:spacing w:lineRule="exact" w:line="260"/>
              <w:ind w:left="468" w:hanging="0"/>
              <w:rPr>
                <w:i/>
                <w:i/>
                <w:iCs/>
              </w:rPr>
            </w:pPr>
            <w:r>
              <w:rPr>
                <w:i/>
                <w:iCs/>
              </w:rPr>
              <w:t>Nguyªn v¨n lµ tiÕng §øc</w:t>
            </w:r>
          </w:p>
          <w:p>
            <w:pPr>
              <w:pStyle w:val="Tacnho"/>
              <w:spacing w:lineRule="exact" w:line="260"/>
              <w:rPr>
                <w:rFonts w:eastAsia=".VnTime"/>
                <w:i/>
                <w:i/>
                <w:iCs/>
              </w:rPr>
            </w:pPr>
            <w:r>
              <w:rPr>
                <w:rFonts w:eastAsia=".VnTime"/>
                <w:i/>
                <w:iCs/>
              </w:rPr>
              <w:t xml:space="preserve"> </w:t>
            </w:r>
          </w:p>
        </w:tc>
      </w:tr>
    </w:tbl>
    <w:p>
      <w:pPr>
        <w:sectPr>
          <w:headerReference w:type="even" r:id="rId236"/>
          <w:headerReference w:type="default" r:id="rId237"/>
          <w:headerReference w:type="first" r:id="rId238"/>
          <w:footerReference w:type="even" r:id="rId239"/>
          <w:footerReference w:type="default" r:id="rId240"/>
          <w:footerReference w:type="first" r:id="rId24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r>
    </w:p>
    <w:p>
      <w:pPr>
        <w:pStyle w:val="Tac1"/>
        <w:spacing w:before="600" w:after="0"/>
        <w:rPr/>
      </w:pPr>
      <w:r>
        <w:rPr/>
        <w:t xml:space="preserve">Ph.¡ng-ghen </w:t>
      </w:r>
    </w:p>
    <w:p>
      <w:pPr>
        <w:pStyle w:val="Tac1"/>
        <w:spacing w:before="360" w:after="480"/>
        <w:rPr>
          <w:sz w:val="26"/>
        </w:rPr>
      </w:pPr>
      <w:r>
        <w:rPr>
          <w:sz w:val="26"/>
        </w:rPr>
        <w:t>Phoi-¬-b¾c</w:t>
      </w:r>
      <w:r>
        <w:rPr>
          <w:sz w:val="26"/>
          <w:vertAlign w:val="superscript"/>
        </w:rPr>
        <w:t>186</w:t>
      </w:r>
    </w:p>
    <w:p>
      <w:pPr>
        <w:pStyle w:val="Normal"/>
        <w:spacing w:lineRule="exact" w:line="284"/>
        <w:rPr/>
      </w:pPr>
      <w:r>
        <w:rPr/>
        <w:t>a) Toµn bé triÕt häc cña Phoi-¬-b¾c quy tô 1) vµo triÕt häc tù nhiªn, - thô ®éng yªu tha thiÕt thiªn nhiªn, h©m mé b¸i phôc tr</w:t>
        <w:softHyphen/>
        <w:t xml:space="preserve">íc vÎ tuyÖt diÖu vµ hïng m¹nh v¹n n¨ng cña thiªn nhiªn, 2) vµo nh©n häc, cô thÓ lµ </w:t>
      </w:r>
      <w:r>
        <w:rPr>
          <w:rFonts w:eastAsia="Symbol" w:cs="Symbol" w:ascii="Symbol" w:hAnsi="Symbol"/>
        </w:rPr>
        <w:t></w:t>
      </w:r>
      <w:r>
        <w:rPr/>
        <w:t>) vµo sinh lý häc - nh÷ng g× ®</w:t>
        <w:softHyphen/>
        <w:t>îc nãi trong lÜnh vùc nµy kh«ng chøa ®ùng ®iÒu g× míi mÎ h¬n nh÷ng g× mµ c¸c nhµ duy vËt chñ nghÜa ®· nãi vÒ sù thèng nhÊt gi÷a thÓ x¸c vµ linh hån, cã ®iÒu lµ ®iÒu ®ã ®</w:t>
        <w:softHyphen/>
        <w:t>îc nãi kh«ng m¸y mãc nh</w:t>
        <w:softHyphen/>
        <w:t xml:space="preserve"> thÕ, nh</w:t>
        <w:softHyphen/>
        <w:t xml:space="preserve">ng hoa mü h¬n chót Ýt, </w:t>
      </w:r>
      <w:r>
        <w:rPr>
          <w:rFonts w:eastAsia="Symbol" w:cs="Symbol" w:ascii="Symbol" w:hAnsi="Symbol"/>
        </w:rPr>
        <w:t></w:t>
      </w:r>
      <w:r>
        <w:rPr/>
        <w:t>) vµo t©m lý häc, mét thø t©m lý häc quy thµnh nh÷ng vÇn th¬ ca tông t×nh yªu, t©ng bèc t×nh yªu ®Õn tËn m©y xanh, gièng nh</w:t>
        <w:softHyphen/>
        <w:t xml:space="preserve"> sù sïng b¸i thiªn nhiªn, ngoµi ra th× ch¼ng cã g× míi mÎ c¶, 3) vµo ®¹o ®øc, vµo ®ßi hái - ph¶i ®¸p øng kh¸i niÖm "con ng</w:t>
        <w:softHyphen/>
        <w:t>êi"; impuissance mise en action</w:t>
      </w:r>
      <w:r>
        <w:rPr>
          <w:rStyle w:val="FootnoteCharacters"/>
          <w:rStyle w:val="FootnoteAnchor"/>
        </w:rPr>
        <w:footnoteReference w:customMarkFollows="1" w:id="152"/>
        <w:t>1</w:t>
      </w:r>
      <w:r>
        <w:rPr>
          <w:rStyle w:val="FootnoteCharacters"/>
        </w:rPr>
        <w:t>*</w:t>
      </w:r>
      <w:r>
        <w:rPr/>
        <w:t xml:space="preserve">. H·y tham kh¶o </w:t>
      </w:r>
      <w:r>
        <w:rPr>
          <w:rFonts w:cs="Lucida Sans Unicode" w:ascii="Lucida Sans Unicode" w:hAnsi="Lucida Sans Unicode"/>
        </w:rPr>
        <w:t>§</w:t>
      </w:r>
      <w:r>
        <w:rPr/>
        <w:t>54 tr.81: "Th¸i ®é ®¹o ®øc vµ hîp lý cña con ng</w:t>
        <w:softHyphen/>
        <w:t>êi ®èi víi d¹ dµy lµ ë chç con ng</w:t>
        <w:softHyphen/>
        <w:t>êi xem d¹ dµy kh«ng ph¶i lµ c¸i g× ®ã mang tÝnh sóc vËt, mµ nh</w:t>
        <w:softHyphen/>
        <w:t xml:space="preserve"> lµ c¸i g× ®ã mang tÝnh ng</w:t>
        <w:softHyphen/>
        <w:t xml:space="preserve">êi". - </w:t>
      </w:r>
      <w:r>
        <w:rPr>
          <w:rFonts w:cs="Lucida Sans Unicode" w:ascii="Lucida Sans Unicode" w:hAnsi="Lucida Sans Unicode"/>
        </w:rPr>
        <w:t>§</w:t>
      </w:r>
      <w:r>
        <w:rPr>
          <w:rFonts w:cs="Lucida Sans Unicode"/>
        </w:rPr>
        <w:t>61: "Con ng</w:t>
        <w:softHyphen/>
        <w:t>êi... víi t</w:t>
        <w:softHyphen/>
        <w:t xml:space="preserve"> c¸ch lµ sinh vËt cã ®¹o ®øc" vµ nh÷ng lêi bµn luËn dµi dßng vÒ ®¹o ®øc trong "B¶n chÊt cña ®¹o C¬ §èc".</w:t>
      </w:r>
    </w:p>
    <w:p>
      <w:pPr>
        <w:pStyle w:val="Normal"/>
        <w:rPr>
          <w:rFonts w:cs="Lucida Sans Unicode"/>
          <w:lang w:val="en-US" w:eastAsia="en-US"/>
        </w:rPr>
      </w:pPr>
      <w:r>
        <w:rPr>
          <w:rFonts w:cs="Lucida Sans Unicode"/>
          <w:lang w:val="en-US" w:eastAsia="en-US"/>
        </w:rPr>
        <mc:AlternateContent>
          <mc:Choice Requires="wps">
            <w:drawing>
              <wp:anchor behindDoc="0" distT="0" distB="0" distL="114935" distR="114935" simplePos="0" locked="0" layoutInCell="0" allowOverlap="1" relativeHeight="18">
                <wp:simplePos x="0" y="0"/>
                <wp:positionH relativeFrom="column">
                  <wp:posOffset>1423035</wp:posOffset>
                </wp:positionH>
                <wp:positionV relativeFrom="paragraph">
                  <wp:posOffset>111125</wp:posOffset>
                </wp:positionV>
                <wp:extent cx="792480" cy="0"/>
                <wp:effectExtent l="0" t="5080" r="0" b="5080"/>
                <wp:wrapNone/>
                <wp:docPr id="26" name=""/>
                <a:graphic xmlns:a="http://schemas.openxmlformats.org/drawingml/2006/main">
                  <a:graphicData uri="http://schemas.microsoft.com/office/word/2010/wordprocessingShape">
                    <wps:wsp>
                      <wps:cNvSpPr/>
                      <wps:spPr>
                        <a:xfrm>
                          <a:off x="0" y="0"/>
                          <a:ext cx="7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8.75pt" to="174.4pt,8.75pt" stroked="t" o:allowincell="f" style="position:absolute">
                <v:stroke color="black" weight="9360" joinstyle="miter" endcap="flat"/>
                <v:fill o:detectmouseclick="t" on="false"/>
                <w10:wrap type="none"/>
              </v:line>
            </w:pict>
          </mc:Fallback>
        </mc:AlternateContent>
      </w:r>
    </w:p>
    <w:p>
      <w:pPr>
        <w:pStyle w:val="BodyTextIndent2"/>
        <w:spacing w:lineRule="exact" w:line="290"/>
        <w:rPr/>
      </w:pPr>
      <w:r>
        <w:rPr>
          <w:spacing w:val="4"/>
        </w:rPr>
        <w:t>b) Trong giai ®o¹n ph¸t triÓn hiÖn nay con ng</w:t>
        <w:softHyphen/>
        <w:t>êi cã thÓ tho¶ m·n c¸c nhu cÇu cña m×nh chØ ë bªn trong x· héi; nãi</w:t>
      </w:r>
      <w:r>
        <w:rPr>
          <w:spacing w:val="6"/>
        </w:rPr>
        <w:t xml:space="preserve"> chung th× ngay tõ ®Çu, tõ khi con ng</w:t>
        <w:softHyphen/>
        <w:t>êi tån t¹i, con ng</w:t>
        <w:softHyphen/>
        <w:t xml:space="preserve">êi ®· cÇn </w:t>
        <w:br/>
        <w:t>®Õn nhau vµ chØ nhê vËy mµ con ng</w:t>
        <w:softHyphen/>
        <w:t>êi míi cã thÓ ph¸t triÓn c¸c nhu cÇu vµ nh÷ng n¨ng lùc v.v. cña m×nh; con ng</w:t>
        <w:softHyphen/>
        <w:t>êi</w:t>
      </w:r>
      <w:r>
        <w:rPr/>
        <w:t xml:space="preserve"> tham gia vµo sù giao tiÕp, - tÊt c¶ nh÷ng ý nµy Phoi-¬-b¾c thÓ hiÖn theo c¸ch lµ</w:t>
      </w:r>
    </w:p>
    <w:p>
      <w:pPr>
        <w:pStyle w:val="Tacnho"/>
        <w:rPr/>
      </w:pPr>
      <w:r>
        <w:rPr/>
        <w:t>"tõng con ng</w:t>
        <w:softHyphen/>
        <w:t xml:space="preserve">êi riªng lÎ </w:t>
      </w:r>
      <w:r>
        <w:rPr>
          <w:i/>
          <w:iCs/>
        </w:rPr>
        <w:t xml:space="preserve">tù b¶n th©n m×nh kh«ng cã trong m×nh b¶n chÊt </w:t>
      </w:r>
      <w:r>
        <w:rPr/>
        <w:t>cña con ng</w:t>
        <w:softHyphen/>
        <w:t xml:space="preserve">êi", </w:t>
      </w:r>
      <w:r>
        <w:rPr>
          <w:i/>
          <w:iCs/>
        </w:rPr>
        <w:t xml:space="preserve">"b¶n chÊt </w:t>
      </w:r>
      <w:r>
        <w:rPr/>
        <w:t>cña con ng</w:t>
        <w:softHyphen/>
        <w:t xml:space="preserve">êi chØ lµ ë tÝnh céng ®ång, ë </w:t>
      </w:r>
      <w:r>
        <w:rPr>
          <w:i/>
          <w:iCs/>
        </w:rPr>
        <w:t>sù thèng nhÊt gi÷a con ng</w:t>
        <w:softHyphen/>
        <w:t>êi víi con ng</w:t>
        <w:softHyphen/>
        <w:t xml:space="preserve">êi, </w:t>
      </w:r>
      <w:r>
        <w:rPr/>
        <w:t>nh</w:t>
        <w:softHyphen/>
        <w:t xml:space="preserve">ng lµ sù thèng nhÊt dùa vµo </w:t>
      </w:r>
      <w:r>
        <w:rPr>
          <w:i/>
          <w:iCs/>
        </w:rPr>
        <w:t xml:space="preserve">sù kh¸c biÖt thùc hiÖn </w:t>
      </w:r>
      <w:r>
        <w:rPr/>
        <w:t>gi÷a T«i vµ Anh. - B¶n th©n con ng</w:t>
        <w:softHyphen/>
        <w:t>êi lµ con ng</w:t>
        <w:softHyphen/>
        <w:t>êi theo nghÜa th«ng th</w:t>
        <w:softHyphen/>
        <w:t>êng), cßn con ng</w:t>
        <w:softHyphen/>
        <w:t xml:space="preserve">êi trong </w:t>
      </w:r>
      <w:r>
        <w:rPr>
          <w:i/>
          <w:iCs/>
        </w:rPr>
        <w:t xml:space="preserve">sù thèng nhÊt </w:t>
      </w:r>
      <w:r>
        <w:rPr/>
        <w:t>víi con ng</w:t>
        <w:softHyphen/>
        <w:t xml:space="preserve">êi, sù thèng nhÊt gi÷a </w:t>
      </w:r>
      <w:r>
        <w:rPr>
          <w:i/>
          <w:iCs/>
        </w:rPr>
        <w:t>T«i vµ Anh, lµ Th</w:t>
        <w:softHyphen/>
        <w:t xml:space="preserve">îng ®Õ" </w:t>
      </w:r>
      <w:r>
        <w:rPr/>
        <w:t>(tøc lµ con ng</w:t>
        <w:softHyphen/>
        <w:t>êi theo nghÜa siªu phµm) (</w:t>
      </w:r>
      <w:r>
        <w:rPr>
          <w:rFonts w:cs="Lucida Console" w:ascii="Lucida Console" w:hAnsi="Lucida Console"/>
        </w:rPr>
        <w:t>§</w:t>
      </w:r>
      <w:r>
        <w:rPr/>
        <w:t>61, 62, tr.83).</w:t>
      </w:r>
    </w:p>
    <w:p>
      <w:pPr>
        <w:pStyle w:val="Normal"/>
        <w:rPr/>
      </w:pPr>
      <w:r>
        <w:rPr>
          <w:spacing w:val="-4"/>
        </w:rPr>
        <w:t>TriÕt häc  ®· ®i ®Õn chç lµ ®èi víi sù thËt tÇm th</w:t>
        <w:softHyphen/>
        <w:t>êng lµ cÇn cã sù giao tiÕp gi÷a ng</w:t>
        <w:softHyphen/>
        <w:t>êi víi ng</w:t>
        <w:softHyphen/>
        <w:t>êi, mét sù thËt mµ nÕu kh«ng biÕt ®Õn nã th× nãi chung trªn thÕ gian sÏ kh«ng bao giê xuÊt hiÖn mét thÕ hÖ ng</w:t>
        <w:softHyphen/>
        <w:t>êi tiÕp theo ®· tõng cã lóc tån t¹i vµ sù thËt Êy ®· biÓu hiÖn ë sù kh¸c biÖt vÒ giíi tÝnh, - ë ®o¹n cuèi cña toµn bé con ®</w:t>
        <w:softHyphen/>
        <w:t>êng ®i cña m×nh, triÕt häc ®· tr×nh bµy sù thËt Êy nh</w:t>
        <w:softHyphen/>
        <w:t xml:space="preserve"> lµ kÕt qu¶ vÜ ®¹i nhÊt. H¬n n÷a l¹i lµ d</w:t>
        <w:softHyphen/>
        <w:t>íi h×nh thøc thÇn bÝ "sù thèng nhÊt gi÷a T«i vµ Anh". C©u nãi nµy lÏ ra ®· hoµn toµn kh«ng thÓ cã ®</w:t>
        <w:softHyphen/>
        <w:t>îc nÕu Phoi-¬-</w:t>
      </w:r>
      <w:r>
        <w:rPr>
          <w:spacing w:val="-6"/>
        </w:rPr>
        <w:t xml:space="preserve">b¾c kh«ng ¸m chØ </w:t>
      </w:r>
      <w:r>
        <w:rPr>
          <w:rFonts w:cs="Courier New" w:ascii="Courier New" w:hAnsi="Courier New"/>
          <w:spacing w:val="-6"/>
        </w:rPr>
        <w:t>xxίέĴex</w:t>
      </w:r>
      <w:r>
        <w:rPr>
          <w:rFonts w:eastAsia="Symbol" w:cs="Symbol" w:ascii="Symbol" w:hAnsi="Symbol"/>
          <w:spacing w:val="-6"/>
        </w:rPr>
        <w:t></w:t>
      </w:r>
      <w:r>
        <w:rPr>
          <w:spacing w:val="-6"/>
        </w:rPr>
        <w:t>v</w:t>
      </w:r>
      <w:r>
        <w:rPr>
          <w:rStyle w:val="FootnoteCharacters"/>
          <w:rStyle w:val="FootnoteAnchor"/>
          <w:spacing w:val="-6"/>
        </w:rPr>
        <w:footnoteReference w:customMarkFollows="1" w:id="153"/>
        <w:t>1</w:t>
      </w:r>
      <w:r>
        <w:rPr>
          <w:rStyle w:val="FootnoteCharacters"/>
          <w:spacing w:val="-6"/>
        </w:rPr>
        <w:t>*</w:t>
      </w:r>
      <w:r>
        <w:rPr>
          <w:spacing w:val="-6"/>
        </w:rPr>
        <w:t xml:space="preserve"> hµnh vi t×nh dôc, hµnh vi tiÕp nèi nßi gièng, tÝnh céng ®ång cña T«i vµ Anh</w:t>
      </w:r>
      <w:r>
        <w:rPr>
          <w:rStyle w:val="FootnoteCharacters"/>
          <w:rStyle w:val="FootnoteAnchor"/>
          <w:spacing w:val="-6"/>
        </w:rPr>
        <w:footnoteReference w:customMarkFollows="1" w:id="154"/>
        <w:t>2</w:t>
      </w:r>
      <w:r>
        <w:rPr>
          <w:rStyle w:val="FootnoteCharacters"/>
          <w:spacing w:val="-6"/>
        </w:rPr>
        <w:t>*</w:t>
      </w:r>
      <w:r>
        <w:rPr>
          <w:spacing w:val="-6"/>
        </w:rPr>
        <w:t xml:space="preserve">. Vµ v× tÝnh céng ®ång cña Phoi-¬-b¾c trë thµnh tÝnh céng ®ång </w:t>
      </w:r>
      <w:r>
        <w:rPr>
          <w:i/>
          <w:iCs/>
          <w:spacing w:val="-6"/>
        </w:rPr>
        <w:t xml:space="preserve">thùc tÕ </w:t>
      </w:r>
      <w:r>
        <w:rPr>
          <w:spacing w:val="-6"/>
        </w:rPr>
        <w:t>, cho nªn tÝnh céng ®ång chØ giíi h¹n ë hµnh vi t×nh dôc vµ ë sù tho¶ thuËn lÉn nhau vÒ nh÷ng suy nghÜ triÕt häc vµ nh÷ng vÊn ®Ò triÕt häc, ë "biÖn chøng ®Ých thùc" (</w:t>
      </w:r>
      <w:r>
        <w:rPr>
          <w:rFonts w:cs="Lucida Console" w:ascii="Lucida Console" w:hAnsi="Lucida Console"/>
          <w:spacing w:val="-6"/>
        </w:rPr>
        <w:t>§</w:t>
      </w:r>
      <w:r>
        <w:rPr>
          <w:spacing w:val="-6"/>
        </w:rPr>
        <w:t xml:space="preserve">64), ë ®èi tho¹i, ë "sù </w:t>
      </w:r>
      <w:r>
        <w:rPr>
          <w:i/>
          <w:iCs/>
          <w:spacing w:val="-6"/>
        </w:rPr>
        <w:t xml:space="preserve">s¶n sinh ra </w:t>
      </w:r>
      <w:r>
        <w:rPr>
          <w:spacing w:val="-6"/>
        </w:rPr>
        <w:t>con ng</w:t>
        <w:softHyphen/>
        <w:t>êi c¶ vÒ mÆt tinh thÇn, c¶ vÒ mÆt thÓ chÊt" (tr.67). Kh«ng thÊy nãi mét lêi nµo vÒ</w:t>
      </w:r>
      <w:r>
        <w:rPr>
          <w:spacing w:val="-4"/>
        </w:rPr>
        <w:t xml:space="preserve"> viÖc sau nµy </w:t>
      </w:r>
      <w:r>
        <w:rPr>
          <w:spacing w:val="-6"/>
        </w:rPr>
        <w:t>con ng</w:t>
        <w:softHyphen/>
        <w:t xml:space="preserve">êi </w:t>
      </w:r>
      <w:r>
        <w:rPr>
          <w:i/>
          <w:iCs/>
          <w:spacing w:val="-6"/>
        </w:rPr>
        <w:t>"®· ®</w:t>
        <w:softHyphen/>
        <w:t>îc sinh ra"</w:t>
      </w:r>
      <w:r>
        <w:rPr>
          <w:spacing w:val="-6"/>
        </w:rPr>
        <w:t xml:space="preserve"> Êy sÏ lµm g× ngoµi viÖc con ng</w:t>
        <w:softHyphen/>
        <w:t>êi Êy</w:t>
      </w:r>
      <w:r>
        <w:rPr/>
        <w:t xml:space="preserve"> vÉn l¹i s¶n sinh ra nh÷ng con ng</w:t>
        <w:softHyphen/>
        <w:t xml:space="preserve">êi" vÒ mÆt "tinh thÇn" vµ vÒ mÆt "thÓ chÊt". Phoi-¬-b¾c chØ biÕt ®Õn sù giao tiÕp gi÷a </w:t>
      </w:r>
      <w:r>
        <w:rPr>
          <w:i/>
          <w:iCs/>
        </w:rPr>
        <w:t xml:space="preserve">hai </w:t>
      </w:r>
      <w:r>
        <w:rPr/>
        <w:t>ng</w:t>
        <w:softHyphen/>
        <w:t>êi,</w:t>
      </w:r>
    </w:p>
    <w:p>
      <w:pPr>
        <w:pStyle w:val="Tacnho"/>
        <w:rPr/>
      </w:pPr>
      <w:r>
        <w:rPr/>
        <w:t xml:space="preserve">"c¸i ch©n lý r»ng kh«ng mét sinh vËt nµo tù b¶n th©n nã lµ sinh vËt ®Ých thùc, hoµn h¶o, tuyÖt ®èi, r»ng ch©n lý vµ sù hoµn thiÖn - chØ biÓu hiÖn trong sù liªn kÕt, trong sù thèng nhÊt cña </w:t>
      </w:r>
      <w:r>
        <w:rPr>
          <w:i/>
          <w:iCs/>
        </w:rPr>
        <w:t xml:space="preserve">hai </w:t>
      </w:r>
      <w:r>
        <w:rPr/>
        <w:t>sinh vËt gièng nhau vÒ b¶n chÊt" (tr.83, 84).</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604010</wp:posOffset>
                </wp:positionH>
                <wp:positionV relativeFrom="paragraph">
                  <wp:posOffset>135255</wp:posOffset>
                </wp:positionV>
                <wp:extent cx="723900" cy="0"/>
                <wp:effectExtent l="0" t="5080" r="0" b="5080"/>
                <wp:wrapNone/>
                <wp:docPr id="2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3pt,10.65pt" to="183.25pt,10.65pt" stroked="t" o:allowincell="f" style="position:absolute">
                <v:stroke color="black" weight="9360" joinstyle="miter" endcap="flat"/>
                <v:fill o:detectmouseclick="t" on="false"/>
                <w10:wrap type="none"/>
              </v:line>
            </w:pict>
          </mc:Fallback>
        </mc:AlternateContent>
      </w:r>
    </w:p>
    <w:p>
      <w:pPr>
        <w:pStyle w:val="Normal"/>
        <w:rPr/>
      </w:pPr>
      <w:r>
        <w:rPr/>
        <w:t>c) PhÇn ®Çu cña "TriÕt häc cña t</w:t>
        <w:softHyphen/>
        <w:t>¬ng lai" ®· lËp tøc lµm lé ra sù kh¸c nhau gi÷a chóng t«i vµ «ng:</w:t>
      </w:r>
    </w:p>
    <w:p>
      <w:pPr>
        <w:pStyle w:val="Tacnho"/>
        <w:rPr/>
      </w:pPr>
      <w:r>
        <w:rPr>
          <w:rFonts w:cs="Lucida Console" w:ascii="Lucida Console" w:hAnsi="Lucida Console"/>
        </w:rPr>
        <w:t>§</w:t>
      </w:r>
      <w:r>
        <w:rPr/>
        <w:t>1: "NhiÖm vô cña thêi ®¹i míi lµ thùc hiÖn vµ nh©n ho¸ Th</w:t>
        <w:softHyphen/>
        <w:t xml:space="preserve">îng ®Õ, biÕn thÇn häc thµnh nh©n häc, hoµ tan thÇn häc trong nh©n häc". H·y tham kh¶o: "Sù phñ ®Þnh thÇn häc lµ </w:t>
      </w:r>
      <w:r>
        <w:rPr>
          <w:i/>
          <w:iCs/>
        </w:rPr>
        <w:t xml:space="preserve">b¶n chÊt </w:t>
      </w:r>
      <w:r>
        <w:rPr/>
        <w:t>cña thêi ®¹i míi" ("TriÕt häc cña t</w:t>
        <w:softHyphen/>
        <w:t>¬ng lai", tr.23).</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634490</wp:posOffset>
                </wp:positionH>
                <wp:positionV relativeFrom="paragraph">
                  <wp:posOffset>149225</wp:posOffset>
                </wp:positionV>
                <wp:extent cx="723900" cy="0"/>
                <wp:effectExtent l="0" t="5080" r="0" b="5080"/>
                <wp:wrapNone/>
                <wp:docPr id="2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7pt,11.75pt" to="185.65pt,11.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d) Sù kh¸c biÖt mµ Phoi-¬-b¾c nªu ra gi÷a Thiªn chóa gi¸o vµ ®¹o Tin lµnh ë </w:t>
      </w:r>
      <w:r>
        <w:rPr>
          <w:rFonts w:cs="Lucida Console" w:ascii="Lucida Console" w:hAnsi="Lucida Console"/>
        </w:rPr>
        <w:t>§</w:t>
      </w:r>
      <w:r>
        <w:rPr/>
        <w:t>2 - Thiªn chóa gi¸o: "thÇn häc", "chØ quan t©m xem c¸i g× lµ b¶n th©n Th</w:t>
        <w:softHyphen/>
        <w:t>îng ®Õ", cã "xu h</w:t>
        <w:softHyphen/>
        <w:t>íng t</w:t>
        <w:softHyphen/>
        <w:t xml:space="preserve"> biÖn vµ chiªm väng"; cßn ®¹o Tin lµnh th× chØ giíi h¹n ë C¬ §èc häc, ®Ó Th</w:t>
        <w:softHyphen/>
        <w:t>îng ®Õ tù t¹i, ®Ó sù t</w:t>
        <w:softHyphen/>
        <w:t xml:space="preserve"> biÖn vµ sù chiªm väng cho c¸c nhµ triÕt häc, - sù kh¸c biÖt Êy ch¼ng qua lµ sù ph©n c«ng lao ®éng b¾t nguån tõ nhu cÇu phï hîp víi tr×nh ®é ph¸t triÓn t</w:t>
        <w:softHyphen/>
        <w:t xml:space="preserve">¬ng ®èi yÕu cña khoa häc. ChØ xuÊt ph¸t tõ nhu cÇu Êy, mét nhu cÇu tån t¹i </w:t>
      </w:r>
      <w:r>
        <w:rPr>
          <w:i/>
          <w:iCs/>
        </w:rPr>
        <w:t xml:space="preserve">bªn trong thÇn häc, </w:t>
      </w:r>
      <w:r>
        <w:rPr/>
        <w:t>Phoi-¬-b¾c ®· gi¶i thÝch ®¹o Tin lµnh, vµ sau ®ã lÞch sö ®éc lËp cña triÕt häc ®· hoµ theo ®iÒu ®ã mét c¸ch tù nhiª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436370</wp:posOffset>
                </wp:positionH>
                <wp:positionV relativeFrom="paragraph">
                  <wp:posOffset>121285</wp:posOffset>
                </wp:positionV>
                <wp:extent cx="723900" cy="0"/>
                <wp:effectExtent l="0" t="5080" r="0" b="5080"/>
                <wp:wrapNone/>
                <wp:docPr id="29"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pt,9.55pt" to="170.05pt,9.55pt" stroked="t" o:allowincell="f" style="position:absolute">
                <v:stroke color="black" weight="9360" joinstyle="miter" endcap="flat"/>
                <v:fill o:detectmouseclick="t" on="false"/>
                <w10:wrap type="none"/>
              </v:line>
            </w:pict>
          </mc:Fallback>
        </mc:AlternateContent>
      </w:r>
    </w:p>
    <w:p>
      <w:pPr>
        <w:pStyle w:val="Tacnho"/>
        <w:rPr/>
      </w:pPr>
      <w:r>
        <w:rPr>
          <w:spacing w:val="-2"/>
        </w:rPr>
        <w:t xml:space="preserve">e) "Tån t¹i kh«ng ph¶i lµ kh¸i niÖm phæ biÕn, t¸ch rêi khái c¸c vËt. Nã thèng nhÊt víi c¸i hiÖn h÷u... Tån t¹i lµ sù gi¶ ®Þnh b¶n chÊt. </w:t>
      </w:r>
      <w:r>
        <w:rPr>
          <w:i/>
          <w:iCs/>
          <w:spacing w:val="-2"/>
        </w:rPr>
        <w:t xml:space="preserve">B¶n chÊt cña t«i thÕ nµo th× tån t¹i cña t«i thÕ Êy. </w:t>
      </w:r>
      <w:r>
        <w:rPr>
          <w:spacing w:val="-2"/>
        </w:rPr>
        <w:t>C¸ sèng d</w:t>
        <w:softHyphen/>
        <w:t>íi n</w:t>
        <w:softHyphen/>
        <w:t>íc, nh</w:t>
        <w:softHyphen/>
        <w:t>ng kh«ng thÓ t¸ch b¶n chÊt cña c¸ khái tån t¹i Êy. ChØ riªng ng«n ng÷ ®· ®ång nhÊt tån t¹i vµ b¶n chÊt. ChØ cã trong ®êi sèng cña con ng</w:t>
        <w:softHyphen/>
        <w:t xml:space="preserve">êi, </w:t>
      </w:r>
      <w:r>
        <w:rPr>
          <w:i/>
          <w:iCs/>
          <w:spacing w:val="-2"/>
        </w:rPr>
        <w:t>v¶ l¹i chØ trong nh÷ng tr</w:t>
        <w:softHyphen/>
        <w:t>êng hîp kh«ng b×nh th</w:t>
        <w:softHyphen/>
        <w:t xml:space="preserve">êng, bÊt h¹nh </w:t>
      </w:r>
      <w:r>
        <w:rPr>
          <w:spacing w:val="-2"/>
        </w:rPr>
        <w:t>th× tån t¹i míi t¸ch khái b¶n chÊt; ë ®©y thÊy r»ng b¶n chÊt cña con ng</w:t>
        <w:softHyphen/>
        <w:t>êi kh«ng cã ®</w:t>
        <w:softHyphen/>
        <w:t>îc ë n¬i mµ b¶n th©n con ng</w:t>
        <w:softHyphen/>
        <w:t>êi tån t¹i, nh</w:t>
        <w:softHyphen/>
        <w:t>ng chÝnh v× sù ph©n chia Êy mµ con ng</w:t>
        <w:softHyphen/>
        <w:t>êi, c¶ theo ý nghÜa ®Ých thùc, ®·</w:t>
      </w:r>
      <w:r>
        <w:rPr/>
        <w:t xml:space="preserve"> kh«ng cã ®</w:t>
        <w:softHyphen/>
        <w:t>îc b»ng linh hån cña m×nh ë n¬i mµ thÓ x¸c con ng</w:t>
        <w:softHyphen/>
        <w:t xml:space="preserve">êi hiÖn diÖn thùc sù. ChØ cã n¬i nµo cã tr¸i tim cña Anh th× </w:t>
      </w:r>
      <w:r>
        <w:rPr>
          <w:i/>
          <w:iCs/>
        </w:rPr>
        <w:t xml:space="preserve">Anh míi hiÖn diÖn </w:t>
      </w:r>
      <w:r>
        <w:rPr/>
        <w:t>ë ®ã. Nh</w:t>
        <w:softHyphen/>
        <w:t xml:space="preserve">ng tÊt c¶ mäi sù vËt - </w:t>
      </w:r>
      <w:r>
        <w:rPr>
          <w:i/>
          <w:iCs/>
        </w:rPr>
        <w:t>trõ nh÷ng tr</w:t>
        <w:softHyphen/>
        <w:t xml:space="preserve">êng hîp tr¸i tù nhiªn - </w:t>
      </w:r>
      <w:r>
        <w:rPr/>
        <w:t>®Òu s½n lßng cã mÆt ë n¬i chóng hiÖn diÖn,</w:t>
      </w:r>
      <w:r>
        <w:rPr>
          <w:i/>
          <w:iCs/>
        </w:rPr>
        <w:t xml:space="preserve"> </w:t>
      </w:r>
      <w:r>
        <w:rPr/>
        <w:t>vµ chóng s½n lßng lµ c¸i mµ chóng ®ang lµ "(tr.47).</w:t>
      </w:r>
    </w:p>
    <w:p>
      <w:pPr>
        <w:pStyle w:val="Normal"/>
        <w:spacing w:lineRule="exact" w:line="280"/>
        <w:rPr/>
      </w:pPr>
      <w:r>
        <w:rPr/>
        <w:t>ThËt lµ mét sù t¸n d</w:t>
        <w:softHyphen/>
        <w:t>¬ng tuyÖt diÖu c¸i hiÖn h÷u. Ngo¹i trõ nh÷ng tr</w:t>
        <w:softHyphen/>
        <w:t>êng hîp tr¸i tù nhiªn, trõ mét sè Ýt tr</w:t>
        <w:softHyphen/>
        <w:t>êng hîp kh«ng b×nh th</w:t>
        <w:softHyphen/>
        <w:t>êng, cßn th× Anh s½n lßng, ë tuæi lªn b¶y, trë thµnh ng</w:t>
        <w:softHyphen/>
        <w:t>êi canh g¸c d</w:t>
        <w:softHyphen/>
        <w:t>íi má than, ®øng mét m×nh m</w:t>
        <w:softHyphen/>
        <w:t>êi bèn giê trong bãng tèi, vµ mét khi tån t¹i cña Anh lµ nh</w:t>
        <w:softHyphen/>
        <w:t xml:space="preserve"> thÕ th× b¶n chÊt cña Anh còng nh</w:t>
        <w:softHyphen/>
        <w:t xml:space="preserve"> thÕ. Còng nh</w:t>
        <w:softHyphen/>
        <w:t xml:space="preserve"> thÕ ®èi víi thî xe sîi bªn m¸y sîi con däc di ®éng. §ã lµ "b¶n chÊt" cña Anh: Anh ph¶i tu©n theo mét lÜnh vùc lao ®éng nµo ®ã. H·y tham kh¶o "b¶n chÊt cña tÝn ng</w:t>
        <w:softHyphen/>
        <w:t>ìng"</w:t>
      </w:r>
      <w:r>
        <w:rPr>
          <w:vertAlign w:val="superscript"/>
        </w:rPr>
        <w:t>188</w:t>
      </w:r>
      <w:r>
        <w:rPr/>
        <w:t>, tr.11, "c¬n ®ãi kh«ng ®</w:t>
        <w:softHyphen/>
        <w:t>îc lµm dÞu bí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564640</wp:posOffset>
                </wp:positionH>
                <wp:positionV relativeFrom="paragraph">
                  <wp:posOffset>90805</wp:posOffset>
                </wp:positionV>
                <wp:extent cx="901700" cy="0"/>
                <wp:effectExtent l="0" t="5080" r="635" b="5080"/>
                <wp:wrapNone/>
                <wp:docPr id="3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2pt,7.15pt" to="194.15pt,7.15pt" stroked="t" o:allowincell="f" style="position:absolute">
                <v:stroke color="black" weight="9360" joinstyle="miter" endcap="flat"/>
                <v:fill o:detectmouseclick="t" on="false"/>
                <w10:wrap type="none"/>
              </v:line>
            </w:pict>
          </mc:Fallback>
        </mc:AlternateContent>
      </w:r>
    </w:p>
    <w:p>
      <w:pPr>
        <w:pStyle w:val="Tacnho"/>
        <w:spacing w:lineRule="exact" w:line="280"/>
        <w:rPr/>
      </w:pPr>
      <w:r>
        <w:rPr/>
        <w:t xml:space="preserve">f) </w:t>
      </w:r>
      <w:r>
        <w:rPr>
          <w:rFonts w:cs="Lucida Console" w:ascii="Lucida Console" w:hAnsi="Lucida Console"/>
        </w:rPr>
        <w:t>§</w:t>
      </w:r>
      <w:r>
        <w:rPr/>
        <w:t xml:space="preserve">48, tr.73: "ChØ cã </w:t>
      </w:r>
      <w:r>
        <w:rPr>
          <w:i/>
          <w:iCs/>
        </w:rPr>
        <w:t xml:space="preserve">thêi gian </w:t>
      </w:r>
      <w:r>
        <w:rPr/>
        <w:t xml:space="preserve">míi lµ </w:t>
      </w:r>
      <w:r>
        <w:rPr>
          <w:i/>
          <w:iCs/>
        </w:rPr>
        <w:t>ph</w:t>
        <w:softHyphen/>
        <w:t xml:space="preserve">¬ng tiÖn </w:t>
      </w:r>
      <w:r>
        <w:rPr/>
        <w:t>®Ó liªn kÕt mét c¸ch kh«ng m©u thuÉn - trong cïng mét thùc chÊt - nh÷ng ®Þnh nghÜa tr¸i ng</w:t>
        <w:softHyphen/>
        <w:t>îc nhau hoÆc m©u thuÉn nhau. ChÝ Ýt th× ®iÒu ®ã còng x¶y ra trong sinh vËt sèng. ChØ cã b»ng c¸ch Êy ë ®©y míi béc lé ra - ch¼ng h¹n, trong con ng</w:t>
        <w:softHyphen/>
        <w:t xml:space="preserve">êi - </w:t>
      </w:r>
      <w:r>
        <w:rPr>
          <w:i/>
          <w:iCs/>
        </w:rPr>
        <w:t xml:space="preserve">m©u thuÉn </w:t>
      </w:r>
      <w:r>
        <w:rPr/>
        <w:t xml:space="preserve">ë chç hiÖn nay t«i ®ang bÞ mét ®Þnh nghÜa </w:t>
      </w:r>
      <w:r>
        <w:rPr>
          <w:i/>
          <w:iCs/>
        </w:rPr>
        <w:t xml:space="preserve">nµo ®ã, </w:t>
      </w:r>
      <w:r>
        <w:rPr/>
        <w:t xml:space="preserve"> mét ý ®Þnh nµo ®ã, råi sau ®ã l¹i lµ mét ®Þnh nghÜa hoµn toµn kh¸c vµ thËm chÝ cßn trùc tiÕp ®èi nghÞch, - chÕ ngù vµ cho¸n hÕt lÊy t«i".</w:t>
      </w:r>
    </w:p>
    <w:p>
      <w:pPr>
        <w:pStyle w:val="BodyTextIndent2"/>
        <w:rPr/>
      </w:pPr>
      <w:r>
        <w:rPr/>
        <w:t>C¸i ®ã ®</w:t>
        <w:softHyphen/>
        <w:t>îc Phoi-¬-b¾c gäi lµ 1) m©u thuÉn, 2) sù liªn kÕt c¸c m©u thuÉn vµ 3) c¸i ®ã, theo ý kiÕn cña «ng, ®</w:t>
        <w:softHyphen/>
        <w:t>îc thùc hiÖn bëi thêi gian. TÊt nhiªn, bëi thêi gian "®</w:t>
        <w:softHyphen/>
        <w:t>îc cho¸n ®Çy", nh</w:t>
        <w:softHyphen/>
        <w:t>ng vÉn bëi thêi gian, chø kh«ng ph¶i bëi nh÷ng g× ®ang diÔn ra trong ®ã. LuËn ®iÓm nµy ®ång nghÜa víi luËn ®iÓm cho r»ng chØ cã trong thêi gian míi cã thÓ diÔn ra sù thay ®æi.</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4781"/>
        <w:gridCol w:w="1842"/>
      </w:tblGrid>
      <w:tr>
        <w:trPr/>
        <w:tc>
          <w:tcPr>
            <w:tcW w:w="4781" w:type="dxa"/>
            <w:tcBorders/>
          </w:tcPr>
          <w:p>
            <w:pPr>
              <w:pStyle w:val="Tacnho"/>
              <w:spacing w:lineRule="exact" w:line="240"/>
              <w:ind w:left="3276" w:right="766" w:hanging="0"/>
              <w:rPr>
                <w:i/>
                <w:i/>
                <w:iCs/>
              </w:rPr>
            </w:pPr>
            <w:r>
              <w:rPr>
                <w:i/>
                <w:iCs/>
              </w:rPr>
              <w:t>Do Ph.¡ng-ghen viÕt ch¾c lµ vµo mïa thu n¨m 1845</w:t>
            </w:r>
          </w:p>
          <w:p>
            <w:pPr>
              <w:pStyle w:val="Tacnho"/>
              <w:spacing w:lineRule="exact" w:line="240"/>
              <w:ind w:left="3276" w:right="766" w:hanging="0"/>
              <w:rPr>
                <w:i/>
                <w:i/>
                <w:iCs/>
              </w:rPr>
            </w:pPr>
            <w:r>
              <w:rPr>
                <w:i/>
                <w:iCs/>
              </w:rPr>
              <w:t>C«ng bè lÇn ®Çu trong Marx - Engels Gesamtausgabe. Erste Abteilung, Bd.5, 1932.</w:t>
            </w:r>
          </w:p>
        </w:tc>
        <w:tc>
          <w:tcPr>
            <w:tcW w:w="1842" w:type="dxa"/>
            <w:tcBorders/>
          </w:tcPr>
          <w:p>
            <w:pPr>
              <w:pStyle w:val="Tacnho"/>
              <w:spacing w:lineRule="exact" w:line="240"/>
              <w:ind w:left="506" w:hanging="0"/>
              <w:rPr>
                <w:i/>
                <w:i/>
                <w:iCs/>
              </w:rPr>
            </w:pPr>
            <w:r>
              <w:rPr>
                <w:i/>
                <w:iCs/>
              </w:rPr>
              <w:t>In theo b¶n viÕt tay</w:t>
            </w:r>
          </w:p>
          <w:p>
            <w:pPr>
              <w:pStyle w:val="Tacnho"/>
              <w:spacing w:lineRule="exact" w:line="240"/>
              <w:ind w:left="506" w:hanging="0"/>
              <w:rPr>
                <w:i/>
                <w:i/>
                <w:iCs/>
              </w:rPr>
            </w:pPr>
            <w:r>
              <w:rPr>
                <w:i/>
                <w:iCs/>
              </w:rPr>
              <w:t>Nguyªn v¨n lµ tiÕng §øc</w:t>
            </w:r>
          </w:p>
          <w:p>
            <w:pPr>
              <w:pStyle w:val="Tacnho"/>
              <w:spacing w:lineRule="exact" w:line="240"/>
              <w:rPr>
                <w:i/>
                <w:i/>
                <w:iCs/>
              </w:rPr>
            </w:pPr>
            <w:r>
              <w:rPr>
                <w:i/>
                <w:iCs/>
              </w:rPr>
            </w:r>
          </w:p>
        </w:tc>
      </w:tr>
    </w:tbl>
    <w:p>
      <w:pPr>
        <w:sectPr>
          <w:headerReference w:type="even" r:id="rId242"/>
          <w:headerReference w:type="default" r:id="rId243"/>
          <w:headerReference w:type="first" r:id="rId244"/>
          <w:footerReference w:type="even" r:id="rId245"/>
          <w:footerReference w:type="default" r:id="rId246"/>
          <w:footerReference w:type="first" r:id="rId24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Pr>
    </w:p>
    <w:p>
      <w:pPr>
        <w:pStyle w:val="Tac1"/>
        <w:spacing w:before="600" w:after="0"/>
        <w:rPr/>
      </w:pPr>
      <w:r>
        <w:rPr/>
        <w:t>C.M¸c vµ Ph. ¡ngghen</w:t>
      </w:r>
    </w:p>
    <w:p>
      <w:pPr>
        <w:pStyle w:val="Tac1"/>
        <w:spacing w:before="360" w:after="480"/>
        <w:rPr>
          <w:sz w:val="26"/>
        </w:rPr>
      </w:pPr>
      <w:r>
        <w:rPr>
          <w:sz w:val="26"/>
        </w:rPr>
        <w:t xml:space="preserve">*Tr¶ lêi sù ph¶n phª ph¸n </w:t>
        <w:br/>
        <w:t>cña B.Bau-¬</w:t>
      </w:r>
      <w:r>
        <w:rPr>
          <w:sz w:val="26"/>
          <w:vertAlign w:val="superscript"/>
        </w:rPr>
        <w:t>189</w:t>
      </w:r>
    </w:p>
    <w:p>
      <w:pPr>
        <w:pStyle w:val="Normal"/>
        <w:spacing w:lineRule="exact" w:line="300"/>
        <w:rPr/>
      </w:pPr>
      <w:r>
        <w:rPr>
          <w:i/>
          <w:iCs/>
        </w:rPr>
        <w:t xml:space="preserve">Bruy-xen, </w:t>
      </w:r>
      <w:r>
        <w:rPr/>
        <w:t>ngµy 20 th¸ng M</w:t>
        <w:softHyphen/>
        <w:t xml:space="preserve">êi mét. </w:t>
      </w:r>
      <w:r>
        <w:rPr>
          <w:i/>
          <w:iCs/>
        </w:rPr>
        <w:t xml:space="preserve">Bru-n« Bau-¬, </w:t>
      </w:r>
      <w:r>
        <w:rPr/>
        <w:t xml:space="preserve">®· Êp a Êp óng trong </w:t>
      </w:r>
      <w:r>
        <w:rPr>
          <w:i/>
          <w:iCs/>
        </w:rPr>
        <w:t xml:space="preserve">"Wigand's Vierteljahrchrift", </w:t>
      </w:r>
      <w:r>
        <w:rPr/>
        <w:t xml:space="preserve">tËp III, tr.138 vµ c¸c trang tiÕp theo, mét vµi c©u ®¸p l¹i t¸c phÈm cña </w:t>
      </w:r>
      <w:r>
        <w:rPr>
          <w:i/>
          <w:iCs/>
        </w:rPr>
        <w:t xml:space="preserve">¡ng-ghen </w:t>
      </w:r>
      <w:r>
        <w:rPr/>
        <w:t xml:space="preserve">vµ cña </w:t>
      </w:r>
      <w:r>
        <w:rPr>
          <w:i/>
          <w:iCs/>
        </w:rPr>
        <w:t xml:space="preserve">M¸c </w:t>
      </w:r>
      <w:r>
        <w:rPr/>
        <w:t>"Gia ®×nh thÇn th¸nh, hay lµ phª ph¸n sù phª ph¸n cã tÝnh chÊt phª ph¸n, 1845". Tr</w:t>
        <w:softHyphen/>
        <w:t xml:space="preserve">íc hÕt </w:t>
      </w:r>
      <w:r>
        <w:rPr>
          <w:i/>
          <w:iCs/>
        </w:rPr>
        <w:t xml:space="preserve">B.Bau-¬ </w:t>
      </w:r>
      <w:r>
        <w:rPr/>
        <w:t xml:space="preserve">tuyªn bè r»ng </w:t>
      </w:r>
      <w:r>
        <w:rPr>
          <w:i/>
          <w:iCs/>
        </w:rPr>
        <w:t xml:space="preserve">¡ng-ghen </w:t>
      </w:r>
      <w:r>
        <w:rPr/>
        <w:t xml:space="preserve">vµ </w:t>
      </w:r>
      <w:r>
        <w:rPr>
          <w:i/>
          <w:iCs/>
        </w:rPr>
        <w:t xml:space="preserve">M¸c </w:t>
      </w:r>
      <w:r>
        <w:rPr/>
        <w:t>®· kh«ng hiÓu «ng ta, «ng ta lÆp l¹i mét c¸ch hÕt søc ng©y ng« nh÷ng c©u cò rÝch, kiÓu c¸ch, tõ l©u ®· trë thµnh v« nghÜa, råi «ng ta tá ý tiÕc r»ng c¶ hai t¸c gi¶ nãi trªn ®· kh«ng biÕt ®Õn c©u nãi cña «ng ta vÒ "cuéc ®Êu tranh kh«ng ngõng vµ vÒ th¾ng lîi, vÒ sù tiªu diÖt vµ sù s¸ng t¹o cña phª ph¸n", r»ng chÝnh phª ph¸n lµ "søc m¹nh duy nhÊt cña lÞch sö", r»ng "duy nhÊt chØ cã ng</w:t>
        <w:softHyphen/>
        <w:t xml:space="preserve">êi phª ph¸n vµ chØ cã nhµ phª ph¸n ®· </w:t>
      </w:r>
      <w:r>
        <w:rPr>
          <w:i/>
          <w:iCs/>
        </w:rPr>
        <w:t xml:space="preserve">®¶ kÝch </w:t>
      </w:r>
      <w:r>
        <w:rPr/>
        <w:t xml:space="preserve">t«n gi¸o trong tÝnh chØnh thÓ cña nã vµ </w:t>
      </w:r>
      <w:r>
        <w:rPr>
          <w:i/>
          <w:iCs/>
        </w:rPr>
        <w:t xml:space="preserve">®¶ kÝch </w:t>
      </w:r>
      <w:r>
        <w:rPr/>
        <w:t>nhµ n</w:t>
        <w:softHyphen/>
        <w:t>íc trong nh÷ng biÓu hiÖn kh¸c nhau cña nã", r»ng "nhµ phª ph¸n ®· vµ ®ang lµm viÖc", vÉn víi giäng ®iÖu nh</w:t>
        <w:softHyphen/>
        <w:t xml:space="preserve"> thÕ cña nh÷ng lêi cam ®oan huªnh hoang vµ </w:t>
      </w:r>
      <w:r>
        <w:rPr>
          <w:spacing w:val="2"/>
        </w:rPr>
        <w:t xml:space="preserve">nh÷ng lêi gi·i bµy nång nhiÖt. Trong chÝnh bµi tr¶ lêi cña m×nh </w:t>
      </w:r>
      <w:r>
        <w:rPr>
          <w:i/>
          <w:iCs/>
          <w:spacing w:val="2"/>
        </w:rPr>
        <w:t xml:space="preserve">Bau-¬ </w:t>
      </w:r>
      <w:r>
        <w:rPr>
          <w:spacing w:val="2"/>
        </w:rPr>
        <w:t>®· trùc tiÕp cho ta mét khu«n mÉu míi, rÊt kú l¹ vÒ viÖc "</w:t>
      </w:r>
      <w:r>
        <w:rPr>
          <w:i/>
          <w:iCs/>
          <w:spacing w:val="2"/>
        </w:rPr>
        <w:t>nhµ phª ph¸n ®· vµ ®ang lµm viÖc nh</w:t>
        <w:softHyphen/>
        <w:t xml:space="preserve"> thÕ nµo". </w:t>
      </w:r>
      <w:r>
        <w:rPr>
          <w:spacing w:val="2"/>
        </w:rPr>
        <w:t xml:space="preserve">Cô thÓ lµ, nhµ phª ph¸n "cÇn mÉn" Êy cho r»ng ®iÒu thÝch hîp h¬n </w:t>
      </w:r>
      <w:r>
        <w:rPr>
          <w:i/>
          <w:iCs/>
          <w:spacing w:val="2"/>
        </w:rPr>
        <w:t>®èi víi môc ®Ých</w:t>
      </w:r>
      <w:r>
        <w:rPr>
          <w:spacing w:val="2"/>
        </w:rPr>
        <w:t xml:space="preserve"> cña m×nh lµ lµm cho </w:t>
      </w:r>
      <w:r>
        <w:rPr>
          <w:i/>
          <w:iCs/>
          <w:spacing w:val="2"/>
        </w:rPr>
        <w:t xml:space="preserve">bµi b×nh luËn cuèn s¸ch Êy, </w:t>
      </w:r>
      <w:r>
        <w:rPr>
          <w:spacing w:val="2"/>
        </w:rPr>
        <w:t xml:space="preserve">®¨ng trªn </w:t>
      </w:r>
      <w:r>
        <w:rPr>
          <w:i/>
          <w:iCs/>
          <w:spacing w:val="2"/>
        </w:rPr>
        <w:t>Westph</w:t>
      </w:r>
      <w:r>
        <w:rPr>
          <w:rFonts w:cs="Lucida Console" w:ascii="Lucida Console" w:hAnsi="Lucida Console"/>
          <w:i/>
          <w:iCs/>
          <w:spacing w:val="2"/>
          <w:sz w:val="19"/>
        </w:rPr>
        <w:t>ä</w:t>
      </w:r>
      <w:r>
        <w:rPr>
          <w:i/>
          <w:iCs/>
          <w:spacing w:val="2"/>
        </w:rPr>
        <w:t>lisches Dampfboot"</w:t>
      </w:r>
      <w:r>
        <w:rPr>
          <w:spacing w:val="2"/>
        </w:rPr>
        <w:t xml:space="preserve"> (sè th¸ng N¨m, tr.206 vµ tiÕp theo)</w:t>
      </w:r>
      <w:r>
        <w:rPr>
          <w:spacing w:val="2"/>
          <w:vertAlign w:val="superscript"/>
        </w:rPr>
        <w:t>190</w:t>
      </w:r>
      <w:r>
        <w:rPr>
          <w:spacing w:val="2"/>
        </w:rPr>
        <w:t>, mét bµi b×nh luËn tÇm th</w:t>
        <w:softHyphen/>
        <w:t xml:space="preserve">êng vµ rèi bêi, - trë thµnh ®Ò tµi cho nh÷ng lêi thèt lªn vµ trÝch dÉn cña «ng ta, thay </w:t>
        <w:br/>
        <w:t>v× chÝnh cuèn</w:t>
      </w:r>
      <w:r>
        <w:rPr/>
        <w:t xml:space="preserve"> s¸ch cña </w:t>
      </w:r>
      <w:r>
        <w:rPr>
          <w:i/>
          <w:iCs/>
        </w:rPr>
        <w:t xml:space="preserve">¡ng-ghen </w:t>
      </w:r>
      <w:r>
        <w:rPr/>
        <w:t xml:space="preserve">vµ </w:t>
      </w:r>
      <w:r>
        <w:rPr>
          <w:i/>
          <w:iCs/>
        </w:rPr>
        <w:t xml:space="preserve">M¸c; </w:t>
      </w:r>
      <w:r>
        <w:rPr/>
        <w:t xml:space="preserve">bµi b×nh luËn Êy lµ </w:t>
      </w:r>
      <w:r>
        <w:rPr>
          <w:i/>
          <w:iCs/>
        </w:rPr>
        <w:t xml:space="preserve">mét sù ®¸nh tr¸o </w:t>
      </w:r>
      <w:r>
        <w:rPr/>
        <w:t>mµ «ng ta giÊu b¹n ®äc víi mét th¸i ®é thËn träng mang tÝnh phª ph¸n.</w:t>
      </w:r>
    </w:p>
    <w:p>
      <w:pPr>
        <w:pStyle w:val="Normal"/>
        <w:rPr/>
      </w:pPr>
      <w:r>
        <w:rPr/>
        <w:t xml:space="preserve">Trong khi chÐp l¹i tõ c¸c trang cña tê "Dampfboot", «ng </w:t>
      </w:r>
      <w:r>
        <w:rPr>
          <w:i/>
          <w:iCs/>
        </w:rPr>
        <w:t xml:space="preserve">Bau-¬ </w:t>
      </w:r>
      <w:r>
        <w:rPr/>
        <w:t xml:space="preserve">®· lµm gi¸n ®o¹n </w:t>
      </w:r>
      <w:r>
        <w:rPr>
          <w:i/>
          <w:iCs/>
        </w:rPr>
        <w:t xml:space="preserve">"c«ng viÖc nÆng nhäc" </w:t>
      </w:r>
      <w:r>
        <w:rPr/>
        <w:t>nµy cña sù sao chÐp, chØ b»ng cö chØ nhón vai ®¬n gi¶n nh</w:t>
        <w:softHyphen/>
        <w:t xml:space="preserve">ng cã nhiÒu ý nghÜa. Toµn bé sù phª ph¸n cã tÝnh chÊt phª ph¸n chung quy lµ mét c¸i nhón vai, kÓ tõ khi sù phª ph¸n Êy ch¼ng cßn g× ®Ó nãi n÷a. Sù phª ph¸n Êy t×m thÊy sù gi¶i tho¸t cho m×nh </w:t>
      </w:r>
      <w:r>
        <w:rPr>
          <w:i/>
          <w:iCs/>
        </w:rPr>
        <w:t xml:space="preserve">ë nh÷ng c¬ b¾p trªn vai, </w:t>
      </w:r>
      <w:r>
        <w:rPr/>
        <w:t xml:space="preserve">mÆc dï m×nh c¨m ghÐt c¸i </w:t>
      </w:r>
      <w:r>
        <w:rPr>
          <w:i/>
          <w:iCs/>
        </w:rPr>
        <w:t xml:space="preserve">c¶m tÝnh </w:t>
      </w:r>
      <w:r>
        <w:rPr/>
        <w:t>mµ sù phª ph¸n Êy kh«ng biÕt quan niÖm mét c¸ch nµo kh¸c h¬n lµ d</w:t>
        <w:softHyphen/>
        <w:t>íi h×nh thøc "</w:t>
      </w:r>
      <w:r>
        <w:rPr>
          <w:i/>
          <w:iCs/>
        </w:rPr>
        <w:t xml:space="preserve">chiÕc </w:t>
      </w:r>
      <w:r>
        <w:rPr>
          <w:i/>
          <w:iCs/>
          <w:spacing w:val="-2"/>
        </w:rPr>
        <w:t xml:space="preserve">gËy" </w:t>
      </w:r>
      <w:r>
        <w:rPr>
          <w:iCs/>
          <w:spacing w:val="-2"/>
        </w:rPr>
        <w:t>(</w:t>
      </w:r>
      <w:r>
        <w:rPr>
          <w:spacing w:val="-2"/>
        </w:rPr>
        <w:t>h·y xem tê "</w:t>
      </w:r>
      <w:r>
        <w:rPr>
          <w:i/>
          <w:spacing w:val="-2"/>
        </w:rPr>
        <w:t>Wigand's</w:t>
      </w:r>
      <w:r>
        <w:rPr>
          <w:i/>
          <w:iCs/>
          <w:spacing w:val="-2"/>
        </w:rPr>
        <w:t xml:space="preserve"> Vierteljahrsschrift</w:t>
      </w:r>
      <w:r>
        <w:rPr>
          <w:spacing w:val="-2"/>
        </w:rPr>
        <w:t>"</w:t>
      </w:r>
      <w:r>
        <w:rPr>
          <w:i/>
          <w:iCs/>
          <w:spacing w:val="-2"/>
        </w:rPr>
        <w:t xml:space="preserve">, </w:t>
      </w:r>
      <w:r>
        <w:rPr>
          <w:spacing w:val="-2"/>
        </w:rPr>
        <w:t>tr.130), d</w:t>
        <w:softHyphen/>
        <w:t>íi</w:t>
      </w:r>
      <w:r>
        <w:rPr/>
        <w:t xml:space="preserve"> h×nh thøc c«ng cô trõng ph¹t ®èi víi sù trÇn trôi thÇn häc cña m×nh.</w:t>
      </w:r>
    </w:p>
    <w:p>
      <w:pPr>
        <w:pStyle w:val="Normal"/>
        <w:rPr/>
      </w:pPr>
      <w:r>
        <w:rPr/>
        <w:t>Do véi vµng vµ hêi hît, nhµ b×nh luËn ë Ve-xt¬-pha-li ®· truyÒn ®¹t néi dung cña cuèn s¸ch do «ng ta b×nh luËn b»ng nh÷ng lêi ®óc kÕt nùc c</w:t>
        <w:softHyphen/>
        <w:t xml:space="preserve">êi, thËt sù m©u thuÉn víi chÝnh cuèn s¸ch Êy. Nhµ phª b×nh "cÇn mÉn" Êy ®· chÐp l¹i cuèn s¸ch b«i b¸c nµy cña nhµ b×nh luËn, giói nã cho </w:t>
      </w:r>
      <w:r>
        <w:rPr>
          <w:i/>
          <w:iCs/>
        </w:rPr>
        <w:t xml:space="preserve">¡ng-ghen </w:t>
      </w:r>
      <w:r>
        <w:rPr/>
        <w:t xml:space="preserve">vµ </w:t>
      </w:r>
      <w:r>
        <w:rPr>
          <w:i/>
          <w:iCs/>
        </w:rPr>
        <w:t xml:space="preserve">M¸c </w:t>
      </w:r>
      <w:r>
        <w:rPr/>
        <w:t>vµ h©n hoan thèt lêi víi ®¸m quÇn chóng kh«ng cã ®Çu ãc phª ph¸n mµ «ng ta chØ nh×n mét c¸i lµ ®· lµm cho ®¸m quÇn chóng Êy biÕn thµnh tro bôi, cßn ®èi víi nh÷ng ng</w:t>
        <w:softHyphen/>
        <w:t>êi kh¸c th× «ng ta uèn Ðo quyÕn rò vÒ phÝa m×nh: "</w:t>
      </w:r>
      <w:r>
        <w:rPr>
          <w:i/>
          <w:iCs/>
        </w:rPr>
        <w:t>C¸c vÞ h·y nh×n xem nh÷ng ®Þch thñ cña t«i lµ nh</w:t>
        <w:softHyphen/>
        <w:t xml:space="preserve"> thÕ nµo!".</w:t>
      </w:r>
    </w:p>
    <w:p>
      <w:pPr>
        <w:pStyle w:val="Normal"/>
        <w:rPr/>
      </w:pPr>
      <w:r>
        <w:rPr/>
        <w:t>Giê ®©y chóng ta h·y ®èi chiÕu nh÷ng tµi liÖu mét c¸ch nguyªn v¨n.</w:t>
      </w:r>
    </w:p>
    <w:p>
      <w:pPr>
        <w:pStyle w:val="Normal"/>
        <w:rPr/>
      </w:pPr>
      <w:r>
        <w:rPr/>
        <w:t>Nhµ b×nh luËn trong tê "Westph</w:t>
      </w:r>
      <w:r>
        <w:rPr>
          <w:rFonts w:cs="Courier New" w:ascii="Courier New" w:hAnsi="Courier New"/>
        </w:rPr>
        <w:t>ä</w:t>
      </w:r>
      <w:r>
        <w:rPr/>
        <w:t>lisches Dampfboot":</w:t>
      </w:r>
    </w:p>
    <w:p>
      <w:pPr>
        <w:pStyle w:val="Tacnho"/>
        <w:rPr/>
      </w:pPr>
      <w:r>
        <w:rPr>
          <w:spacing w:val="6"/>
        </w:rPr>
        <w:t>"§Ó giÕt chÕt nh÷ng ng</w:t>
        <w:softHyphen/>
        <w:t xml:space="preserve">êi Do Th¸i, «ng ta </w:t>
      </w:r>
      <w:r>
        <w:rPr>
          <w:i/>
          <w:iCs/>
          <w:spacing w:val="6"/>
        </w:rPr>
        <w:t xml:space="preserve">(B.Bau-¬)" </w:t>
      </w:r>
      <w:r>
        <w:rPr>
          <w:spacing w:val="6"/>
        </w:rPr>
        <w:t>biÕn hä thµnh nh÷ng nhµ thÇn häc, cßn vÊn ®Ò gi¶i phãng chÝnh trÞ th× ®</w:t>
        <w:softHyphen/>
        <w:t>îc «ng biÕn thµnh vÊn ®Ò gi¶i phãng con ng</w:t>
        <w:softHyphen/>
        <w:t xml:space="preserve">êi; ®Ó tiªu diÖt </w:t>
      </w:r>
      <w:r>
        <w:rPr>
          <w:i/>
          <w:iCs/>
          <w:spacing w:val="6"/>
        </w:rPr>
        <w:t xml:space="preserve">Hª-ghen, </w:t>
      </w:r>
      <w:r>
        <w:rPr>
          <w:spacing w:val="6"/>
        </w:rPr>
        <w:t xml:space="preserve">«ng ta biÕn Hª-ghen thµnh ngµi </w:t>
      </w:r>
      <w:r>
        <w:rPr>
          <w:i/>
          <w:iCs/>
          <w:spacing w:val="6"/>
        </w:rPr>
        <w:t xml:space="preserve">Hin-rÝch; </w:t>
      </w:r>
      <w:r>
        <w:rPr>
          <w:spacing w:val="6"/>
        </w:rPr>
        <w:t xml:space="preserve">cßn ®Ó thanh to¸n c¸ch m¹ng Ph¸p, chñ nghÜa céng s¶n, Phoi-¬-b¾c th× «ng ta </w:t>
        <w:br/>
        <w:t>kªu gµo: "quÇn chóng, quÇn chóng, quÇn chóng!", vµ mét lÇn n÷a kªu gµo:</w:t>
      </w:r>
      <w:r>
        <w:rPr/>
        <w:t xml:space="preserve"> </w:t>
        <w:br/>
      </w:r>
      <w:r>
        <w:rPr>
          <w:spacing w:val="-2"/>
        </w:rPr>
        <w:t>"quÇn chóng, quÇn chóng, quÇn chóng!" vµ «ng ta dÉm ®¹p lªn khèi quÇn chóng Êy v× tinh thÇn mµ hiÖn th©n cña nã lµ sù phª ph¸n, lµ hiÖn th©n ch©n chÝnh cña ý niÖm tuyÖt ®èi ë trong Bru-n« ng</w:t>
        <w:softHyphen/>
        <w:t>êi S¸c-lèt-ten-buèc" ("Westph</w:t>
      </w:r>
      <w:r>
        <w:rPr>
          <w:rFonts w:cs="Courier New" w:ascii="Courier New" w:hAnsi="Courier New"/>
          <w:spacing w:val="-2"/>
        </w:rPr>
        <w:t>ä</w:t>
      </w:r>
      <w:r>
        <w:rPr>
          <w:spacing w:val="-2"/>
        </w:rPr>
        <w:t>lisches Dampfboot", nh</w:t>
        <w:softHyphen/>
        <w:t xml:space="preserve"> trªn, tr.212).</w:t>
      </w:r>
    </w:p>
    <w:p>
      <w:pPr>
        <w:pStyle w:val="Normal"/>
        <w:spacing w:lineRule="exact" w:line="340" w:before="60" w:after="0"/>
        <w:rPr>
          <w:i/>
          <w:i/>
          <w:iCs/>
        </w:rPr>
      </w:pPr>
      <w:r>
        <w:rPr>
          <w:i/>
          <w:iCs/>
        </w:rPr>
        <w:t>Nhµ phª b×nh "cÇn mÉn":</w:t>
      </w:r>
    </w:p>
    <w:p>
      <w:pPr>
        <w:pStyle w:val="Tacnho"/>
        <w:spacing w:lineRule="exact" w:line="340" w:before="60" w:after="0"/>
        <w:rPr/>
      </w:pPr>
      <w:r>
        <w:rPr/>
        <w:t>"Cuèi cïng "th×" nhµ phª ph¸n sù phª ph¸n cã tÝnh chÊt phª ph¸n" trë thµnh "Êu trÜ", "«ng ta ®ãng vai mét anh hÒ mÆc quÇn ¸o ch¾p nhiÒu môn mµu trªn theatro mundi</w:t>
      </w:r>
      <w:r>
        <w:rPr>
          <w:rStyle w:val="FootnoteCharacters"/>
          <w:rStyle w:val="FootnoteAnchor"/>
        </w:rPr>
        <w:footnoteReference w:customMarkFollows="1" w:id="155"/>
        <w:t>1</w:t>
      </w:r>
      <w:r>
        <w:rPr>
          <w:rStyle w:val="FootnoteCharacters"/>
        </w:rPr>
        <w:t>*</w:t>
      </w:r>
      <w:r>
        <w:rPr/>
        <w:t xml:space="preserve"> vµ muèn thuyÕt chóng ta tin"r»ng «ng ta </w:t>
      </w:r>
      <w:r>
        <w:rPr>
          <w:i/>
          <w:iCs/>
        </w:rPr>
        <w:t xml:space="preserve">kh¼ng ®Þnh </w:t>
      </w:r>
      <w:r>
        <w:rPr/>
        <w:t xml:space="preserve">mét c¸ch hoµn toµn nghiªm chØnh r»ng </w:t>
      </w:r>
      <w:r>
        <w:rPr>
          <w:i/>
          <w:iCs/>
        </w:rPr>
        <w:t xml:space="preserve">Bru-n« Bau-¬, </w:t>
      </w:r>
      <w:r>
        <w:rPr/>
        <w:t>®Ó giÕt chÕt nh÷ng ng</w:t>
        <w:softHyphen/>
        <w:t xml:space="preserve">êi Do Th¸i, v.v. vµ v.v." - tiÕp theo lµ </w:t>
      </w:r>
      <w:r>
        <w:rPr>
          <w:i/>
          <w:iCs/>
        </w:rPr>
        <w:t xml:space="preserve">nguyªn v¨n </w:t>
      </w:r>
      <w:r>
        <w:rPr/>
        <w:t>®o¹n võa ®</w:t>
        <w:softHyphen/>
        <w:t>îc dÉn tõ tê "Westph</w:t>
      </w:r>
      <w:r>
        <w:rPr>
          <w:rFonts w:cs="Courier New" w:ascii="Courier New" w:hAnsi="Courier New"/>
        </w:rPr>
        <w:t>ä</w:t>
      </w:r>
      <w:r>
        <w:rPr/>
        <w:t>lisches Dampfboot", lµ ®o¹n hoµn toµn kh«ng cã trong "Gia ®×nh thÇn th¸nh" ("</w:t>
      </w:r>
      <w:r>
        <w:rPr>
          <w:i/>
        </w:rPr>
        <w:t>Wigand's</w:t>
      </w:r>
      <w:r>
        <w:rPr>
          <w:i/>
          <w:iCs/>
        </w:rPr>
        <w:t xml:space="preserve"> </w:t>
      </w:r>
      <w:r>
        <w:rPr/>
        <w:t>Vierteljahr sschrift", tr.142).</w:t>
      </w:r>
    </w:p>
    <w:p>
      <w:pPr>
        <w:pStyle w:val="Normal"/>
        <w:spacing w:lineRule="exact" w:line="340" w:before="60" w:after="0"/>
        <w:rPr/>
      </w:pPr>
      <w:r>
        <w:rPr/>
        <w:t xml:space="preserve">Xin c¸c vÞ h·y ®em so s¸nh ®o¹n nµy víi c¸ch tr×nh bµy th¸i ®é cña sù phª ph¸n cã tÝnh chÊt phª ph¸n ®èi víi vÊn ®Ò Do Th¸i vµ ®èi víi sù gi¶i phãng chÝnh trÞ trong "Gia ®×nh thÇn th¸nh", ch¼ng h¹n ë c¸c trang 163-185, th¸i ®é cña nã ®èi víi c¸ch m¹ng Ph¸p, c¸c trang 185 - 195, ®èi víi chñ nghÜa x· héi vµ chñ </w:t>
      </w:r>
      <w:r>
        <w:rPr>
          <w:spacing w:val="-2"/>
        </w:rPr>
        <w:t>nghÜa céng s¶n, c¸c trang 22 - 74, trang 211 vµ c¸c trang tiÕp theo, c¸c trang 243 - 244, còng nh</w:t>
        <w:softHyphen/>
        <w:t xml:space="preserve"> toµn bé phÇn nãi vÒ sù phª ph¸n cã tÝnh chÊt phª ph¸n qua h×nh ¶nh cña Ru-®«n-ph¬, </w:t>
      </w:r>
      <w:r>
        <w:rPr>
          <w:i/>
          <w:iCs/>
          <w:spacing w:val="-2"/>
        </w:rPr>
        <w:t>c«ng t</w:t>
        <w:softHyphen/>
        <w:t xml:space="preserve">íc </w:t>
      </w:r>
      <w:r>
        <w:rPr>
          <w:spacing w:val="-2"/>
        </w:rPr>
        <w:t>xø Hª-r«n-stai-n¬, c¸c trang 258 - 333</w:t>
      </w:r>
      <w:r>
        <w:rPr>
          <w:spacing w:val="-2"/>
          <w:vertAlign w:val="superscript"/>
        </w:rPr>
        <w:t>191</w:t>
      </w:r>
      <w:r>
        <w:rPr>
          <w:spacing w:val="-2"/>
        </w:rPr>
        <w:t xml:space="preserve">. VÒ th¸i ®é cña sù phª ph¸n cã tÝnh chÊt phª ph¸n ®èi víi </w:t>
      </w:r>
      <w:r>
        <w:rPr>
          <w:i/>
          <w:iCs/>
          <w:spacing w:val="-2"/>
        </w:rPr>
        <w:t>Hª-ghen</w:t>
      </w:r>
      <w:r>
        <w:rPr>
          <w:spacing w:val="-2"/>
        </w:rPr>
        <w:t>, xin h·y xem bÝ mËt cña "cÊu tróc t</w:t>
        <w:softHyphen/>
        <w:t xml:space="preserve"> biÖn" vµ phÇn tr×nh bµy tiÕp theo, trang 79 vµ c¸c trang tiÕp theo, sau ®ã lµ c¸c trang  121 vµ 122, tr.126 - 128, tr.136 - 137, c¸c </w:t>
        <w:br/>
        <w:t xml:space="preserve">trang 208 - 209, tr.215 - 227 vµ tr. 304 - 308; vÒ th¸i ®é cña sù phª ph¸n cã tÝnh chÊt phª ph¸n ®èi víi </w:t>
      </w:r>
      <w:r>
        <w:rPr>
          <w:i/>
          <w:iCs/>
          <w:spacing w:val="-2"/>
        </w:rPr>
        <w:t xml:space="preserve">Phoi-¬-b¾c, </w:t>
      </w:r>
      <w:r>
        <w:rPr>
          <w:spacing w:val="-2"/>
        </w:rPr>
        <w:t>xin h·y xem c¸c trang 138 - 141, vµ sau hÕt, vÒ kÕt qu¶ vµ xu</w:t>
      </w:r>
      <w:r>
        <w:rPr/>
        <w:t xml:space="preserve"> h</w:t>
        <w:softHyphen/>
        <w:t xml:space="preserve">íng cña c¸c </w:t>
        <w:br/>
        <w:t>trËn chiÕn phª ph¸n chèng l¹i c¸ch m¹ng Ph¸p, chèng l¹i chñ nghÜa duy vËt vµ chñ nghÜa x· héi - c¸c trang 214 - 215.</w:t>
      </w:r>
    </w:p>
    <w:p>
      <w:pPr>
        <w:pStyle w:val="Normal"/>
        <w:spacing w:lineRule="exact" w:line="320"/>
        <w:rPr/>
      </w:pPr>
      <w:r>
        <w:rPr/>
        <w:t>Tõ c¸c ®o¹n Êy ta sÏ thÊy râ r»ng nhµ b×nh luËn ë Ve-xt¬-pha-li Êy ®· biÕn tÊt c¶ c¸i ®ã thµnh sù tãm l</w:t>
        <w:softHyphen/>
        <w:t>îc sai l¹c vµ thuÇn tuý t</w:t>
        <w:softHyphen/>
        <w:t>ëng t</w:t>
        <w:softHyphen/>
        <w:t>îng ra sai l¹c nhÊt, ®Õn møc lùc c</w:t>
        <w:softHyphen/>
        <w:t>êi, - sù tãm l</w:t>
        <w:softHyphen/>
        <w:t xml:space="preserve">îc Êy bÞ nhµ phª ph¸n </w:t>
      </w:r>
      <w:r>
        <w:rPr>
          <w:i/>
          <w:iCs/>
        </w:rPr>
        <w:t xml:space="preserve">"trong s¸ch" </w:t>
      </w:r>
      <w:r>
        <w:rPr/>
        <w:t>vµ "</w:t>
      </w:r>
      <w:r>
        <w:rPr>
          <w:i/>
          <w:iCs/>
        </w:rPr>
        <w:t>cÇn mÉn</w:t>
      </w:r>
      <w:r>
        <w:rPr/>
        <w:t>" Êy giói cho nguyªn b¶n, víi mét sù kh«n khÐo "cã t¸c dông x©y dùng vµ tiªu diÖt".</w:t>
      </w:r>
    </w:p>
    <w:p>
      <w:pPr>
        <w:pStyle w:val="Normal"/>
        <w:spacing w:lineRule="exact" w:line="320"/>
        <w:rPr/>
      </w:pPr>
      <w:r>
        <w:rPr/>
        <w:t>TiÕp n÷a!</w:t>
      </w:r>
    </w:p>
    <w:p>
      <w:pPr>
        <w:pStyle w:val="Normal"/>
        <w:spacing w:lineRule="exact" w:line="320"/>
        <w:rPr/>
      </w:pPr>
      <w:r>
        <w:rPr>
          <w:i/>
          <w:iCs/>
        </w:rPr>
        <w:t xml:space="preserve">Nhµ b×nh luËn </w:t>
      </w:r>
      <w:r>
        <w:rPr/>
        <w:t>trªn tê "Westph</w:t>
      </w:r>
      <w:r>
        <w:rPr>
          <w:rFonts w:cs="Courier New" w:ascii="Courier New" w:hAnsi="Courier New"/>
        </w:rPr>
        <w:t>ä</w:t>
      </w:r>
      <w:r>
        <w:rPr/>
        <w:t>lisches Dampfboot":</w:t>
      </w:r>
    </w:p>
    <w:p>
      <w:pPr>
        <w:pStyle w:val="Tacnho"/>
        <w:spacing w:lineRule="exact" w:line="320"/>
        <w:rPr/>
      </w:pPr>
      <w:r>
        <w:rPr/>
        <w:t xml:space="preserve">"§¸p l¹i </w:t>
      </w:r>
      <w:r>
        <w:rPr>
          <w:i/>
          <w:iCs/>
        </w:rPr>
        <w:t>sù tù t©ng bèc m×nh mét c¸ch tÇm th</w:t>
        <w:softHyphen/>
        <w:t xml:space="preserve">êng </w:t>
      </w:r>
      <w:r>
        <w:rPr/>
        <w:t xml:space="preserve">cña «ng ta"(chÝnh lµ cña </w:t>
      </w:r>
      <w:r>
        <w:rPr>
          <w:i/>
          <w:iCs/>
        </w:rPr>
        <w:t xml:space="preserve">B.Bau-¬), </w:t>
      </w:r>
      <w:r>
        <w:rPr/>
        <w:t>"trong ®ã «ng ta cè g¾ng chøng minh r»ng ë chç nµo mµ tr</w:t>
        <w:softHyphen/>
        <w:t>íc kia «ng ta bÞ trãi buéc bëi nh÷ng ®Þnh kiÕn cña quÇn chóng th× ë ®ã sù trãi buéc Êy chØ lµ ¶o t</w:t>
        <w:softHyphen/>
        <w:t xml:space="preserve">ëng tÊt yÕu cña sù phª ph¸n, - ®¸p l¹i ®iÒu nµy </w:t>
      </w:r>
      <w:r>
        <w:rPr>
          <w:i/>
          <w:iCs/>
        </w:rPr>
        <w:t xml:space="preserve">M¸c </w:t>
      </w:r>
      <w:r>
        <w:rPr/>
        <w:t xml:space="preserve">høa cho xuÊt b¶n mét </w:t>
      </w:r>
      <w:r>
        <w:rPr>
          <w:i/>
          <w:iCs/>
        </w:rPr>
        <w:t xml:space="preserve">bµi kh¶o luËn nhá mang tÝnh chÊt kinh viÖn </w:t>
      </w:r>
      <w:r>
        <w:rPr/>
        <w:t>d</w:t>
        <w:softHyphen/>
        <w:t>íi ®©y. "T¹i sao sù mang thai cña ®øc bµ ®ång trinh Ma-ri-a ph¶i ®</w:t>
        <w:softHyphen/>
        <w:t xml:space="preserve">îc chÝnh ngµi </w:t>
      </w:r>
      <w:r>
        <w:rPr>
          <w:i/>
          <w:iCs/>
        </w:rPr>
        <w:t xml:space="preserve">Bru-n« Bau-¬ </w:t>
      </w:r>
      <w:r>
        <w:rPr/>
        <w:t>chøng minh", v.v. vµ v.v." ("Dampfboot", tr.213).</w:t>
      </w:r>
    </w:p>
    <w:p>
      <w:pPr>
        <w:pStyle w:val="Normal"/>
        <w:spacing w:lineRule="exact" w:line="320"/>
        <w:rPr/>
      </w:pPr>
      <w:r>
        <w:rPr/>
        <w:t>"</w:t>
      </w:r>
      <w:r>
        <w:rPr>
          <w:i/>
          <w:iCs/>
        </w:rPr>
        <w:t>Nhµ phª ph¸n cÇn mÉn":</w:t>
      </w:r>
    </w:p>
    <w:p>
      <w:pPr>
        <w:pStyle w:val="Tacnho"/>
        <w:spacing w:lineRule="exact" w:line="320"/>
        <w:rPr/>
      </w:pPr>
      <w:r>
        <w:rPr>
          <w:spacing w:val="2"/>
        </w:rPr>
        <w:t xml:space="preserve">"¤ng ta (nhµ phª ph¸n sù phª ph¸n cã tÝnh chÊt phª ph¸n) "muèn </w:t>
      </w:r>
      <w:r>
        <w:rPr>
          <w:i/>
          <w:iCs/>
          <w:spacing w:val="2"/>
        </w:rPr>
        <w:t xml:space="preserve">chøng minh víi chóng ta" </w:t>
      </w:r>
      <w:r>
        <w:rPr>
          <w:spacing w:val="2"/>
        </w:rPr>
        <w:t xml:space="preserve">- vµ cuèi cïng thi b¶n th©n «ng ta b¾t ®Çu </w:t>
      </w:r>
      <w:r>
        <w:rPr>
          <w:i/>
          <w:iCs/>
          <w:spacing w:val="2"/>
        </w:rPr>
        <w:t xml:space="preserve">"tin" </w:t>
      </w:r>
      <w:r>
        <w:rPr>
          <w:spacing w:val="2"/>
        </w:rPr>
        <w:t xml:space="preserve">vµo sù lõa bÞp cña m×nh - </w:t>
      </w:r>
      <w:r>
        <w:rPr>
          <w:spacing w:val="-2"/>
        </w:rPr>
        <w:t xml:space="preserve">r»ng ë chç nµo mµ </w:t>
      </w:r>
      <w:r>
        <w:rPr>
          <w:i/>
          <w:iCs/>
          <w:spacing w:val="-2"/>
        </w:rPr>
        <w:t xml:space="preserve">Bau-¬ </w:t>
      </w:r>
      <w:r>
        <w:rPr>
          <w:spacing w:val="-2"/>
        </w:rPr>
        <w:t>tr</w:t>
        <w:softHyphen/>
        <w:t>íc kia bÞ trãi buéc bëi nh÷ng ®Þnh kiÕn cña quÇn chóng</w:t>
      </w:r>
      <w:r>
        <w:rPr>
          <w:spacing w:val="2"/>
        </w:rPr>
        <w:t xml:space="preserve"> th× ë ®ã hiÖn nay «ng ta quan niÖm sù trãi buéc Êy chØ nh</w:t>
        <w:softHyphen/>
        <w:t xml:space="preserve"> lµ mét ¶o t</w:t>
        <w:softHyphen/>
        <w:t>ëng tÊt yÕu cña sù phª ph¸n, chø kh«ng ph¶i ng</w:t>
        <w:softHyphen/>
        <w:t>îc l¹i, nh</w:t>
        <w:softHyphen/>
        <w:t xml:space="preserve"> lµ kÕt qu¶ cña tiÕn tr×nh ph¸t triÓn tÊt yÕu cña sù phª ph¸n, vµ do vËy nhµ phª ph¸n Êy ®Ò xuÊt mét bµi kh¶o luËn nhá mang tÝnh chÊt kinh viÖn sau ®©y ®Ó </w:t>
      </w:r>
      <w:r>
        <w:rPr>
          <w:i/>
          <w:iCs/>
          <w:spacing w:val="2"/>
        </w:rPr>
        <w:t>®¸p l¹i "sù tù t©ng bèc m×nh mét c¸ch tÇm th</w:t>
        <w:softHyphen/>
        <w:t xml:space="preserve">êng": </w:t>
      </w:r>
      <w:r>
        <w:rPr>
          <w:spacing w:val="2"/>
        </w:rPr>
        <w:t xml:space="preserve">"T¹i sao sù mang thai cña ®øc bµ ®ång trinh Ma-ri-a, v.v. vµ v.v." </w:t>
      </w:r>
      <w:r>
        <w:rPr>
          <w:i/>
          <w:iCs/>
          <w:spacing w:val="2"/>
        </w:rPr>
        <w:t xml:space="preserve">("Wigands' </w:t>
      </w:r>
      <w:r>
        <w:rPr>
          <w:spacing w:val="2"/>
        </w:rPr>
        <w:t>Vierteljahrsschrift", tr.142 - 143).</w:t>
      </w:r>
    </w:p>
    <w:p>
      <w:pPr>
        <w:pStyle w:val="Normal"/>
        <w:spacing w:lineRule="exact" w:line="320"/>
        <w:rPr/>
      </w:pPr>
      <w:r>
        <w:rPr/>
        <w:t>Trong "Gia ®×nh thÇn th¸nh", ë c¸c tr.150 - 163</w:t>
      </w:r>
      <w:r>
        <w:rPr>
          <w:vertAlign w:val="superscript"/>
        </w:rPr>
        <w:t>192</w:t>
      </w:r>
      <w:r>
        <w:rPr/>
        <w:t xml:space="preserve"> b¹n ®äc </w:t>
        <w:br/>
        <w:t>sÏ thÊy mét ch</w:t>
        <w:softHyphen/>
        <w:t xml:space="preserve">¬ng riªng nãi vÒ </w:t>
      </w:r>
      <w:r>
        <w:rPr>
          <w:i/>
          <w:iCs/>
        </w:rPr>
        <w:t>sù tù t¸n d</w:t>
        <w:softHyphen/>
        <w:t xml:space="preserve">¬ng cña Bru-n« </w:t>
        <w:br/>
        <w:t xml:space="preserve">Bau-¬, </w:t>
      </w:r>
      <w:r>
        <w:rPr/>
        <w:t>nh</w:t>
        <w:softHyphen/>
        <w:t>ng tiÕc thay, trong ch</w:t>
        <w:softHyphen/>
        <w:t xml:space="preserve">¬ng nµy l¹i </w:t>
      </w:r>
      <w:r>
        <w:rPr>
          <w:i/>
          <w:iCs/>
        </w:rPr>
        <w:t xml:space="preserve">kh«ng cã mét lêi </w:t>
        <w:br/>
        <w:t xml:space="preserve">nµo </w:t>
      </w:r>
      <w:r>
        <w:rPr/>
        <w:t>vÒ bµi kh¶o luËn nhá cã tÝnh chÊt kinh viÖn kÓ trªn, nh</w:t>
        <w:softHyphen/>
        <w:t xml:space="preserve"> </w:t>
        <w:br/>
      </w:r>
      <w:r>
        <w:rPr>
          <w:spacing w:val="4"/>
        </w:rPr>
        <w:t>thÕ, bµi kh¶o luËn Êy tuyÖt nhiªn kh«ng ®</w:t>
        <w:softHyphen/>
        <w:t>îc ®Ò xuÊt nh</w:t>
        <w:softHyphen/>
        <w:t xml:space="preserve"> bµi ®¸p l¹i sù tù t¸n d</w:t>
        <w:softHyphen/>
        <w:t xml:space="preserve">¬ng cña </w:t>
      </w:r>
      <w:r>
        <w:rPr>
          <w:i/>
          <w:iCs/>
          <w:spacing w:val="4"/>
        </w:rPr>
        <w:t>Bru-n« Bau-¬</w:t>
      </w:r>
      <w:r>
        <w:rPr>
          <w:spacing w:val="4"/>
        </w:rPr>
        <w:t xml:space="preserve"> nh</w:t>
        <w:softHyphen/>
        <w:t xml:space="preserve"> nhµ b×nh phÈm ë Ve-xt¬-pha-li t</w:t>
        <w:softHyphen/>
        <w:t>ëng t</w:t>
        <w:softHyphen/>
        <w:t>îng ra vµ nh</w:t>
        <w:softHyphen/>
        <w:t xml:space="preserve"> </w:t>
      </w:r>
      <w:r>
        <w:rPr>
          <w:i/>
          <w:iCs/>
          <w:spacing w:val="4"/>
        </w:rPr>
        <w:t xml:space="preserve">Bru-n« Bau-¬ </w:t>
      </w:r>
      <w:r>
        <w:rPr>
          <w:spacing w:val="4"/>
        </w:rPr>
        <w:t xml:space="preserve">®· ngoan ngo·n chÐp l¹i ®iÒu ®ã ë «ng kia, lµm ra vÎ trÝch tõ </w:t>
      </w:r>
      <w:r>
        <w:rPr>
          <w:i/>
          <w:iCs/>
          <w:spacing w:val="4"/>
        </w:rPr>
        <w:t xml:space="preserve">"Gia ®×nh thÇn th¸nh", </w:t>
      </w:r>
      <w:r>
        <w:rPr>
          <w:spacing w:val="4"/>
        </w:rPr>
        <w:t xml:space="preserve">ë ®«i chç thËm chÝ cßn sö dông c¸c </w:t>
      </w:r>
      <w:r>
        <w:rPr>
          <w:i/>
          <w:iCs/>
          <w:spacing w:val="4"/>
        </w:rPr>
        <w:t xml:space="preserve">ngoÆc kÐp. </w:t>
      </w:r>
      <w:r>
        <w:rPr>
          <w:spacing w:val="4"/>
        </w:rPr>
        <w:t>ThËt ra, bµi kh¶o luËn ®· ®</w:t>
        <w:softHyphen/>
        <w:t>îc nãi ®Õn ë ®o¹n kh¸c vµ nãi nh©n mét lý do kh¸c. (H·y tham kh¶o "Gia ®×nh thÇn th¸nh", tr.164 vµ 165</w:t>
      </w:r>
      <w:r>
        <w:rPr>
          <w:spacing w:val="4"/>
          <w:vertAlign w:val="superscript"/>
        </w:rPr>
        <w:t>193</w:t>
      </w:r>
      <w:r>
        <w:rPr>
          <w:spacing w:val="4"/>
        </w:rPr>
        <w:t xml:space="preserve">). </w:t>
      </w:r>
      <w:r>
        <w:rPr>
          <w:rFonts w:cs=".VnCentury SchoolbookH" w:ascii=".VnCentury SchoolbookH" w:hAnsi=".VnCentury SchoolbookH"/>
          <w:spacing w:val="4"/>
        </w:rPr>
        <w:t>ë</w:t>
      </w:r>
      <w:r>
        <w:rPr>
          <w:spacing w:val="4"/>
        </w:rPr>
        <w:t xml:space="preserve"> ®ã vÊn ®Ò Êy ®</w:t>
        <w:softHyphen/>
        <w:t>îc ®Ò cËp ®Õn theo ý nghÜa nµo th× mong b¹n ®äc h·y tù m×nh tim hiÓu vµ b¹n ®äc sÏ mét lÇn n÷a ng¹c nhiªn tr</w:t>
        <w:softHyphen/>
        <w:t>íc sù kh«n ngoan "trong s¹ch" cña "nhµ phª ph¸n cÇn mÉn".</w:t>
      </w:r>
    </w:p>
    <w:p>
      <w:pPr>
        <w:pStyle w:val="Normal"/>
        <w:spacing w:lineRule="exact" w:line="320" w:before="20" w:after="0"/>
        <w:rPr/>
      </w:pPr>
      <w:r>
        <w:rPr/>
        <w:t xml:space="preserve">§Ó kÕt thóc, </w:t>
      </w:r>
      <w:r>
        <w:rPr>
          <w:i/>
          <w:iCs/>
        </w:rPr>
        <w:t xml:space="preserve">nhµ phª ph¸n </w:t>
      </w:r>
      <w:r>
        <w:rPr/>
        <w:t>"cÇn mÉn" thèt lªn:</w:t>
      </w:r>
    </w:p>
    <w:p>
      <w:pPr>
        <w:pStyle w:val="Tacnho"/>
        <w:spacing w:lineRule="exact" w:line="320" w:before="20" w:after="0"/>
        <w:rPr/>
      </w:pPr>
      <w:r>
        <w:rPr/>
        <w:t xml:space="preserve">"DÜ nhiªn, </w:t>
      </w:r>
      <w:r>
        <w:rPr>
          <w:i/>
          <w:iCs/>
        </w:rPr>
        <w:t xml:space="preserve">tÊt c¶ nh÷ng ®iÒu ®ã </w:t>
      </w:r>
      <w:r>
        <w:rPr/>
        <w:t xml:space="preserve">(tøc lµ nh÷ng ®iÒu suy xÐt mµ </w:t>
      </w:r>
      <w:r>
        <w:rPr>
          <w:i/>
          <w:iCs/>
        </w:rPr>
        <w:t xml:space="preserve">Bru-n« Bau-¬ </w:t>
      </w:r>
      <w:r>
        <w:rPr/>
        <w:t>vay m</w:t>
        <w:softHyphen/>
        <w:t>în cña tê "Westph</w:t>
      </w:r>
      <w:r>
        <w:rPr>
          <w:rFonts w:cs="Courier New" w:ascii="Courier New" w:hAnsi="Courier New"/>
        </w:rPr>
        <w:t>ä</w:t>
      </w:r>
      <w:r>
        <w:rPr/>
        <w:t xml:space="preserve">lisches Dampfboot" vµ do «ng ta </w:t>
      </w:r>
      <w:r>
        <w:rPr>
          <w:i/>
          <w:iCs/>
        </w:rPr>
        <w:t>giói</w:t>
      </w:r>
      <w:r>
        <w:rPr/>
        <w:t xml:space="preserve"> cho c¸c t¸c gi¶ cña "Gia ®×nh thÇn th¸nh") ®· bÞt chÆt måm </w:t>
      </w:r>
      <w:r>
        <w:rPr>
          <w:i/>
          <w:iCs/>
        </w:rPr>
        <w:t xml:space="preserve">Bru-n« Bau-¬ </w:t>
      </w:r>
      <w:r>
        <w:rPr/>
        <w:t>vµ h</w:t>
        <w:softHyphen/>
        <w:t>íng sù phª ph¸n vµo con ®</w:t>
        <w:softHyphen/>
        <w:t xml:space="preserve">êng ch©n chÝnh. </w:t>
      </w:r>
      <w:r>
        <w:rPr>
          <w:i/>
          <w:iCs/>
        </w:rPr>
        <w:t>Ng</w:t>
        <w:softHyphen/>
        <w:t xml:space="preserve">îc l¹i, M¸c </w:t>
      </w:r>
      <w:r>
        <w:rPr/>
        <w:t>®· cho chóng ta xem mét cuéc tr×nh diÔn mµ trong ®ã cuèi cïng b¶n th©n «ng ta s¾m vai hµi nùc c</w:t>
        <w:softHyphen/>
        <w:t xml:space="preserve">êi" </w:t>
      </w:r>
      <w:r>
        <w:rPr>
          <w:i/>
          <w:iCs/>
        </w:rPr>
        <w:t>("Wigand's</w:t>
      </w:r>
      <w:r>
        <w:rPr/>
        <w:t xml:space="preserve"> Vierteljahrsschrift", tr.143).</w:t>
      </w:r>
    </w:p>
    <w:p>
      <w:pPr>
        <w:pStyle w:val="Normal"/>
        <w:spacing w:lineRule="exact" w:line="320" w:before="20" w:after="0"/>
        <w:rPr/>
      </w:pPr>
      <w:r>
        <w:rPr/>
        <w:t>§Ó hiÓu ®</w:t>
        <w:softHyphen/>
        <w:t xml:space="preserve">îc tõ </w:t>
      </w:r>
      <w:r>
        <w:rPr>
          <w:i/>
          <w:iCs/>
        </w:rPr>
        <w:t>"ng</w:t>
        <w:softHyphen/>
        <w:t xml:space="preserve">îc l¹i" </w:t>
      </w:r>
      <w:r>
        <w:rPr/>
        <w:t xml:space="preserve">Êy, cÇn ph¶i biÕt r»ng </w:t>
      </w:r>
      <w:r>
        <w:rPr>
          <w:i/>
          <w:iCs/>
        </w:rPr>
        <w:t xml:space="preserve">nhµ b×nh luËn ë Ve-xt¬-pha-li - </w:t>
      </w:r>
      <w:r>
        <w:rPr/>
        <w:t xml:space="preserve">mµ </w:t>
      </w:r>
      <w:r>
        <w:rPr>
          <w:i/>
          <w:iCs/>
        </w:rPr>
        <w:t xml:space="preserve">Bru-n« Bau-¬ </w:t>
      </w:r>
      <w:r>
        <w:rPr/>
        <w:t>lµm viÖc cho «ng ta víi t</w:t>
        <w:softHyphen/>
        <w:t xml:space="preserve"> c¸ch lµ </w:t>
      </w:r>
      <w:r>
        <w:rPr>
          <w:i/>
        </w:rPr>
        <w:t xml:space="preserve">nh©n viªn sao chÐp </w:t>
      </w:r>
      <w:r>
        <w:rPr>
          <w:iCs/>
        </w:rPr>
        <w:t xml:space="preserve"> - ®· ®äc ®Ó nh©n viªn sao chÐp cã ®Çu ãc phª ph¸n vµ cÇn mÉn Êy viÕt ®o¹n d</w:t>
        <w:softHyphen/>
        <w:t>íi ®©y:</w:t>
      </w:r>
    </w:p>
    <w:p>
      <w:pPr>
        <w:pStyle w:val="Tacnho"/>
        <w:spacing w:lineRule="exact" w:line="320" w:before="20" w:after="0"/>
        <w:rPr/>
      </w:pPr>
      <w:r>
        <w:rPr/>
        <w:t xml:space="preserve">"TÊn kÞch lÞch sö - toµn thÕ giíi" (chÝnh lµ cuéc ®Êu tranh cña sù phª ph¸n cña </w:t>
        <w:br/>
      </w:r>
      <w:r>
        <w:rPr>
          <w:i/>
        </w:rPr>
        <w:t xml:space="preserve">Bau-¬ </w:t>
      </w:r>
      <w:r>
        <w:rPr/>
        <w:t xml:space="preserve">chèng l¹i quÇn chóng) "®· biÕn thµnh, mét c¸ch kh«ng cã nghÖ thuËt g× ®Æc biÖt, </w:t>
      </w:r>
      <w:r>
        <w:rPr>
          <w:i/>
        </w:rPr>
        <w:t>tÊn hµi kÞch v« cïng nùc c</w:t>
        <w:softHyphen/>
        <w:t>êi"</w:t>
      </w:r>
      <w:r>
        <w:rPr/>
        <w:t xml:space="preserve"> ("Westph</w:t>
      </w:r>
      <w:r>
        <w:rPr>
          <w:rFonts w:cs="Courier New" w:ascii="Courier New" w:hAnsi="Courier New"/>
        </w:rPr>
        <w:t>ä</w:t>
      </w:r>
      <w:r>
        <w:rPr/>
        <w:t>lisches Dampfboot", tr.213).</w:t>
      </w:r>
    </w:p>
    <w:p>
      <w:pPr>
        <w:pStyle w:val="Normal"/>
        <w:spacing w:lineRule="exact" w:line="320" w:before="20" w:after="0"/>
        <w:rPr/>
      </w:pPr>
      <w:r>
        <w:rPr>
          <w:iCs/>
        </w:rPr>
        <w:t xml:space="preserve">§Õn ®©y nh©n viªn sao chÐp bÊt h¹nh Êy chåm lªn khái chç ngåi: chÐp l¹i b¶n ¸n chÝnh m×nh qu¶ thËt lµ mét viÖc qu¸ søc cña «ng ta. </w:t>
      </w:r>
      <w:r>
        <w:rPr>
          <w:i/>
        </w:rPr>
        <w:t>"Ng</w:t>
        <w:softHyphen/>
        <w:t xml:space="preserve">îc l¹i!" - </w:t>
      </w:r>
      <w:r>
        <w:rPr>
          <w:iCs/>
        </w:rPr>
        <w:t xml:space="preserve">«ng ta ng¾t lêi nhµ b×nh luËn ë Ve-xt¬-pha-li ®ang ®äc cho «ng ta chÐp Êy - </w:t>
      </w:r>
      <w:r>
        <w:rPr>
          <w:i/>
        </w:rPr>
        <w:t>"Ng</w:t>
        <w:softHyphen/>
        <w:t>îc l¹i... M¸c... lµ mét vai hµi nùc c</w:t>
        <w:softHyphen/>
        <w:t xml:space="preserve">êi!", - </w:t>
      </w:r>
      <w:r>
        <w:rPr>
          <w:iCs/>
        </w:rPr>
        <w:t>råi «ng ta lau giät må h«i l¹nh to¸t trªn tr¸n.</w:t>
      </w:r>
    </w:p>
    <w:p>
      <w:pPr>
        <w:pStyle w:val="Normal"/>
        <w:rPr/>
      </w:pPr>
      <w:r>
        <w:rPr>
          <w:iCs/>
        </w:rPr>
        <w:t xml:space="preserve">Sö dông trß </w:t>
      </w:r>
      <w:r>
        <w:rPr>
          <w:i/>
        </w:rPr>
        <w:t xml:space="preserve">giói </w:t>
      </w:r>
      <w:r>
        <w:rPr>
          <w:iCs/>
        </w:rPr>
        <w:t>cho ng</w:t>
        <w:softHyphen/>
        <w:t>êi kh¸c mét c¸ch hÕt søc vông vÒ, sö dông c¸i trß xuyªn t¹c th¶m h¹i nhÊt, nh</w:t>
        <w:softHyphen/>
        <w:t xml:space="preserve"> vËy th× </w:t>
      </w:r>
      <w:r>
        <w:rPr>
          <w:i/>
        </w:rPr>
        <w:t xml:space="preserve">Bru-n« Bau-¬ </w:t>
      </w:r>
      <w:r>
        <w:rPr>
          <w:iCs/>
        </w:rPr>
        <w:t xml:space="preserve">chØ x¸c nhËn lÇn cuèi cïng b¶n ¸n tö h×nh mµ </w:t>
      </w:r>
      <w:r>
        <w:rPr>
          <w:i/>
        </w:rPr>
        <w:t xml:space="preserve">¡ng-ghen </w:t>
      </w:r>
      <w:r>
        <w:rPr>
          <w:iCs/>
        </w:rPr>
        <w:t xml:space="preserve">vµ </w:t>
      </w:r>
      <w:r>
        <w:rPr>
          <w:i/>
        </w:rPr>
        <w:t xml:space="preserve">M¸c </w:t>
      </w:r>
      <w:r>
        <w:rPr>
          <w:iCs/>
        </w:rPr>
        <w:t>®· dµnh cho «ng ta trong "Gia ®×nh thÇn th¸nh".</w:t>
      </w:r>
      <w:r>
        <w:rPr>
          <w:i/>
        </w:rPr>
        <w:t xml:space="preserve"> </w:t>
      </w:r>
    </w:p>
    <w:p>
      <w:pPr>
        <w:pStyle w:val="Normal"/>
        <w:rPr>
          <w:i/>
          <w:i/>
          <w:iCs/>
        </w:rPr>
      </w:pPr>
      <w:r>
        <w:rPr>
          <w:i/>
          <w:iCs/>
        </w:rPr>
      </w:r>
    </w:p>
    <w:tbl>
      <w:tblPr>
        <w:tblW w:w="8633" w:type="dxa"/>
        <w:jc w:val="left"/>
        <w:tblInd w:w="-108" w:type="dxa"/>
        <w:tblLayout w:type="fixed"/>
        <w:tblCellMar>
          <w:top w:w="0" w:type="dxa"/>
          <w:left w:w="108" w:type="dxa"/>
          <w:bottom w:w="0" w:type="dxa"/>
          <w:right w:w="108" w:type="dxa"/>
        </w:tblCellMar>
      </w:tblPr>
      <w:tblGrid>
        <w:gridCol w:w="5140"/>
        <w:gridCol w:w="3493"/>
      </w:tblGrid>
      <w:tr>
        <w:trPr/>
        <w:tc>
          <w:tcPr>
            <w:tcW w:w="5140" w:type="dxa"/>
            <w:tcBorders/>
          </w:tcPr>
          <w:p>
            <w:pPr>
              <w:pStyle w:val="Tacnho"/>
              <w:rPr>
                <w:i/>
                <w:i/>
                <w:iCs/>
              </w:rPr>
            </w:pPr>
            <w:r>
              <w:rPr>
                <w:i/>
                <w:iCs/>
              </w:rPr>
              <w:t>ViÕt ngµy 20 th¸ng M</w:t>
              <w:softHyphen/>
              <w:t>êi mét 1845</w:t>
            </w:r>
          </w:p>
          <w:p>
            <w:pPr>
              <w:pStyle w:val="Tacnho"/>
              <w:rPr>
                <w:i/>
                <w:i/>
                <w:iCs/>
              </w:rPr>
            </w:pPr>
            <w:r>
              <w:rPr>
                <w:i/>
                <w:iCs/>
              </w:rPr>
              <w:t>§· ®¨ng kh«ng ký tªn trong t¹p chÝ</w:t>
            </w:r>
          </w:p>
          <w:p>
            <w:pPr>
              <w:pStyle w:val="Tacnho"/>
              <w:rPr>
                <w:i/>
                <w:i/>
                <w:iCs/>
              </w:rPr>
            </w:pPr>
            <w:r>
              <w:rPr>
                <w:i/>
                <w:iCs/>
              </w:rPr>
              <w:t>"Gesellschaftsspiegel", Bd, II, sè 7, 1846</w:t>
            </w:r>
          </w:p>
        </w:tc>
        <w:tc>
          <w:tcPr>
            <w:tcW w:w="3493" w:type="dxa"/>
            <w:tcBorders/>
          </w:tcPr>
          <w:p>
            <w:pPr>
              <w:pStyle w:val="Tacnho"/>
              <w:ind w:left="694" w:hanging="0"/>
              <w:rPr>
                <w:i/>
                <w:i/>
                <w:iCs/>
              </w:rPr>
            </w:pPr>
            <w:r>
              <w:rPr>
                <w:i/>
                <w:iCs/>
              </w:rPr>
              <w:t>In theo b¶n in trong t¹p chÝ</w:t>
            </w:r>
          </w:p>
          <w:p>
            <w:pPr>
              <w:pStyle w:val="Tacnho"/>
              <w:ind w:left="694" w:hanging="0"/>
              <w:rPr>
                <w:i/>
                <w:i/>
                <w:iCs/>
              </w:rPr>
            </w:pPr>
            <w:r>
              <w:rPr>
                <w:i/>
                <w:iCs/>
              </w:rPr>
              <w:t>Nguyªn v¨n lµ tiÕng §øc</w:t>
            </w:r>
          </w:p>
          <w:p>
            <w:pPr>
              <w:pStyle w:val="Tacnho"/>
              <w:rPr>
                <w:rFonts w:eastAsia=".VnTime"/>
                <w:i/>
                <w:i/>
                <w:iCs/>
              </w:rPr>
            </w:pPr>
            <w:r>
              <w:rPr>
                <w:rFonts w:eastAsia=".VnTime"/>
                <w:i/>
                <w:iCs/>
              </w:rPr>
              <w:t xml:space="preserve"> </w:t>
            </w:r>
          </w:p>
        </w:tc>
      </w:tr>
    </w:tbl>
    <w:p>
      <w:pPr>
        <w:sectPr>
          <w:headerReference w:type="even" r:id="rId248"/>
          <w:headerReference w:type="default" r:id="rId249"/>
          <w:headerReference w:type="first" r:id="rId250"/>
          <w:footerReference w:type="even" r:id="rId251"/>
          <w:footerReference w:type="default" r:id="rId252"/>
          <w:footerReference w:type="first" r:id="rId25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iCs/>
        </w:rPr>
      </w:pPr>
      <w:r>
        <w:rPr>
          <w:iCs/>
        </w:rPr>
      </w:r>
    </w:p>
    <w:p>
      <w:pPr>
        <w:pStyle w:val="Tac1"/>
        <w:rPr/>
      </w:pPr>
      <w:r>
        <w:rPr/>
        <w:t>C.M¸c vµ Ph. ¡ngghen</w:t>
      </w:r>
    </w:p>
    <w:p>
      <w:pPr>
        <w:pStyle w:val="Tac1"/>
        <w:spacing w:before="0" w:after="240"/>
        <w:rPr/>
      </w:pPr>
      <w:r>
        <w:rPr>
          <w:sz w:val="26"/>
        </w:rPr>
        <w:t>*Nh÷ng trÝch ®o¹n b¶n th¶o tËp I</w:t>
        <w:br/>
        <w:t>t¸c phÈm "HÖ t</w:t>
        <w:softHyphen/>
        <w:t xml:space="preserve"> t</w:t>
        <w:softHyphen/>
        <w:t>ëng §øc"</w:t>
      </w:r>
      <w:r>
        <w:rPr>
          <w:sz w:val="26"/>
          <w:vertAlign w:val="superscript"/>
        </w:rPr>
        <w:t>194</w:t>
      </w:r>
    </w:p>
    <w:p>
      <w:pPr>
        <w:pStyle w:val="Tac1"/>
        <w:rPr>
          <w:rFonts w:ascii=".VnTimeH" w:hAnsi=".VnTimeH" w:cs=".VnTimeH"/>
          <w:sz w:val="22"/>
        </w:rPr>
      </w:pPr>
      <w:r>
        <w:rPr>
          <w:rFonts w:cs=".VnTimeH" w:ascii=".VnTimeH" w:hAnsi=".VnTimeH"/>
          <w:sz w:val="22"/>
        </w:rPr>
        <w:t>TrÝch ch</w:t>
        <w:softHyphen/>
        <w:t>¬ng thø nhÊt:</w:t>
        <w:br/>
        <w:t>"Phoi-¬-b¾c - sù ®èi lËp gi÷a quan ®iÓm duy vËt</w:t>
        <w:br/>
        <w:t>vµ quan ®iÓm duy t©m"</w:t>
      </w:r>
    </w:p>
    <w:p>
      <w:pPr>
        <w:pStyle w:val="Normal"/>
        <w:rPr/>
      </w:pPr>
      <w:r>
        <w:rPr>
          <w:iCs/>
          <w:spacing w:val="-2"/>
        </w:rPr>
        <w:t>[1] TÊt nhiªn, chóng ta sÏ kh«ng khæ c«ng khai s¸ng cho c¸c nhµ triÕt häc th«ng th¸i cña chóng ta vÒ sù thËt lµ "cuéc gi¶i phãng" "con ng</w:t>
        <w:softHyphen/>
        <w:t>êi" ch</w:t>
        <w:softHyphen/>
        <w:t>a tiÕn lªn ®</w:t>
        <w:softHyphen/>
        <w:t>îc mét b</w:t>
        <w:softHyphen/>
        <w:t>íc nµo, nÕu hä ®em triÕt häc, thÇn häc, thùc thÓ vµ tÊt c¶ mäi thø r¸c r</w:t>
        <w:softHyphen/>
        <w:t>ëi kh¸c hoµ tan trong "tù ý thøc", nÕu nh</w:t>
        <w:softHyphen/>
        <w:t xml:space="preserve"> hä gi¶i phãng "con ng</w:t>
        <w:softHyphen/>
        <w:t>êi" khái sù thèng trÞ cña nh÷ng c©u s¸o rçng mµ con ng</w:t>
        <w:softHyphen/>
        <w:t>êi ch</w:t>
        <w:softHyphen/>
        <w:t>a bao giê bÞ chóng n« dÞch Êy</w:t>
      </w:r>
      <w:r>
        <w:rPr>
          <w:rStyle w:val="FootnoteCharacters"/>
          <w:rStyle w:val="FootnoteAnchor"/>
          <w:iCs/>
          <w:spacing w:val="-2"/>
        </w:rPr>
        <w:footnoteReference w:customMarkFollows="1" w:id="156"/>
        <w:t>1</w:t>
      </w:r>
      <w:r>
        <w:rPr>
          <w:rStyle w:val="FootnoteCharacters"/>
          <w:iCs/>
          <w:spacing w:val="-2"/>
        </w:rPr>
        <w:t>*</w:t>
      </w:r>
      <w:r>
        <w:rPr>
          <w:iCs/>
          <w:spacing w:val="-2"/>
        </w:rPr>
        <w:t>; lµ sù gi¶i phãng thùc tÕ kh«ng thÓ thùc hiÖn ®</w:t>
        <w:softHyphen/>
        <w:t>îc theo c¸ch nµo kh¸c h¬n lµ trong thÕ giíi hiÖn thùc vµ b»ng</w:t>
      </w:r>
      <w:r>
        <w:rPr>
          <w:iCs/>
        </w:rPr>
        <w:t xml:space="preserve"> </w:t>
      </w:r>
      <w:r>
        <w:rPr>
          <w:iCs/>
          <w:spacing w:val="-4"/>
        </w:rPr>
        <w:t>c¸c ph</w:t>
        <w:softHyphen/>
        <w:t>¬ng tiÖn hiÖn thùc; lµ kh«ng thÓ thñ tiªu chÕ ®é n« lÖ nÕu kh«ng cã m¸y h¬i n</w:t>
        <w:softHyphen/>
        <w:t>íc vµ m¸y kÐo sîi, kh«ng thÓ thñ tiªu chÕ ®é n«ng n« nÕu kh«ng cã nÒn n«ng nghiÖp ®</w:t>
        <w:softHyphen/>
        <w:t xml:space="preserve">îc c¶i tiÕn; lµ nãi chung kh«ng thÓ </w:t>
        <w:br/>
        <w:t>gi¶i phãng con ng</w:t>
        <w:softHyphen/>
        <w:t>êi chõng nµo con ng</w:t>
        <w:softHyphen/>
        <w:t>êi ch</w:t>
        <w:softHyphen/>
        <w:t>a thÓ b¶o ®¶m ®Çy ®ñ cho m×nh - vÒ chÊt l</w:t>
        <w:softHyphen/>
        <w:t>îng vµ sè l</w:t>
        <w:softHyphen/>
        <w:t>îng - c¸i ¨n vµ thøc</w:t>
      </w:r>
      <w:r>
        <w:rPr>
          <w:iCs/>
        </w:rPr>
        <w:t xml:space="preserve"> uèng, nhµ </w:t>
        <w:br/>
      </w:r>
      <w:r>
        <w:rPr>
          <w:iCs/>
          <w:spacing w:val="4"/>
        </w:rPr>
        <w:t>ë vµ quÇn ¸o. "Gi¶i phãng" lµ c«ng viÖc lÞch sö, chø kh«ng ph¶i lµ c«ng viÖc cña t</w:t>
        <w:softHyphen/>
        <w:t xml:space="preserve"> duy, vµ nh÷ng quan hÖ lÞch sö, tr¹ng th¸i cña c«ng nghiÖp, th</w:t>
        <w:softHyphen/>
        <w:t>¬ng nghiÖp, n«ng nghiÖp, sù giao tiÕp...</w:t>
      </w:r>
      <w:r>
        <w:rPr>
          <w:rStyle w:val="FootnoteCharacters"/>
          <w:rStyle w:val="FootnoteAnchor"/>
          <w:iCs/>
          <w:spacing w:val="4"/>
        </w:rPr>
        <w:footnoteReference w:customMarkFollows="1" w:id="157"/>
        <w:t>1</w:t>
      </w:r>
      <w:r>
        <w:rPr>
          <w:rStyle w:val="FootnoteCharacters"/>
          <w:iCs/>
          <w:spacing w:val="4"/>
        </w:rPr>
        <w:t>*</w:t>
      </w:r>
      <w:r>
        <w:rPr>
          <w:iCs/>
          <w:spacing w:val="4"/>
        </w:rPr>
        <w:t xml:space="preserve"> sÏ dÉn ®Õn gi¶i phãng... [2] sau ®ã, tuú theo nh÷ng møc ®é ph¸t triÓn kh¸c nhau cña nh÷ng quan hÖ Êy, ng</w:t>
        <w:softHyphen/>
        <w:t>êi ta sÏ lo¹i bá sù phi lý cña thùc tÕ, cña chñ thÓ, cña tù ý thøc vµ cña sù phª ph¸n thuÇn khiÕt, còng hoµn toµn nh</w:t>
        <w:softHyphen/>
        <w:t xml:space="preserve"> ng</w:t>
        <w:softHyphen/>
        <w:t>êi ta lo¹i bá sù phi lý t«n gi¸o vµ thÇn häc, sau ®ã ng</w:t>
        <w:softHyphen/>
        <w:t>êi ta l¹i xo¸ bá nã khi nh÷ng quan hÖ Êy sÏ tiÕn triÓn ®ñ xa trong sù ph¸t triÓn cña m×nh</w:t>
      </w:r>
      <w:r>
        <w:rPr>
          <w:rStyle w:val="FootnoteCharacters"/>
          <w:rStyle w:val="FootnoteAnchor"/>
          <w:iCs/>
          <w:spacing w:val="4"/>
        </w:rPr>
        <w:footnoteReference w:customMarkFollows="1" w:id="158"/>
        <w:t>2</w:t>
      </w:r>
      <w:r>
        <w:rPr>
          <w:rStyle w:val="FootnoteCharacters"/>
          <w:iCs/>
          <w:spacing w:val="4"/>
        </w:rPr>
        <w:t>*</w:t>
      </w:r>
      <w:r>
        <w:rPr>
          <w:iCs/>
          <w:spacing w:val="4"/>
        </w:rPr>
        <w:t>. TÊt nhiªn, ë mét n</w:t>
        <w:softHyphen/>
        <w:t>íc nh</w:t>
        <w:softHyphen/>
        <w:t xml:space="preserve"> n</w:t>
        <w:softHyphen/>
        <w:t>íc §øc, n¬i mµ sù ph¸t triÓn lÞch sö chØ diÔn ra d</w:t>
        <w:softHyphen/>
        <w:t>íi h×nh thøc th¶m h¹i nhÊt th× nh÷ng sù vËn ®éng Êy trong lÜnh vùc t</w:t>
        <w:softHyphen/>
        <w:t xml:space="preserve"> duy thuÇn tuý, sù nghÌo nµn ®</w:t>
        <w:softHyphen/>
        <w:t>îc t©ng bèc ®Õn tËn m©y xanh vµ bÊt ®éng Êy bï vµo sù thiÕu v¾ng nh÷ng phong trµo lÞch sö, b¸m rÔ s©u, cho nªn cÇn ®Êu tranh chèng l¹i chóng. Nh</w:t>
        <w:softHyphen/>
        <w:t>ng ®ã lµ cuéc ®Êu tranh mang ý nghÜa ®Þa ph</w:t>
        <w:softHyphen/>
        <w:t>¬ng</w:t>
      </w:r>
      <w:r>
        <w:rPr>
          <w:rStyle w:val="FootnoteCharacters"/>
          <w:rStyle w:val="FootnoteAnchor"/>
          <w:iCs/>
          <w:spacing w:val="4"/>
        </w:rPr>
        <w:footnoteReference w:customMarkFollows="1" w:id="159"/>
        <w:t>3</w:t>
      </w:r>
      <w:r>
        <w:rPr>
          <w:rStyle w:val="FootnoteCharacters"/>
          <w:iCs/>
          <w:spacing w:val="4"/>
        </w:rPr>
        <w:t>*</w:t>
      </w:r>
      <w:r>
        <w:rPr>
          <w:iCs/>
          <w:spacing w:val="4"/>
        </w:rPr>
        <w:t>.</w:t>
      </w:r>
    </w:p>
    <w:p>
      <w:pPr>
        <w:pStyle w:val="Normal"/>
        <w:spacing w:lineRule="exact" w:line="320"/>
        <w:rPr>
          <w:iCs/>
        </w:rPr>
      </w:pPr>
      <w:r>
        <w:rPr>
          <w:iCs/>
          <w:spacing w:val="2"/>
        </w:rPr>
        <w:t>[29] thËm chÝ kh«ng mét chót phï hîp víi "b¶n chÊt" cña chóng, - th×, theo ®o¹n kÓ trªn, ®ã lµ ®iÒu bÊt h¹nh kh«ng tr¸nh khái mµ ng</w:t>
        <w:softHyphen/>
        <w:t>êi ta b¶o cÇn ph¶i ®</w:t>
        <w:softHyphen/>
        <w:t>îc b×nh th¶n chÞu ®ùng. Nh</w:t>
        <w:softHyphen/>
        <w:t>ng hµng triÖu nh÷ng ng</w:t>
        <w:softHyphen/>
        <w:t>êi v« s¶n hoÆc nh÷ng ng</w:t>
        <w:softHyphen/>
        <w:t>êi céng s¶n Êy suy nghÜ hoµn toµn kh¸c vµ sÏ cã lóc hä chøng minh ®</w:t>
        <w:softHyphen/>
        <w:t xml:space="preserve">îc </w:t>
        <w:br/>
        <w:t>®iÒu ®ã, khi mµ b»ng thùc tiÔn, b»ng con ®</w:t>
        <w:softHyphen/>
        <w:t xml:space="preserve">êng c¸ch m¹ng, </w:t>
        <w:br/>
        <w:t>hä sÏ lµm cho "tån t¹i" cña m×nh phï hîp víi "b¶n chÊt" cña m×nh. V× thÕ, trong nh÷ng tr</w:t>
        <w:softHyphen/>
        <w:t>êng hîp nh</w:t>
        <w:softHyphen/>
        <w:t xml:space="preserve"> vËy Phoi-¬-b¾c kh«ng bao giê nãi ®Õn thÕ giíi cña con ng</w:t>
        <w:softHyphen/>
        <w:t>êi, nh</w:t>
        <w:softHyphen/>
        <w:t>ng lÇn nµo «ng còng</w:t>
      </w:r>
      <w:r>
        <w:rPr>
          <w:iCs/>
        </w:rPr>
        <w:t xml:space="preserve"> </w:t>
      </w:r>
      <w:r>
        <w:rPr>
          <w:iCs/>
          <w:spacing w:val="2"/>
        </w:rPr>
        <w:t>®</w:t>
        <w:softHyphen/>
        <w:t>îc cøu tho¸t nhê ch¹y trèn vµo lÜnh vùc thiªn nhiªn bªn ngoµi, h¬n n÷a l¹i lµ thø thiªn nhiªn ch</w:t>
        <w:softHyphen/>
        <w:t>a ®</w:t>
        <w:softHyphen/>
        <w:t>îc con ng</w:t>
        <w:softHyphen/>
        <w:t>êi chÕ ngù. Nh</w:t>
        <w:softHyphen/>
        <w:t>ng cïng víi mçi ph¸t minh míi, cïng víi mçi b</w:t>
        <w:softHyphen/>
        <w:t>íc tiÕn cña c«ng nghiÖp th× l¹i cã mét mÈu míi t¸ch ra khái lÜnh vùc Êy, vµ nh</w:t>
        <w:softHyphen/>
        <w:t xml:space="preserve"> vËy, c¸i miÕng ®Êt mµ trªn ®ã n¶y në nh÷ng vÝ dô cho c¸c luËn ®iÓm nh</w:t>
        <w:softHyphen/>
        <w:t xml:space="preserve"> vËy cña Phoi-¬-b¾c ngµy cµng trë nªn Ýt h¬n. Chóng t«i chØ giíi h¹n ë mét luËn ®iÓm: "b¶n chÊt" cña c¸ lµ "tån t¹i" cña nã, lµ n</w:t>
        <w:softHyphen/>
        <w:t>íc . "B¶n chÊt" cña c¸ s«ng lµ n</w:t>
        <w:softHyphen/>
        <w:t>íc s«ng. Nh</w:t>
        <w:softHyphen/>
        <w:t>ng thø n</w:t>
        <w:softHyphen/>
        <w:t>íc ®ã sÏ th«i kh«ng cßn lµ "b¶n chÊt" cña nã n÷a, nã trë thµnh m«i tr</w:t>
        <w:softHyphen/>
        <w:t>êng kh«ng thÝch hîp cho sù tån t¹i cña nã ngay khi con s«ng Êy sÏ khuÊt phôc c«ng nghiÖp, ngay khi con s«ng Êy sÏ bÞ « nhiÔm bëi c¸c chÊt nhuém vµ nh÷ng chÊt th¶i kh¸c, ngay khi c¸c con tµu sÏ ch¹y xu«i ng</w:t>
        <w:softHyphen/>
        <w:t>îc trªn con s«ng Êy, ngay khi n</w:t>
        <w:softHyphen/>
        <w:t>íc cña con s«ng Êy sÏ ®</w:t>
        <w:softHyphen/>
        <w:t>îc ®</w:t>
        <w:softHyphen/>
        <w:t>a vµo c¸c con kªnh mµ ë ®ã cã thÓ lµm cho c¸ mÊt ®i m«i tr</w:t>
        <w:softHyphen/>
        <w:t>êng ®Ó nã tån t¹i, b»ng c¸ch ®¬n gi¶n lµ chÊm døt cung cÊp n</w:t>
        <w:softHyphen/>
        <w:t>íc. ViÖc tuyªn bè tÊt c¶ nh÷ng m©u thuÉn lo¹i ®ã lµ t×nh tr¹ng kh«ng b×nh th</w:t>
        <w:softHyphen/>
        <w:t>êng kh«ng tr¸nh khái, thËt ra l¹i kh«ng kh¸c víi sù an ñi mµ th¸nh Ma-kh¬ StiÕc-n¬ dµnh cho nh÷ng kÎ bÊt m·n, khi nãi r»ng m©u thuÉn Êy lµ m©u thuÉn cña chÝnh hä, t×nh c¶nh kh«ng tèt ®Ñp ®ã lµ t×nh c¶nh kh«ng tèt ®Ñp cña chÝnh hä, v¶ l¹i hä cã thÓ yªn t©m ë viÖc nµy, hoÆc cã thÓ cø gi÷ l¹i bªn m×nh sù bÊt m·n cña chÝnh m×nh, hoÆc lµ næi lo¹n mét c¸ch hoang t</w:t>
        <w:softHyphen/>
        <w:t>ëng chèng l¹i t×nh c¶nh Êy. Quan niÖm nµy cña Phoi-¬-b¾c còng Ýt kh¸c víi lêi quë tr¸ch cña th¸nh Bru-n«: nh÷ng hoµn c¶nh bÊt h¹nh Êy, theo «ng ta nãi, x¶y ra lµ v× nh÷ng ai bÞ r¬i vµo bÊt h¹nh l¹i m¾c kÑt trong c¸i g«ng "thùc thÓ", kh«ng ®i ®Õn "tù ý thøc tuyÖt ®èi" vµ kh«ng nhËn thøc ®</w:t>
        <w:softHyphen/>
        <w:t>îc nh÷ng quan hÖ tåi tÖ Êy nh</w:t>
        <w:softHyphen/>
        <w:t xml:space="preserve"> lµ tinh thÇn n¶y sinh tõ tinh thÇn cña m×nh.</w:t>
      </w:r>
    </w:p>
    <w:p>
      <w:pPr>
        <w:pStyle w:val="Taclama"/>
        <w:spacing w:before="240" w:after="240"/>
        <w:rPr>
          <w:sz w:val="22"/>
        </w:rPr>
      </w:pPr>
      <w:r>
        <w:rPr>
          <w:sz w:val="22"/>
        </w:rPr>
        <w:t>TrÝch ch</w:t>
        <w:softHyphen/>
        <w:t>¬ng thø ba: "Th¸nh Ma-kh¬"</w:t>
      </w:r>
    </w:p>
    <w:p>
      <w:pPr>
        <w:pStyle w:val="Taclama"/>
        <w:rPr>
          <w:sz w:val="22"/>
        </w:rPr>
      </w:pPr>
      <w:r>
        <w:rPr>
          <w:sz w:val="22"/>
        </w:rPr>
      </w:r>
    </w:p>
    <w:p>
      <w:pPr>
        <w:pStyle w:val="Normal"/>
        <w:rPr/>
      </w:pPr>
      <w:r>
        <w:rPr>
          <w:iCs/>
        </w:rPr>
        <w:t>...</w:t>
      </w:r>
      <w:r>
        <w:rPr>
          <w:rStyle w:val="FootnoteCharacters"/>
          <w:rStyle w:val="FootnoteAnchor"/>
          <w:iCs/>
        </w:rPr>
        <w:footnoteReference w:customMarkFollows="1" w:id="160"/>
        <w:t>1</w:t>
      </w:r>
      <w:r>
        <w:rPr>
          <w:rStyle w:val="FootnoteCharacters"/>
          <w:iCs/>
        </w:rPr>
        <w:t>*</w:t>
      </w:r>
      <w:r>
        <w:rPr>
          <w:iCs/>
        </w:rPr>
        <w:t xml:space="preserve"> [vµ r»ng nh÷ng ng</w:t>
        <w:softHyphen/>
        <w:t>êi t</w:t>
        <w:softHyphen/>
        <w:t xml:space="preserve"> s¶n... thÓ hiÖn... sù thèng trÞ cña nh÷ng chñ së h÷u... r»ng ngµy nay c¸c chñ së h÷u ®· trë thµnh giai cÊp t</w:t>
        <w:softHyphen/>
        <w:t xml:space="preserve"> s¶n par excellence</w:t>
      </w:r>
      <w:r>
        <w:rPr>
          <w:rStyle w:val="FootnoteCharacters"/>
          <w:rStyle w:val="FootnoteAnchor"/>
          <w:iCs/>
        </w:rPr>
        <w:footnoteReference w:customMarkFollows="1" w:id="161"/>
        <w:t>2</w:t>
      </w:r>
      <w:r>
        <w:rPr>
          <w:rStyle w:val="FootnoteCharacters"/>
          <w:iCs/>
        </w:rPr>
        <w:t>*</w:t>
      </w:r>
      <w:r>
        <w:rPr>
          <w:iCs/>
        </w:rPr>
        <w:t>].</w:t>
      </w:r>
    </w:p>
    <w:p>
      <w:pPr>
        <w:pStyle w:val="Tacnho"/>
        <w:rPr/>
      </w:pPr>
      <w:r>
        <w:rPr>
          <w:spacing w:val="2"/>
        </w:rPr>
        <w:t>[...] "Ngay tõ ngµy 8 th¸ng B¶y lêi tuyªn bè cña tæng gi¸m môc ¤-chi-on</w:t>
      </w:r>
      <w:r>
        <w:rPr>
          <w:rStyle w:val="FootnoteCharacters"/>
          <w:rStyle w:val="FootnoteAnchor"/>
          <w:iCs/>
          <w:spacing w:val="2"/>
        </w:rPr>
        <w:footnoteReference w:customMarkFollows="1" w:id="162"/>
        <w:t>3</w:t>
      </w:r>
      <w:r>
        <w:rPr>
          <w:rStyle w:val="FootnoteCharacters"/>
          <w:iCs/>
          <w:spacing w:val="2"/>
        </w:rPr>
        <w:t>*</w:t>
      </w:r>
      <w:r>
        <w:rPr>
          <w:spacing w:val="2"/>
        </w:rPr>
        <w:t xml:space="preserve"> vµ cña Ba-re ®· lµm tiªu tan c¸i vÎ r»ng Mçi ng</w:t>
        <w:softHyphen/>
        <w:t>êi, Tõng ng</w:t>
        <w:softHyphen/>
        <w:t>êi ®Òu cã ý nghÜa trong ho¹t ®éng lËp ph¸p; nã ®· cho thÊy sù bÊt lùc hoµn toµn cña cö tri; ®a sè c¸c nghÞ sÜ ®· lµm chñ t×nh h×nh".</w:t>
      </w:r>
    </w:p>
    <w:p>
      <w:pPr>
        <w:pStyle w:val="Normal"/>
        <w:rPr/>
      </w:pPr>
      <w:r>
        <w:rPr>
          <w:i/>
          <w:spacing w:val="4"/>
        </w:rPr>
        <w:t xml:space="preserve">"Tuyªn bè </w:t>
      </w:r>
      <w:r>
        <w:rPr>
          <w:iCs/>
          <w:spacing w:val="4"/>
        </w:rPr>
        <w:t xml:space="preserve">cña tæng gi¸m môc ¤-chi-on vµ cña Ba-re" lµ </w:t>
      </w:r>
      <w:r>
        <w:rPr>
          <w:i/>
          <w:spacing w:val="4"/>
        </w:rPr>
        <w:t xml:space="preserve">®Ò nghÞ </w:t>
      </w:r>
      <w:r>
        <w:rPr>
          <w:iCs/>
          <w:spacing w:val="4"/>
        </w:rPr>
        <w:t>mµ tæng gi¸m môc ¤-chi-on ®· ®</w:t>
        <w:softHyphen/>
        <w:t>a ra ngµy 4 (chø kh«ng ph¶i ngµy 8) th¸ng B¶y vµ Ba-re kh«ng dÝnh d¸ng g× ®Õn, ngoµi viÖc «ng ta ®· ñng hé ®Ò nghÞ nµy vµo ngµy 8 th¸ng B¶y cïng víi nhiÒu ng</w:t>
        <w:softHyphen/>
        <w:t>êi kh¸c</w:t>
      </w:r>
      <w:r>
        <w:rPr>
          <w:iCs/>
          <w:spacing w:val="4"/>
          <w:vertAlign w:val="superscript"/>
        </w:rPr>
        <w:t>195</w:t>
      </w:r>
      <w:r>
        <w:rPr>
          <w:iCs/>
          <w:spacing w:val="4"/>
        </w:rPr>
        <w:t>. §Ò nghÞ nµy ®· ®</w:t>
        <w:softHyphen/>
        <w:t xml:space="preserve">îc th«ng qua ngµy 9 th¸ng B¶y, v× thÕ hoµn toµn kh«ng hiÓu næi t¹i sao th¸nh Ma-kh¬ nãi ®Õn ngµy 8 th¸ng B¶y. §Ò nghÞ nµy tuyÖt nhiªn kh«ng "lµm tiªu tan" "c¸i vÎ r»ng </w:t>
      </w:r>
      <w:r>
        <w:rPr>
          <w:i/>
          <w:spacing w:val="4"/>
        </w:rPr>
        <w:t>Mçi ng</w:t>
        <w:softHyphen/>
        <w:t>êi, Tõng ng</w:t>
        <w:softHyphen/>
        <w:t xml:space="preserve">êi </w:t>
      </w:r>
      <w:r>
        <w:rPr>
          <w:iCs/>
          <w:spacing w:val="4"/>
        </w:rPr>
        <w:t>®Òu cã ý nghÜa" v.v. - tr¸i l¹i, ®Ò nghÞ Êy ®· lµm tiªu tan hiÖu lùc b¾t buéc cña nh÷ng uû nhiÖm th</w:t>
        <w:softHyphen/>
        <w:t xml:space="preserve"> trao cho c¸c ®¹i biÓu, nghÜa lµ ¶nh h</w:t>
        <w:softHyphen/>
        <w:t>ëng vµ "ý nghÜa" kh«ng ph¶i cña "Mçi ng</w:t>
        <w:softHyphen/>
        <w:t>êi, Tõng ng</w:t>
        <w:softHyphen/>
        <w:t>êi", mµ lµ cña 177 bailliages phong kiÕn vµ cña 431 divisions des ordres</w:t>
      </w:r>
      <w:r>
        <w:rPr>
          <w:iCs/>
          <w:spacing w:val="4"/>
          <w:vertAlign w:val="superscript"/>
        </w:rPr>
        <w:t>196</w:t>
      </w:r>
      <w:r>
        <w:rPr>
          <w:iCs/>
          <w:spacing w:val="4"/>
        </w:rPr>
        <w:t>; b»ng viÖc th«ng qua ®Ò nghÞ nµy, Quèc héi ®· lµm cho Héi nghÞ ba ®¼ng cÊp mÊt ®i tÝnh chÊt phong kiÕn tr</w:t>
        <w:softHyphen/>
        <w:t xml:space="preserve">íc kia cña chóng. Tuy nhiªn, håi ®ã vÊn ®Ò kh«ng ph¶i </w:t>
      </w:r>
      <w:r>
        <w:rPr>
          <w:iCs/>
          <w:spacing w:val="-4"/>
        </w:rPr>
        <w:t xml:space="preserve">lµ häc thuyÕt ®óng ®¾n vÒ c¬ quan ®¹i diÖn nh©n d©n, mµ lµ </w:t>
        <w:br/>
        <w:t>nh÷ng vÊn ®Ò rÊt thùc tiÔn, cÊp b¸ch. Qu©n ®éi cña Br«i lu«n</w:t>
      </w:r>
      <w:r>
        <w:rPr>
          <w:iCs/>
        </w:rPr>
        <w:t xml:space="preserve"> lu«n </w:t>
      </w:r>
      <w:r>
        <w:rPr>
          <w:iCs/>
          <w:spacing w:val="-2"/>
        </w:rPr>
        <w:t>®e däa Pa-ri vµ mçi ngµy qua ®i l¹i cµng tiÕn tíi gÇn; thñ ®« lóc Êy ë trong t×nh tr¹ng hÕt søc huyªn n¸o; ch</w:t>
        <w:softHyphen/>
        <w:t>a ®Çy hai tuÇn lÔ qua ®i sau jeu-de-paume vµ lit-de-justice</w:t>
      </w:r>
      <w:r>
        <w:rPr>
          <w:iCs/>
          <w:spacing w:val="-2"/>
          <w:vertAlign w:val="superscript"/>
        </w:rPr>
        <w:t>197</w:t>
      </w:r>
      <w:r>
        <w:rPr>
          <w:iCs/>
          <w:spacing w:val="-2"/>
        </w:rPr>
        <w:t>; triÒu ®×nh ®· thùc hiÖn m</w:t>
        <w:softHyphen/>
        <w:t>u m« cïng víi khèi ®«ng quý téc vµ t¨ng l÷ ®Ó chèng l¹i Quèc héi; cuèi cïng th× ë ®a sè tØnh, do nh÷ng lo¹i thuÕ quan phong kiÕn cßn tån t¹i ë c¸c tØnh ®ã vµ do tÝnh chÊt phong kiÕn cña toµn bé nÒn n«ng nghiÖp, cho nªn n¹n ®ãi ®· hoµnh hµnh vµ t×nh tr¹ng rÊt thiÕu tiÒn ®· béc lé. Vµo thêi ®iÓm Êy - nh</w:t>
        <w:softHyphen/>
        <w:t xml:space="preserve"> ®Ých th©n Ta-l©y-r¨ng tuyªn bè - cÇn cã mét assemblÐe essentiellement active</w:t>
      </w:r>
      <w:r>
        <w:rPr>
          <w:rStyle w:val="FootnoteCharacters"/>
          <w:rStyle w:val="FootnoteAnchor"/>
          <w:iCs/>
          <w:spacing w:val="-2"/>
        </w:rPr>
        <w:footnoteReference w:customMarkFollows="1" w:id="163"/>
        <w:t>1</w:t>
      </w:r>
      <w:r>
        <w:rPr>
          <w:rStyle w:val="FootnoteCharacters"/>
          <w:iCs/>
          <w:spacing w:val="-2"/>
        </w:rPr>
        <w:t>*</w:t>
      </w:r>
      <w:r>
        <w:rPr>
          <w:iCs/>
          <w:spacing w:val="-2"/>
        </w:rPr>
        <w:t>, trong khi ®ã nh÷ng uû nhiÖm th</w:t>
        <w:softHyphen/>
        <w:t xml:space="preserve"> cña giíi quý téc vµ cña c¸c thÕ lùc ph¶n ®éng kh¸c ®· t¹o c¬ héi cho triÒu ®×nh viÖn vµo cö tri ®Ó tuyªn bè quyÕt ®Þnh cña Quèc héi lµ v« hiÖu lùc. Sau khi th«ng qua ®Ò nghÞ cña Ta-l©y-r¨ng, Quèc héi ®· tù tuyªn bè ®éc lËp, ®· tiÕm ®o¹t quyÒn lùc mµ Quèc héi cÇn cã, tÊt nhiªn trong lÜnh vùc chÝnh trÞ ®iÒu ®ã chØ cã thÓ diÔn ra trong khu«n khæ nh÷ng h×nh thøc chÝnh trÞ vµ trong ®iÒu kiÖn vËn dông c¸c häc thuyÕt hiÖn h÷u cña Rót-x« v.v. (h·y tham kh¶o "Le Point du jour", 1789, c¸c sè 15 vµ 17, do Ba-r¬ </w:t>
      </w:r>
      <w:r>
        <w:rPr>
          <w:iCs/>
          <w:spacing w:val="-4"/>
        </w:rPr>
        <w:t>®ê Vi-«-d¾c xuÊt b¶n). Quèc héi ®· buéc ph¶i thùc hiÖn b</w:t>
        <w:softHyphen/>
        <w:t>íc hµnh ®éng nµy, bëi v× ®«ng ®¶o quÇn chóng ®øng sau nã ®· thóc ®Èy nã tiÕn lªn phÝa tr</w:t>
        <w:softHyphen/>
        <w:t>íc. Nh</w:t>
        <w:softHyphen/>
        <w:t xml:space="preserve"> vËy, nhê ®ã Quèc héi tuyÖt nhiªn ®· kh«ng biÕn thµnh mét "Quèc héi hoµn toµn vÞ kû t¸ch rêi khái cuèng nhau vµ kh«ng biÕt th</w:t>
        <w:softHyphen/>
        <w:t>¬ng h¹i", ng</w:t>
        <w:softHyphen/>
        <w:t xml:space="preserve">îc l¹i, nã lÇn ®Çu tiªn ®· trë thµnh mét </w:t>
      </w:r>
      <w:r>
        <w:rPr>
          <w:i/>
          <w:spacing w:val="-4"/>
        </w:rPr>
        <w:t xml:space="preserve">c¬ quan thËt sù </w:t>
      </w:r>
      <w:r>
        <w:rPr>
          <w:iCs/>
          <w:spacing w:val="-4"/>
        </w:rPr>
        <w:t>cña khèi quÇn chóng ®«ng ®¶o ng</w:t>
        <w:softHyphen/>
        <w:t xml:space="preserve">êi </w:t>
      </w:r>
      <w:r>
        <w:rPr>
          <w:iCs/>
          <w:spacing w:val="-8"/>
        </w:rPr>
        <w:t>Ph¸p, nÕu kh«ng thÕ th× khèi quÇn chóng Êy sÏ thñ tiªu nã, nh</w:t>
        <w:softHyphen/>
        <w:t xml:space="preserve"> ®· x¶y ra vÒ sau víi c¸c ®¹i biÓu "hoµn toµn vÞ kû", "®· t¸ch rêi khái</w:t>
      </w:r>
      <w:r>
        <w:rPr>
          <w:iCs/>
          <w:spacing w:val="-4"/>
        </w:rPr>
        <w:t xml:space="preserve"> cuèng nhau". Nh</w:t>
        <w:softHyphen/>
        <w:t>ng víi sù trung gian cña nh©n viªn m«i giíi cña m×nh vÒ c¸c vÊn ®Ò lÞch sö</w:t>
      </w:r>
      <w:r>
        <w:rPr>
          <w:rStyle w:val="FootnoteCharacters"/>
          <w:rStyle w:val="FootnoteAnchor"/>
          <w:iCs/>
          <w:spacing w:val="-4"/>
        </w:rPr>
        <w:footnoteReference w:customMarkFollows="1" w:id="164"/>
        <w:t>2</w:t>
      </w:r>
      <w:r>
        <w:rPr>
          <w:rStyle w:val="FootnoteCharacters"/>
          <w:iCs/>
        </w:rPr>
        <w:t>*</w:t>
      </w:r>
      <w:r>
        <w:rPr>
          <w:iCs/>
        </w:rPr>
        <w:t xml:space="preserve">, th¸nh Ma-kh¬ coi ®ã chØ lµ viÖc gi¶i quyÕt </w:t>
        <w:br/>
      </w:r>
      <w:r>
        <w:rPr>
          <w:iCs/>
          <w:spacing w:val="6"/>
        </w:rPr>
        <w:t>vÊn ®Ò lý luËn; «ng th¸nh Êy coi Quèc héi lËp hiÕn - s¸u ngµy tr</w:t>
        <w:softHyphen/>
        <w:t>íc khi ngôc Ba-xti bÞ c«ng ph¸ - lµ mét nghÞ héi cña c¸c cha cè tranh c·i nhau vÒ mét ®o¹n nµo ®ã trong c¸c gi¸o lý! Tuy nhiªn, vÊn ®Ò "ý nghÜa cña Mçi ng</w:t>
        <w:softHyphen/>
        <w:t>êi, Tõng ng</w:t>
        <w:softHyphen/>
        <w:t>êi" chØ cã thÓ xuÊt hiÖn trong mét c¬ quan ®¹i diÖn ®</w:t>
        <w:softHyphen/>
        <w:t>îc bÇu ra mét c¸ch d©n chñ, vµ trong thêi kú næ ra c¸ch m¹ng vÊn ®Ò Êy chØ ®</w:t>
        <w:softHyphen/>
        <w:t xml:space="preserve">îc nªu ra trong Héi nghÞ quèc </w:t>
        <w:softHyphen/>
        <w:t>íc, còng v× nh÷ng nguyªn nh©n mang tÝnh chÊt kinh nghiÖm nh</w:t>
        <w:softHyphen/>
        <w:t xml:space="preserve"> trong tr</w:t>
        <w:softHyphen/>
        <w:t>êng hîp kÓ trªn vÒ vÊn ®Ò c¸c uû nhiÖm th</w:t>
        <w:softHyphen/>
        <w:t xml:space="preserve">. VÊn ®Ò </w:t>
      </w:r>
      <w:r>
        <w:rPr>
          <w:i/>
          <w:spacing w:val="6"/>
        </w:rPr>
        <w:t xml:space="preserve">còng </w:t>
      </w:r>
      <w:r>
        <w:rPr>
          <w:iCs/>
          <w:spacing w:val="6"/>
        </w:rPr>
        <w:t>®</w:t>
        <w:softHyphen/>
        <w:t xml:space="preserve">îc Quèc héi lËp hiÕn gi¶i quyÕt vÒ mÆt lý luËn, - ®ã lµ sù kh¸c biÖt gi÷a c¬ quan ®¹i diÖn cña </w:t>
      </w:r>
      <w:r>
        <w:rPr>
          <w:i/>
          <w:spacing w:val="6"/>
        </w:rPr>
        <w:t xml:space="preserve">giai cÊp </w:t>
      </w:r>
      <w:r>
        <w:rPr>
          <w:iCs/>
          <w:spacing w:val="6"/>
        </w:rPr>
        <w:t xml:space="preserve">thèng trÞ víi c¬ quan ®¹i diÖn cña c¸c </w:t>
      </w:r>
      <w:r>
        <w:rPr>
          <w:i/>
          <w:spacing w:val="6"/>
        </w:rPr>
        <w:t xml:space="preserve">®¼ng cÊp </w:t>
      </w:r>
      <w:r>
        <w:rPr>
          <w:iCs/>
          <w:spacing w:val="6"/>
        </w:rPr>
        <w:t xml:space="preserve">thèng trÞ, vµ sù thèng trÞ vÒ chÝnh trÞ Êy cña </w:t>
      </w:r>
      <w:r>
        <w:rPr>
          <w:i/>
          <w:spacing w:val="6"/>
        </w:rPr>
        <w:t xml:space="preserve">giai cÊp </w:t>
      </w:r>
      <w:r>
        <w:rPr>
          <w:iCs/>
          <w:spacing w:val="6"/>
        </w:rPr>
        <w:t>t</w:t>
        <w:softHyphen/>
        <w:t xml:space="preserve"> s¶n do ®Þa vÞ cña Tõng ng</w:t>
        <w:softHyphen/>
        <w:t>êi, vµ do ®ã, nh÷ng  quan hÖ s¶n xuÊt lóc bÊy giê quy ®Þnh. C¬ quan ®¹i diÖn lµ mét s¶n phÈm hoµn toµn ®Æc thï cña x· héi t</w:t>
        <w:softHyphen/>
        <w:t xml:space="preserve"> s¶n hiÖn ®¹i lµ x· héi còng khã t¸ch khái nã, còng nh</w:t>
        <w:softHyphen/>
        <w:t xml:space="preserve"> khã t¸ch khái tõng c¸ nh©n ®</w:t>
        <w:softHyphen/>
        <w:t>¬ng ®¹i.</w:t>
      </w:r>
    </w:p>
    <w:p>
      <w:pPr>
        <w:pStyle w:val="Normal"/>
        <w:spacing w:lineRule="exact" w:line="320"/>
        <w:rPr>
          <w:iCs/>
        </w:rPr>
      </w:pPr>
      <w:r>
        <w:rPr>
          <w:iCs/>
          <w:spacing w:val="6"/>
        </w:rPr>
        <w:t>Gièng nh</w:t>
        <w:softHyphen/>
        <w:t xml:space="preserve"> th¸nh Ma-kh¬ coi 177 bailliages vµ 143 divisions des ordres lµ nh÷ng "Tõng ng</w:t>
        <w:softHyphen/>
        <w:t>êi", vÞ th¸nh Êy sau ®ã còng coi nhµ vua chuyªn chÕ vµ c¸i car tel est notre plais</w:t>
      </w:r>
      <w:r>
        <w:rPr>
          <w:rFonts w:cs="Courier New" w:ascii="Courier New" w:hAnsi="Courier New"/>
          <w:iCs/>
          <w:spacing w:val="6"/>
        </w:rPr>
        <w:t>ϊ</w:t>
      </w:r>
      <w:r>
        <w:rPr>
          <w:iCs/>
          <w:spacing w:val="6"/>
        </w:rPr>
        <w:t>r</w:t>
      </w:r>
      <w:r>
        <w:rPr>
          <w:rStyle w:val="FootnoteCharacters"/>
          <w:rStyle w:val="FootnoteAnchor"/>
          <w:iCs/>
          <w:spacing w:val="6"/>
        </w:rPr>
        <w:footnoteReference w:customMarkFollows="1" w:id="165"/>
        <w:t>1</w:t>
      </w:r>
      <w:r>
        <w:rPr>
          <w:rStyle w:val="FootnoteCharacters"/>
          <w:iCs/>
          <w:spacing w:val="6"/>
        </w:rPr>
        <w:t>*</w:t>
      </w:r>
      <w:r>
        <w:rPr>
          <w:iCs/>
          <w:spacing w:val="6"/>
        </w:rPr>
        <w:t xml:space="preserve"> cña «ng ta lµ sù thèng trÞ cña "Tõng ng</w:t>
        <w:softHyphen/>
        <w:t>êi" ®èi lËp víi «ng vua lËp hiÕn, ®èi lËp víi "sù thèng trÞ cña bãng ma" (tr.141), vµ coi nhµ quý téc, thµnh viªn cña ph</w:t>
        <w:softHyphen/>
        <w:t>êng héi mét lÇn n÷a vÉn lµ "Tõng ng</w:t>
        <w:softHyphen/>
        <w:t>êi", ®èi lËp víi c«ng d©n cña nhµ n</w:t>
        <w:softHyphen/>
        <w:t>íc (tr.137).</w:t>
      </w:r>
    </w:p>
    <w:p>
      <w:pPr>
        <w:sectPr>
          <w:headerReference w:type="even" r:id="rId254"/>
          <w:headerReference w:type="default" r:id="rId255"/>
          <w:headerReference w:type="first" r:id="rId256"/>
          <w:footerReference w:type="even" r:id="rId257"/>
          <w:footerReference w:type="default" r:id="rId258"/>
          <w:footerReference w:type="first" r:id="rId25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Tacnho"/>
        <w:spacing w:lineRule="exact" w:line="320"/>
        <w:rPr/>
      </w:pPr>
      <w:r>
        <w:rPr/>
        <w:t xml:space="preserve">"C¸ch m¹ng kh«ng nh»m chèng </w:t>
      </w:r>
      <w:r>
        <w:rPr>
          <w:i/>
        </w:rPr>
        <w:t xml:space="preserve">C¸i hiÖn tån, </w:t>
      </w:r>
      <w:r>
        <w:rPr/>
        <w:t xml:space="preserve">nãi chung, mµ lµ chèng l¹i c¸i hiÖn tån Êy, chèng </w:t>
      </w:r>
      <w:r>
        <w:rPr>
          <w:i/>
        </w:rPr>
        <w:t xml:space="preserve">tr¹ng th¸i x¸c ®Þnh </w:t>
      </w:r>
      <w:r>
        <w:rPr/>
        <w:t>Êy" (tr.145)</w:t>
      </w:r>
      <w:r>
        <w:rPr>
          <w:vertAlign w:val="superscript"/>
        </w:rPr>
        <w:t>198</w:t>
      </w:r>
      <w:r>
        <w:rPr/>
        <w:t>.</w:t>
      </w:r>
    </w:p>
    <w:p>
      <w:pPr>
        <w:pStyle w:val="Normal"/>
        <w:rPr>
          <w:iCs/>
        </w:rPr>
      </w:pPr>
      <w:r>
        <w:rPr>
          <w:iCs/>
        </w:rPr>
        <w:t>Nh</w:t>
        <w:softHyphen/>
        <w:t xml:space="preserve"> vËy, kh«ng chèng l¹i chÕ ®é së h÷u ruéng ®Êt, thuÕ kho¸, thuÕ quan hiÖn hµnh ®ang c¶n trë th</w:t>
        <w:softHyphen/>
        <w:t>¬ng m¹i ë kh¾p n¬i vµ...</w:t>
      </w:r>
    </w:p>
    <w:p>
      <w:pPr>
        <w:pStyle w:val="Normal"/>
        <w:rPr>
          <w:iCs/>
        </w:rPr>
      </w:pPr>
      <w:r>
        <w:rPr>
          <w:iCs/>
        </w:rPr>
      </w:r>
    </w:p>
    <w:tbl>
      <w:tblPr>
        <w:tblW w:w="6623" w:type="dxa"/>
        <w:jc w:val="left"/>
        <w:tblInd w:w="-108" w:type="dxa"/>
        <w:tblLayout w:type="fixed"/>
        <w:tblCellMar>
          <w:top w:w="0" w:type="dxa"/>
          <w:left w:w="108" w:type="dxa"/>
          <w:bottom w:w="0" w:type="dxa"/>
          <w:right w:w="108" w:type="dxa"/>
        </w:tblCellMar>
      </w:tblPr>
      <w:tblGrid>
        <w:gridCol w:w="4137"/>
        <w:gridCol w:w="2486"/>
      </w:tblGrid>
      <w:tr>
        <w:trPr/>
        <w:tc>
          <w:tcPr>
            <w:tcW w:w="4137" w:type="dxa"/>
            <w:tcBorders/>
          </w:tcPr>
          <w:p>
            <w:pPr>
              <w:pStyle w:val="Tacnho"/>
              <w:spacing w:lineRule="exact" w:line="260"/>
              <w:ind w:left="3276" w:right="259" w:hanging="0"/>
              <w:rPr>
                <w:i/>
                <w:i/>
                <w:iCs/>
              </w:rPr>
            </w:pPr>
            <w:r>
              <w:rPr>
                <w:i/>
                <w:iCs/>
              </w:rPr>
              <w:t>ViÕt gi÷a th¸ng M</w:t>
              <w:softHyphen/>
              <w:t>êi mét 1845 vµ ®Çu n¨m 1846</w:t>
            </w:r>
          </w:p>
          <w:p>
            <w:pPr>
              <w:pStyle w:val="Tacnho"/>
              <w:spacing w:lineRule="exact" w:line="260"/>
              <w:ind w:left="3276" w:right="259" w:hanging="0"/>
              <w:rPr>
                <w:i/>
                <w:i/>
                <w:iCs/>
              </w:rPr>
            </w:pPr>
            <w:r>
              <w:rPr>
                <w:i/>
                <w:iCs/>
              </w:rPr>
              <w:t>C«ng bè lÇn ®Çu b»ng tiÕng cña nguyªn b¶n trong t¹p chÝ "International Review of Social History", Vol.VII, 1962, Pari I</w:t>
            </w:r>
          </w:p>
        </w:tc>
        <w:tc>
          <w:tcPr>
            <w:tcW w:w="2486" w:type="dxa"/>
            <w:tcBorders/>
          </w:tcPr>
          <w:p>
            <w:pPr>
              <w:pStyle w:val="Tacnho"/>
              <w:spacing w:lineRule="exact" w:line="260"/>
              <w:ind w:left="1469" w:hanging="0"/>
              <w:rPr>
                <w:i/>
                <w:i/>
                <w:iCs/>
              </w:rPr>
            </w:pPr>
            <w:r>
              <w:rPr>
                <w:i/>
                <w:iCs/>
              </w:rPr>
              <w:t>In theo b¶n viÕt tay</w:t>
            </w:r>
          </w:p>
          <w:p>
            <w:pPr>
              <w:pStyle w:val="Tacnho"/>
              <w:spacing w:lineRule="exact" w:line="260"/>
              <w:ind w:left="1469" w:hanging="0"/>
              <w:rPr>
                <w:i/>
                <w:i/>
                <w:iCs/>
              </w:rPr>
            </w:pPr>
            <w:r>
              <w:rPr>
                <w:i/>
                <w:iCs/>
              </w:rPr>
              <w:t>Nguyªn v¨n lµ tiÕng §øc</w:t>
            </w:r>
          </w:p>
          <w:p>
            <w:pPr>
              <w:pStyle w:val="Tacnho"/>
              <w:spacing w:lineRule="exact" w:line="260"/>
              <w:ind w:left="1469" w:hanging="0"/>
              <w:rPr>
                <w:i/>
                <w:i/>
                <w:iCs/>
              </w:rPr>
            </w:pPr>
            <w:r>
              <w:rPr>
                <w:i/>
                <w:iCs/>
              </w:rPr>
              <w:t>Nh÷ng trÝch ®o¹n cña ch</w:t>
              <w:softHyphen/>
              <w:t>¬ng thø nhÊt ®</w:t>
              <w:softHyphen/>
              <w:t>îc c«ng bè b»ng tiÕng Nga lÇn ®Çu trong t¹p chÝ "Nh÷ng vÊn ®Ò triÕt häc" sè 10, 1965; trÝch ®o¹n cña ch</w:t>
              <w:softHyphen/>
              <w:t>¬ng thø ba ®</w:t>
              <w:softHyphen/>
              <w:t>îc c«ng bè b»ng tiÕng Nga lÇn ®Çu</w:t>
            </w:r>
          </w:p>
        </w:tc>
      </w:tr>
    </w:tbl>
    <w:p>
      <w:pPr>
        <w:pStyle w:val="Normal"/>
        <w:rPr>
          <w:iCs/>
        </w:rPr>
      </w:pPr>
      <w:r>
        <w:rPr>
          <w:iCs/>
        </w:rPr>
      </w:r>
    </w:p>
    <w:p>
      <w:pPr>
        <w:pStyle w:val="Tac1"/>
        <w:rPr/>
      </w:pPr>
      <w:r>
        <w:br w:type="column"/>
      </w:r>
      <w:r>
        <w:rPr/>
        <w:br/>
        <w:t xml:space="preserve">Ph.¡ng-ghen </w:t>
      </w:r>
    </w:p>
    <w:p>
      <w:pPr>
        <w:pStyle w:val="Tac1"/>
        <w:spacing w:before="0" w:after="480"/>
        <w:rPr/>
      </w:pPr>
      <w:r>
        <w:rPr>
          <w:sz w:val="26"/>
          <w:vertAlign w:val="superscript"/>
        </w:rPr>
        <w:t>Dù th¶o biÓu t</w:t>
        <w:softHyphen/>
        <w:t>îng</w:t>
        <w:br/>
        <w:t>niÒm tin céng s¶n</w:t>
      </w:r>
      <w:r>
        <w:rPr/>
        <w:t>199</w:t>
        <w:br/>
      </w:r>
    </w:p>
    <w:tbl>
      <w:tblPr>
        <w:tblW w:w="6623" w:type="dxa"/>
        <w:jc w:val="left"/>
        <w:tblInd w:w="-108" w:type="dxa"/>
        <w:tblLayout w:type="fixed"/>
        <w:tblCellMar>
          <w:top w:w="0" w:type="dxa"/>
          <w:left w:w="108" w:type="dxa"/>
          <w:bottom w:w="0" w:type="dxa"/>
          <w:right w:w="108" w:type="dxa"/>
        </w:tblCellMar>
      </w:tblPr>
      <w:tblGrid>
        <w:gridCol w:w="1298"/>
        <w:gridCol w:w="5325"/>
      </w:tblGrid>
      <w:tr>
        <w:trPr/>
        <w:tc>
          <w:tcPr>
            <w:tcW w:w="1298" w:type="dxa"/>
            <w:tcBorders/>
          </w:tcPr>
          <w:p>
            <w:pPr>
              <w:pStyle w:val="Normal"/>
              <w:spacing w:lineRule="exact" w:line="320"/>
              <w:ind w:hanging="0"/>
              <w:rPr>
                <w:iCs/>
              </w:rPr>
            </w:pPr>
            <w:r>
              <w:rPr>
                <w:iCs/>
              </w:rPr>
              <w:t>C©u hái 1.</w:t>
            </w:r>
          </w:p>
        </w:tc>
        <w:tc>
          <w:tcPr>
            <w:tcW w:w="5325" w:type="dxa"/>
            <w:tcBorders/>
          </w:tcPr>
          <w:p>
            <w:pPr>
              <w:pStyle w:val="Normal"/>
              <w:spacing w:lineRule="exact" w:line="320"/>
              <w:ind w:hanging="0"/>
              <w:rPr>
                <w:i/>
                <w:i/>
              </w:rPr>
            </w:pPr>
            <w:r>
              <w:rPr>
                <w:i/>
              </w:rPr>
              <w:t>¤ng lµ ng</w:t>
              <w:softHyphen/>
              <w:t>êi céng s¶n?</w:t>
            </w:r>
          </w:p>
          <w:p>
            <w:pPr>
              <w:pStyle w:val="Normal"/>
              <w:spacing w:lineRule="exact" w:line="320"/>
              <w:ind w:hanging="0"/>
              <w:rPr>
                <w:iCs/>
              </w:rPr>
            </w:pPr>
            <w:r>
              <w:rPr>
                <w:iCs/>
              </w:rPr>
              <w:t>Tr¶ lêi. - §óng.</w:t>
            </w:r>
          </w:p>
        </w:tc>
      </w:tr>
      <w:tr>
        <w:trPr/>
        <w:tc>
          <w:tcPr>
            <w:tcW w:w="1298" w:type="dxa"/>
            <w:tcBorders/>
          </w:tcPr>
          <w:p>
            <w:pPr>
              <w:pStyle w:val="Normal"/>
              <w:spacing w:lineRule="exact" w:line="320"/>
              <w:ind w:hanging="0"/>
              <w:rPr>
                <w:iCs/>
              </w:rPr>
            </w:pPr>
            <w:r>
              <w:rPr>
                <w:iCs/>
              </w:rPr>
              <w:t>C©u hái 2.</w:t>
            </w:r>
          </w:p>
        </w:tc>
        <w:tc>
          <w:tcPr>
            <w:tcW w:w="5325" w:type="dxa"/>
            <w:tcBorders/>
          </w:tcPr>
          <w:p>
            <w:pPr>
              <w:pStyle w:val="Normal"/>
              <w:spacing w:lineRule="exact" w:line="320"/>
              <w:ind w:hanging="0"/>
              <w:rPr>
                <w:i/>
                <w:i/>
              </w:rPr>
            </w:pPr>
            <w:r>
              <w:rPr>
                <w:i/>
              </w:rPr>
              <w:t>Môc tiªu cña nh÷ng ng</w:t>
              <w:softHyphen/>
              <w:t>êi céng s¶n lµ g×?</w:t>
            </w:r>
          </w:p>
          <w:p>
            <w:pPr>
              <w:pStyle w:val="Normal"/>
              <w:spacing w:lineRule="exact" w:line="320"/>
              <w:ind w:hanging="0"/>
              <w:rPr>
                <w:iCs/>
              </w:rPr>
            </w:pPr>
            <w:r>
              <w:rPr>
                <w:iCs/>
              </w:rPr>
              <w:t>- C¶i t¹o x· héi sao cho mçi thµnh viªn cña x· héi cã thÓ hoµn toµn tù do ph¸t triÓn vµ sö dông mäi n¨ng lùc vµ søc lùc cña m×nh, ®ång thêi kh«ng x©m ph¹m ®Õn nh÷ng ®iÒu kiÖn c¬ b¶n cña x· héi Êy.</w:t>
            </w:r>
          </w:p>
        </w:tc>
      </w:tr>
      <w:tr>
        <w:trPr/>
        <w:tc>
          <w:tcPr>
            <w:tcW w:w="1298" w:type="dxa"/>
            <w:tcBorders/>
          </w:tcPr>
          <w:p>
            <w:pPr>
              <w:pStyle w:val="Normal"/>
              <w:spacing w:lineRule="exact" w:line="320"/>
              <w:ind w:hanging="0"/>
              <w:rPr>
                <w:iCs/>
              </w:rPr>
            </w:pPr>
            <w:r>
              <w:rPr>
                <w:iCs/>
              </w:rPr>
              <w:t xml:space="preserve">C©u hái 3. </w:t>
            </w:r>
          </w:p>
        </w:tc>
        <w:tc>
          <w:tcPr>
            <w:tcW w:w="5325" w:type="dxa"/>
            <w:tcBorders/>
          </w:tcPr>
          <w:p>
            <w:pPr>
              <w:pStyle w:val="Normal"/>
              <w:spacing w:lineRule="exact" w:line="320"/>
              <w:ind w:hanging="0"/>
              <w:rPr>
                <w:i/>
                <w:i/>
              </w:rPr>
            </w:pPr>
            <w:r>
              <w:rPr>
                <w:i/>
              </w:rPr>
              <w:t>¤ng cã dù ®Þnh ®¹t ®Õn môc tiªu Êy b»ng c¸ch nµo?</w:t>
            </w:r>
          </w:p>
          <w:p>
            <w:pPr>
              <w:pStyle w:val="Normal"/>
              <w:spacing w:lineRule="exact" w:line="320"/>
              <w:ind w:hanging="0"/>
              <w:rPr>
                <w:iCs/>
              </w:rPr>
            </w:pPr>
            <w:r>
              <w:rPr>
                <w:rFonts w:eastAsia=".VnCentury Schoolbook"/>
                <w:iCs/>
              </w:rPr>
              <w:t xml:space="preserve"> </w:t>
            </w:r>
            <w:r>
              <w:rPr>
                <w:iCs/>
              </w:rPr>
              <w:t>- B»ng c¸ch thñ tiªu chÕ ®é t</w:t>
              <w:softHyphen/>
              <w:t xml:space="preserve"> h÷u, chÕ ®é tµi s¶n chung sÏ thay vµo chÕ ®é t</w:t>
              <w:softHyphen/>
              <w:t xml:space="preserve"> h÷u.</w:t>
            </w:r>
          </w:p>
        </w:tc>
      </w:tr>
      <w:tr>
        <w:trPr/>
        <w:tc>
          <w:tcPr>
            <w:tcW w:w="1298" w:type="dxa"/>
            <w:tcBorders/>
          </w:tcPr>
          <w:p>
            <w:pPr>
              <w:pStyle w:val="Normal"/>
              <w:ind w:hanging="0"/>
              <w:rPr>
                <w:iCs/>
              </w:rPr>
            </w:pPr>
            <w:r>
              <w:rPr>
                <w:iCs/>
              </w:rPr>
              <w:t>C©u hái 4.</w:t>
            </w:r>
          </w:p>
        </w:tc>
        <w:tc>
          <w:tcPr>
            <w:tcW w:w="5325" w:type="dxa"/>
            <w:tcBorders/>
          </w:tcPr>
          <w:p>
            <w:pPr>
              <w:pStyle w:val="Normal"/>
              <w:ind w:hanging="0"/>
              <w:rPr>
                <w:i/>
                <w:i/>
              </w:rPr>
            </w:pPr>
            <w:r>
              <w:rPr>
                <w:i/>
              </w:rPr>
              <w:t>¤ng dùa vµo c¸i g× ®Ó luËn chøng cho chÕ ®é tµi s¶n chung?</w:t>
            </w:r>
          </w:p>
          <w:p>
            <w:pPr>
              <w:pStyle w:val="BodyText3"/>
              <w:rPr>
                <w:spacing w:val="-4"/>
              </w:rPr>
            </w:pPr>
            <w:r>
              <w:rPr>
                <w:spacing w:val="-4"/>
              </w:rPr>
              <w:t>- Thø nhÊt, dùa vµo chç sù ph¸t triÓn cña c«ng nghiÖp, cña n«ng nghiÖp, cña th</w:t>
              <w:softHyphen/>
              <w:t>¬ng m¹i vµ cña qu¸ tr×nh thùc d©n ho¸ ®· lµm xuÊt hiÖn rÊt nhiÒu lùc l</w:t>
              <w:softHyphen/>
              <w:t>îng s¶n xuÊt vµ t</w:t>
              <w:softHyphen/>
              <w:t xml:space="preserve"> liÖu sinh ho¹t; vµo chç nh÷ng kh¶ n¨ng v« tËn cña viÖc gia t¨ng kh«ng h¹n chÕ c¸c lùc l</w:t>
              <w:softHyphen/>
              <w:t>îng s¶n xuÊt vµ t</w:t>
              <w:softHyphen/>
              <w:t xml:space="preserve"> liÖu sinh ho¹t chøa ®ùng ë c¸c m¸y mãc, c¸c thiÕt bÞ ho¸ chÊt vµ nh÷ng thiÕt bÞ bæ trî kh¸c.</w:t>
            </w:r>
          </w:p>
          <w:p>
            <w:pPr>
              <w:pStyle w:val="Normal"/>
              <w:ind w:hanging="0"/>
              <w:rPr>
                <w:iCs/>
              </w:rPr>
            </w:pPr>
            <w:r>
              <w:rPr>
                <w:iCs/>
              </w:rPr>
              <w:t>- Thø hai, dùa vµo chç trong ý thøc hoÆc t×nh c¶m cña mçi ng</w:t>
              <w:softHyphen/>
              <w:t>êi cã nh÷ng luËn ®iÓm nµo ®ã tån t¹i nh</w:t>
              <w:softHyphen/>
              <w:t xml:space="preserve"> nh÷ng nguyªn lý bÊt di bÊt dÞch, nh÷ng luËn ®iÓm nµy lµ kÕt qu¶ cña toµn bé qu¸ tr×nh ph¸t triÓn lÞch sö vµ kh«ng cÇn ph¶i chøng minh.</w:t>
            </w:r>
          </w:p>
        </w:tc>
      </w:tr>
      <w:tr>
        <w:trPr/>
        <w:tc>
          <w:tcPr>
            <w:tcW w:w="1298" w:type="dxa"/>
            <w:tcBorders/>
          </w:tcPr>
          <w:p>
            <w:pPr>
              <w:pStyle w:val="Normal"/>
              <w:spacing w:lineRule="exact" w:line="340"/>
              <w:ind w:hanging="0"/>
              <w:rPr>
                <w:iCs/>
              </w:rPr>
            </w:pPr>
            <w:r>
              <w:rPr>
                <w:iCs/>
              </w:rPr>
              <w:t>C©u hái 5.</w:t>
            </w:r>
          </w:p>
        </w:tc>
        <w:tc>
          <w:tcPr>
            <w:tcW w:w="5325" w:type="dxa"/>
            <w:tcBorders/>
          </w:tcPr>
          <w:p>
            <w:pPr>
              <w:pStyle w:val="Normal"/>
              <w:spacing w:lineRule="exact" w:line="340"/>
              <w:ind w:hanging="0"/>
              <w:rPr>
                <w:i/>
                <w:i/>
              </w:rPr>
            </w:pPr>
            <w:r>
              <w:rPr>
                <w:i/>
              </w:rPr>
              <w:t>Nh÷ng luËn ®iÓm Êy lµ g×?</w:t>
            </w:r>
          </w:p>
          <w:p>
            <w:pPr>
              <w:pStyle w:val="Normal"/>
              <w:spacing w:lineRule="exact" w:line="340"/>
              <w:ind w:hanging="0"/>
              <w:rPr>
                <w:i/>
                <w:i/>
              </w:rPr>
            </w:pPr>
            <w:r>
              <w:rPr>
                <w:iCs/>
              </w:rPr>
              <w:t>- VÝ dô, mçi ng</w:t>
              <w:softHyphen/>
              <w:t>êi ®Òu muèn ®</w:t>
              <w:softHyphen/>
              <w:t>îc h¹nh phóc. H¹nh phóc cña tõng ng</w:t>
              <w:softHyphen/>
              <w:t>êi kh«ng t¸ch rêi h¹nh phóc cña mäi ng</w:t>
              <w:softHyphen/>
              <w:t>êi, v.v..</w:t>
            </w:r>
          </w:p>
        </w:tc>
      </w:tr>
      <w:tr>
        <w:trPr/>
        <w:tc>
          <w:tcPr>
            <w:tcW w:w="1298" w:type="dxa"/>
            <w:tcBorders/>
          </w:tcPr>
          <w:p>
            <w:pPr>
              <w:pStyle w:val="Normal"/>
              <w:spacing w:lineRule="exact" w:line="340"/>
              <w:ind w:hanging="0"/>
              <w:rPr>
                <w:iCs/>
              </w:rPr>
            </w:pPr>
            <w:r>
              <w:rPr>
                <w:iCs/>
              </w:rPr>
              <w:t>C©u hái 6.</w:t>
            </w:r>
          </w:p>
        </w:tc>
        <w:tc>
          <w:tcPr>
            <w:tcW w:w="5325" w:type="dxa"/>
            <w:tcBorders/>
          </w:tcPr>
          <w:p>
            <w:pPr>
              <w:pStyle w:val="Normal"/>
              <w:spacing w:lineRule="exact" w:line="340"/>
              <w:ind w:hanging="0"/>
              <w:rPr>
                <w:i/>
                <w:i/>
              </w:rPr>
            </w:pPr>
            <w:r>
              <w:rPr>
                <w:i/>
              </w:rPr>
              <w:t>¤ng dù ®Þnh chuÈn bÞ cho chÕ ®é tµi s¶n chung cña «ng b»ng c¸ch nµo?</w:t>
            </w:r>
          </w:p>
          <w:p>
            <w:pPr>
              <w:pStyle w:val="Normal"/>
              <w:spacing w:lineRule="exact" w:line="340"/>
              <w:ind w:hanging="0"/>
              <w:rPr>
                <w:iCs/>
              </w:rPr>
            </w:pPr>
            <w:r>
              <w:rPr>
                <w:iCs/>
              </w:rPr>
              <w:t>- Th«ng qua gi¸o dôc vµ tËp hîp giai cÊp v« s¶n.</w:t>
            </w:r>
          </w:p>
        </w:tc>
      </w:tr>
      <w:tr>
        <w:trPr/>
        <w:tc>
          <w:tcPr>
            <w:tcW w:w="1298" w:type="dxa"/>
            <w:tcBorders/>
          </w:tcPr>
          <w:p>
            <w:pPr>
              <w:pStyle w:val="Normal"/>
              <w:spacing w:lineRule="exact" w:line="340"/>
              <w:ind w:hanging="0"/>
              <w:rPr>
                <w:iCs/>
              </w:rPr>
            </w:pPr>
            <w:r>
              <w:rPr>
                <w:iCs/>
              </w:rPr>
              <w:t>C©u hái 7.</w:t>
            </w:r>
          </w:p>
        </w:tc>
        <w:tc>
          <w:tcPr>
            <w:tcW w:w="5325" w:type="dxa"/>
            <w:tcBorders/>
          </w:tcPr>
          <w:p>
            <w:pPr>
              <w:pStyle w:val="Normal"/>
              <w:spacing w:lineRule="exact" w:line="340"/>
              <w:ind w:hanging="0"/>
              <w:rPr>
                <w:i/>
                <w:i/>
              </w:rPr>
            </w:pPr>
            <w:r>
              <w:rPr>
                <w:i/>
              </w:rPr>
              <w:t>Giai cÊp v« s¶n lµ g×?</w:t>
            </w:r>
          </w:p>
          <w:p>
            <w:pPr>
              <w:pStyle w:val="Normal"/>
              <w:spacing w:lineRule="exact" w:line="340"/>
              <w:ind w:hanging="0"/>
              <w:rPr/>
            </w:pPr>
            <w:r>
              <w:rPr>
                <w:i/>
              </w:rPr>
              <w:t xml:space="preserve">- </w:t>
            </w:r>
            <w:r>
              <w:rPr>
                <w:iCs/>
              </w:rPr>
              <w:t>Giai cÊp v« s¶n lµ giai cÊp x· héi chØ sèng b»ng lao ®éng cña m×nh</w:t>
            </w:r>
            <w:r>
              <w:rPr>
                <w:iCs/>
                <w:vertAlign w:val="superscript"/>
              </w:rPr>
              <w:t>200</w:t>
            </w:r>
            <w:r>
              <w:rPr>
                <w:iCs/>
              </w:rPr>
              <w:t>, chø kh«ng ph¶i b»ng lîi nhuËn do mét t</w:t>
              <w:softHyphen/>
              <w:t xml:space="preserve"> b¶n nµo ®ã mang l¹i; v× vËy, ®ã lµ giai cÊp mµ niÒm h¹nh phóc vµ sù ®au khæ, cuéc sèng vµ c¸i chÕt cña nã phô thuéc vµo sù thay ®æi t×nh h×nh tèt vµ xÊu, tãm l¹i, phô thuéc vµo sù biÕn ®éng cña c¹nh tranh.</w:t>
            </w:r>
          </w:p>
        </w:tc>
      </w:tr>
      <w:tr>
        <w:trPr/>
        <w:tc>
          <w:tcPr>
            <w:tcW w:w="1298" w:type="dxa"/>
            <w:tcBorders/>
          </w:tcPr>
          <w:p>
            <w:pPr>
              <w:pStyle w:val="Normal"/>
              <w:spacing w:lineRule="exact" w:line="340"/>
              <w:ind w:hanging="0"/>
              <w:rPr>
                <w:iCs/>
              </w:rPr>
            </w:pPr>
            <w:r>
              <w:rPr>
                <w:iCs/>
              </w:rPr>
              <w:t>C©u hái 8.</w:t>
            </w:r>
          </w:p>
        </w:tc>
        <w:tc>
          <w:tcPr>
            <w:tcW w:w="5325" w:type="dxa"/>
            <w:tcBorders/>
          </w:tcPr>
          <w:p>
            <w:pPr>
              <w:pStyle w:val="Normal"/>
              <w:spacing w:lineRule="exact" w:line="340"/>
              <w:ind w:hanging="0"/>
              <w:rPr>
                <w:i/>
                <w:i/>
                <w:spacing w:val="-2"/>
              </w:rPr>
            </w:pPr>
            <w:r>
              <w:rPr>
                <w:i/>
                <w:spacing w:val="-2"/>
              </w:rPr>
              <w:t>Tøc lµ tr</w:t>
              <w:softHyphen/>
              <w:t>íc ®©y kh«ng ph¶i lóc nµo còng cã nh÷ng ng</w:t>
              <w:softHyphen/>
              <w:t>êi v« s¶n?</w:t>
            </w:r>
          </w:p>
          <w:p>
            <w:pPr>
              <w:pStyle w:val="Normal"/>
              <w:spacing w:lineRule="exact" w:line="340"/>
              <w:ind w:hanging="0"/>
              <w:rPr/>
            </w:pPr>
            <w:r>
              <w:rPr>
                <w:iCs/>
                <w:spacing w:val="-2"/>
              </w:rPr>
              <w:t xml:space="preserve">- Kh«ng ph¶i mäi lóc. </w:t>
            </w:r>
            <w:r>
              <w:rPr>
                <w:i/>
                <w:spacing w:val="-2"/>
              </w:rPr>
              <w:t>Ng</w:t>
              <w:softHyphen/>
              <w:t xml:space="preserve">êi nghÌo </w:t>
            </w:r>
            <w:r>
              <w:rPr>
                <w:iCs/>
                <w:spacing w:val="-2"/>
              </w:rPr>
              <w:t xml:space="preserve">vµ </w:t>
            </w:r>
            <w:r>
              <w:rPr>
                <w:i/>
                <w:spacing w:val="-2"/>
              </w:rPr>
              <w:t xml:space="preserve">c¸c giai cÊp lao ®éng </w:t>
            </w:r>
            <w:r>
              <w:rPr>
                <w:iCs/>
                <w:spacing w:val="-2"/>
              </w:rPr>
              <w:t>th× bao giê còng cã; th«ng th</w:t>
              <w:softHyphen/>
              <w:t>êng th× nh÷ng ng</w:t>
              <w:softHyphen/>
              <w:t>êi lao ®éng hÇu nh</w:t>
              <w:softHyphen/>
              <w:t xml:space="preserve"> lóc nµo còng lµ nh÷ng ng</w:t>
              <w:softHyphen/>
              <w:t>êi nghÌo. Cßn nh÷ng ng</w:t>
              <w:softHyphen/>
              <w:t>êi v« s¶n th× tr</w:t>
              <w:softHyphen/>
              <w:t>íc ®©y kh«ng ph¶i lóc nµo còng cã, còng nh</w:t>
              <w:softHyphen/>
              <w:t xml:space="preserve"> kh«ng ph¶i lóc nµo c¹nh tranh còng lµ c¹nh tranh tù do.</w:t>
            </w:r>
          </w:p>
        </w:tc>
      </w:tr>
      <w:tr>
        <w:trPr/>
        <w:tc>
          <w:tcPr>
            <w:tcW w:w="1298" w:type="dxa"/>
            <w:tcBorders/>
          </w:tcPr>
          <w:p>
            <w:pPr>
              <w:pStyle w:val="Normal"/>
              <w:ind w:hanging="0"/>
              <w:rPr>
                <w:iCs/>
              </w:rPr>
            </w:pPr>
            <w:r>
              <w:rPr>
                <w:iCs/>
              </w:rPr>
              <w:t>C©u hái 9.</w:t>
            </w:r>
          </w:p>
        </w:tc>
        <w:tc>
          <w:tcPr>
            <w:tcW w:w="5325" w:type="dxa"/>
            <w:tcBorders/>
          </w:tcPr>
          <w:p>
            <w:pPr>
              <w:pStyle w:val="Normal"/>
              <w:ind w:hanging="0"/>
              <w:rPr>
                <w:i/>
                <w:i/>
              </w:rPr>
            </w:pPr>
            <w:r>
              <w:rPr>
                <w:i/>
              </w:rPr>
              <w:t>Giai cÊp v« s¶n xuÊt hiÖn nh</w:t>
              <w:softHyphen/>
              <w:t xml:space="preserve"> thÕ nµo?</w:t>
            </w:r>
          </w:p>
          <w:p>
            <w:pPr>
              <w:pStyle w:val="Normal"/>
              <w:ind w:hanging="0"/>
              <w:rPr/>
            </w:pPr>
            <w:r>
              <w:rPr>
                <w:iCs/>
                <w:spacing w:val="2"/>
              </w:rPr>
              <w:t xml:space="preserve">- Giai cÊp v« s¶n xuÊt hiÖn do ¸p dông m¸y mãc </w:t>
              <w:br/>
              <w:t>mµ ng</w:t>
              <w:softHyphen/>
              <w:t>êi ta b¾t ®Çu s¸ng chÕ ra tõ gi÷a thÕ kû tr</w:t>
              <w:softHyphen/>
              <w:t>íc vµ trong sè nh÷ng m¸y mãc ®ã th× chñ yÕu nhÊt lµ: m¸y h¬i n</w:t>
              <w:softHyphen/>
              <w:t>íc, m¸y kÐo sîi vµ m¸y dÖt. Nh÷ng m¸y mãc ®ã gi¸ rÊt ®¾t vµ v× vËy nh÷ng ng</w:t>
              <w:softHyphen/>
              <w:t>êi mua ®</w:t>
              <w:softHyphen/>
              <w:t>îc chóng chØ cã thÓ lµ nh÷ng ng</w:t>
              <w:softHyphen/>
              <w:t>êi giµu cã, vµ nh÷ng m¸y mãc Êy ®· lÊn ¸t c«ng nh©n håi bÊy giê, v× nhê m¸y mãc mµ ng</w:t>
              <w:softHyphen/>
              <w:t>êi ta cã thÓ s¶n xuÊt ra hµng ho¸ ®</w:t>
              <w:softHyphen/>
              <w:t>îc rÎ h¬n vµ nhanh h¬n so víi nh÷ng c«ng nh©n ngµy tr</w:t>
              <w:softHyphen/>
              <w:t xml:space="preserve">íc cã thÓ lµm ra nh÷ng </w:t>
            </w:r>
            <w:r>
              <w:rPr>
                <w:iCs/>
              </w:rPr>
              <w:t>hµng ho¸ Êy trªn nh÷ng chiÕc xa kÐo sîi vµ nh÷ng chiÕc khung cöi kh«ng hoµn thiÖn cña m×nh. Nh</w:t>
              <w:softHyphen/>
              <w:t xml:space="preserve"> vËy, m¸y mãc ®· hoµn toµn trao nÒn c«ng nghiÖp vµo tay c¸c nhµ ®¹i t</w:t>
              <w:softHyphen/>
              <w:t xml:space="preserve"> b¶n vµ ®· hoµn toµn lµm mÊt gi¸ tµi s¶n bÐ nhá ®· tõng thuéc së h÷u cña c«ng nh©n vµ chñ yÕu gåm c¸c dông cô, nh÷ng chiÕc khung cöi v.v. cña hä, nh</w:t>
              <w:softHyphen/>
              <w:t xml:space="preserve"> thÕ nhµ t</w:t>
              <w:softHyphen/>
              <w:t xml:space="preserve"> b¶n nhËn ®</w:t>
              <w:softHyphen/>
              <w:t>îc tÊt c¶, cßn ng</w:t>
              <w:softHyphen/>
              <w:t>êi c«ng nh©n th× ch¼ng ®</w:t>
              <w:softHyphen/>
              <w:t>îc g× c¶. HÖ thèng c«ng x</w:t>
              <w:softHyphen/>
              <w:t>ëng ®· ®</w:t>
              <w:softHyphen/>
              <w:t>îc më ®Çu b»ng c¸ch ®ã. Khi c¸c nhµ t</w:t>
              <w:softHyphen/>
              <w:t xml:space="preserve"> b¶n thÊy r»ng ®iÒu ®ã cã lîi ®Õn møc nµo cho hä th× hä b¾t ®Çu phæ biÕn hÖ thèng c«ng x</w:t>
              <w:softHyphen/>
              <w:t>ëng vµo ngµy cµng nhiÒu ngµnh lao ®éng. Hä ®· thùc hiÖn ph©n c«ng lao ®éng gi÷a c¸c c«ng nh©n ngµy cµng nhiÒu, khiÕn cho nh÷ng</w:t>
            </w:r>
            <w:r>
              <w:rPr>
                <w:iCs/>
                <w:spacing w:val="2"/>
              </w:rPr>
              <w:t xml:space="preserve"> ai </w:t>
            </w:r>
            <w:r>
              <w:rPr>
                <w:iCs/>
              </w:rPr>
              <w:t>tr</w:t>
              <w:softHyphen/>
              <w:t>íc kia thùc hiÖn toµn bé c«ng viÖc th× tõ nay chØ lµm mét phÇn nµo ®ã c«ng viÖc Êy mµ th«i. C«ng viÖc ®</w:t>
              <w:softHyphen/>
              <w:t>îc ®¬n gi¶n ho¸ b»ng c¸ch Êy ®· cho phÐp chÕ t¹o ra s¶n phÈm nhanh h¬n vµ nhê vËy rÎ h¬n, vµ chØ sau ®ã th× hÇu nh</w:t>
              <w:softHyphen/>
              <w:t xml:space="preserve"> trong mçi ngµnh lao ®éng ng</w:t>
              <w:softHyphen/>
              <w:t xml:space="preserve">êi ta ®Òu ph¸t </w:t>
            </w:r>
            <w:r>
              <w:rPr>
                <w:iCs/>
                <w:spacing w:val="-2"/>
              </w:rPr>
              <w:t>hiÖn thÊy r»ng c¶ ë ®©y n÷a còng cã thÓ ¸p dông</w:t>
            </w:r>
            <w:r>
              <w:rPr>
                <w:iCs/>
                <w:spacing w:val="2"/>
              </w:rPr>
              <w:t xml:space="preserve"> m¸y mãc.</w:t>
            </w:r>
            <w:r>
              <w:rPr>
                <w:iCs/>
              </w:rPr>
              <w:t xml:space="preserve"> Ngay sau khi s¶n xuÊt c«ng x</w:t>
              <w:softHyphen/>
              <w:t>ëng ®</w:t>
              <w:softHyphen/>
              <w:t>îc x¸c lËp trong mét ngµnh lao ®éng nµo ®ã gièng nh</w:t>
              <w:softHyphen/>
              <w:t xml:space="preserve"> ®iÒu ®ã ®· x¶y ra trong kh©u kÐo sîi vµ dÖt v¶i th× lËp tøc nã ®</w:t>
              <w:softHyphen/>
              <w:t>îc chuyÓn vµo tay c¸c nhµ t</w:t>
              <w:softHyphen/>
              <w:t xml:space="preserve"> b¶n lín, thÕ lµ c«ng nh©n bÞ mÊt ®i nh÷ng tµn d</w:t>
              <w:softHyphen/>
              <w:t xml:space="preserve"> cuèi cïng cña ®Þa vÞ ®éc lËp.</w:t>
            </w:r>
          </w:p>
          <w:p>
            <w:pPr>
              <w:pStyle w:val="Normal"/>
              <w:spacing w:lineRule="exact" w:line="312"/>
              <w:rPr/>
            </w:pPr>
            <w:r>
              <w:rPr>
                <w:iCs/>
              </w:rPr>
              <w:t>DÇn dÇn chóng ta ®i ®Õn chç lµ s¶n xuÊt c«ng x</w:t>
              <w:softHyphen/>
              <w:t>ëng ®</w:t>
              <w:softHyphen/>
              <w:t>îc x¸c lËp gÇn nh</w:t>
              <w:softHyphen/>
              <w:t xml:space="preserve"> trong </w:t>
            </w:r>
            <w:r>
              <w:rPr>
                <w:i/>
              </w:rPr>
              <w:t xml:space="preserve">tÊt c¶ </w:t>
            </w:r>
            <w:r>
              <w:rPr>
                <w:iCs/>
              </w:rPr>
              <w:t>c¸c ngµnh lao ®éng. KÕt qu¶ lµ tÇng líp trung l</w:t>
              <w:softHyphen/>
              <w:t>u håi Êy, ®Æc biÖt lµ nh÷ng nghÖ nh©n tiÓu thñ c«ng, ngµy cµng bÞ ph¸ s¶n, ®Þa vÞ tr</w:t>
              <w:softHyphen/>
              <w:t>íc kia cña ng</w:t>
              <w:softHyphen/>
              <w:t>êi lao ®éng ®· hoµn toµn thay ®æi, vµ h×nh thµnh nªn hai giai cÊp míi dÇn dÇn nuèt mÊt tÊt c¶ c¸c giai cÊp kh¸c. Cô thÓ lµ:</w:t>
            </w:r>
          </w:p>
          <w:p>
            <w:pPr>
              <w:pStyle w:val="Normal"/>
              <w:spacing w:lineRule="exact" w:line="312"/>
              <w:rPr/>
            </w:pPr>
            <w:r>
              <w:rPr>
                <w:iCs/>
              </w:rPr>
              <w:t>I. Giai cÊp c¸c nhµ ®¹i t</w:t>
              <w:softHyphen/>
              <w:t xml:space="preserve"> b¶n mµ ë tÊt c¶ c¸c n</w:t>
              <w:softHyphen/>
              <w:t>íc tiªn tiÕn hä gÇn nh</w:t>
              <w:softHyphen/>
              <w:t xml:space="preserve"> lµ nh÷ng ng</w:t>
              <w:softHyphen/>
              <w:t>êi duy nhÊt së h÷u c¸c t</w:t>
              <w:softHyphen/>
              <w:t xml:space="preserve"> liÖu sinh ho¹t còng nh</w:t>
              <w:softHyphen/>
              <w:t xml:space="preserve"> nh÷ng t</w:t>
              <w:softHyphen/>
              <w:t xml:space="preserve"> liÖu (m¸y mãc, c«ng x</w:t>
              <w:softHyphen/>
              <w:t>ëng, x</w:t>
              <w:softHyphen/>
              <w:t>ëng thî v.v.) mµ nhê ®ã nh÷ng t</w:t>
              <w:softHyphen/>
              <w:t xml:space="preserve"> liÖu sinh ho¹t Êy ®</w:t>
              <w:softHyphen/>
              <w:t xml:space="preserve">îc s¶n xuÊt ra. §ã lµ giai cÊp </w:t>
            </w:r>
            <w:r>
              <w:rPr>
                <w:i/>
              </w:rPr>
              <w:t>nh÷ng ng</w:t>
              <w:softHyphen/>
              <w:t>êi t</w:t>
              <w:softHyphen/>
              <w:t xml:space="preserve"> s¶n </w:t>
            </w:r>
            <w:r>
              <w:rPr>
                <w:iCs/>
              </w:rPr>
              <w:t xml:space="preserve">hoÆc </w:t>
            </w:r>
            <w:r>
              <w:rPr>
                <w:i/>
              </w:rPr>
              <w:t>giai cÊp t</w:t>
              <w:softHyphen/>
              <w:t xml:space="preserve"> s¶n.</w:t>
            </w:r>
          </w:p>
          <w:p>
            <w:pPr>
              <w:pStyle w:val="Normal"/>
              <w:spacing w:lineRule="exact" w:line="312"/>
              <w:rPr/>
            </w:pPr>
            <w:r>
              <w:rPr>
                <w:iCs/>
              </w:rPr>
              <w:t>II. Giai cÊp nh÷ng ng</w:t>
              <w:softHyphen/>
              <w:t>êi hoµn toµn kh«ng cã tµi s¶n, do vËy hä buéc ph¶i b¸n lao ®éng cña m×nh cho giai cÊp thø nhÊt, giai cÊp t</w:t>
              <w:softHyphen/>
              <w:t xml:space="preserve"> s¶n, chØ ®Ó nhËn ®</w:t>
              <w:softHyphen/>
              <w:t>îc nh÷ng t</w:t>
              <w:softHyphen/>
              <w:t xml:space="preserve"> liÖu sinh ho¹t tõ nh÷ng ng</w:t>
              <w:softHyphen/>
              <w:t>êi t</w:t>
              <w:softHyphen/>
              <w:t xml:space="preserve"> s¶n. V× trong sù mua b¸n lao ®éng Êy, c¸c bªn ë vµo </w:t>
            </w:r>
            <w:r>
              <w:rPr>
                <w:i/>
              </w:rPr>
              <w:t xml:space="preserve">®Þa vÞ </w:t>
            </w:r>
            <w:r>
              <w:rPr>
                <w:iCs/>
              </w:rPr>
              <w:t xml:space="preserve">kh«ng </w:t>
            </w:r>
            <w:r>
              <w:rPr>
                <w:i/>
              </w:rPr>
              <w:t xml:space="preserve">ngang b»ng, </w:t>
            </w:r>
            <w:r>
              <w:rPr>
                <w:iCs/>
              </w:rPr>
              <w:t>ng</w:t>
              <w:softHyphen/>
              <w:t>êi t</w:t>
              <w:softHyphen/>
              <w:t xml:space="preserve"> s¶n ë vµo ®Þa vÞ cã lîi h¬n, cho nªn nh÷ng ng</w:t>
              <w:softHyphen/>
              <w:t>êi kh«ng cã tµi s¶n buéc ph¶i cam chÞu nhËn c¸c ®iÒu kiÖn tåi tÖ mµ ng</w:t>
              <w:softHyphen/>
              <w:t>êi t</w:t>
              <w:softHyphen/>
              <w:t xml:space="preserve"> s¶n ®Æt ra cho hä. Giai cÊp phô thuéc vµo giai cÊp t</w:t>
              <w:softHyphen/>
              <w:t xml:space="preserve"> s¶n ®</w:t>
              <w:softHyphen/>
              <w:t xml:space="preserve">îc gäi lµ giai cÊp </w:t>
            </w:r>
            <w:r>
              <w:rPr>
                <w:i/>
              </w:rPr>
              <w:t>nh÷ng ng</w:t>
              <w:softHyphen/>
              <w:t xml:space="preserve">êi v« s¶n </w:t>
            </w:r>
            <w:r>
              <w:rPr>
                <w:iCs/>
              </w:rPr>
              <w:t xml:space="preserve">hoÆc </w:t>
            </w:r>
            <w:r>
              <w:rPr>
                <w:i/>
              </w:rPr>
              <w:t>giai cÊp v« s¶n.</w:t>
            </w:r>
          </w:p>
        </w:tc>
      </w:tr>
    </w:tbl>
    <w:p>
      <w:pPr>
        <w:pStyle w:val="Normal"/>
        <w:spacing w:lineRule="exact" w:line="20"/>
        <w:jc w:val="left"/>
        <w:rPr/>
      </w:pPr>
      <w:r>
        <w:rPr/>
      </w:r>
    </w:p>
    <w:tbl>
      <w:tblPr>
        <w:tblW w:w="6623" w:type="dxa"/>
        <w:jc w:val="left"/>
        <w:tblInd w:w="-108" w:type="dxa"/>
        <w:tblLayout w:type="fixed"/>
        <w:tblCellMar>
          <w:top w:w="0" w:type="dxa"/>
          <w:left w:w="108" w:type="dxa"/>
          <w:bottom w:w="0" w:type="dxa"/>
          <w:right w:w="108" w:type="dxa"/>
        </w:tblCellMar>
      </w:tblPr>
      <w:tblGrid>
        <w:gridCol w:w="1340"/>
        <w:gridCol w:w="5283"/>
      </w:tblGrid>
      <w:tr>
        <w:trPr/>
        <w:tc>
          <w:tcPr>
            <w:tcW w:w="1340" w:type="dxa"/>
            <w:tcBorders/>
          </w:tcPr>
          <w:p>
            <w:pPr>
              <w:pStyle w:val="Normal"/>
              <w:spacing w:lineRule="exact" w:line="320"/>
              <w:ind w:hanging="0"/>
              <w:rPr>
                <w:iCs/>
                <w:spacing w:val="-6"/>
              </w:rPr>
            </w:pPr>
            <w:r>
              <w:rPr>
                <w:iCs/>
                <w:spacing w:val="-6"/>
              </w:rPr>
              <w:t>C©u hái 10.</w:t>
            </w:r>
          </w:p>
        </w:tc>
        <w:tc>
          <w:tcPr>
            <w:tcW w:w="5283" w:type="dxa"/>
            <w:tcBorders/>
          </w:tcPr>
          <w:p>
            <w:pPr>
              <w:pStyle w:val="Normal"/>
              <w:spacing w:lineRule="exact" w:line="320"/>
              <w:ind w:hanging="0"/>
              <w:rPr>
                <w:i/>
                <w:i/>
              </w:rPr>
            </w:pPr>
            <w:r>
              <w:rPr>
                <w:i/>
              </w:rPr>
              <w:t>Ng</w:t>
              <w:softHyphen/>
              <w:t>êi v« s¶n kh¸c ng</w:t>
              <w:softHyphen/>
              <w:t>êi n« lÖ ë chç nµo?</w:t>
            </w:r>
          </w:p>
          <w:p>
            <w:pPr>
              <w:pStyle w:val="Normal"/>
              <w:spacing w:lineRule="exact" w:line="320"/>
              <w:ind w:hanging="0"/>
              <w:rPr/>
            </w:pPr>
            <w:r>
              <w:rPr>
                <w:iCs/>
              </w:rPr>
              <w:t>- Ng</w:t>
              <w:softHyphen/>
              <w:t>êi n« lÖ ®</w:t>
              <w:softHyphen/>
              <w:t>îc b¸n vÜnh viÔn. Ng</w:t>
              <w:softHyphen/>
              <w:t>êi v« s¶n th× buéc ph¶i tù b¸n b¶n th©n m×nh hµng ngµy vµ hµng giê. Ng</w:t>
              <w:softHyphen/>
              <w:t xml:space="preserve">êi n« lÖ lµ tµi s¶n cña </w:t>
            </w:r>
            <w:r>
              <w:rPr>
                <w:i/>
              </w:rPr>
              <w:t xml:space="preserve">mét </w:t>
            </w:r>
            <w:r>
              <w:rPr>
                <w:iCs/>
              </w:rPr>
              <w:t>«ng chñ vµ chÝnh v× vËy sù tån t¹i cña ng</w:t>
              <w:softHyphen/>
              <w:t>êi n« lÖ ®</w:t>
              <w:softHyphen/>
              <w:t>îc b¶o ®¶m, cho dï sù tån t¹i Êy cã th¶m h¹i nh</w:t>
              <w:softHyphen/>
              <w:t xml:space="preserve"> thÕ nµo ®i n÷a. Ng</w:t>
              <w:softHyphen/>
              <w:t>êi v« s¶n lµ n« lÖ - cã thÓ nãi nh</w:t>
              <w:softHyphen/>
              <w:t xml:space="preserve"> vËy - cña toµn thÓ </w:t>
            </w:r>
            <w:r>
              <w:rPr>
                <w:i/>
              </w:rPr>
              <w:t xml:space="preserve">giai cÊp </w:t>
            </w:r>
            <w:r>
              <w:rPr>
                <w:iCs/>
              </w:rPr>
              <w:t>t</w:t>
              <w:softHyphen/>
              <w:t xml:space="preserve"> s¶n, chø kh«ng ph¶i cña </w:t>
            </w:r>
            <w:r>
              <w:rPr>
                <w:i/>
              </w:rPr>
              <w:t xml:space="preserve">mét </w:t>
            </w:r>
            <w:r>
              <w:rPr>
                <w:iCs/>
              </w:rPr>
              <w:t>«ng chñ; do vËy sù tån t¹i cña ng</w:t>
              <w:softHyphen/>
              <w:t>êi v« s¶n kh«ng ®</w:t>
              <w:softHyphen/>
              <w:t>îc b¶o ®¶m khi kh«ng cã ai mua lao ®éng cña anh ta, khi kh«ng cã ai cÇn ®Õn lao ®éng cña anh ta. Ng</w:t>
              <w:softHyphen/>
              <w:t>êi n« lÖ ®</w:t>
              <w:softHyphen/>
              <w:t xml:space="preserve">îc coi lµ </w:t>
            </w:r>
            <w:r>
              <w:rPr>
                <w:i/>
              </w:rPr>
              <w:t xml:space="preserve">®å vËt, </w:t>
            </w:r>
            <w:r>
              <w:rPr>
                <w:iCs/>
              </w:rPr>
              <w:t>chø kh«ng ph¶i lµ thµnh viªn cña x· héi c«ng d©n. Ng</w:t>
              <w:softHyphen/>
              <w:t>êi v« s¶n ®</w:t>
              <w:softHyphen/>
              <w:t xml:space="preserve">îc thõa nhËn lµ </w:t>
            </w:r>
            <w:r>
              <w:rPr>
                <w:i/>
              </w:rPr>
              <w:t xml:space="preserve">c¸ nh©n </w:t>
            </w:r>
            <w:r>
              <w:rPr>
                <w:iCs/>
              </w:rPr>
              <w:t>lµ thµnh viªn cña x· héi c«ng d©n. Do ®ã, ng</w:t>
              <w:softHyphen/>
              <w:t xml:space="preserve">êi n« lÖ </w:t>
            </w:r>
            <w:r>
              <w:rPr>
                <w:i/>
              </w:rPr>
              <w:t xml:space="preserve">cã thÓ </w:t>
            </w:r>
            <w:r>
              <w:rPr>
                <w:iCs/>
              </w:rPr>
              <w:t>cã mét sù tån t¹i kha kh¸ h¬n ng</w:t>
              <w:softHyphen/>
              <w:t>êi v« s¶n, nh</w:t>
              <w:softHyphen/>
              <w:t>ng ng</w:t>
              <w:softHyphen/>
              <w:t>êi v« s¶n ®øng ë mét tr×nh ®é ph¸t triÓn cao h¬n. Ng</w:t>
              <w:softHyphen/>
              <w:t xml:space="preserve">êi n« lÖ tù gi¶i phãng m×nh b»ng c¸ch </w:t>
            </w:r>
            <w:r>
              <w:rPr>
                <w:i/>
              </w:rPr>
              <w:t>trë thµnh ng</w:t>
              <w:softHyphen/>
              <w:t xml:space="preserve">êi v« s¶n </w:t>
            </w:r>
            <w:r>
              <w:rPr>
                <w:iCs/>
              </w:rPr>
              <w:t xml:space="preserve">vµ </w:t>
            </w:r>
            <w:r>
              <w:rPr>
                <w:i/>
              </w:rPr>
              <w:t xml:space="preserve">chØ </w:t>
            </w:r>
            <w:r>
              <w:rPr>
                <w:iCs/>
              </w:rPr>
              <w:t xml:space="preserve">xo¸ bá quan hÖ </w:t>
            </w:r>
            <w:r>
              <w:rPr>
                <w:i/>
              </w:rPr>
              <w:t xml:space="preserve">n« lÖ </w:t>
            </w:r>
            <w:r>
              <w:rPr>
                <w:iCs/>
              </w:rPr>
              <w:t>trong tÊt c¶ c¸c quan hÖ së h÷u. Cßn ng</w:t>
              <w:softHyphen/>
              <w:t xml:space="preserve">êi v« s¶n th× chØ cã thÓ gi¶i phãng m×nh nÕu anh ta xo¸ bá </w:t>
            </w:r>
            <w:r>
              <w:rPr>
                <w:i/>
              </w:rPr>
              <w:t>së h÷u nãi chung.</w:t>
            </w:r>
          </w:p>
        </w:tc>
      </w:tr>
      <w:tr>
        <w:trPr/>
        <w:tc>
          <w:tcPr>
            <w:tcW w:w="1340" w:type="dxa"/>
            <w:tcBorders/>
          </w:tcPr>
          <w:p>
            <w:pPr>
              <w:pStyle w:val="Normal"/>
              <w:ind w:hanging="0"/>
              <w:rPr>
                <w:iCs/>
                <w:spacing w:val="-6"/>
              </w:rPr>
            </w:pPr>
            <w:r>
              <w:rPr>
                <w:iCs/>
                <w:spacing w:val="-6"/>
              </w:rPr>
              <w:t>C©u hái 11.</w:t>
            </w:r>
          </w:p>
        </w:tc>
        <w:tc>
          <w:tcPr>
            <w:tcW w:w="5283" w:type="dxa"/>
            <w:tcBorders/>
          </w:tcPr>
          <w:p>
            <w:pPr>
              <w:pStyle w:val="Normal"/>
              <w:ind w:hanging="0"/>
              <w:rPr>
                <w:i/>
                <w:i/>
              </w:rPr>
            </w:pPr>
            <w:r>
              <w:rPr>
                <w:i/>
              </w:rPr>
              <w:t>Ng</w:t>
              <w:softHyphen/>
              <w:t>êi v« s¶n kh¸c ng</w:t>
              <w:softHyphen/>
              <w:t>êi n«ng n« ë chç nµo?</w:t>
            </w:r>
          </w:p>
          <w:p>
            <w:pPr>
              <w:pStyle w:val="Normal"/>
              <w:ind w:hanging="0"/>
              <w:rPr/>
            </w:pPr>
            <w:r>
              <w:rPr>
                <w:iCs/>
                <w:spacing w:val="-4"/>
              </w:rPr>
              <w:t>- Ng</w:t>
              <w:softHyphen/>
              <w:t>êi n«ng n« ®</w:t>
              <w:softHyphen/>
              <w:t xml:space="preserve">îc sö dông kho¶nh ruéng tøc lµ c«ng cô s¶n xuÊt, ®æi l¹i anh ta ph¶i giao nép mét </w:t>
            </w:r>
            <w:r>
              <w:rPr>
                <w:iCs/>
                <w:spacing w:val="-8"/>
              </w:rPr>
              <w:t>phÇn lín hoÆc nhá sè thu nhËp cña m×nh. Ng</w:t>
              <w:softHyphen/>
              <w:t>êi v«</w:t>
            </w:r>
            <w:r>
              <w:rPr>
                <w:iCs/>
                <w:spacing w:val="-4"/>
              </w:rPr>
              <w:t xml:space="preserve"> s¶n th× lµm viÖc b»ng c¸c c«ng cô s¶n xuÊt thuéc së h÷u cña ng</w:t>
              <w:softHyphen/>
              <w:t>êi kh¸c, vµ ng</w:t>
              <w:softHyphen/>
              <w:t>êi kia - ®Ó ®æi lÊy lao ®éng cña ng</w:t>
              <w:softHyphen/>
              <w:t>êi v« s¶n - nh</w:t>
              <w:softHyphen/>
              <w:t>êng l¹i cho ng</w:t>
              <w:softHyphen/>
              <w:t>êi v« s¶n mét phÇn s¶n phÈm ®</w:t>
              <w:softHyphen/>
              <w:t xml:space="preserve">îc quy ®Þnh th«ng qua sù c¹nh tranh. </w:t>
            </w:r>
            <w:r>
              <w:rPr>
                <w:iCs/>
              </w:rPr>
              <w:t>PhÇn s¶n phÈm cña ng</w:t>
              <w:softHyphen/>
              <w:t>êi lao ®éng n«ng n« ®</w:t>
              <w:softHyphen/>
              <w:t>îc x¸c ®Þnh bëi lao ®éng cña m×nh, tøc lµ bëi chÝnh anh ta. PhÇn cña ng</w:t>
              <w:softHyphen/>
              <w:t>êi v« s¶n ®</w:t>
              <w:softHyphen/>
              <w:t>îc x¸c ®Þnh bëi sù c¹nh tranh, tøc lµ tr</w:t>
              <w:softHyphen/>
              <w:t>íc hÕt bëi chÝnh ng</w:t>
              <w:softHyphen/>
              <w:t>êi t</w:t>
              <w:softHyphen/>
              <w:t xml:space="preserve"> s¶n. Sù tån t¹i cña ng</w:t>
              <w:softHyphen/>
              <w:t>êi n«ng n« ®</w:t>
              <w:softHyphen/>
              <w:t>îc b¶o ®¶m, sù tån t¹i cña ng</w:t>
              <w:softHyphen/>
              <w:t>êi v« s¶n kh«ng ®</w:t>
              <w:softHyphen/>
              <w:t>îc b¶o ®¶m. Ng</w:t>
              <w:softHyphen/>
              <w:t>êi n«ng n« gi¶i phãng m×nh b»ng c¸ch ®¸nh ®uæi tªn ®Þa chñ phong kiÕn cña m×nh vµ tù m×nh trë thµnh ng</w:t>
              <w:softHyphen/>
              <w:t>êi së h÷u, tøc lµ b</w:t>
              <w:softHyphen/>
              <w:t>íc vµo lÜnh vùc c¹nh tranh vµ ®Õn mét lóc nµo ®ã nhËp vµo giai cÊp h÷u s¶n h</w:t>
              <w:softHyphen/>
              <w:t>ëng ®Æc lîi. Cßn ng</w:t>
              <w:softHyphen/>
              <w:t>êi v« s¶n th× gi¶i phãng m×nh b»ng c¸ch thñ tiªu së h÷u, thñ tiªu c¹nh tranh vµ mäi sù kh¸c biÖt giai cÊp.</w:t>
            </w:r>
          </w:p>
        </w:tc>
      </w:tr>
      <w:tr>
        <w:trPr/>
        <w:tc>
          <w:tcPr>
            <w:tcW w:w="1340" w:type="dxa"/>
            <w:tcBorders/>
          </w:tcPr>
          <w:p>
            <w:pPr>
              <w:pStyle w:val="Normal"/>
              <w:ind w:hanging="0"/>
              <w:rPr>
                <w:iCs/>
              </w:rPr>
            </w:pPr>
            <w:r>
              <w:rPr>
                <w:iCs/>
              </w:rPr>
              <w:t>C©u hái 12.</w:t>
            </w:r>
          </w:p>
        </w:tc>
        <w:tc>
          <w:tcPr>
            <w:tcW w:w="5283" w:type="dxa"/>
            <w:tcBorders/>
          </w:tcPr>
          <w:p>
            <w:pPr>
              <w:pStyle w:val="Normal"/>
              <w:ind w:hanging="0"/>
              <w:rPr>
                <w:i/>
                <w:i/>
              </w:rPr>
            </w:pPr>
            <w:r>
              <w:rPr>
                <w:i/>
              </w:rPr>
              <w:t>Ng</w:t>
              <w:softHyphen/>
              <w:t>êi v« s¶n kh¸c thî thñ c«ng ë chç nµo?</w:t>
            </w:r>
          </w:p>
          <w:p>
            <w:pPr>
              <w:pStyle w:val="Normal"/>
              <w:ind w:hanging="0"/>
              <w:rPr>
                <w:iCs/>
              </w:rPr>
            </w:pPr>
            <w:r>
              <w:rPr>
                <w:iCs/>
                <w:spacing w:val="4"/>
              </w:rPr>
              <w:t>- Kh¸c víi ng</w:t>
              <w:softHyphen/>
              <w:t>êi v« s¶n, c¸i gäi lµ thî thñ c«ng - mµ trong thÕ kû tr</w:t>
              <w:softHyphen/>
              <w:t>íc cßn tån t¹i hÇu nh</w:t>
              <w:softHyphen/>
              <w:t xml:space="preserve"> ë kh¾p mäi n¬i vµ c¶ ngµy nay còng cßn tån t¹i ë mét sè n¬i - nhiÒu l¾m lµ ng</w:t>
              <w:softHyphen/>
              <w:t xml:space="preserve">êi v« s¶n </w:t>
            </w:r>
            <w:r>
              <w:rPr>
                <w:i/>
                <w:spacing w:val="4"/>
              </w:rPr>
              <w:t xml:space="preserve">t¹m thêi. </w:t>
            </w:r>
            <w:r>
              <w:rPr>
                <w:iCs/>
                <w:spacing w:val="4"/>
              </w:rPr>
              <w:t>Môc tiªu cña anh ta lµ tù b¶n th©n m×nh kiÕm cho ®</w:t>
              <w:softHyphen/>
              <w:t>îc mét kho¶n t</w:t>
              <w:softHyphen/>
              <w:t xml:space="preserve"> b¶n vµ dïng t</w:t>
              <w:softHyphen/>
              <w:t xml:space="preserve"> b¶n Êy ®Ó bãc lét nh÷ng c«ng nh©n kh¸c. Anh ta th</w:t>
              <w:softHyphen/>
              <w:t>êng ®¹t ®</w:t>
              <w:softHyphen/>
              <w:t>îc môc tiªu Êy ë nh÷ng n¬i cßn tån t¹i ph</w:t>
              <w:softHyphen/>
              <w:t>êng héi, hoÆc ë nh÷ng n¬i mµ sù tù do hµnh nghÒ ch</w:t>
              <w:softHyphen/>
              <w:t xml:space="preserve">a dÉn tíi chç lµm nghÒ thñ c«ng theo kiÓu c«ng </w:t>
            </w:r>
            <w:r>
              <w:rPr>
                <w:iCs/>
                <w:spacing w:val="2"/>
              </w:rPr>
              <w:t>x</w:t>
              <w:softHyphen/>
              <w:t>ëng vµ tíi sù c¹nh tranh m¹nh mÏ. Nh</w:t>
              <w:softHyphen/>
              <w:t>ng ngay khi hÖ thèng c«ng x</w:t>
              <w:softHyphen/>
              <w:t>ëng ®</w:t>
              <w:softHyphen/>
              <w:t>îc ¸p dông vµo nghÒ thñ c«ng vµ sù c¹nh tranh ph¸t triÓn réng r·i, th× triÓn väng Êy bÞ tiªu tan, vµ ng</w:t>
              <w:softHyphen/>
              <w:t>êi thî thñ c«ng ngµy cµng biÕn thµnh ng</w:t>
              <w:softHyphen/>
              <w:t>êi v« s¶n. Nh</w:t>
              <w:softHyphen/>
              <w:t xml:space="preserve"> vËy, thî thñ c«ng tù gi¶i phãng m×nh b»ng c¸ch </w:t>
            </w:r>
            <w:r>
              <w:rPr>
                <w:i/>
                <w:spacing w:val="2"/>
              </w:rPr>
              <w:t xml:space="preserve">hoÆc </w:t>
            </w:r>
            <w:r>
              <w:rPr>
                <w:iCs/>
                <w:spacing w:val="2"/>
              </w:rPr>
              <w:t>trë thµnh ng</w:t>
              <w:softHyphen/>
              <w:t>êi t</w:t>
              <w:softHyphen/>
              <w:t xml:space="preserve"> s¶n, hoÆc nãi chung chuyÓn sang </w:t>
            </w:r>
            <w:r>
              <w:rPr>
                <w:iCs/>
              </w:rPr>
              <w:t xml:space="preserve">tÇng líp trung gian, </w:t>
            </w:r>
            <w:r>
              <w:rPr>
                <w:i/>
              </w:rPr>
              <w:t xml:space="preserve">hoÆc </w:t>
            </w:r>
            <w:r>
              <w:rPr>
                <w:iCs/>
              </w:rPr>
              <w:t>trë thµnh ng</w:t>
              <w:softHyphen/>
              <w:t>êi v« s¶n</w:t>
            </w:r>
            <w:r>
              <w:rPr>
                <w:iCs/>
                <w:spacing w:val="2"/>
              </w:rPr>
              <w:t xml:space="preserve"> do</w:t>
            </w:r>
            <w:r>
              <w:rPr>
                <w:iCs/>
                <w:spacing w:val="4"/>
              </w:rPr>
              <w:t xml:space="preserve"> </w:t>
            </w:r>
          </w:p>
        </w:tc>
      </w:tr>
      <w:tr>
        <w:trPr/>
        <w:tc>
          <w:tcPr>
            <w:tcW w:w="1340" w:type="dxa"/>
            <w:tcBorders/>
          </w:tcPr>
          <w:p>
            <w:pPr>
              <w:pStyle w:val="Normal"/>
              <w:snapToGrid w:val="false"/>
              <w:ind w:hanging="0"/>
              <w:rPr>
                <w:iCs/>
              </w:rPr>
            </w:pPr>
            <w:r>
              <w:rPr>
                <w:iCs/>
              </w:rPr>
            </w:r>
          </w:p>
        </w:tc>
        <w:tc>
          <w:tcPr>
            <w:tcW w:w="5283" w:type="dxa"/>
            <w:tcBorders/>
          </w:tcPr>
          <w:p>
            <w:pPr>
              <w:pStyle w:val="Normal"/>
              <w:ind w:hanging="0"/>
              <w:rPr>
                <w:i/>
                <w:i/>
              </w:rPr>
            </w:pPr>
            <w:r>
              <w:rPr>
                <w:iCs/>
              </w:rPr>
              <w:t>sù c¹nh tranh (nh</w:t>
              <w:softHyphen/>
              <w:t xml:space="preserve"> ®iÒu nµy hiÖn nay phÇn nhiÒu ®ang diÔn ra) vµ gia nhËp vµo phong trµo cña giai cÊp v« s¶n, tøc lµ phong trµo céng s¶n Ýt nhiÒu cã tÝnh tù gi¸c.</w:t>
            </w:r>
          </w:p>
        </w:tc>
      </w:tr>
      <w:tr>
        <w:trPr/>
        <w:tc>
          <w:tcPr>
            <w:tcW w:w="1340" w:type="dxa"/>
            <w:tcBorders/>
          </w:tcPr>
          <w:p>
            <w:pPr>
              <w:pStyle w:val="Normal"/>
              <w:ind w:hanging="0"/>
              <w:rPr>
                <w:iCs/>
              </w:rPr>
            </w:pPr>
            <w:r>
              <w:rPr>
                <w:iCs/>
              </w:rPr>
              <w:t>C©u hái 13.</w:t>
            </w:r>
          </w:p>
        </w:tc>
        <w:tc>
          <w:tcPr>
            <w:tcW w:w="5283" w:type="dxa"/>
            <w:tcBorders/>
          </w:tcPr>
          <w:p>
            <w:pPr>
              <w:pStyle w:val="Normal"/>
              <w:ind w:hanging="0"/>
              <w:rPr>
                <w:i/>
                <w:i/>
              </w:rPr>
            </w:pPr>
            <w:r>
              <w:rPr>
                <w:i/>
              </w:rPr>
              <w:t>Tøc lµ, «ng kh«ng cho r»ng chÕ ®é chung tµi s¶n ®· cã thÓ tån t¹i trong mäi thêi ®¹i?</w:t>
            </w:r>
          </w:p>
          <w:p>
            <w:pPr>
              <w:pStyle w:val="Normal"/>
              <w:ind w:hanging="0"/>
              <w:rPr>
                <w:iCs/>
              </w:rPr>
            </w:pPr>
            <w:r>
              <w:rPr>
                <w:iCs/>
              </w:rPr>
              <w:t>- Kh«ng. Chñ nghÜa céng s¶n chØ xuÊt hiÖn khi m¸y mãc vµ nh÷ng s¸ng chÕ kh¸c ®· lµm cho tÊt c¶ c¸c thµnh viªn cña x· héi cã thÓ cã triÓn väng nhËn ®</w:t>
              <w:softHyphen/>
              <w:t>îc mét häc vÊn toµn diÖn, mét cuéc sèng h¹nh phóc. Chñ nghÜa céng s¶n lµ häc thuyÕt vÒ gi¶i phãng, mét häc thuyÕt kh«ng thÓ cã ®</w:t>
              <w:softHyphen/>
              <w:t>îc ®èi víi nh÷ng ng</w:t>
              <w:softHyphen/>
              <w:t>êi n« lÖ, nh÷ng n«ng n« hoÆc nh÷ng thî thñ c«ng, mµ nã chØ cã thÓ cã ®èi víi nh÷ng ng</w:t>
              <w:softHyphen/>
              <w:t>êi v« s¶n, v× vËy chñ nghÜa céng s¶n tÊt yÕu thuéc vÒ thÕ kû m</w:t>
              <w:softHyphen/>
              <w:t>êi chÝn vµ nã kh«ng thÓ xuÊt hiÖn vµo bÊt kú lóc nµo trong nh÷ng thêi ®¹i tr</w:t>
              <w:softHyphen/>
              <w:t>íc kia.</w:t>
            </w:r>
          </w:p>
        </w:tc>
      </w:tr>
      <w:tr>
        <w:trPr/>
        <w:tc>
          <w:tcPr>
            <w:tcW w:w="1340" w:type="dxa"/>
            <w:tcBorders/>
          </w:tcPr>
          <w:p>
            <w:pPr>
              <w:pStyle w:val="Normal"/>
              <w:ind w:hanging="0"/>
              <w:rPr>
                <w:iCs/>
              </w:rPr>
            </w:pPr>
            <w:r>
              <w:rPr>
                <w:iCs/>
              </w:rPr>
              <w:t>C©u hái 14.</w:t>
            </w:r>
          </w:p>
        </w:tc>
        <w:tc>
          <w:tcPr>
            <w:tcW w:w="5283" w:type="dxa"/>
            <w:tcBorders/>
          </w:tcPr>
          <w:p>
            <w:pPr>
              <w:pStyle w:val="Normal"/>
              <w:ind w:hanging="0"/>
              <w:rPr>
                <w:i/>
                <w:i/>
              </w:rPr>
            </w:pPr>
            <w:r>
              <w:rPr>
                <w:i/>
              </w:rPr>
              <w:t>Chóng ta h·y trë l¹i c©u hái thø s¸u. NÕu «ng cã ý ®Þnh chuÈn bÞ tÝnh céng ®ång b»ng con ®</w:t>
              <w:softHyphen/>
              <w:t>êng gi¸o dôc vµ tËp hîp giai cÊp v« s¶n, th× nh</w:t>
              <w:softHyphen/>
              <w:t xml:space="preserve"> vËy lµ «ng b¸c bá c¸ch m¹ng?</w:t>
            </w:r>
          </w:p>
          <w:p>
            <w:pPr>
              <w:pStyle w:val="Normal"/>
              <w:ind w:hanging="0"/>
              <w:rPr>
                <w:iCs/>
              </w:rPr>
            </w:pPr>
            <w:r>
              <w:rPr>
                <w:iCs/>
              </w:rPr>
              <w:t>- Chóng t«i tin r»ng mäi ©m m</w:t>
              <w:softHyphen/>
              <w:t>u kh«ng nh÷ng lµ v« Ých, mµ thËm chÝ cßn cã h¹i. Chóng t«i còng biÕt r»ng kh«ng thÓ lµ c¸ch m¹ng theo kiÓu s¾p ®Æt tõ tr</w:t>
              <w:softHyphen/>
              <w:t>íc vµ mét c¸ch tuú tiÖn, r»ng ë mäi n¬i vµ mäi lóc c¸c cuéc c¸ch m¹ng lµ kÕt qu¶ tÊt yÕu cña nh÷ng bèi c¶nh tuyÖt nhiªn kh«ng phô thuéc vµo ý chÝ vµ sù l·nh ®¹o cña tõng ®¶ng, còng nh</w:t>
              <w:softHyphen/>
              <w:t xml:space="preserve"> cña trän c¶ nh÷ng giai cÊp. Nh</w:t>
              <w:softHyphen/>
              <w:t>ng ®ång thêi chóng t«i thÊy r»ng sù ph¸t triÓn cña giai cÊp v« s¶n hÇu nh</w:t>
              <w:softHyphen/>
              <w:t xml:space="preserve"> ë tÊt c¶ c¸c n</w:t>
              <w:softHyphen/>
              <w:t>íc trªn thÕ giíi ®Òu bÞ c¸c giai cÊp h÷u s¶n ®µn ¸p b»ng b¹o lùc, vµ r»ng chÝnh qua ®ã c¸c ®Þch thñ cña nh÷ng ng</w:t>
              <w:softHyphen/>
              <w:t>êi céng s¶n l¹i hÕt søc lµm lîi cho c¸ch m¹ng. NÕu rèt cuéc tÊt c¶ nh÷ng ®iÒu ®ã ®Èy giai cÊp v« s¶n bÞ ¸p bøc ®øng lªn lµm c¸ch m¹ng th× lóc ®ã chóng t«i sÏ b¶o vÖ sù nghiÖp cña giai cÊp v« s¶n b»ng hµnh ®éng kh«ng kÐm g× hiÖn nay b»ng lêi nãi.</w:t>
            </w:r>
          </w:p>
        </w:tc>
      </w:tr>
      <w:tr>
        <w:trPr/>
        <w:tc>
          <w:tcPr>
            <w:tcW w:w="1340" w:type="dxa"/>
            <w:tcBorders/>
          </w:tcPr>
          <w:p>
            <w:pPr>
              <w:pStyle w:val="Normal"/>
              <w:spacing w:lineRule="exact" w:line="326" w:before="60" w:after="0"/>
              <w:ind w:hanging="0"/>
              <w:rPr>
                <w:iCs/>
              </w:rPr>
            </w:pPr>
            <w:r>
              <w:rPr>
                <w:iCs/>
              </w:rPr>
              <w:t>C©u hái 15.</w:t>
            </w:r>
          </w:p>
        </w:tc>
        <w:tc>
          <w:tcPr>
            <w:tcW w:w="5283" w:type="dxa"/>
            <w:tcBorders/>
          </w:tcPr>
          <w:p>
            <w:pPr>
              <w:pStyle w:val="Normal"/>
              <w:spacing w:lineRule="exact" w:line="326" w:before="60" w:after="0"/>
              <w:ind w:hanging="0"/>
              <w:rPr>
                <w:i/>
                <w:i/>
              </w:rPr>
            </w:pPr>
            <w:r>
              <w:rPr>
                <w:i/>
              </w:rPr>
              <w:t>¤ng cã ý ®Þnh lËp tøc thiÕt lËp chÕ ®é tµi s¶n chung thay cho trËt tù x· héi hiÖn nay kh«ng?</w:t>
            </w:r>
          </w:p>
          <w:p>
            <w:pPr>
              <w:pStyle w:val="Normal"/>
              <w:spacing w:lineRule="exact" w:line="326" w:before="60" w:after="0"/>
              <w:ind w:hanging="0"/>
              <w:rPr>
                <w:iCs/>
              </w:rPr>
            </w:pPr>
            <w:r>
              <w:rPr>
                <w:iCs/>
              </w:rPr>
              <w:t>- Chóng t«i kh«ng nghÜ ®Õn viÖc nµy. Sù ph¸t triÓn cña quÇn chóng kh«ng cho phÐp ra s¾c lÖnh. Sù ph¸t triÓn Êy ®</w:t>
              <w:softHyphen/>
              <w:t>îc chÕ ®Þnh bëi sù ph¸t triÓn cña nh÷ng ®iÒu kiÖn, trong ®ã nh÷ng quÇn chóng Êy sèng, v× vËy sù ph¸t triÓn Êy diÔn ra tõ tõ.</w:t>
            </w:r>
          </w:p>
        </w:tc>
      </w:tr>
      <w:tr>
        <w:trPr/>
        <w:tc>
          <w:tcPr>
            <w:tcW w:w="1340" w:type="dxa"/>
            <w:tcBorders/>
          </w:tcPr>
          <w:p>
            <w:pPr>
              <w:pStyle w:val="Normal"/>
              <w:spacing w:lineRule="exact" w:line="326" w:before="60" w:after="0"/>
              <w:ind w:hanging="0"/>
              <w:rPr>
                <w:iCs/>
              </w:rPr>
            </w:pPr>
            <w:r>
              <w:rPr>
                <w:iCs/>
              </w:rPr>
              <w:t>C©u hái 16.</w:t>
            </w:r>
          </w:p>
        </w:tc>
        <w:tc>
          <w:tcPr>
            <w:tcW w:w="5283" w:type="dxa"/>
            <w:tcBorders/>
          </w:tcPr>
          <w:p>
            <w:pPr>
              <w:pStyle w:val="Normal"/>
              <w:spacing w:lineRule="exact" w:line="326" w:before="60" w:after="0"/>
              <w:ind w:hanging="0"/>
              <w:rPr>
                <w:i/>
                <w:i/>
              </w:rPr>
            </w:pPr>
            <w:r>
              <w:rPr>
                <w:i/>
              </w:rPr>
              <w:t>¤ng cho r»ng b»ng c¸ch nµo cã thÓ thùc hiÖn b</w:t>
              <w:softHyphen/>
              <w:t>íc chuyÓn tõ tr¹ng th¸i ngµy nay sang chÕ ®é tµi s¶n chung?</w:t>
            </w:r>
          </w:p>
          <w:p>
            <w:pPr>
              <w:pStyle w:val="Normal"/>
              <w:spacing w:lineRule="exact" w:line="326" w:before="60" w:after="0"/>
              <w:ind w:hanging="0"/>
              <w:rPr>
                <w:iCs/>
              </w:rPr>
            </w:pPr>
            <w:r>
              <w:rPr>
                <w:iCs/>
              </w:rPr>
              <w:t>- §iÒu kiÖn c¬ b¶n ®Çu tiªn ®Ó thùc hµnh chÕ ®é tµi s¶n chung lµ sù gi¶i phãng giai cÊp v« s¶n vÒ chÝnh trÞ b»ng con ®</w:t>
              <w:softHyphen/>
              <w:t>êng thiÕt lËp mét chÕ ®é nhµ n</w:t>
              <w:softHyphen/>
              <w:t>íc d©n chñ.</w:t>
            </w:r>
          </w:p>
        </w:tc>
      </w:tr>
      <w:tr>
        <w:trPr/>
        <w:tc>
          <w:tcPr>
            <w:tcW w:w="1340" w:type="dxa"/>
            <w:tcBorders/>
          </w:tcPr>
          <w:p>
            <w:pPr>
              <w:pStyle w:val="Normal"/>
              <w:spacing w:lineRule="exact" w:line="326" w:before="60" w:after="0"/>
              <w:ind w:hanging="0"/>
              <w:rPr>
                <w:iCs/>
              </w:rPr>
            </w:pPr>
            <w:r>
              <w:rPr>
                <w:iCs/>
              </w:rPr>
              <w:t>C©u hái 17.</w:t>
            </w:r>
          </w:p>
        </w:tc>
        <w:tc>
          <w:tcPr>
            <w:tcW w:w="5283" w:type="dxa"/>
            <w:tcBorders/>
          </w:tcPr>
          <w:p>
            <w:pPr>
              <w:pStyle w:val="Normal"/>
              <w:spacing w:lineRule="exact" w:line="326" w:before="60" w:after="0"/>
              <w:ind w:hanging="0"/>
              <w:rPr>
                <w:i/>
                <w:i/>
              </w:rPr>
            </w:pPr>
            <w:r>
              <w:rPr>
                <w:i/>
              </w:rPr>
              <w:t>¤ng sÏ thùc hiÖn biÖn ph¸p ®Çu tiªn nµo sau khi «ng thiÕt lËp nÒn d©n chñ?</w:t>
            </w:r>
          </w:p>
          <w:p>
            <w:pPr>
              <w:pStyle w:val="Normal"/>
              <w:spacing w:lineRule="exact" w:line="326" w:before="60" w:after="0"/>
              <w:ind w:hanging="0"/>
              <w:rPr>
                <w:iCs/>
              </w:rPr>
            </w:pPr>
            <w:r>
              <w:rPr>
                <w:iCs/>
              </w:rPr>
              <w:t>- B¶o ®¶m c¸c t</w:t>
              <w:softHyphen/>
              <w:t xml:space="preserve"> liÖu sinh ho¹t cho giai cÊp v« s¶n.</w:t>
            </w:r>
          </w:p>
        </w:tc>
      </w:tr>
      <w:tr>
        <w:trPr/>
        <w:tc>
          <w:tcPr>
            <w:tcW w:w="1340" w:type="dxa"/>
            <w:tcBorders/>
          </w:tcPr>
          <w:p>
            <w:pPr>
              <w:pStyle w:val="Normal"/>
              <w:spacing w:lineRule="exact" w:line="326" w:before="60" w:after="0"/>
              <w:ind w:hanging="0"/>
              <w:rPr>
                <w:iCs/>
              </w:rPr>
            </w:pPr>
            <w:r>
              <w:rPr>
                <w:iCs/>
              </w:rPr>
              <w:t>C©u hái 18.</w:t>
            </w:r>
          </w:p>
        </w:tc>
        <w:tc>
          <w:tcPr>
            <w:tcW w:w="5283" w:type="dxa"/>
            <w:tcBorders/>
          </w:tcPr>
          <w:p>
            <w:pPr>
              <w:pStyle w:val="Normal"/>
              <w:spacing w:lineRule="exact" w:line="326" w:before="60" w:after="0"/>
              <w:ind w:hanging="0"/>
              <w:rPr>
                <w:i/>
                <w:i/>
              </w:rPr>
            </w:pPr>
            <w:r>
              <w:rPr>
                <w:i/>
              </w:rPr>
              <w:t>¤ng cã ý ®Þnh thùc hiÖn viÖc nµy nh</w:t>
              <w:softHyphen/>
              <w:t xml:space="preserve"> thÕ nµo?</w:t>
            </w:r>
          </w:p>
          <w:p>
            <w:pPr>
              <w:pStyle w:val="Normal"/>
              <w:spacing w:lineRule="exact" w:line="326" w:before="60" w:after="0"/>
              <w:ind w:hanging="0"/>
              <w:rPr>
                <w:iCs/>
              </w:rPr>
            </w:pPr>
            <w:r>
              <w:rPr>
                <w:iCs/>
              </w:rPr>
              <w:t xml:space="preserve">- </w:t>
            </w:r>
            <w:r>
              <w:rPr>
                <w:iCs/>
                <w:spacing w:val="2"/>
              </w:rPr>
              <w:t>I. B»ng c¸ch thùc hiÖn sù h¹n chÕ së h÷u t</w:t>
              <w:softHyphen/>
              <w:t xml:space="preserve"> </w:t>
              <w:br/>
              <w:t xml:space="preserve">nh©n cã t¸c dông chuÈn bÞ viÖc dÇn dÇn biÕn nã </w:t>
            </w:r>
            <w:r>
              <w:rPr>
                <w:iCs/>
                <w:spacing w:val="12"/>
              </w:rPr>
              <w:t>thµnh  së  h÷u  c«ng  céng,  vÝ dô,  th«ng  qua</w:t>
            </w:r>
          </w:p>
        </w:tc>
      </w:tr>
      <w:tr>
        <w:trPr/>
        <w:tc>
          <w:tcPr>
            <w:tcW w:w="1340" w:type="dxa"/>
            <w:tcBorders/>
          </w:tcPr>
          <w:p>
            <w:pPr>
              <w:pStyle w:val="Normal"/>
              <w:snapToGrid w:val="false"/>
              <w:ind w:hanging="0"/>
              <w:rPr>
                <w:iCs/>
              </w:rPr>
            </w:pPr>
            <w:r>
              <w:rPr>
                <w:iCs/>
              </w:rPr>
            </w:r>
          </w:p>
        </w:tc>
        <w:tc>
          <w:tcPr>
            <w:tcW w:w="5283" w:type="dxa"/>
            <w:tcBorders/>
          </w:tcPr>
          <w:p>
            <w:pPr>
              <w:pStyle w:val="Normal"/>
              <w:spacing w:lineRule="exact" w:line="326" w:before="60" w:after="0"/>
              <w:ind w:hanging="0"/>
              <w:rPr>
                <w:iCs/>
              </w:rPr>
            </w:pPr>
            <w:r>
              <w:rPr>
                <w:iCs/>
              </w:rPr>
              <w:t>c¸c thuÕ luü tiÕn, h¹n chÕ quyÒn thõa kÕ ®Ó chuyÓn vµo tay nhµ n</w:t>
              <w:softHyphen/>
              <w:t>íc v.v..</w:t>
            </w:r>
          </w:p>
          <w:p>
            <w:pPr>
              <w:pStyle w:val="Normal"/>
              <w:spacing w:lineRule="exact" w:line="326" w:before="60" w:after="0"/>
              <w:ind w:hanging="0"/>
              <w:rPr>
                <w:iCs/>
              </w:rPr>
            </w:pPr>
            <w:r>
              <w:rPr>
                <w:iCs/>
              </w:rPr>
              <w:t>II. B»ng c¸ch cung cÊp cho c«ng nh©n viÖc lµm t¹i c¸c x</w:t>
              <w:softHyphen/>
              <w:t>ëng thî vµ c¸c c«ng x</w:t>
              <w:softHyphen/>
              <w:t>ëng quèc gia, còng nh</w:t>
              <w:softHyphen/>
              <w:t xml:space="preserve"> t¹i c¸c ®iÒn trang quèc gia.</w:t>
            </w:r>
          </w:p>
          <w:p>
            <w:pPr>
              <w:pStyle w:val="Normal"/>
              <w:ind w:hanging="0"/>
              <w:rPr>
                <w:i/>
                <w:i/>
              </w:rPr>
            </w:pPr>
            <w:r>
              <w:rPr>
                <w:iCs/>
              </w:rPr>
              <w:t>III. B»ng c¸ch gi¸o dôc tÊt c¶ mäi trÎ em b»ng quü cña nhµ n</w:t>
              <w:softHyphen/>
              <w:t>íc.</w:t>
            </w:r>
          </w:p>
        </w:tc>
      </w:tr>
      <w:tr>
        <w:trPr/>
        <w:tc>
          <w:tcPr>
            <w:tcW w:w="1340" w:type="dxa"/>
            <w:tcBorders/>
          </w:tcPr>
          <w:p>
            <w:pPr>
              <w:pStyle w:val="Normal"/>
              <w:spacing w:lineRule="exact" w:line="280"/>
              <w:ind w:hanging="0"/>
              <w:rPr>
                <w:iCs/>
              </w:rPr>
            </w:pPr>
            <w:r>
              <w:rPr>
                <w:iCs/>
              </w:rPr>
              <w:t>C©u hái 19.</w:t>
            </w:r>
          </w:p>
        </w:tc>
        <w:tc>
          <w:tcPr>
            <w:tcW w:w="5283" w:type="dxa"/>
            <w:tcBorders/>
          </w:tcPr>
          <w:p>
            <w:pPr>
              <w:pStyle w:val="Normal"/>
              <w:spacing w:lineRule="exact" w:line="280"/>
              <w:ind w:hanging="0"/>
              <w:rPr>
                <w:i/>
                <w:i/>
              </w:rPr>
            </w:pPr>
            <w:r>
              <w:rPr>
                <w:i/>
              </w:rPr>
              <w:t>¤ng tæ chøc nh</w:t>
              <w:softHyphen/>
              <w:t xml:space="preserve"> thÕ nµo c«ng viÖc gi¸o dôc Êy trong thêi kú qu¸ ®é?</w:t>
            </w:r>
          </w:p>
          <w:p>
            <w:pPr>
              <w:pStyle w:val="Normal"/>
              <w:spacing w:lineRule="exact" w:line="280"/>
              <w:ind w:hanging="0"/>
              <w:rPr>
                <w:iCs/>
              </w:rPr>
            </w:pPr>
            <w:r>
              <w:rPr>
                <w:iCs/>
              </w:rPr>
              <w:t>- Tõ khi chóng kh«ng cÇn ®Õn sù ch¨m sãc cña mÑ, tÊt c¶ mäi trÎ em sÏ ®</w:t>
              <w:softHyphen/>
              <w:t>îc gi¸o dôc vµ häc tËp t¹i c¸c c¬ së quèc lËp.</w:t>
            </w:r>
          </w:p>
        </w:tc>
      </w:tr>
      <w:tr>
        <w:trPr/>
        <w:tc>
          <w:tcPr>
            <w:tcW w:w="1340" w:type="dxa"/>
            <w:tcBorders/>
          </w:tcPr>
          <w:p>
            <w:pPr>
              <w:pStyle w:val="Normal"/>
              <w:spacing w:lineRule="exact" w:line="300"/>
              <w:ind w:hanging="0"/>
              <w:rPr>
                <w:iCs/>
              </w:rPr>
            </w:pPr>
            <w:r>
              <w:rPr>
                <w:iCs/>
              </w:rPr>
              <w:t>C©u hái 20.</w:t>
            </w:r>
          </w:p>
        </w:tc>
        <w:tc>
          <w:tcPr>
            <w:tcW w:w="5283" w:type="dxa"/>
            <w:tcBorders/>
          </w:tcPr>
          <w:p>
            <w:pPr>
              <w:pStyle w:val="Normal"/>
              <w:spacing w:lineRule="exact" w:line="300"/>
              <w:ind w:hanging="0"/>
              <w:rPr>
                <w:i/>
                <w:i/>
                <w:spacing w:val="-4"/>
              </w:rPr>
            </w:pPr>
            <w:r>
              <w:rPr>
                <w:i/>
                <w:spacing w:val="-4"/>
              </w:rPr>
              <w:t>Ph¶i ch¨ng cïng víi viÖc thùc hµnh chÕ ®é tµi s¶n chung th× ®ång thêi còng sÏ ¸p dông chÕ ®é chung vî?</w:t>
            </w:r>
          </w:p>
          <w:p>
            <w:pPr>
              <w:pStyle w:val="Normal"/>
              <w:spacing w:lineRule="exact" w:line="300"/>
              <w:ind w:hanging="0"/>
              <w:rPr>
                <w:iCs/>
              </w:rPr>
            </w:pPr>
            <w:r>
              <w:rPr>
                <w:iCs/>
              </w:rPr>
              <w:t>- TuyÖt nhiªn kh«ng. §èi víi c¸c quan hÖ c¸ nh©n gi÷a chång vµ vî, còng nh</w:t>
              <w:softHyphen/>
              <w:t xml:space="preserve"> ®èi víi c«ng viÖc cña gia ®×nh nãi chung, chóng t«i chØ can thiÖp trong chõng mùc nÕu viÖc duy tr× c¸c h×nh thøc hiÖn hµnh b¾t ®Çu c¶n trë chÕ ®é x· héi míi. Tuy nhiªn, chóng t«i biÕt rÊt râ r»ng trong tiÕn tr×nh lÞch sö, c¸c quan hÖ gia ®×nh ®· tr¶i qua nh÷ng sù thay ®æi tuú thuéc vµo quan hÖ së h÷u vµ vµo c¸c thêi kú ph¸t triÓn, do ®ã sù thñ tiªu chÕ ®é t</w:t>
              <w:softHyphen/>
              <w:t xml:space="preserve"> h÷u sÏ cã ¶nh h</w:t>
              <w:softHyphen/>
              <w:t>ëng rÊt to lín c¶ ®èi víi nh÷ng quan hÖ Êy.</w:t>
            </w:r>
          </w:p>
        </w:tc>
      </w:tr>
      <w:tr>
        <w:trPr/>
        <w:tc>
          <w:tcPr>
            <w:tcW w:w="1340" w:type="dxa"/>
            <w:tcBorders/>
          </w:tcPr>
          <w:p>
            <w:pPr>
              <w:pStyle w:val="Normal"/>
              <w:spacing w:lineRule="exact" w:line="300"/>
              <w:ind w:hanging="0"/>
              <w:rPr>
                <w:iCs/>
              </w:rPr>
            </w:pPr>
            <w:r>
              <w:rPr>
                <w:iCs/>
              </w:rPr>
              <w:t>C©u hái 21.</w:t>
            </w:r>
          </w:p>
        </w:tc>
        <w:tc>
          <w:tcPr>
            <w:tcW w:w="5283" w:type="dxa"/>
            <w:tcBorders/>
          </w:tcPr>
          <w:p>
            <w:pPr>
              <w:pStyle w:val="Normal"/>
              <w:spacing w:lineRule="exact" w:line="300"/>
              <w:ind w:hanging="0"/>
              <w:rPr>
                <w:i/>
                <w:i/>
              </w:rPr>
            </w:pPr>
            <w:r>
              <w:rPr>
                <w:i/>
              </w:rPr>
              <w:t>D</w:t>
              <w:softHyphen/>
              <w:t>íi chÕ ®é céng s¶n c¸c d©n téc cã cßn ®</w:t>
              <w:softHyphen/>
              <w:t>îc duy tr× kh«ng?</w:t>
            </w:r>
          </w:p>
          <w:p>
            <w:pPr>
              <w:pStyle w:val="Normal"/>
              <w:spacing w:lineRule="exact" w:line="300"/>
              <w:ind w:hanging="0"/>
              <w:rPr>
                <w:iCs/>
              </w:rPr>
            </w:pPr>
            <w:r>
              <w:rPr>
                <w:iCs/>
              </w:rPr>
              <w:t xml:space="preserve">- Nh÷ng ®Æc ®iÓm d©n téc cña c¸c d©n téc hîp </w:t>
              <w:br/>
              <w:t xml:space="preserve">nhÊt trªn c¬ së nguyªn t¾c céng ®ång, sÏ kh«ng </w:t>
              <w:br/>
              <w:t xml:space="preserve">khái hoµ trén vµo nhau chÝnh nhê sù hîp nhÊt </w:t>
              <w:br/>
            </w:r>
            <w:r>
              <w:rPr>
                <w:iCs/>
                <w:spacing w:val="10"/>
              </w:rPr>
              <w:t>Êy vµ do ®ã chóng sÏ biÕn ®i gièng</w:t>
            </w:r>
            <w:r>
              <w:rPr>
                <w:iCs/>
                <w:spacing w:val="18"/>
              </w:rPr>
              <w:t xml:space="preserve"> nh</w:t>
              <w:softHyphen/>
              <w:t xml:space="preserve"> sù biÕn</w:t>
            </w:r>
          </w:p>
        </w:tc>
      </w:tr>
    </w:tbl>
    <w:p>
      <w:pPr>
        <w:sectPr>
          <w:headerReference w:type="even" r:id="rId260"/>
          <w:headerReference w:type="default" r:id="rId261"/>
          <w:headerReference w:type="first" r:id="rId262"/>
          <w:footerReference w:type="even" r:id="rId263"/>
          <w:footerReference w:type="default" r:id="rId264"/>
          <w:footerReference w:type="first" r:id="rId26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Pr>
    </w:p>
    <w:p>
      <w:pPr>
        <w:pStyle w:val="Normal"/>
        <w:spacing w:lineRule="exact" w:line="20"/>
        <w:jc w:val="left"/>
        <w:rPr/>
      </w:pPr>
      <w:r>
        <w:rPr/>
      </w:r>
    </w:p>
    <w:tbl>
      <w:tblPr>
        <w:tblW w:w="6623" w:type="dxa"/>
        <w:jc w:val="left"/>
        <w:tblInd w:w="-108" w:type="dxa"/>
        <w:tblLayout w:type="fixed"/>
        <w:tblCellMar>
          <w:top w:w="0" w:type="dxa"/>
          <w:left w:w="108" w:type="dxa"/>
          <w:bottom w:w="0" w:type="dxa"/>
          <w:right w:w="108" w:type="dxa"/>
        </w:tblCellMar>
      </w:tblPr>
      <w:tblGrid>
        <w:gridCol w:w="1340"/>
        <w:gridCol w:w="5283"/>
      </w:tblGrid>
      <w:tr>
        <w:trPr/>
        <w:tc>
          <w:tcPr>
            <w:tcW w:w="1340" w:type="dxa"/>
            <w:tcBorders/>
          </w:tcPr>
          <w:p>
            <w:pPr>
              <w:pStyle w:val="Normal"/>
              <w:snapToGrid w:val="false"/>
              <w:ind w:hanging="0"/>
              <w:rPr>
                <w:iCs/>
              </w:rPr>
            </w:pPr>
            <w:r>
              <w:rPr>
                <w:iCs/>
              </w:rPr>
            </w:r>
          </w:p>
        </w:tc>
        <w:tc>
          <w:tcPr>
            <w:tcW w:w="5283" w:type="dxa"/>
            <w:tcBorders/>
          </w:tcPr>
          <w:p>
            <w:pPr>
              <w:pStyle w:val="Normal"/>
              <w:ind w:hanging="0"/>
              <w:rPr>
                <w:i/>
                <w:i/>
              </w:rPr>
            </w:pPr>
            <w:r>
              <w:rPr>
                <w:iCs/>
              </w:rPr>
              <w:t>®i cña mäi sù kh¸c biÖt vÒ ®¼ng cÊp vµ giai cÊp nhê sù thñ tiªu c¬ së cña nh÷ng sù kh¸c biÖt Êy - chÕ ®é t</w:t>
              <w:softHyphen/>
              <w:t xml:space="preserve"> h÷u.</w:t>
            </w:r>
          </w:p>
        </w:tc>
      </w:tr>
      <w:tr>
        <w:trPr/>
        <w:tc>
          <w:tcPr>
            <w:tcW w:w="1340" w:type="dxa"/>
            <w:tcBorders/>
          </w:tcPr>
          <w:p>
            <w:pPr>
              <w:pStyle w:val="Normal"/>
              <w:ind w:hanging="0"/>
              <w:rPr>
                <w:iCs/>
              </w:rPr>
            </w:pPr>
            <w:r>
              <w:rPr>
                <w:iCs/>
              </w:rPr>
              <w:t>C©u hái 22.</w:t>
            </w:r>
          </w:p>
        </w:tc>
        <w:tc>
          <w:tcPr>
            <w:tcW w:w="5283" w:type="dxa"/>
            <w:tcBorders/>
          </w:tcPr>
          <w:p>
            <w:pPr>
              <w:pStyle w:val="Normal"/>
              <w:ind w:hanging="0"/>
              <w:rPr>
                <w:i/>
                <w:i/>
              </w:rPr>
            </w:pPr>
            <w:r>
              <w:rPr>
                <w:i/>
              </w:rPr>
              <w:t>Ph¶i ch¨ng nh÷ng ng</w:t>
              <w:softHyphen/>
              <w:t>êi céng s¶n b¸c bá nh÷ng t«n gi¸o hiÖn hµnh?</w:t>
            </w:r>
          </w:p>
          <w:p>
            <w:pPr>
              <w:pStyle w:val="Normal"/>
              <w:ind w:hanging="0"/>
              <w:rPr/>
            </w:pPr>
            <w:r>
              <w:rPr>
                <w:iCs/>
                <w:spacing w:val="-2"/>
              </w:rPr>
              <w:t>- TÊt c¶ nh÷ng t«n gi¸o ®· tõng tån t¹i cho ®Õn nay ®Òu lµ biÓu hiÖn cña nh÷ng tr×nh ®é ph¸t triÓn lÞch sö kh¸c nhau cña tõng d©n téc hoÆc cña quÇn chóng nh©n d©n. Cßn chñ nghÜa céng s¶n lµ giai ®o¹n ph¸t triÓn lÞch sö lµm cho tÊt c¶ c¸c t«n gi¸o hiÖn hµnh</w:t>
            </w:r>
            <w:r>
              <w:rPr>
                <w:rStyle w:val="FootnoteCharacters"/>
                <w:rStyle w:val="FootnoteAnchor"/>
                <w:iCs/>
                <w:spacing w:val="-2"/>
              </w:rPr>
              <w:footnoteReference w:customMarkFollows="1" w:id="166"/>
              <w:t>1</w:t>
            </w:r>
            <w:r>
              <w:rPr>
                <w:rStyle w:val="FootnoteCharacters"/>
                <w:iCs/>
                <w:spacing w:val="-2"/>
              </w:rPr>
              <w:t>*</w:t>
            </w:r>
            <w:r>
              <w:rPr>
                <w:iCs/>
                <w:spacing w:val="-2"/>
              </w:rPr>
              <w:t>trë nªn kh«ng cÇn thiÕt vµ bÞ gì bá [aufhebt].</w:t>
            </w:r>
          </w:p>
          <w:p>
            <w:pPr>
              <w:pStyle w:val="Normal"/>
              <w:ind w:hanging="0"/>
              <w:rPr>
                <w:iCs/>
              </w:rPr>
            </w:pPr>
            <w:r>
              <w:rPr>
                <w:iCs/>
              </w:rPr>
              <w:t>Thay mÆt vµ ®</w:t>
              <w:softHyphen/>
              <w:t>îc sù uû nhiÖm cña ®¹i héi.</w:t>
            </w:r>
          </w:p>
        </w:tc>
      </w:tr>
    </w:tbl>
    <w:p>
      <w:pPr>
        <w:pStyle w:val="Normal"/>
        <w:jc w:val="left"/>
        <w:rPr/>
      </w:pPr>
      <w:r>
        <w:rPr/>
      </w:r>
    </w:p>
    <w:tbl>
      <w:tblPr>
        <w:tblW w:w="6623" w:type="dxa"/>
        <w:jc w:val="left"/>
        <w:tblInd w:w="-108" w:type="dxa"/>
        <w:tblLayout w:type="fixed"/>
        <w:tblCellMar>
          <w:top w:w="0" w:type="dxa"/>
          <w:left w:w="108" w:type="dxa"/>
          <w:bottom w:w="0" w:type="dxa"/>
          <w:right w:w="108" w:type="dxa"/>
        </w:tblCellMar>
      </w:tblPr>
      <w:tblGrid>
        <w:gridCol w:w="3469"/>
        <w:gridCol w:w="3154"/>
      </w:tblGrid>
      <w:tr>
        <w:trPr/>
        <w:tc>
          <w:tcPr>
            <w:tcW w:w="3469" w:type="dxa"/>
            <w:tcBorders/>
          </w:tcPr>
          <w:p>
            <w:pPr>
              <w:pStyle w:val="Normal"/>
              <w:ind w:hanging="0"/>
              <w:jc w:val="center"/>
              <w:rPr>
                <w:iCs/>
              </w:rPr>
            </w:pPr>
            <w:r>
              <w:rPr>
                <w:iCs/>
              </w:rPr>
              <w:t>Th</w:t>
              <w:softHyphen/>
              <w:t xml:space="preserve"> ký</w:t>
            </w:r>
          </w:p>
          <w:p>
            <w:pPr>
              <w:pStyle w:val="Normal"/>
              <w:ind w:hanging="0"/>
              <w:jc w:val="center"/>
              <w:rPr>
                <w:b/>
                <w:b/>
                <w:bCs/>
                <w:i/>
                <w:i/>
              </w:rPr>
            </w:pPr>
            <w:r>
              <w:rPr>
                <w:b/>
                <w:bCs/>
                <w:i/>
              </w:rPr>
              <w:t>Hai-®¬</w:t>
            </w:r>
            <w:r>
              <w:rPr>
                <w:rStyle w:val="FootnoteCharacters"/>
                <w:rStyle w:val="FootnoteAnchor"/>
              </w:rPr>
              <w:footnoteReference w:customMarkFollows="1" w:id="167"/>
              <w:t>2</w:t>
            </w:r>
            <w:r>
              <w:rPr>
                <w:rStyle w:val="FootnoteCharacters"/>
              </w:rPr>
              <w:t>*</w:t>
            </w:r>
          </w:p>
        </w:tc>
        <w:tc>
          <w:tcPr>
            <w:tcW w:w="3154" w:type="dxa"/>
            <w:tcBorders/>
          </w:tcPr>
          <w:p>
            <w:pPr>
              <w:pStyle w:val="Normal"/>
              <w:ind w:hanging="0"/>
              <w:jc w:val="center"/>
              <w:rPr>
                <w:iCs/>
              </w:rPr>
            </w:pPr>
            <w:r>
              <w:rPr>
                <w:iCs/>
              </w:rPr>
              <w:t>Chñ tÞch</w:t>
            </w:r>
          </w:p>
          <w:p>
            <w:pPr>
              <w:pStyle w:val="Normal"/>
              <w:ind w:hanging="0"/>
              <w:jc w:val="center"/>
              <w:rPr>
                <w:i/>
                <w:i/>
              </w:rPr>
            </w:pPr>
            <w:r>
              <w:rPr>
                <w:b/>
                <w:bCs/>
                <w:i/>
              </w:rPr>
              <w:t>C¸c Si-l¬</w:t>
            </w:r>
            <w:r>
              <w:rPr>
                <w:rStyle w:val="FootnoteCharacters"/>
                <w:rStyle w:val="FootnoteAnchor"/>
              </w:rPr>
              <w:footnoteReference w:customMarkFollows="1" w:id="168"/>
              <w:t>3</w:t>
            </w:r>
            <w:r>
              <w:rPr>
                <w:rStyle w:val="FootnoteCharacters"/>
              </w:rPr>
              <w:t>*</w:t>
            </w:r>
          </w:p>
        </w:tc>
      </w:tr>
    </w:tbl>
    <w:p>
      <w:pPr>
        <w:pStyle w:val="Tacnho"/>
        <w:rPr/>
      </w:pPr>
      <w:r>
        <w:rPr/>
      </w:r>
    </w:p>
    <w:p>
      <w:pPr>
        <w:pStyle w:val="Tacnho"/>
        <w:rPr/>
      </w:pPr>
      <w:r>
        <w:rPr/>
        <w:t>Lu©n §«n, ngµy 9 th¸ng S¸u 1847</w:t>
      </w:r>
    </w:p>
    <w:p>
      <w:pPr>
        <w:pStyle w:val="Tacnho"/>
        <w:rPr/>
      </w:pPr>
      <w:r>
        <w:rPr/>
      </w:r>
    </w:p>
    <w:tbl>
      <w:tblPr>
        <w:tblW w:w="7119" w:type="dxa"/>
        <w:jc w:val="left"/>
        <w:tblInd w:w="-108" w:type="dxa"/>
        <w:tblLayout w:type="fixed"/>
        <w:tblCellMar>
          <w:top w:w="0" w:type="dxa"/>
          <w:left w:w="108" w:type="dxa"/>
          <w:bottom w:w="0" w:type="dxa"/>
          <w:right w:w="108" w:type="dxa"/>
        </w:tblCellMar>
      </w:tblPr>
      <w:tblGrid>
        <w:gridCol w:w="5433"/>
        <w:gridCol w:w="1686"/>
      </w:tblGrid>
      <w:tr>
        <w:trPr/>
        <w:tc>
          <w:tcPr>
            <w:tcW w:w="5433" w:type="dxa"/>
            <w:tcBorders/>
          </w:tcPr>
          <w:p>
            <w:pPr>
              <w:pStyle w:val="Tacnho"/>
              <w:ind w:left="3276" w:right="276" w:hanging="0"/>
              <w:rPr>
                <w:i/>
                <w:i/>
              </w:rPr>
            </w:pPr>
            <w:r>
              <w:rPr>
                <w:i/>
              </w:rPr>
              <w:t>C«ng bè lÇn ®Çu trong cuèn s¸ch:</w:t>
            </w:r>
          </w:p>
          <w:p>
            <w:pPr>
              <w:pStyle w:val="Tacnho"/>
              <w:ind w:left="3276" w:right="276" w:hanging="0"/>
              <w:rPr/>
            </w:pPr>
            <w:r>
              <w:rPr>
                <w:i/>
              </w:rPr>
              <w:t>"Gr</w:t>
            </w:r>
            <w:r>
              <w:rPr>
                <w:rFonts w:cs="Courier New" w:ascii="Courier New" w:hAnsi="Courier New"/>
                <w:i/>
              </w:rPr>
              <w:t>ü</w:t>
            </w:r>
            <w:r>
              <w:rPr>
                <w:i/>
              </w:rPr>
              <w:t>ndungsdokumente des Bundes der Kommunisten (Juni bis September 1847)" Hamburg, 1969</w:t>
            </w:r>
          </w:p>
        </w:tc>
        <w:tc>
          <w:tcPr>
            <w:tcW w:w="1686" w:type="dxa"/>
            <w:tcBorders/>
          </w:tcPr>
          <w:p>
            <w:pPr>
              <w:pStyle w:val="Tacnho"/>
              <w:ind w:left="911" w:hanging="0"/>
              <w:rPr>
                <w:i/>
                <w:i/>
              </w:rPr>
            </w:pPr>
            <w:r>
              <w:rPr>
                <w:i/>
              </w:rPr>
              <w:t>In theo b¶n viÕt tay</w:t>
            </w:r>
          </w:p>
          <w:p>
            <w:pPr>
              <w:pStyle w:val="Tacnho"/>
              <w:ind w:left="911" w:hanging="0"/>
              <w:rPr>
                <w:i/>
                <w:i/>
              </w:rPr>
            </w:pPr>
            <w:r>
              <w:rPr>
                <w:i/>
              </w:rPr>
              <w:t>Nguyªn v¨n lµ tiÕng §øc</w:t>
            </w:r>
          </w:p>
          <w:p>
            <w:pPr>
              <w:pStyle w:val="Tacnho"/>
              <w:ind w:left="911" w:hanging="0"/>
              <w:rPr>
                <w:i/>
                <w:i/>
              </w:rPr>
            </w:pPr>
            <w:r>
              <w:rPr>
                <w:i/>
              </w:rPr>
              <w:t>In b»ng tiÕng Nga lÇn ®Çu trong t¹p chÝ "Nh÷ng vÊn ®Ò lÞch sö §¶ng Céng s¶n Liªn X«" sè 1, 1970</w:t>
            </w:r>
          </w:p>
        </w:tc>
      </w:tr>
    </w:tbl>
    <w:p>
      <w:pPr>
        <w:pStyle w:val="Normal"/>
        <w:rPr>
          <w:rFonts w:eastAsia=".VnCentury Schoolbook"/>
          <w:iCs/>
        </w:rPr>
      </w:pPr>
      <w:r>
        <w:rPr>
          <w:rFonts w:eastAsia=".VnCentury Schoolbook"/>
          <w:iCs/>
        </w:rPr>
        <w:t xml:space="preserve"> </w:t>
      </w:r>
    </w:p>
    <w:p>
      <w:pPr>
        <w:pStyle w:val="Tac1"/>
        <w:rPr/>
      </w:pPr>
      <w:r>
        <w:br w:type="column"/>
      </w:r>
      <w:r>
        <w:rPr/>
        <w:t>C.M¸c</w:t>
      </w:r>
    </w:p>
    <w:p>
      <w:pPr>
        <w:pStyle w:val="Tac1"/>
        <w:spacing w:before="0" w:after="480"/>
        <w:rPr/>
      </w:pPr>
      <w:r>
        <w:rPr>
          <w:sz w:val="26"/>
        </w:rPr>
        <w:t>Ph¸i b¶o hé mËu dÞch</w:t>
      </w:r>
      <w:r>
        <w:rPr>
          <w:sz w:val="26"/>
          <w:vertAlign w:val="superscript"/>
        </w:rPr>
        <w:t>201</w:t>
      </w:r>
    </w:p>
    <w:p>
      <w:pPr>
        <w:pStyle w:val="Normal"/>
        <w:spacing w:lineRule="exact" w:line="320"/>
        <w:rPr>
          <w:iCs/>
        </w:rPr>
      </w:pPr>
      <w:r>
        <w:rPr>
          <w:iCs/>
        </w:rPr>
        <w:t>1) Ch</w:t>
        <w:softHyphen/>
        <w:t>a bao giê ng</w:t>
        <w:softHyphen/>
        <w:t>êi ta b¶o vÖ tiÓu c«ng nghiÖp, mµ chØ b¶o vÖ c«ng nghiÖp c¬ khÝ th«i. VÝ dô, ë §øc cã tr</w:t>
        <w:softHyphen/>
        <w:t>êng ph¸i cña Li-xt¬. Guy-lÝch.</w:t>
      </w:r>
    </w:p>
    <w:p>
      <w:pPr>
        <w:pStyle w:val="Normal"/>
        <w:spacing w:lineRule="exact" w:line="320"/>
        <w:rPr>
          <w:iCs/>
        </w:rPr>
      </w:pPr>
      <w:r>
        <w:rPr>
          <w:iCs/>
        </w:rPr>
        <w:t>2) NÕu tin vµo nh÷ng ®iÒu ph¸i b¶o hé mËu dÞch nãi th× may l¾m hä còng chØ duy tr× status quo. Chñ nghÜa b¶o hé mËu dÞch kh«ng bao giê ®¹t ®Õn viÖc b¸n ®</w:t>
        <w:softHyphen/>
        <w:t>îc s¶n phÈm ®</w:t>
        <w:softHyphen/>
        <w:t>îc b¶o hé t¹i c¸c thÞ tr</w:t>
        <w:softHyphen/>
        <w:t>êng ngo¹i quèc. Do ®ã, chñ nghÜa b¶o hé mËu dÞch lµ ph¶n ®éng.</w:t>
      </w:r>
    </w:p>
    <w:p>
      <w:pPr>
        <w:pStyle w:val="Normal"/>
        <w:spacing w:lineRule="exact" w:line="320"/>
        <w:rPr>
          <w:iCs/>
        </w:rPr>
      </w:pPr>
      <w:r>
        <w:rPr>
          <w:iCs/>
        </w:rPr>
        <w:t>3) NiÒm an ñi cuèi cïng cña ph¸i b¶o hé mËu dÞch lµ ®Êt n</w:t>
        <w:softHyphen/>
        <w:t>íc bÞ bãc lét kh«ng ph¶i bëi c¸c nhµ t</w:t>
        <w:softHyphen/>
        <w:t xml:space="preserve"> b¶n n</w:t>
        <w:softHyphen/>
        <w:t>íc ngoµi, mµ bëi c¸c nhµ t</w:t>
        <w:softHyphen/>
        <w:t xml:space="preserve"> b¶n trong n</w:t>
        <w:softHyphen/>
        <w:t>íc.</w:t>
      </w:r>
    </w:p>
    <w:p>
      <w:pPr>
        <w:pStyle w:val="Normal"/>
        <w:spacing w:lineRule="exact" w:line="320"/>
        <w:rPr/>
      </w:pPr>
      <w:r>
        <w:rPr>
          <w:iCs/>
          <w:spacing w:val="-2"/>
        </w:rPr>
        <w:t>4) Ng</w:t>
        <w:softHyphen/>
        <w:t>êi ta nãi r»ng cÇn ph¶i thùc hiÖn c¸c c¶i c¸ch ë trong n</w:t>
        <w:softHyphen/>
        <w:t>íc tr</w:t>
        <w:softHyphen/>
        <w:t>íc khi nghÜ ®Õn tù do mËu dÞch. B¶n th©n hÖ thèng b¶o hé mËu dÞch kh«ng ®</w:t>
        <w:softHyphen/>
        <w:t>îc trao quyÒn c¶i c¸ch ®Þa vÞ cña c¸c giai cÊp. Nh</w:t>
        <w:softHyphen/>
        <w:t>ng ng</w:t>
        <w:softHyphen/>
        <w:t>êi ta nãi r»ng sÏ lµ ngu ngèc nÕu c¶i c¸ch c¸c quan hÖ quèc tÕ tr</w:t>
        <w:softHyphen/>
        <w:t>íc khi c¸c quan hÖ trong n</w:t>
        <w:softHyphen/>
        <w:t>íc ®</w:t>
        <w:softHyphen/>
        <w:t>îc c¶i c¸ch. Nh</w:t>
        <w:softHyphen/>
        <w:t>ng chÕ ®é b¶o hé lµ g×? Lµ b»ng chøng cho thÊy giai cÊp thùc hiÖn chÕ ®é Êy gi÷ chÝnh quyÒn trong tay m×nh. Do vËy, chõng nµo chÕ ®é b¶o hé cßn cã hiÖu lùc th× c¸c nhµ t</w:t>
        <w:softHyphen/>
        <w:t xml:space="preserve"> b¶n sÏ kh«ng cã nh÷ng nh</w:t>
        <w:softHyphen/>
        <w:t>îng bé nµo c¶. Th</w:t>
        <w:softHyphen/>
        <w:t xml:space="preserve">a c¸c ngµi, ngoµi ra, nh÷ng c¶i c¸ch x· héi vµ lÞch sö </w:t>
      </w:r>
      <w:r>
        <w:rPr>
          <w:iCs/>
          <w:spacing w:val="-4"/>
        </w:rPr>
        <w:t>quy m« lín kh«ng bao giê ®</w:t>
        <w:softHyphen/>
        <w:t>îc thùc hiÖn b»ng nh÷ng sù nh</w:t>
        <w:softHyphen/>
        <w:t>îng bé, nhê sù réng l</w:t>
        <w:softHyphen/>
        <w:t>îng cña c¸c giai cÊp thèng trÞ, mµ chØ do</w:t>
      </w:r>
      <w:r>
        <w:rPr>
          <w:iCs/>
        </w:rPr>
        <w:t xml:space="preserve"> nÐcessitÐ </w:t>
        <w:br/>
        <w:t>des choses</w:t>
      </w:r>
      <w:r>
        <w:rPr>
          <w:rStyle w:val="FootnoteCharacters"/>
          <w:rStyle w:val="FootnoteAnchor"/>
          <w:iCs/>
        </w:rPr>
        <w:footnoteReference w:customMarkFollows="1" w:id="169"/>
        <w:t>1</w:t>
      </w:r>
      <w:r>
        <w:rPr>
          <w:rStyle w:val="FootnoteCharacters"/>
          <w:iCs/>
        </w:rPr>
        <w:t>*</w:t>
      </w:r>
      <w:r>
        <w:rPr>
          <w:iCs/>
        </w:rPr>
        <w:t>. CÇn ph¶i buéc ng</w:t>
        <w:softHyphen/>
        <w:t>êi ta thùc hiÖn nh÷ng c¶i c¸ch Êy. Do ®ã, thËt lµ kú côc nÕu nghÜ r»ng ë mét ®Êt n</w:t>
        <w:softHyphen/>
        <w:t>íc mµ chÕ ®é b¶o hé mËu dÞch - ngay c¶ d</w:t>
        <w:softHyphen/>
        <w:t>íi h×nh thøc thuÕ quan ®¸nh vµo hµng ho¸ nhËp khÈu - ngù trÞ l¹i cã c¸i g× ®ã cã thÓ thay ®æi trong quan hÖ gi÷a t</w:t>
        <w:softHyphen/>
        <w:t xml:space="preserve"> b¶n vµ lao ®éng. T«i sÏ kh«ng nãi thªm vÒ ph¸i b¶o hé mËu dÞch.</w:t>
      </w:r>
    </w:p>
    <w:p>
      <w:pPr>
        <w:pStyle w:val="Normal"/>
        <w:spacing w:lineRule="exact" w:line="320"/>
        <w:rPr>
          <w:iCs/>
        </w:rPr>
      </w:pPr>
      <w:r>
        <w:rPr>
          <w:iCs/>
        </w:rPr>
      </w:r>
    </w:p>
    <w:tbl>
      <w:tblPr>
        <w:tblW w:w="6623" w:type="dxa"/>
        <w:jc w:val="left"/>
        <w:tblInd w:w="-108" w:type="dxa"/>
        <w:tblLayout w:type="fixed"/>
        <w:tblCellMar>
          <w:top w:w="0" w:type="dxa"/>
          <w:left w:w="108" w:type="dxa"/>
          <w:bottom w:w="0" w:type="dxa"/>
          <w:right w:w="108" w:type="dxa"/>
        </w:tblCellMar>
      </w:tblPr>
      <w:tblGrid>
        <w:gridCol w:w="3982"/>
        <w:gridCol w:w="2641"/>
      </w:tblGrid>
      <w:tr>
        <w:trPr/>
        <w:tc>
          <w:tcPr>
            <w:tcW w:w="3982" w:type="dxa"/>
            <w:tcBorders/>
          </w:tcPr>
          <w:p>
            <w:pPr>
              <w:pStyle w:val="Tacnho"/>
              <w:spacing w:lineRule="exact" w:line="260"/>
              <w:rPr>
                <w:i/>
                <w:i/>
                <w:iCs/>
              </w:rPr>
            </w:pPr>
            <w:r>
              <w:rPr>
                <w:i/>
                <w:iCs/>
              </w:rPr>
              <w:t>Do C.M¸c viÕt kho¶ng ngµy 18 th¸ng ChÝn 1847</w:t>
            </w:r>
          </w:p>
          <w:p>
            <w:pPr>
              <w:pStyle w:val="Tacnho"/>
              <w:spacing w:lineRule="exact" w:line="260"/>
              <w:rPr>
                <w:i/>
                <w:i/>
                <w:iCs/>
              </w:rPr>
            </w:pPr>
            <w:r>
              <w:rPr>
                <w:i/>
                <w:iCs/>
              </w:rPr>
              <w:t>C«ng bè lÇn ®Çu trong Marx - Engels Gesamtausgabe. Erste Abteilung, Bd.6, 1932</w:t>
            </w:r>
          </w:p>
        </w:tc>
        <w:tc>
          <w:tcPr>
            <w:tcW w:w="2641" w:type="dxa"/>
            <w:tcBorders/>
          </w:tcPr>
          <w:p>
            <w:pPr>
              <w:pStyle w:val="Tacnho"/>
              <w:spacing w:lineRule="exact" w:line="260"/>
              <w:ind w:left="1231" w:hanging="0"/>
              <w:rPr>
                <w:i/>
                <w:i/>
                <w:iCs/>
              </w:rPr>
            </w:pPr>
            <w:r>
              <w:rPr>
                <w:i/>
                <w:iCs/>
              </w:rPr>
              <w:t>In theo b¶n viÕt tay</w:t>
            </w:r>
          </w:p>
          <w:p>
            <w:pPr>
              <w:pStyle w:val="Tacnho"/>
              <w:spacing w:lineRule="exact" w:line="260"/>
              <w:ind w:left="1231" w:hanging="0"/>
              <w:rPr>
                <w:i/>
                <w:i/>
                <w:iCs/>
              </w:rPr>
            </w:pPr>
            <w:r>
              <w:rPr>
                <w:i/>
                <w:iCs/>
              </w:rPr>
              <w:t>Nguyªn v¨n lµ tiÕng §øc</w:t>
            </w:r>
          </w:p>
          <w:p>
            <w:pPr>
              <w:pStyle w:val="Tacnho"/>
              <w:spacing w:lineRule="exact" w:line="260"/>
              <w:ind w:left="1231" w:hanging="0"/>
              <w:rPr>
                <w:i/>
                <w:i/>
                <w:iCs/>
              </w:rPr>
            </w:pPr>
            <w:r>
              <w:rPr>
                <w:i/>
                <w:iCs/>
              </w:rPr>
              <w:t xml:space="preserve">In b»ng tiÕng Nga lÇn ®Çu </w:t>
            </w:r>
          </w:p>
          <w:p>
            <w:pPr>
              <w:pStyle w:val="Tacnho"/>
              <w:spacing w:lineRule="exact" w:line="260"/>
              <w:rPr>
                <w:i/>
                <w:i/>
                <w:iCs/>
              </w:rPr>
            </w:pPr>
            <w:r>
              <w:rPr>
                <w:i/>
                <w:iCs/>
              </w:rPr>
            </w:r>
          </w:p>
        </w:tc>
      </w:tr>
    </w:tbl>
    <w:p>
      <w:pPr>
        <w:pStyle w:val="Normal"/>
        <w:rPr>
          <w:iCs/>
        </w:rPr>
      </w:pPr>
      <w:r>
        <w:rPr>
          <w:iCs/>
        </w:rPr>
      </w:r>
    </w:p>
    <w:p>
      <w:pPr>
        <w:pStyle w:val="Normal"/>
        <w:rPr>
          <w:iCs/>
        </w:rPr>
      </w:pPr>
      <w:r>
        <w:rPr>
          <w:iCs/>
        </w:rPr>
      </w:r>
    </w:p>
    <w:p>
      <w:pPr>
        <w:pStyle w:val="Tacnho"/>
        <w:rPr>
          <w:iCs/>
        </w:rPr>
      </w:pPr>
      <w:r>
        <w:br w:type="column"/>
      </w:r>
      <w:r>
        <w:rPr>
          <w:iCs/>
        </w:rPr>
      </w:r>
    </w:p>
    <w:p>
      <w:pPr>
        <w:pStyle w:val="Tacnho"/>
        <w:rPr/>
      </w:pPr>
      <w:r>
        <w:rPr/>
      </w:r>
    </w:p>
    <w:p>
      <w:pPr>
        <w:pStyle w:val="Tacnho"/>
        <w:rPr/>
      </w:pPr>
      <w:r>
        <w:rPr/>
      </w:r>
    </w:p>
    <w:p>
      <w:pPr>
        <w:pStyle w:val="Tacnho"/>
        <w:rPr/>
      </w:pPr>
      <w:r>
        <w:rPr/>
      </w:r>
    </w:p>
    <w:p>
      <w:pPr>
        <w:pStyle w:val="Tacnho"/>
        <w:rPr/>
      </w:pPr>
      <w:r>
        <w:rPr/>
      </w:r>
    </w:p>
    <w:p>
      <w:pPr>
        <w:pStyle w:val="Tacnho"/>
        <w:rPr/>
      </w:pPr>
      <w:r>
        <w:rPr/>
      </w:r>
    </w:p>
    <w:p>
      <w:pPr>
        <w:pStyle w:val="Tacnho"/>
        <w:rPr/>
      </w:pPr>
      <w:r>
        <w:rPr/>
      </w:r>
    </w:p>
    <w:p>
      <w:pPr>
        <w:pStyle w:val="Tacnho"/>
        <w:rPr/>
      </w:pPr>
      <w:r>
        <w:rPr/>
      </w:r>
    </w:p>
    <w:p>
      <w:pPr>
        <w:pStyle w:val="Tacnho"/>
        <w:rPr/>
      </w:pPr>
      <w:r>
        <w:rPr/>
      </w:r>
    </w:p>
    <w:p>
      <w:pPr>
        <w:pStyle w:val="Tacnho"/>
        <w:rPr/>
      </w:pPr>
      <w:r>
        <w:rPr/>
      </w:r>
    </w:p>
    <w:p>
      <w:pPr>
        <w:pStyle w:val="Tacnho"/>
        <w:rPr/>
      </w:pPr>
      <w:r>
        <w:rPr/>
      </w:r>
    </w:p>
    <w:p>
      <w:pPr>
        <w:pStyle w:val="Tacnho"/>
        <w:rPr/>
      </w:pPr>
      <w:r>
        <w:rPr/>
      </w:r>
    </w:p>
    <w:p>
      <w:pPr>
        <w:pStyle w:val="Tacnho"/>
        <w:rPr/>
      </w:pPr>
      <w:r>
        <w:rPr/>
      </w:r>
    </w:p>
    <w:p>
      <w:pPr>
        <w:pStyle w:val="Tacnho"/>
        <w:rPr/>
      </w:pPr>
      <w:r>
        <w:rPr/>
      </w:r>
    </w:p>
    <w:p>
      <w:pPr>
        <w:pStyle w:val="Tacnho"/>
        <w:rPr/>
      </w:pPr>
      <w:r>
        <w:rPr/>
      </w:r>
    </w:p>
    <w:p>
      <w:pPr>
        <w:pStyle w:val="Tacnho"/>
        <w:rPr/>
      </w:pPr>
      <w:r>
        <w:rPr/>
      </w:r>
    </w:p>
    <w:p>
      <w:pPr>
        <w:pStyle w:val="Tacnho"/>
        <w:rPr/>
      </w:pPr>
      <w:r>
        <w:rPr/>
      </w:r>
    </w:p>
    <w:p>
      <w:pPr>
        <w:pStyle w:val="Tacnho"/>
        <w:rPr/>
      </w:pPr>
      <w:r>
        <w:rPr/>
      </w:r>
    </w:p>
    <w:p>
      <w:pPr>
        <w:pStyle w:val="Tacnho"/>
        <w:rPr/>
      </w:pPr>
      <w:r>
        <w:rPr/>
      </w:r>
    </w:p>
    <w:p>
      <w:pPr>
        <w:pStyle w:val="Tacnho"/>
        <w:rPr/>
      </w:pPr>
      <w:r>
        <w:rPr/>
      </w:r>
    </w:p>
    <w:p>
      <w:pPr>
        <w:pStyle w:val="Tacnho"/>
        <w:rPr/>
      </w:pPr>
      <w:r>
        <w:rPr/>
      </w:r>
    </w:p>
    <w:p>
      <w:pPr>
        <w:pStyle w:val="Tacnho"/>
        <w:rPr/>
      </w:pPr>
      <w:r>
        <w:rPr/>
      </w:r>
    </w:p>
    <w:p>
      <w:pPr>
        <w:pStyle w:val="Tacnho"/>
        <w:rPr/>
      </w:pPr>
      <w:r>
        <w:rPr/>
      </w:r>
    </w:p>
    <w:p>
      <w:pPr>
        <w:pStyle w:val="Tacnho"/>
        <w:rPr/>
      </w:pPr>
      <w:r>
        <w:rPr/>
      </w:r>
    </w:p>
    <w:p>
      <w:pPr>
        <w:pStyle w:val="Tacnho"/>
        <w:rPr/>
      </w:pPr>
      <w:r>
        <w:rPr/>
      </w:r>
    </w:p>
    <w:p>
      <w:pPr>
        <w:pStyle w:val="Tacnho"/>
        <w:rPr/>
      </w:pPr>
      <w:r>
        <w:rPr/>
      </w:r>
    </w:p>
    <w:p>
      <w:pPr>
        <w:pStyle w:val="Tacnho"/>
        <w:rPr/>
      </w:pPr>
      <w:r>
        <w:rPr/>
      </w:r>
    </w:p>
    <w:p>
      <w:pPr>
        <w:pStyle w:val="Tacnho"/>
        <w:rPr/>
      </w:pPr>
      <w:r>
        <w:rPr/>
      </w:r>
    </w:p>
    <w:p>
      <w:pPr>
        <w:pStyle w:val="Tacnho"/>
        <w:rPr/>
      </w:pPr>
      <w:r>
        <w:rPr/>
      </w:r>
    </w:p>
    <w:p>
      <w:pPr>
        <w:pStyle w:val="Tacnho"/>
        <w:rPr>
          <w:b/>
          <w:b/>
          <w:bCs/>
        </w:rPr>
      </w:pPr>
      <w:r>
        <w:rPr>
          <w:b/>
          <w:bCs/>
        </w:rPr>
        <w:t>Trang b¶n th¶o viÕt tay bµi viÕt cña C. M¸c</w:t>
      </w:r>
    </w:p>
    <w:p>
      <w:pPr>
        <w:pStyle w:val="Tacnho"/>
        <w:rPr>
          <w:b/>
          <w:b/>
          <w:bCs/>
        </w:rPr>
      </w:pPr>
      <w:r>
        <w:rPr>
          <w:b/>
          <w:bCs/>
        </w:rPr>
        <w:t>"Ph¸i b¶o hé mËu dÞch"</w:t>
      </w:r>
    </w:p>
    <w:p>
      <w:pPr>
        <w:pStyle w:val="Tac1"/>
        <w:spacing w:before="600" w:after="0"/>
        <w:rPr/>
      </w:pPr>
      <w:r>
        <w:br w:type="column"/>
      </w:r>
      <w:r>
        <w:rPr/>
        <w:t>C.M¸c</w:t>
      </w:r>
    </w:p>
    <w:p>
      <w:pPr>
        <w:pStyle w:val="Tac1"/>
        <w:spacing w:before="360" w:after="480"/>
        <w:rPr>
          <w:sz w:val="26"/>
        </w:rPr>
      </w:pPr>
      <w:r>
        <w:rPr>
          <w:sz w:val="26"/>
        </w:rPr>
        <w:t>CÇu</w:t>
      </w:r>
      <w:r>
        <w:rPr>
          <w:sz w:val="26"/>
          <w:vertAlign w:val="superscript"/>
        </w:rPr>
        <w:t>202</w:t>
      </w:r>
    </w:p>
    <w:p>
      <w:pPr>
        <w:pStyle w:val="Normal"/>
        <w:rPr/>
      </w:pPr>
      <w:r>
        <w:rPr>
          <w:iCs/>
        </w:rPr>
        <w:t xml:space="preserve">Trong ®a sè t¸c phÈm kinh tÕ chÝnh trÞ häc, </w:t>
      </w:r>
      <w:r>
        <w:rPr>
          <w:i/>
        </w:rPr>
        <w:t xml:space="preserve">cÇu </w:t>
      </w:r>
      <w:r>
        <w:rPr>
          <w:iCs/>
        </w:rPr>
        <w:t>®</w:t>
        <w:softHyphen/>
        <w:t>îc xem xÐt hÇu nh</w:t>
        <w:softHyphen/>
        <w:t xml:space="preserve"> chØ trªn gãc ®é c¸ nh©n mµ th«i. Sù ph¸t triÓn lÞch sö toµn thÕ giíi cña cÇu - sù phæ biÕn réng kh¾p cña cÇu - tr</w:t>
        <w:softHyphen/>
        <w:t>íc hÕt phô thuéc vµo viÖc c¸c n</w:t>
        <w:softHyphen/>
        <w:t>íc kh¸c nhau trªn thÕ giíi hiÓu biÕt s¶n phÈm cña nhau. NÕu nh</w:t>
        <w:softHyphen/>
        <w:t xml:space="preserve"> trong qu¸ tr×nh ph¸t triÓn cÇu t¹o nªn th</w:t>
        <w:softHyphen/>
        <w:t>¬ng m¹i, th× ®Õn l</w:t>
        <w:softHyphen/>
        <w:t>ît m×nh th</w:t>
        <w:softHyphen/>
        <w:t>¬ng m¹i ban ®Çu do cÇu t¹o ra. CÇu t¹o ra thµnh néi dung vËt chÊt cña th</w:t>
        <w:softHyphen/>
        <w:t>¬ng m¹i - tæng thÓ c¸c vËt trao ®æi, tæng thÓ nh÷ng hµng ho¸ ®</w:t>
        <w:softHyphen/>
        <w:t>îc dïng ®Ó trao ®æi vµ mua b¸n. C¸c cuéc chiÕn tranh, nh÷ng cuéc viÔn du ®</w:t>
        <w:softHyphen/>
        <w:t>îc tiÕn hµnh nh»m môc ®Ých kh¸m ph¸ v.v., tÊt c¶ nh÷ng sù kiÖn lÞch sö mµ kÕt qu¶ lµ c¸c d©n téc thiÕt lËp quan hÖ víi nhau, - còng lµ nh÷ng ®iÒu kiÖn ®Ó më réng sè cÇu - ®Ó h×nh thµnh thÞ tr</w:t>
        <w:softHyphen/>
        <w:t>êng thÕ giíi. Sù ®¶m b¶o cho sè cÇu t¨ng lªn tr</w:t>
        <w:softHyphen/>
        <w:t xml:space="preserve">íc hÕt vµ trùc tiÕp lµ do cã sù trao ®æi qua l¹i </w:t>
      </w:r>
      <w:r>
        <w:rPr>
          <w:i/>
        </w:rPr>
        <w:t xml:space="preserve">nh÷ng s¶n phÈm ®· cã s½n </w:t>
      </w:r>
      <w:r>
        <w:rPr>
          <w:iCs/>
        </w:rPr>
        <w:t>cña c¸c n</w:t>
        <w:softHyphen/>
        <w:t>íc kh¸c nhau. DÇn dÇn cÇu mÊt ®i tÝnh chÊt côc bé v.v. vµ trë nªn phæ biÕn réng r·i. Nh</w:t>
        <w:softHyphen/>
        <w:t xml:space="preserve"> vËy, s¶n phÈm cña tÊt c¶ c¸c n</w:t>
        <w:softHyphen/>
        <w:t>íc ngµy cµng ®i vµo sù tiªu dïng cña d©n c</w:t>
        <w:softHyphen/>
        <w:t xml:space="preserve"> n</w:t>
        <w:softHyphen/>
        <w:t>íc nµy hoÆc n</w:t>
        <w:softHyphen/>
        <w:t>íc kia.</w:t>
      </w:r>
    </w:p>
    <w:p>
      <w:pPr>
        <w:sectPr>
          <w:headerReference w:type="even" r:id="rId266"/>
          <w:headerReference w:type="default" r:id="rId267"/>
          <w:headerReference w:type="first" r:id="rId268"/>
          <w:footerReference w:type="even" r:id="rId269"/>
          <w:footerReference w:type="default" r:id="rId270"/>
          <w:footerReference w:type="first" r:id="rId27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iCs/>
          <w:spacing w:val="2"/>
        </w:rPr>
        <w:t xml:space="preserve">VÝ dô, </w:t>
      </w:r>
      <w:r>
        <w:rPr>
          <w:i/>
          <w:spacing w:val="2"/>
        </w:rPr>
        <w:t xml:space="preserve">nh÷ng cuéc thËp tù chinh </w:t>
      </w:r>
      <w:r>
        <w:rPr>
          <w:iCs/>
          <w:spacing w:val="2"/>
        </w:rPr>
        <w:t>®· lµm cho s¶n phÈm cña ph</w:t>
        <w:softHyphen/>
        <w:t>¬ng §«ng ®</w:t>
        <w:softHyphen/>
        <w:t>îc biÕt ®Õn nhiÒu h¬n vµ ®· lµm t¨ng m¹nh sè cÇu vÒ nh÷ng s¶n phÈm ph</w:t>
        <w:softHyphen/>
        <w:t>¬ng §«ng ë T©y ¢u (h·y tham kh¶o J quyÓn III, tr.106). Nh÷ng ®Þa ®iÓm héi tô c¸c s¶n phÈm Êy ®Ó trao ®æi th× biÕn thµnh nh÷ng thµnh phè cña thÞ tr</w:t>
        <w:softHyphen/>
        <w:t xml:space="preserve">êng thÕ </w:t>
        <w:br/>
        <w:t>giíi; tr</w:t>
        <w:softHyphen/>
        <w:t>íc khi t×m ra ch©u Mü thÞ tr</w:t>
        <w:softHyphen/>
        <w:t xml:space="preserve">êng thÕ giíi chñ yÕu tån </w:t>
        <w:br/>
        <w:t>t¹i d</w:t>
        <w:softHyphen/>
        <w:t xml:space="preserve">íi h×nh thøc Êy. </w:t>
      </w:r>
      <w:r>
        <w:rPr>
          <w:rFonts w:cs=".VnCentury SchoolbookH" w:ascii=".VnCentury SchoolbookH" w:hAnsi=".VnCentury SchoolbookH"/>
          <w:iCs/>
          <w:spacing w:val="2"/>
        </w:rPr>
        <w:t>ë</w:t>
      </w:r>
      <w:r>
        <w:rPr>
          <w:iCs/>
          <w:spacing w:val="2"/>
        </w:rPr>
        <w:t xml:space="preserve"> c¸c thÕ kû XIV vµ XV, ®ã lµ thµnh</w:t>
      </w:r>
      <w:r>
        <w:rPr>
          <w:iCs/>
        </w:rPr>
        <w:t xml:space="preserve"> </w:t>
      </w:r>
    </w:p>
    <w:p>
      <w:pPr>
        <w:pStyle w:val="Normal"/>
        <w:ind w:hanging="0"/>
        <w:rPr/>
      </w:pPr>
      <w:r>
        <w:rPr>
          <w:iCs/>
          <w:spacing w:val="4"/>
        </w:rPr>
        <w:t xml:space="preserve">phè C«ng-xt¨ng-ti-nèp, c¸c thµnh phè ë I-ta-li-a, thµnh phè Bruy-ghª vµ Lu©n §«n. C¶ b©y giê t¹i nh÷ng thµnh phè Êy cßn ®ang diÔn ra </w:t>
      </w:r>
      <w:r>
        <w:rPr>
          <w:i/>
          <w:spacing w:val="4"/>
        </w:rPr>
        <w:t>mét c¸i g× ®ã ®¹i lo¹i nh</w:t>
        <w:softHyphen/>
        <w:t xml:space="preserve"> héi chî, </w:t>
      </w:r>
      <w:r>
        <w:rPr>
          <w:iCs/>
          <w:spacing w:val="4"/>
        </w:rPr>
        <w:t>nghÜa lµ chóng lµ ®Þa ®iÓm héi tô nh÷ng ®oµn th</w:t>
        <w:softHyphen/>
        <w:t>¬ng nh©n vËn chuyÓn hµng ho¸. Trong thÕ kû XIX c¸c héi chî chØ cßn mang ý nghÜa thø yÕu (h·y tham kh¶o J quyÓn III, tr.166). Nh÷ng thÞ tr</w:t>
        <w:softHyphen/>
        <w:t>êng Êy cßn phô thuéc hÕt søc Ýt vµo nÒn c«ng nghiÖp cña n</w:t>
        <w:softHyphen/>
        <w:t>íc  m×nh vµ nãi chung sù thÞnh v</w:t>
        <w:softHyphen/>
        <w:t>îng cña chóng chÝnh lµ g¾n víi viÖc chóng lµ nh÷ng kho th</w:t>
        <w:softHyphen/>
        <w:t xml:space="preserve">¬ng m¹i chung, - ®iÒu nµy thÊy râ qua sù viÖc lµ sau n¨m </w:t>
      </w:r>
      <w:r>
        <w:rPr>
          <w:i/>
          <w:spacing w:val="4"/>
        </w:rPr>
        <w:t xml:space="preserve">1498 </w:t>
      </w:r>
      <w:r>
        <w:rPr>
          <w:iCs/>
          <w:spacing w:val="4"/>
        </w:rPr>
        <w:t>nÒn th</w:t>
        <w:softHyphen/>
        <w:t>¬ng m¹i cña c¸c thµnh phè I-ta-li-a suy sôp tõ khi Li-xbon trë thµnh thÞ tr</w:t>
        <w:softHyphen/>
        <w:t xml:space="preserve">êng chñ yÕu cña v¶i vµ c¸c ®å gia vÞ cña </w:t>
      </w:r>
      <w:r>
        <w:rPr>
          <w:rFonts w:cs=".VnCentury SchoolbookH" w:ascii=".VnCentury SchoolbookH" w:hAnsi=".VnCentury SchoolbookH"/>
          <w:iCs/>
          <w:spacing w:val="4"/>
        </w:rPr>
        <w:t>Ê</w:t>
      </w:r>
      <w:r>
        <w:rPr>
          <w:iCs/>
          <w:spacing w:val="4"/>
        </w:rPr>
        <w:t>n §é. Còng nh</w:t>
        <w:softHyphen/>
        <w:t xml:space="preserve"> vËy, thµnh phè </w:t>
      </w:r>
      <w:r>
        <w:rPr>
          <w:i/>
          <w:spacing w:val="4"/>
        </w:rPr>
        <w:t>¡ng-ve</w:t>
      </w:r>
      <w:r>
        <w:rPr>
          <w:iCs/>
          <w:spacing w:val="4"/>
        </w:rPr>
        <w:t xml:space="preserve"> ë thÕ kû XVI còng mang tÝnh chÊt h¹n chÕ nh</w:t>
        <w:softHyphen/>
        <w:t xml:space="preserve"> thµnh phè Bruy-ghª v.v. tr</w:t>
        <w:softHyphen/>
        <w:t>íc kia vËy.</w:t>
      </w:r>
    </w:p>
    <w:p>
      <w:pPr>
        <w:pStyle w:val="Normal"/>
        <w:rPr/>
      </w:pPr>
      <w:r>
        <w:rPr>
          <w:i/>
        </w:rPr>
        <w:t>VÞ trÝ ®øng ®Çu trong lÜnh vùc th</w:t>
        <w:softHyphen/>
        <w:t>¬ng m¹i. D©n téc th</w:t>
        <w:softHyphen/>
        <w:t xml:space="preserve">¬ng m¹i thèng trÞ ®Çu tiªn </w:t>
      </w:r>
      <w:r>
        <w:rPr>
          <w:iCs/>
        </w:rPr>
        <w:t>lµ ng</w:t>
        <w:softHyphen/>
        <w:t>êi Hµ Lan (tõ cuèi thÕ kû XVI ®Õn gi÷a thÕ kû XVII). Tr</w:t>
        <w:softHyphen/>
        <w:t xml:space="preserve">íc ®ã chØ tån t¹i </w:t>
      </w:r>
      <w:r>
        <w:rPr>
          <w:i/>
        </w:rPr>
        <w:t>nh÷ng thµnh phè th</w:t>
        <w:softHyphen/>
        <w:t xml:space="preserve">¬ng m¹i </w:t>
      </w:r>
      <w:r>
        <w:rPr>
          <w:iCs/>
        </w:rPr>
        <w:t>lín. Ng</w:t>
        <w:softHyphen/>
        <w:t>êi T©y Ban Nha vµ ng</w:t>
        <w:softHyphen/>
        <w:t>êi Bå §µo Nha t¹o thµnh b</w:t>
        <w:softHyphen/>
        <w:t xml:space="preserve">íc chuyÓn tõ </w:t>
        <w:softHyphen/>
        <w:t>u thÕ cña c¸c thµnh phè th</w:t>
        <w:softHyphen/>
        <w:t xml:space="preserve">¬ng m¹i sang </w:t>
        <w:softHyphen/>
        <w:t>u thÕ cña c¸c d©n téc th</w:t>
        <w:softHyphen/>
        <w:t>¬ng m¹i. Tuy nhiªn, ho¹t ®éng thuû vËn phôc vô th</w:t>
        <w:softHyphen/>
        <w:t>¬ng m¹i vµ nghÒ ®¸nh c¸ vÉn lµ mét bé phËn cÊu thµnh cã tÝnh chÊt quyÕt ®Þnh cña vÞ trÝ ®øng ®Çu cña Hµ Lan.</w:t>
      </w:r>
    </w:p>
    <w:p>
      <w:pPr>
        <w:pStyle w:val="Normal"/>
        <w:rPr/>
      </w:pPr>
      <w:r>
        <w:rPr>
          <w:i/>
        </w:rPr>
        <w:t>Khu vùc §«ng - B¾c ch©u ¢u</w:t>
      </w:r>
      <w:r>
        <w:rPr>
          <w:iCs/>
        </w:rPr>
        <w:t xml:space="preserve"> vµ quan hÖ cña nã - víi tÝnh c¸ch lµ khu vùc n«ng nghiÖp - ®èi víi khu vùc T©y ¢u. Theo ®µ nghÒ thñ c«ng vµ nghÒ ®ãng tµu ë ®©y ngµy cµng ph¸t triÓn th× sè cÇu vÒ nguyªn liÖu cña khu vùc §«ng - B¾c t¨ng lªn, cïng víi nã nÒn s¶n xuÊt ra nguyªn liÖu Êy còng t¨ng lªn.</w:t>
      </w:r>
    </w:p>
    <w:p>
      <w:pPr>
        <w:pStyle w:val="Normal"/>
        <w:rPr/>
      </w:pPr>
      <w:r>
        <w:rPr>
          <w:i/>
        </w:rPr>
        <w:t xml:space="preserve">Hµ Lan, </w:t>
      </w:r>
      <w:r>
        <w:rPr>
          <w:iCs/>
        </w:rPr>
        <w:t>d©n téc c«ng - th</w:t>
        <w:softHyphen/>
        <w:t>¬ng ®Çu tiªn tõ cuèi thÕ kû XVI vµ gi÷a thÕ kû XVII, còng lµ d©n téc ®Çu tiªn kh«ng ®</w:t>
        <w:softHyphen/>
        <w:t xml:space="preserve">îc b¶o </w:t>
        <w:br/>
        <w:t>®¶m b»ng nÒn n«ng nghiÖp cña n</w:t>
        <w:softHyphen/>
        <w:t>íc m×nh vµ d©n sè n</w:t>
        <w:softHyphen/>
        <w:t xml:space="preserve">íc nµy </w:t>
        <w:br/>
        <w:t>®· t¨ng nhanh h¬n nhiÒu so víi s¶n xuÊt n«ng nghiÖp ë trong n</w:t>
        <w:softHyphen/>
        <w:t>íc. V× vËy Hµ Lan lµ n</w:t>
        <w:softHyphen/>
        <w:t xml:space="preserve">íc ®Çu tiªn b¾t ®Çu tiÕn hµnh nh÷ng vô mua ngò cèc lín. </w:t>
      </w:r>
      <w:r>
        <w:rPr>
          <w:i/>
        </w:rPr>
        <w:t xml:space="preserve">Am-xtÐc-®am </w:t>
      </w:r>
      <w:r>
        <w:rPr>
          <w:iCs/>
        </w:rPr>
        <w:t>trë thµnh kho cÊt gi÷ ngò cèc chñ yÕu cña T©y ¢u (h·y tham kh¶o J quyÓn III, tr. 167).</w:t>
      </w:r>
    </w:p>
    <w:p>
      <w:pPr>
        <w:pStyle w:val="Normal"/>
        <w:rPr>
          <w:iCs/>
        </w:rPr>
      </w:pPr>
      <w:r>
        <w:rPr>
          <w:iCs/>
        </w:rPr>
      </w:r>
    </w:p>
    <w:tbl>
      <w:tblPr>
        <w:tblW w:w="6623" w:type="dxa"/>
        <w:jc w:val="left"/>
        <w:tblInd w:w="-108" w:type="dxa"/>
        <w:tblLayout w:type="fixed"/>
        <w:tblCellMar>
          <w:top w:w="0" w:type="dxa"/>
          <w:left w:w="108" w:type="dxa"/>
          <w:bottom w:w="0" w:type="dxa"/>
          <w:right w:w="108" w:type="dxa"/>
        </w:tblCellMar>
      </w:tblPr>
      <w:tblGrid>
        <w:gridCol w:w="3986"/>
        <w:gridCol w:w="2637"/>
      </w:tblGrid>
      <w:tr>
        <w:trPr/>
        <w:tc>
          <w:tcPr>
            <w:tcW w:w="3986" w:type="dxa"/>
            <w:tcBorders/>
          </w:tcPr>
          <w:p>
            <w:pPr>
              <w:pStyle w:val="Tacnho"/>
              <w:rPr>
                <w:i/>
                <w:i/>
                <w:iCs/>
              </w:rPr>
            </w:pPr>
            <w:r>
              <w:rPr>
                <w:i/>
                <w:iCs/>
              </w:rPr>
              <w:t>Do C.M¸c viÕt vµo th¸ng Ch¹p 1847</w:t>
            </w:r>
          </w:p>
          <w:p>
            <w:pPr>
              <w:pStyle w:val="Tacnho"/>
              <w:rPr>
                <w:i/>
                <w:i/>
                <w:iCs/>
              </w:rPr>
            </w:pPr>
            <w:r>
              <w:rPr>
                <w:i/>
                <w:iCs/>
              </w:rPr>
              <w:t>C«ng bè lÇn ®Çu b»ng tiÕng Ph¸p trong s¸ch: Rarl Marx, "Oeuvres. Economie. II", [Paris], 1968.</w:t>
            </w:r>
          </w:p>
        </w:tc>
        <w:tc>
          <w:tcPr>
            <w:tcW w:w="2637" w:type="dxa"/>
            <w:tcBorders/>
          </w:tcPr>
          <w:p>
            <w:pPr>
              <w:pStyle w:val="Tacnho"/>
              <w:ind w:left="1184" w:hanging="0"/>
              <w:rPr>
                <w:i/>
                <w:i/>
                <w:iCs/>
              </w:rPr>
            </w:pPr>
            <w:r>
              <w:rPr>
                <w:i/>
                <w:iCs/>
              </w:rPr>
              <w:t>In theo b¶n viÕt tay</w:t>
            </w:r>
          </w:p>
          <w:p>
            <w:pPr>
              <w:pStyle w:val="Tacnho"/>
              <w:ind w:left="1184" w:hanging="0"/>
              <w:rPr>
                <w:i/>
                <w:i/>
                <w:iCs/>
              </w:rPr>
            </w:pPr>
            <w:r>
              <w:rPr>
                <w:i/>
                <w:iCs/>
              </w:rPr>
              <w:t>Nguyªn v¨n lµ tiÕng §øc</w:t>
            </w:r>
          </w:p>
          <w:p>
            <w:pPr>
              <w:pStyle w:val="Tacnho"/>
              <w:ind w:left="1184" w:hanging="0"/>
              <w:rPr>
                <w:i/>
                <w:i/>
                <w:iCs/>
              </w:rPr>
            </w:pPr>
            <w:r>
              <w:rPr>
                <w:i/>
                <w:iCs/>
              </w:rPr>
              <w:t xml:space="preserve">In b»ng tiÕng Nga lÇn ®Çu </w:t>
            </w:r>
          </w:p>
          <w:p>
            <w:pPr>
              <w:pStyle w:val="Tacnho"/>
              <w:rPr>
                <w:i/>
                <w:i/>
                <w:iCs/>
              </w:rPr>
            </w:pPr>
            <w:r>
              <w:rPr>
                <w:i/>
                <w:iCs/>
              </w:rPr>
            </w:r>
          </w:p>
        </w:tc>
      </w:tr>
    </w:tbl>
    <w:p>
      <w:pPr>
        <w:sectPr>
          <w:headerReference w:type="even" r:id="rId272"/>
          <w:headerReference w:type="default" r:id="rId273"/>
          <w:headerReference w:type="first" r:id="rId274"/>
          <w:footerReference w:type="even" r:id="rId275"/>
          <w:footerReference w:type="default" r:id="rId276"/>
          <w:footerReference w:type="first" r:id="rId27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iCs/>
        </w:rPr>
      </w:pPr>
      <w:r>
        <w:rPr>
          <w:iCs/>
        </w:rPr>
      </w:r>
    </w:p>
    <w:p>
      <w:pPr>
        <w:pStyle w:val="Tac1"/>
        <w:rPr/>
      </w:pPr>
      <w:r>
        <w:rPr/>
        <w:br/>
        <w:t>C.M¸c</w:t>
      </w:r>
    </w:p>
    <w:p>
      <w:pPr>
        <w:pStyle w:val="Tac1"/>
        <w:rPr>
          <w:vertAlign w:val="superscript"/>
        </w:rPr>
      </w:pPr>
      <w:r>
        <w:rPr>
          <w:sz w:val="26"/>
        </w:rPr>
        <w:t>* Ph¸c th¶o ®Ò c</w:t>
        <w:softHyphen/>
        <w:t>¬ng ch</w:t>
        <w:softHyphen/>
        <w:t>¬ng III</w:t>
        <w:br/>
        <w:t>"Tuyªn ng«n cña §¶ng Céng s¶n"</w:t>
      </w:r>
      <w:r>
        <w:rPr>
          <w:sz w:val="26"/>
          <w:vertAlign w:val="superscript"/>
        </w:rPr>
        <w:t>203</w:t>
      </w:r>
    </w:p>
    <w:p>
      <w:pPr>
        <w:pStyle w:val="Normal"/>
        <w:rPr/>
      </w:pPr>
      <w:r>
        <w:rPr>
          <w:iCs/>
        </w:rPr>
        <w:t>1) &lt; Phª ph¸n</w:t>
      </w:r>
      <w:r>
        <w:rPr>
          <w:rStyle w:val="FootnoteCharacters"/>
          <w:rStyle w:val="FootnoteAnchor"/>
          <w:iCs/>
        </w:rPr>
        <w:footnoteReference w:customMarkFollows="1" w:id="170"/>
        <w:t>1</w:t>
      </w:r>
      <w:r>
        <w:rPr>
          <w:rStyle w:val="FootnoteCharacters"/>
          <w:iCs/>
        </w:rPr>
        <w:t>*</w:t>
      </w:r>
      <w:r>
        <w:rPr>
          <w:iCs/>
        </w:rPr>
        <w:t>&gt; C¸c häc thuyÕt phª ph¸n - kh«ng t</w:t>
        <w:softHyphen/>
        <w:t>ëng (c¸c häc thuyÕt céng s¶n cña nghÜa.)</w:t>
      </w:r>
    </w:p>
    <w:p>
      <w:pPr>
        <w:pStyle w:val="Normal"/>
        <w:rPr>
          <w:iCs/>
        </w:rPr>
      </w:pPr>
      <w:r>
        <w:rPr>
          <w:iCs/>
        </w:rPr>
        <w:t>2)</w:t>
      </w:r>
    </w:p>
    <w:p>
      <w:pPr>
        <w:pStyle w:val="Normal"/>
        <w:rPr>
          <w:iCs/>
        </w:rPr>
      </w:pPr>
      <w:r>
        <w:rPr>
          <w:iCs/>
        </w:rPr>
        <w:t>1) Chñ nghÜa x· héi ph¶n ®éng, chñ nghÜa x· héi phong kiÕn, chñ nghÜa x· héi t«n gi¸o, chñ nghÜa x· héi tiÓu t</w:t>
        <w:softHyphen/>
        <w:t xml:space="preserve"> s¶n.</w:t>
      </w:r>
    </w:p>
    <w:p>
      <w:pPr>
        <w:pStyle w:val="Normal"/>
        <w:rPr>
          <w:iCs/>
        </w:rPr>
      </w:pPr>
      <w:r>
        <w:rPr>
          <w:iCs/>
        </w:rPr>
        <w:t>2) Chñ nghÜa x· héi t</w:t>
        <w:softHyphen/>
        <w:t xml:space="preserve"> s¶n.</w:t>
      </w:r>
    </w:p>
    <w:p>
      <w:pPr>
        <w:pStyle w:val="Normal"/>
        <w:rPr>
          <w:iCs/>
        </w:rPr>
      </w:pPr>
      <w:r>
        <w:rPr>
          <w:iCs/>
        </w:rPr>
        <w:t>3) Chñ nghÜa x· héi triÕt häc - §øc</w:t>
      </w:r>
      <w:r>
        <w:rPr>
          <w:rStyle w:val="FootnoteCharacters"/>
          <w:rStyle w:val="FootnoteAnchor"/>
          <w:iCs/>
        </w:rPr>
        <w:footnoteReference w:customMarkFollows="1" w:id="171"/>
        <w:t>2</w:t>
      </w:r>
      <w:r>
        <w:rPr>
          <w:rStyle w:val="FootnoteCharacters"/>
          <w:iCs/>
        </w:rPr>
        <w:t>*</w:t>
      </w:r>
    </w:p>
    <w:p>
      <w:pPr>
        <w:pStyle w:val="Normal"/>
        <w:rPr>
          <w:iCs/>
        </w:rPr>
      </w:pPr>
      <w:r>
        <w:rPr>
          <w:iCs/>
        </w:rPr>
        <w:t>4) S¸ch b¸o phª ph¸n - kh«ng t</w:t>
        <w:softHyphen/>
        <w:t xml:space="preserve">ëng. C¸c häc thuyÕt cña </w:t>
        <w:br/>
        <w:t>¤-oen, Ca-bª, Vai-tlinh, Phu-ri-ª, Xanh-Xi-m«ng, Ba-bíp.</w:t>
      </w:r>
    </w:p>
    <w:p>
      <w:pPr>
        <w:pStyle w:val="Normal"/>
        <w:rPr>
          <w:iCs/>
        </w:rPr>
      </w:pPr>
      <w:r>
        <w:rPr>
          <w:iCs/>
        </w:rPr>
        <w:t>5) S¸ch b¸o trùc tiÕp mang tÝnh ®¶ng.</w:t>
      </w:r>
    </w:p>
    <w:p>
      <w:pPr>
        <w:pStyle w:val="Normal"/>
        <w:rPr/>
      </w:pPr>
      <w:r>
        <w:rPr>
          <w:iCs/>
        </w:rPr>
        <w:t>6) S¸ch b¸o céng s¶n chñ nghÜa</w:t>
      </w:r>
      <w:r>
        <w:rPr>
          <w:iCs/>
          <w:vertAlign w:val="superscript"/>
        </w:rPr>
        <w:t>204</w:t>
      </w:r>
      <w:r>
        <w:rPr>
          <w:iCs/>
        </w:rPr>
        <w:t>.</w:t>
      </w:r>
    </w:p>
    <w:p>
      <w:pPr>
        <w:pStyle w:val="Normal"/>
        <w:rPr>
          <w:iCs/>
        </w:rPr>
      </w:pPr>
      <w:r>
        <w:rPr>
          <w:iCs/>
        </w:rPr>
      </w:r>
    </w:p>
    <w:tbl>
      <w:tblPr>
        <w:tblW w:w="8066" w:type="dxa"/>
        <w:jc w:val="left"/>
        <w:tblInd w:w="-108" w:type="dxa"/>
        <w:tblLayout w:type="fixed"/>
        <w:tblCellMar>
          <w:top w:w="0" w:type="dxa"/>
          <w:left w:w="108" w:type="dxa"/>
          <w:bottom w:w="0" w:type="dxa"/>
          <w:right w:w="108" w:type="dxa"/>
        </w:tblCellMar>
      </w:tblPr>
      <w:tblGrid>
        <w:gridCol w:w="4573"/>
        <w:gridCol w:w="3493"/>
      </w:tblGrid>
      <w:tr>
        <w:trPr/>
        <w:tc>
          <w:tcPr>
            <w:tcW w:w="4573" w:type="dxa"/>
            <w:tcBorders/>
          </w:tcPr>
          <w:p>
            <w:pPr>
              <w:pStyle w:val="Tacnho"/>
              <w:spacing w:lineRule="exact" w:line="280"/>
              <w:ind w:left="3276" w:right="695" w:hanging="0"/>
              <w:rPr>
                <w:i/>
                <w:i/>
                <w:iCs/>
              </w:rPr>
            </w:pPr>
            <w:r>
              <w:rPr>
                <w:i/>
                <w:iCs/>
              </w:rPr>
              <w:t>Do C.M¸c viÕt vµo cuèi th¸ng Ch¹p</w:t>
            </w:r>
          </w:p>
          <w:p>
            <w:pPr>
              <w:pStyle w:val="Tacnho"/>
              <w:spacing w:lineRule="exact" w:line="280"/>
              <w:ind w:left="3276" w:right="695" w:hanging="0"/>
              <w:rPr>
                <w:i/>
                <w:i/>
                <w:iCs/>
              </w:rPr>
            </w:pPr>
            <w:r>
              <w:rPr>
                <w:i/>
                <w:iCs/>
              </w:rPr>
              <w:t>1847 - ®Çu th¸ng Giªng 1848</w:t>
            </w:r>
          </w:p>
          <w:p>
            <w:pPr>
              <w:pStyle w:val="Tacnho"/>
              <w:spacing w:lineRule="exact" w:line="280"/>
              <w:ind w:left="3276" w:right="695" w:hanging="0"/>
              <w:rPr>
                <w:i/>
                <w:i/>
                <w:iCs/>
              </w:rPr>
            </w:pPr>
            <w:r>
              <w:rPr>
                <w:i/>
                <w:iCs/>
              </w:rPr>
              <w:t>C«ng bè lÇn ®Çu trong Marx - Engels Gesamtausgabe. Erste Abteilung, Bd.6, 1932</w:t>
            </w:r>
          </w:p>
        </w:tc>
        <w:tc>
          <w:tcPr>
            <w:tcW w:w="3493" w:type="dxa"/>
            <w:tcBorders/>
          </w:tcPr>
          <w:p>
            <w:pPr>
              <w:pStyle w:val="Tacnho"/>
              <w:spacing w:lineRule="exact" w:line="280"/>
              <w:ind w:left="652" w:hanging="0"/>
              <w:rPr>
                <w:i/>
                <w:i/>
                <w:iCs/>
              </w:rPr>
            </w:pPr>
            <w:r>
              <w:rPr>
                <w:i/>
                <w:iCs/>
              </w:rPr>
              <w:t>In theo b¶n viÕt tay</w:t>
            </w:r>
          </w:p>
          <w:p>
            <w:pPr>
              <w:pStyle w:val="Tacnho"/>
              <w:spacing w:lineRule="exact" w:line="280"/>
              <w:ind w:left="652" w:hanging="0"/>
              <w:rPr>
                <w:i/>
                <w:i/>
                <w:iCs/>
              </w:rPr>
            </w:pPr>
            <w:r>
              <w:rPr>
                <w:i/>
                <w:iCs/>
              </w:rPr>
              <w:t>Nguyªn v¨n lµ tiÕng §øc</w:t>
            </w:r>
          </w:p>
          <w:p>
            <w:pPr>
              <w:pStyle w:val="Tacnho"/>
              <w:spacing w:lineRule="exact" w:line="280"/>
              <w:ind w:left="652" w:hanging="0"/>
              <w:rPr>
                <w:i/>
                <w:i/>
                <w:iCs/>
              </w:rPr>
            </w:pPr>
            <w:r>
              <w:rPr>
                <w:i/>
                <w:iCs/>
              </w:rPr>
              <w:t xml:space="preserve">In b»ng tiÕng Nga lÇn ®Çu </w:t>
            </w:r>
          </w:p>
          <w:p>
            <w:pPr>
              <w:pStyle w:val="Tacnho"/>
              <w:spacing w:lineRule="exact" w:line="280"/>
              <w:rPr>
                <w:rFonts w:eastAsia=".VnTime"/>
                <w:i/>
                <w:i/>
                <w:iCs/>
              </w:rPr>
            </w:pPr>
            <w:r>
              <w:rPr>
                <w:rFonts w:eastAsia=".VnTime"/>
                <w:i/>
                <w:iCs/>
              </w:rPr>
              <w:t xml:space="preserve"> </w:t>
            </w:r>
          </w:p>
        </w:tc>
      </w:tr>
    </w:tbl>
    <w:p>
      <w:pPr>
        <w:pStyle w:val="Normal"/>
        <w:rPr>
          <w:iCs/>
        </w:rPr>
      </w:pPr>
      <w:r>
        <w:rPr>
          <w:iCs/>
        </w:rPr>
      </w:r>
    </w:p>
    <w:p>
      <w:pPr>
        <w:pStyle w:val="Tac1"/>
        <w:rPr/>
      </w:pPr>
      <w:r>
        <w:rPr/>
        <w:t>C.M¸c</w:t>
      </w:r>
    </w:p>
    <w:p>
      <w:pPr>
        <w:pStyle w:val="Tac1"/>
        <w:rPr>
          <w:sz w:val="26"/>
        </w:rPr>
      </w:pPr>
      <w:r>
        <w:rPr>
          <w:sz w:val="26"/>
        </w:rPr>
        <w:t>*Trang trong b¶n nh¸p viÕt tay</w:t>
        <w:br/>
        <w:t>"Tuyªn ng«n cña §¶ng Céng s¶n"</w:t>
      </w:r>
      <w:r>
        <w:rPr>
          <w:sz w:val="26"/>
          <w:vertAlign w:val="superscript"/>
        </w:rPr>
        <w:t>205</w:t>
      </w:r>
    </w:p>
    <w:p>
      <w:pPr>
        <w:pStyle w:val="Normal"/>
        <w:spacing w:lineRule="exact" w:line="300"/>
        <w:rPr/>
      </w:pPr>
      <w:r>
        <w:rPr>
          <w:iCs/>
        </w:rPr>
        <w:t>... cña nh÷ng ng</w:t>
        <w:softHyphen/>
        <w:t>êi v« s¶n, ñng hé ®¹o luËt vÒ ngµy lµm viÖc 10 giê, kh«ng t¸n thµnh nh÷ng ¶o t</w:t>
        <w:softHyphen/>
        <w:t>ëng cña hä vÒ kÕt qu¶ cña biÖn ph¸p Êy</w:t>
      </w:r>
      <w:r>
        <w:rPr>
          <w:rStyle w:val="FootnoteCharacters"/>
          <w:rStyle w:val="FootnoteAnchor"/>
          <w:iCs/>
        </w:rPr>
        <w:footnoteReference w:customMarkFollows="1" w:id="172"/>
        <w:t>1</w:t>
      </w:r>
      <w:r>
        <w:rPr>
          <w:rStyle w:val="FootnoteCharacters"/>
          <w:iCs/>
        </w:rPr>
        <w:t>*</w:t>
      </w:r>
      <w:r>
        <w:rPr>
          <w:iCs/>
        </w:rPr>
        <w:t>.</w:t>
      </w:r>
    </w:p>
    <w:p>
      <w:pPr>
        <w:pStyle w:val="Normal"/>
        <w:spacing w:lineRule="exact" w:line="300"/>
        <w:rPr>
          <w:iCs/>
        </w:rPr>
      </w:pPr>
      <w:r>
        <w:rPr>
          <w:iCs/>
        </w:rPr>
        <w:t>Tuy nhiªn chóng ta ®· thÊy:</w:t>
      </w:r>
    </w:p>
    <w:p>
      <w:pPr>
        <w:pStyle w:val="Normal"/>
        <w:spacing w:lineRule="exact" w:line="300"/>
        <w:rPr/>
      </w:pPr>
      <w:r>
        <w:rPr>
          <w:iCs/>
        </w:rPr>
        <w:t>Nh÷ng ng</w:t>
        <w:softHyphen/>
        <w:t>êi céng s¶n kh«ng ®</w:t>
        <w:softHyphen/>
        <w:t>a ra mét häc thuyÕt míi nµo vÒ chÕ ®é t</w:t>
        <w:softHyphen/>
        <w:t xml:space="preserve"> h÷u. Hä chØ x¸c nhËn sù thËt lÞch sö : &lt; c¸c t</w:t>
        <w:softHyphen/>
        <w:t xml:space="preserve"> liÖu s¶n xuÊt&gt;</w:t>
      </w:r>
      <w:r>
        <w:rPr>
          <w:rStyle w:val="FootnoteCharacters"/>
          <w:rStyle w:val="FootnoteAnchor"/>
          <w:iCs/>
        </w:rPr>
        <w:footnoteReference w:customMarkFollows="1" w:id="173"/>
        <w:t>2</w:t>
      </w:r>
      <w:r>
        <w:rPr>
          <w:rStyle w:val="FootnoteCharacters"/>
          <w:iCs/>
        </w:rPr>
        <w:t>*</w:t>
      </w:r>
      <w:r>
        <w:rPr>
          <w:iCs/>
        </w:rPr>
        <w:t xml:space="preserve"> c¸c quan hÖ s¶n xuÊt t</w:t>
        <w:softHyphen/>
        <w:t xml:space="preserve"> s¶n, vµ nh</w:t>
        <w:softHyphen/>
        <w:t xml:space="preserve"> vËy c¶ c¸c quan hÖ së h÷u t</w:t>
        <w:softHyphen/>
        <w:t xml:space="preserve"> s¶n kh«ng cßn &lt;phï hîp&gt; víi &lt;c¸c...&gt; x· héi &gt; &lt;ph¸t triÓn nhÊt&gt; víi sù ph¸t triÓn cña c¸c lùc l</w:t>
        <w:softHyphen/>
        <w:t xml:space="preserve">îng s¶n xuÊt x· héi, v× </w:t>
      </w:r>
      <w:r>
        <w:rPr>
          <w:iCs/>
          <w:spacing w:val="-2"/>
        </w:rPr>
        <w:t>vËy kh«ng cßn phï hîp víi &lt; sù ph¸t triÓn cña chÝnh c«ng nghiÖp &gt;</w:t>
      </w:r>
      <w:r>
        <w:rPr>
          <w:iCs/>
        </w:rPr>
        <w:t xml:space="preserve"> vµ trong...</w:t>
      </w:r>
    </w:p>
    <w:p>
      <w:pPr>
        <w:pStyle w:val="Normal"/>
        <w:spacing w:lineRule="exact" w:line="300"/>
        <w:rPr/>
      </w:pPr>
      <w:r>
        <w:rPr>
          <w:iCs/>
          <w:spacing w:val="6"/>
        </w:rPr>
        <w:t>Nh</w:t>
        <w:softHyphen/>
        <w:t>ng c¸c vÞ ®õng tranh c·i víi chóng t«i b»ng c¸ch &lt;®èi lËp&gt;, ®ång thêi ®¸nh gi¸ viÖc b·i bá së h÷u t</w:t>
        <w:softHyphen/>
        <w:t xml:space="preserve"> s¶n xÐt trªn gãc ®é nh÷ng t</w:t>
        <w:softHyphen/>
        <w:t xml:space="preserve"> t</w:t>
        <w:softHyphen/>
        <w:t>ëng t</w:t>
        <w:softHyphen/>
        <w:t xml:space="preserve"> s¶n cña c¸c vÞ vÒ tù do, vÒ gi¸o dôc v.v.. B¶n th©n nh÷ng t</w:t>
        <w:softHyphen/>
        <w:t xml:space="preserve"> t</w:t>
        <w:softHyphen/>
        <w:t>ëng cña c¸c vÞ &lt;chØ lµ&gt; &lt;phï hîp&gt; lµ s¶n phÈm cña c¸c quan hÖ s¶n xuÊt t</w:t>
        <w:softHyphen/>
        <w:t xml:space="preserve"> s¶n &lt;hiÖn tån&gt;, </w:t>
        <w:br/>
        <w:t>cña c¸c quan hÖ së h÷u t</w:t>
        <w:softHyphen/>
        <w:t xml:space="preserve"> s¶n, gièng hÖt nh</w:t>
        <w:softHyphen/>
        <w:t xml:space="preserve"> quyÒn cña c¸c </w:t>
        <w:br/>
        <w:t>vÞ chØ lµ ý chÝ cña giai cÊp c¸c vÞ ®</w:t>
        <w:softHyphen/>
        <w:t>îc n©ng lªn thµnh luËt,</w:t>
      </w:r>
      <w:r>
        <w:rPr>
          <w:iCs/>
        </w:rPr>
        <w:t xml:space="preserve"> </w:t>
        <w:br/>
        <w:t>ý chÝ mµ néi dung cña nã do c¸c ®iÒu kiÖn vËt chÊt cña ®êi sèng giai cÊp c¸c vÞ quyÕt ®Þnh.</w:t>
      </w:r>
    </w:p>
    <w:p>
      <w:pPr>
        <w:pStyle w:val="Normal"/>
        <w:rPr>
          <w:iCs/>
        </w:rPr>
      </w:pPr>
      <w:r>
        <w:rPr>
          <w:iCs/>
        </w:rPr>
        <w:t>Quan niÖm thiªn vÞ &lt;cña c¸c vÞ&gt; buéc c¸c vÞ ph¶i biÕn nh÷ng quan hÖ s¶n xuÊt vµ quan hÖ së h÷u t</w:t>
        <w:softHyphen/>
        <w:t xml:space="preserve"> s¶n cña m×nh tõ chç lµ nh÷ng quan hÖ &lt;chØ&gt; mang tÝnh chÊt lÞch sö, nhÊt thêi, chØ phï hîp víi tr×nh ®é &lt;chÝn muåi&gt; ph¸t triÓn nµo ®ã cña lùc l</w:t>
        <w:softHyphen/>
        <w:t>îng s¶n xuÊt, thµnh nh÷ng quy luËt vÜnh h»ng cña tù nhiªn vµ lý trÝ, c¸c vÞ chia sÎ c¸i quan niÖm thiªn vÞ Êy víi tÊt c¶ c¸c giai cÊp ®· thèng trÞ tr</w:t>
        <w:softHyphen/>
        <w:t>íc kia vµ ®· tiªu vong!</w:t>
      </w:r>
    </w:p>
    <w:p>
      <w:pPr>
        <w:pStyle w:val="Normal"/>
        <w:rPr>
          <w:iCs/>
        </w:rPr>
      </w:pPr>
      <w:r>
        <w:rPr>
          <w:iCs/>
        </w:rPr>
        <w:t>Khi vÊn ®Ò cã liªn quan ®Õn chÕ ®é së h÷u t</w:t>
        <w:softHyphen/>
        <w:t xml:space="preserve"> s¶n th× c¸c vÞ kh«ng d¸m hiÓu tiÕp c¸i ®iÒu mµ c¸c vÞ cho lµ cã thÓ hiÓu ®</w:t>
        <w:softHyphen/>
        <w:t>îc vÒ së h÷u phong kiÕn.</w:t>
      </w:r>
    </w:p>
    <w:p>
      <w:pPr>
        <w:pStyle w:val="Normal"/>
        <w:rPr/>
      </w:pPr>
      <w:r>
        <w:rPr>
          <w:iCs/>
        </w:rPr>
        <w:t>Tuy vËy c¸c vÞ vÉn kh«ng thÓ phñ nhËn sù thËt lµ &lt;trong tiÕn tr×nh&gt; ph¸t triÓn cña nÒn c«ng nghiÖp &lt;t</w:t>
        <w:softHyphen/>
        <w:t xml:space="preserve"> s¶n&gt; th×... phiÕn diÖn,...</w:t>
      </w:r>
      <w:r>
        <w:rPr>
          <w:rStyle w:val="FootnoteCharacters"/>
          <w:rStyle w:val="FootnoteAnchor"/>
          <w:iCs/>
        </w:rPr>
        <w:footnoteReference w:customMarkFollows="1" w:id="174"/>
        <w:t>1</w:t>
      </w:r>
      <w:r>
        <w:rPr>
          <w:rStyle w:val="FootnoteCharacters"/>
          <w:iCs/>
        </w:rPr>
        <w:t>*</w:t>
      </w:r>
      <w:r>
        <w:rPr>
          <w:iCs/>
        </w:rPr>
        <w:t>.</w:t>
      </w:r>
    </w:p>
    <w:p>
      <w:pPr>
        <w:pStyle w:val="Normal"/>
        <w:rPr>
          <w:iCs/>
        </w:rPr>
      </w:pPr>
      <w:r>
        <w:rPr>
          <w:iCs/>
        </w:rPr>
        <w:t>Nh÷ng ng</w:t>
        <w:softHyphen/>
        <w:t>êi céng s¶n kh«ng ®</w:t>
        <w:softHyphen/>
        <w:t>a ra mét häc thuyÕt míi nµo vÒ së h÷u. Hä chØ x¸c nhËn sù thËt, cßn c¸c vÞ th× phñ nhËn nh÷ng sù thËt hiÓn nhiªn nhÊt, c¸c vÞ buéc ph¶i phñ nhËn nh÷ng sù thËt Êy. C¸c vÞ lµ nh÷ng ng</w:t>
        <w:softHyphen/>
        <w:t>êi kh«ng t</w:t>
        <w:softHyphen/>
        <w:t>ëng h</w:t>
        <w:softHyphen/>
        <w:t>íng vÒ qu¸ khø.</w:t>
      </w:r>
    </w:p>
    <w:p>
      <w:pPr>
        <w:pStyle w:val="Normal"/>
        <w:rPr>
          <w:iCs/>
        </w:rPr>
      </w:pPr>
      <w:r>
        <w:rPr>
          <w:iCs/>
        </w:rPr>
      </w:r>
    </w:p>
    <w:tbl>
      <w:tblPr>
        <w:tblW w:w="6623" w:type="dxa"/>
        <w:jc w:val="left"/>
        <w:tblInd w:w="-108" w:type="dxa"/>
        <w:tblLayout w:type="fixed"/>
        <w:tblCellMar>
          <w:top w:w="0" w:type="dxa"/>
          <w:left w:w="108" w:type="dxa"/>
          <w:bottom w:w="0" w:type="dxa"/>
          <w:right w:w="108" w:type="dxa"/>
        </w:tblCellMar>
      </w:tblPr>
      <w:tblGrid>
        <w:gridCol w:w="4382"/>
        <w:gridCol w:w="2241"/>
      </w:tblGrid>
      <w:tr>
        <w:trPr/>
        <w:tc>
          <w:tcPr>
            <w:tcW w:w="4382" w:type="dxa"/>
            <w:tcBorders/>
          </w:tcPr>
          <w:p>
            <w:pPr>
              <w:pStyle w:val="Tacnho"/>
              <w:spacing w:lineRule="exact" w:line="280"/>
              <w:ind w:left="3276" w:right="417" w:hanging="0"/>
              <w:rPr>
                <w:i/>
                <w:i/>
                <w:iCs/>
              </w:rPr>
            </w:pPr>
            <w:r>
              <w:rPr>
                <w:i/>
                <w:iCs/>
              </w:rPr>
              <w:t>Do C.M¸c viÕt vµo th¸ng Ch¹p 1847 - th¸ng Giªng 1848</w:t>
            </w:r>
          </w:p>
          <w:p>
            <w:pPr>
              <w:pStyle w:val="Tacnho"/>
              <w:spacing w:lineRule="exact" w:line="280"/>
              <w:ind w:left="3276" w:right="417" w:hanging="0"/>
              <w:rPr>
                <w:i/>
                <w:i/>
                <w:iCs/>
              </w:rPr>
            </w:pPr>
            <w:r>
              <w:rPr>
                <w:i/>
                <w:iCs/>
              </w:rPr>
              <w:t>C«ng bè lÇn ®Çu d</w:t>
              <w:softHyphen/>
              <w:t>íi h×nh thøc b¶n chôp trong t¹p chÝ "Der wahre jacob" sè 565 (6), ngµy 17 th¸ng Ba 1908</w:t>
            </w:r>
          </w:p>
        </w:tc>
        <w:tc>
          <w:tcPr>
            <w:tcW w:w="2241" w:type="dxa"/>
            <w:tcBorders/>
          </w:tcPr>
          <w:p>
            <w:pPr>
              <w:pStyle w:val="Tacnho"/>
              <w:spacing w:lineRule="exact" w:line="280"/>
              <w:ind w:left="988" w:hanging="0"/>
              <w:rPr>
                <w:i/>
                <w:i/>
                <w:iCs/>
              </w:rPr>
            </w:pPr>
            <w:r>
              <w:rPr>
                <w:i/>
                <w:iCs/>
              </w:rPr>
              <w:t>In theo b¶n viÕt tay</w:t>
            </w:r>
          </w:p>
          <w:p>
            <w:pPr>
              <w:pStyle w:val="Tacnho"/>
              <w:spacing w:lineRule="exact" w:line="280"/>
              <w:ind w:left="988" w:hanging="0"/>
              <w:rPr>
                <w:i/>
                <w:i/>
                <w:iCs/>
              </w:rPr>
            </w:pPr>
            <w:r>
              <w:rPr>
                <w:i/>
                <w:iCs/>
              </w:rPr>
              <w:t>Nguyªn v¨n lµ tiÕng §øc</w:t>
            </w:r>
          </w:p>
          <w:p>
            <w:pPr>
              <w:pStyle w:val="Tacnho"/>
              <w:spacing w:lineRule="exact" w:line="280"/>
              <w:ind w:left="988" w:hanging="0"/>
              <w:rPr>
                <w:i/>
                <w:i/>
                <w:iCs/>
              </w:rPr>
            </w:pPr>
            <w:r>
              <w:rPr>
                <w:i/>
                <w:iCs/>
              </w:rPr>
              <w:t>In b»ng tiÕng Nga lÇn ®Çu</w:t>
            </w:r>
          </w:p>
        </w:tc>
      </w:tr>
    </w:tbl>
    <w:p>
      <w:pPr>
        <w:pStyle w:val="Normal"/>
        <w:rPr>
          <w:iCs/>
        </w:rPr>
      </w:pPr>
      <w:r>
        <w:rPr>
          <w:iCs/>
        </w:rPr>
      </w:r>
    </w:p>
    <w:p>
      <w:pPr>
        <w:pStyle w:val="Tac1"/>
        <w:spacing w:before="840" w:after="0"/>
        <w:rPr/>
      </w:pPr>
      <w:r>
        <w:br w:type="column"/>
      </w:r>
      <w:r>
        <w:rPr/>
        <w:t xml:space="preserve">Ph.¡ng-ghen </w:t>
      </w:r>
    </w:p>
    <w:p>
      <w:pPr>
        <w:pStyle w:val="Tac1"/>
        <w:rPr/>
      </w:pPr>
      <w:r>
        <w:rPr>
          <w:sz w:val="26"/>
        </w:rPr>
        <w:t>B÷a tiÖc cña nh÷ng ng</w:t>
        <w:softHyphen/>
        <w:t>êi ñng hé</w:t>
        <w:br/>
        <w:t>c¶i c¸ch diÔn ra ë Li-l¬. - diÔn v¨n</w:t>
        <w:br/>
        <w:t>cña ngµi L¬-§ruy-r«-lanh</w:t>
      </w:r>
      <w:r>
        <w:rPr>
          <w:sz w:val="26"/>
          <w:vertAlign w:val="superscript"/>
        </w:rPr>
        <w:t>206</w:t>
      </w:r>
    </w:p>
    <w:p>
      <w:pPr>
        <w:pStyle w:val="Normal"/>
        <w:rPr>
          <w:iCs/>
        </w:rPr>
      </w:pPr>
      <w:r>
        <w:rPr>
          <w:iCs/>
        </w:rPr>
        <w:t>§¸p l¹i lêi chóc r</w:t>
        <w:softHyphen/>
        <w:t>îu: "V× c«ng nh©n, - v× nh÷ng quyÒn kh«ng thÓ t</w:t>
        <w:softHyphen/>
        <w:t>íc ®o¹t cña hä, v× nh÷ng lîi Ých thiªng liªng cña hä hiÖn ch</w:t>
        <w:softHyphen/>
        <w:t>a ®</w:t>
        <w:softHyphen/>
        <w:t>îc thõa nhËn".</w:t>
      </w:r>
    </w:p>
    <w:p>
      <w:pPr>
        <w:sectPr>
          <w:headerReference w:type="even" r:id="rId278"/>
          <w:headerReference w:type="default" r:id="rId279"/>
          <w:headerReference w:type="first" r:id="rId280"/>
          <w:footerReference w:type="even" r:id="rId281"/>
          <w:footerReference w:type="default" r:id="rId282"/>
          <w:footerReference w:type="first" r:id="rId28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Tacnho"/>
        <w:rPr/>
      </w:pPr>
      <w:r>
        <w:rPr/>
        <w:t>"Th</w:t>
        <w:softHyphen/>
        <w:t>a c¸c vÞ! V©ng, v× c«ng nh©n! V× nh÷ng quyÒn kh«ng thÓ t</w:t>
        <w:softHyphen/>
        <w:t>íc ®o¹t ®</w:t>
        <w:softHyphen/>
        <w:t>îc cña hä, v× nh÷ng lîi Ých thiªng liªng cña hä mµ cho ®Õn nay ch</w:t>
        <w:softHyphen/>
        <w:t>a ®</w:t>
        <w:softHyphen/>
        <w:t>îc c«ng nhËn. V× nh÷ng quyÒn kh«ng thÓ t</w:t>
        <w:softHyphen/>
        <w:t>íc ®o¹t cña con ng</w:t>
        <w:softHyphen/>
        <w:t>êi ®· ®</w:t>
        <w:softHyphen/>
        <w:t>îc hai cuéc c¸ch m¹ng vÎ vang</w:t>
      </w:r>
      <w:r>
        <w:rPr>
          <w:rStyle w:val="FootnoteCharacters"/>
          <w:rStyle w:val="FootnoteAnchor"/>
        </w:rPr>
        <w:footnoteReference w:customMarkFollows="1" w:id="175"/>
        <w:t>1</w:t>
      </w:r>
      <w:r>
        <w:rPr>
          <w:rStyle w:val="FootnoteCharacters"/>
        </w:rPr>
        <w:t>*</w:t>
      </w:r>
      <w:r>
        <w:rPr/>
        <w:t xml:space="preserve"> tuyªn </w:t>
      </w:r>
      <w:r>
        <w:rPr>
          <w:spacing w:val="2"/>
        </w:rPr>
        <w:t>bè trªn nguyªn t¾c, nh</w:t>
        <w:softHyphen/>
        <w:t>ng trªn thùc tÕ ®· kh«ng ®</w:t>
        <w:softHyphen/>
        <w:t>îc ¸p dông do nh÷ng m¸nh khoÐ kh«n khÐo, dÇn dÇn nh÷ng quyÒn Êy bÞ t</w:t>
        <w:softHyphen/>
        <w:t>íc ®i cña nh©n d©n vµ giê ®©y chØ cßn lµ mét håi øc vÎ vang nh</w:t>
        <w:softHyphen/>
        <w:t>ng cay ®¾ng! Ng</w:t>
        <w:softHyphen/>
        <w:t>êi ta nãi: trao c¸c quyÒn chÝnh trÞ cho nh©n d©n lµ mét hµnh ®éng ®iªn rå. Lµm sao cã thÓ tin cËy trao c¸c quyÒn Êy cho nh©n d©n trong khi nh©n d©n kh«ng cã n¨ng lùc, ngu dèt, ®åi b¹i vÒ ®¹o ®øc? Trao tù do chÝnh trÞ cho nh©n d©n th× tøc lµ gi¶i to¶ mét søc m¹nh mï qu¸ng vµ nguy hiÓm! §ã lµ c¸ch m¹ng - m¸u - v« chÝnh phñ - hçn lo¹n! Th</w:t>
        <w:softHyphen/>
        <w:t>a c¸c ngµi, c¸c ngµi hiÓu râ d©n chóng, c¸c ngµi sèng trong thµnh phè c«ng nghiÖp nµy, mét thµnh phè rÊt giµu nh</w:t>
        <w:softHyphen/>
        <w:t xml:space="preserve">ng ®ång thêi còng rÊt nghÌo, - liÖu c¸c ngµi cã thÓ tin vµo tÝnh chÊt ch©n thËt cña bøc tranh Êy kh«ng? </w:t>
        <w:br/>
      </w:r>
      <w:r>
        <w:rPr>
          <w:rFonts w:cs=".VnCentury SchoolbookH" w:ascii=".VnCentury SchoolbookH" w:hAnsi=".VnCentury SchoolbookH"/>
          <w:spacing w:val="2"/>
        </w:rPr>
        <w:t>å</w:t>
      </w:r>
      <w:r>
        <w:rPr>
          <w:spacing w:val="2"/>
        </w:rPr>
        <w:t xml:space="preserve">! Ch¾c ch¾n kh«ng cßn hoµi nghi g× n÷a, nÕu ta liÕc däc c¸c t¸c phÈm cña mét </w:t>
        <w:br/>
        <w:t>sè nhµ v¨n viÕt tiÓu thuyÕt mµ ®èi víi hä th× khÝa c¹nh quan träng nhÊt cña vÊn ®Ò l¹i cã vÎ tÇm th</w:t>
        <w:softHyphen/>
        <w:t>êng, nhµm ch¸n, hä - ®Ó thu ®</w:t>
        <w:softHyphen/>
        <w:t>îc thµnh c«ng - hä m« t¶ ®iÒu kh«i</w:t>
      </w:r>
      <w:r>
        <w:rPr/>
        <w:t xml:space="preserve"> </w:t>
        <w:br/>
        <w:t>hµi, viÔn t</w:t>
        <w:softHyphen/>
        <w:t>ëng, kh«ng b×nh th</w:t>
        <w:softHyphen/>
        <w:t>êng, - th× nh©n d©n chÝnh lµ nh</w:t>
        <w:softHyphen/>
        <w:t xml:space="preserve"> vËy! Xem sinh ho¹t cña mét ®Þa ph</w:t>
        <w:softHyphen/>
        <w:t>¬ng nµo ®ã - mµ ë ®Êy bän téi ph¹m tr¸nh toµ ¸n t×m ®</w:t>
        <w:softHyphen/>
        <w:t>îc n¬i Èn n¸u - hoÆc lèi sèng cña bän cÆn b· trong x· héi lµ cuéc sèng b×nh th</w:t>
        <w:softHyphen/>
        <w:t>êng cña c¸c thµnh phè chóng ta, hä nãi víi chóng ta: "Nh©n d©n lµ nh</w:t>
        <w:softHyphen/>
        <w:t xml:space="preserve"> thÕ ®ã!" DÜ nhiªn, nh©n d©n sÏ lµ nh</w:t>
        <w:softHyphen/>
        <w:t xml:space="preserve"> thÕ nÕu chóng ta tin vµo nh÷ng nhµ v¨n viÕt thuª Êy, hä kªu la vÒ cuéc x©m l¨ng cña ®¸m ng</w:t>
        <w:softHyphen/>
        <w:t xml:space="preserve">êi d· man ®Ó hï däa ®¸m nhµ giµu! </w:t>
      </w:r>
      <w:r>
        <w:rPr>
          <w:i/>
        </w:rPr>
        <w:t xml:space="preserve">Cña bän d· man! </w:t>
      </w:r>
      <w:r>
        <w:rPr/>
        <w:t>Hä g¸n nh·n hiÖu Êy cho nh©n d©n, qua ®ã mµ xóc ph¹m nh©n d©n mét c¸ch nÆng nÒ nhÊt. ¤i! NÕu nh</w:t>
        <w:softHyphen/>
        <w:t xml:space="preserve"> c¸i tõ bän d· man lu«n lu«n biÓu thÞ nh÷ng ng</w:t>
        <w:softHyphen/>
        <w:t>êi ch©n chÊt, m¹nh mÏ, dÔ gÇn, trµn ®Çy nghÞ  lùc cña tuæi trÎ! - th× chØ cã nh÷ng con ng</w:t>
        <w:softHyphen/>
        <w:t>êi d· man nh</w:t>
        <w:softHyphen/>
        <w:t xml:space="preserve"> vËy míi cã thÓ cøu c¸i thÕ giíi quan ph</w:t>
        <w:softHyphen/>
        <w:t>¬ng rÖu r· cña chóng ta ®ang ®i nhanh ®Õn sù suy sôp do bÊt lùc vµ tham nhòng. Kh«ng, mét ngh×n lÇn kh«ng! Nh©n d©n kh«ng ph¶i nh</w:t>
        <w:softHyphen/>
        <w:t xml:space="preserve"> thÕ. CÇn ph¶i t×m kiÕm nh©n d©n kh«ng ph¶i ë n¬i diÔn ra téi ¸c vµ sù ®åi trôy. §Ó nhËn biÕt ®</w:t>
        <w:softHyphen/>
        <w:t>îc nh©n d©n, chóng ta cÇn ®i ®Õn nh÷ng thµnh phè c«ng nghiÖp, n¬i mµ tªn chñ x</w:t>
        <w:softHyphen/>
        <w:t>ëng ®Êu tranh víi t×nh tr¹ng c¹nh tranh kh«ng g× kiÒm chÕ næi ®ang ®Ì nÆng lªn h¾n, n¬i h¾n n»m trong gäng k×m siÕt chÆt gi÷a ¸p lùc chuyªn chÕ cña t</w:t>
        <w:softHyphen/>
        <w:t xml:space="preserve"> b¶n vµ sù kh¸ng cù cña c«ng nh©n lµm thuª, vµ h¾n buéc ph¶i h¹ møc tiÒn c«ng xuèng ®Ò tr¸nh khái sù ph¸ s¶n vµ sù « nhôc. ¤i! Xin ®õng tin r»ng nh©n d©n ®i t×m sù c«ng b»ng lu«n lu«n xem c¸c «ng chñ lµ thñ ph¹m g©y ra sù tÊt yÕu tµn nhÉn Êy. V× nh©n d©n biÕt r»ng nÒn c«ng nghiÖp cña chóng ta cÇn ®Õn nguån tiªu thô, r»ng tr</w:t>
        <w:softHyphen/>
        <w:t>íc mÆt chóng ta ®a sè c¸c thÞ tr</w:t>
        <w:softHyphen/>
        <w:t>êng thÕ giíi ®Òu ®· bÞ ®ãng l¹i, vµ nÒn th</w:t>
        <w:softHyphen/>
        <w:t>¬ng m¹i cña chóng ta ®· l©m vµo c¶nh suy sôp ë nh÷ng n¬i mµ l¸ cê cña chóng ta bÞ ng</w:t>
        <w:softHyphen/>
        <w:t>êi ta lÊy ch©n chµ ®¹p lªn. Vµ kia, gi÷a nh÷ng bÊt tr¾c Êy cña sè phËn, gi÷a nh÷ng sù chao ®¶o Êy, gi÷a t×nh tr¹ng khñng ho¶ng vÒ tiÒn c«ng th× ng</w:t>
        <w:softHyphen/>
        <w:t>êi c«ng nh©n cßn biÕt lµm g×? V× sè tiÒn kiÕm ®</w:t>
        <w:softHyphen/>
        <w:t>îc cña ng</w:t>
        <w:softHyphen/>
        <w:t>êi cha kh«ng ®ñ ®Ó nu«i gia ®×nh nªn ng</w:t>
        <w:softHyphen/>
        <w:t>êi con g¸i trë thµnh g¸i m¹i d©m v× mÈu b¸nh m×, ng</w:t>
        <w:softHyphen/>
        <w:t xml:space="preserve">êi ta ®Èy ®øa trÎ Ýt tuæi ®i phôc vô cho cç m¸y </w:t>
      </w:r>
      <w:r>
        <w:rPr>
          <w:spacing w:val="2"/>
        </w:rPr>
        <w:t>qu¸i ®¶n Êy vµ lµm kiÖt quÖ nh÷ng søc lùc cßn yÕu ít cña m×nh. Vµ khi ng¾m nh×n nh÷ng s¶n phÈm tuyÖt h¶o, s¶n phÈm cña nÒn c«ng nghiÖp chóng ta, c¸c vÞ nh×n thÊy nh÷ng ®øa trÎ cßi cäc, nh÷ng c« g¸i trÎ nhît nh¹t, nh÷ng ng</w:t>
        <w:softHyphen/>
        <w:t xml:space="preserve">êi ®µn «ng kiÖt </w:t>
      </w:r>
      <w:r>
        <w:rPr/>
        <w:t>søc v× cßng l</w:t>
        <w:softHyphen/>
        <w:t>ng d</w:t>
        <w:softHyphen/>
        <w:t>íi søc nÆng cña lao ®éng qu¸ søc. Tuy vËy, trong sè d©n chóng hao mßn vÒ thÓ x¸c Êy th× mçi ng</w:t>
        <w:softHyphen/>
        <w:t>êi nµo tr¸nh ®</w:t>
        <w:softHyphen/>
        <w:t>îc sù kiÖt quÖ, bÖnh tËt, ng</w:t>
        <w:softHyphen/>
        <w:t>êi nµo ®¹t ®</w:t>
        <w:softHyphen/>
        <w:t>îc sù ph¸t triÓn b×nh th</w:t>
        <w:softHyphen/>
        <w:t>êng, ®Òu dòng c¶m ®i chiÕn ®Êu b¶o vÖ tæ quèc, s½n sµng chÕt d</w:t>
        <w:softHyphen/>
        <w:t>íi ngän cê cña Tæ quèc! §ã lµ d©n chóng c¸c thµnh phè, hä lµ nh÷ng ng</w:t>
        <w:softHyphen/>
        <w:t>êi dÔ</w:t>
      </w:r>
      <w:r>
        <w:rPr>
          <w:spacing w:val="2"/>
        </w:rPr>
        <w:t xml:space="preserve"> gÇn, hiÒn</w:t>
      </w:r>
      <w:r>
        <w:rPr/>
        <w:t xml:space="preserve"> hoµ, kiªn nhÉn chÞu ®ùng nh÷ng nçi ®µy ®äa hµng ngµy, vµ h¬n thÕ n÷a, hä cßn tù khai th¸c trong chÝnh m×nh nguån ¸nh s¸ng tri thøc mµ hä nhËn ®</w:t>
        <w:softHyphen/>
        <w:t>îc rÊt Ýt ái, hä ®äc s¸ch, ®«i khi cßn lµm th¬ nãi vÒ nh÷ng khæ ¶i vµ niÒm khao kh¸t cña m×nh, hä ra b¸o ®Ó lµm s¸ng tá nh÷ng vÊn ®Ò quan träng nhÊt liªn quan ®Õn vËn mÖnh t</w:t>
        <w:softHyphen/>
        <w:t>¬ng lai cña nh©n lo¹i vµ chuÈn bÞ gi¶i ph¸p cho vËn mÖnh Êy! D©n chóng c¸c thµnh phè mµ mét sè t¸c gi¶, do sù thiÓu n¨ng trÝ tuÖ cña m×nh, ®· gäi d©n chóng Êy lµ bän ng</w:t>
        <w:softHyphen/>
        <w:t>êi man rî, lµ thÕ ®Êy!... Qua sù ph¸c th¶o l</w:t>
        <w:softHyphen/>
        <w:t>ít qua, kh«ng ®Çy ®ñ nµy chóng ta chØ thÊy ®</w:t>
        <w:softHyphen/>
        <w:t>îc ®êi sèng b×nh th</w:t>
        <w:softHyphen/>
        <w:t>êng cña d©n chóng, cuéc ®Êu tranh th</w:t>
        <w:softHyphen/>
        <w:t>êng nhËt cña hä, nh</w:t>
        <w:softHyphen/>
        <w:t>ng nÕu bçng nhiªn x¶y ra mét tai häa kh«ng l</w:t>
        <w:softHyphen/>
        <w:t>êng tr</w:t>
        <w:softHyphen/>
        <w:t>íc ®</w:t>
        <w:softHyphen/>
        <w:t>îc nµo ®ã - mét trËn lôt d÷ déi cuèn tr«i tÊt c¶ vµo luång xo¸y cña nã, hoÆc mét trËn ho¶ ho¹n khñng khiÕp, hoÆc ®ét nhiªn mét ®ît dÞch t¶ hung d÷ b¾t ®Çu hoµnh hµnh, - th× ai sÏ lµ ng</w:t>
        <w:softHyphen/>
        <w:t>êi ®Çu tiªn h</w:t>
        <w:softHyphen/>
        <w:t>ëng øng lêi kªu gäi tÝnh nh©n ®¹o? Ai sÏ quªn ®i gia ®×nh m×nh, nh÷ng ng</w:t>
        <w:softHyphen/>
        <w:t>êi vî cña m×nh, nh÷ng ®øa con bÞ cét chÆt vµo gi</w:t>
        <w:softHyphen/>
        <w:t>êng bÖnh mµ ngµy mai chóng cã thÓ chÕt, ai sÏ hiÕn d©ng ®êi m×nh mµ kh«ng ®ßi hái mét sù båi hoµn, ®Ó råi sau khi hoµn thµnh nghÜa vô cña m×nh hä sÏ biÕn ®i mÊt mµ thËm chÝ kh«ng cho biÕt tªn tuæi cña m×nh? - §ã lµ nh©n d©n! B»ng b¶n lÜnh vµ sù hy sinh quªn m×nh, b»ng lý trÝ vµ tr¸i tim cña m×nh, nh©n d©n xøng ®¸ng ®</w:t>
        <w:softHyphen/>
        <w:t>îc h</w:t>
        <w:softHyphen/>
        <w:t>ëng nh÷ng quyÒn mµ nh©n d©n ®ang giµnh lÊy. Vµ ai hiÓu râ ®iÒu ®ã h¬n nh÷ng c«ng d©n ®· chiÕn th¾ng hai tÇng thèng trÞ b¹o ng</w:t>
        <w:softHyphen/>
        <w:t>îc cña giíi quý téc vµ giíi t¨ng l÷ nhê nh÷ng nç lùc siªu phµm cña nh©n d©n? H</w:t>
        <w:softHyphen/>
        <w:t xml:space="preserve">íng vÒ giíi t¨ng l÷ Êy, vÒ giíi quý téc Êy trong thêi kú tån t¹i c¸c Héi nghÞ </w:t>
      </w:r>
      <w:r>
        <w:rPr>
          <w:spacing w:val="2"/>
        </w:rPr>
        <w:t xml:space="preserve">ba ®¼ng cÊp n¨m 1614, mét ®¹i biÓu cña </w:t>
      </w:r>
      <w:r>
        <w:rPr>
          <w:i/>
          <w:spacing w:val="2"/>
        </w:rPr>
        <w:t>giai cÊp t</w:t>
        <w:softHyphen/>
        <w:t xml:space="preserve"> s¶n </w:t>
      </w:r>
      <w:r>
        <w:rPr>
          <w:spacing w:val="2"/>
        </w:rPr>
        <w:t>cã lÇn ®· nãi nh</w:t>
        <w:softHyphen/>
        <w:t xml:space="preserve"> thÕ nµy: "C¸c ngµi, nh÷ng ng</w:t>
        <w:softHyphen/>
        <w:t>êi anh cña chóng t«i, vµ c¶ c¸c ngµi kia n÷a, nh÷ng ng</w:t>
        <w:softHyphen/>
        <w:t>êi em trai cña chóng t«i - v× tÊt c¶ chóng ta ®Òu lµ nh÷ng ng</w:t>
        <w:softHyphen/>
        <w:t xml:space="preserve">êi anh em - chóng ta t¹o thµnh cïng mét d©n téc". VËy mµ giíi t¨ng l÷ vµ giíi quý téc ®· t×m c¸ch bÞt miÖng ®¹i biÓu dòng c¶m Êy cña ®¼ng cÊp </w:t>
      </w:r>
      <w:r>
        <w:rPr>
          <w:i/>
          <w:spacing w:val="2"/>
        </w:rPr>
        <w:t>thø ba</w:t>
      </w:r>
      <w:r>
        <w:rPr>
          <w:spacing w:val="2"/>
        </w:rPr>
        <w:t xml:space="preserve"> vµ buéc nh÷ng tªn ®Çy tí cña m×nh ®¸nh nhõ tö ®¹i biÓu Êy, coi ng</w:t>
        <w:softHyphen/>
        <w:t xml:space="preserve">êi b×nh d©n lµ thuéc chñng téc bÞ phô thuéc vµ h¹ ®¼ng... Nh©n d©n  ch¼ng nh÷ng xøng ®¸ng tù ®¹i diÖn cho b¶n th©n m×nh, mµ - nÕu nãi cho c«ng b»ng - chØ </w:t>
      </w:r>
      <w:r>
        <w:rPr>
          <w:i/>
          <w:spacing w:val="2"/>
        </w:rPr>
        <w:t xml:space="preserve">mét m×nh </w:t>
      </w:r>
      <w:r>
        <w:rPr>
          <w:spacing w:val="2"/>
        </w:rPr>
        <w:t xml:space="preserve">nh©n d©n míi cã thÓ ®¹i diÖn mét c¸ch thµnh c«ng cho </w:t>
      </w:r>
      <w:r>
        <w:rPr>
          <w:i/>
          <w:spacing w:val="2"/>
        </w:rPr>
        <w:t>b¶n th©n m×nh</w:t>
      </w:r>
      <w:r>
        <w:rPr>
          <w:spacing w:val="2"/>
        </w:rPr>
        <w:t>. ThËt vËy, hiÖn nay trong viÖn lËp ph¸p ai lµ ng</w:t>
        <w:softHyphen/>
        <w:t xml:space="preserve">êi hiÓu ®Çy ®ñ nh÷ng lîi Ých cña nh©n d©n, </w:t>
      </w:r>
      <w:r>
        <w:rPr>
          <w:spacing w:val="-2"/>
        </w:rPr>
        <w:t>nh÷ng nhu cÇu cña nh©n d©n ®Ó d¸m ®øng ra b¶o vÖ nh÷ng lîi Ých ®ã?... Th</w:t>
        <w:softHyphen/>
        <w:t>a c¸c</w:t>
      </w:r>
      <w:r>
        <w:rPr>
          <w:spacing w:val="2"/>
        </w:rPr>
        <w:t xml:space="preserve"> ngµi, cã nhiÒu ng</w:t>
        <w:softHyphen/>
        <w:t xml:space="preserve">êi s½n sµng ñng hé nguyªn t¾c c¶i c¸ch cña chóng t«i, bëi v× hiÖn nay </w:t>
        <w:br/>
        <w:t>tÝnh tÊt yÕu cña c¶i c¸ch lµ ®iÒu tù nã ®· hiÓn nhiªn. Nh</w:t>
        <w:softHyphen/>
        <w:t>ng hä vÉn cßn sî h·i th¾ng</w:t>
      </w:r>
      <w:r>
        <w:rPr/>
        <w:t xml:space="preserve"> </w:t>
      </w:r>
    </w:p>
    <w:p>
      <w:pPr>
        <w:sectPr>
          <w:headerReference w:type="even" r:id="rId284"/>
          <w:headerReference w:type="default" r:id="rId285"/>
          <w:headerReference w:type="first" r:id="rId286"/>
          <w:footerReference w:type="even" r:id="rId287"/>
          <w:footerReference w:type="default" r:id="rId288"/>
          <w:footerReference w:type="first" r:id="rId28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Tacnho"/>
        <w:rPr/>
      </w:pPr>
      <w:r>
        <w:rPr/>
        <w:t>lîi cña ph¸i d©n chñ, vËy mµ ch</w:t>
        <w:softHyphen/>
        <w:t>a bao giê mét phong trµo to lín vµ quan träng nh</w:t>
        <w:softHyphen/>
        <w:t xml:space="preserve"> thÕ trong qu¸ tr×nh ph¸t triÓn ®i lªn cña loµi ng</w:t>
        <w:softHyphen/>
        <w:t>êi l¹i cã ®</w:t>
        <w:softHyphen/>
        <w:t>îc nh÷ng dÊu hiÖu thuËn lîi nh</w:t>
        <w:softHyphen/>
        <w:t xml:space="preserve"> thÕ! Chóng ta h·y ®iÓm qua nh÷ng nh©n vËt xuÊt chóng ë thêi ®¹i cña chÝnh chóng ta. Cã mét nh©n vËt ®øng cao h¬n tÊt c¶, nh÷ng lêi tiªn tri cña nh©n vËt Êy ®äng l¹i trong mçi tr¸i tim. "Kh«ng ®Çy n¨m m</w:t>
        <w:softHyphen/>
        <w:t>¬i n¨m n÷a, - Na-p«-lª-«ng nãi, - ch©u ¢u sÏ trë thµnh ch©u ¢u cña ng</w:t>
        <w:softHyphen/>
        <w:t>êi C«-d¾c, hoÆc ch©u ¢u cña chÕ ®é céng hoµ"...Ch©u ¢u sÏ kh«ng trë thµnh ch©u ¢u cña ng</w:t>
        <w:softHyphen/>
        <w:t>êi C«-d¾c, vµ c¸c vÞ cã quyÒn nãi nh</w:t>
        <w:softHyphen/>
        <w:t xml:space="preserve"> vËy t¹i thµnh phè yªu n</w:t>
        <w:softHyphen/>
        <w:t>íc nµy. NÕu ë ®©u ®ã cã nh÷ng sù hoµi nghi vÒ ®iÓm nµy th× dÜ nhiªn kh«ng ph¶i trong sè nh÷ng ai mµ t×nh yªu cña hä ®èi víi nÒn ®éc lËp d©n téc vµ ®èi víi c¸ch m¹ng l¹i biÕn - trong n¨m 1792 - mçi c«ng d©n thµnh mét vÞ anh hïng! Ch©u ¢u sÏ trë thµnh ch©u ¢u cña chÕ ®é céng hoµ - nh</w:t>
        <w:softHyphen/>
        <w:t>ng ë ®©y, th</w:t>
        <w:softHyphen/>
        <w:t xml:space="preserve">a c¸c ngµi, t«i t¹m dõng l¹i - c¸c ®¹o luËt th¸ng ChÝn cßn cã hiÖu lùc </w:t>
      </w:r>
      <w:r>
        <w:rPr>
          <w:vertAlign w:val="superscript"/>
        </w:rPr>
        <w:t>207</w:t>
      </w:r>
      <w:r>
        <w:rPr/>
        <w:t>, vµ muèn trë nªn cã søc m¹nh, tù vò trang ®Ó thùc hiÖn sù nghiÖp chÝnh nghÜa, chóng ta ph¶i biÕt hµnh ®éng trong khu«n khæ luËt ph¸p. V× vËy, t«i sÏ chØ m¹n phÐp nªu lªn - víi t</w:t>
        <w:softHyphen/>
        <w:t xml:space="preserve"> c¸ch lµ nh÷ng nh©n vËt thÓ hiÖn nh÷ng suy nghÜ cña t«i - tªn tuæi cña mét sè nh©n vËt t¹o nªn niÒm vinh quang cña ®Êt n</w:t>
        <w:softHyphen/>
        <w:t>íc chóng ta. Ch¼ng h¹n, tªn tuæi cña nh©n vËt ®· ca bµi ca cao c¶ ca ngîi chÕ ®é chÝnh thèng vµ ®· giµnh ®</w:t>
        <w:softHyphen/>
        <w:t>îc niÒm vinh quang, ®· t×m c¸ch lµm sèng l¹i nh÷ng ®èng ®æ n¸t x</w:t>
        <w:softHyphen/>
        <w:t>a kia cña qu¸ khø - Sa-t«-bri-¨ng, mét con ng</w:t>
        <w:softHyphen/>
        <w:t>êi ch©n thµnh, ®· kh«ng thÓ h×nh dung mét t</w:t>
        <w:softHyphen/>
        <w:t>¬ng lai gÇn nhÊt cña thÕ giíi theo c¸ch nµo kh¸c h¬n lµ mét sù vËn ®éng tiÕn theo con ®</w:t>
        <w:softHyphen/>
        <w:t>êng d©n chñ... nh©n vËt Bª-r¨ng-giª mµ nh÷ng bµi ca yªu n</w:t>
        <w:softHyphen/>
        <w:t>íc cña «ng sÏ ®</w:t>
        <w:softHyphen/>
        <w:t>îc mäi ng</w:t>
        <w:softHyphen/>
        <w:t>êi h¸t m·i - ®ã lµ nh÷ng bµi ca mµ chóng ta, nh÷ng ng</w:t>
        <w:softHyphen/>
        <w:t>êi cïng thêi víi «ng, ph¶i buéc con c¸i chóng ta ph¶i häc thuéc nh</w:t>
        <w:softHyphen/>
        <w:t xml:space="preserve"> lµ c¸c bµi cÇu nguyÖn, chõng nµo cßn ch</w:t>
        <w:softHyphen/>
        <w:t>a thùc hiÖn ®</w:t>
        <w:softHyphen/>
        <w:t xml:space="preserve">îc sù </w:t>
        <w:br/>
        <w:t xml:space="preserve">tr¶ thï vÒ trËn Oa-tÐc-l«! Bª-r¨ng-giª tin vµo sù thiÕt lËp chñ quyÒn cña nh©n d©n. </w:t>
        <w:br/>
        <w:t>Cßn La-m¸c-tin, víi nh÷ng bµi th¬ nÈy löa vµ tµi hïng biÖn cña «ng, - «ng ®· tr¶i qua chÕ ®é chÝnh thèng, -  th× ®· tõng ë trong ®Çm lÇy cña ph¸i «n hoµ, ®Ó xÝch l¹i gÇn víi chóng ta. MÆc dï «ng lµ ng</w:t>
        <w:softHyphen/>
        <w:t>êi nång nhiÖt h©m mé ph¸i Gi-r«ng-®anh, nh</w:t>
        <w:softHyphen/>
        <w:t>ng tÝnh ngay th¼ng cao ®Ñp cña con ng</w:t>
        <w:softHyphen/>
        <w:t>êi «ng ®· cho phÐp «ng cã nh÷ng kÕt luËn cã lîi cho ph¸i cÊp tiÕn. Song cã c¸i g× ®ã lµm «ng cµng c¸ch xa nÒn d©n chñ thuÇn khiÕt; vÒ phÇn t«i, t«i chØ nh×n thÊy nh÷ng b</w:t>
        <w:softHyphen/>
        <w:t>íc tiÕn khæng lå mµ hµng ngµy «ng b</w:t>
        <w:softHyphen/>
        <w:t xml:space="preserve">íc ®Ó nhanh chãng xÝch l¹i </w:t>
        <w:br/>
        <w:t>gÇn chóng ta. §ã lµ t×nh h×nh trong lÜnh vùc v¨n ch</w:t>
        <w:softHyphen/>
        <w:t>¬ng, th</w:t>
        <w:softHyphen/>
        <w:t>a c¸c ngµi, vµ sù x¸c nhËn nhÊt trÝ cña nh÷ng nh©n vËt næi tiÕng nh</w:t>
        <w:softHyphen/>
        <w:t xml:space="preserve"> vËy cã lîi cho ®¶ng chóng ta ph¶i ®ñ ®Ó </w:t>
        <w:br/>
        <w:t>cñng cè nh÷ng niÒm hy väng cña ®¶ng. Nh</w:t>
        <w:softHyphen/>
        <w:t>ng xin h·y nh×n vµo lÜnh vùc khoa häc. Xin h·y chó ý ®Õn nh©n vËt ®øng cao h¬n mäi ng</w:t>
        <w:softHyphen/>
        <w:t>êi, nh©n vËt mµ c¶ cùu thÕ giíi, c¶ t©n thÕ giíi ®Òu muèn lÊy ®i cña chóng ta – A-ra-g«! NÕu kh«ng v× nh÷ng c«ng vô kh«ng thÓ tr× ho·n th× «ng Êy ®· cã mÆt ë ®©y víi chóng ta. ¤ng Êy lÏ ra ®· kÓ tèt h¬n nhiÒu - so víi møc t«i cã thÓ lµm viÖc ®ã - cho c¸c ngµi vÒ c¸c quyÒn cña nh©n d©n; bëi v× «ng lµ ng</w:t>
        <w:softHyphen/>
        <w:t>êi ®Çu tiªn ®· tõng b¶o vÖ c¸c quyÒn Êy trong mét ®¹i héi ®ång kh¸c, n¬i cÇn cã kh«ng Ýt dòng khi tinh thÇn ®Ó lµm viÖc nµy. VËy th× sao? Ph¶i ch¨ng A-ra-g« kh«ng hoµn toµn trung thµnh víi d©n chñ? Cßn trong lÜnh vùc nghÖ thuËt, ai lµ ng</w:t>
        <w:softHyphen/>
        <w:t>êi ®· dïng ®</w:t>
        <w:softHyphen/>
        <w:t>êng nÐt m¹nh mÏ ®Ó ®Ïo nªn trªn ®¸ cÈm th¹ch h×nh ¶nh nh÷ng nh©n vËt ®· phôc vô nh©n d©n mét c¸ch tèt nhÊt? Ai ®· vÜnh viÔn in vµo ®ång ®en h×nh d¸ng nh÷ng nhµ c¸ch m¹ng vÜ ®¹i ®Ó truyÒn l¹i nh÷ng h×nh d¸ng Êy cho con ch¸u cña hä - c¸c thÕ hÖ t</w:t>
        <w:softHyphen/>
        <w:t>¬ng lai - ®Ó chiªm ng</w:t>
        <w:softHyphen/>
        <w:t>ìng?  §a-vÝt §¨ng-giª! Ph¶i ch¨ng c¶ «ng n÷a còng kh«ng b¶o vÖ sù nghiÖp cña nh©n d©n? VËy lµ, nÕu cã ngÇn Êy nh©n vËt lõng danh lªn tiÕng ñng hé d©n chñ hoÆc ®Êu tranh nh»m thùc hiÖn d©n chñ, th× t¹i sao tõ ®ã kh«ng ®</w:t>
        <w:softHyphen/>
        <w:t xml:space="preserve">a ra kÕt luËn r»ng luËt ph¸p </w:t>
      </w:r>
      <w:r>
        <w:rPr>
          <w:spacing w:val="-2"/>
        </w:rPr>
        <w:t>vµ thiªn mÖnh ®ang chiÕn ®Êu cïng chóng ta vµ v× chóng ta? §ã lµ nh÷ng bµi häc mµ mét sè nh©n vËt tµi ba ®· truyÒn ®¹t. Cßn nh÷ng bµi häc do c¸c d©n téc truyÒn ®¹t th× ch¼ng nhÏ l¹i kh«ng ®</w:t>
        <w:softHyphen/>
        <w:t>îc thÓ hiÖn c«ng khai? Xin h·y nh×n vµo n</w:t>
        <w:softHyphen/>
        <w:t>íc Ba Lan - vµo n</w:t>
        <w:softHyphen/>
        <w:t>íc Ba Lan anh hïng - nhÞp ®Ëp cuèi cïng cña tr¸i tim cña nã vÉn cßn hiÕn d©ng cho cuéc ®Êu tranh v× tù do - nã kh«ng cßn qu©n ®éi n÷a, mçi ngµy l¹i cã thªm mét ng</w:t>
        <w:softHyphen/>
        <w:t>êi chÞu chÕt v× nghÜa ®em th©n ra hy sinh cho sù nghiÖp cña Ba Lan. I-ta-li-a; nã còng h</w:t>
        <w:softHyphen/>
        <w:t>íng ®Õn thèng nhÊt. Nã ®øng lªn tõ ®èng ®æ n¸t ®· tõng t¹o nªn niÒm vinh quang cña nã, ®Ó giµnh niÒm vinh quang míi cho m×nh. Mong r»ng nã ®õng tá ra dÔ tin trong c¬n bõng tØnh cña m×nh, mong r»ng nã h·y nhí ®Õn Ma-da-ni-en-l«. Thôy SÜ; - t«i c¶m thÊy r»ng t«i ph¶i c©n nh¾c kü nh÷ng c©u nãi cña m×nh trong gi©y phót long träng nµy. Chóng ta chØ cã thÓ lµm mét viÖc, th</w:t>
        <w:softHyphen/>
        <w:t>a c¸c ngµi, chóng ta cã thÓ thèng nhÊt l¹i t¹m thêi, trong nh÷ng håi øc vµ ý nghÜ, víi nh÷ng ai ®</w:t>
        <w:softHyphen/>
        <w:t>îc chóng ta coi lµ anh em, vµ mong r»ng th¾ng lîi lu«n lu«n ë phÝa hä, gièng nh</w:t>
        <w:softHyphen/>
        <w:t xml:space="preserve"> cho ®Õn nay luËt ph¸p vµ lý trÝ ®· ë phÝa hä! Sù nghiÖp cña Thôy SÜ lµ sù nghiÖp cña chóng ta, th</w:t>
        <w:softHyphen/>
        <w:t>a c¸c ngµi; ë ®ã nh÷ng ng</w:t>
        <w:softHyphen/>
        <w:t>êi cÊp tiÕn ®ang chiÕn ®Êu chèng l¹i hai kÎ thï ®ang lµ tai häa cho thêi ®¹i chóng ta - bän quý téc vµ bän thÇy tu v« liªm sØ. T«n träng tÝn ng</w:t>
        <w:softHyphen/>
        <w:t>ìng, nh</w:t>
        <w:softHyphen/>
        <w:t>ng ph¶i ®Êu tranh chèng l¹i nh÷ng kÎ nóp d</w:t>
        <w:softHyphen/>
        <w:t>íi mÆt n¹ t«n gi¸o ®Ó phôc vô cho chÕ ®é chuyªn chÕ vµ bän b¹o chóa.</w:t>
      </w:r>
      <w:r>
        <w:rPr/>
        <w:t xml:space="preserve"> Nh÷ng kÎ thiÓn cËn lµ nh÷ng kÎ kh«ng nhËn ra sù liªn minh </w:t>
      </w:r>
    </w:p>
    <w:p>
      <w:pPr>
        <w:pStyle w:val="Tacnho"/>
        <w:rPr/>
      </w:pPr>
      <w:r>
        <w:rPr/>
        <w:t>tay ®«i Êy - thiªn tµi vµ nh©n d©n - lµ sù hiÓn hiÖn tíi gÇn cña chóa cøu thÕ b×nh ®¼ng! VËy lµ, hìi nh©n d©n mµ t«i mong muèn hy sinh tÊt c¶ lßng trung thµnh vµ søc m¹nh cña m×nh cho ng</w:t>
        <w:softHyphen/>
        <w:t xml:space="preserve">êi, - xin nh©n d©n h·y </w:t>
      </w:r>
      <w:r>
        <w:rPr>
          <w:i/>
        </w:rPr>
        <w:t xml:space="preserve">hy väng </w:t>
      </w:r>
      <w:r>
        <w:rPr/>
        <w:t xml:space="preserve">vµ </w:t>
      </w:r>
      <w:r>
        <w:rPr>
          <w:i/>
        </w:rPr>
        <w:t>tin t</w:t>
        <w:softHyphen/>
        <w:t xml:space="preserve">ëng. </w:t>
      </w:r>
      <w:r>
        <w:rPr/>
        <w:t>Vµo thêi kú nµy, khi mµ niÒm tin tr</w:t>
        <w:softHyphen/>
        <w:t>íc kia cña ng</w:t>
        <w:softHyphen/>
        <w:t>êi ®ang t¾t dÇn, khi mµ ¸nh s¸ng míi ch</w:t>
        <w:softHyphen/>
        <w:t>a táa s¸ng lªn ng</w:t>
        <w:softHyphen/>
        <w:t>êi, th× tèi tèi, trong c¨n nhµ th¶m h¹i cña m×nh, xin ng</w:t>
        <w:softHyphen/>
        <w:t>êi h·y thµnh kÝnh lÆp l¹i biÓu t</w:t>
        <w:softHyphen/>
        <w:t>îng bÊt diÖt:</w:t>
      </w:r>
      <w:r>
        <w:rPr>
          <w:rFonts w:cs=".VnCentury SchoolbookH" w:ascii=".VnCentury SchoolbookH" w:hAnsi=".VnCentury SchoolbookH"/>
        </w:rPr>
        <w:t xml:space="preserve"> tù do, b×nh ®¶ng, b¸c ¸i! </w:t>
      </w:r>
      <w:r>
        <w:rPr/>
        <w:t>V©ng, tù do cho tÊt c¶; tù do tÝn ng</w:t>
        <w:softHyphen/>
        <w:t>ìng, tù do t</w:t>
        <w:softHyphen/>
        <w:t xml:space="preserve"> t</w:t>
        <w:softHyphen/>
        <w:t>ëng, tù do lËp héi; bëi v× con ng</w:t>
        <w:softHyphen/>
        <w:t>êi kh«ng thÓ trë thµnh ng</w:t>
        <w:softHyphen/>
        <w:t>êi cã ®¹o ®øc nÕu kh«ng giao l</w:t>
        <w:softHyphen/>
        <w:t>u víi nh÷ng ng</w:t>
        <w:softHyphen/>
        <w:t>êi kh¸c, cßn chÕ ®é dùa trªn tham nhòng th× t×m c¸ch c« lËp con ng</w:t>
        <w:softHyphen/>
        <w:t>êi, nh»m môc ®Ých n« dÞch con ng</w:t>
        <w:softHyphen/>
        <w:t>êi cµng nhiÒu h¬n n÷a. Hä hiÓu r»ng kh«ng thÓ bÎ gÉy mét bã que ®</w:t>
        <w:softHyphen/>
        <w:t>îc bã chÆt l¹i víi nhau. B×nh ®¼ng còng dµnh cho mäi ng</w:t>
        <w:softHyphen/>
        <w:t>êi - b×nh ®¼ng tr</w:t>
        <w:softHyphen/>
        <w:t>íc ph¸p luËt d©n sù, b×nh ®¼ng trong c¸c c«ng viÖc chÝnh trÞ, b×nh ®¼ng trong lÜnh vùc gi¸o dôc häc vÊn, ®Ó cho con ng</w:t>
        <w:softHyphen/>
        <w:t>êi chØ tu©n theo ®¹o lý vµ ®øc h¹nh! Lßng b¸c ¸i lµ nguån bÊt tËn sÏ ®Î ra nh÷ng thiÕt chÕ cao ®Ñp vµ vÎ vang - cña sù thèng nhÊt vµ søc m¹nh</w:t>
      </w:r>
      <w:r>
        <w:rPr>
          <w:rStyle w:val="FootnoteCharacters"/>
          <w:rStyle w:val="FootnoteAnchor"/>
          <w:iCs/>
        </w:rPr>
        <w:footnoteReference w:customMarkFollows="1" w:id="176"/>
        <w:t>1</w:t>
      </w:r>
      <w:r>
        <w:rPr>
          <w:rStyle w:val="FootnoteCharacters"/>
          <w:iCs/>
        </w:rPr>
        <w:t>*</w:t>
      </w:r>
      <w:r>
        <w:rPr/>
        <w:t>. Khi Êy lao ®éng sÏ kh«ng chØ lµ quyÒn mµ sÏ trë thµnh nghÜa vô. Mong r»ng sÏ kh«ng cã nh÷ng nguån thu nhËp nµo kh¸c, ngoµi c¸c nguån thu nhËp b»ng lao ®éng vµ ®Ó phôc vô lao ®éng. V©ng, sù gi¶i cøu. ¤i, biÓu t</w:t>
        <w:softHyphen/>
        <w:t>îng vÜ ®¹i vµ bÊt diÖt, ngµy hiÓn hiÖn cña ng</w:t>
        <w:softHyphen/>
        <w:t>êi ®· ®Õn gÇn! Hìi nh©n d©n, mong r»ng nh÷ng trµng vç tay dµnh cho kÎ ®Çy tí ngoan ngo·n cña ng</w:t>
        <w:softHyphen/>
        <w:t>êi, sÏ trë l¹i víi ng</w:t>
        <w:softHyphen/>
        <w:t>êi vµ sÏ ®em l¹i cïng mét lóc cho ng</w:t>
        <w:softHyphen/>
        <w:t>êi c¶ niÒm an ñi, c¶ niÒm hy väng!".</w:t>
      </w:r>
    </w:p>
    <w:p>
      <w:pPr>
        <w:pStyle w:val="Tacnho"/>
        <w:rPr/>
      </w:pPr>
      <w:r>
        <w:rPr/>
      </w:r>
    </w:p>
    <w:tbl>
      <w:tblPr>
        <w:tblW w:w="6623" w:type="dxa"/>
        <w:jc w:val="left"/>
        <w:tblInd w:w="-108" w:type="dxa"/>
        <w:tblLayout w:type="fixed"/>
        <w:tblCellMar>
          <w:top w:w="0" w:type="dxa"/>
          <w:left w:w="108" w:type="dxa"/>
          <w:bottom w:w="0" w:type="dxa"/>
          <w:right w:w="108" w:type="dxa"/>
        </w:tblCellMar>
      </w:tblPr>
      <w:tblGrid>
        <w:gridCol w:w="4564"/>
        <w:gridCol w:w="2059"/>
      </w:tblGrid>
      <w:tr>
        <w:trPr/>
        <w:tc>
          <w:tcPr>
            <w:tcW w:w="4564" w:type="dxa"/>
            <w:tcBorders/>
          </w:tcPr>
          <w:p>
            <w:pPr>
              <w:pStyle w:val="Tacnho"/>
              <w:spacing w:lineRule="exact" w:line="260"/>
              <w:ind w:left="3276" w:right="773" w:hanging="0"/>
              <w:rPr>
                <w:i/>
                <w:i/>
                <w:iCs/>
              </w:rPr>
            </w:pPr>
            <w:r>
              <w:rPr>
                <w:i/>
                <w:iCs/>
              </w:rPr>
              <w:t>Do Ph.¡ng-ghen viÕt vµo nöa ®Çu th¸ng Ch¹p 1847</w:t>
            </w:r>
          </w:p>
          <w:p>
            <w:pPr>
              <w:pStyle w:val="Tacnho"/>
              <w:spacing w:lineRule="exact" w:line="260"/>
              <w:ind w:left="3276" w:right="773" w:hanging="0"/>
              <w:rPr>
                <w:i/>
                <w:i/>
                <w:iCs/>
              </w:rPr>
            </w:pPr>
            <w:r>
              <w:rPr>
                <w:i/>
                <w:iCs/>
              </w:rPr>
              <w:t>§· ®¨ng trªn b¸o "The Northern Star" sè 530, ngµy 18 th¸ng Ch¹p 1847 víi lêi ghi chó cña ban biªn tËp: "Bµi cña phãng viªn b¶n b¸o ë Pa-ri göi vÒ"</w:t>
            </w:r>
          </w:p>
        </w:tc>
        <w:tc>
          <w:tcPr>
            <w:tcW w:w="2059" w:type="dxa"/>
            <w:tcBorders/>
          </w:tcPr>
          <w:p>
            <w:pPr>
              <w:pStyle w:val="Tacnho"/>
              <w:spacing w:lineRule="exact" w:line="260"/>
              <w:ind w:left="706" w:hanging="0"/>
              <w:rPr>
                <w:i/>
                <w:i/>
                <w:iCs/>
              </w:rPr>
            </w:pPr>
            <w:r>
              <w:rPr>
                <w:i/>
                <w:iCs/>
              </w:rPr>
              <w:t>In theo b¶n in trªn b¸o</w:t>
            </w:r>
          </w:p>
          <w:p>
            <w:pPr>
              <w:pStyle w:val="Tacnho"/>
              <w:spacing w:lineRule="exact" w:line="260"/>
              <w:ind w:left="706" w:hanging="0"/>
              <w:rPr>
                <w:i/>
                <w:i/>
                <w:iCs/>
              </w:rPr>
            </w:pPr>
            <w:r>
              <w:rPr>
                <w:i/>
                <w:iCs/>
              </w:rPr>
              <w:t>Nguyªn v¨n lµ tiÕng Anh</w:t>
            </w:r>
          </w:p>
          <w:p>
            <w:pPr>
              <w:pStyle w:val="Tacnho"/>
              <w:spacing w:lineRule="exact" w:line="260"/>
              <w:ind w:left="706" w:hanging="0"/>
              <w:rPr>
                <w:i/>
                <w:i/>
                <w:iCs/>
              </w:rPr>
            </w:pPr>
            <w:r>
              <w:rPr>
                <w:i/>
                <w:iCs/>
              </w:rPr>
              <w:t xml:space="preserve">In b»ng tiÕng Nga lÇn ®Çu </w:t>
            </w:r>
          </w:p>
        </w:tc>
      </w:tr>
    </w:tbl>
    <w:p>
      <w:pPr>
        <w:pStyle w:val="Normal"/>
        <w:rPr>
          <w:iCs/>
        </w:rPr>
      </w:pPr>
      <w:r>
        <w:rPr>
          <w:iCs/>
        </w:rPr>
      </w:r>
    </w:p>
    <w:p>
      <w:pPr>
        <w:pStyle w:val="Tac1"/>
        <w:rPr/>
      </w:pPr>
      <w:r>
        <w:br w:type="column"/>
      </w:r>
      <w:r>
        <w:rPr/>
        <w:t xml:space="preserve">Ph.¡ng-ghen </w:t>
      </w:r>
    </w:p>
    <w:p>
      <w:pPr>
        <w:pStyle w:val="Tac1"/>
        <w:spacing w:before="0" w:after="480"/>
        <w:rPr>
          <w:sz w:val="26"/>
        </w:rPr>
      </w:pPr>
      <w:r>
        <w:rPr>
          <w:sz w:val="26"/>
        </w:rPr>
        <w:t>Phong trµo ®ßi c¶i c¸ch ë Ph¸p. -</w:t>
        <w:br/>
        <w:t>b÷a tiÖc ë §i-gi«ng</w:t>
      </w:r>
      <w:r>
        <w:rPr>
          <w:sz w:val="26"/>
          <w:vertAlign w:val="superscript"/>
        </w:rPr>
        <w:t>208</w:t>
      </w:r>
    </w:p>
    <w:p>
      <w:pPr>
        <w:pStyle w:val="Normal"/>
        <w:rPr>
          <w:iCs/>
        </w:rPr>
      </w:pPr>
      <w:r>
        <w:rPr>
          <w:iCs/>
        </w:rPr>
        <w:t>Cuéc héi häp nµy cña nh÷ng ng</w:t>
        <w:softHyphen/>
        <w:t>êi d©n chñ ë tØnh Cèt-®o hiÓn nhiªn lµ cuéc héi häp s¸ng chãi nhÊt trong toµn bé mét lo¹t buæi chiªu ®·i cña nh÷ng ng</w:t>
        <w:softHyphen/>
        <w:t>êi ñng hé c¶i c¸ch. Dù b÷a ¨n tr</w:t>
        <w:softHyphen/>
        <w:t>a Êy cã 1300 ng</w:t>
        <w:softHyphen/>
        <w:t xml:space="preserve">êi. §· cã sù tham dù cña c¸c ®oµn ®¹i biÓu cña hÇu hÕt c¸c thµnh phè l©n cËn, thËm  chÝ cã c¶ ®oµn ®¹i biÓu Thôy SÜ gåm c«ng d©n cña c¸c thµnh phè N¬-sa-ten Gi¬-ne-v¬ vµ Luy-xÐc-n¬. VÒ tÝnh chÊt cña cuéc héi häp nµy cã thÓ suy xÐt c¨n cø theo tªn tuæi cña c¸c diÔn gi¶ chñ chèt: c¸c ngµi Lu-i Bl¨ng, Phl«-c«ng, </w:t>
        <w:br/>
        <w:t>L¬-®ruy R«-lanh, £-chiªn A-ra-g«, - tÊt c¶ nh÷ng ng</w:t>
        <w:softHyphen/>
        <w:t>êi nµy thuéc ®¶ng d©n chñ cùc ®oan mµ ®¹i diÖn lµ b¸o "La RÐforme". Chóng t«i thÊy kh«ng cÇn thiÕt ph¶i nãi r»ng t¹i b÷a tiÖc nµy kh«ng cã ai n©ng cèc chóc Lu-i-Phi-lip.</w:t>
      </w:r>
    </w:p>
    <w:p>
      <w:pPr>
        <w:pStyle w:val="Normal"/>
        <w:rPr/>
      </w:pPr>
      <w:r>
        <w:rPr>
          <w:iCs/>
          <w:spacing w:val="2"/>
        </w:rPr>
        <w:t>Ngµi Xi-nh¾c tõ thµnh phè Grª kÒ bªn ®· n©ng cèc "Chóc nh÷ng ng</w:t>
        <w:softHyphen/>
        <w:t>êi d©n chñ thµnh phè Li-l¬" mµ míi ®©y t¹i b÷a tiÖc trong thµnh phè cña m×nh ®· kiªn quyÕt b¸c bá tho¶ hiÖp víi c¸c phÇn tö tù do chñ nghÜa gi¶ hiÖu vµ nhê nghÞ lùc, sù nhÊt trÝ vµ sù s¸ng suèt cña m×nh hä ®· cøu ®</w:t>
        <w:softHyphen/>
        <w:t>îc danh dù cña ph¸i d©n chñ</w:t>
      </w:r>
      <w:r>
        <w:rPr>
          <w:rStyle w:val="FootnoteCharacters"/>
          <w:rStyle w:val="FootnoteAnchor"/>
          <w:iCs/>
          <w:spacing w:val="2"/>
        </w:rPr>
        <w:footnoteReference w:customMarkFollows="1" w:id="177"/>
        <w:t>1</w:t>
      </w:r>
      <w:r>
        <w:rPr>
          <w:rStyle w:val="FootnoteCharacters"/>
          <w:iCs/>
          <w:spacing w:val="2"/>
        </w:rPr>
        <w:t>*</w:t>
      </w:r>
      <w:r>
        <w:rPr>
          <w:iCs/>
          <w:spacing w:val="2"/>
        </w:rPr>
        <w:t>.</w:t>
      </w:r>
    </w:p>
    <w:p>
      <w:pPr>
        <w:pStyle w:val="Normal"/>
        <w:rPr>
          <w:iCs/>
        </w:rPr>
      </w:pPr>
      <w:r>
        <w:rPr>
          <w:iCs/>
        </w:rPr>
        <w:t xml:space="preserve">Sau ®ã ngµi £-chiªn A-ra-g« - ®¹i biÓu næi tiÕng cña giíi </w:t>
        <w:br/>
        <w:t>v¨n ch</w:t>
        <w:softHyphen/>
        <w:t>¬ng Pa-ri, mµ vë hµi kÞch cña «ng "Nh÷ng ng</w:t>
        <w:softHyphen/>
        <w:t xml:space="preserve">êi quý </w:t>
        <w:br/>
        <w:t>téc" võa míi gÇn ®©y ®· ®</w:t>
        <w:softHyphen/>
        <w:t>îc tr×nh diÔn vµ thu ®</w:t>
        <w:softHyphen/>
        <w:t>îc thµnh c«ng to lín - ®· nãi vÒ chñ ®Ò "Sù ph¸t triÓn cña v¨n häc, khoa häc vµ nghÖ thuËt"; trong bµi diÔn v¨n s¸ng chãi cña m×nh «ng ®· chØ râ r»ng d</w:t>
        <w:softHyphen/>
        <w:t>íi chÕ ®é tù do vµ d©n chñ, v¨n häc vµ khoa häc sÏ cã ®</w:t>
        <w:softHyphen/>
        <w:t>îc sù ph¸t triÓn nhanh chãng nh</w:t>
        <w:softHyphen/>
        <w:t xml:space="preserve"> thÕ nµo.</w:t>
      </w:r>
    </w:p>
    <w:p>
      <w:pPr>
        <w:pStyle w:val="Normal"/>
        <w:spacing w:lineRule="exact" w:line="320"/>
        <w:rPr/>
      </w:pPr>
      <w:r>
        <w:rPr>
          <w:iCs/>
        </w:rPr>
        <w:t>VÞ chñ täa ®· mêi ngµi Lu-i Bl¨ng lªn ®äc lêi chóc r</w:t>
        <w:softHyphen/>
        <w:t>îu "TiÕn bé trong t</w:t>
        <w:softHyphen/>
        <w:t>¬ng lai cña n</w:t>
        <w:softHyphen/>
        <w:t>íc Ph¸p"</w:t>
      </w:r>
      <w:r>
        <w:rPr>
          <w:rStyle w:val="FootnoteCharacters"/>
          <w:rStyle w:val="FootnoteAnchor"/>
          <w:iCs/>
        </w:rPr>
        <w:footnoteReference w:customMarkFollows="1" w:id="178"/>
        <w:t>1</w:t>
      </w:r>
      <w:r>
        <w:rPr>
          <w:rStyle w:val="FootnoteCharacters"/>
          <w:iCs/>
        </w:rPr>
        <w:t>*</w:t>
      </w:r>
      <w:r>
        <w:rPr>
          <w:iCs/>
        </w:rPr>
        <w:t>, ngµi Bl¨ng ®</w:t>
        <w:softHyphen/>
        <w:t>îc nh÷ng ng</w:t>
        <w:softHyphen/>
        <w:t>êi cã mÆt trong cuéc häp chµo ®ãn rÊt nång nhiÖt. Ngµi Bl¨ng ®· ®äc bµi diÔn v¨n tuyÖt diÖu chøa ®ùng nhiÒu t</w:t>
        <w:softHyphen/>
        <w:t xml:space="preserve"> t</w:t>
        <w:softHyphen/>
        <w:t>ëng ®óng ®¾n vµ s¸ng ngêi vÒ t×nh h×nh ph¸t triÓn trong qu¸ khø cña n</w:t>
        <w:softHyphen/>
        <w:t>íc Ph¸p, vÒ nh÷ng kÕt luËn cã thÓ rót ra tõ sù ph¸t triÓn Êy, vÒ t</w:t>
        <w:softHyphen/>
        <w:t>¬ng lai cña n</w:t>
        <w:softHyphen/>
        <w:t xml:space="preserve">íc Ph¸p, vÒ dÊu Ên ®Æc biÖt vµ kh«ng thÓ phai mê mµ c¸ch m¹ng ®· ®Ó l¹i trong toµn bé phong trµo d©n chñ Ph¸p. Bµi diÔn v¨n cña «ng ®· bÞ gi¸n ®o¹n nhiÒu lÇn vµ bÞ gi¸n ®o¹n mét c¸ch xøng ®¸ng bëi nh÷ng trµng vç tay. Bµi diÔn v¨n Êy hoµn toµn xøng ®¸ng víi nhµ v¨n vµ nhµ sö häc </w:t>
        <w:softHyphen/>
        <w:t>u tó hiÖn nay cña n</w:t>
        <w:softHyphen/>
        <w:t>íc Ph¸p. Tuy nhiªn, trong bµi diÔn v¨n Êy cã mét ®iÓm khiÕn chóng t«i muèn ph¸t biÓu ®«i ®iÒu nhËn xÐt, v¶ l¹i chóng t«i hy väng r»ng nh÷ng nhËn xÐt Êy sÏ ®</w:t>
        <w:softHyphen/>
        <w:t>îc ®ãn nhËn víi tinh thÇn thiÖn ý nh</w:t>
        <w:softHyphen/>
        <w:t xml:space="preserve"> thiÖn ý cña chóng t«i khi viÕt nh÷ng nhËn xÐt Êy.</w:t>
      </w:r>
    </w:p>
    <w:p>
      <w:pPr>
        <w:pStyle w:val="Normal"/>
        <w:rPr>
          <w:iCs/>
        </w:rPr>
      </w:pPr>
      <w:r>
        <w:rPr>
          <w:iCs/>
        </w:rPr>
        <w:t>Ngµi Bl¨ng nãi:</w:t>
      </w:r>
    </w:p>
    <w:p>
      <w:pPr>
        <w:pStyle w:val="Tacnho"/>
        <w:rPr/>
      </w:pPr>
      <w:r>
        <w:rPr>
          <w:rFonts w:eastAsia=".VnTime"/>
          <w:spacing w:val="-4"/>
        </w:rPr>
        <w:t xml:space="preserve"> </w:t>
      </w:r>
      <w:r>
        <w:rPr>
          <w:spacing w:val="-4"/>
        </w:rPr>
        <w:t>"Chóng ta cÇn mét sù nhÊt trÝ trong khu«n khæ d©n chñ. Mong r»ng ®õng cã mét ai lÇm l¹c - chóng ta suy nghÜ vµ lao ®éng kh«ng nh÷ng cho n</w:t>
        <w:softHyphen/>
        <w:t>íc Ph¸p, mµ cho c¶ thÕ giíi, bëi v× t</w:t>
        <w:softHyphen/>
        <w:t>¬ng lai cña n</w:t>
        <w:softHyphen/>
        <w:t>íc Ph¸p chøa ®ùng c¶ t</w:t>
        <w:softHyphen/>
        <w:t xml:space="preserve">¬ng lai cña nh©n lo¹i. ThËt vËy, chóng ta cã mét ®Þa vÞ </w:t>
        <w:softHyphen/>
        <w:t>u thÕ khiÕn cho chóng ta tuy kh«ng bao giê th«i mang tinh thÇn d©n téc nh</w:t>
        <w:softHyphen/>
        <w:t>ng kh«ng tr¸nh khái lµ nh÷ng ng</w:t>
        <w:softHyphen/>
        <w:t>êi theo chñ nghÜa thÕ giíi, vµ thËm chÝ lµ nh÷ng ng</w:t>
        <w:softHyphen/>
        <w:t>êi theo chñ nghÜa thÕ giíi nhiÒu h¬n lµ mang tinh thÇn d©n téc. BÊt kú ng</w:t>
        <w:softHyphen/>
        <w:t>êi nµo tù gäi m×nh lµ ng</w:t>
        <w:softHyphen/>
        <w:t xml:space="preserve">êi d©n </w:t>
        <w:br/>
        <w:t>chñ vµ mong muèn ®ång thêi lµ mét ng</w:t>
        <w:softHyphen/>
        <w:t>êi</w:t>
      </w:r>
      <w:r>
        <w:rPr/>
        <w:t xml:space="preserve"> Anh ®Òu sÏ b¸c bá lÞch sö n</w:t>
        <w:softHyphen/>
        <w:t>íc m×nh, bëi v× vai trß mµ n</w:t>
        <w:softHyphen/>
        <w:t>íc Anh ®· ®ãng th× lu«n lu«n ®</w:t>
        <w:softHyphen/>
        <w:t>îc quy tô thµnh cuéc ®Êu tranh cña chñ nghÜa vÞ kû chèng l¹i lßng b¸c ¸i. Còng nh</w:t>
        <w:softHyphen/>
        <w:t xml:space="preserve"> vËy, ng</w:t>
        <w:softHyphen/>
        <w:t>êi Ph¸p nµo kh«ng muèn lµ ng</w:t>
        <w:softHyphen/>
        <w:t>êi theo chñ nghÜa thÕ giíi th× ng</w:t>
        <w:softHyphen/>
        <w:t>êi ®ã sÏ phñ nhËn vai trß</w:t>
      </w:r>
      <w:r>
        <w:rPr>
          <w:rStyle w:val="FootnoteCharacters"/>
          <w:rStyle w:val="FootnoteAnchor"/>
          <w:iCs/>
        </w:rPr>
        <w:footnoteReference w:customMarkFollows="1" w:id="179"/>
        <w:t>1</w:t>
      </w:r>
      <w:r>
        <w:rPr>
          <w:rStyle w:val="FootnoteCharacters"/>
          <w:iCs/>
        </w:rPr>
        <w:t>*</w:t>
      </w:r>
      <w:r>
        <w:rPr/>
        <w:t xml:space="preserve"> cña n</w:t>
        <w:softHyphen/>
        <w:t xml:space="preserve">íc  m×nh, bëi v× ë Ph¸p kh«ng bao giê cã thÓ cã </w:t>
        <w:softHyphen/>
        <w:t>u thÕ cho mét t</w:t>
        <w:softHyphen/>
        <w:t xml:space="preserve"> t</w:t>
        <w:softHyphen/>
        <w:t>ëng nµo kh«ng phôc vô lîi Ých cña toµn thÕ giíi. Th</w:t>
        <w:softHyphen/>
        <w:t>a c¸c ngµi, vµo thêi kú diÔn ra c¸c cuéc thËp tù chinh, khi mµ ch©u ¢u tiÕn qu©n ®Ó giµnh lÊy mé chóa trêi th× chÝnh n</w:t>
        <w:softHyphen/>
        <w:t>íc Ph¸p ®· b¶o trî cuéc tiÕn qu©n nµy. Sau nµy, khi c¸c cha cè Thiªn chóa gi¸o cã ý ®Þnh ¸p ®Æt lªn chóng ta c¸i ¸ch thèng so¸i cña gi¸o hoµng th× nh÷ng gi¸o chñ xø Ga-l¬ ®· ®øng lªn b¶o vÖ tù do tÝn ng</w:t>
        <w:softHyphen/>
        <w:t>ìng. Ai lµ ng</w:t>
        <w:softHyphen/>
        <w:t>êi ®· ñng hé n</w:t>
        <w:softHyphen/>
        <w:t>íc Mü non trÎ theo chÕ ®é céng hoµ trong nh÷ng ngµy cuèi cïng cña chÕ ®é qu©n chñ giµ nua?</w:t>
      </w:r>
      <w:r>
        <w:rPr>
          <w:vertAlign w:val="superscript"/>
        </w:rPr>
        <w:t>209</w:t>
      </w:r>
      <w:r>
        <w:rPr/>
        <w:t xml:space="preserve"> N</w:t>
        <w:softHyphen/>
        <w:t>íc Ph¸p, vÉn l¹i lµ n</w:t>
        <w:softHyphen/>
        <w:t>íc Ph¸p Êy! Vµ nÕu ®iÒu ®ã ®óng víi n</w:t>
        <w:softHyphen/>
        <w:t>íc Ph¸p qu©n chñ th× liÖu  ®iÒu ®ã cã thÓ l¹i kh«ng ®óng ®èi víi n</w:t>
        <w:softHyphen/>
        <w:t>íc Ph¸p theo chÕ ®é céng hoµ d</w:t>
        <w:softHyphen/>
        <w:t>îc kh«ng? Trong c¸c biªn niªn sö, liÖu cã ë chç nµo chóng ta t×m thÊy mét c¸i g× ®ã gièng víi tinh thÇn kh«ng vô lîi kú l¹, ®Çy tinh thÇn tù hy sinh, cña n</w:t>
        <w:softHyphen/>
        <w:t>íc céng hoµ, khi mµ nã ®æ m¸u trªn c¸c ®</w:t>
        <w:softHyphen/>
        <w:t>êng biªn giíi vµ trªn ®o¹n ®Çu ®µi, nh</w:t>
        <w:softHyphen/>
        <w:t>ng n</w:t>
        <w:softHyphen/>
        <w:t>íc céng hoµ Êy vÉn thÊy cã thÓ ®æ m¸u v× nh÷ng ng</w:t>
        <w:softHyphen/>
        <w:t>êi anh em cña m×nh ë Ba-ta-va!</w:t>
      </w:r>
      <w:r>
        <w:rPr>
          <w:vertAlign w:val="superscript"/>
        </w:rPr>
        <w:t>210</w:t>
      </w:r>
      <w:r>
        <w:rPr/>
        <w:t xml:space="preserve"> Khi nã trong t</w:t>
        <w:softHyphen/>
        <w:t xml:space="preserve"> thÕ chiÕn b¹i hoÆc chiÕn th¾ng nã thËm chÝ ®· to¶ s¸ng thiªn tµi cña m×nh lªn kÎ thï! MÆc cho ch©u ¢u ph¸i m</w:t>
        <w:softHyphen/>
        <w:t>êi s¸u ®¹o qu©n ®i ®¸nh chóng ta, ®¸p l¹i, chóng ta sÏ göi tù do ®Õn cho ch©u ¢u".</w:t>
      </w:r>
    </w:p>
    <w:p>
      <w:pPr>
        <w:pStyle w:val="Normal"/>
        <w:spacing w:lineRule="exact" w:line="318"/>
        <w:rPr>
          <w:iCs/>
        </w:rPr>
      </w:pPr>
      <w:r>
        <w:rPr>
          <w:iCs/>
          <w:spacing w:val="4"/>
        </w:rPr>
        <w:t>MÆc dï kh«ng hÒ cã ý ®Þnh h¹ thÊp ý nghÜa cña nh÷ng nç lùc anh hïng cña c¸ch m¹ng Ph¸p hoÆc cña lßng biÕt ¬n to lín mµ thÕ giíi cã quyÒn bµy tá víi c¸c nhµ ho¹t ®éng vÜ ®¹i cña n</w:t>
        <w:softHyphen/>
        <w:t>íc Céng hoµ, nh</w:t>
        <w:softHyphen/>
        <w:t>ng chóng t«i cho r»ng lËp tr</w:t>
        <w:softHyphen/>
        <w:t>êng ®èi s¸ch cña Ph¸p vµ Anh ®èi víi chñ nghÜa thÕ giíi</w:t>
      </w:r>
      <w:r>
        <w:rPr>
          <w:iCs/>
          <w:spacing w:val="4"/>
          <w:vertAlign w:val="superscript"/>
        </w:rPr>
        <w:t>211</w:t>
      </w:r>
      <w:r>
        <w:rPr>
          <w:iCs/>
          <w:spacing w:val="4"/>
        </w:rPr>
        <w:t xml:space="preserve"> ®</w:t>
        <w:softHyphen/>
        <w:t>îc miªu t¶ hoµn toµn kh«ng ®óng trong ®o¹n dÉn ra ë trªn. Chóng t«i hoµn toµn phñ nhËn tÝnh chÊt thÕ giíi chñ nghÜa mµ ng</w:t>
        <w:softHyphen/>
        <w:t>êi ta g¸n cho n</w:t>
        <w:softHyphen/>
        <w:t>íc Ph¸p tr</w:t>
        <w:softHyphen/>
        <w:t xml:space="preserve">íc c¸ch m¹ng; b»ng chøng vÒ ®iÒu ®ã cã thÓ lµ thêi kú trÞ v× cña Lu-i XI vµ Ri-s¬-li-¬. VËy thËt ra </w:t>
        <w:br/>
        <w:t>ngµi Bl¨ng</w:t>
      </w:r>
      <w:r>
        <w:rPr>
          <w:iCs/>
          <w:spacing w:val="4"/>
          <w:vertAlign w:val="superscript"/>
        </w:rPr>
        <w:t>212</w:t>
      </w:r>
      <w:r>
        <w:rPr>
          <w:iCs/>
        </w:rPr>
        <w:t xml:space="preserve"> g¸n cho n</w:t>
        <w:softHyphen/>
        <w:t xml:space="preserve">íc Ph¸p ®iÒu g×? R»ng ë Ph¸p, thø </w:t>
        <w:br/>
      </w:r>
      <w:r>
        <w:rPr>
          <w:iCs/>
          <w:spacing w:val="-2"/>
        </w:rPr>
        <w:t>t</w:t>
        <w:softHyphen/>
        <w:t xml:space="preserve"> t</w:t>
        <w:softHyphen/>
        <w:t>ëng kh«ng phôc vô lîi Ých cña toµn thÕ giíi ch</w:t>
        <w:softHyphen/>
        <w:t>a bao giê cã thÓ cã ®</w:t>
        <w:softHyphen/>
        <w:t xml:space="preserve">îc </w:t>
        <w:softHyphen/>
        <w:t>u thÕ. Vµ chóng t«i nghÜ r»ng ngµi Lu-i Bl¨ng kh«ng thÓ kÓ ra cho chóng ta bÊt kú mét n</w:t>
        <w:softHyphen/>
        <w:t>íc nµo trªn thÕ giíi l¹i cã thÓ hµnh ®éng kh¸c h¬n lµ n</w:t>
        <w:softHyphen/>
        <w:t>íc Ph¸p tuång nh</w:t>
        <w:softHyphen/>
        <w:t xml:space="preserve"> ®· hµnh ®éng. H·y lÊy n</w:t>
        <w:softHyphen/>
        <w:t>íc Anh lµm vÝ dô, c¸i n</w:t>
        <w:softHyphen/>
        <w:t>íc Anh mµ ngµi Bl¨ng ®· trùc tiÕp ®em ra ®èi chäi víi n</w:t>
        <w:softHyphen/>
        <w:t>íc Ph¸p. N</w:t>
        <w:softHyphen/>
        <w:t>íc Anh ®· s¸ng chÕ ra m¸y h¬i n</w:t>
        <w:softHyphen/>
        <w:t>íc; n</w:t>
        <w:softHyphen/>
        <w:t>íc Anh ®· x©y dùng ®</w:t>
        <w:softHyphen/>
        <w:t>êng s¾t; nh</w:t>
        <w:softHyphen/>
        <w:t>ng chóng t«i cho r»ng nh÷ng c¸i ®ã ®¸ng gi¸ kh«ng Ýt ý t</w:t>
        <w:softHyphen/>
        <w:t>ëng. Nh</w:t>
        <w:softHyphen/>
        <w:t>ng n</w:t>
        <w:softHyphen/>
        <w:t>íc Anh ®· s¸ng chÕ ra nh÷ng c¸i ®ã cho riªng m×nh hay lµ cho toµn thÕ giíi? Ng</w:t>
        <w:softHyphen/>
        <w:t xml:space="preserve">êi Ph¸p khoe r»ng ®©u ®©u hä còng phæ biÕn nÒn v¨n minh, ®Æc biÖt lµ ë An-giª-ri. VËy ai ®· phæ biÕn v¨n minh ë Mü, ë ch©u </w:t>
      </w:r>
      <w:r>
        <w:rPr>
          <w:rFonts w:cs=".VnCentury SchoolbookH" w:ascii=".VnCentury SchoolbookH" w:hAnsi=".VnCentury SchoolbookH"/>
          <w:iCs/>
          <w:spacing w:val="-2"/>
        </w:rPr>
        <w:t>¸</w:t>
      </w:r>
      <w:r>
        <w:rPr>
          <w:iCs/>
          <w:spacing w:val="-2"/>
        </w:rPr>
        <w:t>, ë ch©u Phi vµ ë ¤-xt¬-r©y-li-a nÕu kh«ng ph¶i lµ c¸i n</w:t>
        <w:softHyphen/>
        <w:t>íc Anh? Ai ®· lËp ra chÝnh c¸i n</w:t>
        <w:softHyphen/>
        <w:t>íc céng hoµ mµ n</w:t>
        <w:softHyphen/>
        <w:t>íc Ph¸p ®· tham gia phÇn nµo trong viÖc gi¶i phãng nã? §ã lµ n</w:t>
        <w:softHyphen/>
        <w:t>íc Anh, vÉn l¹i lµ n</w:t>
        <w:softHyphen/>
        <w:t>íc Anh Êy! NÕu n</w:t>
        <w:softHyphen/>
        <w:t>íc Ph¸p ®· gãp phÇn thóc ®Èy gi¶i phãng Céng hoµ Mü khái ¸ch thèng trÞ cña Anh, th× ®óng hai tr¨m n¨m tr</w:t>
        <w:softHyphen/>
        <w:t>íc ®ã n</w:t>
        <w:softHyphen/>
        <w:t>íc Anh ®· gi¶i phãng Céng hoµ Hµ Lan tho¸t khái ¸ch thèng trÞ cña T©y Ban Nha</w:t>
      </w:r>
      <w:r>
        <w:rPr>
          <w:iCs/>
          <w:spacing w:val="-2"/>
          <w:vertAlign w:val="superscript"/>
        </w:rPr>
        <w:t>213</w:t>
      </w:r>
      <w:r>
        <w:rPr>
          <w:iCs/>
          <w:spacing w:val="-2"/>
        </w:rPr>
        <w:t>. NÕu nh</w:t>
        <w:softHyphen/>
        <w:t xml:space="preserve"> vµo cuèi thÕ kû tr</w:t>
        <w:softHyphen/>
        <w:t>íc n</w:t>
        <w:softHyphen/>
        <w:t>íc Ph¸p nªu tÊm g</w:t>
        <w:softHyphen/>
        <w:t>¬ng vÎ vang cho toµn thÕ giíi th× chóng ta kh«ng thÓ im lÆng lê ®i sù thËt lµ n</w:t>
        <w:softHyphen/>
        <w:t>íc Anh ®· nªu tÊm g</w:t>
        <w:softHyphen/>
        <w:t>¬ng y nh</w:t>
        <w:softHyphen/>
        <w:t xml:space="preserve"> vËy tr</w:t>
        <w:softHyphen/>
        <w:t>íc ®ã mét thÕ kû r</w:t>
        <w:softHyphen/>
        <w:t>ìi</w:t>
      </w:r>
      <w:r>
        <w:rPr>
          <w:iCs/>
          <w:spacing w:val="-2"/>
          <w:vertAlign w:val="superscript"/>
        </w:rPr>
        <w:t>214</w:t>
      </w:r>
      <w:r>
        <w:rPr>
          <w:iCs/>
          <w:spacing w:val="-2"/>
        </w:rPr>
        <w:t>, vµo thêi gian Êy thËm chÝ n</w:t>
        <w:softHyphen/>
        <w:t>íc Ph¸p ch</w:t>
        <w:softHyphen/>
        <w:t>a s½n sµng noi theo tÊm g</w:t>
        <w:softHyphen/>
        <w:t>¬ng Êy. VÒ t</w:t>
        <w:softHyphen/>
        <w:t xml:space="preserve"> t</w:t>
        <w:softHyphen/>
        <w:t>ëng th× chÝnh nh÷ng t</w:t>
        <w:softHyphen/>
        <w:t xml:space="preserve"> t</w:t>
        <w:softHyphen/>
        <w:t>ëng mµ c¸c nhµ triÕt häc Ph¸p ë thÕ kû XVIII - V«n-te, Rót-x«, §i-®¬-r«, §a-l¨m-be vµ nh÷ng ng</w:t>
        <w:softHyphen/>
        <w:t>êi kh¸c - ®· phæ biÕn rÊt thµnh c«ng th× khëi nguån nh÷ng t</w:t>
        <w:softHyphen/>
        <w:t xml:space="preserve"> t</w:t>
        <w:softHyphen/>
        <w:t>ëng  n¶y sinh ë ®©u nÕu kh«ng ph¶i lµ ë n</w:t>
        <w:softHyphen/>
        <w:t>íc Anh? Chóng ta sÏ kh«ng quªn Min-t¬n, ng</w:t>
        <w:softHyphen/>
        <w:t>êi ®Çu tiªn b¶o vÖ vô giÕt vua, An-gi¬-n«n XÝt-ni, B«-linh-brèc vµ SÕp-xbe-ri v× nh÷ng m«n ®å ng</w:t>
        <w:softHyphen/>
        <w:t>êi Ph¸p cña hä ®· tá ra s¸ng chãi h¬n.</w:t>
      </w:r>
    </w:p>
    <w:p>
      <w:pPr>
        <w:pStyle w:val="Tacnho"/>
        <w:spacing w:lineRule="exact" w:line="260"/>
        <w:rPr/>
      </w:pPr>
      <w:r>
        <w:rPr/>
        <w:t>NÕu mét ng</w:t>
        <w:softHyphen/>
        <w:t>êi Anh "tù gäi m×nh lµ ng</w:t>
        <w:softHyphen/>
        <w:t>êi d©n chñ... th× ng</w:t>
        <w:softHyphen/>
        <w:t>êi Anh ®ã sÏ b¸c bá lÞch sö cña ®Êt n</w:t>
        <w:softHyphen/>
        <w:t>íc cña chÝnh m×nh", - ngµi Bl¨ng nãi.</w:t>
      </w:r>
    </w:p>
    <w:p>
      <w:pPr>
        <w:pStyle w:val="Normal"/>
        <w:rPr/>
      </w:pPr>
      <w:r>
        <w:rPr>
          <w:iCs/>
        </w:rPr>
        <w:t>Chóng t«i cho r»ng b»ng chøng chñ yÕu nhÊt vÒ nÒn d©n chñ ®Ých thùc chÝnh lµ viÖc nÒn d©n chñ Êy</w:t>
      </w:r>
      <w:r>
        <w:rPr>
          <w:i/>
        </w:rPr>
        <w:t xml:space="preserve"> ph¶i </w:t>
      </w:r>
      <w:r>
        <w:rPr>
          <w:iCs/>
        </w:rPr>
        <w:t>tõ chèi mäi tr¸ch nhiÖm vÒ qu¸ khø ®Çy c¶nh bÇn cïng, b¹o ng</w:t>
        <w:softHyphen/>
        <w:t>îc, ¸p bøc giai cÊp vµ mª tÝn. Mong r»ng ng</w:t>
        <w:softHyphen/>
        <w:t>êi Ph¸p kh«ng ph¶i lµ ngo¹i lÖ trong sè nh÷ng ng</w:t>
        <w:softHyphen/>
        <w:t>êi d©n chñ kh¸c; mong r»ng hä kh«ng nhËn l·nh tr¸ch nhiÖm vÒ nh÷ng hµnh ®éng cña c¸c vua chóa vµ giíi quý téc n</w:t>
        <w:softHyphen/>
        <w:t>íc m×nh thuéc nh÷ng thêi kú tr</w:t>
        <w:softHyphen/>
        <w:t>íc kia. V× vËy, ®iÒu mµ ngµi Bl¨ng xem lµ thiÕu sãt cña nh÷ng ng</w:t>
        <w:softHyphen/>
        <w:t xml:space="preserve">êi d©n chñ Anh, th× chóng t«i l¹i coi lµ </w:t>
        <w:softHyphen/>
        <w:t xml:space="preserve">u ®iÓm lín cña hä, cô thÓ lµ hä </w:t>
      </w:r>
      <w:r>
        <w:rPr>
          <w:i/>
        </w:rPr>
        <w:t xml:space="preserve">ph¶i </w:t>
      </w:r>
      <w:r>
        <w:rPr>
          <w:iCs/>
        </w:rPr>
        <w:t>tõ bá qu¸ khø vµ chØ nh×n vµo t</w:t>
        <w:softHyphen/>
        <w:t>¬ng lai mµ th«i.</w:t>
      </w:r>
    </w:p>
    <w:p>
      <w:pPr>
        <w:pStyle w:val="Normal"/>
        <w:rPr/>
      </w:pPr>
      <w:r>
        <w:rPr>
          <w:iCs/>
        </w:rPr>
        <w:t>"Ng</w:t>
        <w:softHyphen/>
        <w:t>êi Ph¸p kh«ng tr¸nh khái lµ ng</w:t>
        <w:softHyphen/>
        <w:t>êi theo chñ nghÜa quèc tÕ". §óng, trong mét thÕ giíi mµ ë ®ã ¶nh h</w:t>
        <w:softHyphen/>
        <w:t>ëng cña Ph¸p, tËp tôc Ph¸p, ®¹o ®øc Ph¸p, t</w:t>
        <w:softHyphen/>
        <w:t xml:space="preserve"> t</w:t>
        <w:softHyphen/>
        <w:t xml:space="preserve">ëng Ph¸p, trËt tù chÝnh trÞ cña Ph¸p chiÕm </w:t>
        <w:softHyphen/>
        <w:t>u thÕ. Trong mét thÕ giíi mµ mçi d©n téc ®Òu ®· tiÕp nhËn nh÷ng thuéc tÝnh tiªu biÓu cña d©n téc Ph¸p.  Nh</w:t>
        <w:softHyphen/>
        <w:t>ng chÝnh ®ã lµ ®iÒu mµ nh÷ng ng</w:t>
        <w:softHyphen/>
        <w:t>êi d©n chñ c¸c n</w:t>
        <w:softHyphen/>
        <w:t>íc kh¸c kh«ng thÓ chÊp nhËn ®</w:t>
        <w:softHyphen/>
        <w:t>îc. Hoµn toµn s½n sµng tõ bá nh÷ng nÐt th« lËu cña d©n téc m×nh, hä chê ®îi còng ®iÒu ®ã ë ng</w:t>
        <w:softHyphen/>
        <w:t>êi Ph¸p. Hä kh«ng tho¶ m·n víi lêi kh¼ng ®Þnh cña ng</w:t>
        <w:softHyphen/>
        <w:t xml:space="preserve">êi Ph¸p r»ng hä </w:t>
      </w:r>
      <w:r>
        <w:rPr>
          <w:i/>
        </w:rPr>
        <w:t xml:space="preserve">lµ </w:t>
      </w:r>
      <w:r>
        <w:rPr>
          <w:iCs/>
        </w:rPr>
        <w:t>nh÷ng ng</w:t>
        <w:softHyphen/>
        <w:t>êi theo chñ nghÜa thÕ giíi; kh¼ng ®Þnh nh</w:t>
        <w:softHyphen/>
        <w:t xml:space="preserve"> vËy kh¸c nµo ®ßi hái tÊt c¶ nh÷ng ng</w:t>
        <w:softHyphen/>
        <w:t>êi thuéc d©n téc kh¸c ®Òu ph¶i trë thµnh ng</w:t>
        <w:softHyphen/>
        <w:t>êi Ph¸p.</w:t>
      </w:r>
    </w:p>
    <w:p>
      <w:pPr>
        <w:pStyle w:val="Normal"/>
        <w:rPr/>
      </w:pPr>
      <w:r>
        <w:rPr>
          <w:iCs/>
          <w:spacing w:val="6"/>
        </w:rPr>
        <w:t>Hay ®em n</w:t>
        <w:softHyphen/>
        <w:t>íc §øc ra mµ so s¸nh. N</w:t>
        <w:softHyphen/>
        <w:t>íc §øc lµ quª h</w:t>
        <w:softHyphen/>
        <w:t>¬ng cña mét sè l</w:t>
        <w:softHyphen/>
        <w:t>îng lín nh÷ng ph¸t minh, vÝ dô, ph¸t minh ra m¸y in. N</w:t>
        <w:softHyphen/>
        <w:t>íc §øc - ®iÒu nµy ®· ®</w:t>
        <w:softHyphen/>
        <w:t>îc tÊt c¶ mäi ng</w:t>
        <w:softHyphen/>
        <w:t>êi c«ng nhËn - ®· ®Î ra mét sè l</w:t>
        <w:softHyphen/>
        <w:t>îng lín h¬n nhiÒu nh÷ng t</w:t>
        <w:softHyphen/>
        <w:t xml:space="preserve"> t</w:t>
        <w:softHyphen/>
        <w:t>ëng cao c¶ vµ thÕ giíi chñ nghÜa so víi n</w:t>
        <w:softHyphen/>
        <w:t>íc Ph¸p vµ n</w:t>
        <w:softHyphen/>
        <w:t>íc Anh céng l¹i. VËy mµ trªn thùc tÕ n</w:t>
        <w:softHyphen/>
        <w:t>íc §øc ®· lu«n lu«n bÞ h¹ nhôc, lu«n lu«n bÞ thÊt väng víi tÊt c¶ nh÷ng niÒm hy väng cña m×nh. H¬n ai hÕt, n</w:t>
        <w:softHyphen/>
        <w:t>íc §øc cã thÓ kÓ vÒ chñ nghÜa thÕ giíi cña Ph¸p lµ g×.</w:t>
      </w:r>
      <w:r>
        <w:rPr>
          <w:iCs/>
        </w:rPr>
        <w:t xml:space="preserve"> NÕu n</w:t>
        <w:softHyphen/>
        <w:t xml:space="preserve">íc  Ph¸p ®· cã thÓ than v·n víi </w:t>
        <w:br/>
        <w:t>møc ®é nµo - ®iÒu ®ã lµ hoµn toµn chÝnh ®¸ng - vÒ sù tr¸o trë cña chÝnh s¸ch cña n</w:t>
        <w:softHyphen/>
        <w:t>íc Anh, th× tù n</w:t>
        <w:softHyphen/>
        <w:t>íc §øc còng nÕm tr¶i ngÇn Êy chÝnh s¸ch tr¸o trë cña n</w:t>
        <w:softHyphen/>
        <w:t>íc Ph¸p, kÓ tõ Lu-i XI cho ®Õn Lu-i - Phi-lÝp. NÕu chóng t«i ®em ra ¸p dông th</w:t>
        <w:softHyphen/>
        <w:t>íc ®o cña ngµi Lu-i Bl¨ng, th× nh÷ng ng</w:t>
        <w:softHyphen/>
        <w:t>êi theo chñ nghÜa thÕ giíi ®Ých thùc l¹i lµ ng</w:t>
        <w:softHyphen/>
        <w:t>êi §øc, vËy mµ hä th× l¹i tuyÖt nhiªn kh«ng cã tham väng vÒ ®iÒu ®ã.</w:t>
      </w:r>
    </w:p>
    <w:p>
      <w:pPr>
        <w:pStyle w:val="Normal"/>
        <w:rPr>
          <w:iCs/>
        </w:rPr>
      </w:pPr>
      <w:r>
        <w:rPr>
          <w:iCs/>
        </w:rPr>
        <w:t>Nh</w:t>
        <w:softHyphen/>
        <w:t>ng vÒ vÊn ®Ò nµy nãi nh</w:t>
        <w:softHyphen/>
        <w:t xml:space="preserve"> vËy ®· ®ñ råi. Chóng t«i muèn tæ chøc mét cuéc tranh luËn vÒ vÊn ®Ò nµy, v× chØ cã nh</w:t>
        <w:softHyphen/>
        <w:t xml:space="preserve"> vËy míi cã thÓ ®</w:t>
        <w:softHyphen/>
        <w:t>a ®Õn sù hiÓu biÕt lÉn nhau, ®Õn sù liªn minh bÒn v÷ng gi÷a giíi d©n chñ Ph¸p vµ giíi d©n chñ Anh.</w:t>
      </w:r>
    </w:p>
    <w:p>
      <w:pPr>
        <w:pStyle w:val="Normal"/>
        <w:rPr>
          <w:iCs/>
        </w:rPr>
      </w:pPr>
      <w:r>
        <w:rPr>
          <w:iCs/>
        </w:rPr>
        <w:t>Sau bµi ph¸t biÓu cña ngµi Bl¨ng, ngµi Phl«-c«ng ®· n©ng cèc chóc "V× nh÷ng ng</w:t>
        <w:softHyphen/>
        <w:t>êi d©n chñ ch©u ¢u".</w:t>
      </w:r>
    </w:p>
    <w:p>
      <w:pPr>
        <w:pStyle w:val="Normal"/>
        <w:rPr>
          <w:iCs/>
        </w:rPr>
      </w:pPr>
      <w:r>
        <w:rPr>
          <w:iCs/>
        </w:rPr>
        <w:t>Ngµi Phl«-c«ng nãi:</w:t>
      </w:r>
    </w:p>
    <w:p>
      <w:pPr>
        <w:pStyle w:val="Tacnho"/>
        <w:rPr/>
      </w:pPr>
      <w:r>
        <w:rPr>
          <w:spacing w:val="4"/>
        </w:rPr>
        <w:t>"Xin c¸c vÞ h·y nh×n chung quanh m×nh, h·y l¾ng nghe nh÷ng tiÕng nãi ®Õn tõ nh÷ng n</w:t>
        <w:softHyphen/>
        <w:t>íc kh¸c; nh÷ng lêi than v·n hoÆc nh÷ng lêi ®e däa; nh÷ng tiÕng thë dµi than v·n hoÆc nh÷ng sù hy väng - nh÷ng c¸i ®ã nãi lªn ®iÒu g×? Chóng kªu gäi h·y ®i theo nh÷ng nguyªn t¾c cña c¸ch m¹ng Ph¸p; ®øng tr</w:t>
        <w:softHyphen/>
        <w:t>íc mäi chÕ ®é chuyªn chÕ hä tuyªn bè ph</w:t>
        <w:softHyphen/>
        <w:t xml:space="preserve">¬ng ch©m bÊt hñ cña c¸ch m¹ng Ph¸p: </w:t>
      </w:r>
      <w:r>
        <w:rPr>
          <w:i/>
          <w:spacing w:val="4"/>
        </w:rPr>
        <w:t>T</w:t>
        <w:softHyphen/>
        <w:t xml:space="preserve"> do, B×nh ®¶ng, B¸c ¸i! </w:t>
      </w:r>
      <w:r>
        <w:rPr>
          <w:spacing w:val="4"/>
        </w:rPr>
        <w:t>§óng vËy, chÝnh nh÷ng d©n téc bÞ lÇm l¹c do ®Þa vÞ n« lÖ vµ sù dèt n¸t cña m×nh, ®· tiÕn hµnh cuéc chiÕn tranh « nhôc chèng l¹i c¸ch m¹ng; giê ®©y hä tô tËp thµnh nh÷ng ®¸m ®«ng ®Ó ®øng d</w:t>
        <w:softHyphen/>
        <w:t>íi l¸ cê cña c¸ch m¹ng, vµ hä høa lµm nh÷ng ng</w:t>
        <w:softHyphen/>
        <w:t xml:space="preserve">êi nhiÖt thµnh b¶o vÖ nh÷ng nguyªn t¾c vÎ vang mµ trong qu¸ khø hä ®· kh«ng tin vµo sù toµn th¾ng cña nh÷ng nguyªn t¾c Êy. Giê ®©y toµn thÕ giíi ®· thÊy hiÓn nhiªn sù thËt ®¸ng kinh ng¹c Êy, vµ t«i kh«ng biÕt cã g× ®¸ng kinh sî h¬n ®èi víi kÎ thï cña chóng ta, t«i kh«ng biÕt cã g× cã thÓ nh¾c nhë mét c¸ch h÷u hiÖu h¬n cho chóng ta nhí ®Õn nghÜa vô cña chóng ta. </w:t>
      </w:r>
      <w:r>
        <w:rPr>
          <w:rFonts w:cs=".VnCentury SchoolbookH" w:ascii=".VnCentury SchoolbookH" w:hAnsi=".VnCentury SchoolbookH"/>
          <w:spacing w:val="4"/>
        </w:rPr>
        <w:t>ë</w:t>
      </w:r>
      <w:r>
        <w:rPr>
          <w:spacing w:val="4"/>
        </w:rPr>
        <w:t xml:space="preserve"> n</w:t>
        <w:softHyphen/>
        <w:t>íc Anh, bªn c¹nh c¸c phe ph¸i cò, nh©n d©n ®· tù tæ chøc l¹i tr</w:t>
        <w:softHyphen/>
        <w:t xml:space="preserve">íc mÆt giíi quý téc giµu cã nhÊt... vµ chuyªn chÕ nhÊt trªn thÕ giíi. Mét hiÖp héi to lín, do nh÷ng thñ lÜnh cã kinh nghiÖm l·nh ®¹o, hµng ngµy ®ang </w:t>
      </w:r>
      <w:r>
        <w:rPr/>
        <w:t xml:space="preserve">tuyÓn mé vµo hµng ngò m×nh rÊt nhiÒu c«ng nh©n, nh÷ng c«ng nh©n nµy sÏ ®¶m </w:t>
        <w:br/>
        <w:t>nhËn nhiÖm vô tr¶ thï cho tÊt c¶ nh÷ng ®iÒu bÊt c«ng mµ nh©n lo¹i ®· høng chÞu.</w:t>
      </w:r>
      <w:r>
        <w:rPr>
          <w:spacing w:val="4"/>
        </w:rPr>
        <w:t xml:space="preserve"> </w:t>
      </w:r>
      <w:r>
        <w:rPr/>
        <w:t>QuyÒn con ng</w:t>
        <w:softHyphen/>
        <w:t>êi kh«ng ph¶i lµ ph</w:t>
        <w:softHyphen/>
        <w:t>¬ng ch©m míi ë n</w:t>
        <w:softHyphen/>
        <w:t>íc Anh. Ngay tõ thêi kú x¶y ra nh÷ng cuéc néi chiÕn</w:t>
      </w:r>
      <w:r>
        <w:rPr>
          <w:rStyle w:val="FootnoteCharacters"/>
          <w:rStyle w:val="FootnoteAnchor"/>
          <w:iCs/>
        </w:rPr>
        <w:footnoteReference w:customMarkFollows="1" w:id="180"/>
        <w:t>1</w:t>
      </w:r>
      <w:r>
        <w:rPr>
          <w:rStyle w:val="FootnoteCharacters"/>
          <w:iCs/>
        </w:rPr>
        <w:t>*</w:t>
      </w:r>
      <w:r>
        <w:rPr/>
        <w:t xml:space="preserve"> tr</w:t>
        <w:softHyphen/>
        <w:t>íc kia gi÷a chñ nghÜa cuång tÝn t«n gi¸o vµ nh÷ng cuång väng chÝnh trÞ, nhiÒu chÝnh ®¶ng thÊy râ ch©n lý x· héi vÜ ®¹i.</w:t>
      </w:r>
    </w:p>
    <w:p>
      <w:pPr>
        <w:pStyle w:val="Tacnho"/>
        <w:rPr/>
      </w:pPr>
      <w:r>
        <w:rPr/>
        <w:t>Khi «ng A-®am cµy ruéng, cßn bµ E-va kÐo sîi.</w:t>
      </w:r>
    </w:p>
    <w:p>
      <w:pPr>
        <w:pStyle w:val="Tacnho"/>
        <w:rPr/>
      </w:pPr>
      <w:r>
        <w:rPr/>
        <w:t>Th× lóc Êy «ng chñ ë ®©u?</w:t>
      </w:r>
      <w:r>
        <w:rPr>
          <w:vertAlign w:val="superscript"/>
        </w:rPr>
        <w:t>215</w:t>
      </w:r>
    </w:p>
    <w:p>
      <w:pPr>
        <w:pStyle w:val="Tacnho"/>
        <w:rPr/>
      </w:pPr>
      <w:r>
        <w:rPr>
          <w:spacing w:val="2"/>
        </w:rPr>
        <w:t>C©u nµy do ph¸i C«-ven-nan</w:t>
      </w:r>
      <w:r>
        <w:rPr>
          <w:spacing w:val="2"/>
          <w:vertAlign w:val="superscript"/>
        </w:rPr>
        <w:t>216</w:t>
      </w:r>
      <w:r>
        <w:rPr>
          <w:spacing w:val="2"/>
        </w:rPr>
        <w:t xml:space="preserve"> tung ra gÇn ba tr¨m n¨m vÒ tr</w:t>
        <w:softHyphen/>
        <w:t>íc. Còng vÊn ®Ò Êy nay l¹i ®</w:t>
        <w:softHyphen/>
        <w:t>îc nªu lªn; c¸c «ng trïm cña ngµnh c«ng nghiÖp b«ng v¶i còng xem th</w:t>
        <w:softHyphen/>
        <w:t>êng nh÷ng lêi than v·n cña c«ng nh©n kh«ng kÐm g× bän l·nh chóa ngµy x</w:t>
        <w:softHyphen/>
        <w:t xml:space="preserve">a. V× thÕ nÕu chØ tuyªn bè c¸c quyÒn cña m×nh th× cßn Ýt, nh©n d©n ph¶i ®ñ m¹nh ®Ó chiÕm lÊy nh÷ng quyÒn Êy, vµ nh©n d©n Anh biÕt râ ®iÒu ®ã... </w:t>
      </w:r>
      <w:r>
        <w:rPr>
          <w:rFonts w:cs=".VnCentury SchoolbookH" w:ascii=".VnCentury SchoolbookH" w:hAnsi=".VnCentury SchoolbookH"/>
          <w:spacing w:val="2"/>
        </w:rPr>
        <w:t>ë</w:t>
      </w:r>
      <w:r>
        <w:rPr>
          <w:spacing w:val="2"/>
        </w:rPr>
        <w:t xml:space="preserve"> BØ ®óng vµo lóc nµy mét héi ®ang ®</w:t>
        <w:softHyphen/>
        <w:t>îc thµnh lËp, nã tËp hîp nh÷ng ng</w:t>
        <w:softHyphen/>
        <w:t>êi d©n chñ thuéc tÊt c¶ mäi d©n téc, vµ ®¹i héi d©n chñ ®ang ®</w:t>
        <w:softHyphen/>
        <w:t xml:space="preserve">îc chuÈn bÞ </w:t>
      </w:r>
      <w:r>
        <w:rPr>
          <w:spacing w:val="2"/>
          <w:vertAlign w:val="superscript"/>
        </w:rPr>
        <w:t>217</w:t>
      </w:r>
      <w:r>
        <w:rPr>
          <w:spacing w:val="2"/>
        </w:rPr>
        <w:t xml:space="preserve">. </w:t>
      </w:r>
      <w:r>
        <w:rPr>
          <w:rFonts w:cs=".VnCentury SchoolbookH" w:ascii=".VnCentury SchoolbookH" w:hAnsi=".VnCentury SchoolbookH"/>
          <w:spacing w:val="2"/>
        </w:rPr>
        <w:t>ë</w:t>
      </w:r>
      <w:r>
        <w:rPr>
          <w:spacing w:val="2"/>
        </w:rPr>
        <w:t xml:space="preserve"> n</w:t>
        <w:softHyphen/>
        <w:t>íc §øc, trong khi bän vua chóa ®ang tiªu khiÓn víi trß ban ph¸t b¶n hiÕn ph¸p th× nh©n d©n chuÈn bÞ tù m×nh gi¶i quyÕt nhiÖm vô tù cøu lÊy m×nh".</w:t>
      </w:r>
    </w:p>
    <w:p>
      <w:pPr>
        <w:pStyle w:val="Normal"/>
        <w:rPr>
          <w:iCs/>
        </w:rPr>
      </w:pPr>
      <w:r>
        <w:rPr>
          <w:iCs/>
        </w:rPr>
        <w:t>Sau ®ã diÔn gi¶ ®iÓm qua phong trµo ë Ba Lan, I-ta-li-a vµ Thôy SÜ, vµ kÕt thóc bµi diÔn v¨n cña m×nh b»ng nh÷ng lêi sau ®©y:</w:t>
      </w:r>
    </w:p>
    <w:p>
      <w:pPr>
        <w:pStyle w:val="Tacnho"/>
        <w:spacing w:lineRule="exact" w:line="320"/>
        <w:rPr/>
      </w:pPr>
      <w:r>
        <w:rPr/>
        <w:t>"§óng lµ nh÷ng h¹t gièng c¸ch m¹ng ®ang n¶y mÇm, ®Êt mµu mì, ®o¸ hoa hy väng tuyÖt vêi ®ang t« ®iÓm c¸nh ®ång cña t</w:t>
        <w:softHyphen/>
        <w:t>¬ng lai. Nh</w:t>
        <w:softHyphen/>
        <w:t>ng mïa ®«ng l¹i kÐo dµi, chóng ta ph¶i nhanh chãng cÇm lÊy liÒm ®Ó gÆt h¸i vô mïa cña m×nh. VËy chóng ta l¹i b¾t tay vµo sù nghiÖp c¸ch m¹ng, b¾t ®Çu tõ ®iÓm mµ cha «ng chóng ta ®· kÕt thóc. Chóng ta h·y khÈn tr</w:t>
        <w:softHyphen/>
        <w:t>¬ng lªn, nÕu kh«ng chóng ta sÏ ph¶i b¾t tay vµo sù nghiÖp Êy ë ®iÓm mµ cha «ng chóng ta ®· b¾t ®Çu" (Vç tay vang dËy).</w:t>
      </w:r>
    </w:p>
    <w:p>
      <w:pPr>
        <w:pStyle w:val="Normal"/>
        <w:spacing w:lineRule="exact" w:line="320"/>
        <w:rPr>
          <w:iCs/>
        </w:rPr>
      </w:pPr>
      <w:r>
        <w:rPr>
          <w:iCs/>
        </w:rPr>
        <w:t>Bµi chóc r</w:t>
        <w:softHyphen/>
        <w:t>îu tiÕp theo "V× chñ quyÒn cña nh©n d©n" do ngµi L¬-®ruy - R«-lanh, ®¹i biÓu h¹ viÖn, ®äc.</w:t>
      </w:r>
    </w:p>
    <w:p>
      <w:pPr>
        <w:sectPr>
          <w:headerReference w:type="even" r:id="rId290"/>
          <w:headerReference w:type="default" r:id="rId291"/>
          <w:headerReference w:type="first" r:id="rId292"/>
          <w:footerReference w:type="even" r:id="rId293"/>
          <w:footerReference w:type="default" r:id="rId294"/>
          <w:footerReference w:type="first" r:id="rId29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320"/>
        <w:rPr>
          <w:iCs/>
        </w:rPr>
      </w:pPr>
      <w:r>
        <w:rPr>
          <w:iCs/>
        </w:rPr>
        <w:t>Sau ®ã ng</w:t>
        <w:softHyphen/>
        <w:t>êi ta ®· ®äc c¸c bøc th</w:t>
        <w:softHyphen/>
        <w:t xml:space="preserve"> víi nh÷ng  lêi c¸o lçi, do c¸c ngµi Phr¨ng-xoa A-ra-g«, La-m¬-ne vµ §uy-p«ng ®ê l'¥-r¬ göi ®Õn, ®Õn ®ã héi nghÞ bÕ m¹c.</w:t>
      </w:r>
    </w:p>
    <w:p>
      <w:pPr>
        <w:pStyle w:val="BodyTextIndent2"/>
        <w:rPr>
          <w:iCs/>
        </w:rPr>
      </w:pPr>
      <w:r>
        <w:rPr>
          <w:iCs/>
        </w:rPr>
        <w:t>Cuéc mÝt-tinh Êy chøng minh r»ng nh÷ng ng</w:t>
        <w:softHyphen/>
        <w:t>êi d©n chñ ë ®Þa ph</w:t>
        <w:softHyphen/>
        <w:t>¬ng ngµy cµng rêi bá ®¶ng "National" ®Ó ®oµn kÕt chung quanh ®¶ng "RÐforme".</w:t>
      </w:r>
    </w:p>
    <w:p>
      <w:pPr>
        <w:pStyle w:val="BodyTextIndent2"/>
        <w:rPr>
          <w:iCs/>
        </w:rPr>
      </w:pPr>
      <w:r>
        <w:rPr>
          <w:iCs/>
        </w:rPr>
      </w:r>
    </w:p>
    <w:tbl>
      <w:tblPr>
        <w:tblW w:w="6623" w:type="dxa"/>
        <w:jc w:val="left"/>
        <w:tblInd w:w="-108" w:type="dxa"/>
        <w:tblLayout w:type="fixed"/>
        <w:tblCellMar>
          <w:top w:w="0" w:type="dxa"/>
          <w:left w:w="108" w:type="dxa"/>
          <w:bottom w:w="0" w:type="dxa"/>
          <w:right w:w="108" w:type="dxa"/>
        </w:tblCellMar>
      </w:tblPr>
      <w:tblGrid>
        <w:gridCol w:w="4449"/>
        <w:gridCol w:w="2174"/>
      </w:tblGrid>
      <w:tr>
        <w:trPr/>
        <w:tc>
          <w:tcPr>
            <w:tcW w:w="4449" w:type="dxa"/>
            <w:tcBorders/>
          </w:tcPr>
          <w:p>
            <w:pPr>
              <w:pStyle w:val="Tacnho"/>
              <w:spacing w:lineRule="exact" w:line="260"/>
              <w:ind w:left="3276" w:right="603" w:hanging="0"/>
              <w:rPr>
                <w:i/>
                <w:i/>
                <w:iCs/>
              </w:rPr>
            </w:pPr>
            <w:r>
              <w:rPr>
                <w:i/>
                <w:iCs/>
              </w:rPr>
              <w:t>Do Ph.¡ng-ghen viÕt vµo nöa ®Çu th¸ng Ch¹p 1847</w:t>
            </w:r>
          </w:p>
          <w:p>
            <w:pPr>
              <w:pStyle w:val="Tacnho"/>
              <w:spacing w:lineRule="exact" w:line="260"/>
              <w:ind w:left="3276" w:right="603" w:hanging="0"/>
              <w:rPr>
                <w:i/>
                <w:i/>
                <w:iCs/>
              </w:rPr>
            </w:pPr>
            <w:r>
              <w:rPr>
                <w:i/>
                <w:iCs/>
              </w:rPr>
              <w:t>§· ®¨ng trªn b¸o "The Northern Star"sè 530, ngµy 18 th¸ng Ch¹p 1847 víi lêi ghi chó cña ban biªn tËp: "Bµi cña phãng viªn b¶n b¸o ë Pa-ri göi vÒ"</w:t>
            </w:r>
          </w:p>
        </w:tc>
        <w:tc>
          <w:tcPr>
            <w:tcW w:w="2174" w:type="dxa"/>
            <w:tcBorders/>
          </w:tcPr>
          <w:p>
            <w:pPr>
              <w:pStyle w:val="Tacnho"/>
              <w:spacing w:lineRule="exact" w:line="260"/>
              <w:ind w:left="795" w:hanging="0"/>
              <w:rPr>
                <w:i/>
                <w:i/>
                <w:iCs/>
              </w:rPr>
            </w:pPr>
            <w:r>
              <w:rPr>
                <w:i/>
                <w:iCs/>
              </w:rPr>
              <w:t>In theo b¶n in trªn b¸o</w:t>
            </w:r>
          </w:p>
          <w:p>
            <w:pPr>
              <w:pStyle w:val="Tacnho"/>
              <w:spacing w:lineRule="exact" w:line="260"/>
              <w:ind w:left="795" w:hanging="0"/>
              <w:rPr>
                <w:i/>
                <w:i/>
                <w:iCs/>
              </w:rPr>
            </w:pPr>
            <w:r>
              <w:rPr>
                <w:i/>
                <w:iCs/>
              </w:rPr>
              <w:t>Nguyªn v¨n lµ tiÕng Anh</w:t>
            </w:r>
          </w:p>
          <w:p>
            <w:pPr>
              <w:pStyle w:val="Tacnho"/>
              <w:spacing w:lineRule="exact" w:line="260"/>
              <w:ind w:left="795" w:hanging="0"/>
              <w:rPr>
                <w:i/>
                <w:i/>
                <w:iCs/>
              </w:rPr>
            </w:pPr>
            <w:r>
              <w:rPr>
                <w:i/>
                <w:iCs/>
              </w:rPr>
              <w:t xml:space="preserve">In b»ng tiÕng Nga lÇn ®Çu  </w:t>
            </w:r>
          </w:p>
          <w:p>
            <w:pPr>
              <w:pStyle w:val="Tacnho"/>
              <w:spacing w:lineRule="exact" w:line="260"/>
              <w:rPr>
                <w:i/>
                <w:i/>
                <w:iCs/>
              </w:rPr>
            </w:pPr>
            <w:r>
              <w:rPr>
                <w:i/>
                <w:iCs/>
              </w:rPr>
            </w:r>
          </w:p>
        </w:tc>
      </w:tr>
    </w:tbl>
    <w:p>
      <w:pPr>
        <w:pStyle w:val="Normal"/>
        <w:rPr>
          <w:iCs/>
        </w:rPr>
      </w:pPr>
      <w:r>
        <w:rPr>
          <w:iCs/>
        </w:rPr>
      </w:r>
    </w:p>
    <w:p>
      <w:pPr>
        <w:pStyle w:val="Tac1"/>
        <w:rPr>
          <w:iCs/>
        </w:rPr>
      </w:pPr>
      <w:r>
        <w:br w:type="column"/>
      </w:r>
      <w:r>
        <w:rPr>
          <w:iCs/>
        </w:rPr>
      </w:r>
    </w:p>
    <w:p>
      <w:pPr>
        <w:pStyle w:val="Tac1"/>
        <w:rPr/>
      </w:pPr>
      <w:r>
        <w:rPr/>
      </w:r>
    </w:p>
    <w:p>
      <w:pPr>
        <w:pStyle w:val="Tac1"/>
        <w:rPr/>
      </w:pPr>
      <w:r>
        <w:rPr/>
      </w:r>
    </w:p>
    <w:p>
      <w:pPr>
        <w:pStyle w:val="Tac1"/>
        <w:rPr/>
      </w:pPr>
      <w:r>
        <w:rPr/>
        <w:t xml:space="preserve">Ph.¡ng-ghen </w:t>
      </w:r>
    </w:p>
    <w:p>
      <w:pPr>
        <w:pStyle w:val="Tac1"/>
        <w:spacing w:before="0" w:after="600"/>
        <w:rPr/>
      </w:pPr>
      <w:r>
        <w:rPr>
          <w:rFonts w:cs=".VnTimeH" w:ascii=".VnTimeH" w:hAnsi=".VnTimeH"/>
          <w:sz w:val="25"/>
        </w:rPr>
        <w:t>phong trµo HiÕn ch</w:t>
        <w:softHyphen/>
        <w:t>¬ng</w:t>
      </w:r>
      <w:r>
        <w:rPr>
          <w:rFonts w:cs=".VnTimeH" w:ascii=".VnTimeH" w:hAnsi=".VnTimeH"/>
          <w:sz w:val="25"/>
          <w:vertAlign w:val="superscript"/>
        </w:rPr>
        <w:t>218</w:t>
        <w:br/>
      </w:r>
      <w:r>
        <w:rPr>
          <w:rFonts w:cs=".VnTimeH" w:ascii=".VnTimeH" w:hAnsi=".VnTimeH"/>
          <w:sz w:val="25"/>
        </w:rPr>
        <w:t>[th</w:t>
        <w:softHyphen/>
        <w:t xml:space="preserve"> cña héi "nh÷ng ng</w:t>
        <w:softHyphen/>
        <w:t>êi d©n chñ anh em"</w:t>
        <w:br/>
        <w:t>göi c«ng nh©n Anh vµ Ai-r¬-len]</w:t>
      </w:r>
    </w:p>
    <w:p>
      <w:pPr>
        <w:pStyle w:val="Normal"/>
        <w:spacing w:lineRule="exact" w:line="320" w:before="120" w:after="0"/>
        <w:rPr/>
      </w:pPr>
      <w:r>
        <w:rPr>
          <w:iCs/>
        </w:rPr>
        <w:t xml:space="preserve">Héi </w:t>
      </w:r>
      <w:r>
        <w:rPr>
          <w:i/>
        </w:rPr>
        <w:t>"Nh÷ng ng</w:t>
        <w:softHyphen/>
        <w:t xml:space="preserve">êi d©n chñ anh em" </w:t>
      </w:r>
      <w:r>
        <w:rPr>
          <w:iCs/>
        </w:rPr>
        <w:t>trong cuéc häp gÇn ®©y nhÊt cña m×nh ®· th«ng qua bøc th</w:t>
        <w:softHyphen/>
        <w:t xml:space="preserve"> göi c«ng nh©n Anh vµ Ai-r¬-len. Ng</w:t>
        <w:softHyphen/>
        <w:t>êi so¹n bøc th</w:t>
        <w:softHyphen/>
        <w:t xml:space="preserve"> nµy lµ ngµi H¸c-ni, uû viªn ban biªn tËp cña b¸o "Northern Star", bøc th</w:t>
        <w:softHyphen/>
        <w:t xml:space="preserve"> ®</w:t>
        <w:softHyphen/>
        <w:t>îc c«ng bè trong sè ra gÇn ®©y nhÊt cña b¸o nµy</w:t>
      </w:r>
      <w:r>
        <w:rPr>
          <w:iCs/>
          <w:vertAlign w:val="superscript"/>
        </w:rPr>
        <w:t>219</w:t>
      </w:r>
      <w:r>
        <w:rPr>
          <w:iCs/>
        </w:rPr>
        <w:t>.</w:t>
      </w:r>
    </w:p>
    <w:p>
      <w:pPr>
        <w:pStyle w:val="BodyTextIndent2"/>
        <w:spacing w:lineRule="exact" w:line="320"/>
        <w:rPr>
          <w:iCs/>
        </w:rPr>
      </w:pPr>
      <w:r>
        <w:rPr>
          <w:iCs/>
        </w:rPr>
        <w:t>Sau khi vÏ lªn, mét c¸ch võa ng¾n gän võa hïng hån, bøc tranh vÒ nh÷ng nçi ®au khæ mµ hiÖn nay giai cÊp c«ng nh©n ph¶i chÞu ®ùng, bøc th</w:t>
        <w:softHyphen/>
        <w:t xml:space="preserve"> kªu gäi c«ng nh©n ë c¶ hai hßn ®¶o bæ sung thªm cho hµng ngò tæ chøc ®¶ng cña m×nh.</w:t>
      </w:r>
    </w:p>
    <w:p>
      <w:pPr>
        <w:pStyle w:val="Tacnho"/>
        <w:rPr/>
      </w:pPr>
      <w:r>
        <w:rPr/>
        <w:t>Giai cÊp t</w:t>
        <w:softHyphen/>
        <w:t xml:space="preserve"> s¶n ®ang gi¨ng bÉy c¸c vÞ ë kh¾p n¬i. Nh»m môc ®Ých lµm cho </w:t>
        <w:br/>
        <w:t>c¸c vÞ khái chó ý ®Õn HiÕn ch</w:t>
        <w:softHyphen/>
        <w:t>¬ng nh©n d©n</w:t>
      </w:r>
      <w:r>
        <w:rPr>
          <w:vertAlign w:val="superscript"/>
        </w:rPr>
        <w:t>220</w:t>
      </w:r>
      <w:r>
        <w:rPr/>
        <w:t xml:space="preserve">, - môc tiªu duy nhÊt mµ c¸c vÞ </w:t>
        <w:br/>
        <w:t>cÇn ph¶i ®¹t tíi, - giai cÊp t</w:t>
        <w:softHyphen/>
        <w:t xml:space="preserve"> s¶n ®Î ra mäi thø dù ¸n c¶i c¸ch hêi hît. VËy mµ chØ trong vßng cã mÊy n¨m ®· hai lÇn ng</w:t>
        <w:softHyphen/>
        <w:t>êi ta ®· cung cÊp cho c¸c vÞ bµi häc hµ kh¾c vµ c¸c vÞ ®· cã thÓ thÊy r»ng ®èi víi c¸c vÞ bÊt kú mét dù ¸n c¶i c¸ch nµo do giai cÊp t</w:t>
        <w:softHyphen/>
        <w:t xml:space="preserve"> s¶n ®</w:t>
        <w:softHyphen/>
        <w:t>a ra còng ®Òu lµ c¸i g× ®ã gièng nh</w:t>
        <w:softHyphen/>
        <w:t xml:space="preserve"> nh÷ng tr¸i c©y sinh tr</w:t>
        <w:softHyphen/>
        <w:t>ëng, nh</w:t>
        <w:softHyphen/>
        <w:t xml:space="preserve"> ng</w:t>
        <w:softHyphen/>
        <w:t>êi ta nãi, trªn bê biÓn chÕt; nh÷ng qu¶ Êy ®Ñp vµ tr«ng cã vÎ t</w:t>
        <w:softHyphen/>
        <w:t>¬i rãi, nh</w:t>
        <w:softHyphen/>
        <w:t xml:space="preserve">ng ®· hoµn toµn môc r÷a tõ bªn trong. Xin h·y nhí l¹i cuéc vËn ®éng ñng hé b¶n </w:t>
      </w:r>
      <w:r>
        <w:rPr>
          <w:i/>
        </w:rPr>
        <w:t>dù luËt c¶i c¸ch</w:t>
      </w:r>
      <w:r>
        <w:rPr>
          <w:vertAlign w:val="superscript"/>
        </w:rPr>
        <w:t>221</w:t>
      </w:r>
      <w:r>
        <w:rPr/>
        <w:t xml:space="preserve"> vµ chiÕn dÞch ®ßi huû bá c¸c ®¹o luËt vÒ ngò cèc</w:t>
      </w:r>
      <w:r>
        <w:rPr>
          <w:vertAlign w:val="superscript"/>
        </w:rPr>
        <w:t>135</w:t>
      </w:r>
      <w:r>
        <w:rPr/>
        <w:t>.</w:t>
      </w:r>
    </w:p>
    <w:p>
      <w:pPr>
        <w:pStyle w:val="Tacnho"/>
        <w:spacing w:lineRule="exact" w:line="320"/>
        <w:rPr>
          <w:spacing w:val="2"/>
        </w:rPr>
      </w:pPr>
      <w:r>
        <w:rPr>
          <w:spacing w:val="2"/>
        </w:rPr>
        <w:t>... Tuy nhiªn, nh÷ng tæ chøc cßn ®ßi c¸c vÞ ñng hé - ®ã lµ liªn minh toµn quèc ®ßi lo¹i trõ nh÷ng sù l¹m dông, hiÖp héi chèng gi¸o héi nhµ n</w:t>
        <w:softHyphen/>
        <w:t>íc, ®ñ c¸c lo¹i tæ chøc ®Êu tranh ®ßi lo¹i trõ tham nhòng, ®ßi c¶i c¸ch hÖ thèng tiÒn tÖ, huû bá mét sè s¾c thuÕ, v.v. vµ v.v.. Môc ®Ých duy nhÊt cña c¸c t¸c gi¶ cña tÊt c¶ nh÷ng dù ¸n Êy lµ: cñng cè vµ më réng ¶nh h</w:t>
        <w:softHyphen/>
        <w:t>ëng cña giai cÊp t</w:t>
        <w:softHyphen/>
        <w:t xml:space="preserve"> s¶n ®· cÇm l¸i chÝnh quyÒn ë ®Õ quèc Anh. TÊt c¶ hä ®· tËp hîp l¹i ®Ó tõ chèi c¸c vÞ trong viÖc phª chuÈn c¸c quyÒn c«ng d©n cña c¸c vÞ; do ®ã, hä lµ kÎ thï c«ng khai cña quý vÞ. NÕu hä thËt sù mong muèn c¶i thiÖn sè phËn cña c¸c vÞ th× hä ®·  gióp c¸c vÞ n¾m lÊy quyÒn lùc tèi cao råi.  Hä hiÓu rÊt râ r»ng mäi c¶i c¸ch mµ hä ®ang phÊn ®Êu thùc hiÖn, còng nh</w:t>
        <w:softHyphen/>
        <w:t xml:space="preserve"> nhiÒu ®iÒu kh¸c n÷a sÏ ®</w:t>
        <w:softHyphen/>
        <w:t>îc thùc hiÖn ngay khi nµo c¸c vÞ cã thÓ bÇu c¸c ®¹i biÓu vµo c¸c c¬ quan lËp ph¸p. Lµm sao hä d¸m tù x</w:t>
        <w:softHyphen/>
        <w:t>ng lµ b¹n bÌ cña c¸c vÞ, nÕu ®ång thêi hä tõ chèi kh«ng cho c¸c vÞ quyÒn bÇu cö?</w:t>
      </w:r>
    </w:p>
    <w:p>
      <w:pPr>
        <w:pStyle w:val="Tacnho"/>
        <w:spacing w:lineRule="exact" w:line="320"/>
        <w:rPr/>
      </w:pPr>
      <w:r>
        <w:rPr/>
        <w:t>Mçi c«ng nh©n h·y thÊm nhuÇn ch©n lý vÜ ®¹i lµ: sù phôc h</w:t>
        <w:softHyphen/>
        <w:t>ng cña giai cÊp c«ng nh©n vµ sù gi¶i cøu toµn x· héi lµ sù nghiÖp cña nh÷ng ai ®· sinh ra trong c¸c tóp lÒu vµ trªn c¸c g¸c th</w:t>
        <w:softHyphen/>
        <w:t>îng. H·y ®ãn nhËn, víi t×nh anh em, bÊt kú mét ng</w:t>
        <w:softHyphen/>
        <w:t>êi nµo xuÊt th©n tõ c¸c giai cÊp cã ®Æc quyÒn nh</w:t>
        <w:softHyphen/>
        <w:t>ng ®· tõ bá nh÷ng kh¸c biÖt giai cÊp vµ t×m kiÕm sù liªn minh víi c¸c vÞ; nh</w:t>
        <w:softHyphen/>
        <w:t>ng tuyÖt ®èi ®õng chê ®îi sù gi¶i phãng ®Õn tõ mét giai cÊp nµo ®ã ®øng bªn trªn c¸c vÞ... C¸c vÞ ®· bÞ c¸c giai cÊp cã ®Æc quyÒn ®Æt ra ngoµi vßng ph¸p luËt, c¸c vÞ cÇn ph¶i t×m kiÕm ph</w:t>
        <w:softHyphen/>
        <w:t>¬ng tiÖn ®Ó thùc hiÖn sù håi sinh cña m×nh ë ngay trong c¸c ®Çu ãc cã häc vÊn, nh÷ng tr¸i tim dòng c¶m vµ nh÷ng c¸nh tay m¹nh mÏ cña chÝnh m×nh.</w:t>
      </w:r>
    </w:p>
    <w:p>
      <w:pPr>
        <w:pStyle w:val="Tacnho"/>
        <w:rPr/>
      </w:pPr>
      <w:r>
        <w:rPr/>
        <w:t>... CÇn l</w:t>
        <w:softHyphen/>
        <w:t>u ý c¸c vÞ nhËn râ ©m m</w:t>
        <w:softHyphen/>
        <w:t xml:space="preserve">u hÕt søc bØ æi cña nh÷ng kÎ chèng ®èi </w:t>
        <w:br/>
        <w:t>mäi cuéc c¶i c¸ch vµ cña nh÷ng phÇn tö c¶i c¸ch t</w:t>
        <w:softHyphen/>
        <w:t xml:space="preserve"> s¶n hêi hît nh»m chèng </w:t>
        <w:br/>
        <w:t>l¹i lîi Ých cña c¸c vÞ. Nh÷ng kÎ ©m m</w:t>
        <w:softHyphen/>
        <w:t>u Êy ®ang cè g¾ng lµm sèng l¹i t×nh tr¹ng hiÒm khÝch d©n téc tr</w:t>
        <w:softHyphen/>
        <w:t>íc kia mµ hiÖn nay gÇn nh</w:t>
        <w:softHyphen/>
        <w:t xml:space="preserve"> ®· t¾t ngÊm, mèi hiÒm khÝch Êy ®· cã thêi ®Èy c«ng nh©n n</w:t>
        <w:softHyphen/>
        <w:t>íc nµy tiªu diÖt c«ng d©n c¸c n</w:t>
        <w:softHyphen/>
        <w:t>íc kh¸c theo tÝn hiÖu cña  bän thèng trÞ cña n</w:t>
        <w:softHyphen/>
        <w:t>íc m×nh. Chóng ra søc thæi bïng trong nh©n d©n c¸c ®¶o cña chóng ta lßng thï hËn kh«ng khoan nh</w:t>
        <w:softHyphen/>
        <w:t>îng ®èi víi nh©n d©n Ph¸p víi c¸i cí nh</w:t>
        <w:softHyphen/>
        <w:t xml:space="preserve"> thÓ nh©n d©n Ph¸p muèn x©m chiÕm vµ n« dÞch n</w:t>
        <w:softHyphen/>
        <w:t>íc Anh.</w:t>
      </w:r>
    </w:p>
    <w:p>
      <w:pPr>
        <w:pStyle w:val="Tacnho"/>
        <w:spacing w:lineRule="exact" w:line="320"/>
        <w:rPr/>
      </w:pPr>
      <w:r>
        <w:rPr/>
        <w:t>Hìi anh em c«ng nh©n Anh vµ Ai-r¬-len! §Êt n</w:t>
        <w:softHyphen/>
        <w:t>íc cña anh em ®· bÞ kÎ thï x©m chiÕm vµ n« dÞch, nh</w:t>
        <w:softHyphen/>
        <w:t>ng ®ã lµ kÎ thï trong n</w:t>
        <w:softHyphen/>
        <w:t>íc ®· ®Èy anh em xuèng ®Þa vÞ nh÷ng ng</w:t>
        <w:softHyphen/>
        <w:t>êi cïng cùc c¶ vÒ ph</w:t>
        <w:softHyphen/>
        <w:t>¬ng diÖn chÝnh trÞ, c¶ vÒ ph</w:t>
        <w:softHyphen/>
        <w:t>¬ng diÖn x· héi. Anh em kh«ng thÓ tù gi¶i phãng m×nh khái nh÷ng kÎ thï Êy, trong khi lµm t¨ng søc m¹nh vò trang cña chóng. Chóng t«i tin r»ng nh©n d©n ch©n chÝnh cña n</w:t>
        <w:softHyphen/>
        <w:t>íc Ph¸p, nh÷ng ng</w:t>
        <w:softHyphen/>
        <w:t>êi v« s¶n, qua kinh nghiÖm cña chÝnh m×nh, ®· hiÓu râ r»ng kÎ thï cña hä, còng nh</w:t>
        <w:softHyphen/>
        <w:t xml:space="preserve"> kÎ thï ë n</w:t>
        <w:softHyphen/>
        <w:t>íc chóng t«i, kh«ng ph¶i ë n</w:t>
        <w:softHyphen/>
        <w:t>íc ngoµi mµ ë ngay trong n</w:t>
        <w:softHyphen/>
        <w:t>íc m×nh. Còng nh</w:t>
        <w:softHyphen/>
        <w:t xml:space="preserve"> ë n</w:t>
        <w:softHyphen/>
        <w:t>íc Anh, ë n</w:t>
        <w:softHyphen/>
        <w:t>íc Ph¸p giai cÊp ®¹i t</w:t>
        <w:softHyphen/>
        <w:t xml:space="preserve"> s¶n ®ang thèng trÞ tuyÖt ®èi, ®ang chµ ®¹p lªn nh÷ng ®øa con cña lao ®éng. Còng nh</w:t>
        <w:softHyphen/>
        <w:t xml:space="preserve"> ë n</w:t>
        <w:softHyphen/>
        <w:t>íc Anh, nh©n d©n ë Ph¸p ®ang ®Êu tranh chèng kÎ thï Êy, v× tù do, b×nh ®¼ng vµ b¸c ¸i.</w:t>
      </w:r>
    </w:p>
    <w:p>
      <w:pPr>
        <w:pStyle w:val="Tacnho"/>
        <w:spacing w:lineRule="exact" w:line="320"/>
        <w:rPr/>
      </w:pPr>
      <w:r>
        <w:rPr/>
        <w:t>Nh</w:t>
        <w:softHyphen/>
        <w:t>ng trong gi©y l¸t chóng ta h·y gi¶ ®Þnh r»ng ®Êt n</w:t>
        <w:softHyphen/>
        <w:t>íc ®ang bÞ ®e däa bëi sù x©m l¨ng cña kÎ thï; trong tr</w:t>
        <w:softHyphen/>
        <w:t>êng hîp nµy n</w:t>
        <w:softHyphen/>
        <w:t>íc Anh kh«ng cã g× ph¶i lo sî nÕu nh©n d©n Anh ®</w:t>
        <w:softHyphen/>
        <w:t>îc tù do. TuyÖt nhiªn kh«ng ph¶i lµ c¸c ®éi qu©n, kh«ng ph¶i h¹m ®éi vµ kh«ng ph¶i c¸c ph¸o ®µi míi lµ sù b¶o vÖ ®Ých thùc cña d©n téc; ng</w:t>
        <w:softHyphen/>
        <w:t>êi duy nhÊt b¶o vÖ ®Êt n</w:t>
        <w:softHyphen/>
        <w:t>íc lµ nh©n d©n thËt sù ®</w:t>
        <w:softHyphen/>
        <w:t>îc tù do...</w:t>
      </w:r>
    </w:p>
    <w:p>
      <w:pPr>
        <w:pStyle w:val="Tacnho"/>
        <w:spacing w:lineRule="exact" w:line="320"/>
        <w:rPr/>
      </w:pPr>
      <w:r>
        <w:rPr/>
        <w:t>H·y ®Ó cho c¸c giai cÊp cã ®Æc quyÒn bÞ t</w:t>
        <w:softHyphen/>
        <w:t>íc mÊt c¸c quyÒn tiÕm ®o¹t; h·y thiÕt lËp sù b×nh ®¼ng chÝnh trÞ vµ c«ng b»ng x· héi, - lóc Êy th× n</w:t>
        <w:softHyphen/>
        <w:t>íc Anh sÏ kh«ng sî c¸c qu©n ®éi cña toµn thÕ giíi. Ng</w:t>
        <w:softHyphen/>
        <w:t>îc l¹i, nh©n d©n tÊt c¶ c¸c n</w:t>
        <w:softHyphen/>
        <w:t>íc sÏ vui mõng hoan nghªnh sù hïng c</w:t>
        <w:softHyphen/>
        <w:t>êng cña Anh t¨ng lªn nÕu sù hïng c</w:t>
        <w:softHyphen/>
        <w:t>êng Êy sÏ h</w:t>
        <w:softHyphen/>
        <w:t>íng vµo viÖc b¶o vÖ tù do vµ h</w:t>
        <w:softHyphen/>
        <w:t>íng vµo viÖc gi¶i phãng toµn nh©n lo¹i vÒ mÆt x· héi.</w:t>
      </w:r>
    </w:p>
    <w:p>
      <w:pPr>
        <w:pStyle w:val="Tacnho"/>
        <w:rPr/>
      </w:pPr>
      <w:r>
        <w:rPr/>
        <w:t xml:space="preserve">Hìi anh em c«ng nh©n Anh vµ Ai-r¬-len! T¹i sao anh em cÇm vò khÝ, v× lý </w:t>
        <w:br/>
        <w:t xml:space="preserve">do g× anh em chiÕn ®Êu ®Ó duy tr× nh÷ng thiÕt chÕ mµ trong ®ã kh«ng cã sù tham </w:t>
        <w:br/>
        <w:t>gia cña anh em, duy tr× nh÷ng ®¹o luËt ®</w:t>
        <w:softHyphen/>
        <w:t xml:space="preserve">îc ban hµnh kh«ng ph¶i ®Ó b¶o vÖ anh </w:t>
        <w:br/>
        <w:t>em, mµ nãi ®óng h¬n, ®Ó c</w:t>
        <w:softHyphen/>
        <w:t xml:space="preserve">ìng bøc anh em, ®Ó duy tr× ®èng tµi s¶n mµ anh em </w:t>
        <w:br/>
        <w:t>cã thÓ coi chØ lµ sù tÝch luü nh÷ng thµnh qu¶ lao ®éng cña anh em bÞ c</w:t>
        <w:softHyphen/>
        <w:t>íp ®i? Ng</w:t>
        <w:softHyphen/>
        <w:t>êi ta trÊn lét cña anh em nh÷ng s¶n phÈm do nghÒ cña anh em lµm ra, sau ®ã ng</w:t>
        <w:softHyphen/>
        <w:t>êi ta l¹i sö dông sù nghÌo khæ cña anh em lµm c¸i cí ®Ó t</w:t>
        <w:softHyphen/>
        <w:t>íc mÊt c¸c quyÒn c«ng d©n cña anh em! V©y mµ anh em, nh÷ng ng</w:t>
        <w:softHyphen/>
        <w:t>êi bÞ n« dÞch, bÞ t</w:t>
        <w:softHyphen/>
        <w:t>íc ®o¹t vµ bÞ xóc ph¹m bëi bän chñ së h÷u, l¹i cßn bÞ ng</w:t>
        <w:softHyphen/>
        <w:t>êi ta ®ßi hái anh em ph¶i ®æ m¸u cña m×nh ®Ó b¶o vÖ chÝnh bän chñ së h÷u Êy! MÆc cho bän cã ®Æc quyÒn ®Æc lîi, mÆc cho bän chñ së h÷u tù chóng ®Êu tranh v× lîi Ých cña chóng, v× nh÷ng ®Æc quyÒn vµ v× së h÷u cña chóng! NÕu chóng tá ra qu¸ yÕu th× chóng h·y trao cho nh©n d©n nh÷ng g× mµ nh©n d©n ®¸ng ®</w:t>
        <w:softHyphen/>
        <w:t>îc; h·y ®Ó chóng häc c¸ch tu©n thñ ý chÝ nh©n d©n; lóc ®ã toµn d©n téc sÏ dùng lªn chung quanh nh÷ng ®¶o cña n</w:t>
        <w:softHyphen/>
        <w:t>íc Anh mét bøc thµnh luü mµ sÏ kh«ng cã mét tªn x©m l</w:t>
        <w:softHyphen/>
        <w:t>îc ngo¹i bang nµo cã thÓ v</w:t>
        <w:softHyphen/>
        <w:t>ît qua ®</w:t>
        <w:softHyphen/>
        <w:t>îc!</w:t>
      </w:r>
    </w:p>
    <w:p>
      <w:pPr>
        <w:pStyle w:val="Tacnho"/>
        <w:rPr/>
      </w:pPr>
      <w:r>
        <w:rPr/>
        <w:t>Tr</w:t>
        <w:softHyphen/>
        <w:t>íc hÕt anh em cÇn giµnh lÊy chÝnh quyÒn, ®iÒu cÇn thiÕt cho sù nghiÖp gi¶i phãng x· héi cña anh em. Chõng nµo anh em ch</w:t>
        <w:softHyphen/>
        <w:t>a giµnh ®</w:t>
        <w:softHyphen/>
        <w:t>îc chÝnh quyÒn Êy th× anh em h·y c«ng khai tuyªn bè: kh«ng ®</w:t>
        <w:softHyphen/>
        <w:t>îc h</w:t>
        <w:softHyphen/>
        <w:t>ëng quyÒn ®Çu phiÕu th× chóng t«i sÏ kh«ng cÇm vò khÝ! C¸c ngµi h·y trao cho chóng t«i quyÒn bÇu cö, nÕu kh«ng chóng t«i sÏ kh«ng ®i chiÕn ®Êu!</w:t>
      </w:r>
    </w:p>
    <w:p>
      <w:pPr>
        <w:pStyle w:val="Tacnho"/>
        <w:rPr/>
      </w:pPr>
      <w:r>
        <w:rPr/>
        <w:t>Hìi anh em c«ng nh©n Anh vµ Ai-r¬-len!... Anh em h·y chèng tr¶ bän ©m m</w:t>
        <w:softHyphen/>
        <w:t>u ®ang t×m c¸ch xói bÈy d©n téc nµy chèng l¹i d©n téc kh¸c víi c¸i cí « nhôc vµ gi¶ dèi r»ng d©n chóng c¸c n</w:t>
        <w:softHyphen/>
        <w:t>íc kh¸c nhau lµ nh÷ng kÎ thï tù nhiªn. Anh em h·y ®oµn kÕt l¹i chung quanh ngän cê d©n chñ, trªn ®ã cã ghi dßng ch÷: mäi ng</w:t>
        <w:softHyphen/>
        <w:t>êi ®Òu lµ anh em!</w:t>
      </w:r>
    </w:p>
    <w:p>
      <w:pPr>
        <w:pStyle w:val="Normal"/>
        <w:rPr/>
      </w:pPr>
      <w:r>
        <w:rPr>
          <w:iCs/>
        </w:rPr>
        <w:t>Thay mÆt héi "Nh÷ng ng</w:t>
        <w:softHyphen/>
        <w:t xml:space="preserve">êi d©n chñ anh em" nh÷ng nh©n vËt </w:t>
      </w:r>
      <w:r>
        <w:rPr>
          <w:iCs/>
          <w:spacing w:val="-4"/>
        </w:rPr>
        <w:t>d</w:t>
        <w:softHyphen/>
        <w:t xml:space="preserve">íi ®©y ®· ký tªn: Gi. Giu-li-an H¸c-ni, </w:t>
      </w:r>
      <w:r>
        <w:rPr>
          <w:rFonts w:cs=".VnCentury SchoolbookH" w:ascii=".VnCentury SchoolbookH" w:hAnsi=".VnCentury SchoolbookH"/>
          <w:iCs/>
          <w:spacing w:val="-4"/>
        </w:rPr>
        <w:t>Ð</w:t>
      </w:r>
      <w:r>
        <w:rPr>
          <w:iCs/>
          <w:spacing w:val="-4"/>
        </w:rPr>
        <w:t>c-ne-xt¬ Gi«n-x¬, T«-</w:t>
      </w:r>
      <w:r>
        <w:rPr>
          <w:iCs/>
        </w:rPr>
        <w:t>m¸t Cl¸c-c¬, S¸c-l¬ Kim (Anh); Gi. - A.Mi-s¬-l«, G.BÐc-na (Ph¸p); C¸c S¸p-p¬, I.M«n (§øc); Gi. Sa-bª-lÝt-x¬, G.Cre-l¬ (Thôy SÜ); Pª-t¬ H«n-m¬, Lun-t¬-bÐc (Xc¨ng-®i-na-v¬);  Lót-vÝch ¤-boãc-xki (Ba Lan); K.P«-s¬, P.Bli-um (Nga).</w:t>
      </w:r>
    </w:p>
    <w:p>
      <w:pPr>
        <w:pStyle w:val="Normal"/>
        <w:rPr>
          <w:iCs/>
        </w:rPr>
      </w:pPr>
      <w:r>
        <w:rPr>
          <w:iCs/>
        </w:rPr>
      </w:r>
    </w:p>
    <w:tbl>
      <w:tblPr>
        <w:tblW w:w="6623" w:type="dxa"/>
        <w:jc w:val="left"/>
        <w:tblInd w:w="-108" w:type="dxa"/>
        <w:tblLayout w:type="fixed"/>
        <w:tblCellMar>
          <w:top w:w="0" w:type="dxa"/>
          <w:left w:w="108" w:type="dxa"/>
          <w:bottom w:w="0" w:type="dxa"/>
          <w:right w:w="108" w:type="dxa"/>
        </w:tblCellMar>
      </w:tblPr>
      <w:tblGrid>
        <w:gridCol w:w="4155"/>
        <w:gridCol w:w="2468"/>
      </w:tblGrid>
      <w:tr>
        <w:trPr/>
        <w:tc>
          <w:tcPr>
            <w:tcW w:w="4155" w:type="dxa"/>
            <w:tcBorders/>
          </w:tcPr>
          <w:p>
            <w:pPr>
              <w:pStyle w:val="Tacnho"/>
              <w:spacing w:lineRule="exact" w:line="260"/>
              <w:ind w:left="3276" w:right="355" w:hanging="0"/>
              <w:rPr>
                <w:i/>
                <w:i/>
                <w:iCs/>
              </w:rPr>
            </w:pPr>
            <w:r>
              <w:rPr>
                <w:i/>
                <w:iCs/>
              </w:rPr>
              <w:t>Do Ph.¡ng-ghen viÕt ngµy 9 th¸ng Giªng 1848</w:t>
            </w:r>
          </w:p>
          <w:p>
            <w:pPr>
              <w:pStyle w:val="Tacnho"/>
              <w:spacing w:lineRule="exact" w:line="260"/>
              <w:ind w:left="3276" w:right="355" w:hanging="0"/>
              <w:rPr>
                <w:i/>
                <w:i/>
                <w:iCs/>
              </w:rPr>
            </w:pPr>
            <w:r>
              <w:rPr>
                <w:i/>
                <w:iCs/>
              </w:rPr>
              <w:t>§· ®¨ng kh«ng ký tªn trªn b¸o "La RÐ forme", ngµy 10 th¸ng Giªng 1848</w:t>
            </w:r>
          </w:p>
        </w:tc>
        <w:tc>
          <w:tcPr>
            <w:tcW w:w="2468" w:type="dxa"/>
            <w:tcBorders/>
          </w:tcPr>
          <w:p>
            <w:pPr>
              <w:pStyle w:val="Tacnho"/>
              <w:spacing w:lineRule="exact" w:line="260"/>
              <w:ind w:left="1177" w:hanging="0"/>
              <w:rPr>
                <w:i/>
                <w:i/>
                <w:iCs/>
              </w:rPr>
            </w:pPr>
            <w:r>
              <w:rPr>
                <w:i/>
                <w:iCs/>
              </w:rPr>
              <w:t xml:space="preserve">In theo b¶n in trªn b¸o </w:t>
            </w:r>
          </w:p>
          <w:p>
            <w:pPr>
              <w:pStyle w:val="Tacnho"/>
              <w:spacing w:lineRule="exact" w:line="260"/>
              <w:ind w:left="1177" w:hanging="0"/>
              <w:rPr>
                <w:i/>
                <w:i/>
                <w:iCs/>
              </w:rPr>
            </w:pPr>
            <w:r>
              <w:rPr>
                <w:i/>
                <w:iCs/>
              </w:rPr>
              <w:t>Nguyªn v¨n lµ tiÕng Ph¸p</w:t>
            </w:r>
          </w:p>
          <w:p>
            <w:pPr>
              <w:pStyle w:val="Tacnho"/>
              <w:spacing w:lineRule="exact" w:line="260"/>
              <w:ind w:left="1177" w:hanging="0"/>
              <w:rPr>
                <w:i/>
                <w:i/>
                <w:iCs/>
              </w:rPr>
            </w:pPr>
            <w:r>
              <w:rPr>
                <w:i/>
                <w:iCs/>
              </w:rPr>
              <w:t xml:space="preserve">In b»ng tiÕng Nga lÇn ®Çu  </w:t>
            </w:r>
          </w:p>
          <w:p>
            <w:pPr>
              <w:pStyle w:val="Tacnho"/>
              <w:spacing w:lineRule="exact" w:line="260"/>
              <w:rPr>
                <w:i/>
                <w:i/>
                <w:iCs/>
              </w:rPr>
            </w:pPr>
            <w:r>
              <w:rPr>
                <w:i/>
                <w:iCs/>
              </w:rPr>
            </w:r>
          </w:p>
        </w:tc>
      </w:tr>
    </w:tbl>
    <w:p>
      <w:pPr>
        <w:pStyle w:val="Normal"/>
        <w:rPr>
          <w:iCs/>
        </w:rPr>
      </w:pPr>
      <w:r>
        <w:rPr>
          <w:iCs/>
        </w:rPr>
      </w:r>
    </w:p>
    <w:p>
      <w:pPr>
        <w:pStyle w:val="Tac1"/>
        <w:rPr/>
      </w:pPr>
      <w:r>
        <w:rPr/>
        <w:t xml:space="preserve">C.M¸c </w:t>
      </w:r>
    </w:p>
    <w:p>
      <w:pPr>
        <w:pStyle w:val="Tac1"/>
        <w:rPr>
          <w:sz w:val="26"/>
        </w:rPr>
      </w:pPr>
      <w:r>
        <w:rPr>
          <w:sz w:val="26"/>
        </w:rPr>
        <w:t>T×nh h×nh ë Ph¸p</w:t>
      </w:r>
      <w:r>
        <w:rPr>
          <w:sz w:val="26"/>
          <w:vertAlign w:val="superscript"/>
        </w:rPr>
        <w:t>222</w:t>
      </w:r>
    </w:p>
    <w:p>
      <w:pPr>
        <w:pStyle w:val="Normal"/>
        <w:spacing w:lineRule="exact" w:line="300"/>
        <w:rPr>
          <w:iCs/>
        </w:rPr>
      </w:pPr>
      <w:r>
        <w:rPr>
          <w:iCs/>
        </w:rPr>
        <w:t>ChÝnh phñ lµm g×? Kh«ng lµm g× c¶.</w:t>
      </w:r>
    </w:p>
    <w:p>
      <w:pPr>
        <w:pStyle w:val="BodyTextIndent2"/>
        <w:spacing w:lineRule="exact" w:line="300"/>
        <w:rPr>
          <w:iCs/>
          <w:spacing w:val="-4"/>
        </w:rPr>
      </w:pPr>
      <w:r>
        <w:rPr>
          <w:iCs/>
          <w:spacing w:val="-4"/>
        </w:rPr>
        <w:t>Ph¸i ®èi lËp chÝnh thøc trong nghÞ viÖn lµm g×? Kh«ng lµm g× c¶.</w:t>
      </w:r>
    </w:p>
    <w:p>
      <w:pPr>
        <w:pStyle w:val="BodyTextIndent2"/>
        <w:spacing w:lineRule="exact" w:line="300"/>
        <w:rPr>
          <w:iCs/>
          <w:spacing w:val="-8"/>
        </w:rPr>
      </w:pPr>
      <w:r>
        <w:rPr>
          <w:iCs/>
          <w:spacing w:val="-8"/>
        </w:rPr>
        <w:t>N</w:t>
        <w:softHyphen/>
        <w:t>íc Ph¸p cã thÓ chê ®îi g× ë l</w:t>
        <w:softHyphen/>
        <w:t>ìng viÖn hiÖn nay? Kh«ng cã g× c¶.</w:t>
      </w:r>
    </w:p>
    <w:p>
      <w:pPr>
        <w:pStyle w:val="Normal"/>
        <w:spacing w:lineRule="exact" w:line="300"/>
        <w:rPr>
          <w:iCs/>
        </w:rPr>
      </w:pPr>
      <w:r>
        <w:rPr>
          <w:iCs/>
        </w:rPr>
        <w:t>Ghi-d« muèn g×? VÉn lµm bé tr</w:t>
        <w:softHyphen/>
        <w:t>ëng.</w:t>
      </w:r>
    </w:p>
    <w:p>
      <w:pPr>
        <w:pStyle w:val="Normal"/>
        <w:spacing w:lineRule="exact" w:line="300"/>
        <w:rPr>
          <w:iCs/>
        </w:rPr>
      </w:pPr>
      <w:r>
        <w:rPr>
          <w:iCs/>
        </w:rPr>
        <w:t>Chi-e, M«-lª vµ ®ång bän muèn g×? L¹i trë thµnh c¸c bé tr</w:t>
        <w:softHyphen/>
        <w:t>ëng.</w:t>
      </w:r>
    </w:p>
    <w:p>
      <w:pPr>
        <w:pStyle w:val="Normal"/>
        <w:spacing w:lineRule="exact" w:line="300"/>
        <w:rPr/>
      </w:pPr>
      <w:r>
        <w:rPr>
          <w:iCs/>
        </w:rPr>
        <w:t>N</w:t>
        <w:softHyphen/>
        <w:t>íc Ph¸p ®</w:t>
        <w:softHyphen/>
        <w:t>îc lîi g× nhê "«te toi [de lµ], afin que je m'y mette?"</w:t>
      </w:r>
      <w:r>
        <w:rPr>
          <w:rStyle w:val="FootnoteCharacters"/>
          <w:rStyle w:val="FootnoteAnchor"/>
          <w:iCs/>
        </w:rPr>
        <w:footnoteReference w:customMarkFollows="1" w:id="181"/>
        <w:t>1</w:t>
      </w:r>
      <w:r>
        <w:rPr>
          <w:rStyle w:val="FootnoteCharacters"/>
          <w:iCs/>
        </w:rPr>
        <w:t>*</w:t>
      </w:r>
      <w:r>
        <w:rPr>
          <w:iCs/>
        </w:rPr>
        <w:t>. Kh«ng ®</w:t>
        <w:softHyphen/>
        <w:t>îc g× c¶.</w:t>
      </w:r>
    </w:p>
    <w:p>
      <w:pPr>
        <w:pStyle w:val="Normal"/>
        <w:spacing w:lineRule="exact" w:line="300"/>
        <w:rPr>
          <w:iCs/>
        </w:rPr>
      </w:pPr>
      <w:r>
        <w:rPr>
          <w:iCs/>
        </w:rPr>
        <w:t>Nh</w:t>
        <w:softHyphen/>
        <w:t xml:space="preserve"> vËy, c¶ chÝnh phñ, c¶ ph¸i ®èi lËp ®Òu r¬i vµo t×nh tr¹ng kh«ng lµm g× c¶.</w:t>
      </w:r>
    </w:p>
    <w:p>
      <w:pPr>
        <w:pStyle w:val="Normal"/>
        <w:spacing w:lineRule="exact" w:line="300"/>
        <w:rPr>
          <w:iCs/>
        </w:rPr>
      </w:pPr>
      <w:r>
        <w:rPr>
          <w:iCs/>
        </w:rPr>
        <w:t>Ai sÏ mét m×nh tiÕn hµnh cuéc c¸ch m¹ng Ph¸p trong t</w:t>
        <w:softHyphen/>
        <w:t>¬ng lai? Giai cÊp v« s¶n.</w:t>
      </w:r>
    </w:p>
    <w:p>
      <w:pPr>
        <w:pStyle w:val="Normal"/>
        <w:spacing w:lineRule="exact" w:line="300"/>
        <w:rPr>
          <w:iCs/>
        </w:rPr>
      </w:pPr>
      <w:r>
        <w:rPr>
          <w:iCs/>
        </w:rPr>
        <w:t>Giai cÊp t</w:t>
        <w:softHyphen/>
        <w:t xml:space="preserve"> s¶n sÏ lµm g× cho ®iÒu ®ã?... Kh«ng g× c¶.</w:t>
      </w:r>
    </w:p>
    <w:p>
      <w:pPr>
        <w:pStyle w:val="Normal"/>
        <w:rPr>
          <w:iCs/>
        </w:rPr>
      </w:pPr>
      <w:r>
        <w:rPr>
          <w:iCs/>
        </w:rPr>
      </w:r>
    </w:p>
    <w:tbl>
      <w:tblPr>
        <w:tblW w:w="6623" w:type="dxa"/>
        <w:jc w:val="left"/>
        <w:tblInd w:w="-108" w:type="dxa"/>
        <w:tblLayout w:type="fixed"/>
        <w:tblCellMar>
          <w:top w:w="0" w:type="dxa"/>
          <w:left w:w="108" w:type="dxa"/>
          <w:bottom w:w="0" w:type="dxa"/>
          <w:right w:w="108" w:type="dxa"/>
        </w:tblCellMar>
      </w:tblPr>
      <w:tblGrid>
        <w:gridCol w:w="4047"/>
        <w:gridCol w:w="2576"/>
      </w:tblGrid>
      <w:tr>
        <w:trPr/>
        <w:tc>
          <w:tcPr>
            <w:tcW w:w="4047" w:type="dxa"/>
            <w:tcBorders/>
          </w:tcPr>
          <w:p>
            <w:pPr>
              <w:pStyle w:val="Tacnho"/>
              <w:spacing w:lineRule="exact" w:line="260"/>
              <w:ind w:left="3276" w:right="205" w:hanging="0"/>
              <w:rPr>
                <w:i/>
                <w:i/>
                <w:iCs/>
              </w:rPr>
            </w:pPr>
            <w:r>
              <w:rPr>
                <w:i/>
                <w:iCs/>
              </w:rPr>
              <w:t>Do C.M¸c viÕt gi÷a ngµy 9 vµ 14 th¸ng Giªng 1848</w:t>
            </w:r>
          </w:p>
          <w:p>
            <w:pPr>
              <w:pStyle w:val="Tacnho"/>
              <w:spacing w:lineRule="exact" w:line="260"/>
              <w:ind w:left="3276" w:right="205" w:hanging="0"/>
              <w:rPr/>
            </w:pPr>
            <w:r>
              <w:rPr>
                <w:i/>
                <w:iCs/>
              </w:rPr>
              <w:t>§· ®¨ng kh«ng ký tªn trªn b¸o "Deutsch - Br</w:t>
            </w:r>
            <w:r>
              <w:rPr>
                <w:rFonts w:cs="Courier New" w:ascii="Courier New" w:hAnsi="Courier New"/>
                <w:i/>
                <w:iCs/>
              </w:rPr>
              <w:t>ü</w:t>
            </w:r>
            <w:r>
              <w:rPr>
                <w:i/>
                <w:iCs/>
              </w:rPr>
              <w:t>sseler - Zeitung", sè 5, ngµy 16 th¸ng Giªng vµ trªn b¸o "La RÐforme", ngµy 19 th¸ng Giªng 1848</w:t>
            </w:r>
          </w:p>
        </w:tc>
        <w:tc>
          <w:tcPr>
            <w:tcW w:w="2576" w:type="dxa"/>
            <w:tcBorders/>
          </w:tcPr>
          <w:p>
            <w:pPr>
              <w:pStyle w:val="Tacnho"/>
              <w:spacing w:lineRule="exact" w:line="260"/>
              <w:ind w:left="585" w:hanging="0"/>
              <w:rPr>
                <w:i/>
                <w:i/>
                <w:iCs/>
              </w:rPr>
            </w:pPr>
            <w:r>
              <w:rPr>
                <w:i/>
                <w:iCs/>
              </w:rPr>
              <w:t xml:space="preserve">In theo b¶n in trªn b¸o </w:t>
            </w:r>
          </w:p>
          <w:p>
            <w:pPr>
              <w:pStyle w:val="Tacnho"/>
              <w:spacing w:lineRule="exact" w:line="260"/>
              <w:ind w:left="585" w:hanging="0"/>
              <w:rPr/>
            </w:pPr>
            <w:r>
              <w:rPr>
                <w:i/>
                <w:iCs/>
              </w:rPr>
              <w:t>"Deutsch - Br</w:t>
            </w:r>
            <w:r>
              <w:rPr>
                <w:rFonts w:cs="Courier New" w:ascii="Courier New" w:hAnsi="Courier New"/>
                <w:i/>
                <w:iCs/>
              </w:rPr>
              <w:t>ü</w:t>
            </w:r>
            <w:r>
              <w:rPr>
                <w:i/>
                <w:iCs/>
              </w:rPr>
              <w:t xml:space="preserve">sseler - Zeitung", </w:t>
            </w:r>
          </w:p>
          <w:p>
            <w:pPr>
              <w:pStyle w:val="Tacnho"/>
              <w:spacing w:lineRule="exact" w:line="260"/>
              <w:ind w:left="585" w:hanging="0"/>
              <w:rPr>
                <w:i/>
                <w:i/>
                <w:iCs/>
              </w:rPr>
            </w:pPr>
            <w:r>
              <w:rPr>
                <w:i/>
                <w:iCs/>
              </w:rPr>
              <w:t>cã ®èi chiÕu víi b¶n in trªn b¸o "La RÐforme"</w:t>
            </w:r>
          </w:p>
          <w:p>
            <w:pPr>
              <w:pStyle w:val="Tacnho"/>
              <w:spacing w:lineRule="exact" w:line="260"/>
              <w:ind w:left="585" w:hanging="0"/>
              <w:rPr>
                <w:i/>
                <w:i/>
                <w:iCs/>
              </w:rPr>
            </w:pPr>
            <w:r>
              <w:rPr>
                <w:i/>
                <w:iCs/>
              </w:rPr>
              <w:t>Nguyªn v¨n lµ tiÕng §øc</w:t>
            </w:r>
          </w:p>
          <w:p>
            <w:pPr>
              <w:pStyle w:val="Tacnho"/>
              <w:spacing w:lineRule="exact" w:line="260"/>
              <w:ind w:left="585" w:hanging="0"/>
              <w:rPr>
                <w:i/>
                <w:i/>
                <w:iCs/>
              </w:rPr>
            </w:pPr>
            <w:r>
              <w:rPr>
                <w:i/>
                <w:iCs/>
              </w:rPr>
              <w:t xml:space="preserve">In b»ng tiÕng Nga lÇn ®Çu  </w:t>
            </w:r>
          </w:p>
        </w:tc>
      </w:tr>
    </w:tbl>
    <w:p>
      <w:pPr>
        <w:sectPr>
          <w:headerReference w:type="even" r:id="rId296"/>
          <w:headerReference w:type="default" r:id="rId297"/>
          <w:headerReference w:type="first" r:id="rId298"/>
          <w:footerReference w:type="even" r:id="rId299"/>
          <w:footerReference w:type="default" r:id="rId300"/>
          <w:footerReference w:type="first" r:id="rId30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Pr>
    </w:p>
    <w:p>
      <w:pPr>
        <w:pStyle w:val="Tac1"/>
        <w:spacing w:before="600" w:after="360"/>
        <w:rPr/>
      </w:pPr>
      <w:r>
        <w:rPr/>
        <w:t xml:space="preserve">Ph.¡ng-ghen </w:t>
      </w:r>
    </w:p>
    <w:p>
      <w:pPr>
        <w:pStyle w:val="Tac1"/>
        <w:spacing w:before="0" w:after="480"/>
        <w:rPr>
          <w:sz w:val="26"/>
        </w:rPr>
      </w:pPr>
      <w:r>
        <w:rPr>
          <w:sz w:val="26"/>
        </w:rPr>
        <w:t>Nh÷ng sù v¹ch trÇn giËt g©n. -</w:t>
        <w:br/>
        <w:t>¸p-®¬-en-ca-®e. - chÝnh s¸ch ®èi ngo¹i</w:t>
        <w:br/>
        <w:t>cña Ghi-D«</w:t>
      </w:r>
    </w:p>
    <w:p>
      <w:pPr>
        <w:pStyle w:val="Normal"/>
        <w:spacing w:lineRule="exact" w:line="320" w:before="120" w:after="0"/>
        <w:rPr/>
      </w:pPr>
      <w:r>
        <w:rPr>
          <w:iCs/>
        </w:rPr>
        <w:t>Mét tµi liÖu ®¸ng chó ý võa ®</w:t>
        <w:softHyphen/>
        <w:t>îc c«ng bè vµ phæ biÕn t¹i h¹ viÖn</w:t>
      </w:r>
      <w:r>
        <w:rPr>
          <w:iCs/>
          <w:vertAlign w:val="superscript"/>
        </w:rPr>
        <w:t>223</w:t>
      </w:r>
      <w:r>
        <w:rPr>
          <w:iCs/>
        </w:rPr>
        <w:t>, tùa hå nh</w:t>
        <w:softHyphen/>
        <w:t xml:space="preserve"> lµ mãn quµ N¨m míi. §ã lµ tµi liÖu tr×nh bµy nh÷ng sù viÖc v¹ch trÇn cho ng</w:t>
        <w:softHyphen/>
        <w:t>êi ta thÊy b»ng c¸ch nµo mµ ngµi P¬-ti nµo ®ã ®· nhËn ®</w:t>
        <w:softHyphen/>
        <w:t>îc chøc vô ng</w:t>
        <w:softHyphen/>
        <w:t>êi thu thuÕ (</w:t>
      </w:r>
      <w:r>
        <w:rPr>
          <w:i/>
        </w:rPr>
        <w:t>receveur particulier)</w:t>
      </w:r>
      <w:r>
        <w:rPr>
          <w:iCs/>
        </w:rPr>
        <w:t xml:space="preserve"> ë Coãc-b©y, c¸ch Pa-ri kh«ng xa, vµ tµi liÖu nµy do chÝnh ngµi P¬-ti c«ng bè. ¤ng ta buéc ph¶i cã b</w:t>
        <w:softHyphen/>
        <w:t>íc hµnh ®éng nµy do x¶y ra vô xö ly h«n gi÷a «ng ta vµ bµ vî, trong qu¸ tr×nh xö ®· cã lêi tuyªn bè r»ng tuång nh</w:t>
        <w:softHyphen/>
        <w:t xml:space="preserve"> ngµi P¬-ti ®· mua chøc vô cña m×nh qua viÖc lîi dông sù gÇn gòi cña bµ vî «ng ta víi mét vÞ tr</w:t>
        <w:softHyphen/>
        <w:t>îng phu cã quan hÖ chÆt chÏ víi ngµi Ghi-d«. Giê ®©y ngµi P¬-ti tuyªn bè nh</w:t>
        <w:softHyphen/>
        <w:t xml:space="preserve"> sau trong tµi liÖu do «ng ta c«ng bè:</w:t>
      </w:r>
    </w:p>
    <w:p>
      <w:pPr>
        <w:pStyle w:val="Tacnho"/>
        <w:spacing w:lineRule="exact" w:line="300"/>
        <w:rPr/>
      </w:pPr>
      <w:r>
        <w:rPr/>
        <w:t>"§óng lµ chøc vô cña t«i cã ®</w:t>
        <w:softHyphen/>
        <w:t>îc lµ do mua b¸n, còng nh</w:t>
        <w:softHyphen/>
        <w:t xml:space="preserve"> mäi chøc vô kh¸c ®</w:t>
        <w:softHyphen/>
        <w:t>îc mua ë thêi ®¹i chóng ta, nh</w:t>
        <w:softHyphen/>
        <w:t>ng ®</w:t>
        <w:softHyphen/>
        <w:t>îc mua kh«ng ph¶i b»ng con ®</w:t>
        <w:softHyphen/>
        <w:t>êng ®¸nh ®Ü, mµ b»ng tiÒn mÆt".</w:t>
      </w:r>
    </w:p>
    <w:p>
      <w:pPr>
        <w:pStyle w:val="Normal"/>
        <w:spacing w:lineRule="exact" w:line="280"/>
        <w:rPr/>
      </w:pPr>
      <w:r>
        <w:rPr>
          <w:iCs/>
        </w:rPr>
        <w:t xml:space="preserve">TiÕp ®ã ngµi P¬-ti m« t¶ chi tiÕt viÖc «ng ta lóc ®Çu vËn </w:t>
        <w:br/>
        <w:t>®éng ch¹y chät chøc chuyªn viªn - cè vÊn trong phßng tµi kho¶n; viÖc bé nµy lóc ®Çu ®· høa ®</w:t>
        <w:softHyphen/>
        <w:t xml:space="preserve">a «ng ta vµo chøc nµy nÕu «ng </w:t>
        <w:br/>
        <w:t>ta lµm cho mét trong sè c¸c cè vÊn ph¶i tõ chøc; viªn th</w:t>
        <w:softHyphen/>
        <w:t xml:space="preserve"> </w:t>
        <w:br/>
        <w:t>ký cña bé tr</w:t>
        <w:softHyphen/>
        <w:t>ëng</w:t>
      </w:r>
      <w:r>
        <w:rPr>
          <w:rStyle w:val="FootnoteCharacters"/>
          <w:rStyle w:val="FootnoteAnchor"/>
          <w:iCs/>
        </w:rPr>
        <w:footnoteReference w:customMarkFollows="1" w:id="182"/>
        <w:t>1</w:t>
      </w:r>
      <w:r>
        <w:rPr>
          <w:rStyle w:val="FootnoteCharacters"/>
          <w:iCs/>
        </w:rPr>
        <w:t>*</w:t>
      </w:r>
      <w:r>
        <w:rPr>
          <w:iCs/>
        </w:rPr>
        <w:t xml:space="preserve"> ®· gîi ý cho «ng ta biÕt ng</w:t>
        <w:softHyphen/>
        <w:t xml:space="preserve">êi nµo trong </w:t>
        <w:br/>
        <w:t>sè c¸c cè vÊn cã xu h</w:t>
        <w:softHyphen/>
        <w:t>íng b¸n chøc vô cña m×nh nhiÒu h¬n; sau ®ã, víi 15 000 phr¨ng «ng ta ®· ®¹t ®</w:t>
        <w:softHyphen/>
        <w:t>îc vô tõ chøc ®¸ng mong muèn; sau ®ã ng</w:t>
        <w:softHyphen/>
        <w:t>êi ta tuyªn bè víi «ng ta r»ng «ng ta ph¶i ®¹t cho ®</w:t>
        <w:softHyphen/>
        <w:t>îc viÖc th¶i håi chuyªn viªn cè vÊn kh«ng ph¶i thuéc h¹ng hai, mµ lµ thuéc h¹ng mét, v× chÝnh phñ muèn cã vô tõ chøc Êy ®Ó thùc hiÖn lêi høa mµ chÝnh phñ ®· ®</w:t>
        <w:softHyphen/>
        <w:t>a ra khi lªn cÇm quyÒn; b»ng nhiÒu c¸ch thuyªn chuyÓn chøc vô mµ ng</w:t>
        <w:softHyphen/>
        <w:t>êi ta ®· bï ®</w:t>
        <w:softHyphen/>
        <w:t>îc møc chªnh lÖch trong gi¸ c¶ cña hai vô tõ chøc nµy; sau cïng b»ng c¸ch nµo ng</w:t>
        <w:softHyphen/>
        <w:t>êi ta ®· ®¹t ®</w:t>
        <w:softHyphen/>
        <w:t>îc vô tõ chøc; sau viÖc ®ã bé ch¼ng nh÷ng ®· ®ßi vô tõ chøc mµ ng</w:t>
        <w:softHyphen/>
        <w:t>êi ta ®· ®¹t ®</w:t>
        <w:softHyphen/>
        <w:t>îc, mµ c¶ vô tõ chøc cña nh©n vËt thuéc h¹ng cao h¬n, «ng cè vÊn tr</w:t>
        <w:softHyphen/>
        <w:t>ëng; b»ng c¸ch nµo mµ c¶ vô tõ chøc nµy còng ®· thµnh c«ng nhê "thanh to¸n b»ng tiÒn mÆt"; rèt cuéc, ng</w:t>
        <w:softHyphen/>
        <w:t>êi ta ®Ò nghÞ ngµi P¬-ti ®ång ý nhËn chøc c¸n bé thu thuÕ ë Coãc-b©y thay v× chøc vô t¹i phßng tµi kho¶n; viÖc ngµi P¬-ti ®· ®ång ý víi ®iÒu ®ã; cuèi cïng, viÖc nh÷ng ®¬n xin tõ chøc ®· ®</w:t>
        <w:softHyphen/>
        <w:t>îc ký vµ ®</w:t>
        <w:softHyphen/>
        <w:t xml:space="preserve">îc ®æi lÊy nh÷ng kho¶n tiÒn ®· giao </w:t>
        <w:softHyphen/>
        <w:t>íc tõ tr</w:t>
        <w:softHyphen/>
        <w:t>íc vµ hai ngµy sau ng</w:t>
        <w:softHyphen/>
        <w:t>êi ta ®· c«ng bè tÊt c¶ mäi s¾c lÖnh cña nhµ vua chÊp nhËn c¸c vô tõ chøc vµ thùc hiÖn nh÷ng vô thuyªn chuyÓn vµ ®Ò b¹t chøc vô cho c¸c nh©n vËt h÷u quan, theo ®óng nh÷ng ®iÒu kiÖn cña vô mÆc c¶.</w:t>
      </w:r>
    </w:p>
    <w:p>
      <w:pPr>
        <w:pStyle w:val="Normal"/>
        <w:spacing w:lineRule="exact" w:line="280"/>
        <w:rPr>
          <w:iCs/>
        </w:rPr>
      </w:pPr>
      <w:r>
        <w:rPr>
          <w:iCs/>
        </w:rPr>
        <w:t>§ã lµ nh÷ng sù viÖc chñ yÕu cña vô viÖc nµy. Cßn cã c¶ nh÷ng sù viÖc kh¸c Ýt quan träng h¬n, chøng minh r»ng ngµi P¬-ti, ngay sau khi võa tr¶ sè tiÒn thø nhÊt, th× ®· buéc ph¶i nép nh÷ng kho¶n bæ sung míi kh¸c. Nh</w:t>
        <w:softHyphen/>
        <w:t>ng t«i sÏ kh«ng ®Ó cËp chuyÖn nµy. T«i chØ nªu lªn r»ng trong tµi liÖu do ngµi P¬-ti c«ng bè, tÊt c¶ c¸c tªn tuæi ®</w:t>
        <w:softHyphen/>
        <w:t>îc dÉn ra ®Çy ®ñ.</w:t>
      </w:r>
    </w:p>
    <w:p>
      <w:pPr>
        <w:pStyle w:val="Normal"/>
        <w:rPr/>
      </w:pPr>
      <w:r>
        <w:rPr>
          <w:iCs/>
          <w:spacing w:val="4"/>
        </w:rPr>
        <w:t>Kh«ng khã kh¨n g× mµ kh«ng h×nh dung ®</w:t>
        <w:softHyphen/>
        <w:t>îc cuèn s¸ch nhá nµy ®· g©y ra sù Çm Ü nh</w:t>
        <w:softHyphen/>
        <w:t xml:space="preserve"> thÕ nµo t¹i Pa-ri. TÊt c¶ c¸c b¸o ®Òu ®¨ng cuèn s¸ch máng nµy, nhÊt lµ v× «ng bé tr</w:t>
        <w:softHyphen/>
        <w:t>ëng tµi chÝnh (mµ phßng tµi kho¶n n»m trong bé nµy) - d</w:t>
        <w:softHyphen/>
        <w:t xml:space="preserve">íi sù chØ </w:t>
        <w:br/>
        <w:t>®¹o cña «ng ta nh÷ng vô giao kÌo nªu trªn ®· ®</w:t>
        <w:softHyphen/>
        <w:t>îc ký kÕt - ®· c«ng khai phñ nhËn nh÷ng sù viÖc nh</w:t>
        <w:softHyphen/>
        <w:t xml:space="preserve"> thÕ trong bµi tr¶ lêi cuéc chÊt vÊn cña ngµi Luy-n« t¹i h¹ viÖn. Ngµi Luy-n« khi</w:t>
      </w:r>
      <w:r>
        <w:rPr>
          <w:iCs/>
        </w:rPr>
        <w:t xml:space="preserve"> </w:t>
        <w:br/>
        <w:t>Êy ®· tuyªn bè r»ng trong bé kÓ trªn viÖc mua b¸n chøc vô lµ viÖc lµm mµ ai ai còng biÕt. §a sè nghÞ sÜ trong h¹ viÖn biÕt chuyÖn nµy còng râ nh</w:t>
        <w:softHyphen/>
        <w:t xml:space="preserve"> phe ®èi lËp. Nãi v¾n t¾t, mäi ng</w:t>
        <w:softHyphen/>
        <w:t>êi ®Òu biÕt chuyÖn nµy, cã lÏ trõ b¶n th©n «ng bé tr</w:t>
        <w:softHyphen/>
        <w:t>ëng. Ngµi La-ca-v¬ ®· døt kho¸t b¸c bá lêi tuyªn bè Êy</w:t>
      </w:r>
      <w:r>
        <w:rPr>
          <w:iCs/>
          <w:vertAlign w:val="superscript"/>
        </w:rPr>
        <w:t>224</w:t>
      </w:r>
      <w:r>
        <w:rPr>
          <w:iCs/>
        </w:rPr>
        <w:t>. HiÖn nay sù thÓ ®· ®i ®Õn chç kh«ng thÓ lÊp liÕm vô nµy ®</w:t>
        <w:softHyphen/>
        <w:t>îc n÷a. Tuy toµn thµnh phè Pa-ri quan t©m ®Õn vô nµy hÇu nh</w:t>
        <w:softHyphen/>
        <w:t xml:space="preserve"> suèt c¶ mét tuÇn lÔ, song chÝnh phñ vÉn hoµn toµn im lÆng.</w:t>
      </w:r>
    </w:p>
    <w:p>
      <w:pPr>
        <w:pStyle w:val="Normal"/>
        <w:rPr>
          <w:iCs/>
        </w:rPr>
      </w:pPr>
      <w:r>
        <w:rPr>
          <w:iCs/>
        </w:rPr>
        <w:t>Chóng t«i chØ xin nh¾c l¹i nh÷ng lêi ph¸t biÓu cña ngµi §uy-panh bè khi ngµi Luy-n« ®</w:t>
        <w:softHyphen/>
        <w:t>a vÊn ®Ò nµy ra h¹ viÖn:</w:t>
      </w:r>
    </w:p>
    <w:p>
      <w:pPr>
        <w:pStyle w:val="Tacnho"/>
        <w:rPr/>
      </w:pPr>
      <w:r>
        <w:rPr/>
        <w:t>"VÞ tÊt ®¸ng lµm c¸ch m¹ng ®Ó thñ tiªu tÖ mua b¸n chøc vô, nÕu ng</w:t>
        <w:softHyphen/>
        <w:t>êi ta t¹o kh¶ n¨ng cho chÕ ®é « nhôc Êy l¹i ngãc ®Çu dËy".</w:t>
      </w:r>
    </w:p>
    <w:p>
      <w:pPr>
        <w:pStyle w:val="Normal"/>
        <w:rPr/>
      </w:pPr>
      <w:r>
        <w:rPr>
          <w:iCs/>
          <w:spacing w:val="-2"/>
        </w:rPr>
        <w:t xml:space="preserve">§Ò tµi tiÕp theo g©y chó ý cho c¸c b¸o lµ viÖc b¾t </w:t>
      </w:r>
      <w:r>
        <w:rPr>
          <w:rFonts w:cs=".VnCentury SchoolbookH" w:ascii=".VnCentury SchoolbookH" w:hAnsi=".VnCentury SchoolbookH"/>
          <w:iCs/>
          <w:spacing w:val="-2"/>
        </w:rPr>
        <w:t>¸</w:t>
      </w:r>
      <w:r>
        <w:rPr>
          <w:iCs/>
          <w:spacing w:val="-2"/>
        </w:rPr>
        <w:t xml:space="preserve">p-®¬-en - </w:t>
        <w:br/>
        <w:t>Ca-®e lµm tï binh vµ quyÕt ®Þnh mµ chÝnh phñ sÏ ®</w:t>
        <w:softHyphen/>
        <w:t xml:space="preserve">a ra liªn </w:t>
        <w:br/>
        <w:t>quan ®Õn n¬i c</w:t>
        <w:softHyphen/>
        <w:t xml:space="preserve"> tró t</w:t>
        <w:softHyphen/>
        <w:t>¬ng lai cña «ng ta</w:t>
      </w:r>
      <w:r>
        <w:rPr>
          <w:iCs/>
          <w:spacing w:val="-2"/>
          <w:vertAlign w:val="superscript"/>
        </w:rPr>
        <w:t>225</w:t>
      </w:r>
      <w:r>
        <w:rPr>
          <w:iCs/>
          <w:spacing w:val="-2"/>
        </w:rPr>
        <w:t xml:space="preserve">. Kh«ng nghi ngê g× </w:t>
        <w:br/>
        <w:t>n÷a, chÝnh phñ sÏ x¸c nhËn vµ thùc hiÖn lêi høa cña hu©n t</w:t>
        <w:softHyphen/>
        <w:t xml:space="preserve">íc </w:t>
        <w:br/>
        <w:t>¤-man-xki vµ sÏ ®</w:t>
        <w:softHyphen/>
        <w:t>a vÞ thñ lÜnh Håi gi¸o Êy ®Õn Ai CËp</w:t>
      </w:r>
      <w:r>
        <w:rPr>
          <w:iCs/>
          <w:spacing w:val="-2"/>
          <w:vertAlign w:val="superscript"/>
        </w:rPr>
        <w:t>226</w:t>
      </w:r>
      <w:r>
        <w:rPr>
          <w:iCs/>
          <w:spacing w:val="-2"/>
        </w:rPr>
        <w:t>. §iÒu ®¸ng chó ý lµ hÇu hÕt c¸c b¸o ®èi lËp, tõ b¸o "National" ®Õn b¸o "Constitutionnel", ®Òu ®· ®ßi hái ph¶i b·i bá lêi høa Êy. B©y giê ®iÒu ®ã kh«ng cßn nghi ngê g× n÷a, lêi høa Êy ®</w:t>
        <w:softHyphen/>
        <w:t>îc ®</w:t>
        <w:softHyphen/>
        <w:t xml:space="preserve">a ra mét c¸ch </w:t>
        <w:softHyphen/>
        <w:t>íc lÖ, vµ chÝnh phñ ®</w:t>
        <w:softHyphen/>
        <w:t xml:space="preserve">îc quyÒn x¸c nhËn lêi høa Êy hoÆc kh«ng x¸c nhËn. Theo ý kiÕn cña tê "Sun", viÖc tõ chèi x¸c nhËn sÏ kh«ng cã nghÜa lµ hµnh ®éng trùc tiÕp </w:t>
      </w:r>
      <w:r>
        <w:rPr>
          <w:i/>
          <w:spacing w:val="-2"/>
        </w:rPr>
        <w:t xml:space="preserve">lµm nhôc. </w:t>
      </w:r>
      <w:r>
        <w:rPr>
          <w:iCs/>
          <w:spacing w:val="-2"/>
        </w:rPr>
        <w:t>Nh</w:t>
        <w:softHyphen/>
        <w:t>ng cßn cã mét sù thËt kh«ng thÓ nghi ngê ®</w:t>
        <w:softHyphen/>
        <w:t>îc lµ: vÉn nh÷ng b¸o Êy sÏ lý gi¶i hµnh ®éng nh</w:t>
        <w:softHyphen/>
        <w:t xml:space="preserve"> vËy cña bÊt kú mét chÝnh phñ nµo kh¸c, ®Æc biÖt lµ ChÝnh phñ Anh lµ mét sù ph¶n béi bØ æi nhÊt. §iÒu hoµn toµn hiÓn nhiªn lµ: do kh«ng thÓ kh«i phôc ®</w:t>
        <w:softHyphen/>
        <w:t xml:space="preserve">îc t×nh h×nh khi </w:t>
      </w:r>
      <w:r>
        <w:rPr>
          <w:rFonts w:cs=".VnCentury SchoolbookH" w:ascii=".VnCentury SchoolbookH" w:hAnsi=".VnCentury SchoolbookH"/>
          <w:iCs/>
          <w:spacing w:val="-2"/>
        </w:rPr>
        <w:t>¸</w:t>
      </w:r>
      <w:r>
        <w:rPr>
          <w:iCs/>
          <w:spacing w:val="-2"/>
        </w:rPr>
        <w:t>p-®¬-en - Ca-®e chÞu ®Çu hµng víi nh÷ng ®iÒu kiÖn nhÊt ®Þnh, nªn sÏ hÕt søc kh«ng cao th</w:t>
        <w:softHyphen/>
        <w:t xml:space="preserve">îng nÕu tõ chèi kh«ng x¸c nhËn cho «ng ta c¸c </w:t>
        <w:br/>
        <w:t>®iÒu kiÖn ®Çu hµng.</w:t>
      </w:r>
      <w:r>
        <w:rPr>
          <w:iCs/>
        </w:rPr>
        <w:t xml:space="preserve"> Nh</w:t>
        <w:softHyphen/>
        <w:t>ng trong c¸c vÊn ®Ò nh</w:t>
        <w:softHyphen/>
        <w:t xml:space="preserve"> vËy c¸c tê b¸o </w:t>
      </w:r>
      <w:r>
        <w:rPr>
          <w:i/>
        </w:rPr>
        <w:t xml:space="preserve">d©n téc </w:t>
      </w:r>
      <w:r>
        <w:rPr>
          <w:iCs/>
        </w:rPr>
        <w:t>Êy tá ra mï qu¸ng vµ ph¹m ph¶i chÝnh nh÷ng hµnh ®éng mµ nÕu nh÷ng ng</w:t>
        <w:softHyphen/>
        <w:t xml:space="preserve">êi kh¸c ph¹m ph¶i th× hä lªn ¸n. Cã hai tê b¸o duy nhÊt ®· lªn tiÕng ñng hé viÖc x¸c nhËn b¶n tho¶ thuËn víi </w:t>
      </w:r>
      <w:r>
        <w:rPr>
          <w:rFonts w:cs=".VnCentury SchoolbookH" w:ascii=".VnCentury SchoolbookH" w:hAnsi=".VnCentury SchoolbookH"/>
          <w:iCs/>
        </w:rPr>
        <w:t>¸</w:t>
      </w:r>
      <w:r>
        <w:rPr>
          <w:iCs/>
        </w:rPr>
        <w:t>p-®¬-en - Ca-®e, - ®ã lµ tê "Presse" vµ tê "RÐforme". Tê b¸o thø nhÊt, theo xu h</w:t>
        <w:softHyphen/>
        <w:t>íng b¶o hoµng, ®· ®ßi hái ph¶i x¸c nhËn, v× chÝnh phñ kh«ng thÓ chèi bá lêi høa mµ ng</w:t>
        <w:softHyphen/>
        <w:t>êi con trai cña nhµ vua</w:t>
      </w:r>
      <w:r>
        <w:rPr>
          <w:rStyle w:val="FootnoteCharacters"/>
          <w:rStyle w:val="FootnoteAnchor"/>
          <w:iCs/>
        </w:rPr>
        <w:footnoteReference w:customMarkFollows="1" w:id="183"/>
        <w:t>1</w:t>
      </w:r>
      <w:r>
        <w:rPr>
          <w:rStyle w:val="FootnoteCharacters"/>
          <w:iCs/>
        </w:rPr>
        <w:t>*</w:t>
      </w:r>
      <w:r>
        <w:rPr>
          <w:iCs/>
        </w:rPr>
        <w:t xml:space="preserve">, </w:t>
      </w:r>
      <w:r>
        <w:rPr>
          <w:i/>
        </w:rPr>
        <w:t>ng</w:t>
        <w:softHyphen/>
        <w:t>êi con cña n</w:t>
        <w:softHyphen/>
        <w:t xml:space="preserve">íc Ph¸p, </w:t>
      </w:r>
      <w:r>
        <w:rPr>
          <w:iCs/>
        </w:rPr>
        <w:t>®· ®</w:t>
        <w:softHyphen/>
        <w:t>a ra; b»ng c¸ch ®ã nã ®· lµm sèng l¹i t</w:t>
        <w:softHyphen/>
        <w:t>íc hiÖu cò, tr</w:t>
        <w:softHyphen/>
        <w:t>íc c¸ch m¹ng, cña c¸c hoµng tö mang dßng m¸u vua chóa. Tê "Reforme" tuyªn bè: Kh«ng, ®©y lµ vÊn ®Ò rÊt tÕ nhÞ - ë ®©y danh dù cña n</w:t>
        <w:softHyphen/>
        <w:t>íc chóng ta bÞ ®ông ch¹m; trong nh÷ng vÊn ®Ò nh</w:t>
        <w:softHyphen/>
        <w:t xml:space="preserve"> vËy, thÓ hiÖn lßng cao th</w:t>
        <w:softHyphen/>
        <w:t xml:space="preserve">îng qu¸ møc th× tèt h¬n lµ tá ra nghiªm kh¾c qu¸ møc, do vËy cÇn x¸c nhËn lêi ®· høa, </w:t>
      </w:r>
      <w:r>
        <w:rPr>
          <w:i/>
        </w:rPr>
        <w:t xml:space="preserve">thËm chÝ nÕu ®ã lµ lêi høa cña vÞ hoµng tö. </w:t>
      </w:r>
      <w:r>
        <w:rPr>
          <w:iCs/>
        </w:rPr>
        <w:t>L¹i chØ mét m×nh b¸o "Reforme" cã lËp tr</w:t>
        <w:softHyphen/>
        <w:t>êng ®óng ®¾n trong vÊn ®Ò nµy.</w:t>
      </w:r>
    </w:p>
    <w:p>
      <w:pPr>
        <w:pStyle w:val="Normal"/>
        <w:spacing w:lineRule="exact" w:line="292"/>
        <w:rPr/>
      </w:pPr>
      <w:r>
        <w:rPr>
          <w:iCs/>
          <w:spacing w:val="6"/>
        </w:rPr>
        <w:t>Theo ý kiÕn chóng t«i, nãi chung viÖc vÞ l·nh tô cña ng</w:t>
        <w:softHyphen/>
        <w:t xml:space="preserve">êi </w:t>
        <w:br/>
        <w:t>A-rËp bÞ b¾t lµm tï binh lµ mét viÖc rÊt thµnh c«ng. Cuéc ®Êu tranh cña d©n A-rËp du môc lµ v« väng, vµ mÆc dï ph</w:t>
        <w:softHyphen/>
        <w:t>¬ng thøc tiÕn hµnh chiÕn tranh chèng l¹i hä, do nh÷ng lÝnh chiÕn th« b¹o nh</w:t>
        <w:softHyphen/>
        <w:t xml:space="preserve"> Buy-gi« tiÕn hµnh, ®¸ng bÞ kiªn quyÕt lªn ¸n, song viÖc chinh phôc An-giª-ri lµ mét sù kiÖn quan träng vµ thuËn lîi ®èi víi sù tiÕn bé cña v¨n minh. Nh÷ng hµnh ®éng c</w:t>
        <w:softHyphen/>
        <w:t>íp biÓn cña c¸c quèc gia vïng BÐc-bª-ri, mµ ChÝnh phñ Anh ch</w:t>
        <w:softHyphen/>
        <w:t>a bao giê c¶n trë khi chóng ch</w:t>
        <w:softHyphen/>
        <w:t>a ®ông ch¹m ®Õn c¸c tµu bÌ cña ChÝnh phñ Anh, ®· chØ cã thÓ bÞ chÆn ®øng b»ng viÖc chinh phôc mét trong sè nh÷ng quèc gia Êy. Cßn viÖc chinh phôc An-giª-ri ®· buéc c¸c thñ lÜnh Tuy-ni-di vµ T¬-ri-p«-li, thËm chÝ c¶ hoµng ®Õ Ma-rèc</w:t>
      </w:r>
      <w:r>
        <w:rPr>
          <w:iCs/>
          <w:spacing w:val="6"/>
          <w:vertAlign w:val="superscript"/>
        </w:rPr>
        <w:t>2*</w:t>
      </w:r>
      <w:r>
        <w:rPr>
          <w:iCs/>
          <w:spacing w:val="6"/>
        </w:rPr>
        <w:t>, ph¶i b</w:t>
        <w:softHyphen/>
        <w:t>íc vµo con ®</w:t>
        <w:softHyphen/>
        <w:t xml:space="preserve">êng v¨n minh. Hä ®· ph¶i t×m kiÕm mét c«ng viÖc kh¸c cho nh©n d©n </w:t>
      </w:r>
      <w:r>
        <w:rPr>
          <w:iCs/>
          <w:spacing w:val="-2"/>
        </w:rPr>
        <w:t>n</w:t>
        <w:softHyphen/>
        <w:t>íc m×nh, ngoµi nghÒ c</w:t>
        <w:softHyphen/>
        <w:t>íp biÓn, vµ t×m kiÕm nh÷ng ph</w:t>
        <w:softHyphen/>
        <w:t>¬ng thøc kh¸c ®Ó bæ sung cho quèc khè cña m×nh, h¬n lµ nhê vµo</w:t>
      </w:r>
      <w:r>
        <w:rPr>
          <w:iCs/>
          <w:spacing w:val="6"/>
        </w:rPr>
        <w:t xml:space="preserve"> kho¶n</w:t>
      </w:r>
      <w:r>
        <w:rPr>
          <w:iCs/>
        </w:rPr>
        <w:t xml:space="preserve"> cèng n¹p do c¸c tiÓu quèc gia ch©u ¢u nép cho hä. Vµ nÕu chóng ta cã thÓ lÊy lµm tiÕc lµ nÒn tù do cña c¸c d©n A-rËp du môc ë sa m¹c bÞ thñ tiªu, th× chóng ta còng kh«ng ®</w:t>
        <w:softHyphen/>
        <w:t>îc quªn r»ng chÝnh nh÷ng ng</w:t>
        <w:softHyphen/>
        <w:t>êi A-rËp du môc Êy lµ d©n téc cña nh÷ng tªn kÎ c</w:t>
        <w:softHyphen/>
        <w:t>íp mµ ph</w:t>
        <w:softHyphen/>
        <w:t>¬ng tiÖn sinh sèng chñ yÕu cña hä lµ viÖc tÊn c«ng nhau hoÆc nh÷ng cuéc tËp kÝch vµo d©n n«ng th«n sèng ®Þnh c</w:t>
        <w:softHyphen/>
        <w:t xml:space="preserve"> mµ chóng ®· c</w:t>
        <w:softHyphen/>
        <w:t>íp ®i cña hä tÊt c¶ nh÷ng g× chóng t×m thÊy, giÕt chÕt tÊt c¶ nh÷ng ai kh¸ng cù vµ  b¾t  ®i nh÷ng ng</w:t>
        <w:softHyphen/>
        <w:t>êi cßn l¹i ®Ó ®em b¸n lµm n« lÖ. ChØ nh×n tõ xa th× míi c¶m thÊy tÊt c¶ c¸c d©n téc BÐc-bª-ri tù do Êy rÊt kiªu h·nh, cao th</w:t>
        <w:softHyphen/>
        <w:t>îng vµ vÎ vang; nh</w:t>
        <w:softHyphen/>
        <w:t>ng nÕu c¸c vÞ nh×n hä gÇn h¬n th× c¸c vÞ sÏ thÊy r»ng hä - còng nh</w:t>
        <w:softHyphen/>
        <w:t xml:space="preserve"> c¸c d©n téc v¨n minh h¬n - ®Òu mang ®éng c¬ thÌm kh¸t kiÕm ch¸c vµ chØ ¸p dông nh÷ng ph</w:t>
        <w:softHyphen/>
        <w:t xml:space="preserve">¬ng ph¸p th« lç h¬n vµ tµn b¹o h¬n. Cuèi cïng, tªn </w:t>
      </w:r>
      <w:r>
        <w:rPr>
          <w:i/>
        </w:rPr>
        <w:t>t</w:t>
        <w:softHyphen/>
        <w:t xml:space="preserve"> s¶n </w:t>
      </w:r>
      <w:r>
        <w:rPr>
          <w:iCs/>
        </w:rPr>
        <w:t>hiÖn ®¹i - víi nÒn v¨n minh, nÒn c«ng nghiÖp, trËt tù vµ häc vÊn t</w:t>
        <w:softHyphen/>
        <w:t>¬ng ®èi cña h¾n - tá ra tèt h¬n lµ mét chóa phong kiÕn hoÆc mét tªn ¨n c</w:t>
        <w:softHyphen/>
        <w:t>íp trÊn lét víi tr¹ng th¸i d· man cña x· héi mµ nh÷ng kÎ ®ã lµ thµnh viªn.</w:t>
      </w:r>
    </w:p>
    <w:p>
      <w:pPr>
        <w:pStyle w:val="Normal"/>
        <w:spacing w:lineRule="exact" w:line="300"/>
        <w:rPr/>
      </w:pPr>
      <w:r>
        <w:rPr>
          <w:iCs/>
        </w:rPr>
        <w:t>Ngµi Ghi-d« ®· tr×nh h¹ viÖn mét phÇn th</w:t>
        <w:softHyphen/>
        <w:t xml:space="preserve"> tÝn ngo¹i giao liªn quan ®Õn Thôy SÜ vµ I-ta-li-a. Th</w:t>
        <w:softHyphen/>
        <w:t xml:space="preserve"> tÝn ngo¹i giao liªn quan ®Õn Thôy SÜ l¹i chøng minh r»ng «ng ta th</w:t>
        <w:softHyphen/>
        <w:t xml:space="preserve">êng xuyªn </w:t>
      </w:r>
      <w:r>
        <w:rPr>
          <w:i/>
        </w:rPr>
        <w:t xml:space="preserve">c¾n c©u </w:t>
      </w:r>
      <w:r>
        <w:rPr>
          <w:iCs/>
        </w:rPr>
        <w:t>hu©n t</w:t>
        <w:softHyphen/>
        <w:t>íc Pan-míc-xt¬n, c¶ hai thø th</w:t>
        <w:softHyphen/>
        <w:t xml:space="preserve"> tÝn Êy chøng tá r»ng n</w:t>
        <w:softHyphen/>
        <w:t>íc Ph¸p ®· liªn minh chÆt chÏ víi n</w:t>
        <w:softHyphen/>
        <w:t xml:space="preserve">íc </w:t>
      </w:r>
      <w:r>
        <w:rPr>
          <w:rFonts w:cs=".VnCentury SchoolbookH" w:ascii=".VnCentury SchoolbookH" w:hAnsi=".VnCentury SchoolbookH"/>
          <w:iCs/>
        </w:rPr>
        <w:t>¸</w:t>
      </w:r>
      <w:r>
        <w:rPr>
          <w:iCs/>
        </w:rPr>
        <w:t>o. §ã lµ nÊc thang cuèi cïng cña sù « nhôc mµ cho ®Õn nay n</w:t>
        <w:softHyphen/>
        <w:t>íc Ph¸p cña Lu-i - Phi-lÝp ®· tho¸t khái. HiÖn th©n cña sù b¹o ng</w:t>
        <w:softHyphen/>
        <w:t>îc, cña sù ¸p bøc ®</w:t>
        <w:softHyphen/>
        <w:t>îc thùc hiÖn b»ng nh÷ng ph</w:t>
        <w:softHyphen/>
        <w:t>¬ng ph¸p bØ æi nhÊt, mét ®Êt n</w:t>
        <w:softHyphen/>
        <w:t>íc tr× trÖ vµ ph¶n ®éng - ®Êy, ®ã ho¸ ra lµ ng</w:t>
        <w:softHyphen/>
        <w:t>êi ®ång minh cña n</w:t>
        <w:softHyphen/>
        <w:t>íc Ph¸p ®· ®</w:t>
        <w:softHyphen/>
        <w:t>îc c¶i t¹o b»ng hai cuéc c¸ch m¹ng! Kh«ng thÓ r¬i xuèng thÊp h¬n ®</w:t>
        <w:softHyphen/>
        <w:t>îc n÷a. Nh</w:t>
        <w:softHyphen/>
        <w:t xml:space="preserve">ng ®iÒu ®ã tuyÖt nhiªn kh«ng tåi. </w:t>
      </w:r>
      <w:r>
        <w:rPr>
          <w:i/>
        </w:rPr>
        <w:t>Giai cÊp t</w:t>
        <w:softHyphen/>
        <w:t xml:space="preserve"> s¶n </w:t>
      </w:r>
      <w:r>
        <w:rPr>
          <w:iCs/>
        </w:rPr>
        <w:t>cµng h¹ nhôc ®Êt n</w:t>
        <w:softHyphen/>
        <w:t>íc m×nh th× ngµy trõng ph¹t cµng tíi gÇn. Vµ ngµy Êy</w:t>
      </w:r>
      <w:r>
        <w:rPr>
          <w:i/>
        </w:rPr>
        <w:t xml:space="preserve"> </w:t>
      </w:r>
      <w:r>
        <w:rPr>
          <w:iCs/>
        </w:rPr>
        <w:t xml:space="preserve">sÏ ®Õn sím h¬n dù tÝnh cña </w:t>
      </w:r>
      <w:r>
        <w:rPr>
          <w:i/>
        </w:rPr>
        <w:t>giai cÊp t</w:t>
        <w:softHyphen/>
        <w:t xml:space="preserve"> s¶n. </w:t>
      </w:r>
      <w:r>
        <w:rPr>
          <w:iCs/>
        </w:rPr>
        <w:t>Cã mét ®¶ng mµ giai cÊp t</w:t>
        <w:softHyphen/>
        <w:t xml:space="preserve"> s¶n kh«ng tÝnh ®Õn, vµ ®¶ng Êy lµ nh©n d©n Ph¸p cao th</w:t>
        <w:softHyphen/>
        <w:t>îng, ®é l</w:t>
        <w:softHyphen/>
        <w:t>îng vµ dòng c¶m.</w:t>
      </w:r>
    </w:p>
    <w:p>
      <w:pPr>
        <w:pStyle w:val="BodyTextIndent2"/>
        <w:rPr>
          <w:iCs/>
          <w:spacing w:val="2"/>
        </w:rPr>
      </w:pPr>
      <w:r>
        <w:rPr>
          <w:iCs/>
          <w:spacing w:val="2"/>
        </w:rPr>
        <w:t>Cuéc tranh chÊp gi÷a b¸o "Reforme" vµ b¸o "National" ®· ®</w:t>
        <w:softHyphen/>
        <w:t>îc chuyÓn cho ban gi¸m ®Þnh - ®</w:t>
        <w:softHyphen/>
        <w:t>îc hai ®¶ng bÇu ra - xem xÐt. TÊt c¶ nh÷ng lêi ph¸t biÓu thï ®Þch ®Òu t¹m thêi bÞ chÊm døt. Cuèi th¸ng nµy sÏ ®</w:t>
        <w:softHyphen/>
        <w:t>a ra quyÕt ®Þnh. Dï quyÕt ®Þnh Êy sÏ nh</w:t>
        <w:softHyphen/>
        <w:t xml:space="preserve"> thÕ nµo, th× chóng t«i còng hy väng r»ng tê "Reforme" tõ nay vÉn sÏ thùc hiÖn ®</w:t>
        <w:softHyphen/>
        <w:t>êng lèi duy nhÊt cã thÓ cøu ®</w:t>
        <w:softHyphen/>
        <w:t>îc nÒn d©n chñ ë Ph¸p.</w:t>
      </w:r>
    </w:p>
    <w:p>
      <w:pPr>
        <w:pStyle w:val="Normal"/>
        <w:rPr>
          <w:iCs/>
          <w:spacing w:val="2"/>
        </w:rPr>
      </w:pPr>
      <w:r>
        <w:rPr>
          <w:iCs/>
          <w:spacing w:val="2"/>
        </w:rPr>
      </w:r>
    </w:p>
    <w:tbl>
      <w:tblPr>
        <w:tblW w:w="6623" w:type="dxa"/>
        <w:jc w:val="left"/>
        <w:tblInd w:w="-108" w:type="dxa"/>
        <w:tblLayout w:type="fixed"/>
        <w:tblCellMar>
          <w:top w:w="0" w:type="dxa"/>
          <w:left w:w="108" w:type="dxa"/>
          <w:bottom w:w="0" w:type="dxa"/>
          <w:right w:w="108" w:type="dxa"/>
        </w:tblCellMar>
      </w:tblPr>
      <w:tblGrid>
        <w:gridCol w:w="4567"/>
        <w:gridCol w:w="2056"/>
      </w:tblGrid>
      <w:tr>
        <w:trPr/>
        <w:tc>
          <w:tcPr>
            <w:tcW w:w="4567" w:type="dxa"/>
            <w:tcBorders/>
          </w:tcPr>
          <w:p>
            <w:pPr>
              <w:pStyle w:val="Tacnho"/>
              <w:spacing w:lineRule="exact" w:line="280"/>
              <w:ind w:left="3276" w:right="615" w:hanging="0"/>
              <w:rPr/>
            </w:pPr>
            <w:r>
              <w:rPr>
                <w:i/>
                <w:iCs/>
                <w:spacing w:val="-2"/>
              </w:rPr>
              <w:t>Do Ph.¡ng-ghen viÕt vµo kho¶ng ngµy 10</w:t>
            </w:r>
            <w:r>
              <w:rPr>
                <w:i/>
                <w:iCs/>
              </w:rPr>
              <w:t xml:space="preserve"> - 13 th¸ng Giªng 1848</w:t>
            </w:r>
          </w:p>
          <w:p>
            <w:pPr>
              <w:pStyle w:val="Tacnho"/>
              <w:spacing w:lineRule="exact" w:line="280"/>
              <w:ind w:left="3276" w:right="615" w:hanging="0"/>
              <w:rPr>
                <w:i/>
                <w:i/>
                <w:iCs/>
              </w:rPr>
            </w:pPr>
            <w:r>
              <w:rPr>
                <w:i/>
                <w:iCs/>
              </w:rPr>
              <w:t>§· ®¨ng trªn b¸o "The Northern Star" sè 535, ngµy 22 th¸ng Giªng 1848 víi lêi ghi chó cña ban biªn tËp: "Bµi cña phãng viªn b¶n b¸o ë Pa-ri göi vÒ"</w:t>
            </w:r>
          </w:p>
        </w:tc>
        <w:tc>
          <w:tcPr>
            <w:tcW w:w="2056" w:type="dxa"/>
            <w:tcBorders/>
          </w:tcPr>
          <w:p>
            <w:pPr>
              <w:pStyle w:val="Tacnho"/>
              <w:tabs>
                <w:tab w:val="clear" w:pos="720"/>
                <w:tab w:val="left" w:pos="550" w:leader="none"/>
              </w:tabs>
              <w:spacing w:lineRule="exact" w:line="280"/>
              <w:ind w:left="550" w:hanging="0"/>
              <w:rPr>
                <w:i/>
                <w:i/>
                <w:iCs/>
              </w:rPr>
            </w:pPr>
            <w:r>
              <w:rPr>
                <w:i/>
                <w:iCs/>
              </w:rPr>
              <w:t xml:space="preserve">In theo b¶n in trªn b¸o </w:t>
            </w:r>
          </w:p>
          <w:p>
            <w:pPr>
              <w:pStyle w:val="Tacnho"/>
              <w:tabs>
                <w:tab w:val="clear" w:pos="720"/>
                <w:tab w:val="left" w:pos="550" w:leader="none"/>
              </w:tabs>
              <w:spacing w:lineRule="exact" w:line="280"/>
              <w:ind w:left="550" w:hanging="0"/>
              <w:rPr>
                <w:i/>
                <w:i/>
                <w:iCs/>
              </w:rPr>
            </w:pPr>
            <w:r>
              <w:rPr>
                <w:i/>
                <w:iCs/>
              </w:rPr>
              <w:t>Nguyªn v¨n lµ tiÕng Anh</w:t>
            </w:r>
          </w:p>
          <w:p>
            <w:pPr>
              <w:pStyle w:val="Tacnho"/>
              <w:tabs>
                <w:tab w:val="clear" w:pos="720"/>
                <w:tab w:val="left" w:pos="550" w:leader="none"/>
              </w:tabs>
              <w:spacing w:lineRule="exact" w:line="280"/>
              <w:ind w:left="550" w:hanging="0"/>
              <w:rPr>
                <w:i/>
                <w:i/>
                <w:iCs/>
              </w:rPr>
            </w:pPr>
            <w:r>
              <w:rPr>
                <w:i/>
                <w:iCs/>
              </w:rPr>
              <w:t xml:space="preserve">In b»ng tiÕng Nga lÇn ®Çu  </w:t>
            </w:r>
          </w:p>
          <w:p>
            <w:pPr>
              <w:pStyle w:val="Tacnho"/>
              <w:spacing w:lineRule="exact" w:line="280"/>
              <w:rPr>
                <w:i/>
                <w:i/>
                <w:iCs/>
              </w:rPr>
            </w:pPr>
            <w:r>
              <w:rPr>
                <w:i/>
                <w:iCs/>
              </w:rPr>
            </w:r>
          </w:p>
        </w:tc>
      </w:tr>
    </w:tbl>
    <w:p>
      <w:pPr>
        <w:sectPr>
          <w:headerReference w:type="even" r:id="rId302"/>
          <w:headerReference w:type="default" r:id="rId303"/>
          <w:headerReference w:type="first" r:id="rId304"/>
          <w:footerReference w:type="even" r:id="rId305"/>
          <w:footerReference w:type="default" r:id="rId306"/>
          <w:footerReference w:type="first" r:id="rId30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iCs/>
        </w:rPr>
      </w:pPr>
      <w:r>
        <w:rPr>
          <w:iCs/>
        </w:rPr>
      </w:r>
    </w:p>
    <w:p>
      <w:pPr>
        <w:pStyle w:val="Tac1"/>
        <w:rPr/>
      </w:pPr>
      <w:r>
        <w:rPr/>
        <w:t xml:space="preserve">Ph.¡ng-ghen </w:t>
      </w:r>
    </w:p>
    <w:p>
      <w:pPr>
        <w:pStyle w:val="Tac1"/>
        <w:spacing w:before="360" w:after="120"/>
        <w:rPr>
          <w:sz w:val="26"/>
        </w:rPr>
      </w:pPr>
      <w:r>
        <w:rPr>
          <w:sz w:val="26"/>
        </w:rPr>
        <w:t>Phong trµo HiÕn ch</w:t>
        <w:softHyphen/>
        <w:t xml:space="preserve">¬ng </w:t>
      </w:r>
    </w:p>
    <w:p>
      <w:pPr>
        <w:pStyle w:val="Tac1"/>
        <w:spacing w:before="0" w:after="480"/>
        <w:rPr>
          <w:sz w:val="20"/>
        </w:rPr>
      </w:pPr>
      <w:r>
        <w:rPr>
          <w:sz w:val="20"/>
        </w:rPr>
        <w:t>[MÝt - tinh ñng hé b¶n thØnh nguyÖn quèc d©n]</w:t>
      </w:r>
      <w:r>
        <w:rPr>
          <w:sz w:val="20"/>
          <w:vertAlign w:val="superscript"/>
        </w:rPr>
        <w:t>227</w:t>
      </w:r>
    </w:p>
    <w:p>
      <w:pPr>
        <w:pStyle w:val="Normal"/>
        <w:spacing w:lineRule="exact" w:line="320"/>
        <w:rPr/>
      </w:pPr>
      <w:r>
        <w:rPr>
          <w:iCs/>
        </w:rPr>
        <w:t>Vµo thø ba tuÇn tr</w:t>
        <w:softHyphen/>
        <w:t>íc</w:t>
      </w:r>
      <w:r>
        <w:rPr>
          <w:rStyle w:val="FootnoteCharacters"/>
          <w:rStyle w:val="FootnoteAnchor"/>
          <w:iCs/>
        </w:rPr>
        <w:footnoteReference w:customMarkFollows="1" w:id="184"/>
        <w:t>1</w:t>
      </w:r>
      <w:r>
        <w:rPr>
          <w:rStyle w:val="FootnoteCharacters"/>
          <w:iCs/>
        </w:rPr>
        <w:t>*</w:t>
      </w:r>
      <w:r>
        <w:rPr>
          <w:iCs/>
        </w:rPr>
        <w:t xml:space="preserve"> t¹i Lu©n §«n ®· cã cuéc mÝt-tinh thø t</w:t>
        <w:softHyphen/>
        <w:t>, d</w:t>
        <w:softHyphen/>
        <w:t>íi sù chñ täa cña ngµi Giu-li-an H¸c-ni, do Héi ®ång HiÕn ch</w:t>
        <w:softHyphen/>
        <w:t>¬ng triÖu tËp ®Ó th«ng qua b¶n thØnh nguyÖn quèc d©n. LÇn l</w:t>
        <w:softHyphen/>
        <w:t xml:space="preserve">ît lªn ph¸t biÓu cã c¸c ngµi Cl¸c-c¬ vµ §Ých-x¬n ®¹i diÖn cho Ban chÊp hµnh trung </w:t>
        <w:softHyphen/>
        <w:t>¬ng phong trµo HiÕn ch</w:t>
        <w:softHyphen/>
        <w:t>¬ng</w:t>
      </w:r>
      <w:r>
        <w:rPr>
          <w:iCs/>
          <w:vertAlign w:val="superscript"/>
        </w:rPr>
        <w:t>228</w:t>
      </w:r>
      <w:r>
        <w:rPr>
          <w:iCs/>
        </w:rPr>
        <w:t>, ngµi Uª-xt¬ tõ thµnh phè M¸c-xphin-®¬, c¸c ngµi Xken-t¬n, Kin vµ Pha-xen. Nh</w:t>
        <w:softHyphen/>
        <w:t>ng nh÷ng diÔn gi¶ chñ yÕu tèi h«m Êy lµ H¸c-ni vµ Gi«n-x¬. D</w:t>
        <w:softHyphen/>
        <w:t>íi ®©y lµ nh÷ng ®o¹n trÝch tõ c¸c diÔn v¨n cña hä:</w:t>
      </w:r>
    </w:p>
    <w:p>
      <w:pPr>
        <w:pStyle w:val="Tacnho"/>
        <w:rPr/>
      </w:pPr>
      <w:r>
        <w:rPr/>
        <w:t>Ngµi "</w:t>
      </w:r>
      <w:r>
        <w:rPr>
          <w:rFonts w:cs=".VnCentury SchoolbookH" w:ascii=".VnCentury SchoolbookH" w:hAnsi=".VnCentury SchoolbookH"/>
        </w:rPr>
        <w:t>Ð</w:t>
      </w:r>
      <w:r>
        <w:rPr/>
        <w:t xml:space="preserve">c-ne-xt¬ Gi«n-x¬. - Chóng ta héi häp ë ®©y ®Ó gãp phÇn xóc tiÕn viÖc th«ng qua </w:t>
      </w:r>
      <w:r>
        <w:rPr>
          <w:i/>
        </w:rPr>
        <w:t xml:space="preserve">®¹o luËt ®Æc biÖt </w:t>
      </w:r>
      <w:r>
        <w:rPr/>
        <w:t xml:space="preserve">chèng l¹i chÝnh phñ, nh»m g©y mét </w:t>
      </w:r>
      <w:r>
        <w:rPr>
          <w:i/>
        </w:rPr>
        <w:t xml:space="preserve">søc Ðp tõ bªn ngoµi </w:t>
      </w:r>
      <w:r>
        <w:rPr/>
        <w:t>cã thÓ biÕn ngay c¶ mét hu©n t</w:t>
        <w:softHyphen/>
        <w:t>íc nhá vµ nghÌo lµ «ng Gi«n Rít-xen thµnh mét nhµ ho¹t ®éng nhµ n</w:t>
        <w:softHyphen/>
        <w:t>íc. Chóng ta cÇn cã ¸p lùc Êy tõ bªn ngoµi</w:t>
      </w:r>
      <w:r>
        <w:rPr>
          <w:rStyle w:val="FootnoteCharacters"/>
          <w:rStyle w:val="FootnoteAnchor"/>
          <w:iCs/>
        </w:rPr>
        <w:footnoteReference w:customMarkFollows="1" w:id="185"/>
        <w:t>2</w:t>
      </w:r>
      <w:r>
        <w:rPr>
          <w:rStyle w:val="FootnoteCharacters"/>
          <w:iCs/>
        </w:rPr>
        <w:t>*</w:t>
      </w:r>
      <w:r>
        <w:rPr/>
        <w:t>, bëi v× trong sè tÊt c¶ c¸c nghÞ viÖn ®· tõng tån t¹i ë n</w:t>
        <w:softHyphen/>
        <w:t xml:space="preserve">íc chóng ta th× nghÞ viÖn hiÖn nay ch¾c ch¾n cã th¸i ®é thï ®Þch nhÊt ®èi víi c«ng nh©n. (Cã mét giäng thèt lªn: Kh«ng, kh«ng!) Cã ai ®ã nãi r»ng </w:t>
      </w:r>
      <w:r>
        <w:rPr>
          <w:spacing w:val="-2"/>
        </w:rPr>
        <w:t>"kh«ng". Nh</w:t>
        <w:softHyphen/>
        <w:t>ng t«i xin nh¾c l¹i r»ng ch</w:t>
        <w:softHyphen/>
        <w:t>a bao giê giai cÊp ®Æc quyÒn tá th¸i ®é thï ®Þch ®èi víi c«ng nh©n nh</w:t>
        <w:softHyphen/>
        <w:t xml:space="preserve"> giai cÊp t</w:t>
        <w:softHyphen/>
        <w:t xml:space="preserve"> s¶n ë n</w:t>
        <w:softHyphen/>
        <w:t>íc ta. (Cã sù t¸n thµnh). Giai cÊp t</w:t>
        <w:softHyphen/>
        <w:t xml:space="preserve"> s¶n Êy ®¸nh tan </w:t>
        <w:br/>
        <w:t xml:space="preserve">giíi quý téc tõ phÝa tr¸i, vµ ®¸nh tan ph¸i d©n chñ tõ phÝa ph¶i, vµ trªn ®èng ®æ n¸t cña </w:t>
        <w:br/>
        <w:t>hai ph¸i kia ®· dùng lªn ngai vµng cña m×nh. T«i tuyÖt nhiªn kh«ng muèn lµm</w:t>
      </w:r>
      <w:r>
        <w:rPr/>
        <w:t xml:space="preserve"> sèng l¹i giíi quý téc. Kh«ng! Xin ®õng ®ông ch¹m ®Õn con r¾n ®· bÞ ®Ì n¸t, nã sÏ c¾n vµo c¸nh tay muèn ch÷a ch¹y cho nã... D</w:t>
        <w:softHyphen/>
        <w:t>íi thêi cai trÞ cña giíi quý téc c¸c giai cÊp cÇn lao ®· lµ nh÷ng n« lÖ no nª, d</w:t>
        <w:softHyphen/>
        <w:t>íi thêi cai trÞ cña ngµi, th</w:t>
        <w:softHyphen/>
        <w:t>a ngµi b¶o vÖ giai cÊp t</w:t>
        <w:softHyphen/>
        <w:t xml:space="preserve"> s¶n, hä lµ nh÷ng n« lÖ ®ang chÕt ®ãi</w:t>
      </w:r>
      <w:r>
        <w:rPr>
          <w:rStyle w:val="FootnoteCharacters"/>
          <w:rStyle w:val="FootnoteAnchor"/>
        </w:rPr>
        <w:footnoteReference w:customMarkFollows="1" w:id="186"/>
        <w:t>1</w:t>
      </w:r>
      <w:r>
        <w:rPr>
          <w:rStyle w:val="FootnoteCharacters"/>
        </w:rPr>
        <w:t>*</w:t>
      </w:r>
      <w:r>
        <w:rPr/>
        <w:t>. (Vç tay nh</w:t>
        <w:softHyphen/>
        <w:t xml:space="preserve"> sÊm).</w:t>
      </w:r>
    </w:p>
    <w:p>
      <w:pPr>
        <w:pStyle w:val="Tacnho"/>
        <w:rPr/>
      </w:pPr>
      <w:r>
        <w:rPr/>
        <w:t>V× chóng ta cã mét nghÞ viÖn mang tÝnh chÊt t</w:t>
        <w:softHyphen/>
        <w:t xml:space="preserve"> s¶n h¬n, do ®ã, cã th¸i ®é thï ®Þch h¬n bao giê hÕt ®èi víi chóng ta, cho nªn ®· tíi lóc tæ chøc cuéc kh¸ng cù. Vµ nh©n d©n hiÓu ®iÒu ®ã... Chóng ta còng t¨ng qu©n ®éi cña chóng ta lªn; ®éi cËn vÖ cò cña phong trµo HiÕn ch</w:t>
        <w:softHyphen/>
        <w:t>¬ng l¹i b</w:t>
        <w:softHyphen/>
        <w:t>íc vµo trËn ®Þa vinh quang. Chóng ta còng ®ang tuyÓn mé ®éi d©n c¶nh cña chóng ta - hµng triÖu ng</w:t>
        <w:softHyphen/>
        <w:t>êi cïng cùc. Chóng ta còng cñng cè "c«ng cuéc phßng thñ d©n téc" cña chóng ta; lßng dòng c¶m trong nh÷ng tr¸i tim, kû luËt trong hµng ngò cña m×nh, sù thèng nhÊt trong hµnh ®éng! (Vç tay vang dËy).</w:t>
      </w:r>
    </w:p>
    <w:p>
      <w:pPr>
        <w:pStyle w:val="Tacnho"/>
        <w:rPr/>
      </w:pPr>
      <w:r>
        <w:rPr/>
        <w:t>Nh</w:t>
        <w:softHyphen/>
        <w:t>ng ë ®©y cã mÆt nh÷ng ngµi cho r»ng tÊt c¶ nh÷ng c¸i ®ã cßn Ýt vµ hä tuyªn bè r»ng cã hµng triÖu con ng</w:t>
        <w:softHyphen/>
        <w:t>êi kiªn quyÕt, ®</w:t>
        <w:softHyphen/>
        <w:t>îc tæ chøc tèt vµ hoµn toµn cã ý thøc vÉn ch</w:t>
        <w:softHyphen/>
        <w:t>a ®ñ ®Ó giµnh lÊy HiÕn ch</w:t>
        <w:softHyphen/>
        <w:t>¬ng. ... C¸c ngµi Êy kªu gäi nh©n d©n h·y giµu lªn, hä kh¼ng ®Þnh r»ng khi Êy nh©n d©n sÏ cã tù do. Nh</w:t>
        <w:softHyphen/>
        <w:t>ng t«i l¹i tuyªn bè víi c¸c vÞ r»ng: h·y giµnh lÊy tù do, vµ lóc Êy c¸c vÞ sÏ giµu cã! (Vç tay).</w:t>
      </w:r>
    </w:p>
    <w:p>
      <w:pPr>
        <w:pStyle w:val="Tacnho"/>
        <w:rPr/>
      </w:pPr>
      <w:r>
        <w:rPr/>
        <w:t>... C¸c vÞ sÏ giµu lªn! Nh</w:t>
        <w:softHyphen/>
        <w:t>ng b»ng c¸ch nµo? T¹i nhµ tÕ bÇn hay trong nhµ tï? Hay lµ c¸c vÞ sÏ giµu lªn trong nh÷ng c¸nh rõng cÊm, n¬i mµ giíi quý téc tiÕn hµnh s¨n b¾n? Hay lµ c¸c vÞ sÏ giµu lªn b»ng c¸ch nhËn ®</w:t>
        <w:softHyphen/>
        <w:t>îc s¸u si-linh (8 phr¨ng) mçi tuÇn lÔ? Hay lµ t¹i c¸c nghÜa ®Þa cña xø Ai-r¬-len ®ãi kh¸t? (Vç tay.) C¸c vÞ h·y nãi ®iÒu ®ã víi nh÷ng c«ng nh©n Man-se-xt¬ bÞ nÐm ra ®</w:t>
        <w:softHyphen/>
        <w:t>êng phè hoÆc nãi víi 20 ngh×n ng</w:t>
        <w:softHyphen/>
        <w:t>êi thÊt nghiÖp ë Br¸t-phoãc! C¸c vÞ h·y nãi ®iÒu ®ã víi ng</w:t>
        <w:softHyphen/>
        <w:t>êi n«ng d©n Ai-r¬-len ®ang chÕt ®ãi bªn c¹nh tóp lÒu cña m×nh ®· bÞ chñ ®Êt</w:t>
      </w:r>
      <w:r>
        <w:rPr>
          <w:rStyle w:val="FootnoteCharacters"/>
          <w:rStyle w:val="FootnoteAnchor"/>
        </w:rPr>
        <w:footnoteReference w:customMarkFollows="1" w:id="187"/>
        <w:t>2</w:t>
      </w:r>
      <w:r>
        <w:rPr>
          <w:rStyle w:val="FootnoteCharacters"/>
        </w:rPr>
        <w:t>*</w:t>
      </w:r>
      <w:r>
        <w:rPr/>
        <w:t xml:space="preserve"> ®èt trôi! C¸c vÞ h·y thö nãi ®iÒu ®ã víi ng</w:t>
        <w:softHyphen/>
        <w:t xml:space="preserve">êi ¨n xin </w:t>
      </w:r>
      <w:r>
        <w:rPr>
          <w:spacing w:val="2"/>
        </w:rPr>
        <w:t>®ang xin xá c¸c nhµ quý téc ë ®</w:t>
        <w:softHyphen/>
        <w:t>êng Grèp-noãc-xv¬! C¸c vÞ h·y nãi døt kho¸t víi ng</w:t>
        <w:softHyphen/>
        <w:t>êi ¨n xin Êy r»ng anh ta vÉn ph¶i lµ ng</w:t>
        <w:softHyphen/>
        <w:t>êi n« lÖ; nh</w:t>
        <w:softHyphen/>
        <w:t xml:space="preserve">ng xin ®õng xóc ph¹m ®Õn </w:t>
      </w:r>
      <w:r>
        <w:rPr>
          <w:spacing w:val="-2"/>
        </w:rPr>
        <w:t>c¶nh nghÌo tóng cña anh ta b»ng c¸ch ®ßi hái anh ta ph¶i giµu lªn! T«i biÕt r»ng c¸c vÞ</w:t>
      </w:r>
      <w:r>
        <w:rPr>
          <w:spacing w:val="2"/>
        </w:rPr>
        <w:t xml:space="preserve"> sÏ</w:t>
      </w:r>
      <w:r>
        <w:rPr/>
        <w:t xml:space="preserve"> vin vµo </w:t>
      </w:r>
      <w:r>
        <w:rPr>
          <w:i/>
        </w:rPr>
        <w:t>Héi ruéng ®Êt</w:t>
      </w:r>
      <w:r>
        <w:rPr>
          <w:vertAlign w:val="superscript"/>
        </w:rPr>
        <w:t>229</w:t>
      </w:r>
      <w:r>
        <w:rPr>
          <w:i/>
          <w:vertAlign w:val="superscript"/>
        </w:rPr>
        <w:t xml:space="preserve"> </w:t>
      </w:r>
      <w:r>
        <w:rPr/>
        <w:t>vÎ vang cña chóng ta ®Ó chøng minh r»ng nh©n d©n cã thÓ giµu lªn... Kh«ng biÕt c¸c vÞ cã t</w:t>
        <w:softHyphen/>
        <w:t>ëng t</w:t>
        <w:softHyphen/>
        <w:t>îng r»ng chÝnh phñ sÏ ®Ó cho c¸c vÞ tù do hµnh ®éng ch¨ng?... Héi Êy ®· cøu ®</w:t>
        <w:softHyphen/>
        <w:t>îc n¨m m</w:t>
        <w:softHyphen/>
        <w:t>¬i ngµn gia ®×nh khái bÞ ph¸ s¶n, nh</w:t>
        <w:softHyphen/>
        <w:t>ng c¸c vÞ h·y tin r»ng nghÞ viÖn sÏ ng¨n c¶n c¸c vÞ lËp ra nh÷ng héi kh¸c nh</w:t>
        <w:softHyphen/>
        <w:t xml:space="preserve"> thÕ nÕu c¸c vÞ kh«ng giµnh ®</w:t>
        <w:softHyphen/>
        <w:t xml:space="preserve">îc chÝnh quyÒn!... Mong r»ng c¸c héi viªn cña héi Êy nhí ®Õn sè phËn cña cha «ng m×nh, nh÷ng </w:t>
      </w:r>
      <w:r>
        <w:rPr>
          <w:i/>
        </w:rPr>
        <w:t xml:space="preserve">trung n«ng kh¸ gi¶ </w:t>
      </w:r>
      <w:r>
        <w:rPr/>
        <w:t>ë n</w:t>
        <w:softHyphen/>
        <w:t>íc Anh ®· tõng së h÷u ruéng ®Êt. B»ng c¸ch nµo mµ hä ®· bÞ mÊt ruéng ®Êt? ThuÕ kho¸ ®· bãp chÕt hä.</w:t>
      </w:r>
    </w:p>
    <w:p>
      <w:pPr>
        <w:pStyle w:val="Tacnho"/>
        <w:spacing w:lineRule="exact" w:line="320" w:before="60" w:after="0"/>
        <w:rPr/>
      </w:pPr>
      <w:r>
        <w:rPr/>
        <w:t>... ThÕ th× ®· sao! H·y tÝch luü tiÒn ®i, sÏ cÇn cã tiÒn ®Ó nu«i ®éi d©n c¶nh, ®Ó t¨ng qu©n ®éi lªn! TiÒn cña c¸c vÞ!</w:t>
      </w:r>
      <w:r>
        <w:rPr>
          <w:rStyle w:val="FootnoteCharacters"/>
          <w:rStyle w:val="FootnoteAnchor"/>
        </w:rPr>
        <w:footnoteReference w:customMarkFollows="1" w:id="188"/>
        <w:t>1</w:t>
      </w:r>
      <w:r>
        <w:rPr>
          <w:rStyle w:val="FootnoteCharacters"/>
        </w:rPr>
        <w:t>*</w:t>
      </w:r>
      <w:r>
        <w:rPr/>
        <w:t>. CÇn cã chóng ®Ó x©y lªn nh÷ng cung ®iÖn míi, ®Ó x©y dùng nh÷ng gi¸o khu míi, ®Ó nu«i nh÷ng ®øa con t</w:t>
        <w:softHyphen/>
        <w:t>¬ng lai cña vua chóa! C¸c vÞ h·y tÝch luü tiÒn b¹c, tù m×nh h·y trë thµnh nh÷ng nhµ t</w:t>
        <w:softHyphen/>
        <w:t xml:space="preserve"> s¶n, khi Êy c¸c vÞ sÏ thÊy lµ giai cÊp t</w:t>
        <w:softHyphen/>
        <w:t xml:space="preserve"> s¶n sÏ kh«ng cßn c¶m thÊy sî h·i tr</w:t>
        <w:softHyphen/>
        <w:t>íc mÆt c¸c vÞ n÷a!</w:t>
      </w:r>
      <w:r>
        <w:rPr>
          <w:rStyle w:val="FootnoteCharacters"/>
          <w:rStyle w:val="FootnoteAnchor"/>
        </w:rPr>
        <w:footnoteReference w:customMarkFollows="1" w:id="189"/>
        <w:t>2</w:t>
      </w:r>
      <w:r>
        <w:rPr>
          <w:rStyle w:val="FootnoteCharacters"/>
        </w:rPr>
        <w:t>*</w:t>
      </w:r>
      <w:r>
        <w:rPr/>
        <w:t xml:space="preserve"> C¸c vÞ h·y tÝch luü tiÒn b¹c - c«ng viÖc kh«ng thÓ thùc hiÖn ®</w:t>
        <w:softHyphen/>
        <w:t>îc nµy tùa hå nh</w:t>
        <w:softHyphen/>
        <w:t xml:space="preserve"> lµ ph</w:t>
        <w:softHyphen/>
        <w:t>¬ng c¸ch cøu nguy duy nhÊt cña c¸c vÞ! VËy t¹i sao ng</w:t>
        <w:softHyphen/>
        <w:t>êi ta l¹i kh«ng nãi ®Õn bÇu cö, kh«ng nãi ®Õn th¾ng lîi ®¸ng ghi nhí cña chóng ta t¹i Nèt-tinh-hem</w:t>
      </w:r>
      <w:r>
        <w:rPr>
          <w:vertAlign w:val="superscript"/>
        </w:rPr>
        <w:t>230</w:t>
      </w:r>
      <w:r>
        <w:rPr/>
        <w:t xml:space="preserve">, ®Õn tæ chøc cña chóng ta, ®Õn viÖc so¹n th¶o b¶n thØnh nguyÖn quèc d©n cña chóng ta... vµ cña héi nghÞ quèc </w:t>
        <w:softHyphen/>
        <w:t>íc?</w:t>
      </w:r>
    </w:p>
    <w:p>
      <w:pPr>
        <w:pStyle w:val="Tacnho"/>
        <w:spacing w:lineRule="exact" w:line="320" w:before="60" w:after="0"/>
        <w:rPr/>
      </w:pPr>
      <w:r>
        <w:rPr/>
        <w:t>... Kh«ng, hìi c¸c b¹n cña t«i, tr</w:t>
        <w:softHyphen/>
        <w:t>íc hÕt chóng ta cÇn cã quyÒn bÇu cö... Vµ c¸c vÞ, nh÷ng ng</w:t>
        <w:softHyphen/>
        <w:t>êi d©n Lu©n §«n, cã thÓ lµm ®</w:t>
        <w:softHyphen/>
        <w:t>îc nhiÒu h¬n ®Ó giµnh cho ®</w:t>
        <w:softHyphen/>
        <w:t>îc quyÒn bÇu cö so víi nh÷ng ng</w:t>
        <w:softHyphen/>
        <w:t>êi anh em cña c¸c b¹n ë tØnh lÎ... Nh÷ng ng</w:t>
        <w:softHyphen/>
        <w:t>êi miÒn B¾c dòng c¶m cña chóng ta th× ë c¸ch xa ®Êy; tiÕng nãi cña hä sÏ tan biÕn mÊt tr</w:t>
        <w:softHyphen/>
        <w:t>íc khi ®Õn ®</w:t>
        <w:softHyphen/>
        <w:t>îc nghÞ viÖn, mµ ngoµi ra hä cßn bÞ ng¨n c¸ch víi nghÞ viÖn Êy bëi nhiÒu tr¹i lÝnh vµ chèt qu©n sù. Cßn c¸c vÞ, nh÷ng c</w:t>
        <w:softHyphen/>
        <w:t xml:space="preserve"> d©n Lu©n §«n, th× cã kh¶ n¨ng tù m×nh ®Õn gâ cöa Th¸nh Xtª-phan</w:t>
      </w:r>
      <w:r>
        <w:rPr>
          <w:vertAlign w:val="superscript"/>
        </w:rPr>
        <w:t>231</w:t>
      </w:r>
      <w:r>
        <w:rPr/>
        <w:t xml:space="preserve"> vµ gâ cöa cho ®Õn khi nh÷ng con nî thuéc tÇng líp ®Æc quyÒn cña c¸c vÞ ph¶i run sî mµ tr¶ l¹i cho c¸c vÞ tÊt c¶ nh÷ng g× mµ hä nî c¸c vÞ trong nhiÒu thÕ kû! C¸c vÞ h·y dån hÕt lùc mµ gâ cöa, kh«ng ngõng gâ cho ®Õn khi c«ng lý giµnh ®</w:t>
        <w:softHyphen/>
        <w:t>îc th¾ng lîi! (Vç tay nh</w:t>
        <w:softHyphen/>
        <w:t xml:space="preserve"> sÊm).</w:t>
      </w:r>
    </w:p>
    <w:p>
      <w:pPr>
        <w:pStyle w:val="Tacnho"/>
        <w:rPr>
          <w:spacing w:val="-2"/>
        </w:rPr>
      </w:pPr>
      <w:r>
        <w:rPr>
          <w:spacing w:val="-2"/>
        </w:rPr>
        <w:t>Ngµi Giu-li-an H¸c-ni. - Chóng ta häp nhau l¹i t¹i ®©y ®Ó th«ng qua b¶n thØnh nguyÖn göi nghÞ viÖn... Nh</w:t>
        <w:softHyphen/>
        <w:t>ng chóng ta kh«ng cÇu xin sù th</w:t>
        <w:softHyphen/>
        <w:t>¬ng xãt, còng nh</w:t>
        <w:softHyphen/>
        <w:t xml:space="preserve"> lßng tõ bi. NÕu nh</w:t>
        <w:softHyphen/>
        <w:t xml:space="preserve"> chóng ta thËm chÝ cã thÓ h¹ m×nh xuèng ®Õn hµnh ®éng Êy th× c¶ khi ®ã chóng ta còng ph¶i biÕt r»ng chóng ta kh«ng cã lý do nµo ®Ó hy väng cã ®</w:t>
        <w:softHyphen/>
        <w:t>îc lßng tõ bi Êy cña nh÷ng kÎ ¸p bøc chóng ta... Nªn nhí r»ng ch¼ng cÇn cÇu xin tªn b¹o chóa rñ lßng th</w:t>
        <w:softHyphen/>
        <w:t>¬ng mµ cha «ng chóng ta vÉn ®· tho¸t khái ¸ch ¸p bøc cña tªn ph¶n béi S¸c-l¬ I. C¶ ng</w:t>
        <w:softHyphen/>
        <w:t>êi Mü n÷a còng kh«ng cÇu xin lßng tõ bi mµ hä còng ®· qu¼ng ®</w:t>
        <w:softHyphen/>
        <w:t>îc g«ng xiÒng cña m×nh. Vµ nh©n d©n Ph¸p ®· kh«ng dïng nh÷ng lêi kªu gµo vÒ lßng tõ bi mµ vÉn lËt nhµo sù tµn b¹o cña chÕ ®é phong kiÕn, cña gi¸o héi vµ cña chÕ ®é qu©n chñ. (Vç tay vang dËy).</w:t>
      </w:r>
    </w:p>
    <w:p>
      <w:pPr>
        <w:pStyle w:val="Tacnho"/>
        <w:rPr/>
      </w:pPr>
      <w:r>
        <w:rPr/>
        <w:t>Kh«ng. SÏ lµ uæng c«ng nÕu chóng ta ®i cÇu xin ©n huÖ ë t</w:t>
        <w:softHyphen/>
        <w:t xml:space="preserve"> b¶n. TÊt c¶ nh÷ng b¶n thØnh nguyÖn cña chóng ta ®Òu sÏ kh«ng ®¹t ®</w:t>
        <w:softHyphen/>
        <w:t>îc g× c¶, nÕu kh«ng kÌm theo nh÷ng biÖn ph¸p kh¸c. Vµ ngay tõ ®Çu chóng ta kh«ng cÇu xin ©n huÖ, chóng ta ®ßi c«ng b»ng. Chóng ta ®ßi sù c«ng b»ng kh«ng chØ b»ng b¶n thØnh nguyÖn cña m×nh, mµ cßn b»ng sù cæ ®éng cña m×nh, b»ng tæ chøc cña m×nh, tæ chøc Êy ®· b¾t ®Çu g©y khiÕp sî cho nh÷ng tªn t</w:t>
        <w:softHyphen/>
        <w:t xml:space="preserve"> s¶n trong nghÞ viÖn. Do vËy, c¸c vÞ h·y ®õng chÊm døt cuéc cæ ®éng ë trong n</w:t>
        <w:softHyphen/>
        <w:t>íc, bëi v× ngay sau khi c¸c vÞ chÊm døt cuéc cæ ®éng Êy th× tÊt c¶ nh÷ng b¶n thØnh nguyÖn cña c¸c vÞ sÏ chØ cßn lµ nh÷ng lêi trèng rçng.</w:t>
      </w:r>
    </w:p>
    <w:p>
      <w:pPr>
        <w:sectPr>
          <w:headerReference w:type="even" r:id="rId308"/>
          <w:headerReference w:type="default" r:id="rId309"/>
          <w:headerReference w:type="first" r:id="rId310"/>
          <w:footerReference w:type="even" r:id="rId311"/>
          <w:footerReference w:type="default" r:id="rId312"/>
          <w:footerReference w:type="first" r:id="rId31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Tacnho"/>
        <w:rPr/>
      </w:pPr>
      <w:r>
        <w:rPr>
          <w:spacing w:val="-2"/>
        </w:rPr>
        <w:t>... ThËt vËy, môc ®Ých cña cuéc ®Êu tranh nµy xøng ®¸ng ®Ó ng</w:t>
        <w:softHyphen/>
        <w:t>êi ta ®Êu tranh cho môc ®Ých Êy. C¸c vÞ h·y nh×n vµo ®Õ quèc to lín nµy, ®</w:t>
        <w:softHyphen/>
        <w:t>îc lËp ra nhê søc m¹nh bµn tay cña cha «ng c¸c vÞ vµ ®</w:t>
        <w:softHyphen/>
        <w:t>îc cñng cè b»ng m¸u cña hä;... nh×n vµo ®Õ quèc Êy gåm 160 triÖu d©n, chiÕm mét phÇn s¸u tr¸i ®Êt mµ mÆt trêi kh«ng bao giê lÆn trªn c¸c l·nh ®Þa cña nã</w:t>
      </w:r>
      <w:r>
        <w:rPr>
          <w:spacing w:val="-2"/>
          <w:vertAlign w:val="superscript"/>
        </w:rPr>
        <w:t>232</w:t>
      </w:r>
      <w:r>
        <w:rPr>
          <w:spacing w:val="-2"/>
        </w:rPr>
        <w:t>. Vµ lµm sao l¹i cã thÓ x¶y ra t×nh tr¹ng lµ c¸c vÞ, nh÷ng ng</w:t>
        <w:softHyphen/>
        <w:t>êi ®i chinh phôc vµ së h÷u hµng tr¨m ngh×n dÆm vu«ng l¹i kh«ng cã ®</w:t>
        <w:softHyphen/>
        <w:t>îc mét phót ®Êt cña b¶n th©n m×nh, hµng triÖu ng</w:t>
        <w:softHyphen/>
        <w:t>êi thõa kÕ cña ®Õ chÕ t</w:t>
        <w:softHyphen/>
        <w:t>¬i ®Ñp nµy l¹i bÞ chÕt ®ãi, hµng ngh×n c</w:t>
        <w:softHyphen/>
        <w:t xml:space="preserve"> d©n cña nã kh«ng cã n¬i ë ®Ó tr¸nh c¸i gi¸ l¹nh mïa ®«ng? Nh÷ng cña c¶i ®ñ lo¹i, nh÷ng s¶n phÈm thiªn nhiªn vµ s¶n phÈm c«ng nghiÖp, ®</w:t>
        <w:softHyphen/>
        <w:t>îc s¶n xuÊt ra trong ranh giíi ®Õ quèc Anh... C¸c c«ng x</w:t>
        <w:softHyphen/>
        <w:t>ëng cña chóng ta khiÕn toµn thÕ giíi ph¶i kinh ng¹c vµ ghen tÞ. C¸c thî thñ c«ng cña chóng ta, nh÷ng n«ng d©n cña chóng ta, c¸c thuû thñ cña chóng ta ®©u ®©u còng næi danh vÒ sù khÐo lÐo, tµi nghÖ, lßng dòng c¶m. §· cã mäi yÕu tè cña sù vÜ ®¹i vµ sù thÞnh v</w:t>
        <w:softHyphen/>
        <w:t xml:space="preserve">îng, vËy mµ c¸c </w:t>
      </w:r>
      <w:r>
        <w:rPr>
          <w:spacing w:val="-6"/>
        </w:rPr>
        <w:t>vÞ vÉn bÞ c¶nh bÇn cïng ®Ì nÆng. Nh</w:t>
        <w:softHyphen/>
        <w:t>ng ®Õ quèc nµy cã quyÒn trë thµnh së h÷u cña toµn d©n, chø kh«ng ph¶i cña mét nhóm bän v« c«ng råi nghÒ, bän ®Çu c¬ vµ bän cã ®Æc quyÒn.</w:t>
      </w:r>
      <w:r>
        <w:rPr/>
        <w:t xml:space="preserve"> Ph¶i </w:t>
      </w:r>
    </w:p>
    <w:p>
      <w:pPr>
        <w:pStyle w:val="Tacnho"/>
        <w:rPr/>
      </w:pPr>
      <w:r>
        <w:rPr/>
        <w:t>ch¨ng nã kh«ng xøng ®¸ng ®Ó cè g¾ng giµnh lÊy nã? Vµ c¸c vÞ sÏ giµnh ®</w:t>
        <w:softHyphen/>
        <w:t>îc nã b»ng b¶n HiÕn ch</w:t>
        <w:softHyphen/>
        <w:t>¬ng. (Vç tay). Cßn khi bän tiÕm ®o¹t ®Ò nghÞ c¸c vÞ cÇm lÊy vò khÝ ®Ó b¶o vÖ ®Êt n</w:t>
        <w:softHyphen/>
        <w:t>íc th× c¸c vÞ h·y kh</w:t>
        <w:softHyphen/>
        <w:t>íc tõ chóng vÒ viÖc ®ã cho ®Õn khi nµo c¸c vÞ giµnh ®</w:t>
        <w:softHyphen/>
        <w:t>îc phÇn cña m×nh trong sè nh÷ng lîi léc nhËn ®</w:t>
        <w:softHyphen/>
        <w:t>îc... NÕu c¸c vÞ cÇm lÊy sóng th× sè phËn nµo chê ®îi c¸c vÞ? C¸c vÞ h·y nhí ®Õn ng</w:t>
        <w:softHyphen/>
        <w:t xml:space="preserve">êi lÝnh téi nghiÖp võa míi ®©y bÞ xö b¾n ë </w:t>
      </w:r>
      <w:r>
        <w:rPr>
          <w:rFonts w:cs=".VnCentury SchoolbookH" w:ascii=".VnCentury SchoolbookH" w:hAnsi=".VnCentury SchoolbookH"/>
        </w:rPr>
        <w:t>Ê</w:t>
      </w:r>
      <w:r>
        <w:rPr/>
        <w:t>n §é v× bÊt tu©n lÖnh; ®ã lµ sè phËn cña c¸c vÞ; vµ h·y so s¸nh ®iÒu ®ã víi con sè to lín hai triÖu r</w:t>
        <w:softHyphen/>
        <w:t>ìi  pao xtÐc-linh (60 triÖu phr¨ng) mµ quËn c«ng Oen-lin-t¬n nhËn ®</w:t>
        <w:softHyphen/>
        <w:t>îc tõ quèc khè; ®ã lµ phÇn ®</w:t>
        <w:softHyphen/>
        <w:t>îc h</w:t>
        <w:softHyphen/>
        <w:t>ëng cña bän quý téc.</w:t>
      </w:r>
    </w:p>
    <w:p>
      <w:pPr>
        <w:pStyle w:val="Tacnho"/>
        <w:spacing w:lineRule="exact" w:line="280"/>
        <w:rPr/>
      </w:pPr>
      <w:r>
        <w:rPr>
          <w:spacing w:val="-2"/>
        </w:rPr>
        <w:t>Kh«ng sao! NÕu bän quý téc lo sî cho c¸c l·nh ®Þa cña chóng, th× h·y mÆc  cho chóng chiÕn ®Êu b¶o vÖ nh÷ng l·nh ®Þa Êy! NÕu gi¸o héi lo sî cho nh÷ng kho¶n thu nhËp to lín cña m×nh th× cø ®Ó c¸c cha cè vµ c¸c gi¸m môc cÇm lÊy vò khÝ! NÕu bän cho vay nÆng l·i vµ bän tham tµn ë S¨ng-gi¬-A-li</w:t>
      </w:r>
      <w:r>
        <w:rPr>
          <w:spacing w:val="-2"/>
          <w:vertAlign w:val="superscript"/>
        </w:rPr>
        <w:t>233</w:t>
      </w:r>
      <w:r>
        <w:rPr>
          <w:spacing w:val="-2"/>
        </w:rPr>
        <w:t>run sî cho nh÷ng t</w:t>
        <w:softHyphen/>
        <w:t xml:space="preserve"> b¶n cña m×nh th× h·y mÆc hä ®i b¶o vÖ nh÷ng t</w:t>
        <w:softHyphen/>
        <w:t xml:space="preserve"> b¶n Êy! NÕu c¸c chñ x</w:t>
        <w:softHyphen/>
        <w:t>ëng, c¸c th</w:t>
        <w:softHyphen/>
        <w:t>¬ng nh©n lo sî bÞ trÊn lét th× h·y mÆc cho hä cÇm lÊy vò khÝ vµ chiÕn ®Êu b¶o vÖ tµi s¶n cña m×nh! ... Nh</w:t>
        <w:softHyphen/>
        <w:t>ng c¸c vÞ, nh÷ng ng</w:t>
        <w:softHyphen/>
        <w:t>êi tõ nh©n d©n mµ ra, nh÷ng ng</w:t>
        <w:softHyphen/>
        <w:t>êi con cña lao ®éng, bÞ c«ng viÖc nÆng nhäc vµ ®</w:t>
        <w:softHyphen/>
        <w:t>îc tr¶ c«ng tåi ®Ì nÆng, nh÷ng n« lÖ bÞ mÊt nhµ cöa lµm viÖc cho bän cã ®Æc quyÒn, c¸c vÞ - nh÷ng ng</w:t>
        <w:softHyphen/>
        <w:t>êi kh«ng cã nµo ruéng ®Êt, nµo thu nhËp, nµo ®Þa t«, nµo thuÕ thËp ph©n, nµo chøng kho¸n nhµ n</w:t>
        <w:softHyphen/>
        <w:t>íc, nµo cæ phiÕu, nµo lîi nhuËn, nµo lîi tøc cho vay nÆng l·i, nµo quyÒn bÇu cö, - c¸c vÞ  nh÷ng ng</w:t>
        <w:softHyphen/>
        <w:t>êi kh«ng ®</w:t>
        <w:softHyphen/>
        <w:t>îc nhµ vua b¶o ®¶m nµo an ninh, nµo luËt b¶o vÖ, - c¸c vÞ buéc ph¶i chiÕn ®Êu v× sù nghiÖp cña ng</w:t>
        <w:softHyphen/>
        <w:t>êi kh¸c hoÆc lµ hoµn toµn kh«ng chiÕn ®Êu! (Cã tiÕng h«: "hoan h«"). NÕu c¸c vÞ sÏ ph¶i chiÕn ®Êu th× h·y chiÕn ®Êu cho b¶n th©n m×nh. (Vç tay). Khi c¸c hu©n t</w:t>
        <w:softHyphen/>
        <w:t>íc, c¸c cha cè hoÆc nh÷ng nhµ t</w:t>
        <w:softHyphen/>
        <w:t xml:space="preserve"> s¶n ®ßi c¸c vÞ x«ng vµo trËn ®¸nh, th× c¸c vÞ h·y tr¶ lêi hä: nÕu kh«ng ®</w:t>
        <w:softHyphen/>
        <w:t>îc h</w:t>
        <w:softHyphen/>
        <w:t>ëng quyÒn bá phiÕu th× chóng t«i sÏ kh«ng cÇm vò khÝ! Cã nh÷ng tªn bÞp bîm vµ ngu ngèc nµo ®ã ba hoa vÒ cuéc phßng thñ quèc gia; ®èi víi c¸c thµnh viªn phong trµo HiÕn ch</w:t>
        <w:softHyphen/>
        <w:t xml:space="preserve">¬ng nã cã mét ý nghÜa duy nhÊt: </w:t>
      </w:r>
      <w:r>
        <w:rPr>
          <w:i/>
          <w:spacing w:val="-2"/>
        </w:rPr>
        <w:t>ruéng ®Êt cho toµn d©n, mçi ng</w:t>
        <w:softHyphen/>
        <w:t>êi ®Òu cã nhµ cña m×nh, mçi ng</w:t>
        <w:softHyphen/>
        <w:t>êi ®Òu cã quyÒn bÇu cö, mçi ng</w:t>
        <w:softHyphen/>
        <w:t>êi ®Òu cã vò khÝ cña m×nh! (</w:t>
      </w:r>
      <w:r>
        <w:rPr>
          <w:spacing w:val="-2"/>
        </w:rPr>
        <w:t>Vç tay nh</w:t>
        <w:softHyphen/>
        <w:t xml:space="preserve"> sÊm).</w:t>
      </w:r>
    </w:p>
    <w:p>
      <w:pPr>
        <w:pStyle w:val="Tacnho"/>
        <w:spacing w:lineRule="exact" w:line="280"/>
        <w:rPr>
          <w:spacing w:val="-2"/>
        </w:rPr>
      </w:pPr>
      <w:r>
        <w:rPr>
          <w:spacing w:val="-2"/>
        </w:rPr>
      </w:r>
    </w:p>
    <w:tbl>
      <w:tblPr>
        <w:tblW w:w="7611" w:type="dxa"/>
        <w:jc w:val="left"/>
        <w:tblInd w:w="-108" w:type="dxa"/>
        <w:tblLayout w:type="fixed"/>
        <w:tblCellMar>
          <w:top w:w="0" w:type="dxa"/>
          <w:left w:w="108" w:type="dxa"/>
          <w:bottom w:w="0" w:type="dxa"/>
          <w:right w:w="108" w:type="dxa"/>
        </w:tblCellMar>
      </w:tblPr>
      <w:tblGrid>
        <w:gridCol w:w="4118"/>
        <w:gridCol w:w="3493"/>
      </w:tblGrid>
      <w:tr>
        <w:trPr/>
        <w:tc>
          <w:tcPr>
            <w:tcW w:w="4118" w:type="dxa"/>
            <w:tcBorders/>
          </w:tcPr>
          <w:p>
            <w:pPr>
              <w:pStyle w:val="Tacnho"/>
              <w:spacing w:lineRule="exact" w:line="260"/>
              <w:ind w:left="3276" w:right="406" w:hanging="0"/>
              <w:rPr>
                <w:i/>
                <w:i/>
                <w:iCs/>
              </w:rPr>
            </w:pPr>
            <w:r>
              <w:rPr>
                <w:i/>
                <w:iCs/>
              </w:rPr>
              <w:t>Do Ph.¡ng-ghen viÕt ngµy 16 - 18 th¸ng Giªng 1848</w:t>
            </w:r>
          </w:p>
          <w:p>
            <w:pPr>
              <w:pStyle w:val="Tacnho"/>
              <w:spacing w:lineRule="exact" w:line="260"/>
              <w:ind w:left="3276" w:right="406" w:hanging="0"/>
              <w:rPr>
                <w:i/>
                <w:i/>
                <w:iCs/>
              </w:rPr>
            </w:pPr>
            <w:r>
              <w:rPr>
                <w:i/>
                <w:iCs/>
              </w:rPr>
              <w:t>§· ®¨ng kh«ng ký tªn trªn b¸o "La RÐforme", ngµy 19 th¸ng Giªng 1848</w:t>
            </w:r>
          </w:p>
        </w:tc>
        <w:tc>
          <w:tcPr>
            <w:tcW w:w="3493" w:type="dxa"/>
            <w:tcBorders/>
          </w:tcPr>
          <w:p>
            <w:pPr>
              <w:pStyle w:val="Tacnho"/>
              <w:spacing w:lineRule="exact" w:line="260"/>
              <w:ind w:left="905" w:hanging="0"/>
              <w:rPr>
                <w:i/>
                <w:i/>
                <w:iCs/>
              </w:rPr>
            </w:pPr>
            <w:r>
              <w:rPr>
                <w:i/>
                <w:iCs/>
              </w:rPr>
              <w:t xml:space="preserve">In theo b¶n ®¨ng trªn b¸o </w:t>
            </w:r>
          </w:p>
          <w:p>
            <w:pPr>
              <w:pStyle w:val="Tacnho"/>
              <w:spacing w:lineRule="exact" w:line="260"/>
              <w:ind w:left="905" w:hanging="0"/>
              <w:rPr>
                <w:i/>
                <w:i/>
                <w:iCs/>
              </w:rPr>
            </w:pPr>
            <w:r>
              <w:rPr>
                <w:i/>
                <w:iCs/>
              </w:rPr>
              <w:t>Nguyªn v¨n lµ tiÕng Ph¸p</w:t>
            </w:r>
          </w:p>
          <w:p>
            <w:pPr>
              <w:pStyle w:val="Tacnho"/>
              <w:spacing w:lineRule="exact" w:line="260"/>
              <w:ind w:left="905" w:hanging="0"/>
              <w:rPr>
                <w:i/>
                <w:i/>
                <w:iCs/>
              </w:rPr>
            </w:pPr>
            <w:r>
              <w:rPr>
                <w:i/>
                <w:iCs/>
              </w:rPr>
              <w:t xml:space="preserve">In b»ng tiÕng Nga lÇn ®Çu </w:t>
            </w:r>
          </w:p>
          <w:p>
            <w:pPr>
              <w:pStyle w:val="Tacnho"/>
              <w:spacing w:lineRule="exact" w:line="260"/>
              <w:rPr>
                <w:rFonts w:eastAsia=".VnTime"/>
                <w:i/>
                <w:i/>
                <w:iCs/>
              </w:rPr>
            </w:pPr>
            <w:r>
              <w:rPr>
                <w:rFonts w:eastAsia=".VnTime"/>
                <w:i/>
                <w:iCs/>
              </w:rPr>
              <w:t xml:space="preserve"> </w:t>
            </w:r>
          </w:p>
        </w:tc>
      </w:tr>
    </w:tbl>
    <w:p>
      <w:pPr>
        <w:pStyle w:val="Normal"/>
        <w:rPr>
          <w:iCs/>
        </w:rPr>
      </w:pPr>
      <w:r>
        <w:rPr>
          <w:iCs/>
        </w:rPr>
      </w:r>
    </w:p>
    <w:p>
      <w:pPr>
        <w:pStyle w:val="Tac1"/>
        <w:rPr>
          <w:iCs/>
        </w:rPr>
      </w:pPr>
      <w:r>
        <w:br w:type="column"/>
      </w:r>
      <w:r>
        <w:rPr>
          <w:iCs/>
        </w:rPr>
      </w:r>
    </w:p>
    <w:p>
      <w:pPr>
        <w:pStyle w:val="Tac1"/>
        <w:rPr/>
      </w:pPr>
      <w:r>
        <w:rPr/>
      </w:r>
    </w:p>
    <w:p>
      <w:pPr>
        <w:pStyle w:val="Tac1"/>
        <w:rPr/>
      </w:pPr>
      <w:r>
        <w:rPr/>
      </w:r>
    </w:p>
    <w:p>
      <w:pPr>
        <w:pStyle w:val="Tac1"/>
        <w:rPr>
          <w:sz w:val="34"/>
        </w:rPr>
      </w:pPr>
      <w:r>
        <w:rPr>
          <w:sz w:val="34"/>
        </w:rPr>
        <w:t>Phô lôc</w:t>
      </w:r>
    </w:p>
    <w:p>
      <w:pPr>
        <w:pStyle w:val="Normal"/>
        <w:rPr>
          <w:iCs/>
          <w:sz w:val="34"/>
        </w:rPr>
      </w:pPr>
      <w:r>
        <w:rPr>
          <w:iCs/>
          <w:sz w:val="34"/>
        </w:rPr>
      </w:r>
    </w:p>
    <w:p>
      <w:pPr>
        <w:sectPr>
          <w:headerReference w:type="even" r:id="rId314"/>
          <w:headerReference w:type="default" r:id="rId315"/>
          <w:headerReference w:type="first" r:id="rId316"/>
          <w:footerReference w:type="even" r:id="rId317"/>
          <w:footerReference w:type="default" r:id="rId318"/>
          <w:footerReference w:type="first" r:id="rId31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iCs/>
        </w:rPr>
      </w:pPr>
      <w:r>
        <w:rPr>
          <w:iCs/>
        </w:rPr>
      </w:r>
      <w:r>
        <w:br w:type="page"/>
      </w:r>
    </w:p>
    <w:p>
      <w:pPr>
        <w:pStyle w:val="Tac1"/>
        <w:rPr>
          <w:sz w:val="26"/>
        </w:rPr>
      </w:pPr>
      <w:r>
        <w:rPr>
          <w:sz w:val="26"/>
        </w:rPr>
        <w:t>Göi b¹n ®äc vµ céng t¸c viªn</w:t>
        <w:br/>
        <w:t>cña t¹p chÝ "Gesellschaftsspiegel"</w:t>
      </w:r>
      <w:r>
        <w:rPr>
          <w:sz w:val="26"/>
          <w:vertAlign w:val="superscript"/>
        </w:rPr>
        <w:t>234</w:t>
      </w:r>
    </w:p>
    <w:p>
      <w:pPr>
        <w:pStyle w:val="Normal"/>
        <w:rPr/>
      </w:pPr>
      <w:r>
        <w:rPr>
          <w:rFonts w:cs=".VnCentury SchoolbookH" w:ascii=".VnCentury SchoolbookH" w:hAnsi=".VnCentury SchoolbookH"/>
          <w:iCs/>
          <w:spacing w:val="4"/>
        </w:rPr>
        <w:t>ý</w:t>
      </w:r>
      <w:r>
        <w:rPr>
          <w:iCs/>
          <w:spacing w:val="4"/>
        </w:rPr>
        <w:t xml:space="preserve"> nguyÖn cao c¶ muèn mau mau ®Õn gióp loµi ng</w:t>
        <w:softHyphen/>
        <w:t>êi ®ang ®au khæ - thËt vÎ vang cho thÕ kû XIX, hiÖn nay ý nguyÖn nµy ®ang béc lé ë kh¾p n¬i - t¹m thêi ë n</w:t>
        <w:softHyphen/>
        <w:t>íc §øc ch</w:t>
        <w:softHyphen/>
        <w:t>a cã ®</w:t>
        <w:softHyphen/>
        <w:t xml:space="preserve">îc mét c¬ quan ng«n luËn trung </w:t>
        <w:softHyphen/>
        <w:t>¬ng mµ trªn c¸c trang cña nã cã thÓ loan b¸o nh÷ng tai häa cÇn ®</w:t>
        <w:softHyphen/>
        <w:t>îc kh¾c phôc, còng nh</w:t>
        <w:softHyphen/>
        <w:t xml:space="preserve"> c¸c ph</w:t>
        <w:softHyphen/>
        <w:t>¬ng tiÖn ®¸ng mong muèn hoÆc ®ang ®</w:t>
        <w:softHyphen/>
        <w:t>îc thùc hiÖn nh»m môc ®Ých Êy, vµ tr×nh bµy chi tiÕt h¬n vÒ t¸c dông h÷u hiÖu hoÆc v« hiÖu qu¶ cña chóng. Khi giíi thiÖu víi b¹n ®äc sè ®Çu tiªn cña c¬ quan ng«n luËn nµy, chóng t«i hy väng r»ng mçi ng</w:t>
        <w:softHyphen/>
        <w:t xml:space="preserve">êi cã lßng nh©n ¸i ®Òu sÏ tù m×nh thÊy cã bæn phËn ph¶i hËu thuÉn cho tê </w:t>
      </w:r>
      <w:r>
        <w:rPr>
          <w:i/>
          <w:spacing w:val="4"/>
        </w:rPr>
        <w:t xml:space="preserve">"Gesellschaftsspiegel" </w:t>
      </w:r>
      <w:r>
        <w:rPr>
          <w:iCs/>
          <w:spacing w:val="4"/>
        </w:rPr>
        <w:t>b»ng nh÷ng tin bµi thÝch ®¸ng.</w:t>
      </w:r>
    </w:p>
    <w:p>
      <w:pPr>
        <w:pStyle w:val="Normal"/>
        <w:rPr/>
      </w:pPr>
      <w:r>
        <w:rPr>
          <w:iCs/>
          <w:spacing w:val="6"/>
        </w:rPr>
        <w:t>§Ó t×m kiÕm vµ sö dông nh÷ng ph</w:t>
        <w:softHyphen/>
        <w:t>¬ng c¸ch lo¹i bá mét c¸ch c¬ b¶n vµ triÖt ®Ó nh÷ng tËt xÊu nhiÒu vÎ, v¶ l¹i cßn ®</w:t>
        <w:softHyphen/>
        <w:t>îc che giÊu mét c¸ch gi¶ t¹o trong ®êi sèng x· héi cña chóng ta, th× tr</w:t>
        <w:softHyphen/>
        <w:t xml:space="preserve">íc hÕt cÇn nghiªn cøu nh÷ng tËt xÊu Êy. Do vËy, t¹p chÝ </w:t>
      </w:r>
      <w:r>
        <w:rPr>
          <w:i/>
          <w:spacing w:val="6"/>
        </w:rPr>
        <w:t xml:space="preserve">"Gesellschaftsspiegel" </w:t>
      </w:r>
      <w:r>
        <w:rPr>
          <w:iCs/>
          <w:spacing w:val="6"/>
        </w:rPr>
        <w:t>dù ®Þnh ®</w:t>
        <w:softHyphen/>
        <w:t>a ra cho b¹n ®äc ph¸n xÐt mäi c¨n bÖnh cña c¬ thÓ x· héi; t¹p chÝ sÏ cho ®¨ng nh÷ng bµi kh¶o luËn chung, nh÷ng bµi chuyªn ®Ò, nh÷ng bµi cã sè liÖu thèng kª vµ nh÷ng bµi m« t¶ nh÷ng tr</w:t>
        <w:softHyphen/>
        <w:t xml:space="preserve">êng hîp tiªu biÓu riªng lÎ sÏ t¹o ®iÒu kiÖn lµm s¸ng tá mét c¸ch ®óng ®¾n c¸c quan hÖ x· héi cña tÊt c¶ mäi giai cÊp vµ sÏ gióp </w:t>
      </w:r>
      <w:r>
        <w:rPr>
          <w:i/>
          <w:spacing w:val="6"/>
        </w:rPr>
        <w:t xml:space="preserve">c¸c hiÖp héi </w:t>
      </w:r>
      <w:r>
        <w:rPr>
          <w:iCs/>
          <w:spacing w:val="6"/>
        </w:rPr>
        <w:t>®</w:t>
        <w:softHyphen/>
        <w:t>îc lËp ra ®Ó xo¸ bá c¸c tÖ n¹n x· héi</w:t>
      </w:r>
      <w:r>
        <w:rPr>
          <w:iCs/>
          <w:spacing w:val="6"/>
          <w:vertAlign w:val="superscript"/>
        </w:rPr>
        <w:t>184</w:t>
      </w:r>
      <w:r>
        <w:rPr>
          <w:iCs/>
          <w:spacing w:val="6"/>
        </w:rPr>
        <w:t xml:space="preserve">; t¹p chÝ nµy sÏ hoµn toµn dùa trªn c¸c sù viÖc cã thËt, chØ dÉn ra c¸c sù </w:t>
        <w:br/>
        <w:t>thËt vµ ®</w:t>
        <w:softHyphen/>
        <w:t>a ra sù ph¸n xÐt trùc tiÕp c¨n cø trªn c¸c sù viÖc</w:t>
      </w:r>
      <w:r>
        <w:rPr>
          <w:iCs/>
        </w:rPr>
        <w:t xml:space="preserve"> </w:t>
        <w:br/>
        <w:t>cã thËt, - mét sù ph¸n xÐt mµ b¶n th©n nh÷ng kÕt luËn tiÕp theo rót ra tõ ®ã vÉn l¹i lµ nh÷ng sù thËt hiÓn nhiªn.</w:t>
      </w:r>
    </w:p>
    <w:p>
      <w:pPr>
        <w:pStyle w:val="Normal"/>
        <w:rPr/>
      </w:pPr>
      <w:r>
        <w:rPr>
          <w:iCs/>
        </w:rPr>
        <w:t xml:space="preserve">Chóng t«i chó ý ®Õn </w:t>
      </w:r>
      <w:r>
        <w:rPr>
          <w:i/>
        </w:rPr>
        <w:t xml:space="preserve">t×nh c¶nh cña giai cÊp c«ng nh©n </w:t>
      </w:r>
      <w:r>
        <w:rPr>
          <w:iCs/>
        </w:rPr>
        <w:t>tr</w:t>
        <w:softHyphen/>
        <w:t xml:space="preserve">íc tiªn, bëi v× trong sè tÊt c¶ nh÷ng tai </w:t>
        <w:softHyphen/>
        <w:t>¬ng cña x· héi v¨n minh ngµy nay th× t×nh c¶nh cña giai cÊp c«ng nh©n lµ nghiªm träng nhÊt. §iÒu chóng t«i ®Æc biÖt mong muèn lµ nh÷ng bµi m« t¶, nh÷ng sè liÖu thèng kª, nh÷ng sù thËt riªng lÎ cã tÝnh thuyÕt phôc thu thËp vÒ tõ tÊt c¶ mäi miÒn n</w:t>
        <w:softHyphen/>
        <w:t>íc §øc, tr</w:t>
        <w:softHyphen/>
        <w:t>íc hÕt tõ nh÷ng ®Þa ph</w:t>
        <w:softHyphen/>
        <w:t>¬ng mµ t×nh tr¹ng nghÌo tóng kh¸c th</w:t>
        <w:softHyphen/>
        <w:t>êng ®ang ngù trÞ. Chóng t«i còng muèn cã ®</w:t>
        <w:softHyphen/>
        <w:t>îc nh÷ng t</w:t>
        <w:softHyphen/>
        <w:t xml:space="preserve"> liÖu vÒ tû lÖ sè l</w:t>
        <w:softHyphen/>
        <w:t>îng gi÷a nh÷ng ng</w:t>
        <w:softHyphen/>
        <w:t>êi cÇn ®</w:t>
        <w:softHyphen/>
        <w:t>îc gióp ®ì, nãi chung giai cÊp kh«ng cã cña, vµ giai cÊp cã cña; vÒ sù gia t¨ng t×nh tr¹ng nghÌo khæ v.v..</w:t>
      </w:r>
    </w:p>
    <w:p>
      <w:pPr>
        <w:pStyle w:val="Normal"/>
        <w:rPr>
          <w:iCs/>
        </w:rPr>
      </w:pPr>
      <w:r>
        <w:rPr>
          <w:iCs/>
        </w:rPr>
        <w:t>Ph¹m vi nh÷ng bµi th¶o luËn cña chóng t«i bao gåm tr¹ng th¸i tinh thÇn, tr¹ng th¸i trÝ tuÖ vµ ®¹o ®øc, còng nh</w:t>
        <w:softHyphen/>
        <w:t xml:space="preserve"> tr¹ng th¸i thÓ chÊt cña c«ng nh©n, vµ chóng t«i s½n sµng tiÕp nhËn nh÷ng th«ng tin liªn quan ®Õn t×nh h×nh søc kháe - v× t×nh h×nh nµy do nh÷ng ®iÒu kiÖn x· héi quyÕt ®Þnh, t×nh h×nh häc vÊn vµ ®¹o ®øc cña nh÷ng ng</w:t>
        <w:softHyphen/>
        <w:t>êi v« s¶n. Tµi liÖu thèng kª vÒ téi ¸c, vÒ n¹n m¹i d©m còng ®¸ng ®</w:t>
        <w:softHyphen/>
        <w:t>îc ®Æc biÖt chó ý, ®Æc biÖt lµ nÕu ®ång thêi ®</w:t>
        <w:softHyphen/>
        <w:t>a ra nh÷ng sè liÖu so s¸nh vÒ nh÷ng kho¶ng thêi gian kh¸c nhau, vÒ nh÷ng ®Þa ph</w:t>
        <w:softHyphen/>
        <w:t>¬ng kh¸c nhau vµ nh÷ng ®iÒu kiÖn ®êi sèng kh¸c nhau.</w:t>
      </w:r>
    </w:p>
    <w:p>
      <w:pPr>
        <w:pStyle w:val="Normal"/>
        <w:rPr/>
      </w:pPr>
      <w:r>
        <w:rPr>
          <w:iCs/>
        </w:rPr>
        <w:t xml:space="preserve">§èi víi c¸c môc tiªu cña tê </w:t>
      </w:r>
      <w:r>
        <w:rPr>
          <w:i/>
        </w:rPr>
        <w:t xml:space="preserve">"Gesellschaftsspiegel" </w:t>
      </w:r>
      <w:r>
        <w:rPr>
          <w:iCs/>
        </w:rPr>
        <w:t>th× lÜnh vùc nghiªn cøu thuËn lîi nhÊt vÒ mÆt nµy lµ:</w:t>
      </w:r>
    </w:p>
    <w:p>
      <w:pPr>
        <w:pStyle w:val="Normal"/>
        <w:rPr/>
      </w:pPr>
      <w:r>
        <w:rPr>
          <w:iCs/>
          <w:spacing w:val="6"/>
        </w:rPr>
        <w:t xml:space="preserve">1) </w:t>
      </w:r>
      <w:r>
        <w:rPr>
          <w:i/>
          <w:spacing w:val="6"/>
        </w:rPr>
        <w:t xml:space="preserve">C¸c thµnh phè lín, </w:t>
      </w:r>
      <w:r>
        <w:rPr>
          <w:iCs/>
          <w:spacing w:val="6"/>
        </w:rPr>
        <w:t>nh÷ng thµnh phè nµy kh«ng thÓ tån t¹i ®</w:t>
        <w:softHyphen/>
        <w:t xml:space="preserve">îc nÕu kh«ng cã giai cÊp v« s¶n ®«ng ®¶o, chen chóc trong mét kh«ng gian nhá. </w:t>
      </w:r>
      <w:r>
        <w:rPr>
          <w:rFonts w:cs=".VnCentury SchoolbookH" w:ascii=".VnCentury SchoolbookH" w:hAnsi=".VnCentury SchoolbookH"/>
          <w:iCs/>
          <w:spacing w:val="6"/>
        </w:rPr>
        <w:t>ë</w:t>
      </w:r>
      <w:r>
        <w:rPr>
          <w:iCs/>
          <w:spacing w:val="6"/>
        </w:rPr>
        <w:t xml:space="preserve"> ®©y, ngoµi nh÷ng hËu qu¶ th«ng th</w:t>
        <w:softHyphen/>
        <w:t>êng mµ ®©u ®©u c¶nh bÇn hµn còng dÉn ®Õn, chóng t«i sÏ chó ý ®Õn c¶ ¶nh h</w:t>
        <w:softHyphen/>
        <w:t>ëng cña sù tËp trung d©n c</w:t>
        <w:softHyphen/>
        <w:t xml:space="preserve"> nh</w:t>
        <w:softHyphen/>
        <w:t xml:space="preserve"> vËy ®èi víi tr¹ng th¸i thÓ chÊt, trÝ tuÖ vµ ®¹o ®øc cña c¸c giai cÊp </w:t>
        <w:br/>
        <w:t>cÇn lao. Nh÷ng bµi m« t¶, nh÷ng t</w:t>
        <w:softHyphen/>
        <w:t xml:space="preserve"> liÖu thèng kª, nh÷ng t</w:t>
        <w:softHyphen/>
      </w:r>
      <w:r>
        <w:rPr>
          <w:iCs/>
        </w:rPr>
        <w:t xml:space="preserve"> liÖu y tÕ vµ nh÷ng t</w:t>
        <w:softHyphen/>
        <w:t xml:space="preserve"> liÖu kh¸c, bªn c¹nh nh÷ng sù viÖc riªng lÎ soi räi cho ng</w:t>
        <w:softHyphen/>
        <w:t>êi ta thÊy râ "nh÷ng æ chuét" t¹i c¸c thµnh phè lín vµ nhá cña chóng ta - mµ th</w:t>
        <w:softHyphen/>
        <w:t>êng hay bÞ che khuÊt nhiÒu nhÊt khái con m¾t mäi ng</w:t>
        <w:softHyphen/>
        <w:t>êi - sÏ ®</w:t>
        <w:softHyphen/>
        <w:t>îc tiÕp nhËn víi lßng biÕt ¬n.</w:t>
      </w:r>
    </w:p>
    <w:p>
      <w:pPr>
        <w:pStyle w:val="Normal"/>
        <w:spacing w:lineRule="exact" w:line="320"/>
        <w:rPr/>
      </w:pPr>
      <w:r>
        <w:rPr>
          <w:i/>
        </w:rPr>
        <w:t>2) Nh÷ng khu c«ng nghiÖp vµ c«ng x</w:t>
        <w:softHyphen/>
        <w:t xml:space="preserve">ëng, </w:t>
      </w:r>
      <w:r>
        <w:rPr>
          <w:iCs/>
        </w:rPr>
        <w:t xml:space="preserve">mµ sù tån t¹i cña chóng còng tïy thuéc vµo sù hiÖn diÖn cña giai cÊp v« s¶n ®«ng ®¶o. </w:t>
      </w:r>
      <w:r>
        <w:rPr>
          <w:rFonts w:cs=".VnCentury SchoolbookH" w:ascii=".VnCentury SchoolbookH" w:hAnsi=".VnCentury SchoolbookH"/>
          <w:iCs/>
        </w:rPr>
        <w:t>ë</w:t>
      </w:r>
      <w:r>
        <w:rPr>
          <w:iCs/>
        </w:rPr>
        <w:t xml:space="preserve"> ®©y, ngoµi nh÷ng ®iÒu kh¸c, chóng t«i muèn l</w:t>
        <w:softHyphen/>
        <w:t>u ý c¸c céng t¸c viªn cña chóng t«i vÒ nh÷ng ®iÓm d</w:t>
        <w:softHyphen/>
        <w:t>íi ®©y:</w:t>
      </w:r>
    </w:p>
    <w:p>
      <w:pPr>
        <w:pStyle w:val="Normal"/>
        <w:spacing w:lineRule="exact" w:line="320"/>
        <w:rPr/>
      </w:pPr>
      <w:r>
        <w:rPr>
          <w:iCs/>
        </w:rPr>
        <w:t xml:space="preserve">a. B¶n th©n </w:t>
      </w:r>
      <w:r>
        <w:rPr>
          <w:i/>
        </w:rPr>
        <w:t xml:space="preserve">tÝnh chÊt cña lao ®éng; </w:t>
      </w:r>
      <w:r>
        <w:rPr>
          <w:iCs/>
        </w:rPr>
        <w:t>nh÷ng h×nh thøc riªng lÎ cña lao ®éng mµ xÐt vÒ tÝnh chÊt hoÆc do nh÷ng ®iÒu kiÖn kh«ng thÝch hîp vµ do lµm viÖc qu¸ l©u trong ngµnh s¶n xuÊt nµy th× cã h¹i cho søc khoÎ; lao ®éng cña tre em vµ cña phô n÷ t¹i c¸c c«ng x</w:t>
        <w:softHyphen/>
        <w:t>ëng vµ nh÷ng hËu qu¶ cña nã; th¸i ®é t¾c tr¸ch ®èi víi c¸c trÎ em lao ®éng vµ kh«ng lao ®éng vµ ®èi víi vî cña nh÷ng ng</w:t>
        <w:softHyphen/>
        <w:t>êi v« s¶n, sù tan vì cña gia ®×nh, lao ®éng cña phô n÷ vµ cña trÎ em lÊn ¸t lao ®éng cña nh÷ng ®µn «ng tr</w:t>
        <w:softHyphen/>
        <w:t>ëng thµnh, nh÷ng sù cè do m¸y mãc g©y ra, v.v..</w:t>
      </w:r>
    </w:p>
    <w:p>
      <w:pPr>
        <w:pStyle w:val="Normal"/>
        <w:rPr/>
      </w:pPr>
      <w:r>
        <w:rPr>
          <w:iCs/>
        </w:rPr>
        <w:t>b.</w:t>
      </w:r>
      <w:r>
        <w:rPr>
          <w:i/>
        </w:rPr>
        <w:t xml:space="preserve"> Sù lÖ thuéc cña c«ng nghiÖp vµo ng</w:t>
        <w:softHyphen/>
        <w:t>êi cung cÊp viÖc lµm.</w:t>
      </w:r>
      <w:r>
        <w:rPr>
          <w:iCs/>
        </w:rPr>
        <w:t xml:space="preserve"> VÒ ®iÓm nµy chóng t«i thÊy m×nh cã bæn phËn ph¶i ñng hé phÝa giai cÊp c«ng nh©n kh«ng ®</w:t>
        <w:softHyphen/>
        <w:t>îc b¶o vÖ ®Ó chèng l¹i chÝnh quyÒn, cô thÓ lµ chèng l¹i nh÷ng hµnh ®éng l¹m dông quyÒn lùc mµ than «i, bän t</w:t>
        <w:softHyphen/>
        <w:t xml:space="preserve"> b¶n kh¸ th</w:t>
        <w:softHyphen/>
        <w:t>êng hay ph¹m ph¶i. Chóng t«i sÏ th¼ng tay ®</w:t>
        <w:softHyphen/>
        <w:t>a ra cho x· héi lªn ¸n tõng tr</w:t>
        <w:softHyphen/>
        <w:t xml:space="preserve">êng hîp ¸p bøc c«ng nh©n vµ sÏ ®Æc biÖt biÕt ¬n c¸c th«ng tÝn viªn cña chóng t«i vÒ nh÷ng th«ng </w:t>
      </w:r>
      <w:r>
        <w:rPr>
          <w:iCs/>
          <w:spacing w:val="-4"/>
        </w:rPr>
        <w:t>tin chÝnh x¸c nhÊt vÒ ®iÓm nµy cã nªu râ tªn tuæi, ®Þa ®iÓm vµ</w:t>
      </w:r>
      <w:r>
        <w:rPr>
          <w:iCs/>
        </w:rPr>
        <w:t xml:space="preserve"> ngµy </w:t>
      </w:r>
      <w:r>
        <w:rPr>
          <w:iCs/>
          <w:spacing w:val="-2"/>
        </w:rPr>
        <w:t>th¸ng. NÕu c«ng viÖc t¹i c¸c c«ng x</w:t>
        <w:softHyphen/>
        <w:t xml:space="preserve">ëng kÐo dµi qu¸ l©u vµ thËm </w:t>
      </w:r>
      <w:r>
        <w:rPr>
          <w:iCs/>
          <w:spacing w:val="-4"/>
        </w:rPr>
        <w:t>chÝ vµo ban ®ªm, nÕu trong nh÷ng giê tù do, c«ng nh©n cßn ph¶i lau chïi m¸y mãc, nÕu c¸c chñ x</w:t>
        <w:softHyphen/>
        <w:t>ëng ®èi xö th« b¹o hoÆc b¹o</w:t>
      </w:r>
      <w:r>
        <w:rPr>
          <w:iCs/>
          <w:spacing w:val="-2"/>
        </w:rPr>
        <w:t xml:space="preserve"> ng</w:t>
        <w:softHyphen/>
        <w:t xml:space="preserve">îc víi c«ng nh©n cña m×nh, ban hµnh nh÷ng quy t¾c lao ®éng tµn b¹o, </w:t>
        <w:br/>
        <w:t>tr¶ l</w:t>
        <w:softHyphen/>
        <w:t>¬ng b»ng hµng ho¸ thay v× tiÒn, - th× chóng t«i sÏ</w:t>
      </w:r>
      <w:r>
        <w:rPr>
          <w:iCs/>
        </w:rPr>
        <w:t xml:space="preserve"> ®Æc biÖt truy n· c¸c "truck-system" v« l</w:t>
        <w:softHyphen/>
        <w:t>¬ng t©m Êy, dï nã ®</w:t>
        <w:softHyphen/>
        <w:t>îc ¸p dông ë ®©u vµ d</w:t>
        <w:softHyphen/>
        <w:t>íi h×nh thøc nµo ®i n÷a, - nÕu c«ng nh©n lµm viÖc trong nh÷ng nhµ x</w:t>
        <w:softHyphen/>
        <w:t>ëng cã h¹i cho søc khoÎ vµ hä buéc ph¶i c</w:t>
        <w:softHyphen/>
        <w:t xml:space="preserve"> tró trong nh÷ng n¬i ë tåi tµn thuéc së h÷u cña chñ x</w:t>
        <w:softHyphen/>
        <w:t>ëng, tãm l¹i, nÕu nh</w:t>
        <w:softHyphen/>
        <w:t xml:space="preserve"> ë bÊt cø n¬i nµo bän t</w:t>
        <w:softHyphen/>
        <w:t xml:space="preserve"> b¶n cã nh÷ng hµnh ®éng bÊt c«ng nµo ®ã ®èi víi c«ng nh©n th× chóng t«i sÏ ®Ò nghÞ bÊt cø ai cã kh¶ n¨ng th«ng b¸o cho chóng t«i biÕt vÒ viÖc nµy h·y göi ®Õn cho chóng t«i cµng nhanh cµng tèt nh÷ng t</w:t>
        <w:softHyphen/>
        <w:t xml:space="preserve"> liÖu chÝnh x¸c. Chóng t«i dù tÝnh c«ng bè mäi hµnh vi vi ph¹m nh÷ng ®¹o luËt ®</w:t>
        <w:softHyphen/>
        <w:t>îc ban hµnh ®Ó b¶o vÖ ng</w:t>
        <w:softHyphen/>
        <w:t>êi nghÌo chèng l¹i ng</w:t>
        <w:softHyphen/>
        <w:t>êi giµu, vµ tõng sù vi ph¹m nh</w:t>
        <w:softHyphen/>
        <w:t xml:space="preserve"> vËy víi nh÷ng chi tiÕt nhá nhÊt vµ nhôc nh· cña nã. ChØ cã nh</w:t>
        <w:softHyphen/>
        <w:t xml:space="preserve"> vËy nh÷ng ®¹o luËt hiÖn thêi chØ tån t¹i trªn giÊy Êy míi cã thÓ thËt sù cã hiÖu lùc.</w:t>
      </w:r>
    </w:p>
    <w:p>
      <w:pPr>
        <w:pStyle w:val="Normal"/>
        <w:spacing w:lineRule="exact" w:line="290"/>
        <w:rPr/>
      </w:pPr>
      <w:r>
        <w:rPr>
          <w:iCs/>
        </w:rPr>
        <w:t xml:space="preserve">c. </w:t>
      </w:r>
      <w:r>
        <w:rPr>
          <w:i/>
        </w:rPr>
        <w:t>Th¸i ®é khinh th</w:t>
        <w:softHyphen/>
        <w:t xml:space="preserve">êng ®èi víi c«ng nh©n </w:t>
      </w:r>
      <w:r>
        <w:rPr>
          <w:iCs/>
        </w:rPr>
        <w:t>cña x· héi nãi chung khi hä bÞ mÊt viÖc do c¹nh tranh, do sö dông nh÷ng m¸y mãc hoµn thiÖn h¬n, do sö dông lao ®éng cña phô n÷ vµ trÎ em, do nh÷ng biÕn ®éng trong th</w:t>
        <w:softHyphen/>
        <w:t>¬ng m¹i, do sù c¹nh tranh cña n</w:t>
        <w:softHyphen/>
        <w:t>íc ngoµi hoÆc khi hä bÞ mÊt kh¶ n¨ng lµm viÖc v× bÖnh tËt, tµn tËt vµ tuæi giµ, còng nh</w:t>
        <w:softHyphen/>
        <w:t xml:space="preserve"> sau mçi lÇn t×nh c¶nh cña c«ng nh©n bÞ xÊu ®i do tiÒn c«ng gi¶m xuèng.</w:t>
      </w:r>
    </w:p>
    <w:p>
      <w:pPr>
        <w:pStyle w:val="Normal"/>
        <w:spacing w:lineRule="exact" w:line="290"/>
        <w:rPr/>
      </w:pPr>
      <w:r>
        <w:rPr>
          <w:iCs/>
        </w:rPr>
        <w:t xml:space="preserve">Chóng t«i sÏ miªu t¶ t×nh h×nh bªn trong vµ bªn ngoµi ch¼ng nh÷ng cña </w:t>
      </w:r>
      <w:r>
        <w:rPr>
          <w:i/>
        </w:rPr>
        <w:t xml:space="preserve">giai cÊp v« s¶n, </w:t>
      </w:r>
      <w:r>
        <w:rPr>
          <w:iCs/>
        </w:rPr>
        <w:t xml:space="preserve">mµ c¶ cña </w:t>
      </w:r>
      <w:r>
        <w:rPr>
          <w:i/>
        </w:rPr>
        <w:t xml:space="preserve">giai cÊp h÷u s¶n. </w:t>
      </w:r>
      <w:r>
        <w:rPr>
          <w:iCs/>
        </w:rPr>
        <w:t xml:space="preserve">Trªn c¬ së nh÷ng sù viÖc cã thËt, chóng t«i sÏ chøng minh r»ng </w:t>
      </w:r>
      <w:r>
        <w:rPr>
          <w:i/>
        </w:rPr>
        <w:t>c¹nh tranh tù do cña c¸c nhµ kinh doanh t</w:t>
        <w:softHyphen/>
        <w:t xml:space="preserve"> nh©n mµ kh«ng cã tæ chøc lao ®éng vµ trao ®æi </w:t>
      </w:r>
      <w:r>
        <w:rPr>
          <w:iCs/>
        </w:rPr>
        <w:t xml:space="preserve">sÏ dÉn ®Õn sù </w:t>
      </w:r>
      <w:r>
        <w:rPr>
          <w:i/>
        </w:rPr>
        <w:t>bÇn cïng ho¸ giai cÊp trung l</w:t>
        <w:softHyphen/>
        <w:t xml:space="preserve">u, </w:t>
      </w:r>
      <w:r>
        <w:rPr>
          <w:iCs/>
        </w:rPr>
        <w:t>tËp trung tµi s¶n vµo tay mét Ýt ng</w:t>
        <w:softHyphen/>
        <w:t>êi vµ b»ng c¸ch ®ã gi¸n tiÕp kh«i phôc l¹i ®éc quyÒn; r»ng t×nh tr¹ng ph©n nhá chÕ ®é ®¹i së h÷u ruéng ®Êt lµm ph¸ s¶n ng</w:t>
        <w:softHyphen/>
        <w:t xml:space="preserve">êi ®iÒn chñ nhá vµ gi¸n tiÕp kh«i phôc l¹i chÕ ®é ®¹i së h÷u ruéng ®Êt; r»ng cuéc ®Êu tranh c¹nh tranh mµ tÊt c¶ chóng ta bÞ thu hót vµo, </w:t>
      </w:r>
      <w:r>
        <w:rPr>
          <w:i/>
        </w:rPr>
        <w:t xml:space="preserve">®ang ph¸ vì nÒn t¶ng cña x· héi </w:t>
      </w:r>
      <w:r>
        <w:rPr>
          <w:iCs/>
        </w:rPr>
        <w:t xml:space="preserve">vµ b»ng th¸i ®é vô lîi th« bØ </w:t>
      </w:r>
      <w:r>
        <w:rPr>
          <w:i/>
        </w:rPr>
        <w:t>®ang huû ho¹i ®¹o ®øc toµn x· héi.</w:t>
      </w:r>
    </w:p>
    <w:p>
      <w:pPr>
        <w:pStyle w:val="Normal"/>
        <w:rPr/>
      </w:pPr>
      <w:r>
        <w:rPr>
          <w:iCs/>
          <w:spacing w:val="-4"/>
        </w:rPr>
        <w:t xml:space="preserve">Tê </w:t>
      </w:r>
      <w:r>
        <w:rPr>
          <w:i/>
          <w:spacing w:val="-4"/>
        </w:rPr>
        <w:t xml:space="preserve">"Gesellschaftsspiegel" </w:t>
      </w:r>
      <w:r>
        <w:rPr>
          <w:iCs/>
          <w:spacing w:val="-4"/>
        </w:rPr>
        <w:t>sÏ miªu t¶ c¶nh tóng thiÕu vËt chÊt vµ nghÌo nµn vÒ tinh thÇn vµ ®¹o ®øc kh«ng nh÷ng trong nh÷ng tr</w:t>
        <w:softHyphen/>
        <w:t>êng hîp mµ c¶ hai c¶nh ®ã diÔn ra cïng víi nhau, t¹p chÝ nµy, nãi ®óng h¬n, dù ®Þnh miªu t¶ c¶nh bÇn cïng d</w:t>
        <w:softHyphen/>
        <w:t>íi mäi h×nh thøc, do ®ã, còng miªu t¶ c¶nh bÇn cïng cña c¸c giai cÊp cã ®Þa vÞ cao h¬n. Trong sù miªu t¶ cña m×nh, t¹p chÝ nµy sÏ kh«ng chØ h¹n chÕ ë nh÷ng b¶ng thèng kª vµ ë viÖc miªu t¶ nh÷ng tr</w:t>
        <w:softHyphen/>
        <w:t xml:space="preserve">êng hîp cã thËt trong ®êi sèng, mµ cßn dµnh c¸c trang cña t¹p chÝ ®Ó ®¨ng c¶ c¸c t¸c phÈm nghÖ thuËt b»ng v¨n xu«i vµ b»ng th¬, dÜ nhiªn lµ chØ nh÷ng t¸c phÈm nghÖ thuËt ph¶n ¸nh </w:t>
      </w:r>
      <w:r>
        <w:rPr>
          <w:i/>
          <w:spacing w:val="-4"/>
        </w:rPr>
        <w:t xml:space="preserve">trung thùc </w:t>
      </w:r>
      <w:r>
        <w:rPr>
          <w:iCs/>
          <w:spacing w:val="-4"/>
        </w:rPr>
        <w:t xml:space="preserve">cuéc sèng. §èi víi t¹p chÝ nµy nh÷ng bµi kh¶o luËn dùa trªn </w:t>
      </w:r>
      <w:r>
        <w:rPr>
          <w:i/>
          <w:spacing w:val="-4"/>
        </w:rPr>
        <w:t xml:space="preserve">c¬ së </w:t>
      </w:r>
      <w:r>
        <w:rPr>
          <w:iCs/>
          <w:spacing w:val="-4"/>
        </w:rPr>
        <w:t xml:space="preserve">®êi sèng còng kh«ng kÐm phÇn nªn cã so víi nh÷ng bµi kh¶o luËn rót tõ </w:t>
      </w:r>
      <w:r>
        <w:rPr>
          <w:i/>
          <w:spacing w:val="-4"/>
        </w:rPr>
        <w:t xml:space="preserve">chÝnh </w:t>
      </w:r>
      <w:r>
        <w:rPr>
          <w:iCs/>
          <w:spacing w:val="-4"/>
        </w:rPr>
        <w:t>cuéc sèng.</w:t>
      </w:r>
    </w:p>
    <w:p>
      <w:pPr>
        <w:sectPr>
          <w:headerReference w:type="even" r:id="rId320"/>
          <w:headerReference w:type="default" r:id="rId321"/>
          <w:headerReference w:type="first" r:id="rId322"/>
          <w:footerReference w:type="even" r:id="rId323"/>
          <w:footerReference w:type="default" r:id="rId324"/>
          <w:footerReference w:type="first" r:id="rId32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iCs/>
        </w:rPr>
        <w:t>Ng</w:t>
        <w:softHyphen/>
        <w:t>êi nµo c¶m thÊy nh÷ng sù v¹ch trÇn hÕt søc th¼ng tay vÒ t×nh c¶nh d©n c</w:t>
        <w:softHyphen/>
        <w:t xml:space="preserve"> c«ng nghiÖp, d©n c</w:t>
        <w:softHyphen/>
        <w:t xml:space="preserve"> n«ng nghiÖp vµ c¸c d©n c</w:t>
        <w:softHyphen/>
        <w:t xml:space="preserve"> kh¸c cña chóng ta - t×nh c¶nh nµy cho ®Õn nay th</w:t>
        <w:softHyphen/>
        <w:t>êng hay ®</w:t>
        <w:softHyphen/>
        <w:t>îc t« ®iÓm mét c¸ch gi¶ dèi hoÆc che giÊu nhiÒu h¬n c¶, - ng</w:t>
        <w:softHyphen/>
        <w:t xml:space="preserve">êi nµo mµ sù miªu t¶ c«ng khai vÒ toµn bé trËt tù x· héi cña chóng ta do </w:t>
      </w:r>
      <w:r>
        <w:rPr>
          <w:iCs/>
          <w:spacing w:val="2"/>
        </w:rPr>
        <w:t xml:space="preserve">t¹p chÝ </w:t>
      </w:r>
      <w:r>
        <w:rPr>
          <w:i/>
          <w:spacing w:val="2"/>
        </w:rPr>
        <w:t xml:space="preserve">"Gesellschaftsspiegel" </w:t>
      </w:r>
      <w:r>
        <w:rPr>
          <w:iCs/>
          <w:spacing w:val="2"/>
        </w:rPr>
        <w:t>dù ®Þnh ®</w:t>
        <w:softHyphen/>
        <w:t>a ra sÏ lµm cho rÊt ®au ®Çu vµ ®au tim th× ng</w:t>
        <w:softHyphen/>
        <w:t>êi ®ã sÏ kh«ng cã thiÖn ý ®èi víi s¸ng kiÕn cña chóng t«i. Mong r»ng ng</w:t>
        <w:softHyphen/>
        <w:t>êi ®ã sÏ suy ngÉm thÊy r»ng sù dòng c¶m cÇn cã ®Ó nh×n th¼ng vµo tËt xÊu, còng nh</w:t>
        <w:softHyphen/>
        <w:t xml:space="preserve"> sù yªn lßng víi viÖc hiÓu râ vÊn ®Ò, xÐt cho cïng, sÏ cã t¸c dông tèt h¬n nhiÒu ®èi víi trÝ tuÖ vµ t×nh c¶m, h¬n lµ sù uû mÞ ®ín hÌn vµ lý t</w:t>
        <w:softHyphen/>
        <w:t>ëng ho¸, t×m kiÕm nguån an ñi tr</w:t>
        <w:softHyphen/>
        <w:t>íc thùc t¹i ®¸ng buån trong c¸i lý t</w:t>
        <w:softHyphen/>
        <w:t>ëng gi¶ dèi kh«ng cã vµ kh«ng thÓ cã, v× nã ®</w:t>
        <w:softHyphen/>
        <w:t>îc x©y dùng trªn c¸c ¶o t</w:t>
        <w:softHyphen/>
        <w:t>ëng! Sù uû mÞ lý t</w:t>
        <w:softHyphen/>
        <w:t>ëng ho¸ nh</w:t>
        <w:softHyphen/>
        <w:t xml:space="preserve"> vËy ®· ph« bµy mét c¸ch ®¹o ®øc gi¶ sù th«ng c¶m cña m×nh ®èi víi nh÷ng ®au khæ cña loµi ng</w:t>
        <w:softHyphen/>
        <w:t>êi, nÕu nh÷ng ®au khæ Êy trë thµnh ®èi t</w:t>
        <w:softHyphen/>
        <w:t>îng cña mét vô bª bèi chÝnh trÞ - nh</w:t>
        <w:softHyphen/>
        <w:t xml:space="preserve"> chóng ta ®· thÊy trong thêi gian x¶y ra nh÷ng vô lén xén ë Xi-lª-di</w:t>
      </w:r>
      <w:r>
        <w:rPr>
          <w:iCs/>
          <w:spacing w:val="2"/>
          <w:vertAlign w:val="superscript"/>
        </w:rPr>
        <w:t>235</w:t>
      </w:r>
      <w:r>
        <w:rPr>
          <w:iCs/>
          <w:spacing w:val="2"/>
        </w:rPr>
        <w:t xml:space="preserve"> - khi mµ tÊt c¶ c¸c b¸o chÝ bçng nhiªn nãi ®Õn c¸i gäi lµ chñ nghÜa x· héi, - nh</w:t>
        <w:softHyphen/>
        <w:t>ng</w:t>
      </w:r>
      <w:r>
        <w:rPr>
          <w:iCs/>
        </w:rPr>
        <w:t xml:space="preserve"> </w:t>
      </w:r>
    </w:p>
    <w:p>
      <w:pPr>
        <w:pStyle w:val="Normal"/>
        <w:ind w:hanging="0"/>
        <w:rPr/>
      </w:pPr>
      <w:r>
        <w:rPr>
          <w:iCs/>
        </w:rPr>
        <w:t xml:space="preserve">ngay khi </w:t>
      </w:r>
      <w:r>
        <w:rPr>
          <w:i/>
        </w:rPr>
        <w:t xml:space="preserve">c¸c vô lén xén </w:t>
      </w:r>
      <w:r>
        <w:rPr>
          <w:iCs/>
        </w:rPr>
        <w:t>võa chÊm døt th× ng</w:t>
        <w:softHyphen/>
        <w:t>êi nghÌo l¹i ®</w:t>
        <w:softHyphen/>
        <w:t xml:space="preserve">îc dµnh cho c¬ héi </w:t>
      </w:r>
      <w:r>
        <w:rPr>
          <w:i/>
        </w:rPr>
        <w:t xml:space="preserve">b×nh th¶n </w:t>
      </w:r>
      <w:r>
        <w:rPr>
          <w:iCs/>
        </w:rPr>
        <w:t>chÕt ®ãi.</w:t>
      </w:r>
    </w:p>
    <w:p>
      <w:pPr>
        <w:pStyle w:val="Normal"/>
        <w:rPr/>
      </w:pPr>
      <w:r>
        <w:rPr>
          <w:iCs/>
        </w:rPr>
        <w:t xml:space="preserve">Sau cïng, ph¹m vi quan t©m cña tê </w:t>
      </w:r>
      <w:r>
        <w:rPr>
          <w:i/>
        </w:rPr>
        <w:t xml:space="preserve">"Gesellschaftsspiegel" </w:t>
      </w:r>
      <w:r>
        <w:rPr>
          <w:iCs/>
        </w:rPr>
        <w:t>bao gåm c¶ nh÷ng nç lùc ®ang ®</w:t>
        <w:softHyphen/>
        <w:t xml:space="preserve">îc tiÕn hµnh nh»m chÊm døt nh÷ng tai häa x· héi vµ t×nh tr¹ng bÊt æn x· héi, - do ®ã, mét mÆt, ®ã lµ </w:t>
      </w:r>
      <w:r>
        <w:rPr>
          <w:i/>
        </w:rPr>
        <w:t xml:space="preserve">ho¹t ®éng cña c¸c hiÖp héi mµ giê ®©y ®ang xuÊt hiÖn, </w:t>
      </w:r>
      <w:r>
        <w:rPr>
          <w:iCs/>
        </w:rPr>
        <w:t>vµ mÆt kh¸c, ®ã lµ nh÷ng biÖn ph¸p c</w:t>
        <w:softHyphen/>
        <w:t>ìng bøc h¹n chÕ phÇn nµo nh÷ng tai häa nµy, nh</w:t>
        <w:softHyphen/>
        <w:t>ng chØ lµ ®Ó lµm n¶y sinh ra nh÷ng tai häa kh¸c. Trong sè c¸c vÊn ®Ò cÇn quan t©m Êy cã: hËu qu¶ tai h¹i cña nh÷ng b¶n ¸n lµm « nhôc danh dù, vÜnh viÔn ®Æt kÎ ph¹m téi ra ngoµi x· héi, lèi hµnh xö víi nh÷ng ph¹m nh©n th©m c¨n cè ®Õ t¹i c¸c nhµ tï th«ng th</w:t>
        <w:softHyphen/>
        <w:t>êng vµ lèi biÖt giam t¹i c¸c ®Þa ®iÓm giam gi÷ ë Pen-xin-va-ni, nhiÒu vô giÕt h¹i nh</w:t>
        <w:softHyphen/>
        <w:t xml:space="preserve"> lµ hÖ qu¶ cña c¸c ®¹o luËt truy tè téi s¨n b¾n bÊt hîp ph¸p, thùc tr¹ng vµ viÖc ¸p dông c¸c ®¹o luËt vÒ d©n nghÌo vµ vÒ c¶nh s¸t y tÕ, nh÷ng téi ¸c h×nh sù tiªu biÓu v.v..</w:t>
      </w:r>
    </w:p>
    <w:p>
      <w:pPr>
        <w:pStyle w:val="Normal"/>
        <w:rPr/>
      </w:pPr>
      <w:r>
        <w:rPr>
          <w:iCs/>
          <w:spacing w:val="-4"/>
        </w:rPr>
        <w:t>Chóng t«i kªu gäi tÊt c¶ nh÷ng ai cã kh¶ n¨ng cung cÊp cho chóng t«i c¸c t</w:t>
        <w:softHyphen/>
        <w:t xml:space="preserve"> liÖu vÒ nh÷ng môc tiªu trªn hoÆc vÒ nh÷ng môc tiªu t</w:t>
        <w:softHyphen/>
        <w:t>¬ng tù thuéc ph¹m vi c</w:t>
        <w:softHyphen/>
        <w:t>¬ng lÜnh cña tê</w:t>
      </w:r>
      <w:r>
        <w:rPr>
          <w:iCs/>
          <w:spacing w:val="4"/>
        </w:rPr>
        <w:t xml:space="preserve"> </w:t>
      </w:r>
      <w:r>
        <w:rPr>
          <w:i/>
          <w:spacing w:val="4"/>
        </w:rPr>
        <w:t xml:space="preserve">"Gesellschaftsspiegel", </w:t>
      </w:r>
      <w:r>
        <w:rPr>
          <w:iCs/>
          <w:spacing w:val="4"/>
        </w:rPr>
        <w:t>®Æc biÖt kªu gäi c¸c ngµi linh môc, c¸c thÇy gi¸o ë c¸c tr</w:t>
        <w:softHyphen/>
        <w:t>êng, c¸c b¸c sÜ vµ viªn chøc gióp ®ì th©n ¸i, vµ chóng t«i ®¶m b¶o, trong mäi tr</w:t>
        <w:softHyphen/>
        <w:t xml:space="preserve">êng hîp cÇn thiÕt, gi÷ kÝn tªn tuæi vµ trao cho c¸c th«ng tÝn viªn cña chóng t«i chØ chÞu </w:t>
      </w:r>
      <w:r>
        <w:rPr>
          <w:i/>
          <w:spacing w:val="4"/>
        </w:rPr>
        <w:t xml:space="preserve">tr¸ch nhiÖm </w:t>
      </w:r>
      <w:r>
        <w:rPr>
          <w:iCs/>
          <w:spacing w:val="4"/>
        </w:rPr>
        <w:t xml:space="preserve">vÒ </w:t>
      </w:r>
      <w:r>
        <w:rPr>
          <w:i/>
          <w:spacing w:val="4"/>
        </w:rPr>
        <w:t xml:space="preserve">sù chÝnh x¸c cña nh÷ng sù thËt mµ hä th«ng b¸o. </w:t>
      </w:r>
      <w:r>
        <w:rPr>
          <w:iCs/>
          <w:spacing w:val="4"/>
        </w:rPr>
        <w:t>Cßn ban biªn tËp ®¶m nhËn tr¸ch nhiÖm vÒ viÖc c«ng bè c¸c sù viÖc Êy.</w:t>
      </w:r>
    </w:p>
    <w:p>
      <w:pPr>
        <w:pStyle w:val="Normal"/>
        <w:rPr>
          <w:iCs/>
          <w:spacing w:val="4"/>
        </w:rPr>
      </w:pPr>
      <w:r>
        <w:rPr>
          <w:iCs/>
          <w:spacing w:val="4"/>
        </w:rPr>
      </w:r>
    </w:p>
    <w:tbl>
      <w:tblPr>
        <w:tblW w:w="7233" w:type="dxa"/>
        <w:jc w:val="left"/>
        <w:tblInd w:w="-108" w:type="dxa"/>
        <w:tblLayout w:type="fixed"/>
        <w:tblCellMar>
          <w:top w:w="0" w:type="dxa"/>
          <w:left w:w="108" w:type="dxa"/>
          <w:bottom w:w="0" w:type="dxa"/>
          <w:right w:w="108" w:type="dxa"/>
        </w:tblCellMar>
      </w:tblPr>
      <w:tblGrid>
        <w:gridCol w:w="5809"/>
        <w:gridCol w:w="1424"/>
      </w:tblGrid>
      <w:tr>
        <w:trPr/>
        <w:tc>
          <w:tcPr>
            <w:tcW w:w="5809" w:type="dxa"/>
            <w:tcBorders/>
          </w:tcPr>
          <w:p>
            <w:pPr>
              <w:pStyle w:val="Tacnho"/>
              <w:spacing w:lineRule="exact" w:line="260"/>
              <w:ind w:left="3276" w:right="669" w:hanging="0"/>
              <w:rPr>
                <w:i/>
                <w:i/>
                <w:iCs/>
              </w:rPr>
            </w:pPr>
            <w:r>
              <w:rPr>
                <w:i/>
                <w:iCs/>
              </w:rPr>
              <w:t>ViÕt vµo cuèi th¸ng Giªng 1845</w:t>
            </w:r>
          </w:p>
          <w:p>
            <w:pPr>
              <w:pStyle w:val="Tacnho"/>
              <w:spacing w:lineRule="exact" w:line="260"/>
              <w:ind w:left="3276" w:right="669" w:hanging="0"/>
              <w:rPr>
                <w:i/>
                <w:i/>
                <w:iCs/>
              </w:rPr>
            </w:pPr>
            <w:r>
              <w:rPr>
                <w:i/>
                <w:iCs/>
              </w:rPr>
              <w:t xml:space="preserve">§· ®¨ng trong t¹p chÝ </w:t>
            </w:r>
          </w:p>
          <w:p>
            <w:pPr>
              <w:pStyle w:val="Tacnho"/>
              <w:spacing w:lineRule="exact" w:line="260"/>
              <w:ind w:left="3276" w:right="669" w:hanging="0"/>
              <w:rPr>
                <w:i/>
                <w:i/>
                <w:iCs/>
              </w:rPr>
            </w:pPr>
            <w:r>
              <w:rPr>
                <w:i/>
                <w:iCs/>
              </w:rPr>
              <w:t>"Gesellschaftsspiegel", Bd.1, 1845</w:t>
            </w:r>
          </w:p>
        </w:tc>
        <w:tc>
          <w:tcPr>
            <w:tcW w:w="1424" w:type="dxa"/>
            <w:tcBorders/>
          </w:tcPr>
          <w:p>
            <w:pPr>
              <w:pStyle w:val="Tacnho"/>
              <w:spacing w:lineRule="exact" w:line="260"/>
              <w:ind w:left="649" w:hanging="0"/>
              <w:rPr>
                <w:i/>
                <w:i/>
                <w:iCs/>
              </w:rPr>
            </w:pPr>
            <w:r>
              <w:rPr>
                <w:i/>
                <w:iCs/>
              </w:rPr>
              <w:t>In theo b¶n ®¨ng trong t¹p chÝ</w:t>
            </w:r>
          </w:p>
          <w:p>
            <w:pPr>
              <w:pStyle w:val="Tacnho"/>
              <w:spacing w:lineRule="exact" w:line="260"/>
              <w:ind w:left="649" w:hanging="0"/>
              <w:rPr>
                <w:i/>
                <w:i/>
                <w:iCs/>
              </w:rPr>
            </w:pPr>
            <w:r>
              <w:rPr>
                <w:i/>
                <w:iCs/>
              </w:rPr>
              <w:t>Nguyªn v¨n lµ tiÕng §øc</w:t>
            </w:r>
          </w:p>
        </w:tc>
      </w:tr>
    </w:tbl>
    <w:p>
      <w:pPr>
        <w:pStyle w:val="Normal"/>
        <w:rPr>
          <w:iCs/>
        </w:rPr>
      </w:pPr>
      <w:r>
        <w:rPr>
          <w:iCs/>
        </w:rPr>
      </w:r>
    </w:p>
    <w:p>
      <w:pPr>
        <w:pStyle w:val="Tac1"/>
        <w:rPr>
          <w:sz w:val="26"/>
        </w:rPr>
      </w:pPr>
      <w:r>
        <w:br w:type="column"/>
      </w:r>
      <w:r>
        <w:rPr>
          <w:sz w:val="26"/>
        </w:rPr>
        <w:t>Lêi cam kÕt cña C.M¸c kh«ng c«ng bè</w:t>
        <w:br/>
        <w:t>t¹i BØ c¸c t¸c phÈm ®Ò cËp ®Õn nh÷ng</w:t>
        <w:br/>
        <w:t>vÊn ®Ò chÝnh trÞ hiÖn hµnh</w:t>
      </w:r>
      <w:r>
        <w:rPr>
          <w:sz w:val="26"/>
          <w:vertAlign w:val="superscript"/>
        </w:rPr>
        <w:t>236</w:t>
      </w:r>
    </w:p>
    <w:p>
      <w:pPr>
        <w:pStyle w:val="Tacnho"/>
        <w:jc w:val="right"/>
        <w:rPr/>
      </w:pPr>
      <w:r>
        <w:rPr/>
        <w:t>Ngµy 22 th¸ng Ba 1845</w:t>
      </w:r>
    </w:p>
    <w:p>
      <w:pPr>
        <w:pStyle w:val="Tacnho"/>
        <w:jc w:val="right"/>
        <w:rPr/>
      </w:pPr>
      <w:r>
        <w:rPr/>
      </w:r>
    </w:p>
    <w:p>
      <w:pPr>
        <w:pStyle w:val="BodyTextIndent2"/>
        <w:rPr>
          <w:iCs/>
        </w:rPr>
      </w:pPr>
      <w:r>
        <w:rPr>
          <w:iCs/>
        </w:rPr>
        <w:t>§Ó ®</w:t>
        <w:softHyphen/>
        <w:t>îc phÐp c</w:t>
        <w:softHyphen/>
        <w:t xml:space="preserve"> tró t¹i n</w:t>
        <w:softHyphen/>
        <w:t>íc BØ, t«i ®ång ý cam kÕt kh«ng c«ng bè t¹i BØ bÊt kú t¸c phÈm nµo ®Ò cËp ®Õn c¸c vÊn ®Ò chÝnh trÞ hiÖn hµnh.</w:t>
      </w:r>
    </w:p>
    <w:p>
      <w:pPr>
        <w:pStyle w:val="Normal"/>
        <w:rPr>
          <w:iCs/>
        </w:rPr>
      </w:pPr>
      <w:r>
        <w:rPr>
          <w:iCs/>
        </w:rPr>
      </w:r>
    </w:p>
    <w:p>
      <w:pPr>
        <w:pStyle w:val="Normal"/>
        <w:jc w:val="right"/>
        <w:rPr/>
      </w:pPr>
      <w:r>
        <w:rPr>
          <w:iCs/>
        </w:rPr>
        <w:t xml:space="preserve">TiÕn sÜ </w:t>
      </w:r>
      <w:r>
        <w:rPr>
          <w:b/>
          <w:bCs/>
          <w:i/>
        </w:rPr>
        <w:t>C¸c M¸c</w:t>
      </w:r>
    </w:p>
    <w:p>
      <w:pPr>
        <w:pStyle w:val="Normal"/>
        <w:jc w:val="right"/>
        <w:rPr>
          <w:b/>
          <w:b/>
          <w:bCs/>
          <w:i/>
          <w:i/>
        </w:rPr>
      </w:pPr>
      <w:r>
        <w:rPr>
          <w:b/>
          <w:bCs/>
          <w:i/>
        </w:rPr>
      </w:r>
    </w:p>
    <w:tbl>
      <w:tblPr>
        <w:tblW w:w="6623" w:type="dxa"/>
        <w:jc w:val="left"/>
        <w:tblInd w:w="-108" w:type="dxa"/>
        <w:tblLayout w:type="fixed"/>
        <w:tblCellMar>
          <w:top w:w="0" w:type="dxa"/>
          <w:left w:w="108" w:type="dxa"/>
          <w:bottom w:w="0" w:type="dxa"/>
          <w:right w:w="108" w:type="dxa"/>
        </w:tblCellMar>
      </w:tblPr>
      <w:tblGrid>
        <w:gridCol w:w="3878"/>
        <w:gridCol w:w="2745"/>
      </w:tblGrid>
      <w:tr>
        <w:trPr/>
        <w:tc>
          <w:tcPr>
            <w:tcW w:w="3878" w:type="dxa"/>
            <w:tcBorders/>
          </w:tcPr>
          <w:p>
            <w:pPr>
              <w:pStyle w:val="Tacnho"/>
              <w:jc w:val="left"/>
              <w:rPr>
                <w:i/>
                <w:i/>
                <w:iCs/>
              </w:rPr>
            </w:pPr>
            <w:r>
              <w:rPr>
                <w:i/>
                <w:iCs/>
              </w:rPr>
              <w:t>C«ng bè lÇn ®Çu trªn t¹p chÝ "L'Europe Nouvelle" sè 346, 1924</w:t>
            </w:r>
          </w:p>
        </w:tc>
        <w:tc>
          <w:tcPr>
            <w:tcW w:w="2745" w:type="dxa"/>
            <w:tcBorders/>
          </w:tcPr>
          <w:p>
            <w:pPr>
              <w:pStyle w:val="Tacnho"/>
              <w:ind w:left="899" w:hanging="0"/>
              <w:rPr>
                <w:i/>
                <w:i/>
                <w:iCs/>
              </w:rPr>
            </w:pPr>
            <w:r>
              <w:rPr>
                <w:i/>
                <w:iCs/>
              </w:rPr>
              <w:t>In theo b¶n viÕt tay</w:t>
            </w:r>
          </w:p>
          <w:p>
            <w:pPr>
              <w:pStyle w:val="Tacnho"/>
              <w:ind w:left="899" w:hanging="0"/>
              <w:rPr>
                <w:i/>
                <w:i/>
                <w:iCs/>
              </w:rPr>
            </w:pPr>
            <w:r>
              <w:rPr>
                <w:i/>
                <w:iCs/>
              </w:rPr>
              <w:t>Nguyªn v¨n lµ tiÕng §øc</w:t>
            </w:r>
          </w:p>
          <w:p>
            <w:pPr>
              <w:pStyle w:val="Tacnho"/>
              <w:ind w:left="899" w:hanging="0"/>
              <w:rPr>
                <w:i/>
                <w:i/>
                <w:iCs/>
              </w:rPr>
            </w:pPr>
            <w:r>
              <w:rPr>
                <w:i/>
                <w:iCs/>
              </w:rPr>
              <w:t xml:space="preserve">In b»ng tiÕng Nga lÇn ®Çu </w:t>
            </w:r>
          </w:p>
          <w:p>
            <w:pPr>
              <w:pStyle w:val="Tacnho"/>
              <w:rPr>
                <w:i/>
                <w:i/>
                <w:iCs/>
              </w:rPr>
            </w:pPr>
            <w:r>
              <w:rPr>
                <w:i/>
                <w:iCs/>
              </w:rPr>
            </w:r>
          </w:p>
        </w:tc>
      </w:tr>
    </w:tbl>
    <w:p>
      <w:pPr>
        <w:pStyle w:val="Normal"/>
        <w:rPr>
          <w:iCs/>
        </w:rPr>
      </w:pPr>
      <w:r>
        <w:rPr>
          <w:iCs/>
        </w:rPr>
      </w:r>
    </w:p>
    <w:p>
      <w:pPr>
        <w:pStyle w:val="Tac1"/>
        <w:spacing w:before="600" w:after="0"/>
        <w:rPr/>
      </w:pPr>
      <w:r>
        <w:br w:type="column"/>
      </w:r>
      <w:r>
        <w:rPr/>
        <w:br/>
        <w:br/>
      </w:r>
      <w:r>
        <w:rPr>
          <w:spacing w:val="-4"/>
          <w:sz w:val="26"/>
        </w:rPr>
        <w:t>§iÒu lÖ</w:t>
      </w:r>
    </w:p>
    <w:p>
      <w:pPr>
        <w:pStyle w:val="Tac1"/>
        <w:spacing w:before="120" w:after="0"/>
        <w:rPr/>
      </w:pPr>
      <w:r>
        <w:rPr>
          <w:spacing w:val="-4"/>
          <w:sz w:val="26"/>
        </w:rPr>
        <w:t>Cña Liªn ®oµn nh÷ng ng</w:t>
        <w:softHyphen/>
        <w:t>êi céng s¶n</w:t>
      </w:r>
      <w:r>
        <w:rPr>
          <w:spacing w:val="-4"/>
          <w:sz w:val="26"/>
          <w:vertAlign w:val="superscript"/>
        </w:rPr>
        <w:t>237</w:t>
      </w:r>
    </w:p>
    <w:p>
      <w:pPr>
        <w:pStyle w:val="Tac1"/>
        <w:spacing w:before="120" w:after="480"/>
        <w:rPr>
          <w:rFonts w:ascii=".VnTimeH" w:hAnsi=".VnTimeH" w:cs=".VnTimeH"/>
          <w:sz w:val="22"/>
        </w:rPr>
      </w:pPr>
      <w:r>
        <w:rPr>
          <w:rFonts w:cs=".VnTimeH" w:ascii=".VnTimeH" w:hAnsi=".VnTimeH"/>
          <w:sz w:val="22"/>
        </w:rPr>
        <w:t>v« s¶n tÊt c¶ c¸c n</w:t>
        <w:softHyphen/>
        <w:t>íc, ®oµn kÕt l¹i!</w:t>
      </w:r>
    </w:p>
    <w:p>
      <w:pPr>
        <w:pStyle w:val="Taclama"/>
        <w:rPr>
          <w:b w:val="false"/>
          <w:b w:val="false"/>
          <w:bCs/>
        </w:rPr>
      </w:pPr>
      <w:r>
        <w:rPr>
          <w:b w:val="false"/>
          <w:bCs/>
        </w:rPr>
        <w:t>P h Ç n   I</w:t>
      </w:r>
    </w:p>
    <w:p>
      <w:pPr>
        <w:pStyle w:val="Taclama"/>
        <w:rPr/>
      </w:pPr>
      <w:r>
        <w:rPr/>
        <w:t>Liªn ®oµn</w:t>
      </w:r>
    </w:p>
    <w:p>
      <w:pPr>
        <w:pStyle w:val="Normal"/>
        <w:rPr>
          <w:i/>
          <w:i/>
        </w:rPr>
      </w:pPr>
      <w:r>
        <w:rPr>
          <w:i/>
        </w:rPr>
      </w:r>
    </w:p>
    <w:p>
      <w:pPr>
        <w:pStyle w:val="Normal"/>
        <w:rPr/>
      </w:pPr>
      <w:r>
        <w:rPr>
          <w:i/>
        </w:rPr>
        <w:t xml:space="preserve">§iÒu 1. </w:t>
      </w:r>
      <w:r>
        <w:rPr>
          <w:iCs/>
        </w:rPr>
        <w:t>Môc tiªu cña Liªn ®oµn lµ gi¶i phãng mäi ng</w:t>
        <w:softHyphen/>
        <w:t>êi b»ng c¸ch phæ biÕn häc thuyÕt céng ®ång tµi s¶n vµ thùc hiÖn cµng nhanh cµng tèt häc thuyÕt nµy.</w:t>
      </w:r>
    </w:p>
    <w:p>
      <w:pPr>
        <w:pStyle w:val="Normal"/>
        <w:rPr/>
      </w:pPr>
      <w:r>
        <w:rPr>
          <w:i/>
        </w:rPr>
        <w:t xml:space="preserve">§iÒu 2. </w:t>
      </w:r>
      <w:r>
        <w:rPr>
          <w:iCs/>
        </w:rPr>
        <w:t xml:space="preserve">Liªn ®oµn ph©n thµnh </w:t>
      </w:r>
      <w:r>
        <w:rPr>
          <w:i/>
        </w:rPr>
        <w:t xml:space="preserve">c¸c chi héi </w:t>
      </w:r>
      <w:r>
        <w:rPr>
          <w:iCs/>
        </w:rPr>
        <w:t xml:space="preserve">vµ </w:t>
      </w:r>
      <w:r>
        <w:rPr>
          <w:i/>
        </w:rPr>
        <w:t xml:space="preserve">c¸c khu héi, </w:t>
      </w:r>
      <w:r>
        <w:rPr>
          <w:iCs/>
        </w:rPr>
        <w:t xml:space="preserve">®øng ®Çu lµ </w:t>
      </w:r>
      <w:r>
        <w:rPr>
          <w:i/>
        </w:rPr>
        <w:t xml:space="preserve">Ban ChÊp hµnh Trung </w:t>
        <w:softHyphen/>
        <w:t xml:space="preserve">¬ng </w:t>
      </w:r>
      <w:r>
        <w:rPr>
          <w:iCs/>
        </w:rPr>
        <w:t>víi t</w:t>
        <w:softHyphen/>
        <w:t xml:space="preserve"> c¸ch lµ c¬ quan chÊp hµnh.</w:t>
      </w:r>
    </w:p>
    <w:p>
      <w:pPr>
        <w:pStyle w:val="Normal"/>
        <w:rPr/>
      </w:pPr>
      <w:r>
        <w:rPr>
          <w:i/>
        </w:rPr>
        <w:t xml:space="preserve">§iÒu 3. </w:t>
      </w:r>
      <w:r>
        <w:rPr>
          <w:iCs/>
        </w:rPr>
        <w:t>Mçi ng</w:t>
        <w:softHyphen/>
        <w:t>êi muèn gia nhËp Liªn ®oµn ®Òu ph¶i:</w:t>
      </w:r>
    </w:p>
    <w:p>
      <w:pPr>
        <w:pStyle w:val="Normal"/>
        <w:rPr>
          <w:iCs/>
        </w:rPr>
      </w:pPr>
      <w:r>
        <w:rPr>
          <w:iCs/>
        </w:rPr>
        <w:t>a) xö sù xøng ®¸ng;</w:t>
      </w:r>
    </w:p>
    <w:p>
      <w:pPr>
        <w:pStyle w:val="Normal"/>
        <w:rPr>
          <w:iCs/>
        </w:rPr>
      </w:pPr>
      <w:r>
        <w:rPr>
          <w:iCs/>
        </w:rPr>
        <w:t>b) kh«ng bao giê cã hµnh vi  g©y « nhôc;</w:t>
      </w:r>
    </w:p>
    <w:p>
      <w:pPr>
        <w:pStyle w:val="Normal"/>
        <w:rPr>
          <w:iCs/>
        </w:rPr>
      </w:pPr>
      <w:r>
        <w:rPr>
          <w:iCs/>
        </w:rPr>
        <w:t>c) thõa nhËn nh÷ng nguyªn t¾c cña Liªn ®oµn;</w:t>
      </w:r>
    </w:p>
    <w:p>
      <w:pPr>
        <w:pStyle w:val="Normal"/>
        <w:rPr>
          <w:iCs/>
        </w:rPr>
      </w:pPr>
      <w:r>
        <w:rPr>
          <w:iCs/>
        </w:rPr>
        <w:t>d) c«ng khai cho biÕt c¸c ph</w:t>
        <w:softHyphen/>
        <w:t>¬ng tiÖn sinh sèng;</w:t>
      </w:r>
    </w:p>
    <w:p>
      <w:pPr>
        <w:pStyle w:val="Normal"/>
        <w:rPr>
          <w:iCs/>
        </w:rPr>
      </w:pPr>
      <w:r>
        <w:rPr>
          <w:iCs/>
        </w:rPr>
        <w:t>e) kh«ng ®</w:t>
        <w:softHyphen/>
        <w:t>îc gia nhËp bÊt kú mét tæ chøc chÝnh trÞ hoÆc tæ chøc d©n téc nµo;</w:t>
      </w:r>
    </w:p>
    <w:p>
      <w:pPr>
        <w:pStyle w:val="Normal"/>
        <w:rPr>
          <w:iCs/>
        </w:rPr>
      </w:pPr>
      <w:r>
        <w:rPr>
          <w:iCs/>
        </w:rPr>
        <w:t>f) ®</w:t>
        <w:softHyphen/>
        <w:t>îc nhÊt trÝ kÕt n¹p vµo mét chi héi vµ</w:t>
      </w:r>
    </w:p>
    <w:p>
      <w:pPr>
        <w:pStyle w:val="Normal"/>
        <w:rPr>
          <w:iCs/>
        </w:rPr>
      </w:pPr>
      <w:r>
        <w:rPr>
          <w:iCs/>
        </w:rPr>
        <w:t>g) trung thµnh víi lêi thÒ cña m×nh vµ gi÷ bÝ mËt.</w:t>
      </w:r>
    </w:p>
    <w:p>
      <w:pPr>
        <w:pStyle w:val="Normal"/>
        <w:rPr/>
      </w:pPr>
      <w:r>
        <w:rPr>
          <w:i/>
        </w:rPr>
        <w:t xml:space="preserve">§iÒu 4. </w:t>
      </w:r>
      <w:r>
        <w:rPr>
          <w:iCs/>
        </w:rPr>
        <w:t>TÊt c¶ c¸c thµnh viªn cña Liªn ®oµn ®Òu b×nh ®¼ng, hä lµ anh em, vµ víi t</w:t>
        <w:softHyphen/>
        <w:t xml:space="preserve"> c¸ch Êy, hä cã bæn phËn gióp ®ì nhau trong mäi tr</w:t>
        <w:softHyphen/>
        <w:t>êng hîp.</w:t>
      </w:r>
    </w:p>
    <w:p>
      <w:pPr>
        <w:pStyle w:val="Normal"/>
        <w:spacing w:lineRule="exact" w:line="340"/>
        <w:rPr/>
      </w:pPr>
      <w:r>
        <w:rPr>
          <w:i/>
        </w:rPr>
        <w:t xml:space="preserve">§iÒu 5. </w:t>
      </w:r>
      <w:r>
        <w:rPr>
          <w:iCs/>
        </w:rPr>
        <w:t>TÊt c¶ c¸c thµnh viªn cña Liªn ®oµn ®Òu mang bÝ danh trong Liªn ®oµn.</w:t>
      </w:r>
    </w:p>
    <w:p>
      <w:pPr>
        <w:pStyle w:val="Normal"/>
        <w:spacing w:lineRule="exact" w:line="340"/>
        <w:rPr>
          <w:iCs/>
        </w:rPr>
      </w:pPr>
      <w:r>
        <w:rPr>
          <w:iCs/>
        </w:rPr>
      </w:r>
    </w:p>
    <w:p>
      <w:pPr>
        <w:pStyle w:val="Taclama"/>
        <w:spacing w:lineRule="exact" w:line="340" w:before="120" w:after="0"/>
        <w:rPr>
          <w:b w:val="false"/>
          <w:b w:val="false"/>
          <w:bCs/>
        </w:rPr>
      </w:pPr>
      <w:r>
        <w:rPr>
          <w:b w:val="false"/>
          <w:bCs/>
        </w:rPr>
        <w:t>P h Ç n   II</w:t>
      </w:r>
    </w:p>
    <w:p>
      <w:pPr>
        <w:pStyle w:val="Taclama"/>
        <w:spacing w:lineRule="exact" w:line="340"/>
        <w:rPr/>
      </w:pPr>
      <w:r>
        <w:rPr/>
        <w:t>Chi héi</w:t>
      </w:r>
    </w:p>
    <w:p>
      <w:pPr>
        <w:pStyle w:val="Taclama"/>
        <w:spacing w:lineRule="exact" w:line="340"/>
        <w:rPr/>
      </w:pPr>
      <w:r>
        <w:rPr/>
      </w:r>
    </w:p>
    <w:p>
      <w:pPr>
        <w:pStyle w:val="Normal"/>
        <w:spacing w:lineRule="exact" w:line="340"/>
        <w:rPr/>
      </w:pPr>
      <w:r>
        <w:rPr>
          <w:i/>
        </w:rPr>
        <w:t xml:space="preserve">§iÒu 6. </w:t>
      </w:r>
      <w:r>
        <w:rPr>
          <w:iCs/>
        </w:rPr>
        <w:t>Chi héi gåm Ýt nhÊt ba vµ nhiÒu nhÊt m</w:t>
        <w:softHyphen/>
        <w:t>êi hai héi viªn. Trong tr</w:t>
        <w:softHyphen/>
        <w:t>êng hîp v</w:t>
        <w:softHyphen/>
        <w:t>ît qu¸ sè Êy th× tiÕn hµnh chia t¸ch.</w:t>
      </w:r>
    </w:p>
    <w:p>
      <w:pPr>
        <w:pStyle w:val="Normal"/>
        <w:spacing w:lineRule="exact" w:line="340"/>
        <w:rPr/>
      </w:pPr>
      <w:r>
        <w:rPr>
          <w:i/>
        </w:rPr>
        <w:t xml:space="preserve">§iÒu 7. </w:t>
      </w:r>
      <w:r>
        <w:rPr>
          <w:iCs/>
        </w:rPr>
        <w:t>Mçi chi héi bÇu ra chñ tÞch vµ phã chñ tÞch. Chñ tÞch l·nh ®¹o c¸c cuéc häp, phã chñ tÞch gi÷ quü gåm sè ®ãng gãp cña c¸c héi viªn cña Liªn ®oµn.</w:t>
      </w:r>
    </w:p>
    <w:p>
      <w:pPr>
        <w:pStyle w:val="Normal"/>
        <w:spacing w:lineRule="exact" w:line="340"/>
        <w:rPr/>
      </w:pPr>
      <w:r>
        <w:rPr>
          <w:i/>
        </w:rPr>
        <w:t xml:space="preserve">§iÒu 8. </w:t>
      </w:r>
      <w:r>
        <w:rPr>
          <w:iCs/>
        </w:rPr>
        <w:t>C¸c héi viªn cña chi héi ph¶i hÕt søc cè g¾ng t¨ng sè l</w:t>
        <w:softHyphen/>
        <w:t>îng thµnh viªn cña Liªn ®oµn, thu hót nh÷ng ng</w:t>
        <w:softHyphen/>
        <w:t>êi lµm ®</w:t>
        <w:softHyphen/>
        <w:t>îc viÖc, vµ ph¶i lu«n lu«n h</w:t>
        <w:softHyphen/>
        <w:t>íng tíi chç tu©n theo nh÷ng nguyªn t¾c cña Liªn ®oµn, chø kh«ng ph¶i tu©n theo ý kiÕn cña c¸ nh©n nµy, hay c¸ nh©n kh¸c.</w:t>
      </w:r>
    </w:p>
    <w:p>
      <w:pPr>
        <w:pStyle w:val="Normal"/>
        <w:spacing w:lineRule="exact" w:line="340"/>
        <w:rPr/>
      </w:pPr>
      <w:r>
        <w:rPr>
          <w:i/>
        </w:rPr>
        <w:t xml:space="preserve">§iÒu 9. </w:t>
      </w:r>
      <w:r>
        <w:rPr>
          <w:iCs/>
        </w:rPr>
        <w:t>ViÖc kÕt n¹p c¸c thµnh viªn míi do chñ tÞch cña chi héi vµ mét héi viªn giíi thiÖu ng</w:t>
        <w:softHyphen/>
        <w:t>êi ®</w:t>
        <w:softHyphen/>
        <w:t>îc kÕt n¹p vµo Liªn ®oµn tiÕn hµnh.</w:t>
      </w:r>
    </w:p>
    <w:p>
      <w:pPr>
        <w:pStyle w:val="Normal"/>
        <w:spacing w:lineRule="exact" w:line="340"/>
        <w:rPr/>
      </w:pPr>
      <w:r>
        <w:rPr>
          <w:i/>
        </w:rPr>
        <w:t xml:space="preserve">§iÒu 10. </w:t>
      </w:r>
      <w:r>
        <w:rPr>
          <w:iCs/>
        </w:rPr>
        <w:t>C¸c chi héi kh«ng biÕt nhau vµ mang c¸c tªn gäi kh¸c biÖt mµ hä tù lùa chän cho m×nh.</w:t>
      </w:r>
    </w:p>
    <w:p>
      <w:pPr>
        <w:pStyle w:val="Normal"/>
        <w:spacing w:lineRule="exact" w:line="340"/>
        <w:rPr>
          <w:iCs/>
        </w:rPr>
      </w:pPr>
      <w:r>
        <w:rPr>
          <w:iCs/>
        </w:rPr>
      </w:r>
    </w:p>
    <w:p>
      <w:pPr>
        <w:pStyle w:val="Normal"/>
        <w:spacing w:lineRule="exact" w:line="340"/>
        <w:rPr>
          <w:iCs/>
        </w:rPr>
      </w:pPr>
      <w:r>
        <w:rPr>
          <w:iCs/>
        </w:rPr>
      </w:r>
    </w:p>
    <w:p>
      <w:pPr>
        <w:pStyle w:val="Taclama"/>
        <w:spacing w:lineRule="exact" w:line="340"/>
        <w:rPr>
          <w:b w:val="false"/>
          <w:b w:val="false"/>
          <w:bCs/>
        </w:rPr>
      </w:pPr>
      <w:r>
        <w:rPr>
          <w:b w:val="false"/>
          <w:bCs/>
        </w:rPr>
        <w:t>P h Ç n   III</w:t>
      </w:r>
    </w:p>
    <w:p>
      <w:pPr>
        <w:pStyle w:val="Taclama"/>
        <w:spacing w:lineRule="exact" w:line="340"/>
        <w:rPr/>
      </w:pPr>
      <w:r>
        <w:rPr/>
        <w:t>Khu héi</w:t>
      </w:r>
    </w:p>
    <w:p>
      <w:pPr>
        <w:pStyle w:val="Taclama"/>
        <w:spacing w:lineRule="exact" w:line="340"/>
        <w:rPr/>
      </w:pPr>
      <w:r>
        <w:rPr/>
      </w:r>
    </w:p>
    <w:p>
      <w:pPr>
        <w:pStyle w:val="Normal"/>
        <w:spacing w:lineRule="exact" w:line="340"/>
        <w:rPr/>
      </w:pPr>
      <w:r>
        <w:rPr>
          <w:i/>
        </w:rPr>
        <w:t>§iÒu 11.</w:t>
      </w:r>
      <w:r>
        <w:rPr>
          <w:iCs/>
        </w:rPr>
        <w:t xml:space="preserve"> Khu héi gåm Ýt nhÊt hai vµ nhiÒu nhÊt m</w:t>
        <w:softHyphen/>
        <w:t>êi chi héi.</w:t>
      </w:r>
    </w:p>
    <w:p>
      <w:pPr>
        <w:pStyle w:val="Normal"/>
        <w:spacing w:lineRule="exact" w:line="320"/>
        <w:rPr/>
      </w:pPr>
      <w:r>
        <w:rPr>
          <w:i/>
        </w:rPr>
        <w:t xml:space="preserve">§iÒu 12. </w:t>
      </w:r>
      <w:r>
        <w:rPr>
          <w:iCs/>
        </w:rPr>
        <w:t>C¸c chñ tÞch vµ phã chñ tÞch nh÷ng chi héi Êy t¹o thµnh Ban chÊp hµnh Khu héi. Hä bÇu ra ng</w:t>
        <w:softHyphen/>
        <w:t>êi l·nh ®¹o trong hµng ngò cña m×nh.</w:t>
      </w:r>
    </w:p>
    <w:p>
      <w:pPr>
        <w:pStyle w:val="Normal"/>
        <w:spacing w:lineRule="exact" w:line="320"/>
        <w:rPr/>
      </w:pPr>
      <w:r>
        <w:rPr>
          <w:i/>
        </w:rPr>
        <w:t xml:space="preserve">§iÒu 13. </w:t>
      </w:r>
      <w:r>
        <w:rPr>
          <w:iCs/>
        </w:rPr>
        <w:t>Ban chÊp hµnh Khu héi lµ c¬ quan chÊp hµnh ®èi víi tÊt c¶ c¸c chi héi trong khu.</w:t>
      </w:r>
    </w:p>
    <w:p>
      <w:pPr>
        <w:pStyle w:val="Normal"/>
        <w:spacing w:lineRule="exact" w:line="320"/>
        <w:rPr/>
      </w:pPr>
      <w:r>
        <w:rPr>
          <w:i/>
        </w:rPr>
        <w:t xml:space="preserve">§iÒu 14. </w:t>
      </w:r>
      <w:r>
        <w:rPr>
          <w:iCs/>
        </w:rPr>
        <w:t>C¸c chi héi tån t¹i ®éc lËp ph¶i gia nhËp Ban chÊp hµnh Khu héi ®· cã, hoÆc cïng víi c¸c chi héi lÎ kh¸c lËp Khu héi míi.</w:t>
      </w:r>
    </w:p>
    <w:p>
      <w:pPr>
        <w:pStyle w:val="Normal"/>
        <w:spacing w:lineRule="exact" w:line="320"/>
        <w:rPr>
          <w:iCs/>
        </w:rPr>
      </w:pPr>
      <w:r>
        <w:rPr>
          <w:iCs/>
        </w:rPr>
      </w:r>
    </w:p>
    <w:p>
      <w:pPr>
        <w:pStyle w:val="Taclama"/>
        <w:spacing w:lineRule="exact" w:line="320"/>
        <w:rPr>
          <w:b w:val="false"/>
          <w:b w:val="false"/>
          <w:bCs/>
        </w:rPr>
      </w:pPr>
      <w:r>
        <w:rPr>
          <w:b w:val="false"/>
          <w:bCs/>
        </w:rPr>
        <w:t>P h Ç n   IV</w:t>
      </w:r>
    </w:p>
    <w:p>
      <w:pPr>
        <w:pStyle w:val="Taclama"/>
        <w:spacing w:lineRule="exact" w:line="320"/>
        <w:rPr/>
      </w:pPr>
      <w:r>
        <w:rPr/>
        <w:t xml:space="preserve">Ban ChÊp hµnh Trung </w:t>
        <w:softHyphen/>
        <w:t xml:space="preserve">¬ng </w:t>
      </w:r>
    </w:p>
    <w:p>
      <w:pPr>
        <w:pStyle w:val="Taclama"/>
        <w:spacing w:lineRule="exact" w:line="320"/>
        <w:rPr/>
      </w:pPr>
      <w:r>
        <w:rPr/>
      </w:r>
    </w:p>
    <w:p>
      <w:pPr>
        <w:pStyle w:val="Normal"/>
        <w:spacing w:lineRule="exact" w:line="320"/>
        <w:rPr/>
      </w:pPr>
      <w:r>
        <w:rPr>
          <w:i/>
        </w:rPr>
        <w:t xml:space="preserve">§iÒu 15. </w:t>
      </w:r>
      <w:r>
        <w:rPr>
          <w:iCs/>
        </w:rPr>
        <w:t xml:space="preserve">Ban ChÊp hµnh Trung </w:t>
        <w:softHyphen/>
        <w:t>¬ng lµ c¬ quan chÊp hµnh cña toµn thÓ Liªn ®oµn.</w:t>
      </w:r>
    </w:p>
    <w:p>
      <w:pPr>
        <w:pStyle w:val="Normal"/>
        <w:spacing w:lineRule="exact" w:line="320"/>
        <w:rPr/>
      </w:pPr>
      <w:r>
        <w:rPr>
          <w:i/>
        </w:rPr>
        <w:t xml:space="preserve">§iÒu 16. </w:t>
      </w:r>
      <w:r>
        <w:rPr>
          <w:iCs/>
        </w:rPr>
        <w:t xml:space="preserve">Ban ChÊp hµnh Trung </w:t>
        <w:softHyphen/>
        <w:t>¬ng gåm Ýt nhÊt n¨m uû viªn vµ ®</w:t>
        <w:softHyphen/>
        <w:t>îc bÇu ra bëi Ban chÊp hµnh Khu héi cña ®Þa ph</w:t>
        <w:softHyphen/>
        <w:t xml:space="preserve">¬ng ph¶i trë thµnh n¬i ®ãng trô së cña Ban ChÊp hµnh Trung </w:t>
        <w:softHyphen/>
        <w:t>¬ng.</w:t>
      </w:r>
    </w:p>
    <w:p>
      <w:pPr>
        <w:pStyle w:val="Normal"/>
        <w:spacing w:lineRule="exact" w:line="320"/>
        <w:rPr>
          <w:iCs/>
        </w:rPr>
      </w:pPr>
      <w:r>
        <w:rPr>
          <w:iCs/>
        </w:rPr>
      </w:r>
    </w:p>
    <w:p>
      <w:pPr>
        <w:pStyle w:val="Normal"/>
        <w:spacing w:lineRule="exact" w:line="320"/>
        <w:rPr>
          <w:iCs/>
        </w:rPr>
      </w:pPr>
      <w:r>
        <w:rPr>
          <w:iCs/>
        </w:rPr>
      </w:r>
    </w:p>
    <w:p>
      <w:pPr>
        <w:pStyle w:val="Taclama"/>
        <w:spacing w:lineRule="exact" w:line="320"/>
        <w:rPr>
          <w:b w:val="false"/>
          <w:b w:val="false"/>
          <w:bCs/>
        </w:rPr>
      </w:pPr>
      <w:r>
        <w:rPr>
          <w:b w:val="false"/>
          <w:bCs/>
        </w:rPr>
        <w:t>P h Ç n   V</w:t>
      </w:r>
    </w:p>
    <w:p>
      <w:pPr>
        <w:pStyle w:val="Taclama"/>
        <w:spacing w:lineRule="exact" w:line="320"/>
        <w:rPr/>
      </w:pPr>
      <w:r>
        <w:rPr/>
        <w:t>§¹i héi</w:t>
      </w:r>
    </w:p>
    <w:p>
      <w:pPr>
        <w:pStyle w:val="Taclama"/>
        <w:spacing w:lineRule="exact" w:line="320"/>
        <w:rPr/>
      </w:pPr>
      <w:r>
        <w:rPr/>
      </w:r>
    </w:p>
    <w:p>
      <w:pPr>
        <w:pStyle w:val="Normal"/>
        <w:spacing w:lineRule="exact" w:line="320"/>
        <w:rPr/>
      </w:pPr>
      <w:r>
        <w:rPr>
          <w:i/>
        </w:rPr>
        <w:t xml:space="preserve">§iÒu 17. </w:t>
      </w:r>
      <w:r>
        <w:rPr>
          <w:iCs/>
        </w:rPr>
        <w:t>§¹i héi lµ c¬ quan lËp ph¸p cña Liªn ®oµn.</w:t>
      </w:r>
    </w:p>
    <w:p>
      <w:pPr>
        <w:pStyle w:val="Normal"/>
        <w:spacing w:lineRule="exact" w:line="320"/>
        <w:rPr/>
      </w:pPr>
      <w:r>
        <w:rPr>
          <w:i/>
        </w:rPr>
        <w:t xml:space="preserve">§iÒu 18. </w:t>
      </w:r>
      <w:r>
        <w:rPr>
          <w:iCs/>
        </w:rPr>
        <w:t>Mçi Khu héi ®Òu cö ®¹i biÓu ®i dù ®¹i héi.</w:t>
      </w:r>
    </w:p>
    <w:p>
      <w:pPr>
        <w:pStyle w:val="Normal"/>
        <w:spacing w:lineRule="exact" w:line="320"/>
        <w:rPr/>
      </w:pPr>
      <w:r>
        <w:rPr>
          <w:i/>
        </w:rPr>
        <w:t xml:space="preserve">§iÒu 19. </w:t>
      </w:r>
      <w:r>
        <w:rPr>
          <w:iCs/>
        </w:rPr>
        <w:t>§¹i héi häp hµng n¨m, vµo th¸ng T¸m. Trong nh÷ng tr</w:t>
        <w:softHyphen/>
        <w:t xml:space="preserve">êng hîp quan träng, Ban ChÊp hµnh Trung </w:t>
        <w:softHyphen/>
        <w:t>¬ng cã quyÒn triÖu tËp ®¹i héi bÊt th</w:t>
        <w:softHyphen/>
        <w:t>êng.</w:t>
      </w:r>
    </w:p>
    <w:p>
      <w:pPr>
        <w:pStyle w:val="Normal"/>
        <w:spacing w:lineRule="exact" w:line="320"/>
        <w:rPr/>
      </w:pPr>
      <w:r>
        <w:rPr>
          <w:i/>
        </w:rPr>
        <w:t xml:space="preserve">§iÒu 20. </w:t>
      </w:r>
      <w:r>
        <w:rPr>
          <w:iCs/>
        </w:rPr>
        <w:t xml:space="preserve">Mçi lÇn häp, ®¹i héi Ên ®Þnh ®Þa ®iÓm mµ trong n¨m ®ã Ban ChÊp hµnh Trung </w:t>
        <w:softHyphen/>
        <w:t>¬ng ph¶i ®ãng trô së cña m×nh.</w:t>
      </w:r>
    </w:p>
    <w:p>
      <w:pPr>
        <w:pStyle w:val="Normal"/>
        <w:spacing w:lineRule="exact" w:line="344"/>
        <w:rPr/>
      </w:pPr>
      <w:r>
        <w:rPr>
          <w:i/>
        </w:rPr>
        <w:t xml:space="preserve">§iÒu 21. </w:t>
      </w:r>
      <w:r>
        <w:rPr>
          <w:iCs/>
        </w:rPr>
        <w:t>TÊt c¶ c¸c quyÕt ®Þnh cã tÝnh chÊt lËp ph¸p cña ®¹i héi ®Òu ®</w:t>
        <w:softHyphen/>
        <w:t>îc ®</w:t>
        <w:softHyphen/>
        <w:t>a ra cho c¸c chi héi ®Ó chÊp thuËn hoÆc b¸c bá.</w:t>
      </w:r>
    </w:p>
    <w:p>
      <w:pPr>
        <w:pStyle w:val="Normal"/>
        <w:spacing w:lineRule="exact" w:line="344"/>
        <w:rPr/>
      </w:pPr>
      <w:r>
        <w:rPr>
          <w:i/>
        </w:rPr>
        <w:t xml:space="preserve">§iÒu 22. </w:t>
      </w:r>
      <w:r>
        <w:rPr>
          <w:iCs/>
        </w:rPr>
        <w:t xml:space="preserve">Ban ChÊp hµnh Trung </w:t>
        <w:softHyphen/>
        <w:t>¬ng lµ c¬ quan chÊp hµnh cña Liªn ®oµn, b¸o c¸o tr</w:t>
        <w:softHyphen/>
        <w:t xml:space="preserve">íc ®¹i héi vÒ ho¹t ®éng cña m×nh vµ v× vËy c¸c uû viªn cña Ban ChÊp hµnh Trung </w:t>
        <w:softHyphen/>
        <w:t>¬ng tham dù ®¹i héi, nh</w:t>
        <w:softHyphen/>
        <w:t>ng kh«ng cã quyÒn bá phiÕu.</w:t>
      </w:r>
    </w:p>
    <w:p>
      <w:pPr>
        <w:pStyle w:val="Normal"/>
        <w:spacing w:lineRule="exact" w:line="344"/>
        <w:rPr>
          <w:iCs/>
        </w:rPr>
      </w:pPr>
      <w:r>
        <w:rPr>
          <w:iCs/>
        </w:rPr>
      </w:r>
    </w:p>
    <w:p>
      <w:pPr>
        <w:pStyle w:val="Normal"/>
        <w:spacing w:lineRule="exact" w:line="344"/>
        <w:rPr>
          <w:iCs/>
        </w:rPr>
      </w:pPr>
      <w:r>
        <w:rPr>
          <w:iCs/>
        </w:rPr>
      </w:r>
    </w:p>
    <w:p>
      <w:pPr>
        <w:pStyle w:val="Taclama"/>
        <w:spacing w:lineRule="exact" w:line="344"/>
        <w:rPr>
          <w:b w:val="false"/>
          <w:b w:val="false"/>
          <w:bCs/>
          <w:i/>
          <w:i/>
          <w:iCs/>
        </w:rPr>
      </w:pPr>
      <w:r>
        <w:rPr>
          <w:b w:val="false"/>
          <w:bCs/>
          <w:i/>
          <w:iCs/>
        </w:rPr>
        <w:t>P h Ç n   VI</w:t>
      </w:r>
    </w:p>
    <w:p>
      <w:pPr>
        <w:pStyle w:val="Taclama"/>
        <w:spacing w:lineRule="exact" w:line="344"/>
        <w:rPr/>
      </w:pPr>
      <w:r>
        <w:rPr/>
        <w:t>C¸c quy t¾c chung</w:t>
      </w:r>
    </w:p>
    <w:p>
      <w:pPr>
        <w:pStyle w:val="Normal"/>
        <w:spacing w:lineRule="exact" w:line="344"/>
        <w:rPr>
          <w:iCs/>
        </w:rPr>
      </w:pPr>
      <w:r>
        <w:rPr>
          <w:iCs/>
        </w:rPr>
      </w:r>
    </w:p>
    <w:p>
      <w:pPr>
        <w:pStyle w:val="Normal"/>
        <w:spacing w:lineRule="exact" w:line="344"/>
        <w:rPr/>
      </w:pPr>
      <w:r>
        <w:rPr>
          <w:i/>
        </w:rPr>
        <w:t xml:space="preserve">§iÒu 23. </w:t>
      </w:r>
      <w:r>
        <w:rPr>
          <w:iCs/>
        </w:rPr>
        <w:t>Ai cã hµnh ®éng kh«ng xøng ®¸ng hoÆc tr¸i víi nguyªn t¾c cña Liªn ®oµn th× ng</w:t>
        <w:softHyphen/>
        <w:t>êi Êy sÏ bÞ ®×nh chØ c«ng t¸c trong Liªn ®oµn, hoÆc bÞ khai trõ ra khái Liªn ®oµn tuú theo hoµn c¶nh. Ng</w:t>
        <w:softHyphen/>
        <w:t>êi bÞ khai trõ kh«ng thÓ ®</w:t>
        <w:softHyphen/>
        <w:t>îc kÕt n¹p trë l¹i.</w:t>
      </w:r>
    </w:p>
    <w:p>
      <w:pPr>
        <w:pStyle w:val="Normal"/>
        <w:spacing w:lineRule="exact" w:line="344"/>
        <w:rPr/>
      </w:pPr>
      <w:r>
        <w:rPr>
          <w:i/>
        </w:rPr>
        <w:t xml:space="preserve">§iÒu 24. </w:t>
      </w:r>
      <w:r>
        <w:rPr>
          <w:iCs/>
        </w:rPr>
        <w:t>Nh÷ng héi viªn ph¹m téi sÏ bÞ ®</w:t>
        <w:softHyphen/>
        <w:t>a ra xÐt xö t¹i Ban chÊp hµnh Khu héi; héi viªn Êy ph¶i ch¨m lo ®Õn viÖc thi hµnh ph¸n quyÕt.</w:t>
      </w:r>
    </w:p>
    <w:p>
      <w:pPr>
        <w:pStyle w:val="Normal"/>
        <w:spacing w:lineRule="exact" w:line="344"/>
        <w:rPr/>
      </w:pPr>
      <w:r>
        <w:rPr>
          <w:i/>
        </w:rPr>
        <w:t xml:space="preserve">§iÒu 25. </w:t>
      </w:r>
      <w:r>
        <w:rPr>
          <w:iCs/>
        </w:rPr>
        <w:t>Mçi chi héi ph¶i theo dâi hÕt søc nghiªm ngÆt c¸c c¸ nh©n ®· bÞ ®×nh chØ c«ng t¸c vµ bÞ khai trõ, ngoµi ra cÇn ph¶i theo dâi cÈn thËn c¸c c¸ nh©n ®¸ng ngê ë ®Þa ph</w:t>
        <w:softHyphen/>
        <w:t>¬ng m×nh vµ theo dâi tÊt c¶ nh÷ng g× mµ nh÷ng c¸ nh©n Êy cã thÓ lµm cã h¹i cho Liªn ®oµn, ph¶i lËp tøc th«ng b¸o cho Ban chÊp hµnh Khu héi, Ban chÊp hµnh nµy sau ®ã cã bæn phËn thi hµnh c¸c biÖn ph¸p cÇn thiÕt ®Ó b¶o ®¶m an ninh cho Liªn ®oµn.</w:t>
      </w:r>
    </w:p>
    <w:p>
      <w:pPr>
        <w:sectPr>
          <w:headerReference w:type="even" r:id="rId326"/>
          <w:headerReference w:type="default" r:id="rId327"/>
          <w:headerReference w:type="first" r:id="rId328"/>
          <w:footerReference w:type="even" r:id="rId329"/>
          <w:footerReference w:type="default" r:id="rId330"/>
          <w:footerReference w:type="first" r:id="rId33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344"/>
        <w:rPr/>
      </w:pPr>
      <w:r>
        <w:rPr>
          <w:i/>
        </w:rPr>
        <w:t xml:space="preserve">§iÒu 26. </w:t>
      </w:r>
      <w:r>
        <w:rPr>
          <w:iCs/>
        </w:rPr>
        <w:t>C¸c chi héi vµ c¸c Ban chÊp hµnh Khu héi còng nh</w:t>
        <w:softHyphen/>
        <w:t xml:space="preserve"> Ban ChÊp hµnh Trung </w:t>
        <w:softHyphen/>
        <w:t>¬ng ph¶i häp Ýt nhÊt hai tuÇn mét lÇn.</w:t>
      </w:r>
    </w:p>
    <w:p>
      <w:pPr>
        <w:pStyle w:val="Normal"/>
        <w:spacing w:lineRule="exact" w:line="324"/>
        <w:rPr/>
      </w:pPr>
      <w:r>
        <w:rPr>
          <w:i/>
        </w:rPr>
        <w:t xml:space="preserve">§iÒu  27. </w:t>
      </w:r>
      <w:r>
        <w:rPr>
          <w:iCs/>
        </w:rPr>
        <w:t>C¸c chi héi nép c¸c kho¶n ®ãng gãp hµng tuÇn hoÆc hµng th¸ng víi møc do c¸c Ban chÊp hµnh Khu héi t</w:t>
        <w:softHyphen/>
        <w:t>¬ng øng quy ®Þnh. - Nh÷ng kho¶n ®ãng gãp Êy ®</w:t>
        <w:softHyphen/>
        <w:t>îc dïng vµo viÖc phæ biÕn nh÷ng nguyªn t¾c céng ®ång tµi s¶n vµ vµo c¸c chi phÝ b</w:t>
        <w:softHyphen/>
        <w:t>u chÝnh.</w:t>
      </w:r>
    </w:p>
    <w:p>
      <w:pPr>
        <w:pStyle w:val="Normal"/>
        <w:spacing w:lineRule="exact" w:line="324"/>
        <w:rPr/>
      </w:pPr>
      <w:r>
        <w:rPr>
          <w:i/>
        </w:rPr>
        <w:t xml:space="preserve">§iÒu 28. </w:t>
      </w:r>
      <w:r>
        <w:rPr>
          <w:iCs/>
        </w:rPr>
        <w:t>C¸c Ban chÊp hµnh Khu héi cø s¸u th¸ng mét lÇn ph¶i b¸o c¸o víi c¸c chi héi cña m×nh vÒ c¸c kho¶n tiÒn thu ®</w:t>
        <w:softHyphen/>
        <w:t>îc vµ c¸c kho¶n chi tiªu.</w:t>
      </w:r>
    </w:p>
    <w:p>
      <w:pPr>
        <w:pStyle w:val="Normal"/>
        <w:spacing w:lineRule="exact" w:line="324"/>
        <w:rPr/>
      </w:pPr>
      <w:r>
        <w:rPr>
          <w:i/>
        </w:rPr>
        <w:t xml:space="preserve">§iÒu 29. </w:t>
      </w:r>
      <w:r>
        <w:rPr>
          <w:iCs/>
        </w:rPr>
        <w:t xml:space="preserve">C¸c uû viªn Ban chÊp hµnh c¸c Khu héi vµ Ban chÊp hµnh trung </w:t>
        <w:softHyphen/>
        <w:t>¬ng ®</w:t>
        <w:softHyphen/>
        <w:t>îc bÇu cho nhiÖm kú mét n¨m, sau ®ã hä ph¶i hoÆc lµ ®</w:t>
        <w:softHyphen/>
        <w:t>îc t¸i cö vµo chøc vô cña m×nh, hoÆc lµ ®</w:t>
        <w:softHyphen/>
        <w:t>îc thay thÕ b»ng nh÷ng ng</w:t>
        <w:softHyphen/>
        <w:t>êi kh¸c.</w:t>
      </w:r>
    </w:p>
    <w:p>
      <w:pPr>
        <w:pStyle w:val="Normal"/>
        <w:spacing w:lineRule="exact" w:line="324"/>
        <w:rPr/>
      </w:pPr>
      <w:r>
        <w:rPr>
          <w:i/>
        </w:rPr>
        <w:t xml:space="preserve">§iÒu 30. </w:t>
      </w:r>
      <w:r>
        <w:rPr>
          <w:iCs/>
        </w:rPr>
        <w:t>BÇu cö diÔn ra vµo th¸ng ChÝn. Tuy nhiªn, c¸c cö tri bÊt cø lóc nµo còng cã thÓ b·i miÔn c¸c nh©n vËt chøc s¾c cña m×nh nÕu c¸c cö tri kh«ng hµi lßng víi cung c¸ch mµ c¸c nh©n vËt chøc s¾c Êy thi hµnh tr¸ch nhiÖm cña hä.</w:t>
      </w:r>
    </w:p>
    <w:p>
      <w:pPr>
        <w:pStyle w:val="Normal"/>
        <w:spacing w:lineRule="exact" w:line="324"/>
        <w:rPr/>
      </w:pPr>
      <w:r>
        <w:rPr>
          <w:i/>
        </w:rPr>
        <w:t xml:space="preserve">§iÒu 31. </w:t>
      </w:r>
      <w:r>
        <w:rPr>
          <w:iCs/>
        </w:rPr>
        <w:t xml:space="preserve">C¸c Ban chÊp hµnh Khu héi ph¶i ch¨m lo sao cho trong c¸c chi héi cña hä cã tµi liÖu phôc vô cho nh÷ng cuéc th¶o luËn cÇn thiÕt vµ bæ Ých. VÒ phÇn m×nh Ban ChÊp hµnh Trung </w:t>
        <w:softHyphen/>
        <w:t>¬ng cã tr¸ch nhiÖm ph¶i göi ®Õn tÊt c¶ c¸c Ban chÊp hµnh Khu héi nh÷ng c©u hái mµ viÖc th¶o luËn chóng cã ý nghÜa quan träng ®èi víi nguyªn t¾c cña chóng ta.</w:t>
      </w:r>
    </w:p>
    <w:p>
      <w:pPr>
        <w:pStyle w:val="Normal"/>
        <w:spacing w:lineRule="exact" w:line="324"/>
        <w:rPr/>
      </w:pPr>
      <w:r>
        <w:rPr>
          <w:i/>
        </w:rPr>
        <w:t xml:space="preserve">§iÒu 32. </w:t>
      </w:r>
      <w:r>
        <w:rPr>
          <w:iCs/>
        </w:rPr>
        <w:t>Mçi Ban ChÊp hµnh Khu héi, nÕu kh«ng cã ban chÊp hµnh nµy th× chi héi vµ thËm chÝ mçi héi viªn cña Liªn ®oµn - nÕu héi viªn nµy lµ ng</w:t>
        <w:softHyphen/>
        <w:t>êi duy nhÊt - ph¶i th</w:t>
        <w:softHyphen/>
        <w:t>êng xuyªn trao ®æi th</w:t>
        <w:softHyphen/>
        <w:t xml:space="preserve"> tÝn víi Ban chÊp hµnh Trung </w:t>
        <w:softHyphen/>
        <w:t>¬ng hoÆc víi Ban chÊp hµnh Khu héi.</w:t>
      </w:r>
    </w:p>
    <w:p>
      <w:pPr>
        <w:pStyle w:val="Normal"/>
        <w:spacing w:lineRule="exact" w:line="324"/>
        <w:rPr/>
      </w:pPr>
      <w:r>
        <w:rPr>
          <w:i/>
        </w:rPr>
        <w:t xml:space="preserve">§iÒu 33. </w:t>
      </w:r>
      <w:r>
        <w:rPr>
          <w:iCs/>
        </w:rPr>
        <w:t>Mçi héi viªn cña Liªn ®oµn muèn thay ®æi n¬i c</w:t>
        <w:softHyphen/>
        <w:t xml:space="preserve"> tró cña m×nh ®Òu cã bæn phËn b¸o tr</w:t>
        <w:softHyphen/>
        <w:t>íc vÒ viÖc ®ã cho chñ tÞch chi héi cña m×nh.</w:t>
      </w:r>
    </w:p>
    <w:p>
      <w:pPr>
        <w:pStyle w:val="Normal"/>
        <w:rPr/>
      </w:pPr>
      <w:r>
        <w:rPr>
          <w:i/>
        </w:rPr>
        <w:t xml:space="preserve">§iÒu 34. </w:t>
      </w:r>
      <w:r>
        <w:rPr>
          <w:iCs/>
        </w:rPr>
        <w:t>Mçi ban chÊp hµnh Khu héi cã thÓ tuú ý ®</w:t>
        <w:softHyphen/>
        <w:t>a ra nh÷ng biÖn ph¸p mµ nã thÊy cÇn thiÕt ®Ó ®¶m b¶o an ninh cho Khu héi vµ t¨ng c</w:t>
        <w:softHyphen/>
        <w:t>êng ho¹t ®éng cña nã. Song nh÷ng biÖn ph¸p Êy kh«ng ®</w:t>
        <w:softHyphen/>
        <w:t>îc tr¸i víi ®iÒu lÖ chung.</w:t>
      </w:r>
    </w:p>
    <w:p>
      <w:pPr>
        <w:pStyle w:val="Normal"/>
        <w:rPr/>
      </w:pPr>
      <w:r>
        <w:rPr>
          <w:i/>
        </w:rPr>
        <w:t xml:space="preserve">§iÒu 35. </w:t>
      </w:r>
      <w:r>
        <w:rPr>
          <w:iCs/>
        </w:rPr>
        <w:t>TÊt c¶ nh÷ng kiÕn nghÞ vÒ thay ®æi §iÒu lÖ ®Òu ph¶i ®</w:t>
        <w:softHyphen/>
        <w:t xml:space="preserve">îc göi ®Õn Ban ChÊp hµnh Trung </w:t>
        <w:softHyphen/>
        <w:t xml:space="preserve">¬ng, cßn Ban ChÊp hµnh Trung </w:t>
        <w:softHyphen/>
        <w:t>¬ng th× ph¶i tr×nh chóng lªn ®¹i héi ®Ó quyÕt ®Þnh.</w:t>
      </w:r>
    </w:p>
    <w:p>
      <w:pPr>
        <w:pStyle w:val="Normal"/>
        <w:rPr>
          <w:iCs/>
        </w:rPr>
      </w:pPr>
      <w:r>
        <w:rPr>
          <w:iCs/>
        </w:rPr>
      </w:r>
    </w:p>
    <w:p>
      <w:pPr>
        <w:pStyle w:val="Normal"/>
        <w:rPr>
          <w:iCs/>
        </w:rPr>
      </w:pPr>
      <w:r>
        <w:rPr>
          <w:iCs/>
        </w:rPr>
      </w:r>
    </w:p>
    <w:p>
      <w:pPr>
        <w:pStyle w:val="Taclama"/>
        <w:rPr>
          <w:b w:val="false"/>
          <w:b w:val="false"/>
          <w:bCs/>
        </w:rPr>
      </w:pPr>
      <w:r>
        <w:rPr>
          <w:b w:val="false"/>
          <w:bCs/>
        </w:rPr>
        <w:t>P h Ç n   VII</w:t>
      </w:r>
    </w:p>
    <w:p>
      <w:pPr>
        <w:pStyle w:val="Taclama"/>
        <w:rPr/>
      </w:pPr>
      <w:r>
        <w:rPr/>
        <w:t>KÕt n¹p vµo Liªn ®oµn</w:t>
      </w:r>
    </w:p>
    <w:p>
      <w:pPr>
        <w:pStyle w:val="Normal"/>
        <w:rPr>
          <w:iCs/>
        </w:rPr>
      </w:pPr>
      <w:r>
        <w:rPr>
          <w:iCs/>
        </w:rPr>
      </w:r>
    </w:p>
    <w:p>
      <w:pPr>
        <w:pStyle w:val="Normal"/>
        <w:rPr>
          <w:i/>
          <w:i/>
          <w:iCs/>
        </w:rPr>
      </w:pPr>
      <w:r>
        <w:rPr>
          <w:i/>
          <w:iCs/>
        </w:rPr>
      </w:r>
    </w:p>
    <w:p>
      <w:pPr>
        <w:pStyle w:val="Normal"/>
        <w:rPr/>
      </w:pPr>
      <w:r>
        <w:rPr>
          <w:i/>
        </w:rPr>
        <w:t xml:space="preserve">§iÒu 36. </w:t>
      </w:r>
      <w:r>
        <w:rPr>
          <w:iCs/>
        </w:rPr>
        <w:t>Sau khi ®äc §iÒu lÖ, hai héi viªn cña Liªn ®oµn - nh</w:t>
        <w:softHyphen/>
        <w:t xml:space="preserve"> quy ®Þnh trong §iÒu 9 - ®</w:t>
        <w:softHyphen/>
        <w:t>a ra n¨m c©u hái d</w:t>
        <w:softHyphen/>
        <w:t>íi ®©y cho ng</w:t>
        <w:softHyphen/>
        <w:t>êi ®</w:t>
        <w:softHyphen/>
        <w:t>îc dù ®Þnh kÕt n¹p vµo lµm héi viªn cña Liªn ®oµn. NÕu ng</w:t>
        <w:softHyphen/>
        <w:t>êi ®</w:t>
        <w:softHyphen/>
        <w:t>îc kÕt n¹p tr¶ lêi c¸c c©u hái Êy lµ: "cã" th× ng</w:t>
        <w:softHyphen/>
        <w:t>êi Êy ph¶i tuyªn thÖ vµ ®</w:t>
        <w:softHyphen/>
        <w:t>îc tuyªn bè lµ héi viªn cña Liªn ®oµn.</w:t>
      </w:r>
    </w:p>
    <w:p>
      <w:pPr>
        <w:pStyle w:val="Normal"/>
        <w:rPr>
          <w:iCs/>
        </w:rPr>
      </w:pPr>
      <w:r>
        <w:rPr>
          <w:iCs/>
        </w:rPr>
        <w:t>D</w:t>
        <w:softHyphen/>
        <w:t>íi ®©y lµ n¨m c©u hái ®ã:</w:t>
      </w:r>
    </w:p>
    <w:p>
      <w:pPr>
        <w:pStyle w:val="Normal"/>
        <w:rPr>
          <w:iCs/>
        </w:rPr>
      </w:pPr>
      <w:r>
        <w:rPr>
          <w:iCs/>
        </w:rPr>
        <w:t>a) Anh cã tin vµo tÝnh chÊt ®óng ®¾n cña c¸c nguyªn t¾c céng ®ång tµi s¶n kh«ng?</w:t>
      </w:r>
    </w:p>
    <w:p>
      <w:pPr>
        <w:pStyle w:val="Normal"/>
        <w:rPr>
          <w:iCs/>
        </w:rPr>
      </w:pPr>
      <w:r>
        <w:rPr>
          <w:iCs/>
        </w:rPr>
        <w:t>b) Anh cã thÊy cÇn cã sù tån t¹i cña Liªn ®oµn v÷ng m¹nh, ®Ó thùc hiÖn cµng nhanh cµng tèt c¸c nguyªn t¾c trªn hay kh«ng, anh cã muèn gia nhËp Liªn ®oµn Êy kh«ng?</w:t>
      </w:r>
    </w:p>
    <w:p>
      <w:pPr>
        <w:pStyle w:val="Normal"/>
        <w:rPr>
          <w:iCs/>
        </w:rPr>
      </w:pPr>
      <w:r>
        <w:rPr>
          <w:iCs/>
        </w:rPr>
        <w:t>c) Anh cã høa, b»ng lêi nãi vµ viÖc lµm, th</w:t>
        <w:softHyphen/>
        <w:t>êng xuyªn gãp phÇn phæ biÕn vµ thùc hiÖn thùc tÕ c¸c nguyªn t¾c céng ®ång tµi s¶n hay kh«ng?</w:t>
      </w:r>
    </w:p>
    <w:p>
      <w:pPr>
        <w:pStyle w:val="Normal"/>
        <w:rPr>
          <w:iCs/>
        </w:rPr>
      </w:pPr>
      <w:r>
        <w:rPr>
          <w:iCs/>
        </w:rPr>
        <w:t>d) Anh cã høa gi÷ bÝ mËt vÒ sù tån t¹i cña Liªn ®oµn vµ vÒ mäi c«ng viÖc cña nã kh«ng?</w:t>
      </w:r>
    </w:p>
    <w:p>
      <w:pPr>
        <w:sectPr>
          <w:headerReference w:type="even" r:id="rId332"/>
          <w:headerReference w:type="default" r:id="rId333"/>
          <w:headerReference w:type="first" r:id="rId334"/>
          <w:footerReference w:type="even" r:id="rId335"/>
          <w:footerReference w:type="default" r:id="rId336"/>
          <w:footerReference w:type="first" r:id="rId33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iCs/>
        </w:rPr>
      </w:pPr>
      <w:r>
        <w:rPr>
          <w:iCs/>
        </w:rPr>
        <w:t>e) Anh cã høa tu©n thñ c¸c quyÕt ®Þnh cña Liªn ®oµn kh«ng? VËy, anh h·y høa víi chóng t«i ®Ó x¸c nhËn!</w:t>
      </w:r>
    </w:p>
    <w:p>
      <w:pPr>
        <w:pStyle w:val="Normal"/>
        <w:jc w:val="right"/>
        <w:rPr>
          <w:iCs/>
        </w:rPr>
      </w:pPr>
      <w:r>
        <w:rPr>
          <w:iCs/>
        </w:rPr>
        <w:t>Thay mÆt vµ ®</w:t>
        <w:softHyphen/>
        <w:t>îc sù uû nhiÖm cña ®¹i héi</w:t>
      </w:r>
    </w:p>
    <w:tbl>
      <w:tblPr>
        <w:tblW w:w="3856" w:type="dxa"/>
        <w:jc w:val="left"/>
        <w:tblInd w:w="2659" w:type="dxa"/>
        <w:tblLayout w:type="fixed"/>
        <w:tblCellMar>
          <w:top w:w="0" w:type="dxa"/>
          <w:left w:w="108" w:type="dxa"/>
          <w:bottom w:w="0" w:type="dxa"/>
          <w:right w:w="108" w:type="dxa"/>
        </w:tblCellMar>
      </w:tblPr>
      <w:tblGrid>
        <w:gridCol w:w="2028"/>
        <w:gridCol w:w="1828"/>
      </w:tblGrid>
      <w:tr>
        <w:trPr/>
        <w:tc>
          <w:tcPr>
            <w:tcW w:w="2028" w:type="dxa"/>
            <w:tcBorders/>
          </w:tcPr>
          <w:p>
            <w:pPr>
              <w:pStyle w:val="Normal"/>
              <w:rPr>
                <w:iCs/>
              </w:rPr>
            </w:pPr>
            <w:r>
              <w:rPr>
                <w:iCs/>
              </w:rPr>
              <w:t>Th</w:t>
              <w:softHyphen/>
              <w:t xml:space="preserve"> ký</w:t>
            </w:r>
          </w:p>
          <w:p>
            <w:pPr>
              <w:pStyle w:val="Normal"/>
              <w:rPr>
                <w:i/>
                <w:i/>
              </w:rPr>
            </w:pPr>
            <w:r>
              <w:rPr>
                <w:b/>
                <w:bCs/>
                <w:i/>
              </w:rPr>
              <w:t xml:space="preserve">Hai-®¬ </w:t>
            </w:r>
            <w:r>
              <w:rPr>
                <w:rStyle w:val="FootnoteCharacters"/>
                <w:rStyle w:val="FootnoteAnchor"/>
              </w:rPr>
              <w:footnoteReference w:customMarkFollows="1" w:id="190"/>
              <w:t>1</w:t>
            </w:r>
            <w:r>
              <w:rPr>
                <w:vertAlign w:val="superscript"/>
              </w:rPr>
              <w:t>*</w:t>
            </w:r>
          </w:p>
        </w:tc>
        <w:tc>
          <w:tcPr>
            <w:tcW w:w="1828" w:type="dxa"/>
            <w:tcBorders/>
          </w:tcPr>
          <w:p>
            <w:pPr>
              <w:pStyle w:val="Header"/>
              <w:tabs>
                <w:tab w:val="clear" w:pos="4320"/>
                <w:tab w:val="clear" w:pos="8640"/>
              </w:tabs>
              <w:rPr>
                <w:iCs/>
              </w:rPr>
            </w:pPr>
            <w:r>
              <w:rPr>
                <w:iCs/>
              </w:rPr>
              <w:t>Chñ tÞch</w:t>
            </w:r>
          </w:p>
          <w:p>
            <w:pPr>
              <w:pStyle w:val="Normal"/>
              <w:rPr>
                <w:i/>
                <w:i/>
              </w:rPr>
            </w:pPr>
            <w:r>
              <w:rPr>
                <w:b/>
                <w:bCs/>
                <w:i/>
              </w:rPr>
              <w:t>C¸c Si-l¬</w:t>
            </w:r>
            <w:r>
              <w:rPr>
                <w:rStyle w:val="FootnoteCharacters"/>
              </w:rPr>
              <w:t xml:space="preserve"> </w:t>
            </w:r>
            <w:r>
              <w:rPr>
                <w:rStyle w:val="FootnoteCharacters"/>
                <w:rStyle w:val="FootnoteAnchor"/>
              </w:rPr>
              <w:footnoteReference w:customMarkFollows="1" w:id="191"/>
              <w:t>2</w:t>
            </w:r>
            <w:r>
              <w:rPr>
                <w:rStyle w:val="FootnoteCharacters"/>
              </w:rPr>
              <w:t>*</w:t>
            </w:r>
          </w:p>
        </w:tc>
      </w:tr>
    </w:tbl>
    <w:p>
      <w:pPr>
        <w:pStyle w:val="Tacnho"/>
        <w:rPr/>
      </w:pPr>
      <w:r>
        <w:rPr/>
      </w:r>
    </w:p>
    <w:p>
      <w:pPr>
        <w:pStyle w:val="Tacnho"/>
        <w:rPr/>
      </w:pPr>
      <w:r>
        <w:rPr/>
        <w:t>Lu©n §«n, ngµy 9 th¸ng S¸u 1847</w:t>
      </w:r>
    </w:p>
    <w:p>
      <w:pPr>
        <w:pStyle w:val="Tacnho"/>
        <w:rPr/>
      </w:pPr>
      <w:r>
        <w:rPr/>
      </w:r>
    </w:p>
    <w:tbl>
      <w:tblPr>
        <w:tblW w:w="7012" w:type="dxa"/>
        <w:jc w:val="left"/>
        <w:tblInd w:w="-108" w:type="dxa"/>
        <w:tblLayout w:type="fixed"/>
        <w:tblCellMar>
          <w:top w:w="0" w:type="dxa"/>
          <w:left w:w="108" w:type="dxa"/>
          <w:bottom w:w="0" w:type="dxa"/>
          <w:right w:w="108" w:type="dxa"/>
        </w:tblCellMar>
      </w:tblPr>
      <w:tblGrid>
        <w:gridCol w:w="5510"/>
        <w:gridCol w:w="1502"/>
      </w:tblGrid>
      <w:tr>
        <w:trPr/>
        <w:tc>
          <w:tcPr>
            <w:tcW w:w="5510" w:type="dxa"/>
            <w:tcBorders/>
          </w:tcPr>
          <w:p>
            <w:pPr>
              <w:pStyle w:val="Tacnho"/>
              <w:spacing w:lineRule="exact" w:line="260"/>
              <w:ind w:left="3276" w:right="353" w:hanging="0"/>
              <w:rPr>
                <w:i/>
                <w:i/>
              </w:rPr>
            </w:pPr>
            <w:r>
              <w:rPr>
                <w:i/>
              </w:rPr>
              <w:t>C«ng bè lÇn ®Çu trong cuèn s¸ch:</w:t>
            </w:r>
          </w:p>
          <w:p>
            <w:pPr>
              <w:pStyle w:val="Tacnho"/>
              <w:spacing w:lineRule="exact" w:line="260"/>
              <w:ind w:left="3276" w:right="353" w:hanging="0"/>
              <w:rPr/>
            </w:pPr>
            <w:r>
              <w:rPr>
                <w:i/>
              </w:rPr>
              <w:t>"Gr</w:t>
            </w:r>
            <w:r>
              <w:rPr>
                <w:rFonts w:cs="Courier New" w:ascii="Courier New" w:hAnsi="Courier New"/>
                <w:i/>
                <w:iCs/>
              </w:rPr>
              <w:t>ü</w:t>
            </w:r>
            <w:r>
              <w:rPr>
                <w:i/>
              </w:rPr>
              <w:t>ndungsdokumente des Bundes der Kommunisten (Juni bis September 1847)", Hamburg, 1969</w:t>
            </w:r>
          </w:p>
        </w:tc>
        <w:tc>
          <w:tcPr>
            <w:tcW w:w="1502" w:type="dxa"/>
            <w:tcBorders/>
          </w:tcPr>
          <w:p>
            <w:pPr>
              <w:pStyle w:val="Tacnho"/>
              <w:spacing w:lineRule="exact" w:line="260"/>
              <w:ind w:left="727" w:hanging="0"/>
              <w:rPr>
                <w:i/>
                <w:i/>
              </w:rPr>
            </w:pPr>
            <w:r>
              <w:rPr>
                <w:i/>
              </w:rPr>
              <w:t>In theo b¶n viÕt tay</w:t>
            </w:r>
          </w:p>
          <w:p>
            <w:pPr>
              <w:pStyle w:val="Tacnho"/>
              <w:spacing w:lineRule="exact" w:line="260"/>
              <w:ind w:left="727" w:hanging="0"/>
              <w:rPr>
                <w:i/>
                <w:i/>
              </w:rPr>
            </w:pPr>
            <w:r>
              <w:rPr>
                <w:i/>
              </w:rPr>
              <w:t>Nguyªn v¨n lµ tiÕng §øc</w:t>
            </w:r>
          </w:p>
          <w:p>
            <w:pPr>
              <w:pStyle w:val="Tacnho"/>
              <w:spacing w:lineRule="exact" w:line="260"/>
              <w:ind w:left="727" w:hanging="0"/>
              <w:rPr>
                <w:i/>
                <w:i/>
              </w:rPr>
            </w:pPr>
            <w:r>
              <w:rPr>
                <w:i/>
              </w:rPr>
              <w:t>In b»ng tiÕng Nga lÇn ®Çu trong t¹p chÝ "LÞch sö cËn ®¹i vµ hiÖn ®¹i" sè 6, 1970</w:t>
            </w:r>
          </w:p>
        </w:tc>
      </w:tr>
    </w:tbl>
    <w:p>
      <w:pPr>
        <w:pStyle w:val="Normal"/>
        <w:rPr>
          <w:iCs/>
        </w:rPr>
      </w:pPr>
      <w:r>
        <w:rPr>
          <w:iCs/>
        </w:rPr>
      </w:r>
    </w:p>
    <w:p>
      <w:pPr>
        <w:pStyle w:val="Tac1"/>
        <w:rPr/>
      </w:pPr>
      <w:r>
        <w:br w:type="column"/>
      </w:r>
      <w:r>
        <w:rPr/>
        <w:br/>
      </w:r>
      <w:r>
        <w:rPr>
          <w:spacing w:val="-6"/>
          <w:sz w:val="26"/>
        </w:rPr>
        <w:t>Th</w:t>
        <w:softHyphen/>
        <w:t xml:space="preserve"> th«ng tri cña §¹i héi lÇn thø nhÊt </w:t>
        <w:br/>
        <w:t>Liªn ®oµn nh÷ng ng</w:t>
        <w:softHyphen/>
        <w:t>êi céng s¶n</w:t>
        <w:br/>
        <w:t>göi c¸c thµnh viªn cña Liªn ®oµn</w:t>
        <w:br/>
        <w:t>th¸ng S¸u 1847</w:t>
      </w:r>
    </w:p>
    <w:p>
      <w:pPr>
        <w:pStyle w:val="Tac1"/>
        <w:rPr>
          <w:rFonts w:ascii=".VnTimeH" w:hAnsi=".VnTimeH" w:cs=".VnTimeH"/>
          <w:sz w:val="22"/>
        </w:rPr>
      </w:pPr>
      <w:r>
        <w:rPr>
          <w:rFonts w:cs=".VnTimeH" w:ascii=".VnTimeH" w:hAnsi=".VnTimeH"/>
          <w:sz w:val="22"/>
        </w:rPr>
        <w:t>§¹i héi göi Liªn ®oµn</w:t>
      </w:r>
      <w:r>
        <w:rPr>
          <w:rStyle w:val="FootnoteCharacters"/>
          <w:rStyle w:val="FootnoteAnchor"/>
          <w:rFonts w:cs=".VnTimeH" w:ascii=".VnTimeH" w:hAnsi=".VnTimeH"/>
          <w:sz w:val="22"/>
        </w:rPr>
        <w:footnoteReference w:customMarkFollows="1" w:id="192"/>
        <w:t>1</w:t>
      </w:r>
      <w:r>
        <w:rPr>
          <w:rStyle w:val="FootnoteCharacters"/>
          <w:rFonts w:cs=".VnTimeH" w:ascii=".VnTimeH" w:hAnsi=".VnTimeH"/>
          <w:sz w:val="22"/>
        </w:rPr>
        <w:t>*</w:t>
      </w:r>
    </w:p>
    <w:p>
      <w:pPr>
        <w:pStyle w:val="Normal"/>
        <w:rPr>
          <w:iCs/>
        </w:rPr>
      </w:pPr>
      <w:r>
        <w:rPr>
          <w:iCs/>
        </w:rPr>
        <w:t>Anh em th©n mÕn!</w:t>
      </w:r>
    </w:p>
    <w:p>
      <w:pPr>
        <w:pStyle w:val="Normal"/>
        <w:rPr/>
      </w:pPr>
      <w:r>
        <w:rPr>
          <w:iCs/>
          <w:spacing w:val="-2"/>
        </w:rPr>
        <w:t xml:space="preserve">§¹i héi lÇn thø nhÊt cña Liªn ®oµn - mµ Ban ChÊp hµnh Trung </w:t>
        <w:softHyphen/>
        <w:t>¬ng (Héi ®ång nh©n d©n) ®· c«ng bè triÖu tËp vµo th¸ng Hai n¨m ngo¸i</w:t>
      </w:r>
      <w:r>
        <w:rPr>
          <w:iCs/>
          <w:spacing w:val="-2"/>
          <w:vertAlign w:val="superscript"/>
        </w:rPr>
        <w:t>238</w:t>
      </w:r>
      <w:r>
        <w:rPr>
          <w:iCs/>
          <w:spacing w:val="-2"/>
        </w:rPr>
        <w:t xml:space="preserve"> - ®· khai m¹c ë ®©y, t¹i Lu©n §«n, ngµy 2 th¸ng S¸u n¨m nay vµ ®· kÕt thóc c«ng viÖc cña m×nh. Do toµn bé hoµn c¶nh cña Liªn ®oµn chóng ta, ®¹i héi kh«ng thÓ häp c«ng khai ®</w:t>
        <w:softHyphen/>
        <w:t>îc</w:t>
      </w:r>
      <w:r>
        <w:rPr>
          <w:iCs/>
          <w:spacing w:val="-2"/>
          <w:vertAlign w:val="superscript"/>
        </w:rPr>
        <w:t>239</w:t>
      </w:r>
      <w:r>
        <w:rPr>
          <w:iCs/>
          <w:spacing w:val="-2"/>
        </w:rPr>
        <w:t>.</w:t>
      </w:r>
    </w:p>
    <w:p>
      <w:pPr>
        <w:pStyle w:val="Normal"/>
        <w:rPr>
          <w:iCs/>
        </w:rPr>
      </w:pPr>
      <w:r>
        <w:rPr>
          <w:iCs/>
        </w:rPr>
        <w:t>Nh</w:t>
        <w:softHyphen/>
        <w:t>ng chóng t«i, c¸c ®¹i biÓu dù ®¹i héi, cã bæn phËn b©y giê ph¶i giíi thiÖu víi c¸c ®ång chÝ vÒ nh÷ng phiªn häp Êy, Ýt ra còng ë møc ®é ®Ó c¸c ®ång chÝ cã ®</w:t>
        <w:softHyphen/>
        <w:t>îc quan niÖm chung vÒ nh÷ng cuéc tranh luËn cña chóng t«i.</w:t>
      </w:r>
    </w:p>
    <w:p>
      <w:pPr>
        <w:pStyle w:val="Normal"/>
        <w:rPr/>
      </w:pPr>
      <w:r>
        <w:rPr>
          <w:iCs/>
          <w:spacing w:val="6"/>
        </w:rPr>
        <w:t xml:space="preserve">Chóng t«i l¹i cµng ph¶i lµm viÖc nµy v× Ban ChÊp hµnh Trung </w:t>
        <w:softHyphen/>
        <w:t>¬ng tr</w:t>
        <w:softHyphen/>
        <w:t>íc ®©y ph¶i b¸o c¸o tr</w:t>
        <w:softHyphen/>
        <w:t xml:space="preserve">íc chóng t«i vµ </w:t>
      </w:r>
      <w:r>
        <w:rPr>
          <w:i/>
          <w:spacing w:val="6"/>
        </w:rPr>
        <w:t xml:space="preserve">chóng t«i </w:t>
      </w:r>
      <w:r>
        <w:rPr>
          <w:iCs/>
          <w:spacing w:val="6"/>
        </w:rPr>
        <w:t>ph¶i b¸o c¸o vÒ viÖc ®¹i héi ®· ®¸nh gi¸ nh</w:t>
        <w:softHyphen/>
        <w:t xml:space="preserve"> thÕ nµo vÒ b¶n b¸o c¸o Êy. Chóng t«i cÇn lµm viÖc nµy cßn v× chóng t«i ®· bæ sung vµo §iÒu lÖ míi mét ®iÒu kho¶n, theo ®ã tÊt c¶ mäi </w:t>
      </w:r>
      <w:r>
        <w:rPr>
          <w:iCs/>
        </w:rPr>
        <w:t>nghÞ quyÕt cã tÝnh chÊt lËp ph¸p cña ®¹i héi ph¶i ®</w:t>
        <w:softHyphen/>
        <w:t>îc tõng</w:t>
      </w:r>
      <w:r>
        <w:rPr>
          <w:iCs/>
          <w:spacing w:val="6"/>
        </w:rPr>
        <w:t xml:space="preserve"> chi</w:t>
      </w:r>
      <w:r>
        <w:rPr>
          <w:iCs/>
        </w:rPr>
        <w:t xml:space="preserve"> héi phª chuÈn</w:t>
      </w:r>
      <w:r>
        <w:rPr>
          <w:iCs/>
          <w:vertAlign w:val="superscript"/>
        </w:rPr>
        <w:t>240</w:t>
      </w:r>
      <w:r>
        <w:rPr>
          <w:iCs/>
        </w:rPr>
        <w:t>. Do vËy, Ýt ra ®èi víi phÇn nµy cña nh÷ng nghÞ quyÕt cña chóng t«i, v× hai nguyªn nh©n chóng t«i cã bæn phËn ph¶i tr×nh bµy nh÷ng suy nghÜ cña chóng t«i víi c¸c ®ång chÝ.</w:t>
      </w:r>
    </w:p>
    <w:p>
      <w:pPr>
        <w:pStyle w:val="Normal"/>
        <w:rPr>
          <w:iCs/>
        </w:rPr>
      </w:pPr>
      <w:r>
        <w:rPr>
          <w:iCs/>
        </w:rPr>
        <w:t>Sau khi thÈm tra c¸c uû nhiÖm th</w:t>
        <w:softHyphen/>
        <w:t>, Héi ®ång cò tr</w:t>
        <w:softHyphen/>
        <w:t>íc hÕt ®· ph¶i b¸o c¸o tr</w:t>
        <w:softHyphen/>
        <w:t>íc ®¹i héi vÒ nhiÖm kú l·nh ®¹o cña m×nh vµ th«ng b¸o vÒ t×nh h×nh trong Liªn ®oµn. C¸c ®¹i biÓu ®· hoµn toµn t¸n thµnh ho¹t ®éng cña Héi ®ång ®· b¶o vÖ lîi Ých cña Liªn ®oµn vµ ®· b¾t tay c¶i tæ Liªn ®oµn. Nh</w:t>
        <w:softHyphen/>
        <w:t xml:space="preserve"> vËy ®· kÕt thóc ®Ò môc nµy. Tõ b¸o c¸o cña Ban ChÊp hµnh Trung </w:t>
        <w:softHyphen/>
        <w:t>¬ng vµ tõ nh÷ng bøc th</w:t>
        <w:softHyphen/>
        <w:t xml:space="preserve"> tr×nh lªn §¹i héi, chóng t«i ®· rót ra t</w:t>
        <w:softHyphen/>
        <w:t xml:space="preserve"> liÖu cho b¶n tæng quan ng¾n gän d</w:t>
        <w:softHyphen/>
        <w:t>íi ®©y.</w:t>
      </w:r>
    </w:p>
    <w:p>
      <w:pPr>
        <w:pStyle w:val="Normal"/>
        <w:rPr/>
      </w:pPr>
      <w:r>
        <w:rPr>
          <w:iCs/>
        </w:rPr>
        <w:t xml:space="preserve">T¹i </w:t>
      </w:r>
      <w:r>
        <w:rPr>
          <w:i/>
        </w:rPr>
        <w:t xml:space="preserve">Lu©n §«n </w:t>
      </w:r>
      <w:r>
        <w:rPr>
          <w:iCs/>
        </w:rPr>
        <w:t>Liªn ®oµn cña chóng ta lµ m¹nh nhÊt. Tù do lËp héi vµ tù do ng«n luËn ®· hÕt søc t¹o dÔ dµng cho c«ng t¸c tuyªn truyÒn vµ khiÕn cho ®«ng ®¶o héi viªn tÝch cùc cã thÓ sö dông søc lùc vµ tµi n¨ng cña m×nh phôc vô Liªn ®oµn vµ phôc vô sù nghiÖp cña Liªn ®oµn. Nh»m môc ®Ých nµy Liªn ®oµn sö dông "Héi gi¸o dôc cña c«ng nh©n §øc"</w:t>
      </w:r>
      <w:r>
        <w:rPr>
          <w:iCs/>
          <w:vertAlign w:val="superscript"/>
        </w:rPr>
        <w:t>241</w:t>
      </w:r>
      <w:r>
        <w:rPr>
          <w:iCs/>
        </w:rPr>
        <w:t xml:space="preserve"> vµ chi nh¸nh cña nã ë Oai-sª-pen. TiÕp ®ã, c¸c héi viªn cña Liªn ®oµn tham gia héi "Nh÷ng ng</w:t>
        <w:softHyphen/>
        <w:t>êi d©n chñ anh em", tham gia c¸c héi céng s¶n Ph¸p ®Ó tiÕn hµnh c¸c cuéc tranh luËn</w:t>
      </w:r>
      <w:r>
        <w:rPr>
          <w:iCs/>
          <w:vertAlign w:val="superscript"/>
        </w:rPr>
        <w:t>242</w:t>
      </w:r>
      <w:r>
        <w:rPr>
          <w:iCs/>
        </w:rPr>
        <w:t xml:space="preserve"> v.v..</w:t>
      </w:r>
    </w:p>
    <w:p>
      <w:pPr>
        <w:pStyle w:val="Normal"/>
        <w:rPr>
          <w:iCs/>
        </w:rPr>
      </w:pPr>
      <w:r>
        <w:rPr>
          <w:iCs/>
        </w:rPr>
        <w:t xml:space="preserve">§ãng trô së ë Pa-ri, b¶n th©n Héi ®ång ®· ®i ®Õn kÕt luËn r»ng Liªn ®oµn ë Lu©n §«n ®· cã nhiÒu kh¶ n¨ng h¬n Héi ®ång trong viÖc ®¶m nhËn c«ng t¸c l·nh ®¹o ë cÊp trung </w:t>
        <w:softHyphen/>
        <w:t xml:space="preserve">¬ng ®èi víi c¸c c«ng viÖc cña Liªn ®oµn. TÝnh chÊt ®¸ng tin cËy cña viÖc b¶o qu¶n mäi v¨n b¶n vµ sù an toµn cña b¶n th©n c¸c uû viªn Ban ChÊp hµnh Trung </w:t>
        <w:softHyphen/>
        <w:t>¬ng kh«ng ®©u cã thÓ ®</w:t>
        <w:softHyphen/>
        <w:t>îc b¶o ®¶m nh</w:t>
        <w:softHyphen/>
        <w:t xml:space="preserve"> ë ®©y. Trong thêi gian diÔn ra c¸c phiªn häp cña m×nh ®¹i héi ®· cã c¬ héi thÊy râ r»ng c¸c chi héi ë Lu©n §«n cã ®ñ sè ng</w:t>
        <w:softHyphen/>
        <w:t>êi lµm ®</w:t>
        <w:softHyphen/>
        <w:t>îc viÖc mµ ta cã thÓ giao phã cho hä quyÒn chÊp hµnh tèi cao cña Liªn ®oµn ®</w:t>
        <w:softHyphen/>
        <w:t xml:space="preserve">îc. V× vËy, ®¹i héi quyÕt ®Þnh r»ng Ban ChÊp hµnh Trung </w:t>
        <w:softHyphen/>
        <w:t>¬ng vÉn ë l¹i Lu©n §«n.</w:t>
      </w:r>
    </w:p>
    <w:p>
      <w:pPr>
        <w:pStyle w:val="Normal"/>
        <w:spacing w:lineRule="exact" w:line="294"/>
        <w:rPr/>
      </w:pPr>
      <w:r>
        <w:rPr>
          <w:rFonts w:cs=".VnCentury SchoolbookH" w:ascii=".VnCentury SchoolbookH" w:hAnsi=".VnCentury SchoolbookH"/>
          <w:iCs/>
          <w:spacing w:val="-4"/>
        </w:rPr>
        <w:t>ë</w:t>
      </w:r>
      <w:r>
        <w:rPr>
          <w:iCs/>
          <w:spacing w:val="-4"/>
        </w:rPr>
        <w:t xml:space="preserve"> </w:t>
      </w:r>
      <w:r>
        <w:rPr>
          <w:i/>
          <w:spacing w:val="-4"/>
        </w:rPr>
        <w:t xml:space="preserve">Pa-ri </w:t>
      </w:r>
      <w:r>
        <w:rPr>
          <w:iCs/>
          <w:spacing w:val="-4"/>
        </w:rPr>
        <w:t>trong nh÷ng n¨m gÇn ®©y Liªn ®oµn ®· l©m vµo t×nh tr¹ng suy sôp nghiªm träng</w:t>
      </w:r>
      <w:r>
        <w:rPr>
          <w:iCs/>
          <w:spacing w:val="-4"/>
          <w:vertAlign w:val="superscript"/>
        </w:rPr>
        <w:t>243</w:t>
      </w:r>
      <w:r>
        <w:rPr>
          <w:iCs/>
          <w:spacing w:val="-4"/>
        </w:rPr>
        <w:t>. §· l©u c¸c uû viªn Ban chÊp hµnh Khu héi vµ c¸c uû viªn Héi ®ång chØ tranh c·i vÒ h×nh thøc vµ vÒ nh÷ng sù vi ph¹m kh«ng cã thùc ®èi víi §iÒu lÖ, thay v× quan t©m ®Õn c«ng viÖc cña toµn thÓ Liªn ®oµn hoÆc cña c¸c Khu héi cña m×nh. C¸c chi héi còng ®· th¶o luËn vÒ nh÷ng chuyÖn lÆt vÆt kh«ng cÇn thiÕt nh</w:t>
        <w:softHyphen/>
        <w:t xml:space="preserve"> thÕ lµm mÊt thêi gian vµ g©y ra lôc ®ôc. Cïng l¾m ng</w:t>
        <w:softHyphen/>
        <w:t>êi ta còng chØ b¾t ®Çu th¶o luËn nh÷ng vÊn ®Ò cò ®· ®</w:t>
        <w:softHyphen/>
        <w:t>îc nhai ®i nhai l¹i bÊt tËn vµ ®Õn ph¸t ngÊy tõ thêi xuÊt hiÖn t¸c phÈm "Nh÷ng b¶o ®¶m" cña Vai-tlinh</w:t>
      </w:r>
      <w:r>
        <w:rPr>
          <w:iCs/>
          <w:spacing w:val="-4"/>
          <w:vertAlign w:val="superscript"/>
        </w:rPr>
        <w:t>244</w:t>
      </w:r>
      <w:r>
        <w:rPr>
          <w:iCs/>
          <w:spacing w:val="-4"/>
        </w:rPr>
        <w:t>. Trong b¶n th©n Liªn ®oµn ë Pa-ri kh«ng thÊy cã tiÕn bé nhá nhoi nµo, kh«ng cã mét sù tham gia nhá nhoi nµo vµo viÖc ph¸t triÓn c¸c nguyªn t¾c, vµo phong trµo cña giai cÊp v« s¶n, nh</w:t>
        <w:softHyphen/>
        <w:t xml:space="preserve"> ®· diÔn ra trong c¸c tæ chøc kh¸c cña Liªn ®oµn vµ </w:t>
      </w:r>
      <w:r>
        <w:rPr>
          <w:i/>
          <w:spacing w:val="-4"/>
        </w:rPr>
        <w:t xml:space="preserve">ë </w:t>
      </w:r>
      <w:r>
        <w:rPr>
          <w:i/>
        </w:rPr>
        <w:t xml:space="preserve">bªn ngoµi Liªn ®oµn. </w:t>
      </w:r>
      <w:r>
        <w:rPr>
          <w:iCs/>
        </w:rPr>
        <w:t xml:space="preserve">KÕt qu¶ lµ tÊt c¶ nh÷ng ai kh«ng hµi lßng víi nh÷ng c¬ héi t¹o ra cho hä ë </w:t>
      </w:r>
      <w:r>
        <w:rPr>
          <w:i/>
        </w:rPr>
        <w:t xml:space="preserve">bªn trong </w:t>
      </w:r>
      <w:r>
        <w:rPr>
          <w:iCs/>
        </w:rPr>
        <w:t>Liªn ®oµn th× ®Òu ®i t×m kiÕm sù khai s¸ng tiÕp ë bªn ngoµi Liªn ®oµn. G· kiÕm ch¸c trong nghÒ v¨n ch</w:t>
        <w:softHyphen/>
        <w:t xml:space="preserve">¬ng vµ kÎ bãc lét c«ng nh©n, nhµ v¨n §øc </w:t>
      </w:r>
      <w:r>
        <w:rPr>
          <w:i/>
        </w:rPr>
        <w:t xml:space="preserve">c¸c Gruyn, </w:t>
      </w:r>
      <w:r>
        <w:rPr>
          <w:iCs/>
        </w:rPr>
        <w:t>®· lîi dông nhu cÇu nµy vÒ khai s¸ng. G· Êy ®· gia nhËp phong trµo céng s¶n khi nhËn ra r»ng víi nh÷ng tr</w:t>
        <w:softHyphen/>
        <w:t>íc t¸c céng s¶n cã thÓ kiÕm ®</w:t>
        <w:softHyphen/>
        <w:t>îc</w:t>
      </w:r>
      <w:r>
        <w:rPr>
          <w:iCs/>
          <w:spacing w:val="-4"/>
        </w:rPr>
        <w:t xml:space="preserve"> </w:t>
      </w:r>
      <w:r>
        <w:rPr>
          <w:iCs/>
          <w:spacing w:val="2"/>
        </w:rPr>
        <w:t>tiÒn. Sau mét thêi gian «ng ta thÊy r»ng nÕu cø tiÕp tôc m¹o nhËn m×nh lµ ng</w:t>
        <w:softHyphen/>
        <w:t>êi céng s¶n th× thËt nguy hiÓm, thÕ lµ «ng ta t×m ®</w:t>
        <w:softHyphen/>
        <w:t>îc c¸i cí ®Ó rót lui, qua cuèn s¸ch míi cña Pru-®«ng vÒ nh÷ng m©u thuÉn trong m«n kinh tÕ chÝnh trÞ</w:t>
      </w:r>
      <w:r>
        <w:rPr>
          <w:iCs/>
          <w:spacing w:val="2"/>
          <w:vertAlign w:val="superscript"/>
        </w:rPr>
        <w:t>245</w:t>
      </w:r>
      <w:r>
        <w:rPr>
          <w:iCs/>
          <w:spacing w:val="2"/>
        </w:rPr>
        <w:t xml:space="preserve"> mµ «ng ta ®· dÞch ra tiÕng §øc. Nh÷ng suy xÐt kinh tÕ </w:t>
      </w:r>
      <w:r>
        <w:rPr>
          <w:iCs/>
        </w:rPr>
        <w:t>chÝnh trÞ chøa ®ùng trong cuèn s¸ch nãi chung rÊt kh«ng ®ang kÓ nµy, ®· ®</w:t>
        <w:softHyphen/>
        <w:t>îc «ng Gruyn trªn ®©y lÊy lµm c¬ së cho nh÷ng bµi gi¶ng mµ «ng ta ®· gi¶ng cho c¸c héi viªn cña Liªn ®oµn ë Pa-ri. §Õn nghe nh÷ng bµi gi¶ng Êy lµ hai lo¹i ng</w:t>
        <w:softHyphen/>
        <w:t>êi d</w:t>
        <w:softHyphen/>
        <w:t>íi ®©y: 1. nh÷ng ng</w:t>
        <w:softHyphen/>
        <w:t>êi nãi chung ®· ch¸n ngÊy chñ nghÜa céng s¶n; 2. nh÷ng ng</w:t>
        <w:softHyphen/>
        <w:t>êi cã thÓ lµ ®· hy väng t×m ®</w:t>
        <w:softHyphen/>
        <w:t xml:space="preserve">îc ë «ng Gruyn Êy c©u tr¶ lêi cho </w:t>
        <w:br/>
        <w:t>nhiÒu c©u hái vµ th¾c m¾c ®· kh«ng thÓ gi¶i quyÕt ®</w:t>
        <w:softHyphen/>
        <w:t xml:space="preserve">îc t¹i c¸c </w:t>
      </w:r>
      <w:r>
        <w:rPr>
          <w:iCs/>
          <w:spacing w:val="-2"/>
        </w:rPr>
        <w:t>cuéc häp cña c¸c chi héi. Lo¹i ng</w:t>
        <w:softHyphen/>
        <w:t xml:space="preserve">êi nãi sau cïng </w:t>
      </w:r>
      <w:r>
        <w:rPr>
          <w:iCs/>
          <w:spacing w:val="4"/>
        </w:rPr>
        <w:t>nµy lµ mét nhãm</w:t>
      </w:r>
      <w:r>
        <w:rPr>
          <w:iCs/>
          <w:spacing w:val="6"/>
        </w:rPr>
        <w:t xml:space="preserve"> </w:t>
      </w:r>
    </w:p>
    <w:p>
      <w:pPr>
        <w:pStyle w:val="Normal"/>
        <w:spacing w:lineRule="exact" w:line="290"/>
        <w:ind w:hanging="0"/>
        <w:rPr/>
      </w:pPr>
      <w:r>
        <w:rPr>
          <w:iCs/>
        </w:rPr>
        <w:t>kh¸ ®«ng gåm nh÷ng héi viªn lµm ®</w:t>
        <w:softHyphen/>
        <w:t>îc viÖc nhÊt vµ cã kh¶ n¨ng ph¸t triÓn thuéc c¸c chi héi ë Pa-ri. Nhê sù ba hoa vµ nhê sù rÊt uyªn b¸c gi¶ hiÖu nªn nh©n vËt Gruyn nªu trªn ®· mét thêi gian lµm lo¸ m¾t ®</w:t>
        <w:softHyphen/>
        <w:t>îc nhiÒu ng</w:t>
        <w:softHyphen/>
        <w:t xml:space="preserve">êi trong sè nh÷ng héi viªn Êy. KÕt qu¶ lµ Liªn ®oµn ®· bÞ chia rÏ. </w:t>
      </w:r>
      <w:r>
        <w:rPr>
          <w:rFonts w:cs=".VnCentury SchoolbookH" w:ascii=".VnCentury SchoolbookH" w:hAnsi=".VnCentury SchoolbookH"/>
          <w:iCs/>
        </w:rPr>
        <w:t>ë</w:t>
      </w:r>
      <w:r>
        <w:rPr>
          <w:iCs/>
        </w:rPr>
        <w:t xml:space="preserve"> mét phÝa lµ ®¶ng hoµn toµn chiÕm </w:t>
        <w:softHyphen/>
        <w:t>u thÕ trong Héi ®ång nh©n d©n, trong Khu héi, ®¶ng - c¸i ®¶ng cña ph¸i Vai-tlinh; ë phÝa kia lµ nh÷ng ai cßn cho r»ng cã thÓ häc hái ®«i ®iÒu ë Gruyn. Nh</w:t>
        <w:softHyphen/>
        <w:t>ng c¶ nh÷ng ng</w:t>
        <w:softHyphen/>
        <w:t>êi Êy còng mau chãng nhËn ra r»ng Gruyn ®· lªn tiÕng ph¸t biÓu nh÷ng lêi thï ®Þch gay g¾t chèng l¹i nh÷ng ng</w:t>
        <w:softHyphen/>
        <w:t>êi céng s¶n vµ r»ng toµn bé häc thuyÕt cña «ng ta hoµn toµn kh«ng cã kh¶ n¨ng thay thÕ chñ nghÜa céng s¶n. §· diÔn ra nh÷ng cuéc tranh luËn ¸c liÖt, trong qu¸ tr×nh diÔn ra nh÷ng cuéc tranh luËn Êy ng</w:t>
        <w:softHyphen/>
        <w:t>êi ta nhËn thÊy râ lµ hÇu hÕt héi viªn cña Liªn ®oµn ®Òu tá ra trung thµnh víi chñ nghÜa céng s¶n vµ chØ cã hai hoÆc ba ng</w:t>
        <w:softHyphen/>
        <w:t>êi ®· b¶o vÖ nh©n vËt Gruyn nªu trªn vµ luËn thuyÕt kiÓu Pru-®«ng cña «ng ta. §ång thêi ng</w:t>
        <w:softHyphen/>
        <w:t>êi ta còng thÊy râ lµ chÝnh nh©n vËt Gruyn ®ã, vÉn chøng nµo tËt Êy, ®· lõa bÞt c«ng nh©n, sö dông nh÷ng kho¶n ®ãng gãp 30 phr¨ng ®Ó phôc vô c¸c môc ®Ých c¸ nh©n cña m×nh, - ®ã lµ sè tiÒn mµ c«ng nh©n quyªn gãp ®</w:t>
        <w:softHyphen/>
        <w:t xml:space="preserve">îc ®Ó </w:t>
      </w:r>
      <w:r>
        <w:rPr>
          <w:iCs/>
          <w:spacing w:val="2"/>
        </w:rPr>
        <w:t>ñng hé nh÷ng ng</w:t>
        <w:softHyphen/>
        <w:t>êi Ba Lan khëi nghÜa</w:t>
      </w:r>
      <w:r>
        <w:rPr>
          <w:iCs/>
          <w:spacing w:val="2"/>
          <w:vertAlign w:val="superscript"/>
        </w:rPr>
        <w:t>246</w:t>
      </w:r>
      <w:r>
        <w:rPr>
          <w:iCs/>
          <w:spacing w:val="2"/>
        </w:rPr>
        <w:t>, - vµ nãi chung ®· moi ®</w:t>
        <w:softHyphen/>
        <w:t>îc ë nh÷ng c«ng nh©n Êy mÊy tr¨m phr¨ng ®Ó in cuèn s¸ch th¶m h¹i nãi vÒ c¸c nghÞ quyÕt cña Quèc héi Phæ</w:t>
      </w:r>
      <w:r>
        <w:rPr>
          <w:iCs/>
          <w:spacing w:val="2"/>
          <w:vertAlign w:val="superscript"/>
        </w:rPr>
        <w:t>247</w:t>
      </w:r>
      <w:r>
        <w:rPr>
          <w:iCs/>
          <w:spacing w:val="2"/>
        </w:rPr>
        <w:t>. KÕt qu¶ lµ ®a sè nh÷ng thÝnh gi¶ tr</w:t>
        <w:softHyphen/>
        <w:t xml:space="preserve">íc kia cña Gruyn ®· t¸ch ra vµ lËp ra mét ®¶ng míi </w:t>
        <w:br/>
        <w:t xml:space="preserve">coi nhiÖm vô chñ yÕu cña m×nh lµ ph¸t triÓn h¬n n÷a nguyªn </w:t>
        <w:br/>
        <w:t xml:space="preserve">t¾c céng s¶n chñ nghÜa víi mäi hÖ qu¶ cña nã vµ g¾n víi c¸c quan hÖ x· héi. V× sù ph©n liÖt nµy mµ tæ chøc cña Liªn ®oµn </w:t>
        <w:br/>
        <w:t xml:space="preserve">ë Pa-ri ®· tan r·. Héi mïa ®«ng Ban ChÊp hµnh Trung </w:t>
        <w:softHyphen/>
        <w:t xml:space="preserve">¬ng </w:t>
        <w:br/>
        <w:t>®· cö mét ph¸i viªn</w:t>
      </w:r>
      <w:r>
        <w:rPr>
          <w:rStyle w:val="FootnoteCharacters"/>
          <w:rStyle w:val="FootnoteAnchor"/>
          <w:iCs/>
          <w:spacing w:val="2"/>
        </w:rPr>
        <w:footnoteReference w:customMarkFollows="1" w:id="193"/>
        <w:t>1</w:t>
      </w:r>
      <w:r>
        <w:rPr>
          <w:rStyle w:val="FootnoteCharacters"/>
          <w:iCs/>
          <w:spacing w:val="2"/>
        </w:rPr>
        <w:t>*</w:t>
      </w:r>
      <w:r>
        <w:rPr>
          <w:iCs/>
          <w:spacing w:val="2"/>
        </w:rPr>
        <w:t xml:space="preserve"> ®Ó kh«i phôc l¹i tæ chøc nµy ë møc </w:t>
        <w:br/>
        <w:t>®é cã thÓ. Nh</w:t>
        <w:softHyphen/>
        <w:t>ng nh÷ng cuéc tranh c·i ®· mau chãng tiÕp tôc;</w:t>
      </w:r>
      <w:r>
        <w:rPr>
          <w:iCs/>
        </w:rPr>
        <w:t xml:space="preserve"> ba ph¸i kh¸c nhau vµ ba nguyªn t¾c kh¸c nhau kh«ng dung hoµ ®</w:t>
        <w:softHyphen/>
        <w:t>îc víi nhau. Ph¸i cÊp tiÕn, th«ng qua sù trî gióp cña ph¸i Vai-tlinh, ®· khai trõ ®</w:t>
        <w:softHyphen/>
        <w:t>îc ra khái Liªn ®oµn 3 - 4 nh©n vËt ngoan cè thuéc nhãm Gruyn, nh÷ng kÎ ®· trùc tiÕp chèng l¹i chñ nghÜa céng s¶n. Nh</w:t>
        <w:softHyphen/>
        <w:t>ng trong thêi gian bÇu ®¹i biÓu ®i dù ®¹i héi c¶ hai ph¸i, trong phiªn häp cña Ban chÊp hµnh Khu héi, ®· l¹i ®Êu ®¸ nhau. Sù ph©n liÖt trë nªn kh«ng tr¸nh khái, vµ ®Ó Ýt ra cã thÓ tiÕn hµnh ®</w:t>
        <w:softHyphen/>
        <w:t>îc viÖc bÇu cö, ba chi héi - trong ®ã ph¸i cÊp tiÕn cã nhiÒu ®¹i biÓu h¬n nh÷ng ph¸i kh¸c - ®· quyÕt ®Þnh t¸ch khái hai chi héi lµ chç dùa chñ yÕu cña ph¸i Vai-tlinh, råi trong héi nghÞ toµn thÓ cña m×nh hä ®· bÇu ra mét ®¹i biÓu ®i dù ®¹i héi. T×nh h×nh ®· diÔn ra nh</w:t>
        <w:softHyphen/>
        <w:t xml:space="preserve"> thÕ. Nh</w:t>
        <w:softHyphen/>
        <w:t xml:space="preserve"> vËy lµ ph¸i Vai-tlinh ®· t¹m thêi bÞ khai trõ ra khái Liªn ®oµn, vµ sè l</w:t>
        <w:softHyphen/>
        <w:t>îng héi viªn cña Liªn ®oµn ®· gi¶m ®i 1/3. Sau khi xem xÐt nh÷ng luËn cø cña hai ph¸i tr×nh lªn, ®¹i héi ®· ®ång ý víi c¸ch hµnh ®éng cña ba chi héi, v× ph¸i Vai-tlinh ®©u ®©u còng k×m h·m sù ph¸t triÓn cña Liªn ®oµn, ®iÒu ®ã cã thÓ thÊy râ qua kinh nghiÖm ë Lu©n §«n vµ ë Thôy SÜ. §¹i héi nhÊt trÝ quyÕt ®Þnh khai trõ ph¸i Vai-tlinh ë Pa-ri ra khái Liªn ®oµn vµ ®Ó cho mét ®¹i biÓu cña ph¸i ®a sè ë Pa-ri</w:t>
      </w:r>
      <w:r>
        <w:rPr>
          <w:rStyle w:val="FootnoteCharacters"/>
          <w:rStyle w:val="FootnoteAnchor"/>
          <w:iCs/>
        </w:rPr>
        <w:footnoteReference w:customMarkFollows="1" w:id="194"/>
        <w:t>1</w:t>
      </w:r>
      <w:r>
        <w:rPr>
          <w:rStyle w:val="FootnoteCharacters"/>
          <w:iCs/>
        </w:rPr>
        <w:t>*</w:t>
      </w:r>
      <w:r>
        <w:rPr>
          <w:iCs/>
        </w:rPr>
        <w:t>®Õn dù ®¹i héi.</w:t>
      </w:r>
    </w:p>
    <w:p>
      <w:pPr>
        <w:pStyle w:val="Normal"/>
        <w:rPr/>
      </w:pPr>
      <w:r>
        <w:rPr>
          <w:iCs/>
          <w:spacing w:val="4"/>
        </w:rPr>
        <w:t>TÊt nhiªn, sè l</w:t>
        <w:softHyphen/>
        <w:t>îng héi viªn cña Liªn ®oµn ë Pa-ri ®· gi¶m ®i rÊt nhiÒu. Nh</w:t>
        <w:softHyphen/>
        <w:t>ng ®· lo¹i bá ®</w:t>
        <w:softHyphen/>
        <w:t>îc nh÷ng phÇn tö g©y k×m h·m, vµ nhê cuéc ®Êu tranh Êy mµ mäi ng</w:t>
        <w:softHyphen/>
        <w:t>êi ®· ®</w:t>
        <w:softHyphen/>
        <w:t>îc khÝch lÖ tiÕn ®Õn ho¹t ®éng míi. §· xuÊt hiÖn tinh thÇn míi, mét nghÞ lùc ch</w:t>
        <w:softHyphen/>
        <w:t>a tõng cã. Nh÷ng hµnh ®éng truy n· cña c¶nh s¸t h×nh nh</w:t>
        <w:softHyphen/>
        <w:t xml:space="preserve"> ®· chÊm døt, vµ nãi chung nh÷ng hµnh ®éng Êy kh«ng nh»m chèng l¹i ph¸i hiÖn nay ®· th¾ng vµ chØ cã mét ng</w:t>
        <w:softHyphen/>
        <w:t>êi thuéc ph¸i Êy bÞ trôc xuÊt, mµ hÇu nh</w:t>
        <w:softHyphen/>
        <w:t xml:space="preserve"> chØ nh»m ®ông ch¹m ®Õn ph¸i Gruyn - ®ã</w:t>
      </w:r>
      <w:r>
        <w:rPr>
          <w:iCs/>
        </w:rPr>
        <w:t xml:space="preserve"> lµ b»ng chøng cho thÊy r»ng nguyªn nh©n cña nh÷ng hµnh ®éng truy n· lµ nh÷ng th«ng b¸o cña chÝnh </w:t>
        <w:br/>
        <w:t>phñ Phæ, nh</w:t>
        <w:softHyphen/>
        <w:t xml:space="preserve"> sÏ thÊy râ qua néi dung d</w:t>
        <w:softHyphen/>
        <w:t>íi ®©y. Cßn khi chÝnh phñ gi¶i t¸n nh÷ng cuéc häp c«ng khai cña ®éi c¶nh vÖ thµnh phè th× ®iÒu ®ã còng chñ yÕu liªn quan ®Õn nh÷ng phÇn tö theo Gruyn ®· tõng ®äc ë ®ã nh÷ng bµi diÔn v¨n dµi vµ gay g¾t ®¶ kÝch chñ nghÜa céng s¶n, v× trong nh÷ng ®iÒu kiÖn Êy nh÷ng ng</w:t>
        <w:softHyphen/>
        <w:t>êi céng s¶n dÜ nhiªn ®· kh«ng thÓ tù do tr¶ lêi hä ®</w:t>
        <w:softHyphen/>
        <w:t>îc. Nh</w:t>
        <w:softHyphen/>
        <w:t xml:space="preserve"> vËy, giê ®©y ë Pa-ri t×nh h×nh cña Liªn ®oµn kh¸ h¬n nhiÒu so víi khi nã ®ång ý thay ®æi ®Þa ®iÓm ®ãng trô së cña Héi ®ång nh©n d©n. Giê ®©y sè l</w:t>
        <w:softHyphen/>
        <w:t>îng chóng ta Ýt ®«ng ®¶o h¬n, nh</w:t>
        <w:softHyphen/>
        <w:t>ng chóng ta thèng nhÊt, vµ ë ®ã chóng ta cã nh÷ng con ng</w:t>
        <w:softHyphen/>
        <w:t>êi lµm ®</w:t>
        <w:softHyphen/>
        <w:t>îc viÖc.</w:t>
      </w:r>
    </w:p>
    <w:p>
      <w:pPr>
        <w:pStyle w:val="Normal"/>
        <w:rPr/>
      </w:pPr>
      <w:r>
        <w:rPr>
          <w:rFonts w:cs=".VnCentury SchoolbookH" w:ascii=".VnCentury SchoolbookH" w:hAnsi=".VnCentury SchoolbookH"/>
          <w:iCs/>
        </w:rPr>
        <w:t>ë</w:t>
      </w:r>
      <w:r>
        <w:rPr>
          <w:iCs/>
        </w:rPr>
        <w:t xml:space="preserve"> </w:t>
      </w:r>
      <w:r>
        <w:rPr>
          <w:i/>
        </w:rPr>
        <w:t xml:space="preserve">Li-«ng </w:t>
      </w:r>
      <w:r>
        <w:rPr>
          <w:iCs/>
        </w:rPr>
        <w:t>Liªn ®oµn cã nh÷ng héi viªn cã tæ chøc; cã lÏ nh÷ng héi viªn Êy ®ang tham gia c«ng viÖc tuú theo søc m×nh.</w:t>
      </w:r>
    </w:p>
    <w:p>
      <w:pPr>
        <w:pStyle w:val="Normal"/>
        <w:rPr/>
      </w:pPr>
      <w:r>
        <w:rPr>
          <w:rFonts w:cs=".VnCentury SchoolbookH" w:ascii=".VnCentury SchoolbookH" w:hAnsi=".VnCentury SchoolbookH"/>
          <w:iCs/>
        </w:rPr>
        <w:t>ë</w:t>
      </w:r>
      <w:r>
        <w:rPr>
          <w:iCs/>
        </w:rPr>
        <w:t xml:space="preserve"> </w:t>
      </w:r>
      <w:r>
        <w:rPr>
          <w:i/>
        </w:rPr>
        <w:t xml:space="preserve">M¸c-x©y </w:t>
      </w:r>
      <w:r>
        <w:rPr>
          <w:iCs/>
        </w:rPr>
        <w:t>chóng ta còng ®· thiÕt lËp ®</w:t>
        <w:softHyphen/>
        <w:t>îc tæ chøc. VÒ c¸c héi viªn thuéc tæ chøc ë ®ã th× ng</w:t>
        <w:softHyphen/>
        <w:t>êi ta viÕt cho chóng t«i nh÷ng ®iÒu sau ®©y: "T×nh h×nh cña Liªn ®oµn ë M¸c-x©y kh«ng tèt l¾m. ViÖc khÝch lÖ b»ng th</w:t>
        <w:softHyphen/>
        <w:t xml:space="preserve"> tõ ch</w:t>
        <w:softHyphen/>
        <w:t>a ch¾c cã thÓ gióp Ých ®</w:t>
        <w:softHyphen/>
        <w:t>îc g×"; chóng t«i sÏ cè g¾ng ®Ó vµo mïa thu nµy mét sè trong chóng t«i sÏ ®Õn ®ã vµ tæ chøc Liªn ®oµn l¹i tõ ®Çu.</w:t>
      </w:r>
    </w:p>
    <w:p>
      <w:pPr>
        <w:pStyle w:val="Normal"/>
        <w:rPr/>
      </w:pPr>
      <w:r>
        <w:rPr>
          <w:iCs/>
        </w:rPr>
        <w:t>Liªn ®oµn còng ®</w:t>
        <w:softHyphen/>
        <w:t xml:space="preserve">îc cñng cè ë BØ. </w:t>
      </w:r>
      <w:r>
        <w:rPr>
          <w:rFonts w:cs=".VnCentury SchoolbookH" w:ascii=".VnCentury SchoolbookH" w:hAnsi=".VnCentury SchoolbookH"/>
          <w:iCs/>
        </w:rPr>
        <w:t>ë</w:t>
      </w:r>
      <w:r>
        <w:rPr>
          <w:iCs/>
        </w:rPr>
        <w:t xml:space="preserve"> Bruy-xen ®ang tån t¹i mét chi héi tÝch cùc mµ c¸c héi viªn cña nã lµ ng</w:t>
        <w:softHyphen/>
        <w:t>êi §øc vµ ng</w:t>
        <w:softHyphen/>
        <w:t>êi BØ, nh÷ng ng</w:t>
        <w:softHyphen/>
        <w:t>êi ®· tæ chøc ë Li-e-gi¬ mét chi héi thø hai gåm nh÷ng c«ng nh©n c«ng x</w:t>
        <w:softHyphen/>
        <w:t>ëng Va-l«ng. T¹i n</w:t>
        <w:softHyphen/>
        <w:t>íc nµy Liªn ®oµn cã nh÷ng triÓn väng rÊt s¸ng sña, vµ chóng t«i hy väng r»ng t¹i ®¹i héi sau BØ sÏ cã mét sè ®¹i biÓu cho m×nh.</w:t>
      </w:r>
    </w:p>
    <w:p>
      <w:pPr>
        <w:pStyle w:val="Normal"/>
        <w:rPr/>
      </w:pPr>
      <w:r>
        <w:rPr>
          <w:rFonts w:cs=".VnCentury SchoolbookH" w:ascii=".VnCentury SchoolbookH" w:hAnsi=".VnCentury SchoolbookH"/>
          <w:iCs/>
          <w:spacing w:val="6"/>
        </w:rPr>
        <w:t>ë</w:t>
      </w:r>
      <w:r>
        <w:rPr>
          <w:iCs/>
          <w:spacing w:val="6"/>
        </w:rPr>
        <w:t xml:space="preserve"> §øc chóng ta cã mét sè chi héi ë BÐc-lin mµ vµo mïa xu©n nµy ®· bÞ c¶nh s¸t ®ét nhiªn ph¸ tan. Ch¾c ch¾n lµ c¸c héi viªn cña Liªn ®oµn th«ng qua c¸c b¸o ®· biÕt ®</w:t>
        <w:softHyphen/>
        <w:t>îc viÖc mét héi nghÞ c«ng nh©n, do c¸c héi viªn cña Liªn ®oµn l·nh ®¹o, ®· bÞ c¶nh s¸t gi¶i t¸n, vµ viÖc ng</w:t>
        <w:softHyphen/>
        <w:t>êi ta ®· khëi sù ®iÒu tra vµ kÕt qu¶ lµ mét sè héi viªn gi÷ c</w:t>
        <w:softHyphen/>
        <w:t>¬ng vÞ l·nh ®¹o cña Liªn ®oµn ®· bÞ b¾t. Trong sè</w:t>
      </w:r>
      <w:r>
        <w:rPr>
          <w:iCs/>
        </w:rPr>
        <w:t xml:space="preserve"> nh÷ng ng</w:t>
        <w:softHyphen/>
        <w:t>êi bÞ b¾t cã mét ng</w:t>
        <w:softHyphen/>
        <w:t xml:space="preserve">êi </w:t>
      </w:r>
      <w:r>
        <w:rPr>
          <w:iCs/>
          <w:spacing w:val="-2"/>
        </w:rPr>
        <w:t>tªn lµ Phri-®rÝch Men-ten, thî may, sinh qu¸n ë Pèt-x®am,</w:t>
      </w:r>
      <w:r>
        <w:rPr>
          <w:iCs/>
        </w:rPr>
        <w:t xml:space="preserve"> kho¶ng 27 tuæi, cã vãc ng</w:t>
        <w:softHyphen/>
        <w:t>êi trung b×nh, mËp lïn v.v.. Tr</w:t>
        <w:softHyphen/>
        <w:t>íc kia «ng ta sèng ë Lu©n §«n vµ ë Pa-ri, t¹i ®ã «ng ta thuéc ph¸i Gruyn vµ ®</w:t>
        <w:softHyphen/>
        <w:t>a ra nh÷ng lêi ba hoa uû mÞ vÒ t×nh yªu; tuy nhiªn, sau khi nghiªn cøu kh¸ chÝnh x¸c t×nh h×nh cña Liªn ®oµn trong nh÷ng cuéc du hµnh cña m×nh, «ng ta ®· kh«ng ®ñ søc chÞu ®ùng thö th¸ch nhá nµy. Tr</w:t>
        <w:softHyphen/>
        <w:t>êng hîp nµy mét lÇn n÷a cho thÊy r»ng nh÷ng con ng</w:t>
        <w:softHyphen/>
        <w:t>êi víi b¶n chÊt dÔ bÞ kÝch ®éng Êy, víi t</w:t>
        <w:softHyphen/>
        <w:t xml:space="preserve"> duy h¹n chÕ vµ kh«ng râ rµng, sau cïng th× chØ t×m cho m×nh sù tho¶ m·n trong t«n gi¸o. Trong vßng mÊy ngµy vÞ cha cè ®· hoµn toµn lµm chuyÓn biÕn ®</w:t>
        <w:softHyphen/>
        <w:t>îc nh©n vËt Men-ten kÓ trªn, vµ trong thêi gian ngåi tï «ng ta ®· hai lÇn thùc hiÖn tÊn hµi kÞch lµm lÔ r</w:t>
        <w:softHyphen/>
        <w:t>íc th¸nh thÓ. Mét héi viªn cña Liªn ®oµn ë BÐc-lin viÕt cho chóng t«i ®iÒu sau ®©y: "... tr</w:t>
        <w:softHyphen/>
        <w:t>íc toµ «ng ta ®· kÓ vÒ c¸c chi héi ë Pa-ri, ë Lu©n §«n, ë H¨m-buèc vµ Ki-l¬ (mµ b¶n th©n «ng ta ®· ®Õn tham dù) vµ ®· cung cÊp c¸c ®Þa chØ theo ®ã HÐc-man Cri-g¬ göi b¸o "Volks-Tribun" cña m×nh ®Õn BÐc-lin. ¤ng ta ®· nãi ®iÒu nµy trùc tiÕp vµo mÆt mét bÞ can kh¸c; ch¼ng ph¶i t«i ®· b¸n cho anh nh÷ng cuèn s¸ch nµy lµ g×? Ch¼ng ph¶i chóng ta ®· häp ë chç Êy vµ chç kia lµ g×? Ch¼ng ph¶i anh lµ héi viªn cña Liªn ®oµn nh÷ng ng</w:t>
        <w:softHyphen/>
        <w:t xml:space="preserve">êi </w:t>
      </w:r>
      <w:r>
        <w:rPr>
          <w:iCs/>
          <w:spacing w:val="-2"/>
        </w:rPr>
        <w:t>chÝnh nghÜa lµ g×? Vµ khi nhËn ®</w:t>
        <w:softHyphen/>
        <w:t>îc c©u tr¶ lêi phñ nhËn vÒ tÊt c¶ c¸c c©u hái Êy th× Men-ten nãi: lµm sao anh cã thÓ l·nh lÊy tr¸ch nhiÖm vÒ chuyÖn nµy tr</w:t>
        <w:softHyphen/>
        <w:t xml:space="preserve">íc chóa quyÒn lùc v¹n n¨ng vµ n¾m biÕt mäi chuyÖn? Vµ cßn nhiÒu ®iÒu ngu ngèc kh¸c n÷a. May thay, sù bØ æi cña nh©n vËt Men-ten nªu trªn ®· kh«ng lµm cho nh÷ng bÞ can kh¸c lÇm l¹c, v× vËy chÝnh phñ kh«ng cßn biÕt lµm g× ngoµi viÖc tr¶ </w:t>
      </w:r>
      <w:r>
        <w:rPr>
          <w:iCs/>
          <w:spacing w:val="-6"/>
        </w:rPr>
        <w:t>tù do cho nh÷ng ng</w:t>
        <w:softHyphen/>
        <w:t>êi bÞ b¾t. Nh÷ng lêi tè gi¸c cña nh©n vËt Men-</w:t>
      </w:r>
      <w:r>
        <w:rPr>
          <w:iCs/>
          <w:spacing w:val="-2"/>
        </w:rPr>
        <w:t>ten nªu trªn râ rµng lµ cã quan hÖ hÕt søc trùc tiÕp ®Õn nh÷ng hµnh ®éng tuy n· nh÷ng ng</w:t>
        <w:softHyphen/>
        <w:t>êi céng s¶n §øc ë Pa-ri. Chóng ta cã thÓ tù chóc mõng m×nh vÒ viÖc phÇn tö Men-ten thuéc ph¸i Gruyn ®· xem ph¸i Gruyn lµ nh÷ng ng</w:t>
        <w:softHyphen/>
        <w:t>êi thËt sù</w:t>
      </w:r>
      <w:r>
        <w:rPr>
          <w:iCs/>
        </w:rPr>
        <w:t xml:space="preserve"> l·nh ®¹o Liªn ®oµn vµ ®· tè gi¸c nh÷ng ng</w:t>
        <w:softHyphen/>
        <w:t>êi  nµy. Qua ®ã ®¹i bé phËn nh÷ng ng</w:t>
        <w:softHyphen/>
        <w:t>êi céng s¶n ch©n chÝnh ®· kh«ng bÞ truy n·. DÜ nhiªn, do sù kiÖn nµy mµ toµn bé Khu héi BÐc-lin ®· bÞ ph¸ n¸t tæ chøc. Tuy nhiªn, chóng t«i hy väng r»ng nhê nghÞ lùc mµ chóng t«i ®· biÕt cña c¸c héi viªn Liªn ®oµn ë ®ã, s¾p tíi ®©y viÖc tæ chøc l¹i Khu héi ®ã sÏ ®</w:t>
        <w:softHyphen/>
        <w:t>îc tiÕn hµnh.</w:t>
      </w:r>
    </w:p>
    <w:p>
      <w:pPr>
        <w:pStyle w:val="Normal"/>
        <w:rPr/>
      </w:pPr>
      <w:r>
        <w:rPr>
          <w:iCs/>
        </w:rPr>
        <w:t xml:space="preserve">T¹i </w:t>
      </w:r>
      <w:r>
        <w:rPr>
          <w:i/>
        </w:rPr>
        <w:t xml:space="preserve">H¨m-buèc </w:t>
      </w:r>
      <w:r>
        <w:rPr>
          <w:iCs/>
        </w:rPr>
        <w:t>còng diÔn ra qu¸ tr×nh ®Þnh h×nh tæ chøc. Tuy nhiªn, c¸c héi viªn ë ®ã cña Liªn ®oµn cã phÇn nµo ho¶ng sî tr</w:t>
        <w:softHyphen/>
        <w:t>íc nh÷ng vô truy n· ë BÐc-lin. Song, kh«ng mét gi©y phót nµo c¸c mèi quan hÖ bÞ c¾t ®øt.</w:t>
      </w:r>
    </w:p>
    <w:p>
      <w:pPr>
        <w:pStyle w:val="Normal"/>
        <w:rPr/>
      </w:pPr>
      <w:r>
        <w:rPr>
          <w:iCs/>
        </w:rPr>
        <w:t>TiÕp n÷a, Liªn ®oµn ®· ®</w:t>
        <w:softHyphen/>
        <w:t>îc tæ chøc ë An-t«n, Brª-men, Mai-in-x¬, Muyn-khen, Lai-pxÝch, Khuª-nÝch-xbÐc-g¬, Toãc-n¬</w:t>
      </w:r>
      <w:r>
        <w:rPr>
          <w:rStyle w:val="FootnoteCharacters"/>
          <w:rStyle w:val="FootnoteAnchor"/>
          <w:iCs/>
        </w:rPr>
        <w:footnoteReference w:customMarkFollows="1" w:id="195"/>
        <w:t>1</w:t>
      </w:r>
      <w:r>
        <w:rPr>
          <w:rStyle w:val="FootnoteCharacters"/>
          <w:iCs/>
        </w:rPr>
        <w:t>*</w:t>
      </w:r>
      <w:r>
        <w:rPr>
          <w:iCs/>
        </w:rPr>
        <w:t xml:space="preserve">, Ki-l¬, M¸c-®¬-buèc, Stót-g¸t, Man-hem vµ Ba-®en - Ba-®en. </w:t>
      </w:r>
      <w:r>
        <w:rPr>
          <w:rFonts w:cs=".VnCentury SchoolbookH" w:ascii=".VnCentury SchoolbookH" w:hAnsi=".VnCentury SchoolbookH"/>
          <w:iCs/>
        </w:rPr>
        <w:t>ë</w:t>
      </w:r>
      <w:r>
        <w:rPr>
          <w:iCs/>
        </w:rPr>
        <w:t xml:space="preserve"> vïng Xc¨ng-®i-na-v¬ Liªn ®oµn ®</w:t>
        <w:softHyphen/>
        <w:t>îc tæ chøc ë Xtèc-kh«m.</w:t>
      </w:r>
    </w:p>
    <w:p>
      <w:pPr>
        <w:pStyle w:val="Normal"/>
        <w:spacing w:lineRule="exact" w:line="320"/>
        <w:rPr/>
      </w:pPr>
      <w:r>
        <w:rPr>
          <w:iCs/>
          <w:spacing w:val="2"/>
        </w:rPr>
        <w:t xml:space="preserve">T×nh h×nh cña Liªn ®oµn ë </w:t>
      </w:r>
      <w:r>
        <w:rPr>
          <w:i/>
          <w:spacing w:val="2"/>
        </w:rPr>
        <w:t xml:space="preserve">Thôy SÜ </w:t>
      </w:r>
      <w:r>
        <w:rPr>
          <w:iCs/>
          <w:spacing w:val="2"/>
        </w:rPr>
        <w:t xml:space="preserve">kh«ng phÊn khëi </w:t>
        <w:br/>
        <w:t>nh</w:t>
        <w:softHyphen/>
        <w:t xml:space="preserve"> chóng ta ®· cã thÓ mong muèn. T¹i ®©y, ngay tõ ®Çu ph¸i Vai-tlinh ®· ¸p ®¶o. T×nh tr¹ng ph¸t triÓn kÐm ë c¸c chi héi t¹i Thôy SÜ ®· ®Æc biÖt thÓ hiÖn ë chç: mét mÆt, c¸c chi héi Êy kh«ng cã kh¶ n¨ng tiÕn hµnh ®Õn cïng cuéc ®Êu tranh cò víi ph¸i n</w:t>
        <w:softHyphen/>
        <w:t>íc §øc trÎ, vµ mÆt kh¸c - hä ®· chèng l¹i ph¸i n</w:t>
        <w:softHyphen/>
        <w:t>íc §øc trÎ trong tinh thÇn t«n gi¸o vµ ®· cho phÐp bän ng</w:t>
        <w:softHyphen/>
        <w:t>êi xoay xë th¶m h¹i nhÊt, vÝ dô nh</w:t>
        <w:softHyphen/>
        <w:t xml:space="preserve"> nh©n vËt khoa tr</w:t>
        <w:softHyphen/>
        <w:t>¬ng Ghª-oãc Cun-man ng</w:t>
        <w:softHyphen/>
        <w:t>êi vïng H«n-stai-n¬, bãc lét hä mét c¸ch bØ æi nhÊt. Do nh÷ng vô khñng bè cña c¶nh s¸t mµ Liªn ®oµn ë Thôy SÜ ®· bÞ r· n¸t vÒ tæ chøc ®Õn møc lµ ®¹i héi ®· ra nghÞ quyÕt thi hµnh nh÷ng biÖn ph¸p ®Æc biÖt ®Ó tæ chøc Liªn ®oµn míi tõ ®Çu. DÜ nhiªn kÕt qu¶ vµ tÝnh chÊt cña nh÷ng biÖn ph¸p nµy chØ sau nµy míi cã thÓ th«ng b¸o cho c¸c chi héi.</w:t>
      </w:r>
    </w:p>
    <w:p>
      <w:pPr>
        <w:pStyle w:val="Normal"/>
        <w:spacing w:lineRule="exact" w:line="320"/>
        <w:rPr/>
      </w:pPr>
      <w:r>
        <w:rPr>
          <w:iCs/>
        </w:rPr>
        <w:t xml:space="preserve">VÒ </w:t>
      </w:r>
      <w:r>
        <w:rPr>
          <w:i/>
        </w:rPr>
        <w:t xml:space="preserve">Mü </w:t>
      </w:r>
      <w:r>
        <w:rPr>
          <w:iCs/>
        </w:rPr>
        <w:t xml:space="preserve">th× cÇn chê ®îi nh÷ng th«ng b¸o chi tiÕt h¬n cña ph¸i viªn do Ban ChÊp hµnh Trung </w:t>
        <w:softHyphen/>
        <w:t>¬ng cö ®Õn ®ã, khi Êy sÏ cã thÓ tr×nh b¸o c¸o vÒ ®iÒu kiÖn ho¹t ®éng cña Liªn ®oµn ë ®ã</w:t>
      </w:r>
      <w:r>
        <w:rPr>
          <w:rStyle w:val="FootnoteCharacters"/>
          <w:rStyle w:val="FootnoteAnchor"/>
          <w:iCs/>
        </w:rPr>
        <w:footnoteReference w:customMarkFollows="1" w:id="196"/>
        <w:t>1</w:t>
      </w:r>
      <w:r>
        <w:rPr>
          <w:rStyle w:val="FootnoteCharacters"/>
          <w:iCs/>
        </w:rPr>
        <w:t>*</w:t>
      </w:r>
      <w:r>
        <w:rPr>
          <w:iCs/>
        </w:rPr>
        <w:t>.</w:t>
      </w:r>
    </w:p>
    <w:p>
      <w:pPr>
        <w:pStyle w:val="Normal"/>
        <w:spacing w:lineRule="exact" w:line="320"/>
        <w:rPr/>
      </w:pPr>
      <w:r>
        <w:rPr>
          <w:iCs/>
          <w:spacing w:val="-2"/>
        </w:rPr>
        <w:t>B¶n b¸o c¸o Êy, còng nh</w:t>
        <w:softHyphen/>
        <w:t xml:space="preserve"> chÝnh nh÷ng bøc th</w:t>
        <w:softHyphen/>
        <w:t xml:space="preserve"> ®</w:t>
        <w:softHyphen/>
        <w:t xml:space="preserve">îc ®Ö tr×nh to¸t lªn hai kÕt luËn: thø nhÊt, vµo thêi ®iÓm Héi ®ång nh©n d©n ë Lu©n §«n ®¶m nhËn viÖc l·nh ®¹o th× kh«ng nghi ngê g× n÷a. Liªn ®oµn lóc Êy cßn ë trong t×nh thÕ khã kh¨n, vµ Ban ChÊp hµnh Trung </w:t>
        <w:softHyphen/>
        <w:t>¬ng tr</w:t>
        <w:softHyphen/>
        <w:t>íc ®©y</w:t>
      </w:r>
      <w:r>
        <w:rPr>
          <w:iCs/>
          <w:spacing w:val="-2"/>
          <w:vertAlign w:val="superscript"/>
        </w:rPr>
        <w:t>248</w:t>
      </w:r>
      <w:r>
        <w:rPr>
          <w:iCs/>
          <w:spacing w:val="-2"/>
        </w:rPr>
        <w:t xml:space="preserve"> kh«ng hiÓu nh÷ng tr¸ch nhiÖm ®· ®</w:t>
        <w:softHyphen/>
        <w:t>îc giao phã cho nã; nã ®· hoµn toµn kh«ng quan t©m ®Õn sù thèng nhÊt cña Liªn ®oµn, song song víi qu¸ tr×nh Liªn ®oµn bÞ ph¸ r· vÒ tæ chøc Êy th× ë mét sè chi héi dÇn dÇn n¶y në c¸c phÇn tö thï ®Þch. Trong nh÷ng ®iÒu kiÖn ®e däa sù tån t¹i cña Liªn ®oµn nh</w:t>
        <w:softHyphen/>
        <w:t xml:space="preserve"> vËy, Ban ChÊp hµnh Trung </w:t>
        <w:softHyphen/>
        <w:t>¬ng ë Lu©n §«n ®· lËp tøc thi hµnh nh÷ng biÖn ph¸p cÇn thiÕt; nã cö c¸c ph¸i viªn ®i nhiÒu n¬i, g¹t bá mét sè héi viªn cña Liªn ®oµn tá ra nguy hiÓm cho sù tån t¹i cña toµn bé tæ chøc, kh«i phôc c¸c mèi liªn hÖ, triÖu tËp ®¹i héi chung vµ chuÈn bÞ nh÷ng vÊn ®Ò ph¶i ®</w:t>
        <w:softHyphen/>
        <w:t>îc th¶o luËn ë ®ã. §ång thêi nã cßn thùc hiÖn nh÷ng b</w:t>
        <w:softHyphen/>
        <w:t>íc ®i nh»m thu hót nh÷ng phÇn tö kh¸c thuéc phong trµo céng s¶n vµo Liªn ®oµn mµ tr</w:t>
        <w:softHyphen/>
        <w:t>íc kia ®øng xa Liªn ®oµn</w:t>
      </w:r>
      <w:r>
        <w:rPr>
          <w:iCs/>
          <w:spacing w:val="-2"/>
          <w:vertAlign w:val="superscript"/>
        </w:rPr>
        <w:t>249</w:t>
      </w:r>
      <w:r>
        <w:rPr>
          <w:iCs/>
          <w:spacing w:val="-2"/>
        </w:rPr>
        <w:t>. - Nh÷ng b</w:t>
        <w:softHyphen/>
        <w:t>íc ®i Êy ®· thµnh c«ng hoµn toµn.</w:t>
      </w:r>
    </w:p>
    <w:p>
      <w:pPr>
        <w:pStyle w:val="Normal"/>
        <w:spacing w:lineRule="exact" w:line="320"/>
        <w:rPr>
          <w:iCs/>
        </w:rPr>
      </w:pPr>
      <w:r>
        <w:rPr>
          <w:iCs/>
        </w:rPr>
        <w:t>Sau khi gi¶i quyÕt nh÷ng vÊn ®Ò Êy, ®¹i héi b¾t tay xem xÐt §iÒu lÖ. Do viÖc th¶o luËn ®ã, tÊt c¶ c¸c ®iÒu kho¶n trong §iÒu lÖ ®· ®</w:t>
        <w:softHyphen/>
        <w:t>îc nhÊt trÝ th«ng qua; b¶n §iÒu lÖ míi ®· ®</w:t>
        <w:softHyphen/>
        <w:t>îc ®</w:t>
        <w:softHyphen/>
        <w:t>a vÒ c¸c chi héi ®Ó th«ng qua lÇn cuèi. Nh»m luËn chøng cho nh÷ng thay ®æi ®</w:t>
        <w:softHyphen/>
        <w:t>îc ®</w:t>
        <w:softHyphen/>
        <w:t>a vµo §iÒu lÖ, chóng t«i muèn ®</w:t>
        <w:softHyphen/>
        <w:t>a ra nh÷ng nhËn xÐt sau ®©y:</w:t>
      </w:r>
    </w:p>
    <w:p>
      <w:pPr>
        <w:pStyle w:val="Normal"/>
        <w:rPr/>
      </w:pPr>
      <w:r>
        <w:rPr>
          <w:iCs/>
          <w:spacing w:val="-2"/>
        </w:rPr>
        <w:t>ViÖc thay ®æi tªn gäi Liªn ®oµn nh÷ng ng</w:t>
        <w:softHyphen/>
        <w:t>êi chÝnh nghÜa thµnh Liªn ®oµn nh÷ng ng</w:t>
        <w:softHyphen/>
        <w:t>êi céng s¶n ®· ®</w:t>
        <w:softHyphen/>
        <w:t>îc chÊp nhËn v×: thø nhÊt, do sù ph¶n béi bØ æi cña nh©n vËt Men-ten nªu trªn mµ tªn gäi cò ®· bÞ chÝnh phñ biÕt vµ do vËy nªn thay ®æi nã. Thø hai, chñ yÕu v× tªn gäi cò ®</w:t>
        <w:softHyphen/>
        <w:t>îc chÊp nhËn trong nh÷ng hoµn c¶nh ®Æc biÖt, cã xÐt ®Õn nh÷ng sù kiÖn ®Æc biÖt kh«ng cã g× gièng môc ®Ých cña Liªn ®oµn hiÖn nay. Nh</w:t>
        <w:softHyphen/>
        <w:t xml:space="preserve"> vËy, tªn gäi nµy kh«ng  cßn phï hîp víi thêi ®¹i chóng ta vµ biÓu hiÖn Ýt nhÊt ®iÒu mµ chóng ta h</w:t>
        <w:softHyphen/>
        <w:t>íng tíi. NhiÒu ng</w:t>
        <w:softHyphen/>
        <w:t>êi muèn cã chÝnh nghÜa, nãi ®óng h¬n, muèn cã c¸i mµ hä gäi lµ chÝnh nghÜa, nh</w:t>
        <w:softHyphen/>
        <w:t>ng ®iÒu ®ã tuyÖt nhiªn kh«ng cã nghÜa hä lµ nh÷ng ng</w:t>
        <w:softHyphen/>
        <w:t>êi céng s¶n. Cßn chóng ta cã sù kh¸c biÖt kh«ng ph¶i ë chç chóng ta muèn cã chÝnh nghÜa nãi chung - ®iÒu nµy th× mçi ng</w:t>
        <w:softHyphen/>
        <w:t>êi ®Òu cã thÓ kh¼ng ®Þnh vÒ m×nh - mµ lµ ë chç chóng ta chèng l¹i chÕ ®é x· héi hiÖn h÷u vµ chèng l¹i chÕ ®é t</w:t>
        <w:softHyphen/>
        <w:t xml:space="preserve"> h÷u, ë chç chóng ta muèn cã chÕ ®é céng ®ång tµi s¶n, ë chç chóng ta lµ nh÷ng ng</w:t>
        <w:softHyphen/>
        <w:t xml:space="preserve">êi céng s¶n. V× vËy, ®èi víi Liªn ®oµn cña chóng ta chØ cã </w:t>
      </w:r>
      <w:r>
        <w:rPr>
          <w:i/>
          <w:spacing w:val="-2"/>
        </w:rPr>
        <w:t xml:space="preserve">mét </w:t>
      </w:r>
      <w:r>
        <w:rPr>
          <w:iCs/>
          <w:spacing w:val="-2"/>
        </w:rPr>
        <w:t>tªn gäi thÝch hîp, nã biÓu hiÖn c¸i mµ chóng ta thËt sù ®¹i diÖn, vµ chóng ta ®· lùa chän tªn gäi Êy. Còng theo tinh thÇn Êy chóng ta ®· thay c¸c tªn gäi "Vïng" vµ "ViÖn" - ®· ®</w:t>
        <w:softHyphen/>
        <w:t>îc truyÒn l¹i cho chóng ta tõ c¸c tæ chøc chÝnh trÞ, mµ tÝnh chÊt T¬-t«ng cña chóng ®· g©y ra mét Ên t</w:t>
        <w:softHyphen/>
        <w:t>îng xÊu trong khi Liªn ®oµn cña chóng ta th× l¹i mang tÝnh chÊt chèng chñ nghÜa d©n téc, më réng cöa cho tÊt c¶ c¸c d©n téc; chóng ta ®· thay nh÷ng tªn gäi Êy b»ng nh÷ng tõ thËt sù biÓu thÞ c¸i mµ chóng ph¶i biÓu thÞ. ViÖc ¸p dông nh÷ng tªn gäi ®¬n gi¶n vµ râ rµng nh</w:t>
        <w:softHyphen/>
        <w:t xml:space="preserve"> vËy cßn gióp nhiÒu h¬n n÷a vµo viÖc tÈy s¹ch Liªn ®oµn mang tÝnh chÊt tuyªn truyÒn cña chóng ta khái tÝnh chÊt ©m m</w:t>
        <w:softHyphen/>
        <w:t>u mµ kÎ thï thÝch g¸n cho chóng ta.</w:t>
      </w:r>
    </w:p>
    <w:p>
      <w:pPr>
        <w:pStyle w:val="Normal"/>
        <w:rPr/>
      </w:pPr>
      <w:r>
        <w:rPr>
          <w:iCs/>
          <w:spacing w:val="4"/>
        </w:rPr>
        <w:t>Sù cÇn thiÕt ph¶i lÆp l¹i ®¹i héi mµ hiÖn ®· ®</w:t>
        <w:softHyphen/>
        <w:t xml:space="preserve">îc triÖu tËp lÇn ®Çu, ph¶i triÖu tËp </w:t>
      </w:r>
      <w:r>
        <w:rPr>
          <w:i/>
          <w:spacing w:val="4"/>
        </w:rPr>
        <w:t>®Òu ®Æn</w:t>
      </w:r>
      <w:r>
        <w:rPr>
          <w:iCs/>
          <w:spacing w:val="4"/>
        </w:rPr>
        <w:t xml:space="preserve"> ®¹i héi, ph¶i chuyÓn giao cho nã toµn bé quyÒn lËp ph¸p cña Liªn ®oµn víi ®iÒu kiÖn sau </w:t>
        <w:br/>
        <w:t>®ã ®</w:t>
        <w:softHyphen/>
        <w:t>îc c¸c chi héi t¸n thµnh - sù cÇn thiÕt Êy ®· ®</w:t>
        <w:softHyphen/>
        <w:t xml:space="preserve">îc nhÊt </w:t>
        <w:br/>
        <w:t>trÝ</w:t>
      </w:r>
      <w:r>
        <w:rPr>
          <w:iCs/>
        </w:rPr>
        <w:t xml:space="preserve"> thõa nhËn, kh«ng cã cuéc tranh luËn nµo vÒ vÊn ®Ò nµy. - Chóng t«i hy väng r»ng trong nh÷ng ®iÒu x¸c ®Þnh ®· ®</w:t>
        <w:softHyphen/>
        <w:t>îc quy ®Þnh ë ®©y ®· t×m thÊy nh÷ng ®iÓm cÇn thiÕt vµ nhê cã chóng mµ ®¶m b¶o ®</w:t>
        <w:softHyphen/>
        <w:t>îc ho¹t ®éng h÷u hiÖu cña ®¹i héi v× lîi Ých cña toµn thÓ Liªn ®oµn.</w:t>
      </w:r>
    </w:p>
    <w:p>
      <w:pPr>
        <w:pStyle w:val="Normal"/>
        <w:spacing w:lineRule="exact" w:line="320"/>
        <w:rPr>
          <w:iCs/>
        </w:rPr>
      </w:pPr>
      <w:r>
        <w:rPr>
          <w:iCs/>
        </w:rPr>
        <w:t>ViÖc xo¸ bá nh÷ng tªn gäi ®· ®</w:t>
        <w:softHyphen/>
        <w:t>îc thay thÕ - ë chç nµo cã ®Ò cËp ®Õn nh÷ng ®iÒu x¸c ®Þnh trong §iÒu lÖ - b»ng nh÷ng ®iÒu kho¶n cô thÓ cña §iÒu lÖ, cßn ë chç nµo ®Ò cËp ®Õn nh÷ng nguyªn t¾c céng s¶n chñ nghÜa phæ biÕn th× ®</w:t>
        <w:softHyphen/>
        <w:t>îc thay b»ng BiÓu t</w:t>
        <w:softHyphen/>
        <w:t>îng niÒm tin céng s¶n chñ nghÜa, - viÖc xo¸ bá Êy lµm cho §iÒu lÖ mang mét h×nh thøc ®¬n gi¶n h¬n vµ ®ång nhÊt h¬n, ®ång thêi còng x¸c ®Þnh chÝnh x¸c h¬n vai trß cña tõng c¬ quan l·nh ®¹o.</w:t>
      </w:r>
    </w:p>
    <w:p>
      <w:pPr>
        <w:pStyle w:val="Normal"/>
        <w:spacing w:lineRule="exact" w:line="320"/>
        <w:rPr>
          <w:iCs/>
        </w:rPr>
      </w:pPr>
      <w:r>
        <w:rPr>
          <w:iCs/>
        </w:rPr>
        <w:t xml:space="preserve">Sau khi gi¶i quyÕt vÊn ®Ò §iÒu lÖ chóng t«i ®· chuyÓn sang th¶o luËn nh÷ng kiÕn nghÞ kh¸c nhau do Ban ChÊp hµnh Trung </w:t>
        <w:softHyphen/>
        <w:t>¬ng chuÈn bÞ hoÆc do mét sè ®¹i biÓu ®</w:t>
        <w:softHyphen/>
        <w:t>a ra.</w:t>
      </w:r>
    </w:p>
    <w:p>
      <w:pPr>
        <w:pStyle w:val="Normal"/>
        <w:spacing w:lineRule="exact" w:line="310"/>
        <w:rPr/>
      </w:pPr>
      <w:r>
        <w:rPr>
          <w:iCs/>
        </w:rPr>
        <w:t>Tr</w:t>
        <w:softHyphen/>
        <w:t xml:space="preserve">íc hÕt ®· th¶o luËn ý kiÕn cña mét ®¹i biÓu ®Ò nghÞ sau s¸u th¸ng th× triÖu tËp ®¹i héi míi. B¶n th©n ®¹i héi ®· hiÓu r»ng </w:t>
      </w:r>
      <w:r>
        <w:rPr>
          <w:iCs/>
          <w:spacing w:val="-2"/>
        </w:rPr>
        <w:t>víi t</w:t>
        <w:softHyphen/>
        <w:t xml:space="preserve"> c¸ch lµ ®¹i héi ®Çu tiªn - ®</w:t>
        <w:softHyphen/>
        <w:t>îc triÖu tËp vµ häp vµo thêi</w:t>
      </w:r>
      <w:r>
        <w:rPr>
          <w:iCs/>
        </w:rPr>
        <w:t xml:space="preserve"> ®iÓm mµ tæ chøc cña Liªn ®oµn ®· bÞ suy yÕu - nã ph¶i tù coi m×nh tr</w:t>
        <w:softHyphen/>
        <w:t>íc hÕt lµ mét ®¹i héi thµnh lËp tæ chøc. §¹i héi hiÓu r»ng ®Ó gi¶i quyÕt mét c¸ch nghiªm tóc nh÷ng vÊn ®Ò quan träng hiÖn cã th× cÇn triÖu tËp mét ®¹i héi míi. H¬n n÷a, §iÒu lÖ míi quy ®Þnh triÖu tËp ®¹i héi th</w:t>
        <w:softHyphen/>
        <w:t>êng kú vµo th¸ng T¸m, vµ nh</w:t>
        <w:softHyphen/>
        <w:t xml:space="preserve"> thÕ, kho¶ng c¸ch thêi gian chØ lµ gÇn hai th¸ng. Nh</w:t>
        <w:softHyphen/>
        <w:t>ng v× kh«ng thÓ lïi thêi ®iÓm triÖu tËp ®¹i héi lÇn thø hai ®Õn th¸ng T¸m n¨m 1848, cho nªn ®· quyÕt ®Þnh triÖu tËp ®¹i héi lÇn thø hai nµy vµo thø hai, ngµy 29 th¸ng M</w:t>
        <w:softHyphen/>
        <w:t xml:space="preserve">êi mét n¨m nay, t¹i ®©y, t¹i Lu©n §«n. - Kh«ng </w:t>
      </w:r>
      <w:r>
        <w:rPr>
          <w:iCs/>
          <w:spacing w:val="-2"/>
        </w:rPr>
        <w:t>g× c¶n trë ®</w:t>
        <w:softHyphen/>
        <w:t>îc chóng ta c¶ mïa xÊu trong n¨m, lÉn nh÷ng kho¶n chi phÝ míi. - Liªn ®oµn ®· tr¶i qua khñng ho¶ng vµ trong bèi c¶nh hiÖn nay Liªn ®oµn kh«ng ®</w:t>
        <w:softHyphen/>
        <w:t>îc sî h·i sù c¨ng th¼ng bÊt th</w:t>
        <w:softHyphen/>
        <w:t xml:space="preserve">êng </w:t>
      </w:r>
      <w:r>
        <w:rPr>
          <w:iCs/>
        </w:rPr>
        <w:t>nµy. - HiÕn ph¸p míi cña Liªn ®oµn chøa ®ùng nh÷ng quy ®Þnh t</w:t>
        <w:softHyphen/>
        <w:t>¬ng øng vÒ thÓ thøc bÇu ®¹i biÓu, v× vËy chóng t«i hy väng r»ng ®Õn dù ®¹i héi thø hai sÏ cã ®¹i biÓu cña nhiÒu Khu héi.</w:t>
      </w:r>
    </w:p>
    <w:p>
      <w:pPr>
        <w:pStyle w:val="Normal"/>
        <w:rPr/>
      </w:pPr>
      <w:r>
        <w:rPr>
          <w:iCs/>
          <w:spacing w:val="-4"/>
        </w:rPr>
        <w:t>§Ò nghÞ còng cña ®¹i biÓu Êy vÒ viÖc dµnh mét quü nhÊt ®Þnh ®Ó cö c¸c ph¸i viªn ®i c¸c n¬i còng ®</w:t>
        <w:softHyphen/>
        <w:t>îc mäi ng</w:t>
        <w:softHyphen/>
        <w:t>êi t¸n thµnh. - Ng</w:t>
        <w:softHyphen/>
        <w:t>êi ta thÊy Liªn ®oµn cña chóng ta cÇn cã hai lo¹i ph¸i viªn. Thø nhÊt, ®ã lµ nh÷ng ph¸i viªn ®</w:t>
        <w:softHyphen/>
        <w:t>îc cö ®Õn nh÷ng ®Þa ph</w:t>
        <w:softHyphen/>
        <w:t>¬ng x¸c ®Þnh b»ng tiÒn cña Liªn ®oµn víi nhiÖm vô ®Æc biÖt; hoÆc thµnh lËp Liªn ®oµn ë nh÷ng ®Þa ph</w:t>
        <w:softHyphen/>
        <w:t>¬ng ch</w:t>
        <w:softHyphen/>
        <w:t>a cã Liªn ®oµn, hoÆc lµ kh«i phôc l¹i Liªn ®oµn ë n¬i nã ®· bÞ tan r·. Nh÷ng ph¸i viªn Êy nhÊt thiÕt ph¶i ®</w:t>
        <w:softHyphen/>
        <w:t>îc ®Æt d</w:t>
        <w:softHyphen/>
        <w:t xml:space="preserve">íi sù kiÓm so¸t trùc tiÕp cña Ban ChÊp hµnh Trung </w:t>
        <w:softHyphen/>
        <w:t>¬ng. - Thø hai, ®ã lµ nh÷ng c«ng nh©n trë vÒ quª qu¸n hoÆc hä sÏ tiÕn hµnh nh÷ng chuyÕn ®i kh¸c nµo ®ã. Nh÷ng c«ng nh©n ®ã - nhiÒu khi lµ nh÷ng ng</w:t>
        <w:softHyphen/>
        <w:t>êi rÊt am hiÓu - cã thÓ ®</w:t>
        <w:softHyphen/>
        <w:t>îc sö dông mét c¸ch rÊt cã Ých ®èi víi Liªn ®oµn trong kh©u ®Õn thÞ s¸t c¸c chi héi riªng lÎ ë kh«ng xa ®</w:t>
        <w:softHyphen/>
        <w:t>êng ®i cña hä, nÕu Liªn ®oµn trang tr¶i cho hä nh÷ng chi phÝ bæ sung liªn quan ®Õn viÖc nµy. Nh÷ng ph¸i viªn kh«ng th</w:t>
        <w:softHyphen/>
        <w:t>êng xuyªn dÜ nhiªn cã thÓ chÞu sù kiÓm so¸t trùc tiÕp cña c¸c Ban chÊp hµnh Khu héi vµ chØ trong nh÷ng tr</w:t>
        <w:softHyphen/>
        <w:t>êng hîp ®Æc biÖt th× ph¶i hµnh ®éng d</w:t>
        <w:softHyphen/>
        <w:t xml:space="preserve">íi sù kiÓm so¸t cña Ban ChÊp hµnh Trung </w:t>
        <w:softHyphen/>
        <w:t xml:space="preserve">¬ng. - V× vËy ®¹i héi quyÕt ®Þnh: uû nhiÖm cho Ban ChÊp hµnh Trung </w:t>
        <w:softHyphen/>
        <w:t xml:space="preserve">¬ng thu cña </w:t>
      </w:r>
      <w:r>
        <w:rPr>
          <w:iCs/>
        </w:rPr>
        <w:t>mçi Ban chÊp hµnh Khu héi mét kho¶n nép nhÊt ®Þnh cø ba th¸ng mét lÇn vµ lÊy c¸c kho¶n nép Êy lËp quü ®Ó cö ®i c¸c ph¸i viªn thuéc lo¹i thø nhÊt. TiÕp n÷a, uû nhiÖm cho c¸c Ban chÊp hµnh Khu héi sö dông mét c¸ch th</w:t>
        <w:softHyphen/>
        <w:t>êng xuyªn h¬n tõ tr</w:t>
        <w:softHyphen/>
        <w:t>íc ®Õn nay - b»ng c¸ch kÓ trªn - c¸c thµnh viªn ®</w:t>
        <w:softHyphen/>
        <w:t xml:space="preserve">îc viÖc cña Liªn ®oµn lµm ph¸i viªn </w:t>
      </w:r>
      <w:r>
        <w:rPr>
          <w:i/>
        </w:rPr>
        <w:t>kh«ng th</w:t>
        <w:softHyphen/>
        <w:t xml:space="preserve">êng xuyªn Êy </w:t>
      </w:r>
      <w:r>
        <w:rPr>
          <w:iCs/>
        </w:rPr>
        <w:t>vµ tr¶ tr</w:t>
        <w:softHyphen/>
        <w:t xml:space="preserve">íc c¸c kho¶n chi phÝ bæ sung cho c¸c chuyÕn ®i Êy, lÊy kinh phÝ trong c¸c quü </w:t>
        <w:br/>
        <w:t>cña chÝnh m×nh. - Trong nh÷ng tr</w:t>
        <w:softHyphen/>
        <w:t xml:space="preserve">êng hîp ®Æc biÖt c¸c Ban </w:t>
        <w:br/>
        <w:t xml:space="preserve">chÊp hµnh Khu héi cã thÓ sö dông quü cña Ban ChÊp hµnh </w:t>
        <w:br/>
        <w:t xml:space="preserve">Trung </w:t>
        <w:softHyphen/>
        <w:t xml:space="preserve">¬ng cho môc ®Ých nµy. DÜ nhiªn, Ban ChÊp hµnh Trung </w:t>
        <w:softHyphen/>
        <w:t>¬ng quyÕt ®Þnh vÊn ®Ò xÐt xem cã nªn tho¶ m·n ®ßi hái nh</w:t>
        <w:softHyphen/>
        <w:t xml:space="preserve"> vËy vÒ tiÒn b¹c hay kh«ng. Mçi ph¸i viªn chÞu tr¸ch nhiÖm tr</w:t>
        <w:softHyphen/>
        <w:t>íc cÊp ®· cung cÊp tiÒn cho m×nh vµ b¸o c¸o tr</w:t>
        <w:softHyphen/>
        <w:t>íc cÊp ®ã.</w:t>
      </w:r>
    </w:p>
    <w:p>
      <w:pPr>
        <w:pStyle w:val="BodyTextIndent2"/>
        <w:spacing w:lineRule="exact" w:line="300"/>
        <w:rPr>
          <w:iCs/>
        </w:rPr>
      </w:pPr>
      <w:r>
        <w:rPr>
          <w:iCs/>
        </w:rPr>
        <w:t>TÊt c¶ c¸c ®ång chÝ sÏ thÊy cÇn tæ chøc c«ng t¸c tuyªn truyÒn víi sù gióp ®ì cña c¸c ph¸i viªn vµ ®Æt c«ng t¸c tuyªn truyÒn Êy d</w:t>
        <w:softHyphen/>
        <w:t>íi sù l·nh ®¹o tËp trung. - Chóng t«i hy väng r»ng nh÷ng quyÕt ®Þnh ®</w:t>
        <w:softHyphen/>
        <w:t>îc tÝnh to¸n kü cµng cña chóng t«i sÏ ®</w:t>
        <w:softHyphen/>
        <w:t>îc c¸c ®ång chÝ t¸n thµnh vµ ®em l¹i nh÷ng kÕt qu¶ tèt ®Ñp cho sù nghiÖp cña chóng ta.</w:t>
      </w:r>
    </w:p>
    <w:p>
      <w:pPr>
        <w:pStyle w:val="Normal"/>
        <w:rPr/>
      </w:pPr>
      <w:r>
        <w:rPr>
          <w:iCs/>
        </w:rPr>
        <w:t>VÊn ®Ò tiÕp theo lµ vÊn ®Ò c¬ quan b¸o chÝ cña Liªn ®oµn; mäi ng</w:t>
        <w:softHyphen/>
        <w:t>êi ®· thõa nhËn - mµ kh«ng hÒ cã sù tranh luËn nµo - r»ng c¬ quan nµy lµ hÕt søc cÇn thiÕt. Còng ®· quyÕt ®Þnh - mµ kh«ng cã ý kiÕn ph¶n ®èi nµo - r»ng c¬ quan ng«n luËn nµy chØ ®</w:t>
        <w:softHyphen/>
        <w:t>îc xuÊt b¶n ë Lu©n §«n, r»ng c¬ quan Êy ph¶i ®</w:t>
        <w:softHyphen/>
        <w:t>îc xuÊt b¶n kh«ng qu¸ mét lÇn mçi tuÇn vµ Ýt nhÊt mét lÇn mçi th¸ng. - Tªn gäi, tiªu ®Ò vµ khæ cña c¬ quan ng«n luËn nµy ®· ®</w:t>
        <w:softHyphen/>
        <w:t>îc x¸c ®Þnh vµ sÏ ®</w:t>
        <w:softHyphen/>
        <w:t>îc th«ng b¸o cho c¸c ®ång chÝ trong sè in thö sÏ xuÊt b¶n trong th¸ng B¶y. §Ó tiÕn hµnh viÖc biªn tËp, mét uû ban ®· ®</w:t>
        <w:softHyphen/>
        <w:t>îc thµnh lËp ®Ó chuÈn bÞ xuÊt b¶n t¹p chÝ. Tæng biªn tËp ®· ®</w:t>
        <w:softHyphen/>
        <w:t>îc bæ nhiÖm råi</w:t>
      </w:r>
      <w:r>
        <w:rPr>
          <w:rStyle w:val="FootnoteCharacters"/>
          <w:rStyle w:val="FootnoteAnchor"/>
          <w:iCs/>
        </w:rPr>
        <w:footnoteReference w:customMarkFollows="1" w:id="197"/>
        <w:t>1</w:t>
      </w:r>
      <w:r>
        <w:rPr>
          <w:rStyle w:val="FootnoteCharacters"/>
          <w:iCs/>
        </w:rPr>
        <w:t>*</w:t>
      </w:r>
      <w:r>
        <w:rPr>
          <w:iCs/>
        </w:rPr>
        <w:t xml:space="preserve">. §ång chÝ Êy sÏ thùc hiÖn viÖc l·nh ®¹o cïng víi uû ban. - Sau khi tháa thuËn tÊt c¶ c¸c vÊn ®Ò Êy, ®¹i héi ®· chuyÓn sang </w:t>
      </w:r>
      <w:r>
        <w:rPr>
          <w:iCs/>
          <w:spacing w:val="2"/>
        </w:rPr>
        <w:t>vÊn ®Ò chi tiªu. - Tr</w:t>
        <w:softHyphen/>
        <w:t>íc hÕt cÇn mua s¾m nhiÒu thø n÷a ®Ó trang bÞ cho x</w:t>
        <w:softHyphen/>
        <w:t xml:space="preserve">ëng in, ®Æc biÖt lµ chiÕc m¸y in b»ng s¾t, Ban ChÊp hµnh Trung </w:t>
        <w:softHyphen/>
        <w:t>¬ng ®</w:t>
        <w:softHyphen/>
        <w:t>îc ñy nhiÖm thu c¸c kho¶n ®ãng gãp tõ c¸c khu ®Ó lµm viÖc nµy. Sau ®ã ng</w:t>
        <w:softHyphen/>
        <w:t xml:space="preserve">êi ta ®· tÝnh to¸n c¸c kho¶n chi </w:t>
      </w:r>
      <w:r>
        <w:rPr>
          <w:iCs/>
          <w:spacing w:val="-2"/>
        </w:rPr>
        <w:t>phÝ. - Ng</w:t>
        <w:softHyphen/>
        <w:t>êi ta thÊy r»ng víi gi¸ 2 pen-x¬ = 4 xu = 2 din-bÐc-gr«-</w:t>
      </w:r>
      <w:r>
        <w:rPr>
          <w:iCs/>
          <w:spacing w:val="2"/>
        </w:rPr>
        <w:t xml:space="preserve">s¬ = 6 cr©y-x¬ cho mçi sè víi quy m« mét tê in, th× ®Ó trang </w:t>
        <w:br/>
        <w:t>tr¶i chi phÝ, cÇn cã mét sè l</w:t>
        <w:softHyphen/>
        <w:t>îng ng</w:t>
        <w:softHyphen/>
        <w:t>êi ®Æt mua mµ hiÖn nay ch</w:t>
        <w:softHyphen/>
        <w:t>a thÓ hy väng ch¾c ch¾n cã ®</w:t>
        <w:softHyphen/>
        <w:t>îc. - Mét tê nguyÖt san mµ</w:t>
      </w:r>
      <w:r>
        <w:rPr>
          <w:iCs/>
        </w:rPr>
        <w:t xml:space="preserve"> kh«ng cã tæng biªn tËp th× cã thÓ tån t¹i víi mét sè l</w:t>
        <w:softHyphen/>
        <w:t>îng ng</w:t>
        <w:softHyphen/>
        <w:t>êi  ®Æt mua kh«ng nhiÒu, nh</w:t>
        <w:softHyphen/>
        <w:t>ng mét t¹p chÝ nh</w:t>
        <w:softHyphen/>
        <w:t xml:space="preserve"> vËy sÏ kh«ng  tho¶ m·n yªu cÇu cña Liªn ®oµn. - LiÖu chóng ta cã thÓ cã ®</w:t>
        <w:softHyphen/>
        <w:t>îc mét sè l</w:t>
        <w:softHyphen/>
        <w:t>îng ng</w:t>
        <w:softHyphen/>
        <w:t>êi ®Æt mua cÇn thiÕt ®èi víi mét tê tuÇn san hay kh«ng  th× - nh</w:t>
        <w:softHyphen/>
        <w:t xml:space="preserve"> ®· nªu - ®iÒu ®ã hoµn toµn ch</w:t>
        <w:softHyphen/>
        <w:t>a râ, v× vËy sÏ lµ qu¸ sím nÕu cã bÊt kú nh÷ng sù cam kÕt nµo vÒ vÊn ®Ò nµy. V× vËy chóng t«i ®· quyÕt ®Þnh nh</w:t>
        <w:softHyphen/>
        <w:t xml:space="preserve"> sau: tho¹t ®Çu, vµo th¸ng B¶y sÏ xuÊt b¶n sè Ên hµnh thö miÔn phÝ. Sau ®ã, th«ng qua c¸c khu héi, c¸c chi héi sÏ th«ng b¸o cho biÕt c¸c chi héi Êy cã bao nhiªu thµnh viªn; v× ®¹i héi ®· quyÕt ®Þnh r»ng chÝ Ýt th× chõng nµo t¹p chÝ nµy vÉn lµ mét nguyÖt san, th× mçi thµnh viªn cña Liªn ®oµn tr¶ tiÒn cho </w:t>
      </w:r>
      <w:r>
        <w:rPr>
          <w:i/>
        </w:rPr>
        <w:t xml:space="preserve">mét </w:t>
      </w:r>
      <w:r>
        <w:rPr>
          <w:iCs/>
        </w:rPr>
        <w:t xml:space="preserve">b¶n cña t¹p chÝ nµy, mçi chi héi chØ nhËn </w:t>
      </w:r>
      <w:r>
        <w:rPr>
          <w:i/>
        </w:rPr>
        <w:t xml:space="preserve">mét </w:t>
      </w:r>
      <w:r>
        <w:rPr>
          <w:iCs/>
        </w:rPr>
        <w:t>b¶n, sè b¶n cßn l¹i ®</w:t>
        <w:softHyphen/>
        <w:t>îc ph©n ph¸t miÔn phÝ. - C¸c thµnh viªn cña Liªn ®oµn sau ®ã sÏ ph¶i t×m hiÓu râ xem ch¾c ch¾n sÏ cã thÓ ph¸t hµnh ®</w:t>
        <w:softHyphen/>
        <w:t>îc bao nhiªu b¶n t¹i ®Þa ph</w:t>
        <w:softHyphen/>
        <w:t>¬ng cña hä, hä sÏ ph¶i thu thËp sè l</w:t>
        <w:softHyphen/>
        <w:t>îng ®Æt mua vµ còng ph¶i th«ng b¸o vÒ ®iÒu nµy. - Sau ®ã, ®Õn th¸ng M</w:t>
        <w:softHyphen/>
        <w:t>êi mét, tuú theo nh÷ng sè liÖu nhËn ®</w:t>
        <w:softHyphen/>
        <w:t xml:space="preserve">îc tõ Ban ChÊp hµnh Trung </w:t>
        <w:softHyphen/>
        <w:t>¬ng, ®¹i héi sÏ ra nh÷ng quyÕt ®Þnh tiÕp theo vµ sÏ cè g¾ng xuÊt b¶n t¹p chÝ tr</w:t>
        <w:softHyphen/>
        <w:t>íc tÕt N¨m míi. - T¹m thêi x</w:t>
        <w:softHyphen/>
        <w:t>ëng in Lu©n §«n sÏ ®</w:t>
        <w:softHyphen/>
        <w:t>îc sö dông ®Ó in c¸c truyÒn ®¬n</w:t>
      </w:r>
      <w:r>
        <w:rPr>
          <w:iCs/>
          <w:vertAlign w:val="superscript"/>
        </w:rPr>
        <w:t>250</w:t>
      </w:r>
      <w:r>
        <w:rPr>
          <w:iCs/>
        </w:rPr>
        <w:t>.</w:t>
      </w:r>
    </w:p>
    <w:p>
      <w:pPr>
        <w:pStyle w:val="Normal"/>
        <w:rPr>
          <w:iCs/>
        </w:rPr>
      </w:pPr>
      <w:r>
        <w:rPr>
          <w:iCs/>
          <w:spacing w:val="-4"/>
        </w:rPr>
        <w:t>Sau cïng lµ vÊn ®Ò BiÓu t</w:t>
        <w:softHyphen/>
        <w:t>îng niÒm tin céng s¶n chñ nghÜa. - §¹i héi cho r»ng viÖc c«ng khai tuyªn bè c¸c nguyªn t¾c cña Liªn ®oµn lµ b</w:t>
        <w:softHyphen/>
        <w:t>íc hµnh ®éng cã ý nghÜa cùc kú vÜ ®¹i; r»ng BiÓu t</w:t>
        <w:softHyphen/>
        <w:t>îng niÒm tin, sau mÊy n¨m, cã thÓ lµ sau mÊy th¸ng, sÏ kh«ng cßn phï hîp víi thêi ®¹i n÷a vµ sÏ kh«ng phï hîp víi tinh thÇn cña ®a sè, nã sÏ cã mét t¸c dông tai h¹i ch¼ng kh¸c g× mét BiÓu t</w:t>
        <w:softHyphen/>
        <w:t>îng niÒm tin hay th× sÏ cã Ých. V× vËy, cÇn tiÕn hµnh b</w:t>
        <w:softHyphen/>
        <w:t>íc Êy mét c¸ch ®Æc biÖt thËn träng vµ kh«ng nªn véi v·. ChÝnh trong vÊn ®Ò nµy, còng nh</w:t>
        <w:softHyphen/>
        <w:t xml:space="preserve"> trong vÊn ®Ò c¬ quan ng«n luËn cña Liªn ®oµn, §¹i héi ®· nhËn</w:t>
      </w:r>
      <w:r>
        <w:rPr>
          <w:iCs/>
        </w:rPr>
        <w:t xml:space="preserve"> thøc ®</w:t>
        <w:softHyphen/>
        <w:t>îc r»ng ®¹i héi ph¶i ®</w:t>
        <w:softHyphen/>
        <w:t>a ra kh«ng ph¶i mét dù th¶o cuèi cïng, mµ chØ ®</w:t>
        <w:softHyphen/>
        <w:t>a ra mét s¸ng kiÕn thµnh lËp ®Ó th«ng qua cuéc tranh luËn vÒ ®Ò c</w:t>
        <w:softHyphen/>
        <w:t>¬ng BiÓu t</w:t>
        <w:softHyphen/>
        <w:t>îng niÒm tin mµ cung cÊp mét nguån dinh d</w:t>
        <w:softHyphen/>
        <w:t>ìng míi cho cuéc sèng ®ang bõng tØnh trong Liªn ®oµn. V× vËy ®¹i héi ®· quyÕt ®Þnh so¹n ra mét ph¸c th¶o ®Ò c</w:t>
        <w:softHyphen/>
        <w:t>¬ng nh</w:t>
        <w:softHyphen/>
        <w:t xml:space="preserve"> vËy vµ giíi thiÖu nã víi c¸c chi héi ®Ó th¶o luËn, còng nh</w:t>
        <w:softHyphen/>
        <w:t xml:space="preserve"> ®Ó th¶o ra vµ göi lªn Ban ChÊp hµnh Trung </w:t>
        <w:softHyphen/>
        <w:t>¬ng nh÷ng ®Ò nghÞ vÒ c¸c ®iÓm söa ®æi vµ bæ sung. B¶n ®Ò c</w:t>
        <w:softHyphen/>
        <w:t>¬ng ®</w:t>
        <w:softHyphen/>
        <w:t>îc ®Ýnh kÌm</w:t>
      </w:r>
      <w:r>
        <w:rPr>
          <w:rStyle w:val="FootnoteCharacters"/>
          <w:rStyle w:val="FootnoteAnchor"/>
          <w:iCs/>
        </w:rPr>
        <w:footnoteReference w:customMarkFollows="1" w:id="198"/>
        <w:t>1</w:t>
      </w:r>
      <w:r>
        <w:rPr>
          <w:rStyle w:val="FootnoteCharacters"/>
          <w:iCs/>
        </w:rPr>
        <w:t>*</w:t>
      </w:r>
      <w:r>
        <w:rPr>
          <w:iCs/>
        </w:rPr>
        <w:t xml:space="preserve">. - Chóng t«i khuyÕn nghÞ c¸c chi héi th¶o luËn nã mét c¸ch nghiªm tóc vµ </w:t>
      </w:r>
      <w:r>
        <w:rPr>
          <w:iCs/>
          <w:spacing w:val="-2"/>
        </w:rPr>
        <w:t>chÝn ch¾n. - Mét mÆt, chóng t«i ®· cè g¾ng tr¸nh thËt xa mäi sù s¸ng chÕ ra c¸c häc thuyÕt vµ tr¸nh mäi thø chñ nghÜa céng s¶n tr¹i lÝnh, mÆt kh¸c, chóng t«i cè g¾ng døt kho¸t víi lèi ba hoa th¶m h¹i vµ tÇm th</w:t>
        <w:softHyphen/>
        <w:t>êng vÒ t×nh yªu vµ nh÷ng lêi uû mÞ ®a c¶m cña mét sè ng</w:t>
        <w:softHyphen/>
        <w:t>êi céng s¶n. Ng</w:t>
        <w:softHyphen/>
        <w:t>îc l¹i, chóng t«i ®· cè g¾ng th</w:t>
        <w:softHyphen/>
        <w:t>êng xuyªn l</w:t>
        <w:softHyphen/>
        <w:t>u ý ®Õn c¸c quan hÖ x· héi, mµ chØ cã nh÷ng quan hÖ Êy míi ®Î ra chñ nghÜa céng s¶n, vµ chóng t«i lu«n lu«n cè duy tr× nÒn t¶ng v÷ng ch¾c d</w:t>
        <w:softHyphen/>
        <w:t xml:space="preserve">íi ch©n m×nh. Chóng t«i hy väng r»ng Ban ChÊp hµnh Trung </w:t>
        <w:softHyphen/>
        <w:t>¬ng sÏ nhËn ®</w:t>
        <w:softHyphen/>
        <w:t>îc ë c¸c ®ång chÝ nhiÒu ®iÓm bæ sung vµ ®Ò nghÞ söa ®æi, vµ mét lÇn n÷a chóng t«i kªu gäi c¸c ®ång chÝ tranh luËn mét c¸ch ®Æc biÖt cÆn kÏ chÝnh lµ vÒ vÊn ®Ò nµy.</w:t>
      </w:r>
    </w:p>
    <w:p>
      <w:pPr>
        <w:pStyle w:val="Normal"/>
        <w:spacing w:lineRule="exact" w:line="292"/>
        <w:rPr/>
      </w:pPr>
      <w:r>
        <w:rPr>
          <w:iCs/>
        </w:rPr>
        <w:t>C¸c anh em th©n mÕn, ®ã lµ ®iÓm qua c«ng viÖc cña ®¹i héi, ®ã lµ kÕt qu¶ nh÷ng cuéc th¶o luËn cña chóng ta</w:t>
      </w:r>
      <w:r>
        <w:rPr>
          <w:rStyle w:val="FootnoteCharacters"/>
          <w:rStyle w:val="FootnoteAnchor"/>
          <w:iCs/>
        </w:rPr>
        <w:footnoteReference w:customMarkFollows="1" w:id="199"/>
        <w:t>2</w:t>
      </w:r>
      <w:r>
        <w:rPr>
          <w:rStyle w:val="FootnoteCharacters"/>
          <w:iCs/>
        </w:rPr>
        <w:t>*</w:t>
      </w:r>
      <w:r>
        <w:rPr>
          <w:iCs/>
        </w:rPr>
        <w:t>. Chóng t«i lÏ ra rÊt s½n lßng tr×nh bµy nh÷ng ®iÓm ®</w:t>
        <w:softHyphen/>
        <w:t>îc nªu ra víi chóng t«i d</w:t>
        <w:softHyphen/>
        <w:t>íi h×nh thøc nh÷ng quyÕt ®Þnh hoµn chØnh, lÏ ra ®· lËp ra c¬ quan ng«n luËn cña Liªn ®oµn, lÏ ra ®· tuyªn bè nh÷ng nguyªn lý céng s¶n chñ nghÜa trong BiÓu t</w:t>
        <w:softHyphen/>
        <w:t>îng niÒm tin. Nh</w:t>
        <w:softHyphen/>
        <w:t xml:space="preserve">ng v× lîi Ých cña Liªn ®oµn, v× lîi Ých cña phong trµo céng s¶n nªn ë ®©y b¶n th©n chóng t«i ®· ph¶i tù giíi h¹n m×nh, ®· ph¶i l¹i dùa vµo ®a sè vµ ®Ó cho ®¹i héi lÇn thø hai th«ng qua </w:t>
      </w:r>
      <w:r>
        <w:rPr>
          <w:i/>
        </w:rPr>
        <w:t xml:space="preserve">nh÷ng g× </w:t>
      </w:r>
      <w:r>
        <w:rPr>
          <w:iCs/>
        </w:rPr>
        <w:t>mµ chóng t«i ®· chuÈn bÞ.</w:t>
      </w:r>
    </w:p>
    <w:p>
      <w:pPr>
        <w:pStyle w:val="Normal"/>
        <w:spacing w:lineRule="exact" w:line="286"/>
        <w:rPr/>
      </w:pPr>
      <w:r>
        <w:rPr>
          <w:iCs/>
        </w:rPr>
        <w:t>B©y giê, c¸c anh em th©n mÕn, c¸c ®ång chÝ cßn ph¶i chøng minh r»ng sù nghiÖp cña Liªn ®oµn, sù nghiÖp chñ nghÜa céng s¶n thËt gÇn gòi víi tr¸i tim cña c¸c ®ång chÝ. Liªn ®oµn ®· th¾ng lîi b</w:t>
        <w:softHyphen/>
        <w:t>íc ra khái thêi kú suy tho¸i. §· kh¾c phôc ®</w:t>
        <w:softHyphen/>
        <w:t>îc sù yÕu kÐm vµ t×nh tr¹ng uÓ o¶i, ®· lo¹i bá ®</w:t>
        <w:softHyphen/>
        <w:t>îc c¸c phÇn tö thï ®Þch xuÊt hiÖn trong chÝnh b¶n th©n Liªn ®oµn. Nh÷ng phÇn tö míi ®· gia nhËp. T</w:t>
        <w:softHyphen/>
        <w:t>¬ng lai cña Liªn ®oµn ®· ®</w:t>
        <w:softHyphen/>
        <w:t>îc b¶o ®¶m. Nh</w:t>
        <w:softHyphen/>
        <w:t>ng th</w:t>
        <w:softHyphen/>
        <w:t>a c¸c anh em th©n mÕn, chóng ta còng ch</w:t>
        <w:softHyphen/>
        <w:t>a ë vµo t×nh h×nh khiÕn chóng ta cã thÓ, dï chØ mét gi©y phót, gi¶m bít nh÷ng nç lùc cña m×nh, ch</w:t>
        <w:softHyphen/>
        <w:t>a ph¶i tÊt c¶ c¸c vÕt th</w:t>
        <w:softHyphen/>
        <w:t>¬ng ®Òu ®· ®</w:t>
        <w:softHyphen/>
        <w:t>îc hµn g¾n, kh«ng ph¶i tÊt c¶ nh÷ng khiÕm khuyÕt ®· ®</w:t>
        <w:softHyphen/>
        <w:t xml:space="preserve">îc bæ khuyÕt, vÉn cßn thÊy biÓu hiÖn </w:t>
      </w:r>
      <w:r>
        <w:rPr>
          <w:i/>
        </w:rPr>
        <w:t xml:space="preserve">mét sè </w:t>
      </w:r>
      <w:r>
        <w:rPr>
          <w:iCs/>
        </w:rPr>
        <w:t>hËu qu¶ bÖnh ho¹n cña cuéc ®Êu tranh mµ chóng ta ®· tr¶i qua. V× vËy, lîi Ých cña Liªn ®oµn, lîi Ých cña chñ nghÜa céng s¶n ®ßi hái c¸c ®ång chÝ ho¹t ®éng khÈn tr</w:t>
        <w:softHyphen/>
        <w:t>¬ng trong mét thêi gian ng¾n n÷a; v× vËy trong vßng mÊy th¸ng c¸c ®ång chÝ ph¶i lµm viÖc kh«ng biÕt mÖt mái. Hoµn c¶nh ®Æc biÖt ®ßi hái ph¶i cã mét nghÞ lùc phi th</w:t>
        <w:softHyphen/>
        <w:t>êng. Mét cuéc khñng ho¶ng gièng nh</w:t>
        <w:softHyphen/>
        <w:t xml:space="preserve"> cuéc khñng ho¶ng mµ Liªn ®oµn chóng ta ®· tr¶i qua, khi mµ tho¹t ®Çu chóng ta ®· ph¶i ®Êu tranh chèng t×nh tr¹ng tr× trÖ do c¸i ¸ch nÆng nÒ cña nh÷ng hµnh ®éng truy n· kiÓu §øc vµ cña nh÷ng hµnh ®éng truy n· kh¸c cña c¶nh s¸t g©y ra, nh</w:t>
        <w:softHyphen/>
        <w:t xml:space="preserve">ng nhiÒu nhÊt b¾t nguån tõ chç niÒm hy väng vÒ mét sù c¶i thiÖn </w:t>
      </w:r>
      <w:r>
        <w:rPr>
          <w:iCs/>
          <w:spacing w:val="2"/>
        </w:rPr>
        <w:t>nhanh chãng c¸c quan hÖ x· héi trë nªn ngµy cµng xa vêi; - mét cuéc khñng ho¶ng mµ trong ®ã chóng ta ®· ph¶i ®Êu tranh kh«ng nh÷ng chèng l¹i nh÷ng hµnh ®éng truy n· cña kÎ thï cña chóng ta - cña c¸c chÝnh phñ chÞu ¶nh h</w:t>
        <w:softHyphen/>
        <w:t>ëng cña giai cÊp t</w:t>
        <w:softHyphen/>
        <w:t xml:space="preserve"> s¶n hoÆc c¸c chÝnh phñ cïng hµnh ®éng víi giai cÊp t</w:t>
        <w:softHyphen/>
        <w:t xml:space="preserve"> s¶n chèng l¹i chóng ta, mµ cßn chèng l¹i kÎ thï ë ngay trong hµng ngò chóng ta mµ chóng ta ph¶i th¾ng vµ v« hiÖu ho¸ chóng, kh«ng ®Õm xØa ®Õn c¸c c¸ nh©n, mµ chØ chó ý ®Õn t×nh thÕ nguy ngËp cña </w:t>
        <w:br/>
        <w:t xml:space="preserve">Liªn ®oµn, vµ chØ xÐt ®Õn nguy c¬ toµn bé ®¶ng céng s¶n nãi tiÕng §øc bÞ tan r· tæ chøc. C¸c anh em, kh«ng thÓ kh¾c </w:t>
        <w:br/>
        <w:t>phôc ®</w:t>
        <w:softHyphen/>
        <w:t>îc mét cuéc khñng ho¶ng nh</w:t>
        <w:softHyphen/>
        <w:t xml:space="preserve"> vËy chØ trong mét ®ªm.</w:t>
      </w:r>
      <w:r>
        <w:rPr>
          <w:iCs/>
        </w:rPr>
        <w:t xml:space="preserve"> </w:t>
        <w:br/>
        <w:t>Vµ ngay c¶ nÕu sù tån t¹i cña Liªn ®oµn, nÕu søc m¹nh cña tæ chøc l¹i ®</w:t>
        <w:softHyphen/>
        <w:t>îc cñng cè, th× vÉn ph¶i mÊt nhiÒu th¸ng liªn tôc nç lùc tr</w:t>
        <w:softHyphen/>
        <w:t>íc khi cã thÓ nãi: chóng ta ®· hoµn thµnh bæn phËn cña m×nh, cña nh÷ng ng</w:t>
        <w:softHyphen/>
        <w:t>êi céng s¶n, bæn phËn cña c¸c thµnh viªn Liªn ®oµn.</w:t>
      </w:r>
    </w:p>
    <w:p>
      <w:pPr>
        <w:pStyle w:val="Normal"/>
        <w:spacing w:lineRule="exact" w:line="294"/>
        <w:rPr/>
      </w:pPr>
      <w:r>
        <w:rPr>
          <w:iCs/>
          <w:spacing w:val="2"/>
        </w:rPr>
        <w:t>Hìi anh em! Víi niÒm tin t</w:t>
        <w:softHyphen/>
        <w:t>ëng hoµn toµn r»ng còng nh</w:t>
        <w:softHyphen/>
        <w:t xml:space="preserve"> chóng t«i, c¸c ®ång chÝ sÏ c¶m nhËn ®</w:t>
        <w:softHyphen/>
        <w:t>îc tÝnh chÊt quan träng cña bèi c¶nh nµy; víi niÒm tin t</w:t>
        <w:softHyphen/>
        <w:t>ëng hoµn toµn r»ng c¶ trong hoµn c¶nh khã kh¨n nµy c¸c ®ång chÝ còng sÏ ®¸p øng ®</w:t>
        <w:softHyphen/>
        <w:t>îc víi t×nh h×nh, chóng t«i tin t</w:t>
        <w:softHyphen/>
        <w:t>ëng dùa vµo c¸c ®ång chÝ, dùa vµo lßng trung thµnh cña c¸c ®ång chÝ ®èi víi sù nghiÖp chung! Chóng t«i biÕt r»ng lßng thÌm kh¸t kiÕm ch¸c bØ æi cña giai cÊp t</w:t>
        <w:softHyphen/>
        <w:t xml:space="preserve"> s¶n kh«ng ®Ó cho c¸c ®ång chÝ cã ®</w:t>
        <w:softHyphen/>
        <w:t>îc mét gi©y phót ®Ó ®Êu tranh v× sù nghiÖp chung cña chóng ta; chóng t«i biÕt r»ng giai cÊp t</w:t>
        <w:softHyphen/>
        <w:t xml:space="preserve"> s¶n gi¶m ®Õn tèi ®a møc tiÒn c«ng chÕt ®ãi mµ c¸c ®ång chÝ nhËn ®</w:t>
        <w:softHyphen/>
        <w:t>îc cho sù lao ®éng nÆng nhäc cña m×nh; chóng t«i biÕt r»ng chÝnh b©y giê c¸c ®ång chÝ ®Æc biÖt bÞ khæ së v× ®ãi vµ v× cuéc khñng ho¶ng, chóng t«i biÕt r»ng giai cÊp t</w:t>
        <w:softHyphen/>
        <w:t xml:space="preserve"> s¶n ®ang truy n· c¸c ®ång chÝ, b¾t bí, huû ho¹i søc khoÎ cña c¸c ®ång chÝ, uy hiÕp cuéc sèng cña c¸c ®ång chÝ mét khi c¸c ®ång chÝ vÉn t×m ®</w:t>
        <w:softHyphen/>
        <w:t>îc thêi gian vµ tiÒn b¹c ®Ó hµnh ®éng v× lîi Ých cña sù nghiÖp chung. Chóng t«i biÕt tÊt c¶ nh÷ng c¸i ®ã, nh</w:t>
        <w:softHyphen/>
        <w:t>ng bÊt chÊp tÊt c¶, kh«ng mét phót nµo chóng t«i do dù trong viÖc ®ßi hái ë c¸c ®ång chÝ nh÷ng sù hy sinh míi vÒ tiÒn b¹c vµ kªu gäi c¸c ®ång chÝ t¨ng gÊp ®«i nh÷ng nç lùc cña m×nh. Bëi lÏ b¶n th©n chóng t«i sÏ buéc ph¶i hæ thÑn mµ tõ bá tham gia phong trµo nÕu nh</w:t>
        <w:softHyphen/>
        <w:t xml:space="preserve"> chóng t«i kh«ng biÕt r»ng nh÷ng ng</w:t>
        <w:softHyphen/>
        <w:t>êi bÇu ra chóng t«i, ®Ó cã nh÷ng quyÕt ®Þnh v× h¹nh phóc chung, ®· s½n sµng kiªn quyÕt vµ lËp tøc thùc hiÖn c¸c quyÕt ®Þnh cña chóng t«i, nÕu nh</w:t>
        <w:softHyphen/>
        <w:t xml:space="preserve"> chóng t«i kh«ng biÕt r»ng trong Liªn ®oµn cña chóng ta </w:t>
      </w:r>
      <w:r>
        <w:rPr>
          <w:i/>
          <w:spacing w:val="2"/>
        </w:rPr>
        <w:t xml:space="preserve">kh«ng cã </w:t>
      </w:r>
      <w:r>
        <w:rPr>
          <w:iCs/>
          <w:spacing w:val="2"/>
        </w:rPr>
        <w:t>ai kh«ng coi lîi Ých cña §¶ng céng s¶n, viÖc lËt ®æ giai cÊp t</w:t>
        <w:softHyphen/>
        <w:t xml:space="preserve"> s¶n vµ th¾ng lîi cña céng ®ång, lµ sù nghiÖp thiÕt th©n nhÊt,</w:t>
      </w:r>
      <w:r>
        <w:rPr>
          <w:iCs/>
        </w:rPr>
        <w:t xml:space="preserve"> ®¸ng quý nhÊt; nÕu nh</w:t>
        <w:softHyphen/>
        <w:t xml:space="preserve"> chóng t«i kh«ng biÕt r»ng nh÷ng ng</w:t>
        <w:softHyphen/>
        <w:t>êi cã ®ñ quyÕt t©m ®Ó gia nhËp Liªn ®oµn, lµ viÖc lµm kÐo theo nh÷ng hiÓm nguy lín, còng cã ®ñ quyÕt t©m vµ søc m¹nh ®Ó chèng l¹i nh÷ng hiÓm nguy Êy, ®Ó lµm cho Liªn ®oµn trë thµnh mét tæ chøc lín vµ hïng m¹nh ë toµn ch©u ¢u; sau cïng nÕu chóng t«i kh«ng biÕt r»ng nh÷ng ng</w:t>
        <w:softHyphen/>
        <w:t>êi nh</w:t>
        <w:softHyphen/>
        <w:t xml:space="preserve"> vËy trë nªn cµng dòng c¶m, cµng phÊn khëi mét khi nh÷ng trë ng¹i gÆp ph¶i trªn con ®</w:t>
        <w:softHyphen/>
        <w:t>êng cña hä cµng lín.</w:t>
      </w:r>
    </w:p>
    <w:p>
      <w:pPr>
        <w:pStyle w:val="Normal"/>
        <w:spacing w:lineRule="exact" w:line="290"/>
        <w:rPr/>
      </w:pPr>
      <w:r>
        <w:rPr>
          <w:iCs/>
        </w:rPr>
        <w:t>Hìi anh em! Chóng ta ®¹i diÖn cho mét sù nghiÖp vÜ ®¹i, tuyÖt vêi. Chóng ta tuyªn bè thùc hiÖn mét cuéc c¶i t¹o vÜ ®¹i nhÊt trong lÞch sö  - mét cuéc c¶i t¹o mµ xÐt vÒ tÝnh chÊt c¨n b¶n vµ xÐt vÒ kÕt qu¶ th× kh«ng cã cuéc c¶i t¹o nµo trong lÞch sö thÕ giíi s¸nh ®</w:t>
        <w:softHyphen/>
        <w:t xml:space="preserve">îc víi nã. Chóng ta kh«ng biÕt liÖu chóng ta sÏ cã c¬ héi </w:t>
      </w:r>
      <w:r>
        <w:rPr>
          <w:iCs/>
          <w:spacing w:val="-2"/>
        </w:rPr>
        <w:t>®</w:t>
        <w:softHyphen/>
        <w:t>îc h</w:t>
        <w:softHyphen/>
        <w:t>ëng nh÷ng thµnh qu¶ cña c«ng cuéc c¶i t¹o nµy hay</w:t>
      </w:r>
      <w:r>
        <w:rPr>
          <w:iCs/>
        </w:rPr>
        <w:t xml:space="preserve"> kh«ng. Nh</w:t>
        <w:softHyphen/>
        <w:t xml:space="preserve">ng chóng ta biÕt </w:t>
      </w:r>
      <w:r>
        <w:rPr>
          <w:i/>
        </w:rPr>
        <w:t xml:space="preserve">mét ®iÒu </w:t>
      </w:r>
      <w:r>
        <w:rPr>
          <w:iCs/>
        </w:rPr>
        <w:t>lµ</w:t>
      </w:r>
      <w:r>
        <w:rPr>
          <w:i/>
        </w:rPr>
        <w:t xml:space="preserve"> </w:t>
      </w:r>
      <w:r>
        <w:rPr>
          <w:iCs/>
        </w:rPr>
        <w:t>cuéc c¶i t¹o Êy ®ang ®Õn gÇn mét c¸ch kh«ng thÓ c</w:t>
        <w:softHyphen/>
        <w:t>ìng l¹i ®</w:t>
        <w:softHyphen/>
        <w:t xml:space="preserve">îc. Chóng ta thÊy r»ng ®©u ®©u, ë Ph¸p, ë §øc, ë Anh, ë Mü, quÇn chóng v« s¶n phÉn né còng </w:t>
      </w:r>
      <w:r>
        <w:rPr>
          <w:iCs/>
          <w:spacing w:val="2"/>
        </w:rPr>
        <w:t>tham gia phong trµo vµ ®«i khi ch</w:t>
        <w:softHyphen/>
        <w:t>a v÷ng tin, nh</w:t>
        <w:softHyphen/>
        <w:t>ng hä ®ßi hái ngµy cµng lín tiÕng vµ râ rµng ph¶i ®</w:t>
        <w:softHyphen/>
        <w:t>îc gi¶i phãng khái quyÒn lùc cña ®ång tiÒn, khái c¸c xiÒng xÝch cña giai cÊp t</w:t>
        <w:softHyphen/>
        <w:t xml:space="preserve"> s¶n. Chóng ta thÊy r»ng giai cÊp t</w:t>
        <w:softHyphen/>
        <w:t xml:space="preserve"> s¶n ngµy cµng trë nªn giµu cã, r»ng ®¼ng cÊp trung l</w:t>
        <w:softHyphen/>
        <w:t>u ngµy cµng bÞ ph¸ s¶n vµ r»ng b¶n th©n qu¸ tr×nh ph¸t triÓn lÞch sö dÉn ®Õn cuéc c¸ch m¹ng vÜ ®¹i sÏ næ ra vµo ®óng lóc do t×nh tr¹ng bÇn cïng cña nh©n d©n vµ do th¸i ®é xÊc x</w:t>
        <w:softHyphen/>
        <w:t>îc cña bän nhµ giµu. Hìi anh em, tÊt c¶ chóng ta hy väng sÏ sèng ®Õn ngµy Êy, vµ nÕu ®iÒu ®ã ch</w:t>
        <w:softHyphen/>
        <w:t>a x¶y ra vµo mïa xu©n n¨m ngo¸i nh</w:t>
        <w:softHyphen/>
        <w:t xml:space="preserve"> ®· dù b¸o trong lêi kªu gäi cña Héi ®ång nh©n d©n</w:t>
      </w:r>
      <w:r>
        <w:rPr>
          <w:iCs/>
          <w:spacing w:val="2"/>
          <w:vertAlign w:val="superscript"/>
        </w:rPr>
        <w:t>251*</w:t>
      </w:r>
      <w:r>
        <w:rPr>
          <w:iCs/>
          <w:spacing w:val="2"/>
        </w:rPr>
        <w:t>, nÕu nh</w:t>
        <w:softHyphen/>
        <w:t xml:space="preserve"> chóng ta ch</w:t>
        <w:softHyphen/>
        <w:t>a thÓ cÇm vò khÝ ®</w:t>
        <w:softHyphen/>
        <w:t>îc, th× mong anh em ®õng ®Ó bÞ ng</w:t>
        <w:softHyphen/>
        <w:t xml:space="preserve">êi ta ®Èy vµo sù lÇm l¹c! C¸i ngµy Êy sÏ ®Õn, vµ vµo ngµy Êy quÇn chóng nh©n d©n siÕt chÆt hµng ngò, </w:t>
        <w:br/>
        <w:t>sÏ ®Ëp tan qu©n ®éi ®¸nh thuª cña bän t</w:t>
        <w:softHyphen/>
        <w:t xml:space="preserve"> b¶n, - ®Õn ngµy Êy </w:t>
        <w:br/>
        <w:t>sÏ thÊy r»ng Liªn ®oµn cña chóng ta lµ g× vµ nã hµnh ®éng</w:t>
      </w:r>
      <w:r>
        <w:rPr>
          <w:iCs/>
        </w:rPr>
        <w:t xml:space="preserve"> </w:t>
        <w:br/>
        <w:t>nh</w:t>
        <w:softHyphen/>
        <w:t xml:space="preserve"> thÕ nµo! NÕu nh</w:t>
        <w:softHyphen/>
        <w:t xml:space="preserve"> chóng ta kh«ng cã c¬ héi h</w:t>
        <w:softHyphen/>
        <w:t xml:space="preserve">ëng </w:t>
      </w:r>
      <w:r>
        <w:rPr>
          <w:i/>
        </w:rPr>
        <w:t xml:space="preserve">tÊt c¶ c¸c </w:t>
      </w:r>
      <w:r>
        <w:rPr>
          <w:iCs/>
        </w:rPr>
        <w:t>thµnh qu¶ cña cuéc ®Êu tranh vÜ ®¹i, nÕu nh</w:t>
        <w:softHyphen/>
        <w:t xml:space="preserve"> hµng tr¨m ng</w:t>
        <w:softHyphen/>
        <w:t>êi trong chóng ta sÏ hy sinh d</w:t>
        <w:softHyphen/>
        <w:t>íi lµn ®¹n cña giai cÊp t</w:t>
        <w:softHyphen/>
        <w:t xml:space="preserve"> s¶n, th× tÊt c¶ chóng ta, ngay c¶ nh÷ng ng</w:t>
        <w:softHyphen/>
        <w:t xml:space="preserve">êi ®· hy sinh, dï sao còng ®· tr¶i qua </w:t>
      </w:r>
      <w:r>
        <w:rPr>
          <w:i/>
        </w:rPr>
        <w:t>®Êu tranh</w:t>
      </w:r>
      <w:r>
        <w:rPr>
          <w:iCs/>
        </w:rPr>
        <w:t>, vµ cuéc ®Êu tranh Êy, b¶n th©n th¾ng lîi Êy xøng ®¸ng víi mét cuéc ®êi trµn ®Çy sù lao ®éng khÈn tr</w:t>
        <w:softHyphen/>
        <w:t>¬ng nhÊt.</w:t>
      </w:r>
    </w:p>
    <w:p>
      <w:pPr>
        <w:pStyle w:val="BodyTextIndent2"/>
        <w:rPr>
          <w:iCs/>
        </w:rPr>
      </w:pPr>
      <w:r>
        <w:rPr>
          <w:iCs/>
        </w:rPr>
        <w:t>§Õn ®©y chóng t«i xin kÕt thóc. Chóc c¸c ®ång chÝ gÆp mäi ®iÒu tèt ®Ñp!</w:t>
      </w:r>
    </w:p>
    <w:p>
      <w:pPr>
        <w:pStyle w:val="Normal"/>
        <w:rPr>
          <w:iCs/>
        </w:rPr>
      </w:pPr>
      <w:r>
        <w:rPr>
          <w:iCs/>
        </w:rPr>
      </w:r>
    </w:p>
    <w:p>
      <w:pPr>
        <w:pStyle w:val="Normal"/>
        <w:jc w:val="center"/>
        <w:rPr>
          <w:iCs/>
        </w:rPr>
      </w:pPr>
      <w:r>
        <w:rPr>
          <w:iCs/>
        </w:rPr>
        <w:t>Thay mÆt ®¹i héi</w:t>
      </w:r>
    </w:p>
    <w:p>
      <w:pPr>
        <w:pStyle w:val="Normal"/>
        <w:ind w:left="720" w:firstLine="720"/>
        <w:rPr>
          <w:iCs/>
          <w:u w:val="single"/>
        </w:rPr>
      </w:pPr>
      <w:r>
        <w:rPr>
          <w:iCs/>
        </w:rPr>
        <w:t>Th</w:t>
        <w:softHyphen/>
        <w:t xml:space="preserve"> ký                                          Chñ tÞch </w:t>
      </w:r>
    </w:p>
    <w:p>
      <w:pPr>
        <w:pStyle w:val="Normal"/>
        <w:ind w:left="720" w:firstLine="720"/>
        <w:rPr>
          <w:iCs/>
        </w:rPr>
      </w:pPr>
      <w:r>
        <w:rPr>
          <w:b/>
          <w:bCs/>
          <w:i/>
        </w:rPr>
        <w:t>H©y-®¬</w:t>
      </w:r>
      <w:r>
        <w:rPr>
          <w:rStyle w:val="FootnoteCharacters"/>
          <w:rStyle w:val="FootnoteAnchor"/>
        </w:rPr>
        <w:footnoteReference w:customMarkFollows="1" w:id="200"/>
        <w:t>1</w:t>
      </w:r>
      <w:r>
        <w:rPr>
          <w:vertAlign w:val="superscript"/>
        </w:rPr>
        <w:t>*</w:t>
      </w:r>
      <w:r>
        <w:rPr>
          <w:i/>
        </w:rPr>
        <w:t xml:space="preserve">                                       </w:t>
      </w:r>
      <w:r>
        <w:rPr>
          <w:b/>
          <w:bCs/>
          <w:i/>
        </w:rPr>
        <w:t>C¸c Si-l¬</w:t>
      </w:r>
      <w:r>
        <w:rPr>
          <w:rStyle w:val="FootnoteCharacters"/>
          <w:rStyle w:val="FootnoteAnchor"/>
        </w:rPr>
        <w:footnoteReference w:customMarkFollows="1" w:id="201"/>
        <w:t>2</w:t>
      </w:r>
      <w:r>
        <w:rPr>
          <w:rStyle w:val="FootnoteCharacters"/>
        </w:rPr>
        <w:t>*</w:t>
      </w:r>
    </w:p>
    <w:p>
      <w:pPr>
        <w:pStyle w:val="Normal"/>
        <w:rPr>
          <w:iCs/>
        </w:rPr>
      </w:pPr>
      <w:r>
        <w:rPr>
          <w:iCs/>
        </w:rPr>
      </w:r>
    </w:p>
    <w:p>
      <w:pPr>
        <w:pStyle w:val="Tacnho"/>
        <w:rPr/>
      </w:pPr>
      <w:r>
        <w:rPr/>
        <w:t>Lu©n §«n, ngµy 9 th¸ng S¸u 1847</w:t>
      </w:r>
    </w:p>
    <w:p>
      <w:pPr>
        <w:pStyle w:val="Tacnho"/>
        <w:rPr/>
      </w:pPr>
      <w:r>
        <w:rPr/>
      </w:r>
    </w:p>
    <w:tbl>
      <w:tblPr>
        <w:tblW w:w="6623" w:type="dxa"/>
        <w:jc w:val="left"/>
        <w:tblInd w:w="-108" w:type="dxa"/>
        <w:tblLayout w:type="fixed"/>
        <w:tblCellMar>
          <w:top w:w="0" w:type="dxa"/>
          <w:left w:w="108" w:type="dxa"/>
          <w:bottom w:w="0" w:type="dxa"/>
          <w:right w:w="108" w:type="dxa"/>
        </w:tblCellMar>
      </w:tblPr>
      <w:tblGrid>
        <w:gridCol w:w="4218"/>
        <w:gridCol w:w="2405"/>
      </w:tblGrid>
      <w:tr>
        <w:trPr/>
        <w:tc>
          <w:tcPr>
            <w:tcW w:w="4218" w:type="dxa"/>
            <w:tcBorders/>
          </w:tcPr>
          <w:p>
            <w:pPr>
              <w:pStyle w:val="Tacnho"/>
              <w:ind w:left="546" w:right="340" w:firstLine="2730"/>
              <w:rPr/>
            </w:pPr>
            <w:r>
              <w:rPr>
                <w:i/>
                <w:lang w:val="sv-SE"/>
              </w:rPr>
              <w:t xml:space="preserve">C«ng bè lÇn ®Çu trong cuèn s¸ch "Grundungsdokumente des Bundes der Kommunisten (Juni bis September 1847)". </w:t>
            </w:r>
            <w:r>
              <w:rPr>
                <w:i/>
              </w:rPr>
              <w:t>Hamburg, 1969</w:t>
            </w:r>
          </w:p>
        </w:tc>
        <w:tc>
          <w:tcPr>
            <w:tcW w:w="2405" w:type="dxa"/>
            <w:tcBorders/>
          </w:tcPr>
          <w:p>
            <w:pPr>
              <w:pStyle w:val="Tacnho"/>
              <w:ind w:left="806" w:hanging="0"/>
              <w:rPr>
                <w:i/>
                <w:i/>
              </w:rPr>
            </w:pPr>
            <w:r>
              <w:rPr>
                <w:i/>
              </w:rPr>
              <w:t>In theo b¶n viÕt tay</w:t>
            </w:r>
          </w:p>
          <w:p>
            <w:pPr>
              <w:pStyle w:val="Tacnho"/>
              <w:ind w:left="806" w:hanging="0"/>
              <w:rPr>
                <w:i/>
                <w:i/>
              </w:rPr>
            </w:pPr>
            <w:r>
              <w:rPr>
                <w:i/>
              </w:rPr>
              <w:t>Nguyªn v¨n lµ tiÕng §øc</w:t>
            </w:r>
          </w:p>
          <w:p>
            <w:pPr>
              <w:pStyle w:val="Tacnho"/>
              <w:ind w:left="806" w:hanging="0"/>
              <w:rPr>
                <w:i/>
                <w:i/>
              </w:rPr>
            </w:pPr>
            <w:r>
              <w:rPr>
                <w:i/>
              </w:rPr>
              <w:t>In b»ng tiÕng Nga lÇn ®Çu trong t¹p chÝ "Nh÷ng vÊn ®Ò lÞch sö §¶ng Céng s¶n Liªn X«" sè 1, 1970</w:t>
            </w:r>
          </w:p>
        </w:tc>
      </w:tr>
    </w:tbl>
    <w:p>
      <w:pPr>
        <w:pStyle w:val="Normal"/>
        <w:rPr>
          <w:iCs/>
        </w:rPr>
      </w:pPr>
      <w:r>
        <w:rPr>
          <w:iCs/>
        </w:rPr>
      </w:r>
    </w:p>
    <w:p>
      <w:pPr>
        <w:pStyle w:val="Normal"/>
        <w:rPr>
          <w:iCs/>
        </w:rPr>
      </w:pPr>
      <w:r>
        <w:rPr>
          <w:iCs/>
        </w:rPr>
      </w:r>
    </w:p>
    <w:p>
      <w:pPr>
        <w:pStyle w:val="Normal"/>
        <w:rPr>
          <w:iCs/>
        </w:rPr>
      </w:pPr>
      <w:r>
        <w:rPr>
          <w:iCs/>
        </w:rPr>
      </w:r>
    </w:p>
    <w:p>
      <w:pPr>
        <w:pStyle w:val="Tac1"/>
        <w:spacing w:lineRule="exact" w:line="420"/>
        <w:rPr/>
      </w:pPr>
      <w:r>
        <w:rPr>
          <w:sz w:val="26"/>
        </w:rPr>
        <w:br/>
        <w:br/>
        <w:t xml:space="preserve">Ban ChÊp hµnh Trung </w:t>
        <w:softHyphen/>
        <w:t xml:space="preserve">¬ng </w:t>
        <w:br/>
        <w:t>Liªn ®oµn nh÷ng ng</w:t>
        <w:softHyphen/>
        <w:t xml:space="preserve">êi céng s¶n </w:t>
        <w:br/>
        <w:t>ë Lu©n §«n göi chi héi cña Liªn ®oµn</w:t>
        <w:br/>
        <w:t>ë H¨m-buèc</w:t>
      </w:r>
      <w:r>
        <w:rPr>
          <w:sz w:val="26"/>
          <w:vertAlign w:val="superscript"/>
        </w:rPr>
        <w:t>252</w:t>
      </w:r>
    </w:p>
    <w:p>
      <w:pPr>
        <w:pStyle w:val="Tacnho"/>
        <w:jc w:val="right"/>
        <w:rPr/>
      </w:pPr>
      <w:r>
        <w:rPr/>
        <w:t>Lu©n §«n, ngµy 24 th¸ng S¸u 1847</w:t>
      </w:r>
    </w:p>
    <w:p>
      <w:pPr>
        <w:pStyle w:val="Normal"/>
        <w:rPr/>
      </w:pPr>
      <w:r>
        <w:rPr/>
      </w:r>
    </w:p>
    <w:p>
      <w:pPr>
        <w:pStyle w:val="Normal"/>
        <w:spacing w:lineRule="exact" w:line="320"/>
        <w:rPr/>
      </w:pPr>
      <w:r>
        <w:rPr/>
        <w:t>Anh em th©n mÕn!</w:t>
      </w:r>
    </w:p>
    <w:p>
      <w:pPr>
        <w:pStyle w:val="Normal"/>
        <w:spacing w:lineRule="exact" w:line="320"/>
        <w:rPr/>
      </w:pPr>
      <w:r>
        <w:rPr/>
        <w:t>Chóng t«i ®· nhËn ®</w:t>
        <w:softHyphen/>
        <w:t>îc bøc th</w:t>
        <w:softHyphen/>
        <w:t xml:space="preserve"> cña c¸c ®ång chÝ ®Ò ngµy 18 th¸ng nµy cïng víi b¶n phô lôc BÐc-lin vµ chóng t«i vui mõng ®</w:t>
        <w:softHyphen/>
        <w:t>îc biÕt r»ng, vÉn nh</w:t>
        <w:softHyphen/>
        <w:t xml:space="preserve"> tr</w:t>
        <w:softHyphen/>
        <w:t>íc ®©y, c¸c ®ång chÝ tá ý s½n sµng ®Êu tranh b»ng lêi nãi vµ viÖc lµm cho quyÒn lîi cña chóng ta.</w:t>
      </w:r>
    </w:p>
    <w:p>
      <w:pPr>
        <w:pStyle w:val="Normal"/>
        <w:spacing w:lineRule="exact" w:line="320"/>
        <w:rPr/>
      </w:pPr>
      <w:r>
        <w:rPr/>
        <w:t>Chóng t«i chuyÓn tíi cho c¸c ®ång chÝ bøc Th«ng tri cña ®¹i héi göi Liªn ®oµn, còng nh</w:t>
        <w:softHyphen/>
        <w:t xml:space="preserve"> b¶n §iÒu lÖ míi vµ b¶n dù th¶o BiÓu t</w:t>
        <w:softHyphen/>
        <w:t>îng niÒm tin céng s¶n chñ nghÜa vµ ®Ò nghÞ c¸c ®ång chÝ tr¶ lêi cµng sím cµng tèt vÒ s¸u c©u hái d</w:t>
        <w:softHyphen/>
        <w:t>íi ®©y, ®Ó chóng t«i cã thÓ lËp tøc b¾t ®Çu c¸c c«ng viÖc chuÈn bÞ cÇn thiÕt cho viÖc tæ chøc ®¹i héi lÇn thø hai:</w:t>
      </w:r>
    </w:p>
    <w:p>
      <w:pPr>
        <w:pStyle w:val="Normal"/>
        <w:spacing w:lineRule="exact" w:line="320"/>
        <w:rPr/>
      </w:pPr>
      <w:r>
        <w:rPr/>
        <w:t>1. C¸c ®ång chÝ cã hµi lßng víi ho¹t ®éng cña ®¹i héi vµ cã ®ång ý víi c¸c nghÞ quyÕt ®· th«ng qua t¹i ®¹i héi nµy hay kh«ng;</w:t>
      </w:r>
    </w:p>
    <w:p>
      <w:pPr>
        <w:pStyle w:val="Normal"/>
        <w:spacing w:lineRule="exact" w:line="320"/>
        <w:rPr/>
      </w:pPr>
      <w:r>
        <w:rPr/>
        <w:t>2. C¸c ®ång chÝ chÊp nhËn hay lµ b¸c bá §iÒu lÖ míi;</w:t>
      </w:r>
    </w:p>
    <w:p>
      <w:pPr>
        <w:pStyle w:val="BodyTextIndent2"/>
        <w:spacing w:lineRule="exact" w:line="320"/>
        <w:rPr/>
      </w:pPr>
      <w:r>
        <w:rPr/>
        <w:t xml:space="preserve">3. C¸c ®ång chÝ cã thÓ cung cÊp sè tiÒn cÇn thiÕt trong mét </w:t>
        <w:br/>
        <w:t>quý hoÆc trong nöa n¨m ®Ó phôc vô vµo c¸c môc ®Ých ®· nªu trong Th«ng tri cña ®¹i héi hay kh«ng, vµ c¸c ®ång chÝ cã thÓ cung cÊp tiÒn víi møc nµo;</w:t>
      </w:r>
    </w:p>
    <w:p>
      <w:pPr>
        <w:pStyle w:val="Normal"/>
        <w:spacing w:lineRule="exact" w:line="320"/>
        <w:rPr/>
      </w:pPr>
      <w:r>
        <w:rPr/>
        <w:t>4. C¸c ®ång chÝ ®· thµnh lËp Khu héi ch</w:t>
        <w:softHyphen/>
        <w:t>a, nÕu ch</w:t>
        <w:softHyphen/>
        <w:t>a thµnh lËp th× c¸c ®ång chÝ thµnh lËp Khu héi víi ®Þa ph</w:t>
        <w:softHyphen/>
        <w:t xml:space="preserve">¬ng nµo th× </w:t>
        <w:br/>
        <w:t xml:space="preserve">dÔ dµng h¬n c¶ vµ tèt h¬n c¶. - Xin tham kh¶o ®iÒu 14 trong </w:t>
        <w:br/>
        <w:t>§iÒu lÖ</w:t>
      </w:r>
      <w:r>
        <w:rPr>
          <w:rStyle w:val="FootnoteCharacters"/>
          <w:rStyle w:val="FootnoteAnchor"/>
          <w:sz w:val="22"/>
        </w:rPr>
        <w:footnoteReference w:customMarkFollows="1" w:id="202"/>
        <w:t>1</w:t>
      </w:r>
      <w:r>
        <w:rPr>
          <w:rStyle w:val="FootnoteCharacters"/>
          <w:sz w:val="22"/>
        </w:rPr>
        <w:t>*</w:t>
      </w:r>
      <w:r>
        <w:rPr/>
        <w:t>;</w:t>
      </w:r>
    </w:p>
    <w:p>
      <w:pPr>
        <w:pStyle w:val="Normal"/>
        <w:spacing w:lineRule="exact" w:line="320"/>
        <w:rPr/>
      </w:pPr>
      <w:r>
        <w:rPr/>
        <w:t>5. Cã cÇn dµnh t¹p chÝ cña Liªn ®oµn, dù ®Þnh xuÊt b¶n vµo th¸ng T¸m, cho ®Þa ph</w:t>
        <w:softHyphen/>
        <w:t>¬ng c¸c ®ång chÝ hay kh«ng vµ víi sè l</w:t>
        <w:softHyphen/>
        <w:t>îng bao nhiªu b¶n;</w:t>
      </w:r>
    </w:p>
    <w:p>
      <w:pPr>
        <w:pStyle w:val="Normal"/>
        <w:spacing w:lineRule="exact" w:line="320"/>
        <w:rPr/>
      </w:pPr>
      <w:r>
        <w:rPr/>
        <w:t>6. C¸c t</w:t>
        <w:softHyphen/>
        <w:t xml:space="preserve"> t</w:t>
        <w:softHyphen/>
        <w:t>ëng x· héi vµ céng s¶n chñ nghÜa cã ®</w:t>
        <w:softHyphen/>
        <w:t>îc truyÒn b¸ trong d©n chóng ®Þa ph</w:t>
        <w:softHyphen/>
        <w:t>¬ng c¸c ®ång chÝ hay kh«ng vµ b»ng nh÷ng ph</w:t>
        <w:softHyphen/>
        <w:t>¬ng tiÖn nµo, vµ nh÷ng t</w:t>
        <w:softHyphen/>
        <w:t xml:space="preserve"> t</w:t>
        <w:softHyphen/>
        <w:t>ëng Êy ®</w:t>
        <w:softHyphen/>
        <w:t>îc h</w:t>
        <w:softHyphen/>
        <w:t>ëng øng ra sao.</w:t>
      </w:r>
    </w:p>
    <w:p>
      <w:pPr>
        <w:pStyle w:val="Normal"/>
        <w:spacing w:lineRule="exact" w:line="320"/>
        <w:rPr/>
      </w:pPr>
      <w:r>
        <w:rPr/>
        <w:t>TiÕp n÷a, chóng t«i ®Ò nghÞ c¸c ®ång chÝ th¶o luËn mét c¸ch nghiªm tóc nhÊt dù th¶o BiÓu t</w:t>
        <w:softHyphen/>
        <w:t>îng niÒm tin céng s¶n chñ nghÜa vµ th«ng b¸o cho chóng t«i cµng sím cµng tèt, tÊt c¶ nh÷ng ®iÓm mµ c¸c ®ång chÝ cho lµ nªn bæ sung vµ söa ®æi, ®Ó chóng t«i cã thÓ hÖ thèng ho¸ l¹i vµ tr×nh lªn kú ®¹i héi tíi ®©y ®Ó th¶o luËn, ®¹i héi Êy ph¶i so¹n th¶o lÇn cuèi v¨n b¶n BiÓu t</w:t>
        <w:softHyphen/>
        <w:t>îng niÒm tin.</w:t>
      </w:r>
    </w:p>
    <w:p>
      <w:pPr>
        <w:pStyle w:val="Normal"/>
        <w:spacing w:lineRule="exact" w:line="320"/>
        <w:rPr/>
      </w:pPr>
      <w:r>
        <w:rPr/>
        <w:t>Còng sÏ tèt, nÕu ngay tõ b©y giê c¸c ®ång chÝ quyÕt ®Þnh xem liÖu c¸c ®ång chÝ cã thÓ mét m×nh hoÆc cïng víi ®Þa ph</w:t>
        <w:softHyphen/>
        <w:t>¬ng kh¸c cö mét ®¹i biÓu ®Õn dù kú ®¹i héi tíi hay kh«ng vµ th«ng b¸o cho chóng t«i biÕt vÒ quyÕt ®Þnh cña m×nh.</w:t>
      </w:r>
    </w:p>
    <w:p>
      <w:pPr>
        <w:sectPr>
          <w:headerReference w:type="even" r:id="rId338"/>
          <w:headerReference w:type="default" r:id="rId339"/>
          <w:headerReference w:type="first" r:id="rId340"/>
          <w:footerReference w:type="even" r:id="rId341"/>
          <w:footerReference w:type="default" r:id="rId342"/>
          <w:footerReference w:type="first" r:id="rId34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BodyTextIndent2"/>
        <w:spacing w:lineRule="exact" w:line="320"/>
        <w:rPr/>
      </w:pPr>
      <w:r>
        <w:rPr/>
        <w:t xml:space="preserve">Chóng t«i hy väng r»ng c¸c ®ång chÝ sÏ lµm tÊt c¶ nh÷ng </w:t>
        <w:br/>
        <w:t xml:space="preserve">g× mµ søc m×nh cho phÐp lµm ®Ó cñng cè vµ tæ chøc ra Liªn </w:t>
        <w:br/>
        <w:t xml:space="preserve">®oµn ë An-t«n, M¸c-®¬-buèc, BÐc-lin v.v., v× vËy chóng t«i ®Ò </w:t>
        <w:br/>
        <w:t xml:space="preserve">nghÞ c¸c ®ång chÝ hÕt søc cè g¾ng cung cÊp §iÒu lÖ, dù th¶o </w:t>
      </w:r>
    </w:p>
    <w:p>
      <w:pPr>
        <w:pStyle w:val="BodyTextIndent2"/>
        <w:spacing w:lineRule="exact" w:line="320"/>
        <w:ind w:hanging="0"/>
        <w:rPr/>
      </w:pPr>
      <w:r>
        <w:rPr/>
        <w:t>BiÓu t</w:t>
        <w:softHyphen/>
        <w:t>îng niÒm tin, còng nh</w:t>
        <w:softHyphen/>
        <w:t xml:space="preserve"> Th«ng tri cña ®¹i héi cho c¸c thµnh viªn cña Liªn ®oµn hiÖn cã ë nh÷ng ®Þa ph</w:t>
        <w:softHyphen/>
        <w:t>¬ng kÓ trªn.</w:t>
      </w:r>
    </w:p>
    <w:p>
      <w:pPr>
        <w:pStyle w:val="Normal"/>
        <w:rPr/>
      </w:pPr>
      <w:r>
        <w:rPr/>
        <w:t>Cuèi cïng chóng t«i mét lÇn n÷a ph¶i l</w:t>
        <w:softHyphen/>
        <w:t>u ý c¸c ®ång chÝ r»ng v× hiÖn nay chØ cã ®¹i héi míi cã quyÒn söa ®æi ®iÒu lÖ, cho nªn c¸c ®ång chÝ chØ cÇn th«ng b¸o cho biÕt c¸c ®ång chÝ cã chÊp nhËn ®iÒu lÖ hay kh«ng; cßn nÕu c¸c ®ång chÝ thÊy cÇn cã nh÷ng ®iÓm söa ®æi hoÆc bæ sung nµo ®ã, th× chóng t«i ®Ò nghÞ c¸c ®ång chÝ göi cho chóng t«i c¸c ®Ò nghÞ cña c¸c ®ång chÝ vÒ vÊn ®Ò nµy, vµ vÒ phÝa m×nh chóng t«i sÏ tr×nh nh÷ng ®Ò nghÞ Êy lªn ®¹i héi tíi ®Ó ®¹i héi th¶o luËn vµ ®</w:t>
        <w:softHyphen/>
        <w:t>a ra quyÕt ®Þnh.</w:t>
      </w:r>
    </w:p>
    <w:p>
      <w:pPr>
        <w:pStyle w:val="Normal"/>
        <w:rPr/>
      </w:pPr>
      <w:r>
        <w:rPr/>
        <w:t xml:space="preserve">C¸c anh em, ®Õn ®©y chóng t«i xin kÕt thóc. - Chóng t«i hy väng </w:t>
      </w:r>
      <w:r>
        <w:rPr>
          <w:i/>
          <w:iCs/>
        </w:rPr>
        <w:t xml:space="preserve">mau chãng </w:t>
      </w:r>
      <w:r>
        <w:rPr/>
        <w:t>nhËn ®</w:t>
        <w:softHyphen/>
        <w:t>îc cña c¸c ®ång chÝ nh÷ng tin tøc tèt ®Ñp, göi ®Õn tÊt c¶ c¸c ®ång chÝ lêi chµo nång nhiÖt.</w:t>
      </w:r>
    </w:p>
    <w:p>
      <w:pPr>
        <w:pStyle w:val="Normal"/>
        <w:rPr/>
      </w:pPr>
      <w:r>
        <w:rPr/>
        <w:t>Thay mÆt vµ ®</w:t>
        <w:softHyphen/>
        <w:t xml:space="preserve">îc sù uû nhiÖm cña Ban ChÊp hµnh Trung </w:t>
        <w:softHyphen/>
        <w:t>¬ng.</w:t>
      </w:r>
    </w:p>
    <w:p>
      <w:pPr>
        <w:pStyle w:val="Normal"/>
        <w:ind w:left="720" w:firstLine="720"/>
        <w:rPr>
          <w:i/>
          <w:i/>
          <w:iCs/>
        </w:rPr>
      </w:pPr>
      <w:r>
        <w:rPr>
          <w:rFonts w:eastAsia=".VnCentury Schoolbook"/>
        </w:rPr>
        <w:t xml:space="preserve"> </w:t>
      </w:r>
      <w:r>
        <w:rPr/>
        <w:t>BÝ th</w:t>
        <w:softHyphen/>
      </w:r>
      <w:r>
        <w:rPr>
          <w:i/>
          <w:iCs/>
        </w:rPr>
        <w:t xml:space="preserve">;                            </w:t>
      </w:r>
      <w:r>
        <w:rPr/>
        <w:t xml:space="preserve">Chñ tÞch </w:t>
      </w:r>
    </w:p>
    <w:p>
      <w:pPr>
        <w:pStyle w:val="Normal"/>
        <w:ind w:left="720" w:hanging="0"/>
        <w:rPr>
          <w:b/>
          <w:b/>
          <w:bCs/>
          <w:i/>
          <w:i/>
          <w:iCs/>
        </w:rPr>
      </w:pPr>
      <w:r>
        <w:rPr>
          <w:rFonts w:eastAsia=".VnCentury Schoolbook"/>
          <w:b/>
          <w:bCs/>
          <w:i/>
          <w:iCs/>
        </w:rPr>
        <w:t xml:space="preserve">         </w:t>
      </w:r>
      <w:r>
        <w:rPr>
          <w:b/>
          <w:bCs/>
          <w:i/>
          <w:iCs/>
        </w:rPr>
        <w:t>I-«-xÝp M«n                  C¸c S¸p-p¬</w:t>
      </w:r>
    </w:p>
    <w:p>
      <w:pPr>
        <w:pStyle w:val="Normal"/>
        <w:rPr/>
      </w:pPr>
      <w:r>
        <w:rPr/>
        <w:t>V× V.Ma-r¬ ®ang cã mÆt ë H¨m-buèc vµ ch¾c ch¾n c¸c ®ång chÝ ®· trùc tiÕp biÕt nh©n vËt Êy, cho nªn chóng t«i xin hái c¸c ®ång chÝ cã cho r»ng cã thÓ vµ nªn thu hót nh©n vËt nµy tham gia c«ng viÖc cña chóng ta hay kh«ng?</w:t>
      </w:r>
    </w:p>
    <w:p>
      <w:pPr>
        <w:pStyle w:val="Normal"/>
        <w:rPr/>
      </w:pPr>
      <w:r>
        <w:rPr/>
        <w:t>§Þa chØ: bµ R«-x¬</w:t>
      </w:r>
    </w:p>
    <w:p>
      <w:pPr>
        <w:pStyle w:val="Header"/>
        <w:tabs>
          <w:tab w:val="clear" w:pos="4320"/>
          <w:tab w:val="clear" w:pos="8640"/>
        </w:tabs>
        <w:rPr/>
      </w:pPr>
      <w:r>
        <w:rPr>
          <w:rFonts w:eastAsia=".VnCentury Schoolbook"/>
        </w:rPr>
        <w:t xml:space="preserve">              </w:t>
      </w:r>
      <w:r>
        <w:rPr/>
        <w:t>44 phè Se-xt¬, ®</w:t>
        <w:softHyphen/>
        <w:t>êng Kª-ninh-t¬n Lu©n §«n</w:t>
      </w:r>
    </w:p>
    <w:p>
      <w:pPr>
        <w:pStyle w:val="Normal"/>
        <w:rPr/>
      </w:pPr>
      <w:r>
        <w:rPr/>
      </w:r>
    </w:p>
    <w:tbl>
      <w:tblPr>
        <w:tblW w:w="7084" w:type="dxa"/>
        <w:jc w:val="left"/>
        <w:tblInd w:w="-108" w:type="dxa"/>
        <w:tblLayout w:type="fixed"/>
        <w:tblCellMar>
          <w:top w:w="0" w:type="dxa"/>
          <w:left w:w="108" w:type="dxa"/>
          <w:bottom w:w="0" w:type="dxa"/>
          <w:right w:w="108" w:type="dxa"/>
        </w:tblCellMar>
      </w:tblPr>
      <w:tblGrid>
        <w:gridCol w:w="5600"/>
        <w:gridCol w:w="1484"/>
      </w:tblGrid>
      <w:tr>
        <w:trPr/>
        <w:tc>
          <w:tcPr>
            <w:tcW w:w="5600" w:type="dxa"/>
            <w:tcBorders/>
          </w:tcPr>
          <w:p>
            <w:pPr>
              <w:pStyle w:val="Tacnho"/>
              <w:spacing w:lineRule="exact" w:line="260"/>
              <w:ind w:left="3276" w:right="461" w:hanging="0"/>
              <w:rPr>
                <w:i/>
                <w:i/>
                <w:iCs/>
              </w:rPr>
            </w:pPr>
            <w:r>
              <w:rPr>
                <w:i/>
                <w:iCs/>
              </w:rPr>
              <w:t>C«ng bè lÇn ®Çu trong cuèn s¸ch</w:t>
            </w:r>
          </w:p>
          <w:p>
            <w:pPr>
              <w:pStyle w:val="Tacnho"/>
              <w:spacing w:lineRule="exact" w:line="260"/>
              <w:ind w:left="3276" w:right="461" w:hanging="0"/>
              <w:rPr>
                <w:i/>
                <w:i/>
                <w:iCs/>
              </w:rPr>
            </w:pPr>
            <w:r>
              <w:rPr>
                <w:i/>
                <w:iCs/>
              </w:rPr>
              <w:t>"Grundungsdokumente des Bundes der Kommunisten (Juni bis September 1847)". Hamburg, 1969</w:t>
            </w:r>
          </w:p>
        </w:tc>
        <w:tc>
          <w:tcPr>
            <w:tcW w:w="1484" w:type="dxa"/>
            <w:tcBorders/>
          </w:tcPr>
          <w:p>
            <w:pPr>
              <w:pStyle w:val="Tacnho"/>
              <w:spacing w:lineRule="exact" w:line="260"/>
              <w:ind w:left="709" w:hanging="0"/>
              <w:rPr>
                <w:i/>
                <w:i/>
                <w:iCs/>
              </w:rPr>
            </w:pPr>
            <w:r>
              <w:rPr>
                <w:i/>
                <w:iCs/>
              </w:rPr>
              <w:t>In theo b¶n viÕt tay</w:t>
            </w:r>
          </w:p>
          <w:p>
            <w:pPr>
              <w:pStyle w:val="Tacnho"/>
              <w:spacing w:lineRule="exact" w:line="260"/>
              <w:ind w:left="709" w:hanging="0"/>
              <w:rPr>
                <w:i/>
                <w:i/>
                <w:iCs/>
              </w:rPr>
            </w:pPr>
            <w:r>
              <w:rPr>
                <w:i/>
                <w:iCs/>
              </w:rPr>
              <w:t>Nguyªn v¨n lµ tiÕng §øc</w:t>
            </w:r>
          </w:p>
          <w:p>
            <w:pPr>
              <w:pStyle w:val="Tacnho"/>
              <w:spacing w:lineRule="exact" w:line="260"/>
              <w:ind w:left="709" w:hanging="0"/>
              <w:rPr>
                <w:i/>
                <w:i/>
                <w:iCs/>
              </w:rPr>
            </w:pPr>
            <w:r>
              <w:rPr>
                <w:i/>
                <w:iCs/>
              </w:rPr>
              <w:t xml:space="preserve">In b»ng tiÕng Nga lÇn ®Çu </w:t>
            </w:r>
          </w:p>
          <w:p>
            <w:pPr>
              <w:pStyle w:val="Tacnho"/>
              <w:spacing w:lineRule="exact" w:line="260"/>
              <w:rPr>
                <w:i/>
                <w:i/>
                <w:iCs/>
              </w:rPr>
            </w:pPr>
            <w:r>
              <w:rPr>
                <w:i/>
                <w:iCs/>
              </w:rPr>
            </w:r>
          </w:p>
        </w:tc>
      </w:tr>
    </w:tbl>
    <w:p>
      <w:pPr>
        <w:pStyle w:val="Normal"/>
        <w:rPr/>
      </w:pPr>
      <w:r>
        <w:rPr/>
      </w:r>
    </w:p>
    <w:p>
      <w:pPr>
        <w:pStyle w:val="Tac1"/>
        <w:spacing w:lineRule="exact" w:line="400"/>
        <w:rPr/>
      </w:pPr>
      <w:r>
        <w:br w:type="column"/>
      </w:r>
      <w:r>
        <w:rPr/>
        <w:br/>
      </w:r>
      <w:r>
        <w:rPr>
          <w:sz w:val="26"/>
        </w:rPr>
        <w:t>Th</w:t>
        <w:softHyphen/>
        <w:t xml:space="preserve"> cña Ban ChÊp hµnh Trung </w:t>
        <w:softHyphen/>
        <w:t xml:space="preserve">¬ng </w:t>
        <w:br/>
        <w:t>Göi liªn ®oµn nh÷ng ng</w:t>
        <w:softHyphen/>
        <w:t>êi céng s¶n th¸ng ChÝn 1847</w:t>
      </w:r>
    </w:p>
    <w:p>
      <w:pPr>
        <w:pStyle w:val="Taclama"/>
        <w:rPr/>
      </w:pPr>
      <w:r>
        <w:rPr>
          <w:sz w:val="22"/>
        </w:rPr>
        <w:t xml:space="preserve">Ban ChÊp hµnh Trung </w:t>
        <w:softHyphen/>
        <w:t>¬ng göi Liªn ®oµn</w:t>
      </w:r>
      <w:r>
        <w:rPr>
          <w:sz w:val="22"/>
          <w:vertAlign w:val="superscript"/>
        </w:rPr>
        <w:t>253</w:t>
      </w:r>
    </w:p>
    <w:p>
      <w:pPr>
        <w:pStyle w:val="Taclama"/>
        <w:rPr>
          <w:sz w:val="22"/>
          <w:vertAlign w:val="superscript"/>
        </w:rPr>
      </w:pPr>
      <w:r>
        <w:rPr>
          <w:sz w:val="22"/>
          <w:vertAlign w:val="superscript"/>
        </w:rPr>
      </w:r>
    </w:p>
    <w:p>
      <w:pPr>
        <w:pStyle w:val="Taclama"/>
        <w:jc w:val="right"/>
        <w:rPr>
          <w:b w:val="false"/>
          <w:b w:val="false"/>
          <w:bCs/>
        </w:rPr>
      </w:pPr>
      <w:r>
        <w:rPr>
          <w:b w:val="false"/>
          <w:bCs/>
        </w:rPr>
        <w:t>V« s¶n tÊt c¶ c¸c n</w:t>
        <w:softHyphen/>
        <w:t>íc, ®oµn kÕt l¹i!</w:t>
      </w:r>
    </w:p>
    <w:p>
      <w:pPr>
        <w:pStyle w:val="Normal"/>
        <w:rPr>
          <w:b/>
          <w:b/>
          <w:bCs/>
        </w:rPr>
      </w:pPr>
      <w:r>
        <w:rPr>
          <w:b/>
          <w:bCs/>
        </w:rPr>
      </w:r>
    </w:p>
    <w:p>
      <w:pPr>
        <w:pStyle w:val="Normal"/>
        <w:rPr/>
      </w:pPr>
      <w:r>
        <w:rPr/>
        <w:t>Hìi anh em,</w:t>
      </w:r>
    </w:p>
    <w:p>
      <w:pPr>
        <w:pStyle w:val="Normal"/>
        <w:spacing w:lineRule="exact" w:line="320"/>
        <w:rPr/>
      </w:pPr>
      <w:r>
        <w:rPr/>
        <w:t>§· ba th¸ng tr«i qua tõ khi ®¹i héi kÕt thóc c«ng viÖc vµ tõ khi c¸c ®ång chÝ nhËn ®</w:t>
        <w:softHyphen/>
        <w:t xml:space="preserve">îc Th«ng tri cña Ban ChÊp hµnh Trung </w:t>
        <w:softHyphen/>
        <w:t>¬ng</w:t>
      </w:r>
      <w:r>
        <w:rPr>
          <w:rStyle w:val="FootnoteCharacters"/>
          <w:rStyle w:val="FootnoteAnchor"/>
          <w:sz w:val="22"/>
        </w:rPr>
        <w:footnoteReference w:customMarkFollows="1" w:id="203"/>
        <w:t>1</w:t>
      </w:r>
      <w:r>
        <w:rPr>
          <w:rStyle w:val="FootnoteCharacters"/>
          <w:sz w:val="22"/>
        </w:rPr>
        <w:t>*</w:t>
      </w:r>
      <w:r>
        <w:rPr/>
        <w:t>. V× vËy, chóng t«i l¹i tr×nh bµy víi c¸c ®ång chÝ b¶n b¸o c¸o tæng kÕt ho¹t ®éng cña chóng t«i trong thêi gian qua vµ chóng t«i ®iÓm l¹i t×nh h×nh cña Liªn ®oµn trong thêi gian hiÖn nay.</w:t>
      </w:r>
    </w:p>
    <w:p>
      <w:pPr>
        <w:sectPr>
          <w:headerReference w:type="even" r:id="rId344"/>
          <w:headerReference w:type="default" r:id="rId345"/>
          <w:headerReference w:type="first" r:id="rId346"/>
          <w:footerReference w:type="even" r:id="rId347"/>
          <w:footerReference w:type="default" r:id="rId348"/>
          <w:footerReference w:type="first" r:id="rId34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320"/>
        <w:rPr/>
      </w:pPr>
      <w:r>
        <w:rPr>
          <w:spacing w:val="4"/>
        </w:rPr>
        <w:t>Chóng t«i lÊy lµm tiÕc r»ng chóng t«i kh«ng thÓ th«ng b¸o víi c¸c ®ång chÝ nh÷ng tin tøc rÊt ®¸ng mõng, nh</w:t>
        <w:softHyphen/>
        <w:t>ng chóng t«i ®· quyÕt ®Þnh chØ nãi sù thËt vÒ mäi c¸i víi c¸c ®ång chÝ, dï sù thËt Êy cã nh</w:t>
        <w:softHyphen/>
        <w:t xml:space="preserve"> thÕ nµo ®i n÷a. Mét sè ng</w:t>
        <w:softHyphen/>
        <w:t>êi cã xu h</w:t>
        <w:softHyphen/>
        <w:t>íng nghÜ r»ng bao giê còng chØ nªn nhÊn m¹nh nh÷ng mÆt tèt ®Ñp trong t×nh h×nh cña chóng ta, ®Ó mäi ng</w:t>
        <w:softHyphen/>
        <w:t>êi ®õng mÊt tinh thÇn; ng</w:t>
        <w:softHyphen/>
        <w:t>îc l¹i, chóng t«i gi÷ quan ®iÓm r»ng tÊt c¶ mäi ng</w:t>
        <w:softHyphen/>
        <w:t>êi ph¶i biÕt vÒ nh÷ng khã kh¨n ®Æc biÖt vµ nhiÒu mÆt trong cuéc ®Êu tranh mµ chóng ta ®ang tiÕn hµnh. - Mét ng</w:t>
        <w:softHyphen/>
        <w:t>êi ch©n chÝnh</w:t>
      </w:r>
      <w:r>
        <w:rPr/>
        <w:t xml:space="preserve"> </w:t>
      </w:r>
    </w:p>
    <w:p>
      <w:pPr>
        <w:pStyle w:val="BodyText3"/>
        <w:spacing w:lineRule="exact" w:line="320"/>
        <w:rPr>
          <w:iCs w:val="false"/>
        </w:rPr>
      </w:pPr>
      <w:r>
        <w:rPr>
          <w:iCs w:val="false"/>
        </w:rPr>
        <w:t>th× kh«ng khiÕp sî tr</w:t>
        <w:softHyphen/>
        <w:t>íc ®iÒu ®ã, mµ ng</w:t>
        <w:softHyphen/>
        <w:t>îc l¹i, ®iÒu ®ã sÏ th«i thóc cã nh÷ng hµnh ®éng tÝch cùc h¬n.</w:t>
      </w:r>
    </w:p>
    <w:p>
      <w:pPr>
        <w:pStyle w:val="Normal"/>
        <w:spacing w:lineRule="exact" w:line="300"/>
        <w:rPr/>
      </w:pPr>
      <w:r>
        <w:rPr>
          <w:spacing w:val="-4"/>
        </w:rPr>
        <w:t>Chõng nµo Liªn ®oµn cña chóng ta ch</w:t>
        <w:softHyphen/>
        <w:t>a cã ®ñ lùc l</w:t>
        <w:softHyphen/>
        <w:t>îng vµ ch</w:t>
        <w:softHyphen/>
        <w:t>a ®</w:t>
        <w:softHyphen/>
        <w:t>îc cñng cè, chõng nµo nã ch</w:t>
        <w:softHyphen/>
        <w:t>a tÝch cùc tham gia vµo c¸c sù kiÖn ®</w:t>
        <w:softHyphen/>
        <w:t>¬ng thêi, th× ¶nh h</w:t>
        <w:softHyphen/>
        <w:t>ëng cña chóng ta vÉn ch</w:t>
        <w:softHyphen/>
        <w:t>a lín. - Tuy nhiªn, chóng ta giê ®©y ®· cã nÒn mãng míi vµ ë mét sè n¬i ng</w:t>
        <w:softHyphen/>
        <w:t>êi ta ®· hµnh ®éng tuång nh</w:t>
        <w:softHyphen/>
        <w:t xml:space="preserve"> víi mét cao trµo míi, song nh×n chung chóng ta cßn rÊt xa víi tr×nh ®é mµ lÏ ra tõ l©u chóng ta ®· ph¶i v</w:t>
        <w:softHyphen/>
        <w:t>¬n tíi råi. - Sau khi göi Th«ng tri cña ®¹i héi ®i råi, chóng t«i hy väng nhËn ®</w:t>
        <w:softHyphen/>
        <w:t xml:space="preserve">îc tõ kh¾p n¬i nh÷ng c©u tr¶ lêi thuËn lîi vµ x¸c ®Þnh. - Ban ChÊp hµnh Trung </w:t>
        <w:softHyphen/>
        <w:t>¬ng ®· göi bøc th</w:t>
        <w:softHyphen/>
        <w:t xml:space="preserve"> kÌm theo</w:t>
      </w:r>
      <w:r>
        <w:rPr>
          <w:rStyle w:val="FootnoteCharacters"/>
          <w:rStyle w:val="FootnoteAnchor"/>
          <w:spacing w:val="-4"/>
          <w:sz w:val="22"/>
        </w:rPr>
        <w:footnoteReference w:customMarkFollows="1" w:id="204"/>
        <w:t>1</w:t>
      </w:r>
      <w:r>
        <w:rPr>
          <w:rStyle w:val="FootnoteCharacters"/>
          <w:spacing w:val="-4"/>
          <w:sz w:val="22"/>
        </w:rPr>
        <w:t>*</w:t>
      </w:r>
      <w:r>
        <w:rPr>
          <w:spacing w:val="-4"/>
          <w:sz w:val="22"/>
        </w:rPr>
        <w:t xml:space="preserve"> </w:t>
      </w:r>
      <w:r>
        <w:rPr>
          <w:spacing w:val="-4"/>
        </w:rPr>
        <w:t>Th«ng tri, bøc th</w:t>
        <w:softHyphen/>
        <w:t xml:space="preserve"> Êy ®· nhÊn m¹nh mét lÇn n÷a nh÷ng vÊn ®Ò cÇn ®</w:t>
        <w:softHyphen/>
        <w:t>îc tr¶ lêi, vµ ®· ®Ò nghÞ göi ®Õn c©u tr¶ lêi nhanh chãng vµ x¸c ®Þnh.</w:t>
      </w:r>
    </w:p>
    <w:p>
      <w:pPr>
        <w:pStyle w:val="Normal"/>
        <w:rPr/>
      </w:pPr>
      <w:r>
        <w:rPr/>
        <w:t>T¹m thêi chóng t«i míi chØ nhËn ®</w:t>
        <w:softHyphen/>
        <w:t>îc c©u tr¶ lêi x¸c ®Þnh cña Ban ChÊp hµnh khu Bruy-xen</w:t>
      </w:r>
      <w:r>
        <w:rPr>
          <w:rStyle w:val="FootnoteCharacters"/>
          <w:rStyle w:val="FootnoteAnchor"/>
        </w:rPr>
        <w:footnoteReference w:customMarkFollows="1" w:id="205"/>
        <w:t>2</w:t>
      </w:r>
      <w:r>
        <w:rPr>
          <w:rStyle w:val="FootnoteCharacters"/>
        </w:rPr>
        <w:t>*</w:t>
      </w:r>
      <w:r>
        <w:rPr/>
        <w:t>. Tõ c¸c ®Þa ph</w:t>
        <w:softHyphen/>
        <w:t>¬ng kh¸c ng</w:t>
        <w:softHyphen/>
        <w:t>êi ta ®· th«ng b¸o cho chóng t«i biÕt r»ng hä ®· nhËn ®</w:t>
        <w:softHyphen/>
        <w:t>îc Th«ng tri, c¶m ¬n vÒ nh÷ng sù cè g¾ng cña chóng t«i, ®</w:t>
        <w:softHyphen/>
        <w:t>a ra mét sè nhËn xÐt chung, tÊt c¶ chØ cã thÕ th«i.</w:t>
      </w:r>
    </w:p>
    <w:p>
      <w:pPr>
        <w:pStyle w:val="Normal"/>
        <w:rPr/>
      </w:pPr>
      <w:r>
        <w:rPr>
          <w:spacing w:val="6"/>
        </w:rPr>
        <w:t>T¹i sao l¹i cã th¸i ®é l¬ lµ nh</w:t>
        <w:softHyphen/>
        <w:t xml:space="preserve"> vËy vµ th¸i ®é Êy cã thÓ ®</w:t>
        <w:softHyphen/>
        <w:t>a chóng ta ®Õn ®©u? - NhiÒu ng</w:t>
        <w:softHyphen/>
        <w:t xml:space="preserve">êi v« s¶n §øc m¬ </w:t>
        <w:softHyphen/>
        <w:t>íc trë thµnh nh÷ng ng</w:t>
        <w:softHyphen/>
        <w:t>êi tù do, nh</w:t>
        <w:softHyphen/>
        <w:t>ng nÕu hä sÏ kh«ng hµnh ®éng kiªn quyÕt h¬n tõ tr</w:t>
        <w:softHyphen/>
        <w:t>íc ®Õn nay th× qu¶ thËt hä sÏ kh«ng tiÕn xa ®</w:t>
        <w:softHyphen/>
        <w:t>îc. - Nh÷ng con bå c©u r¸n sÏ kh«ng tù chóng bay vµo miÖng chóng ta. - NhiÒu ng</w:t>
        <w:softHyphen/>
        <w:t>êi gÆp ph¶i trë ng¹i trong hµnh ®éng do søc × tinh thÇn cña hä; tuy nhiªn, nh÷ng ng</w:t>
        <w:softHyphen/>
        <w:t>êi kh¸c th× nãi nhiÒu, nh</w:t>
        <w:softHyphen/>
        <w:t>ng khi vÊn ®Ò ®i ®Õn chç cÇn cã nh÷ng hy sinh vÒ tiÒn b¹c th× hä l¹i cã nh÷ng bé mÆt n·o nÒ, hä nghÜ</w:t>
      </w:r>
      <w:r>
        <w:rPr/>
        <w:t xml:space="preserve"> </w:t>
        <w:br/>
      </w:r>
      <w:r>
        <w:rPr>
          <w:spacing w:val="-2"/>
        </w:rPr>
        <w:t>ra ®ñ mäi lý do biÖn b¹ch vµ hä ch¼ng ®ãng gãp g× c¶: nh÷ng ng</w:t>
        <w:softHyphen/>
        <w:t>êi kh¸c n÷a th× tá ra kh¸ hÌn nh¸t nh</w:t>
        <w:softHyphen/>
        <w:t xml:space="preserve"> nh÷ng tay t</w:t>
        <w:softHyphen/>
        <w:t xml:space="preserve"> s¶n, ®©u ®©u hä còng chØ thÊy nh÷ng tay ch©n cña c¶nh s¸t vµ bän sen ®Çm vµ hä lu«n lu«n cho r»ng ch</w:t>
        <w:softHyphen/>
        <w:t>a ®Õn lóc hµnh ®éng. Nh×n vµo tÊt c¶ nh÷ng c¸i ®ã ng</w:t>
        <w:softHyphen/>
        <w:t>êi ta cã thÓ r¬i vµo nh÷ng c¬n ®au nhãi. PhÇn lín nh÷ng ng</w:t>
        <w:softHyphen/>
        <w:t>êi v« s¶n - h¬n n÷a lµ nh÷ng ng</w:t>
        <w:softHyphen/>
        <w:t>êi cã n¨ng lùc ho¹t ®éng nhÊt sèng ë Xi-lª-di, D¾c-den, vïng Ranh thuéc Phæ, Ve-xt¬-pha-li vµ ë HÐt-xen th× gÇn nh</w:t>
        <w:softHyphen/>
        <w:t xml:space="preserve"> hoÆc hoµn toµn kh«ng cã sù l·nh ®¹o, Ýt ra lµ sù l·nh ®¹o cña nh÷ng ng</w:t>
        <w:softHyphen/>
        <w:t>êi céng s¶n.</w:t>
      </w:r>
    </w:p>
    <w:p>
      <w:pPr>
        <w:pStyle w:val="Normal"/>
        <w:rPr/>
      </w:pPr>
      <w:r>
        <w:rPr/>
        <w:t>V× vËy, mét lÇn n÷a chóng t«i kªu gäi c¸c thµnh viªn thuéc Liªn ®oµn cña chóng ta sau cïng h·y tØnh giÊc vµ b¾t tay vµo viÖc vµ tr</w:t>
        <w:softHyphen/>
        <w:t>íc hÕt ®</w:t>
        <w:softHyphen/>
        <w:t>a ra c©u tr¶ lêi râ rµng cho Th«ng tri cña ®¹i héi, ®Ó Ýt ra chóng t«i biÕt ®</w:t>
        <w:softHyphen/>
        <w:t>îc chóng t«i cã thÓ tr«ng cËy vµo ai.</w:t>
      </w:r>
    </w:p>
    <w:p>
      <w:pPr>
        <w:pStyle w:val="Normal"/>
        <w:spacing w:lineRule="exact" w:line="320"/>
        <w:rPr/>
      </w:pPr>
      <w:r>
        <w:rPr/>
        <w:t>Sau khi ®¹i héi kÕt thóc, chóng t«i ®· göi Th«ng tri cña ®¹i héi, b¶n §iÒu lÖ míi, biÓu t</w:t>
        <w:softHyphen/>
        <w:t>îng niÒm tin céng s¶n chñ nghÜa vµ bøc th</w:t>
        <w:softHyphen/>
        <w:t xml:space="preserve"> kÌm theo cña Ban ChÊp hµnh Trung </w:t>
        <w:softHyphen/>
        <w:t>¬ng ®Õn m</w:t>
        <w:softHyphen/>
        <w:t>êi thµnh phè cña Thôy SÜ, Ph¸p, BØ, §øc vµ Thôy §iÓn lµ nh÷ng n¬i cã c¸c chi héi cña Liªn ®oµn. - Ngoµi ra tõ Lu©n §«n chóng t«i ®· cö hai ph¸i viªn toµn quyÒn sang Mü, mét ph¸i viªn ®Õn Na Uy, mét ph¸i viªn ®Õn §øc vµ mét ph¸i viªn ®Õn Hµ Lan</w:t>
      </w:r>
      <w:r>
        <w:rPr>
          <w:rStyle w:val="FootnoteCharacters"/>
          <w:rStyle w:val="FootnoteAnchor"/>
          <w:sz w:val="22"/>
        </w:rPr>
        <w:footnoteReference w:customMarkFollows="1" w:id="206"/>
        <w:t>1</w:t>
      </w:r>
      <w:r>
        <w:rPr>
          <w:rStyle w:val="FootnoteCharacters"/>
          <w:sz w:val="22"/>
        </w:rPr>
        <w:t>*</w:t>
      </w:r>
      <w:r>
        <w:rPr/>
        <w:t xml:space="preserve">.- TÊt c¶ nh÷ng ph¸i viªn Êy ®· høa víi Ban ChÊp hµnh Trung </w:t>
        <w:softHyphen/>
        <w:t>¬ng lµm tÊt c¶ nh÷ng g× mµ søc hä cho phÐp, vµ lËp tøc lËp ra nh÷ng chi héi míi ë nh÷ng ®Þa ph</w:t>
        <w:softHyphen/>
        <w:t>¬ng mµ hä dõng ch©n, vµ g¾n c¸c chi héi Êy víi chóng t«i.</w:t>
      </w:r>
    </w:p>
    <w:p>
      <w:pPr>
        <w:pStyle w:val="Normal"/>
        <w:rPr/>
      </w:pPr>
      <w:r>
        <w:rPr/>
        <w:t xml:space="preserve">C¨n cø vµo nghÞ quyÕt cña ®¹i héi, c¬ quan ng«n luËn míi </w:t>
        <w:br/>
        <w:t>cña Liªn chi ®oµn</w:t>
      </w:r>
      <w:r>
        <w:rPr>
          <w:rStyle w:val="FootnoteCharacters"/>
          <w:rStyle w:val="FootnoteAnchor"/>
          <w:sz w:val="22"/>
        </w:rPr>
        <w:footnoteReference w:customMarkFollows="1" w:id="207"/>
        <w:t>2</w:t>
      </w:r>
      <w:r>
        <w:rPr>
          <w:rStyle w:val="FootnoteCharacters"/>
          <w:sz w:val="22"/>
        </w:rPr>
        <w:t>*</w:t>
      </w:r>
      <w:r>
        <w:rPr/>
        <w:t xml:space="preserve"> ph¶i ®</w:t>
        <w:softHyphen/>
        <w:t>îc Ên hµnh vµo th¸ng T¸m; ng</w:t>
        <w:softHyphen/>
        <w:t>êi ta ®· høa göi bµi cho t¹p chÝ nµy còng nh</w:t>
        <w:softHyphen/>
        <w:t xml:space="preserve"> ñng hé nã vÒ tiÒn </w:t>
        <w:br/>
        <w:t>b¹c; ngoµi ra ®· kªu gäi tÊt c¶ mäi thµnh viªn cña Liªn ®oµn gióp ®ì, tuú theo søc hä. TiÕc thay, vÒ ph</w:t>
        <w:softHyphen/>
        <w:t>¬ng diÖn nµy ®a sè lêi høa vÉn dõng l¹i ë lêi nãi. Trõ Khu Bruy-xen - hµng th¸ng nã göi ®Õn mét pao xtÐc-linh ®Ó in vµ n¨m phr¨ng ®Ó tuyªn truyÒn, vµ ngoµi ng</w:t>
        <w:softHyphen/>
        <w:t>êi anh em Han-®¬ ®· göi bµi ®Õn cho chóng t«i th× cho ®Õn nay chóng t«i ch</w:t>
        <w:softHyphen/>
        <w:t>a nhËn ®</w:t>
        <w:softHyphen/>
        <w:t>îc g× cña ai c¶. - Ban biªn tËp mµ ng</w:t>
        <w:softHyphen/>
        <w:t>êi ta høa tõ ngµy nµy sang ngµy kh¸c göi nh÷ng bµi cÇn thiÕt cho nã th× cuèi cïng, nã ®· buéc ph¶i tù m×nh lµm mäi viÖc ®Ó xuÊt b¶n, Ýt ra lµ sè in thö. NÕu sau nµy chóng t«i kh«ng cã ®</w:t>
        <w:softHyphen/>
        <w:t>îc sù ñng hé lín h¬n tõ tr</w:t>
        <w:softHyphen/>
        <w:t>íc ®Õn nay th× c¶ trong viÖc nµy chóng ta còng kh«ng tiÕn xa ®</w:t>
        <w:softHyphen/>
        <w:t>îc. §Ó ®</w:t>
        <w:softHyphen/>
        <w:t>a x</w:t>
        <w:softHyphen/>
        <w:t>ëng in cña chóng ta vµo t</w:t>
        <w:softHyphen/>
        <w:t xml:space="preserve"> thÕ hoµn toµn s½n sµng, ®Ó ngoµi c¬ quan ng«n luËn cña Liªn ®oµn ra chóng ta cã thÓ Ên hµnh c¶ truyÒn ®¬n vµ nh÷ng cuèn s¸ch nhá n÷a th× chóng ta cßn thiÕu 600 phr¨ng. ChØ trong ph¹m vi Lu©n §«n th«i th× chóng t«i kh«ng thÓ kiÕm ®ñ sè tiÒn Êy ®</w:t>
        <w:softHyphen/>
        <w:t>îc.</w:t>
      </w:r>
    </w:p>
    <w:p>
      <w:pPr>
        <w:pStyle w:val="BodyTextIndent2"/>
        <w:spacing w:before="60" w:after="60"/>
        <w:rPr/>
      </w:pPr>
      <w:r>
        <w:rPr/>
        <w:t>Tõ khi göi Th«ng tri cña ®¹i héi ®i, chóng t«i ®· nhËn ®</w:t>
        <w:softHyphen/>
        <w:t>îc c¸c th«ng b¸o tõ nh÷ng ®Þa ph</w:t>
        <w:softHyphen/>
        <w:t>¬ng sau ®©y:</w:t>
      </w:r>
    </w:p>
    <w:p>
      <w:pPr>
        <w:pStyle w:val="Normal"/>
        <w:rPr/>
      </w:pPr>
      <w:r>
        <w:rPr>
          <w:rStyle w:val="FootnoteCharacters"/>
          <w:rStyle w:val="FootnoteAnchor"/>
          <w:spacing w:val="4"/>
          <w:sz w:val="22"/>
        </w:rPr>
        <w:footnoteReference w:customMarkFollows="1" w:id="208"/>
        <w:t>1</w:t>
      </w:r>
      <w:r>
        <w:rPr>
          <w:rStyle w:val="FootnoteCharacters"/>
          <w:spacing w:val="4"/>
          <w:sz w:val="22"/>
        </w:rPr>
        <w:t>*</w:t>
      </w:r>
      <w:r>
        <w:rPr>
          <w:i/>
          <w:iCs/>
          <w:spacing w:val="4"/>
        </w:rPr>
        <w:t>Thôy §iÓn.</w:t>
      </w:r>
      <w:r>
        <w:rPr>
          <w:spacing w:val="4"/>
        </w:rPr>
        <w:t xml:space="preserve"> Tõ chç ph¸i viªn</w:t>
      </w:r>
      <w:r>
        <w:rPr>
          <w:rStyle w:val="FootnoteCharacters"/>
          <w:rStyle w:val="FootnoteAnchor"/>
          <w:spacing w:val="4"/>
          <w:sz w:val="22"/>
        </w:rPr>
        <w:footnoteReference w:customMarkFollows="1" w:id="209"/>
        <w:t>2</w:t>
      </w:r>
      <w:r>
        <w:rPr>
          <w:rStyle w:val="FootnoteCharacters"/>
          <w:spacing w:val="4"/>
          <w:sz w:val="22"/>
        </w:rPr>
        <w:t>*</w:t>
      </w:r>
      <w:r>
        <w:rPr>
          <w:spacing w:val="4"/>
        </w:rPr>
        <w:t xml:space="preserve"> do chóng t«i cö ®i - ph¸i viªn nµy ®· ®i qua ng¶ Hen-xin-g¬ ®Ó ®Õn Thôy §iÓn vµ ®· ®i bé kh¾p ®Êt n</w:t>
        <w:softHyphen/>
        <w:t>íc - chóng t«i cã nhËn ®</w:t>
        <w:softHyphen/>
        <w:t>îc bøc th</w:t>
        <w:softHyphen/>
        <w:t xml:space="preserve"> ®Ò: Up-xa-la, ngµy 23 th¸ng N¨m. </w:t>
      </w:r>
      <w:r>
        <w:rPr>
          <w:rFonts w:cs=".VnCentury SchoolbookH" w:ascii=".VnCentury SchoolbookH" w:hAnsi=".VnCentury SchoolbookH"/>
          <w:spacing w:val="4"/>
        </w:rPr>
        <w:t>ë</w:t>
      </w:r>
      <w:r>
        <w:rPr>
          <w:spacing w:val="4"/>
        </w:rPr>
        <w:t xml:space="preserve"> ®©y, t¹i Lu©n §«n, do ®ång chÝ Êy kh«ng mang theo g× c¶, nªn ®ång chÝ Êy ®· chÊt ®Çy va li nh÷ng truyÒn ®¬n céng s¶n vµ ®· ®</w:t>
        <w:softHyphen/>
        <w:t>a an toµn sè truyÒn ®¬n Êy qua biªn giíi vµo Thôy §iÓn. - §ång chÝ Êy cho chóng t«i biÕt r»ng t¹i tÊt c¶ c¸c thµnh phè cã c«ng nh©n §øc, ®ång chÝ Êy ®Òu gÆp gì hä ë c¸c x</w:t>
        <w:softHyphen/>
        <w:t xml:space="preserve">ëng thî, ph©n ph¸t cho hä c¸c truyÒn ®¬n </w:t>
      </w:r>
      <w:r>
        <w:rPr>
          <w:spacing w:val="2"/>
        </w:rPr>
        <w:t>cña chóng ta, vµ c«ng t¸c tuyªn truyÒn cña ®ång chÝ Êy ®·</w:t>
      </w:r>
      <w:r>
        <w:rPr>
          <w:spacing w:val="4"/>
        </w:rPr>
        <w:t xml:space="preserve"> nhËn</w:t>
      </w:r>
      <w:r>
        <w:rPr/>
        <w:t xml:space="preserve"> ®</w:t>
        <w:softHyphen/>
        <w:t>îc mét sù h</w:t>
        <w:softHyphen/>
        <w:t>ëng øng sèng ®éng. §¸ng tiÕc lµ ®ång chÝ Êy, v× kh«ng kiÕm ®</w:t>
        <w:softHyphen/>
        <w:t>îc viÖc lµm, nªn ®· kh«ng thÓ l</w:t>
        <w:softHyphen/>
        <w:t>u l¹i ®ñ l©u ë mét ®Þa ph</w:t>
        <w:softHyphen/>
        <w:t>¬ng ®Ó thµnh lËp c¸c chi héi. - T¹i Xtèc-kh«m ®ång chÝ Êy ®· trao l¹i cho chi héi ®Þa ph</w:t>
        <w:softHyphen/>
        <w:t>¬ng (tiÒn ®ån céng s¶n cña chóng ta ë miÒn B¾c) hai bøc th</w:t>
        <w:softHyphen/>
        <w:t xml:space="preserve"> ®Çu cña Ban ChÊp hµnh Trung </w:t>
        <w:softHyphen/>
        <w:t>¬ng</w:t>
      </w:r>
      <w:r>
        <w:rPr>
          <w:vertAlign w:val="superscript"/>
        </w:rPr>
        <w:t>254</w:t>
      </w:r>
      <w:r>
        <w:rPr/>
        <w:t>, vµ nh÷ng th«ng b¸o cña ®ång chÝ Êy ®· ®em l¹i dòng khÝ cho anh em ë ®ã. - Tõ Xtèc-kh«m ®ång chÝ Êy ®Õn Up-xa-la, tõ ®Êy ®i ®Õn H¬-vl¬, t¹i ®ã ®ång chÝ Êy cã ®i lµm mét thêi gian, cßn b©y giê th× ®ang trªn ®</w:t>
        <w:softHyphen/>
        <w:t>êng ®Õn U-mª-« vµ Toãc-nª-«. Ph¸i viªn céng s¶n cã mÆt trong hµng ngò nh÷ng ng</w:t>
        <w:softHyphen/>
        <w:t>êi L¸p-lan-®Ðt-x¬!</w:t>
      </w:r>
    </w:p>
    <w:p>
      <w:pPr>
        <w:pStyle w:val="Normal"/>
        <w:rPr/>
      </w:pPr>
      <w:r>
        <w:rPr>
          <w:spacing w:val="2"/>
        </w:rPr>
        <w:t>Mét thµnh viªn cña Liªn ®oµn, tõ C¸c-l¬-xru-na ®Õn Lu©n §«n ®· kÓ l¹i cho chóng t«i: ng</w:t>
        <w:softHyphen/>
        <w:t>êi anh em K., tr</w:t>
        <w:softHyphen/>
        <w:t>íc kia tõng sèng ë Pa-ri vµ Lu©n §«n, ®· thµnh lËp c¸c chi héi ë V., vµ ë ®ã Liªn ®oµn ®· cã h¬n 100 thµnh viªn. Ng</w:t>
        <w:softHyphen/>
        <w:t xml:space="preserve">êi anh em ®Õn tõ </w:t>
        <w:br/>
        <w:t>C¸c-l¬-xru-na ®· cho chóng t«i ®Þa chØ cña K, thÕ lµ chóng t«i ®· göi cho ng</w:t>
        <w:softHyphen/>
        <w:t>êi Êy bøc th</w:t>
        <w:softHyphen/>
        <w:t xml:space="preserve"> nµy cïng víi b¶n §iÒu lÖ míi vµ bøc th</w:t>
        <w:softHyphen/>
        <w:t xml:space="preserve"> göi riªng cho c¸c thµnh viªn ë ®ã cña Liªn ®oµn. - Tõ Xtèc-kh«m chóng t«i nhËn ®</w:t>
        <w:softHyphen/>
        <w:t>îc bøc th</w:t>
        <w:softHyphen/>
        <w:t xml:space="preserve"> ®Ò ngµy 8 th¸ng B¶y. Anh em cña chóng ta ë ®Êy rÊt nhiÖt t×nh t¸n thµnh nh÷ng nguyªn t¾c cña chóng ta. Ng</w:t>
        <w:softHyphen/>
        <w:t>êi anh em Phoãc-xen, thµnh viªn cña Liªn ®oµn, trong mét cuèn s¸ch máng viÕt b»ng tiÕng Thôy §iÓn, ®· tr¶ lêi mét vÞ cha cè c«ng khai ®¶ kÝch chñ nghÜa céng s¶n; trong cuèn s¸ch nµy Phoãc-xen ®· gi¶i thÝch nh÷ng nguyªn t¾c cña chóng ta cho c¶ nh©n d©n biÕt n÷a</w:t>
      </w:r>
      <w:r>
        <w:rPr>
          <w:spacing w:val="2"/>
          <w:vertAlign w:val="superscript"/>
        </w:rPr>
        <w:t>255</w:t>
      </w:r>
      <w:r>
        <w:rPr>
          <w:spacing w:val="2"/>
        </w:rPr>
        <w:t xml:space="preserve">. - B¸o </w:t>
      </w:r>
      <w:r>
        <w:rPr>
          <w:i/>
          <w:iCs/>
          <w:spacing w:val="2"/>
        </w:rPr>
        <w:t>"Aftonbladet"</w:t>
      </w:r>
      <w:r>
        <w:rPr>
          <w:spacing w:val="2"/>
        </w:rPr>
        <w:t xml:space="preserve"> tê b¸o lín nhÊt ë Thôy §iÓn, còng b¶o vÖ chñ nghÜa céng s¶n chèng l¹i ®¸m cha cè. Hä viÕt tiÕp cho chóng t«i: "§¸ng tiÕc lµ Héi gi¸o dôc ë Xtèc-kh«m mµ tr</w:t>
        <w:softHyphen/>
        <w:t xml:space="preserve">íc kia chóng ta coi lµ nÊc thang chuÈn bÞ ®i vµo chñ nghÜa céng s¶n th× nay ®· r¬i vµ tay bän phi-li-xtanh. </w:t>
      </w:r>
      <w:r>
        <w:rPr>
          <w:spacing w:val="-4"/>
        </w:rPr>
        <w:t>Nh</w:t>
        <w:softHyphen/>
        <w:t>ng bªn trong Héi Xcan-®i-na-v¬ ë ®©y</w:t>
      </w:r>
      <w:r>
        <w:rPr>
          <w:spacing w:val="-4"/>
          <w:vertAlign w:val="superscript"/>
        </w:rPr>
        <w:t>256</w:t>
      </w:r>
      <w:r>
        <w:rPr>
          <w:spacing w:val="-4"/>
        </w:rPr>
        <w:t xml:space="preserve"> mµ tÊt c¶ chóng t«i lµ thµnh viªn vµ mét ng</w:t>
        <w:softHyphen/>
        <w:t>êi trong sè chóng t«i lµ chñ tÞch, nh÷ng thµnh phÇn d©n chñ thËt sù chiÕm ®a sè, chóng t«i tuyÓn chän</w:t>
      </w:r>
      <w:r>
        <w:rPr/>
        <w:t xml:space="preserve"> c¸c thµnh viªn cña m×nh chÝnh lµ tõ héi nµy". Ngay sau khi nhËn ®</w:t>
        <w:softHyphen/>
        <w:t>îc bøc th</w:t>
        <w:softHyphen/>
        <w:t xml:space="preserve"> Êy, chóng t«i viÕt l¹i, b»ng ch÷ c¸i la-tinh, b¶n Th«ng tri cña ®¹i héi. BiÓu t</w:t>
        <w:softHyphen/>
        <w:t>îng niÒm tin céng s¶n chñ nghÜa vµ b¶n §iÒu lÖ, v× ®a sè ng</w:t>
        <w:softHyphen/>
        <w:t>êi Thôy §iÓn kh«ng biÕt c¸c ch÷ c¸i g«-tÝch, vµ chóng t«i ®· göi tÊt c¶ nh÷ng thø ®ã cho hä qua b</w:t>
        <w:softHyphen/>
        <w:t>u ®iÖn. - Chóng t«i chê ®îi th</w:t>
        <w:softHyphen/>
        <w:t xml:space="preserve"> tr¶ lêi bøc th</w:t>
        <w:softHyphen/>
        <w:t xml:space="preserve"> cuèi cïng Êy.</w:t>
      </w:r>
    </w:p>
    <w:p>
      <w:pPr>
        <w:pStyle w:val="Normal"/>
        <w:rPr/>
      </w:pPr>
      <w:r>
        <w:rPr>
          <w:i/>
          <w:iCs/>
        </w:rPr>
        <w:t xml:space="preserve">§øc. </w:t>
      </w:r>
      <w:r>
        <w:rPr/>
        <w:t>C¸ch ®©y gÇn s¸u tuÇn cã mét ph¸i viªn ®</w:t>
        <w:softHyphen/>
        <w:t>îc cö tõ ®©y ®Õn BÐc-lin, mang theo bøc th</w:t>
        <w:softHyphen/>
        <w:t xml:space="preserve"> cña chóng t«i göi cho nh÷ng ng</w:t>
        <w:softHyphen/>
        <w:t>êi anh em ë ®Êy vµ ph¸i viªn nµy cã nhiÖm vô khÝch lÖ hä. - Ph¸i viªn Êy cã ý ®Þnh l</w:t>
        <w:softHyphen/>
        <w:t>u l¹i ë ®ã kho¶ng mét tuÇn lÔ, sau ®ã ®i Lai-pxÝch vµ tõ ®ã göi cho chóng t«i b¶n b¸o c¸o. Chóng t«i hy väng mau chãng nhËn ®</w:t>
        <w:softHyphen/>
        <w:t>îc th«ng b¸o.</w:t>
      </w:r>
    </w:p>
    <w:p>
      <w:pPr>
        <w:pStyle w:val="Normal"/>
        <w:rPr/>
      </w:pPr>
      <w:r>
        <w:rPr/>
        <w:t>Nh÷ng ng</w:t>
        <w:softHyphen/>
        <w:t>êi anh em ë Br.</w:t>
      </w:r>
      <w:r>
        <w:rPr>
          <w:rStyle w:val="FootnoteCharacters"/>
          <w:rStyle w:val="FootnoteAnchor"/>
          <w:sz w:val="22"/>
        </w:rPr>
        <w:footnoteReference w:customMarkFollows="1" w:id="210"/>
        <w:t>1</w:t>
      </w:r>
      <w:r>
        <w:rPr>
          <w:rStyle w:val="FootnoteCharacters"/>
          <w:sz w:val="22"/>
        </w:rPr>
        <w:t>*</w:t>
      </w:r>
      <w:r>
        <w:rPr/>
        <w:t xml:space="preserve"> b¸o cho chóng t«i biÕt hä ®· nhËn ®</w:t>
        <w:softHyphen/>
        <w:t>îc nh÷ng bøc th</w:t>
        <w:softHyphen/>
        <w:t xml:space="preserve"> cña chóng t«i vµ hä høa trong thêi gian gÇn nhÊt sÏ tr¶ lêi cÆn kÏ nh÷ng bøc th</w:t>
        <w:softHyphen/>
        <w:t xml:space="preserve"> Êy, nh</w:t>
        <w:softHyphen/>
        <w:t>ng t¹m thêi viÖc nµy ch</w:t>
        <w:softHyphen/>
        <w:t>a ®</w:t>
        <w:softHyphen/>
        <w:t>îc thùc hiÖn.</w:t>
      </w:r>
    </w:p>
    <w:p>
      <w:pPr>
        <w:pStyle w:val="Normal"/>
        <w:spacing w:lineRule="exact" w:line="300"/>
        <w:rPr/>
      </w:pPr>
      <w:r>
        <w:rPr>
          <w:spacing w:val="4"/>
        </w:rPr>
        <w:t>Nh÷ng ng</w:t>
        <w:softHyphen/>
        <w:t>êi anh em ë H¨m-buèc ®· x¸c nhËn r»ng ®· nhËn ®</w:t>
        <w:softHyphen/>
        <w:t>îc nh÷ng bøc th</w:t>
        <w:softHyphen/>
        <w:t xml:space="preserve"> cña chóng t«i vµ tá ý lÊy lµm tiÕc vÒ viÖc thay ®æi tªn gäi §ång minh nh÷ng ng</w:t>
        <w:softHyphen/>
        <w:t>êi chÝnh nghÜa mµ hä muèn kh«i phôc l¹i tªn gäi Êy; tiÕp n÷a, hä tuyªn bè r»ng hä hoµn toµn kh«ng hµi lßng khi ng</w:t>
        <w:softHyphen/>
        <w:t>êi ta ®¶ kÝch mét c¸ch gay g¾t nh</w:t>
        <w:softHyphen/>
        <w:t xml:space="preserve"> vËy ®èi víi nh÷ng ng</w:t>
        <w:softHyphen/>
        <w:t>êi ñng hé V.Vai-tlinh vµ Gruyn nh</w:t>
        <w:softHyphen/>
        <w:t xml:space="preserve"> ®· lµm trong Th«ng tri cña ®¹i héi. Hä ®Ò nghÞ gi÷ th¸i ®é «n hoµ, sù thèng nhÊt vµ hä nãi: "NÕu mét ng</w:t>
        <w:softHyphen/>
        <w:t>êi ®øng thÊp h¬n hoÆc cao h¬n mét nÊc so víi nguyªn t¾c th× chóng ta kh«ng ®</w:t>
        <w:softHyphen/>
        <w:t>îc ®¶ kÝch ng</w:t>
        <w:softHyphen/>
        <w:t xml:space="preserve">êi Êy vµ chia rÏ hµng ngò chóng ta, bëi v× - theo ý kiÕn cña c¸c vÞ - lµm sao chóng ta cã thÓ hµnh ®éng </w:t>
        <w:br/>
        <w:t>®</w:t>
        <w:softHyphen/>
        <w:t>îc nÕu chóng ta muèn tá th¸i ®é phiÕn diÖn nh</w:t>
        <w:softHyphen/>
        <w:t xml:space="preserve"> vËy; chóng</w:t>
      </w:r>
      <w:r>
        <w:rPr/>
        <w:t xml:space="preserve"> ta thu hót vÒ phÝa m×nh tÊt c¶ nh÷ng lùc l</w:t>
        <w:softHyphen/>
        <w:t xml:space="preserve">îng tiÕn bé vµ </w:t>
        <w:br/>
        <w:t>chóng ta cè g¾ng, b»ng con ®</w:t>
        <w:softHyphen/>
        <w:t>êng thuyÕt phôc, dÇn dÇn lµm cho hä ng¶ theo nh÷ng t</w:t>
        <w:softHyphen/>
        <w:t xml:space="preserve"> t</w:t>
        <w:softHyphen/>
        <w:t>ëng cña chóng ta".</w:t>
      </w:r>
    </w:p>
    <w:p>
      <w:pPr>
        <w:pStyle w:val="Normal"/>
        <w:rPr/>
      </w:pPr>
      <w:r>
        <w:rPr/>
        <w:t>B¸c bá ý kiÕn cña nh÷ng ng</w:t>
        <w:softHyphen/>
        <w:t>êi anh em ë H¨m-buèc, chóng ta ph¶i nãi r»ng nh÷ng nguyªn nh©n thóc ®Èy ph¶i thay ®æi tªn gäi cña Liªn ®oµn ®</w:t>
        <w:softHyphen/>
        <w:t>îc dÉn ra trong Th«ng tri cña ®¹i héi th× rÊt c¬ b¶n, vµ nÕu kh«ng ®</w:t>
        <w:softHyphen/>
        <w:t>a ra ®</w:t>
        <w:softHyphen/>
        <w:t xml:space="preserve">îc nh÷ng ý kiÕn b¸c bá cã luËn cø nghiªm chØnh th× Ban ChÊp hµnh Trung </w:t>
        <w:softHyphen/>
        <w:t>¬ng, trong kú ®¹i héi tíi, sÏ b¶o vÖ viÖc duy tr× tªn gäi §ång minh nh÷ng ng</w:t>
        <w:softHyphen/>
        <w:t>êi céng s¶n. - Tªn gäi nµy thËt sù biÓu hiÖn chóng ta lµ g× vµ chóng ta muèn g× trong khi tªn gäi cò l¹i kh«ng ph¶n ¸nh ®</w:t>
        <w:softHyphen/>
        <w:t>îc ®iÒu ®ã. Tªn gäi Liªn ®oµn nh÷ng ng</w:t>
        <w:softHyphen/>
        <w:t>êi chÝnh nghÜa biÓu thÞ tÊt c¶ vµ kh«ng g× c¶, cßn chóng ta th× ph¶i râ rµng døt kho¸t. - V× vËy, mong r»ng nh÷ng ng</w:t>
        <w:softHyphen/>
        <w:t>êi anh em ë H¨m-buèc mét lÇn n÷a ®äc kü nh÷ng luËn cø ®</w:t>
        <w:softHyphen/>
        <w:t>îc dÉn ra trong Th«ng tri. NÕu hä b¸c bá ®</w:t>
        <w:softHyphen/>
        <w:t>îc nh÷ng luËn cø ®ã th× lóc Êy chóng t«i sÏ ®ång ý víi hä, nh</w:t>
        <w:softHyphen/>
        <w:t>ng chóng t«i kh«ng thÓ tÝnh ®Õn chØ nguyªn nh÷ng biÓu hiÖn t×nh c¶m ®</w:t>
        <w:softHyphen/>
        <w:t>îc.</w:t>
      </w:r>
    </w:p>
    <w:p>
      <w:pPr>
        <w:pStyle w:val="Normal"/>
        <w:rPr/>
      </w:pPr>
      <w:r>
        <w:rPr/>
        <w:t>VÒ ®iÓm thø hai chóng t«i muèn nhËn xÐt r»ng ph¸i Vai-tlinh vµ Gruyn tuyÖt nhiªn kh«ng bÞ c«ng kÝch, hä chØ ®</w:t>
        <w:softHyphen/>
        <w:t xml:space="preserve">îc giíi thiÖu mét c¸ch ®Ých thùc. - §· ®Õn lóc ph¶i thøc tØnh, chóng ta kh«ng thÓ </w:t>
        <w:softHyphen/>
        <w:t>íc m¬ vµ loay hoay víi nh÷ng häc thuyÕt khiÕn chóng ta mÊt ®i mäi tÝnh tÝch cùc n÷a, chóng ta kh«ng muèn cã quan hÖ víi nh÷ng ng</w:t>
        <w:softHyphen/>
        <w:t>êi chÕt. Ph¸i Gruyn lµ nh÷ng ng</w:t>
        <w:softHyphen/>
        <w:t>êi nãi nhiÒu vÒ b×nh ®¼ng mµ kh«ng hiÓu ý nghÜa cña tõ ng÷ ®ã, hä cã th¸i ®é phª ph¸n ®èi víi mäi c¸i, chØ trõ b¶n th©n m×nh, tãm l¹i, hä lµ nh÷ng ng</w:t>
        <w:softHyphen/>
        <w:t>êi tù phô nãi nhiÒu vµ kh«ng lµm g× c¶. Chóng ta kh«ng ph¶i lµ nh÷ng tªn t</w:t>
        <w:softHyphen/>
        <w:t xml:space="preserve"> s¶n giäng l</w:t>
        <w:softHyphen/>
        <w:t>ìi ngät xít, vµ v× vËy chóng ta nãi kh«ng ph¶i b»ng nh÷ng lêi ¸m chØ, mµ nãi th¼ng ra, nghÜa lµ chóng ta gäi c¸c sù vËt b»ng tªn thËt cña chóng.</w:t>
      </w:r>
    </w:p>
    <w:p>
      <w:pPr>
        <w:pStyle w:val="Normal"/>
        <w:rPr/>
      </w:pPr>
      <w:r>
        <w:rPr/>
        <w:t>Trong Liªn ®oµn ®· h¬n m</w:t>
        <w:softHyphen/>
        <w:t>êi n¨m nay ng</w:t>
        <w:softHyphen/>
        <w:t>êi ta cæ suý sù ®óng mùc, th¸i ®é thËn träng vµ sù thèng nhÊt, nh</w:t>
        <w:softHyphen/>
        <w:t xml:space="preserve">ng víi tÊt </w:t>
        <w:br/>
        <w:t>c¶ nh÷ng sù cæ sóy Êy, víi tÊt c¶ t×nh th</w:t>
        <w:softHyphen/>
        <w:t>¬ng yªu huynh ®Ö chóng ta hÇu nh</w:t>
        <w:softHyphen/>
        <w:t xml:space="preserve"> ®· kh«ng lµm ®</w:t>
        <w:softHyphen/>
        <w:t>îc g× c¶ vµ ®Õn n¨m gÇn ®©y nhÊt th× gÇn tan r·. - Chóng ta cÇn ph¶i thay ®æi c¸c ph</w:t>
        <w:softHyphen/>
        <w:t xml:space="preserve">¬ng ph¸p cña m×nh; thËt lµ kh«ng chÝnh ®¸ng nÕu ®ßi hái chóng ta suèt ®êi lµm nh÷ng viÖc kh«ng ®©u vµo ®©u vµ chØ ngåi m¬ </w:t>
        <w:softHyphen/>
        <w:t>íc. - Chóng t«i kiªn tr× ý kiÕn d</w:t>
        <w:softHyphen/>
        <w:t>íi ®©y: 100 ng</w:t>
        <w:softHyphen/>
        <w:t>êi lµm ®</w:t>
        <w:softHyphen/>
        <w:t>îc viÖc th× tèt h¬n lµ 1000 ng</w:t>
        <w:softHyphen/>
        <w:t>êi mµ mét nöa sè ®ã lµ nh÷ng kÎ kh«ng cã quyÕt t©m vµ thê ¬. - Thay v× dõng l¹i vµ gióp nh÷ng ng</w:t>
        <w:softHyphen/>
        <w:t>êi kÐm n¨ng lùc tiÕn b</w:t>
        <w:softHyphen/>
        <w:t>íc th× chóng ta dòng c¶m lao lªn phÝa tr</w:t>
        <w:softHyphen/>
        <w:t>íc, cã thÓ ®iÒu ®ã sÏ buéc c¶ nh÷ng ng</w:t>
        <w:softHyphen/>
        <w:t>êi kh¸c ph¶i cè g¾ng lªn. - Tuy nhiªn, h×nh nh</w:t>
        <w:softHyphen/>
        <w:t xml:space="preserve"> nh÷ng ng</w:t>
        <w:softHyphen/>
        <w:t>êi anh em ë H¨m-buèc ®· ®¹t ®</w:t>
        <w:softHyphen/>
        <w:t>îc kh«ng nhiÒu l¾m b»ng th¸i ®é «n hoµ cña m×nh, bëi v× hä kh«ng viÕt g× vÒ viÖc göi tiÒn cho c«ng t¸c tuyªn truyÒn vµ in Ên, cßn vÒ c¬ quan ng«n luËn cña Liªn ®oµn th× hä tuyªn bè r»ng do n¹n thÊt nghiÖp gia t¨ng nªn hä chØ cã thÓ mua mÊy sè Ên phÈm Êy mµ th«i.</w:t>
      </w:r>
    </w:p>
    <w:p>
      <w:pPr>
        <w:pStyle w:val="Normal"/>
        <w:rPr/>
      </w:pPr>
      <w:r>
        <w:rPr>
          <w:rFonts w:cs=".VnCentury SchoolbookH" w:ascii=".VnCentury SchoolbookH" w:hAnsi=".VnCentury SchoolbookH"/>
        </w:rPr>
        <w:t>ë</w:t>
      </w:r>
      <w:r>
        <w:rPr/>
        <w:t xml:space="preserve"> ®©y, chóng t«i ph¶i gi¶i thÝch r»ng mçi thµnh viªn cña Liªn ®oµn ®Òu </w:t>
      </w:r>
      <w:r>
        <w:rPr>
          <w:i/>
          <w:iCs/>
        </w:rPr>
        <w:t xml:space="preserve">cã bæn phËn </w:t>
      </w:r>
      <w:r>
        <w:rPr/>
        <w:t>ph¶i mua mét b¶n t¹p chÝ Êy; nÕu ng</w:t>
        <w:softHyphen/>
        <w:t>êi Êy kh«ng thÓ tr¶ tiÒn mua t¹p chÝ Êy th× chi héi mµ ng</w:t>
        <w:softHyphen/>
        <w:t>êi Êy lµ thµnh viªn h·y lµm viÖc ®ã.</w:t>
      </w:r>
    </w:p>
    <w:p>
      <w:pPr>
        <w:pStyle w:val="BodyTextIndent2"/>
        <w:rPr>
          <w:spacing w:val="4"/>
        </w:rPr>
      </w:pPr>
      <w:r>
        <w:rPr>
          <w:spacing w:val="4"/>
        </w:rPr>
        <w:t>Hìi anh em, mét lÇn n÷a chóng t«i kªu gäi anh em; chóng ta ®õng phung phÝ tÊt c¶ søc lùc cña m×nh vµo sù «n hoµ kh«ng ®óng lóc, vµo viÖc ®oµn kÕt nh÷ng khuynh h</w:t>
        <w:softHyphen/>
        <w:t>íng ®èi lËp nhau, ®õng trë thµnh trß c</w:t>
        <w:softHyphen/>
        <w:t>êi cho c¸c ®¶ng ph¸i kh¸c - chóng ta cã thÓ ®¹t ®</w:t>
        <w:softHyphen/>
        <w:t>îc th¾ng lîi chØ cÇn chóng ta muèn, cßn nÕu chóng ta muèn th× chóng ta ch¼ng cÇn g× ngoµi sù dòng c¶m! sù dòng c¶m! sù dòng c¶m! NÕu ng</w:t>
        <w:softHyphen/>
        <w:t>êi ta kh«ng muèn hoÆc kh«ng thÓ ®i xa ®Õn møc nh</w:t>
        <w:softHyphen/>
        <w:t xml:space="preserve"> chóng ta ®ang lµm, - kh«ng hÒ chi, nÕu hä cã nh÷ng ý ®Þnh trung thùc th× chóng ta kh«ng tõ chèi quý träng hä, nh</w:t>
        <w:softHyphen/>
        <w:t>ng nÕu ng</w:t>
        <w:softHyphen/>
        <w:t>êi ta kªu gäi chóng ta quay trë l¹i phÝa sau ®Ó ®oµn kÕt víi nh÷ng kÎ rót lui th× chóng ta tuyªn bè: kh«ng bao giê!</w:t>
      </w:r>
    </w:p>
    <w:p>
      <w:pPr>
        <w:pStyle w:val="BodyTextIndent2"/>
        <w:rPr>
          <w:spacing w:val="2"/>
        </w:rPr>
      </w:pPr>
      <w:r>
        <w:rPr>
          <w:spacing w:val="2"/>
        </w:rPr>
        <w:t>Nh÷ng ng</w:t>
        <w:softHyphen/>
        <w:t>êi anh em chóng ta ë Lai-pxÝch tõ l©u ®· viÕt r»ng mét sè thµnh viªn cña Liªn ®oµn, v× ho¶ng sî tr</w:t>
        <w:softHyphen/>
        <w:t>íc giäng cã phÇn gay g¾t trong bøc th</w:t>
        <w:softHyphen/>
        <w:t xml:space="preserve"> cña Ban ChÊp hµnh Trung </w:t>
        <w:softHyphen/>
        <w:t>¬ng, nªn ®· rêi bá hµng ngò cña Liªn ®oµn. Nh÷ng ng</w:t>
        <w:softHyphen/>
        <w:t>êi kh¸c th× høa gi÷ lßng trung thµnh víi tæ chøc vµ lµm mäi viÖc mµ søc hä cho phÐp. - Chóng ta chØ cã thÓ chóc mõng nh÷ng ng</w:t>
        <w:softHyphen/>
        <w:t>êi anh em ë Lai-pxÝch vÒ viÖc hä ®· tho¸t khái nh÷ng ng</w:t>
        <w:softHyphen/>
        <w:t>êi mµ kh«ng mét ai trong sè hä cã ®ñ dòng c¶m ®Ó trë thµnh con ng</w:t>
        <w:softHyphen/>
        <w:t>êi ch©n chÝnh. Bøc th</w:t>
        <w:softHyphen/>
        <w:t xml:space="preserve"> tõ Lai-pxÝch mµ chóng t«i nhËn ®</w:t>
        <w:softHyphen/>
        <w:t>îc h«m qua ®· ®</w:t>
        <w:softHyphen/>
        <w:t>îc viÕt víi mét v¨n phong hoµn toµn kh¸c, m¹nh mÏ h¬n bøc th</w:t>
        <w:softHyphen/>
        <w:t xml:space="preserve"> tr</w:t>
        <w:softHyphen/>
        <w:t>íc ®ã, - râ rµng lµ chi héi ë ®ã ®· kh¾c phôc ®</w:t>
        <w:softHyphen/>
        <w:t>îc th¸i ®é thiÕu kiªn quyÕt cña m×nh.</w:t>
      </w:r>
    </w:p>
    <w:p>
      <w:pPr>
        <w:pStyle w:val="Normal"/>
        <w:spacing w:lineRule="exact" w:line="300"/>
        <w:rPr/>
      </w:pPr>
      <w:r>
        <w:rPr/>
        <w:t>Tr</w:t>
        <w:softHyphen/>
        <w:t>íc hÕt chi héi ë Lai-pxÝch cho r»ng cÇn lµm cho BiÓu t</w:t>
        <w:softHyphen/>
        <w:t>îng niÒm tin cã ®</w:t>
        <w:softHyphen/>
        <w:t>îc tÝnh chÊt khoa häc h¬n vµ cã thÓ dÔ hiÓu ®èi víi tÊt c¶ c¸c giai cÊp trong x· héi - Chi héi Êy ®Ò nghÞ hÇu nh</w:t>
        <w:softHyphen/>
        <w:t xml:space="preserve"> hoµn toµn chØnh lý v¨n kiÖn Êy vµ ®</w:t>
        <w:softHyphen/>
        <w:t>a ra nh÷ng lý do ®Ó lµm viÖc Êy. Chóng t«i sÏ tr×nh nh÷ng ®iÓm söa ®æi ®</w:t>
        <w:softHyphen/>
        <w:t xml:space="preserve">îc kiÕn nghÞ lªn ®¹i héi s¾p tíi ®Ó th¶o luËn. Ban ChÊp hµnh Trung </w:t>
        <w:softHyphen/>
        <w:t>¬ng ®ång ý víi ®a sè ®Ò nghÞ ®</w:t>
        <w:softHyphen/>
        <w:t>îc nªu trong bøc th</w:t>
        <w:softHyphen/>
        <w:t>. TiÕp n÷a chi héi Êy tuyªn bè r»ng nã cã ý ®Þnh mua thªm 12 b¶n t¹p chÝ n÷a, ngoµi nh÷ng b¶n Ên ®Þnh cho c¸c thµnh viªn cña chi héi, ®Ó phæ biÕn chóng. NÕu tÊt c¶ c¸c chi héi ®Òu noi g</w:t>
        <w:softHyphen/>
        <w:t>¬ng cña chi héi Lai-pxÝch th× c¬ quan ng«n luËn cña Liªn ®oµn sÏ cã thÓ xuÊt b¶n hµng tuÇn vµ ®</w:t>
        <w:softHyphen/>
        <w:t>îc b¸n víi gi¸ rÎ mét nöa. - §èi víi c¸c kho¶n ®ãng gãp cho tuyªn truyÒn vµ xuÊt b¶n, chóng t«i ®Ò nghÞ chuyÓn cho chóng t«i cµng sím cµng tèt . - Chóng t«i hy väng r»ng ë Lai-pxÝch s¾p söa xuÊt hiÖn chi héi thø hai; nh</w:t>
        <w:softHyphen/>
        <w:t>ng nÕu ®iÒu ®ã kh«ng x¶y ra th× chi héi thø nhÊt cã thÓ nhËp víi c¸c chi héi ë B.</w:t>
      </w:r>
      <w:r>
        <w:rPr>
          <w:rStyle w:val="FootnoteCharacters"/>
          <w:rStyle w:val="FootnoteAnchor"/>
          <w:sz w:val="22"/>
        </w:rPr>
        <w:footnoteReference w:customMarkFollows="1" w:id="211"/>
        <w:t>1</w:t>
      </w:r>
      <w:r>
        <w:rPr>
          <w:rStyle w:val="FootnoteCharacters"/>
          <w:sz w:val="22"/>
        </w:rPr>
        <w:t>*</w:t>
      </w:r>
      <w:r>
        <w:rPr/>
        <w:t>; chóng t«i sÏ cã nh÷ng biÖn ph¸p ®Ó thùc hiÖn viÖc nµy.</w:t>
      </w:r>
    </w:p>
    <w:p>
      <w:pPr>
        <w:pStyle w:val="Normal"/>
        <w:rPr/>
      </w:pPr>
      <w:r>
        <w:rPr/>
        <w:t>Tõ M.</w:t>
      </w:r>
      <w:r>
        <w:rPr>
          <w:rStyle w:val="FootnoteCharacters"/>
          <w:rStyle w:val="FootnoteAnchor"/>
          <w:sz w:val="22"/>
        </w:rPr>
        <w:footnoteReference w:customMarkFollows="1" w:id="212"/>
        <w:t>1</w:t>
      </w:r>
      <w:r>
        <w:rPr>
          <w:rStyle w:val="FootnoteCharacters"/>
          <w:sz w:val="22"/>
        </w:rPr>
        <w:t>*</w:t>
      </w:r>
      <w:r>
        <w:rPr/>
        <w:t xml:space="preserve"> chóng t«i ch</w:t>
        <w:softHyphen/>
        <w:t>a nhËn ®</w:t>
        <w:softHyphen/>
        <w:t>îc th«ng b¸o nµo vµ ë ®ã chóng t«i kh«ng biÕt mét ®Þa chØ nµo c¶, v× th«ng tÝn viªn cña chóng t«i ë ®ã h×nh nh</w:t>
        <w:softHyphen/>
        <w:t xml:space="preserve"> ®· rêi ®i Pa-ri råi. - Chóng t«i sÏ cè g¾ng kh«i phôc liªn l¹c víi c¸c chi héi ë ®ã cµng nhanh cµng tèt.</w:t>
      </w:r>
    </w:p>
    <w:p>
      <w:pPr>
        <w:pStyle w:val="Normal"/>
        <w:spacing w:lineRule="exact" w:line="314"/>
        <w:rPr/>
      </w:pPr>
      <w:r>
        <w:rPr/>
        <w:t>Chóng t«i kh«ng thÓ göi Th«ng tri cña ®¹i héi ®Õn Ma-in-x¬ b»ng b</w:t>
        <w:softHyphen/>
        <w:t>u ®iÖn. - ChØ míi c¸ch ®©y mét th¸ng cã mét thµnh viªn ë ®©y cña Liªn ®oµn ®· ®</w:t>
        <w:softHyphen/>
        <w:t>îc ph¸i ®Õn ®ã, chóng t«i ®· cung cÊp mäi thø cho ng</w:t>
        <w:softHyphen/>
        <w:t>êi Êy. - V× vËy chóng t«i ch</w:t>
        <w:softHyphen/>
        <w:t>a thÓ nhËn ®</w:t>
        <w:softHyphen/>
        <w:t>îc lêi phóc ®¸p nµo tõ ®ã. Trong bøc th</w:t>
        <w:softHyphen/>
        <w:t xml:space="preserve"> nhËn ®</w:t>
        <w:softHyphen/>
        <w:t>îc cña c¸c thµnh viªn cña Liªn ®oµn ë Ma-in-x¬ ng</w:t>
        <w:softHyphen/>
        <w:t>êi ta th«ng b¸o cho chóng t«i r»ng ë ®Êy ng</w:t>
        <w:softHyphen/>
        <w:t>êi ta ®ang dù tÝnh thµnh lËp mét chi héi thø hai, do vËy sÏ lËp ra Khu héi. - C¶nh s¸t th</w:t>
        <w:softHyphen/>
        <w:t>êng xuyªn theo dâi nh÷ng ng</w:t>
        <w:softHyphen/>
        <w:t>êi anh em cña chóng ta ë Ma-in-x¬. Song ®iÒu ®ã l¹i cµng cæ vò hä tÝch cùc ®Êu tranh v× sù nghiÖp cña chóng ta. - Vinh dù thay vµ vinh quang thay cho nh÷ng ng</w:t>
        <w:softHyphen/>
        <w:t>êi v« s¶n dòng c¶m ë Ma-in-x¬; nÕu ®©u ®©u trong n</w:t>
        <w:softHyphen/>
        <w:t>íc §øc ng</w:t>
        <w:softHyphen/>
        <w:t>êi ta còng hµnh ®éng nh</w:t>
        <w:softHyphen/>
        <w:t xml:space="preserve"> ë ®ã th× t×nh h×nh cña chóng ta sÏ tuyÖt vêi.</w:t>
      </w:r>
    </w:p>
    <w:p>
      <w:pPr>
        <w:pStyle w:val="Normal"/>
        <w:spacing w:lineRule="exact" w:line="314"/>
        <w:rPr/>
      </w:pPr>
      <w:r>
        <w:rPr>
          <w:i/>
          <w:iCs/>
        </w:rPr>
        <w:t xml:space="preserve">Hµ Lan. </w:t>
      </w:r>
      <w:r>
        <w:rPr>
          <w:rFonts w:cs=".VnCentury SchoolbookH" w:ascii=".VnCentury SchoolbookH" w:hAnsi=".VnCentury SchoolbookH"/>
        </w:rPr>
        <w:t>ë</w:t>
      </w:r>
      <w:r>
        <w:rPr/>
        <w:t xml:space="preserve"> Am-xtÐc-®am cã Héi gi¸o dôc, héi nµy cã liªn hÖ víi chóng ta vµ trong hµng ngò héi nµy cã nh÷ng ng</w:t>
        <w:softHyphen/>
        <w:t>êi lµm ®</w:t>
        <w:softHyphen/>
        <w:t>îc viÖc. - C¸ch ®©y ba tuÇn chóng t«i ®· cö ®Õn ®ã mét ph¸i viªn toµn quyÒn</w:t>
      </w:r>
      <w:r>
        <w:rPr>
          <w:rStyle w:val="FootnoteCharacters"/>
          <w:rStyle w:val="FootnoteAnchor"/>
          <w:sz w:val="22"/>
        </w:rPr>
        <w:footnoteReference w:customMarkFollows="1" w:id="213"/>
        <w:t>2</w:t>
      </w:r>
      <w:r>
        <w:rPr>
          <w:rStyle w:val="FootnoteCharacters"/>
          <w:sz w:val="22"/>
        </w:rPr>
        <w:t>*</w:t>
      </w:r>
      <w:r>
        <w:rPr/>
        <w:t xml:space="preserve"> nh»m môc ®Ých thµnh lËp chi héi</w:t>
      </w:r>
      <w:r>
        <w:rPr>
          <w:vertAlign w:val="superscript"/>
        </w:rPr>
        <w:t>257</w:t>
      </w:r>
      <w:r>
        <w:rPr/>
        <w:t>.</w:t>
      </w:r>
    </w:p>
    <w:p>
      <w:pPr>
        <w:pStyle w:val="Normal"/>
        <w:rPr/>
      </w:pPr>
      <w:r>
        <w:rPr>
          <w:i/>
          <w:iCs/>
          <w:spacing w:val="6"/>
        </w:rPr>
        <w:t xml:space="preserve">Mü. </w:t>
      </w:r>
      <w:r>
        <w:rPr>
          <w:spacing w:val="6"/>
        </w:rPr>
        <w:t>Ph¸i viªn ®</w:t>
        <w:softHyphen/>
        <w:t>îc cö tõ ®Êy ®Õn Niu Oãc vµo mïa xu©n nµy ®· vÏ ra cho chóng t«i mét bøc tranh ®¸ng buån vÒ t×nh h×nh cña Liªn ®oµn ë T©n ThÕ Giíi. - Liªn ®oµn ë Niu Oãc ®· cã ®</w:t>
        <w:softHyphen/>
        <w:t>îc nh÷ng thµnh tùu to lín khi Vai-tlinh tíi ®ã</w:t>
      </w:r>
      <w:r>
        <w:rPr>
          <w:rStyle w:val="FootnoteCharacters"/>
          <w:rStyle w:val="FootnoteAnchor"/>
          <w:spacing w:val="6"/>
          <w:sz w:val="22"/>
        </w:rPr>
        <w:footnoteReference w:customMarkFollows="1" w:id="214"/>
        <w:t>3</w:t>
      </w:r>
      <w:r>
        <w:rPr>
          <w:rStyle w:val="FootnoteCharacters"/>
          <w:spacing w:val="6"/>
          <w:sz w:val="22"/>
        </w:rPr>
        <w:t>*</w:t>
      </w:r>
      <w:r>
        <w:rPr>
          <w:spacing w:val="6"/>
        </w:rPr>
        <w:t xml:space="preserve"> vµ </w:t>
        <w:br/>
        <w:t>th¾p lªn ë ®ã ngän ®uèc hiÒm khÝch. - B¾t ®Çu næ ra nh÷ng</w:t>
      </w:r>
      <w:r>
        <w:rPr/>
        <w:t xml:space="preserve"> cuéc tranh c·i ¸c liÖt t¹i c¸c cuéc häp mµ hËu qu¶ lµ toµn bé tæ chøc ®· tan r·. - Tr</w:t>
        <w:softHyphen/>
        <w:t>íc kia c¸c chi héi ë Niu Oãc th</w:t>
        <w:softHyphen/>
        <w:t>êng xuyªn kªu gäi chóng t«i h·y «n hoµ vµ hä khÈn thiÕt yªu cÇu gi¶ng hoµ víi Vai-tlinh; cßn giê ®©y, hai tuÇn lÔ sau khi Vai-tlinh tíi ®ã, khi mµ chÝnh b¶n th©n hä lao vµo cuéc tranh c·i khèc liÖt víi «ng ta th× c¸c th«ng tÝn viªn ®· n¶n lßng ®Õn nçi hä kh«ng cßn viÕt tin cho chóng t«i n÷a, ®Ó khái buéc ph¶i tiÕt lé t×nh h×nh bi ®¸t cña Liªn ®oµn së t¹i. - §iÒu nµy ®</w:t>
        <w:softHyphen/>
        <w:t>îc ph¸i viªn ®ang cã mÆt ë ®ã th«ng b¸o cho chóng t«i hay; trong bèi c¶nh ®ã ph¸i viªn Êy ®· kh«ng thÓ lµm ®</w:t>
        <w:softHyphen/>
        <w:t>îc g× ë Niu Oãc vµ ®· bá ®Õn bang Uy-xc«n-xin, t¹i ®ã «ng Êy høa ®em hÕt søc ra ®Ó t¸c ®éng cã lîi cho sù nghiÖp cña chóng ta.</w:t>
      </w:r>
    </w:p>
    <w:p>
      <w:pPr>
        <w:pStyle w:val="Normal"/>
        <w:rPr/>
      </w:pPr>
      <w:r>
        <w:rPr/>
        <w:t>T¹i Phi-la-®en-phi-a cßn cã nhiÒu thµnh viªn cña Liªn ®oµn, chóng t«i ®· khÈn thiÕt yªu cÇu hä kh«i phôc l¹i c¸c chi héi ë ®ã. - Chóng t«i ®· uû quyÒn cho hai ph¸i viªn - mµ c¸ch ®©y vµi tuÇn ®· tõ ®©y ®Õn Niu Oãc vµ Phi-la-®en-phi-a, - dån mäi søc lùc ®Ó kh«i phôc Liªn ®oµn c¸c ®Þa ph</w:t>
        <w:softHyphen/>
        <w:t>¬ng Êy trªn c¬ së b¶n §iÒu lÖ ®</w:t>
        <w:softHyphen/>
        <w:t>îc hoµn thiÖn.</w:t>
      </w:r>
    </w:p>
    <w:p>
      <w:pPr>
        <w:pStyle w:val="Normal"/>
        <w:rPr/>
      </w:pPr>
      <w:r>
        <w:rPr>
          <w:i/>
          <w:iCs/>
        </w:rPr>
        <w:t xml:space="preserve">Ph¸p. </w:t>
      </w:r>
      <w:r>
        <w:rPr/>
        <w:t>T¹i M¸c-x©y t×nh h×nh vÉn kh«ng thay ®æi. - §· cã mét sè thµnh viªn cña Liªn ®oµn ®</w:t>
        <w:softHyphen/>
        <w:t>îc ph¸i tõ Li-«ng tíi ®ã, hä høa lµm tÊt c¶ nh÷ng g× cã thÓ lµm ®</w:t>
        <w:softHyphen/>
        <w:t>îc ®Ó thæi luång sinh khi míi vµo Liªn ®oµn ë ®ã.</w:t>
      </w:r>
    </w:p>
    <w:p>
      <w:pPr>
        <w:pStyle w:val="Normal"/>
        <w:rPr/>
      </w:pPr>
      <w:r>
        <w:rPr>
          <w:spacing w:val="6"/>
        </w:rPr>
        <w:t>Tõ Li-«ng ng</w:t>
        <w:softHyphen/>
        <w:t>êi ta cho biÕt r»ng c¸c thµnh viªn cña Liªn ®oµn ®ang ho¹t ®éng theo søc m×nh vµ ®ang th¶o luËn BiÓu t</w:t>
        <w:softHyphen/>
        <w:t>îng niÒm tin. - Khu héi Li-«ng t¸n thµnh b¶n §iÒu lÖ míi, trõ ch</w:t>
        <w:softHyphen/>
        <w:t>¬ng 7 liªn quan ®Õn viÖc kÕt n¹p héi viªn míi. - C¸c héi viªn ë Li-«ng cho r»ng kh«ng nªn ®ßi hái nh÷ng ng</w:t>
        <w:softHyphen/>
        <w:t>êi ®</w:t>
        <w:softHyphen/>
        <w:t>îc kÕt n¹p ph¶i tuyªn thÖ, bëi v× ®· cã nhiÒu tr</w:t>
        <w:softHyphen/>
        <w:t>êng hîp ng</w:t>
        <w:softHyphen/>
        <w:t>êi ta høa ®ñ thø nh</w:t>
        <w:softHyphen/>
        <w:t xml:space="preserve">ng kh«ng thùc hiÖn ®iÒu g× c¶; cÇn </w:t>
      </w:r>
      <w:r>
        <w:rPr/>
        <w:t>chñ yÕu chó ý ®Õn hµnh vi cña con ng</w:t>
        <w:softHyphen/>
        <w:t>êi. - Chóng t«i l</w:t>
        <w:softHyphen/>
        <w:t xml:space="preserve">u ý c¸c </w:t>
        <w:br/>
        <w:t xml:space="preserve">héi viªn ë Li-«ng r»ng ®iÒu cÇn ph¶i cã kh«ng ph¶i lµ sù tuyªn </w:t>
        <w:br/>
        <w:t>thÖ mµ lµ lêi nãi trung thùc. TiÕp n÷a, c¸c héi viªn ë Li-«ng viÕt:</w:t>
      </w:r>
    </w:p>
    <w:p>
      <w:pPr>
        <w:pStyle w:val="Normal"/>
        <w:spacing w:lineRule="exact" w:line="340"/>
        <w:rPr/>
      </w:pPr>
      <w:r>
        <w:rPr/>
        <w:t>"V× håi th¸ng ChÝn chóng t«i l¹i r¬i vµo t×nh tr¹ng gay cÊn, cho nªn chóng t«i ®Ò nghi c¸c ®ång chÝ hái c¸c héi viªn ë Pa-ri xem hä liÖu cã thÓ cö mét sè héi viªn lµm ®</w:t>
        <w:softHyphen/>
        <w:t>îc viÖc s½n sµng hy sinh quªn m×nh v× sù nghiÖp chung vµ chän Li-«ng lµ n¬i c</w:t>
        <w:softHyphen/>
        <w:t xml:space="preserve"> tró trong mét thêi gian, cã ®</w:t>
        <w:softHyphen/>
        <w:t>îc kh«ng. TÊt c¶ c¸c héi viªn giµ cña Liªn ®oµn ®Òu cã ý ®Þnh ra ®i vµ v× thÕ kh«ng cã ®ñ nh÷ng ng</w:t>
        <w:softHyphen/>
        <w:t xml:space="preserve">êi </w:t>
      </w:r>
      <w:r>
        <w:rPr>
          <w:i/>
          <w:iCs/>
        </w:rPr>
        <w:t xml:space="preserve">cã thÓ ®¶m nhËn </w:t>
      </w:r>
      <w:r>
        <w:rPr/>
        <w:t>viÖc l·nh ®¹o.</w:t>
      </w:r>
    </w:p>
    <w:p>
      <w:pPr>
        <w:pStyle w:val="Normal"/>
        <w:spacing w:lineRule="exact" w:line="340"/>
        <w:rPr/>
      </w:pPr>
      <w:r>
        <w:rPr/>
        <w:t>V× vËy c¸c ®ång chÝ h·y cè g¾ng ng¨n ngõa nguy c¬ tan r·.</w:t>
      </w:r>
    </w:p>
    <w:p>
      <w:pPr>
        <w:pStyle w:val="Normal"/>
        <w:spacing w:lineRule="exact" w:line="340"/>
        <w:rPr/>
      </w:pPr>
      <w:r>
        <w:rPr/>
        <w:t>VÒ t¹p chÝ sÏ ®</w:t>
        <w:softHyphen/>
        <w:t>îc c¸c ®ång chÝ xuÊt b¶n, th× chóng t«i ch</w:t>
        <w:softHyphen/>
        <w:t>a thÓ x¸c ®Þnh sè l</w:t>
        <w:softHyphen/>
        <w:t>îng b¶n mµ chóng t«i cã thÓ mua, v× mäi c¸i ®Òu cã thÓ ®i theo chiÒu h</w:t>
        <w:softHyphen/>
        <w:t>íng kh¸c".</w:t>
      </w:r>
    </w:p>
    <w:p>
      <w:pPr>
        <w:pStyle w:val="Normal"/>
        <w:spacing w:lineRule="exact" w:line="340"/>
        <w:rPr/>
      </w:pPr>
      <w:r>
        <w:rPr/>
        <w:t>Ng</w:t>
        <w:softHyphen/>
        <w:t>êi ta kh«ng th«ng b¸o g× vÒ tiÒn dïng vµo viÖc in Ên vµ tuyªn truyÒn.</w:t>
      </w:r>
    </w:p>
    <w:p>
      <w:pPr>
        <w:pStyle w:val="Normal"/>
        <w:spacing w:lineRule="exact" w:line="340"/>
        <w:rPr/>
      </w:pPr>
      <w:r>
        <w:rPr/>
        <w:t>Chóng t«i khÈn thiÕt ®Ò nghÞ anh em ë Pa-ri cö cµng nhanh cµng tèt mét sè héi viªn lµm ®</w:t>
        <w:softHyphen/>
        <w:t>îc viÖc cña Liªn ®oµn ®Õn Li-«ng.</w:t>
      </w:r>
    </w:p>
    <w:p>
      <w:pPr>
        <w:pStyle w:val="Normal"/>
        <w:spacing w:lineRule="exact" w:line="340"/>
        <w:rPr/>
      </w:pPr>
      <w:r>
        <w:rPr/>
        <w:t>Tõ Pa-ri ng</w:t>
        <w:softHyphen/>
        <w:t>êi ta viÕt cho chóng t«i r»ng ë ®ã b¶n §iÒu lÖ ®· ®</w:t>
        <w:softHyphen/>
        <w:t>îc nhÊt trÝ chÊp nhËn, r»ng c¸c chi héi ®ang th¶o luËn BiÓu t</w:t>
        <w:softHyphen/>
        <w:t>îng niÒm tin vµ r»ng sè l</w:t>
        <w:softHyphen/>
        <w:t>îng c¸c héi viªn cña Liªn ®oµn ®· t¨ng lªn ®¸ng kÓ. T¹m thêi chóng t«i ch</w:t>
        <w:softHyphen/>
        <w:t>a biÕt kÕt qu¶ cuéc th¶o luËn, còng kh«ng cã tin vÒ viÖc ng</w:t>
        <w:softHyphen/>
        <w:t>êi ta cã quyÒn gãp tiÒn dïng vµo môc ®Ých in Ên vµ tuyªn truyÒn hay kh«ng. Tuy nhiªn, vinh dù thay cho c¸c héi viªn ë Pa-ri, cÇn ph¶i nãi r»ng gÇn ®Êy hä ®· quyªn gãp ®</w:t>
        <w:softHyphen/>
        <w:t>îc nh÷ng kho¶n tiÒn lín, ®· cö ®¹i biÓu</w:t>
      </w:r>
      <w:r>
        <w:rPr>
          <w:rStyle w:val="FootnoteCharacters"/>
          <w:rStyle w:val="FootnoteAnchor"/>
          <w:sz w:val="22"/>
        </w:rPr>
        <w:footnoteReference w:customMarkFollows="1" w:id="215"/>
        <w:t>1</w:t>
      </w:r>
      <w:r>
        <w:rPr>
          <w:rStyle w:val="FootnoteCharacters"/>
          <w:sz w:val="22"/>
        </w:rPr>
        <w:t>*</w:t>
      </w:r>
      <w:r>
        <w:rPr/>
        <w:t xml:space="preserve"> ®Õn dù ®¹i héi vµ cö ph¸i viªn ®Õn Thôy SÜ</w:t>
      </w:r>
      <w:r>
        <w:rPr>
          <w:rStyle w:val="FootnoteCharacters"/>
          <w:rStyle w:val="FootnoteAnchor"/>
          <w:sz w:val="22"/>
        </w:rPr>
        <w:footnoteReference w:customMarkFollows="1" w:id="216"/>
        <w:t>2</w:t>
      </w:r>
      <w:r>
        <w:rPr>
          <w:rStyle w:val="FootnoteCharacters"/>
          <w:sz w:val="22"/>
        </w:rPr>
        <w:t>*</w:t>
      </w:r>
      <w:r>
        <w:rPr/>
        <w:t>.</w:t>
      </w:r>
    </w:p>
    <w:p>
      <w:pPr>
        <w:pStyle w:val="Normal"/>
        <w:spacing w:lineRule="exact" w:line="290"/>
        <w:rPr/>
      </w:pPr>
      <w:r>
        <w:rPr/>
        <w:t>Qua bøc th</w:t>
        <w:softHyphen/>
        <w:t xml:space="preserve"> riªng cña mét héi viªn cña Liªn ®oµn ë Pa-ri, ®</w:t>
        <w:softHyphen/>
        <w:t xml:space="preserve">îc chuyÓn ®Õn Ban ChÊp hµnh Trung </w:t>
        <w:softHyphen/>
        <w:t>¬ng</w:t>
      </w:r>
      <w:r>
        <w:rPr>
          <w:rStyle w:val="FootnoteCharacters"/>
          <w:rStyle w:val="FootnoteAnchor"/>
        </w:rPr>
        <w:footnoteReference w:customMarkFollows="1" w:id="217"/>
        <w:t>1</w:t>
      </w:r>
      <w:r>
        <w:rPr>
          <w:rStyle w:val="FootnoteCharacters"/>
        </w:rPr>
        <w:t>*</w:t>
      </w:r>
      <w:r>
        <w:rPr/>
        <w:t>, ng</w:t>
        <w:softHyphen/>
        <w:t>êi ta thÊy r»ng, trong c¸c chi héi Pa-ri, thËt ®¸ng tiÕc, cßn cã nhiÒu ng</w:t>
        <w:softHyphen/>
        <w:t>êi cho ®Õn nay ch</w:t>
        <w:softHyphen/>
        <w:t>a tho¸t ra khái t</w:t>
        <w:softHyphen/>
        <w:t xml:space="preserve"> t</w:t>
        <w:softHyphen/>
        <w:t>ëng phi lý cña Gruyn vµ nh÷ng t</w:t>
        <w:softHyphen/>
        <w:t xml:space="preserve"> t</w:t>
        <w:softHyphen/>
        <w:t>ëng rÊt ®éc ®¸o cña Pru-®«ng. C¶m thÊy kú l¹ lµ nh÷ng con ng</w:t>
        <w:softHyphen/>
        <w:t>êi Êy, tuy lµ héi viªn cña Liªn ®oµn nh÷ng ng</w:t>
        <w:softHyphen/>
        <w:t>êi céng s¶n, nh</w:t>
        <w:softHyphen/>
        <w:t>ng l¹i b¸c bá chñ nghÜa céng s¶n; hä muèn cã b×nh ®¼ng, chØ cã thÕ th«i. - Nh÷ng sù lôc ®ôc néi bé Êy cã lÏ lµ nguyªn nh©n khiÕn chóng t«i rÊt hiÕm khi nhËn ®</w:t>
        <w:softHyphen/>
        <w:t>îc th«ng b¸o tõ Pa-ri. Pru-®«ng còng ®· trë thµnh mét nhµ triÕt häc §øc thùc thô ®Õn møc lµ b¶n th©n «ng ta kh«ng biÕt m×nh muèn g×. Gruyn ®· lµm cho c¸c quan ®iÓm cña Pru-®«ng cµng mï mê h¬n n÷a, v× thÕ vÞ tÊt cã thÓ ®ßi hái ph¶i cã sù râ rµng ë nh÷ng ng</w:t>
        <w:softHyphen/>
        <w:t>êi ñng hé c¸c häc thuyÕt cña hai vÞ tr</w:t>
        <w:softHyphen/>
        <w:t>îng phu Êy. - Chóng t«i kªu gäi nh÷ng ng</w:t>
        <w:softHyphen/>
        <w:t>êi ñng hé Pru-®«ng vµ Gruyn ®äc cuèn s¸ch cña M¸c "Sù khèn cïng cña triÕt häc", mµ nh</w:t>
        <w:softHyphen/>
        <w:t xml:space="preserve"> chóng t«i nghe nãi, cuèn s¸ch nµy còng ®· ®</w:t>
        <w:softHyphen/>
        <w:t>îc dÞch sang tiÕng §øc</w:t>
      </w:r>
      <w:r>
        <w:rPr>
          <w:vertAlign w:val="superscript"/>
        </w:rPr>
        <w:t>258</w:t>
      </w:r>
      <w:r>
        <w:rPr/>
        <w:t>, vµ hä sÏ hiÓu r»ng nhµ n</w:t>
        <w:softHyphen/>
        <w:t>íc b×nh ®¼ng - c¸i nhµ n</w:t>
        <w:softHyphen/>
        <w:t>íc mµ hä ®· nhiÒu lêi ®ßi hái ph¶i cã, nh</w:t>
        <w:softHyphen/>
        <w:t>ng l¹i nãi rÊt kh«ng râ rµng - ch¼ng qua lµ nhµ n</w:t>
        <w:softHyphen/>
        <w:t>íc hiÖn nay mµ th«i. - Nh</w:t>
        <w:softHyphen/>
        <w:t xml:space="preserve"> vËy ng</w:t>
        <w:softHyphen/>
        <w:t>êi ta quay cuång trong c¸i vßng nh÷ng ý t</w:t>
        <w:softHyphen/>
        <w:t>ëng lÇm l¹c vµ cuèi cïng hä l¹i ®i ®Õn c¸i ®iÓm mµ hä ®· xuÊt ph¸t.</w:t>
      </w:r>
    </w:p>
    <w:p>
      <w:pPr>
        <w:pStyle w:val="Normal"/>
        <w:spacing w:lineRule="exact" w:line="290"/>
        <w:rPr/>
      </w:pPr>
      <w:r>
        <w:rPr>
          <w:spacing w:val="6"/>
        </w:rPr>
        <w:t>Chóng t«i kªu gäi nh÷ng ng</w:t>
        <w:softHyphen/>
        <w:t>êi céng s¶n ë Pa-ri kiªn quyÕt b¸m chÆt vµo nhau vµ phÊn ®Êu sao cho nh÷ng ý t</w:t>
        <w:softHyphen/>
        <w:t>ëng lÇm l¹c biÕn ®i khái c¸c chi héi. NÕu nh÷ng ng</w:t>
        <w:softHyphen/>
        <w:t>êi ñng hé Gruyn vµ Pru-®«ng sÏ kh¨ng kh¨ng gi÷ nh÷ng nguyªn t¾c cña  m×nh th× hä ph¶i - nÕu hä lµ nh÷ng ng</w:t>
        <w:softHyphen/>
        <w:t>êi trung thùc - rót ra khái Liªn ®oµn vµ hµnh ®éng mét c¸ch ®éc lËp. - Trong Liªn ®oµn cña chóng ta chØ cã thÓ cã nh÷ng ng</w:t>
        <w:softHyphen/>
        <w:t>êi céng s¶n. - Chõng</w:t>
      </w:r>
      <w:r>
        <w:rPr/>
        <w:t xml:space="preserve"> nµo trong c¸c chi héi cña chóng ta cßn cã nh÷ng ng</w:t>
        <w:softHyphen/>
        <w:t xml:space="preserve">êi ñng hé </w:t>
        <w:br/>
        <w:t xml:space="preserve">Gruyn th× c¶ hä, c¶ chóng ta ®Òu kh«ng thÓ tiÕn hµnh mét </w:t>
        <w:br/>
        <w:t>c«ng t¸c tuyªn truyÒn cã hiÖu qu¶; lùc l</w:t>
        <w:softHyphen/>
        <w:t>îng sÏ bÞ ph©n t¸n, cßn thanh niªn sÏ n¶n lßng, - do ®ã thµ ph©n liÖt cßn h¬n cã nh÷ng sù hiÒm khÝch néi bé</w:t>
      </w:r>
      <w:r>
        <w:rPr>
          <w:vertAlign w:val="superscript"/>
        </w:rPr>
        <w:t>259</w:t>
      </w:r>
      <w:r>
        <w:rPr/>
        <w:t>.</w:t>
      </w:r>
    </w:p>
    <w:p>
      <w:pPr>
        <w:pStyle w:val="Normal"/>
        <w:spacing w:lineRule="exact" w:line="312"/>
        <w:rPr>
          <w:spacing w:val="4"/>
          <w:vertAlign w:val="superscript"/>
        </w:rPr>
      </w:pPr>
      <w:r>
        <w:rPr>
          <w:spacing w:val="4"/>
        </w:rPr>
        <w:t>Nh÷ng phÇn tö theo Vai-tlinh ®· bÞ khai trõ l¹i göi ®Õn cho chóng t«i mét bøc th</w:t>
        <w:softHyphen/>
        <w:t xml:space="preserve"> dµi, trong ®ã hä c«ng kÝch chóng t«i vµ c¸c chi héi Pa-ri vµ kh¼ng ®Þnh r»ng hä lµ nh÷ng ng</w:t>
        <w:softHyphen/>
        <w:t>êi céng s¶n ch©n chÝnh. Cuèi th</w:t>
        <w:softHyphen/>
        <w:t xml:space="preserve"> hä ®Ò nghÞ chØ ra mét ®Þa chØ ®¸ng tin cËy, v× hä cßn cã nh÷ng viÖc muèn uû nhiÖm cho chóng t«i. - Song, c¸c phÇn tö theo Vai-tlinh kh«ng nãi ®Õn viÖc hä tuy bÞ thiÓu sè, hä vÉn gi÷ l¹i toµn bé quü tiÒn cña c¸c chi héi Pa-ri mµ mét ng</w:t>
        <w:softHyphen/>
        <w:t>êi trong sè c¸c phÇn tö Êy n¾m gi÷. - Hµnh vi nh</w:t>
        <w:softHyphen/>
        <w:t xml:space="preserve"> vËy hoµn toµn phï hîp víi thuyÕt biÓn thñ mµ thñ lÜnh cña hä ®· tõng qu¶ng b¸</w:t>
      </w:r>
      <w:r>
        <w:rPr>
          <w:spacing w:val="4"/>
          <w:vertAlign w:val="superscript"/>
        </w:rPr>
        <w:t>260</w:t>
      </w:r>
      <w:r>
        <w:rPr>
          <w:spacing w:val="4"/>
        </w:rPr>
        <w:t>.</w:t>
      </w:r>
    </w:p>
    <w:p>
      <w:pPr>
        <w:pStyle w:val="BodyTextIndent2"/>
        <w:spacing w:lineRule="exact" w:line="312"/>
        <w:rPr>
          <w:spacing w:val="4"/>
        </w:rPr>
      </w:pPr>
      <w:r>
        <w:rPr>
          <w:spacing w:val="4"/>
        </w:rPr>
        <w:t>Chóng t«i ®· tr¶ lêi rÊt lÞch sù r»ng chóng t«i ®· hµnh ®éng theo ý thøc nghÜa vô vµ theo niÒm tin, vµ chóng t«i sÏ kiªn quyÕt gi÷ v÷ng nh÷ng ®iÒu mµ chóng t«i thõa nhËn lµ ®óng. V× vËy nh÷ng lêi xóc ph¹m cña hä kh«ng thÓ ®ông ch¹m ®</w:t>
        <w:softHyphen/>
        <w:t>îc chóng t«i. - Chóng t«i ®· göi cho hä mét ®Þa chØ mµ hä ®Ò nghÞ cung cÊp, nh</w:t>
        <w:softHyphen/>
        <w:t>ng tõ bÊy ®Õn nay chóng t«i kh«ng nghe g× vÒ hä n÷a.</w:t>
      </w:r>
    </w:p>
    <w:p>
      <w:pPr>
        <w:pStyle w:val="Normal"/>
        <w:spacing w:lineRule="exact" w:line="312"/>
        <w:rPr/>
      </w:pPr>
      <w:r>
        <w:rPr>
          <w:i/>
          <w:iCs/>
        </w:rPr>
        <w:t xml:space="preserve">Thôy SÜ. </w:t>
      </w:r>
      <w:r>
        <w:rPr/>
        <w:t xml:space="preserve">Ban ChÊp hµnh Trung </w:t>
        <w:softHyphen/>
        <w:t>¬ng ®· th«ng b¸o cho anh em ë La-S«-®ê-Ph«ng biÕt vÒ viÖc mét ph¸i viªn</w:t>
      </w:r>
      <w:r>
        <w:rPr>
          <w:rStyle w:val="FootnoteCharacters"/>
          <w:rStyle w:val="FootnoteAnchor"/>
          <w:sz w:val="22"/>
        </w:rPr>
        <w:footnoteReference w:customMarkFollows="1" w:id="218"/>
        <w:t>1</w:t>
      </w:r>
      <w:r>
        <w:rPr>
          <w:rStyle w:val="FootnoteCharacters"/>
          <w:sz w:val="22"/>
        </w:rPr>
        <w:t>*</w:t>
      </w:r>
      <w:r>
        <w:rPr/>
        <w:t xml:space="preserve"> s¾p tíi ®ã vµ chóng t«i kªu gäi hä gióp ph¸i viªn Êy, tuú theo søc m×nh, trong viÖc c¶i tæ Liªn ®oµn ë Thôy SÜ.</w:t>
      </w:r>
    </w:p>
    <w:p>
      <w:pPr>
        <w:pStyle w:val="BodyTextIndent2"/>
        <w:spacing w:lineRule="exact" w:line="312"/>
        <w:rPr>
          <w:spacing w:val="4"/>
        </w:rPr>
      </w:pPr>
      <w:r>
        <w:rPr>
          <w:spacing w:val="4"/>
        </w:rPr>
        <w:t>Chi héi BÐc-n¬ Ýt l©u nay ®· cã th¸i ®é n</w:t>
        <w:softHyphen/>
        <w:t>íc ®«i. - Tõ n¬i Êy ng</w:t>
        <w:softHyphen/>
        <w:t>êi ta th«ng b¸o cho chóng t«i biÕt r»ng ng</w:t>
        <w:softHyphen/>
        <w:t>êi ta dù tÝnh xuÊt b¶n tê b¸o céng s¶n "Der Wanderer" vµ ®Ò nghÞ chóng t«i gióp ®ì.</w:t>
      </w:r>
    </w:p>
    <w:p>
      <w:pPr>
        <w:pStyle w:val="Normal"/>
        <w:spacing w:lineRule="exact" w:line="290"/>
        <w:rPr/>
      </w:pPr>
      <w:r>
        <w:rPr/>
        <w:t>Chóng t«i ®· göi 25 phr¨ng vµ tÊm ng©n phiÕu 50 phr¨ng ®Õn L«-dan vµ ®Õn La-S«-®ê-Ph«ng. Song, sè tiÒn Êy ®· bÞ nh÷ng ng</w:t>
        <w:softHyphen/>
        <w:t>êi ë BÐc-n¬ chi vµo viÖc in c¸c tê truyÒn ®¬n cña C¸c Hai-n¬-txen mµ håi Êy ®· lµ mét kÎ thï hÕt søc ¸c ®éc cña nh÷ng ng</w:t>
        <w:softHyphen/>
        <w:t>êi céng s¶n. - Ngµy 29 th¸ng S¸u chóng t«i l¹i nhËn ®</w:t>
        <w:softHyphen/>
        <w:t>îc bøc th</w:t>
        <w:softHyphen/>
        <w:t xml:space="preserve"> tõ BÐc-n¬, trong ®ã chóng t«i ®</w:t>
        <w:softHyphen/>
        <w:t>îc th«ng b¸o r»ng ph¸i n</w:t>
        <w:softHyphen/>
        <w:t>íc §øc trÎ</w:t>
      </w:r>
      <w:r>
        <w:rPr>
          <w:vertAlign w:val="superscript"/>
        </w:rPr>
        <w:t>261</w:t>
      </w:r>
      <w:r>
        <w:rPr/>
        <w:t xml:space="preserve"> ®· sö dông mäi ph</w:t>
        <w:softHyphen/>
        <w:t>¬ng tiÖn ®Ó chèng l¹i nh÷ng ng</w:t>
        <w:softHyphen/>
        <w:t>êi céng s¶n ë Thôy SÜ, vµ hä ®· kªu gäi lËp c¬ quan ng«n luËn cña Liªn ®oµn cµng nhanh cµng tèt. §ång thêi ng</w:t>
        <w:softHyphen/>
        <w:t>êi ta còng göi cho chóng t«i mét truyÒn ®¬n nhá "N¹n ®ãi ë §øc vµ c¸c vua chóa §øc" vµ ®· ®Ò nghÞ chóng t«i tù nguyÖn ®ãng gãp vµo viÖc tiÕp tôc phæ biÕn "C¸c bµi viÕt qu©n sù", - "Sù chuÈn bÞ" v.v.</w:t>
      </w:r>
      <w:r>
        <w:rPr>
          <w:vertAlign w:val="superscript"/>
        </w:rPr>
        <w:t>262</w:t>
      </w:r>
      <w:r>
        <w:rPr/>
        <w:t>. Ng</w:t>
        <w:softHyphen/>
        <w:t>êi ta viÕt th</w:t>
        <w:softHyphen/>
        <w:t xml:space="preserve"> cho chóng t«i: "Tuy nhiªn, cã mét sè ng</w:t>
        <w:softHyphen/>
        <w:t>êi trong ®¶ng céng hoµ cã nh÷ng ý ®Þnh cao ®Ñp, cô thÓ lµ Hai-n¬-txen dòng c¶m, nh</w:t>
        <w:softHyphen/>
        <w:t>ng «ng ta bÞ trãi buéc, «ng ta kh«ng ph¶i lµ linh hån cña phong trµo céng hoµ §øc, hiÖn nay «ng ta lµ c¸nh tay ph¶i v.v.".</w:t>
      </w:r>
    </w:p>
    <w:p>
      <w:pPr>
        <w:pStyle w:val="Normal"/>
        <w:spacing w:lineRule="exact" w:line="290"/>
        <w:rPr/>
      </w:pPr>
      <w:r>
        <w:rPr/>
        <w:t>Hai-n¬-txen ®Æc biÖt ®iªn cuång chèng nh÷ng ng</w:t>
        <w:softHyphen/>
        <w:t>êi céng s¶n; song chi héi ë BÐc-n¬ ®ang in vµ phæ biÕn c¸c truyÒn ®¬n cña «ng nµy vµ cã lÏ chi héi nµy cã mèi liªn hÖ trùc tiÕp víi «ng ta. Chóng t«i ®· vµ vÉn ®ang thÊy ®iÒu nµy ®¸ng nghi ngê. - Chóng t«i sÏ kh«ng cho phÐp xá mòi chóng t«i; ngµy nay mçi ng</w:t>
        <w:softHyphen/>
        <w:t>êi trung thùc ®Òu ph¶i c«ng khai triÓn khai ngän cê cña m×nh. V× vËy, chóng t«i ®· göi mét bøc th</w:t>
        <w:softHyphen/>
        <w:t xml:space="preserve"> nghiªm chØnh cho chi héi BÐc-n¬ vµ ®Ò nghÞ lËp tøc cã nh÷ng sù gi¶i thÝch, nh</w:t>
        <w:softHyphen/>
        <w:t>ng cho ®Õn nay chóng t«i vÉn ch</w:t>
        <w:softHyphen/>
        <w:t>a nhËn ®</w:t>
        <w:softHyphen/>
        <w:t>îc th</w:t>
        <w:softHyphen/>
        <w:t xml:space="preserve"> tr¶ lêi.</w:t>
      </w:r>
    </w:p>
    <w:p>
      <w:pPr>
        <w:pStyle w:val="Normal"/>
        <w:rPr/>
      </w:pPr>
      <w:r>
        <w:rPr>
          <w:spacing w:val="6"/>
        </w:rPr>
        <w:t>Tõ Gi¬-ne-v¬ ph¸i viªn cña chóng t«i viÕt r»ng, ë ®ã t×nh h×nh cña chóng ta ®ang cã chiÒu h</w:t>
        <w:softHyphen/>
        <w:t>íng thuËn lîi nhÊt. - Mïa xu©n nµy, hai héi viªn cña §ång minh ®· thµnh lËp, mét chi héi t¹i Gi¬-ne-v¬; trong khi ph¸i viªn ®ang ë ®ã th× chi héi thø hai ®· ®</w:t>
        <w:softHyphen/>
        <w:t>îc thµnh lËp vµ trong t</w:t>
        <w:softHyphen/>
        <w:t>¬ng lai dù ®Þnh thµnh lËp chi héi thø ba. - Ngoµi ra, cßn cã mét héi c«ng khai ®</w:t>
        <w:softHyphen/>
        <w:t xml:space="preserve">îc </w:t>
        <w:br/>
        <w:t>sö dông ®Ó ®µo t¹o nh÷ng ng</w:t>
        <w:softHyphen/>
        <w:t xml:space="preserve">êi céng s¶n th¹o viÖc. Qua ®ã </w:t>
        <w:br/>
      </w:r>
      <w:r>
        <w:rPr>
          <w:spacing w:val="-2"/>
        </w:rPr>
        <w:t>cã thÓ kÕt luËn r»ng ë Gi¬-ne-v¬ h×nh nh</w:t>
        <w:softHyphen/>
        <w:t xml:space="preserve"> ®¶ng cña chóng ta l¹i cñng cè ®</w:t>
        <w:softHyphen/>
        <w:t>îc trËn ®Þa cña m×nh, vµ nÕu nh÷ng ng</w:t>
        <w:softHyphen/>
        <w:t>êi anh em cña chóng ta ë ®ã sÏ tiÕp tôc hµnh ®éng còng tÝch cùc nh</w:t>
        <w:softHyphen/>
        <w:t xml:space="preserve"> hä ®· lµm tõ tr</w:t>
        <w:softHyphen/>
        <w:t>íc ®Õn nay, th× nh÷ng ng</w:t>
        <w:softHyphen/>
        <w:t xml:space="preserve">êi céng s¶n ë Thôy SÜ ch¼ng bao l©u n÷a sÏ m¹nh h¬n bÊt cø ë ®©u. - </w:t>
      </w:r>
      <w:r>
        <w:rPr>
          <w:rFonts w:cs=".VnCentury SchoolbookH" w:ascii=".VnCentury SchoolbookH" w:hAnsi=".VnCentury SchoolbookH"/>
          <w:spacing w:val="-2"/>
        </w:rPr>
        <w:t>ë</w:t>
      </w:r>
      <w:r>
        <w:rPr>
          <w:spacing w:val="-2"/>
        </w:rPr>
        <w:t xml:space="preserve"> La-S«-®ê-Ph«ng - nh</w:t>
        <w:softHyphen/>
        <w:t xml:space="preserve"> ph¸i viªn ®· cho biÕt - nh÷ng ng</w:t>
        <w:softHyphen/>
        <w:t>êi theo Vai-tlinh bÞ khai trõ ®· göi mét sè bøc th</w:t>
        <w:softHyphen/>
        <w:t xml:space="preserve"> ®Çy nh÷ng lêi ®¶ kÝch c¸ nh©n bØ æi nhÊt  chèng l¹i mét sè héi viªn cña Liªn ®oµn; trong c¸c th</w:t>
        <w:softHyphen/>
        <w:t xml:space="preserve"> Êy ph¸i Vai-tlinh kªu gäi c¸c héi viªn ®Þa ph</w:t>
        <w:softHyphen/>
        <w:t>¬ng ng¶ theo hä. - Nh</w:t>
        <w:softHyphen/>
        <w:t>ng c¸c chi héi ë La-S«-®ê-Ph«ng ®· kh«ng m¾c m</w:t>
        <w:softHyphen/>
        <w:t>u cña bän ng</w:t>
        <w:softHyphen/>
        <w:t>êi Êy vµ muèn chê ngµy ph¸i viªn cña chóng t«i tíi ®ã ®Ó ®</w:t>
        <w:softHyphen/>
        <w:t>a ra c©u tr¶ lêi døt kho¸t. Khi ë Gi¬-ne-v¬, ph¸i viªn cña chóng t«i ®· tiÕp xóc víi Pª-tÐc-sen ë L«-dan, lµ nh©n vËt cßn ¶nh h</w:t>
        <w:softHyphen/>
        <w:t>ëng kh¸ lín ®èi víi nh÷ng ng</w:t>
        <w:softHyphen/>
        <w:t>êi céng s¶n ë Thôy SÜ. Hy väng r»ng ph¸i viªn cña chóng t«i sÏ l«i kÐo ®</w:t>
        <w:softHyphen/>
        <w:t>îc nh©n vËt nµy vÒ phÝa phong trµo chóng ta.</w:t>
      </w:r>
    </w:p>
    <w:p>
      <w:pPr>
        <w:pStyle w:val="BodyTextIndent2"/>
        <w:spacing w:lineRule="exact" w:line="286"/>
        <w:rPr/>
      </w:pPr>
      <w:r>
        <w:rPr/>
        <w:t>Ph¸i Vai-tlinh ë Pa-ri ®· dïng sè tiÒn ¨n c¾p ®</w:t>
        <w:softHyphen/>
        <w:t>îc cña Liªn ®oµn chóng ta ®Ó cö «ng Hoãc-n¬-su nµo ®ã lµm ph¸i viªn ®Õn Thôy SÜ víi nhiÖm vô l«i kÐo c¸c chi héi ë ®ã ng¶ theo ph¸i Vai-tlinh. HiÖn nay «ng Hoãc-n¬-su nµy ®ang cã mÆt ë L«-dan. Tr</w:t>
        <w:softHyphen/>
        <w:t>íc kia «ng ta cã mÆt ë Lu©n §«n, v× vËy chóng t«i biÕt râ «ng nµy vµ cã thÓ nãi ch¾c r»ng «ng ta hoµn toµn kh«ng cã n¨ng lùc tiÕn hµnh mét c«ng t¸c tuyªn truyÒn nµo c¶. - ¤ng ta lµ mét tay ba hoa buån tÎ ®Õn khñng khiÕp vµ nãi chung kh«ng ®¸ng gi¸ bao nhiªu. - Khi rêi Lu©n §«n, «ng ta ®· ®Ò nghÞ chi héi cña m×nh t¹m øng mét kho¶n tiÒn nhá ®Ó ®i ®</w:t>
        <w:softHyphen/>
        <w:t>êng, høa trong thêi gian gÇn nhÊt sÏ hoµn tr¶ sè tiÒn Êy. Chi héi nµy ®· trao cho «ng ta 25 phr¨ng. - Tõ bÊy ®Õn nay ®· hai n¨m, vËy mµ, tuy ®· nhiÒu lÇn ®</w:t>
        <w:softHyphen/>
        <w:t>îc ng</w:t>
        <w:softHyphen/>
        <w:t>êi ta nh¾c nhë vÒ chuyÖn nµy, Hoãc-n¬-su vÉn ch</w:t>
        <w:softHyphen/>
        <w:t>a hoµn tr¶ tÝ g×. Qu¶ thËt ®¸ng buån lµ nh÷ng kÎ nh</w:t>
        <w:softHyphen/>
        <w:t xml:space="preserve"> Hoãc-n¬-su - mµ môc tiªu duy nhÊt cña hä lµ tho¶ m·n tÝnh ch©y l</w:t>
        <w:softHyphen/>
        <w:t>êi vµ thãi qu¸ tù tin cña m×nh - cho ®Õn nay vÉn cã c¬ héi phung phÝ nh÷ng ®ång tiÒn do lao ®éng cùc nhäc cña nh÷ng ng</w:t>
        <w:softHyphen/>
        <w:t>êi v« s¶n míi cã ®</w:t>
        <w:softHyphen/>
        <w:t>îc.</w:t>
      </w:r>
    </w:p>
    <w:p>
      <w:pPr>
        <w:pStyle w:val="Normal"/>
        <w:spacing w:lineRule="exact" w:line="314"/>
        <w:rPr/>
      </w:pPr>
      <w:r>
        <w:rPr/>
        <w:t>HiÖn nay ph¸i viªn cña chóng t«i ®ang ®i ®Õn c¸c thµnh phè n»m trªn bê hå Gi¬-ne-v¬, sau ®ã sÏ ®Õn La-S«-®ê-Ph«ng v.v.. ¤ng Êy ®Ò nghÞ chóng t«i cung cÊp thªm tiÒn ®Ó tiÕp tôc cuéc hµnh tr×nh; chóng t«i ®· lËp tøc göi cho «ng Êy 50 phr¨ng, nh</w:t>
        <w:softHyphen/>
        <w:t>ng sè tiÒn Êy chóng t«i ®· ph¶i ®i vay, v× quü cña chóng ta ®· rçng.</w:t>
      </w:r>
    </w:p>
    <w:p>
      <w:pPr>
        <w:pStyle w:val="Normal"/>
        <w:spacing w:lineRule="exact" w:line="314"/>
        <w:rPr/>
      </w:pPr>
      <w:r>
        <w:rPr>
          <w:i/>
          <w:iCs/>
        </w:rPr>
        <w:t xml:space="preserve">BØ. </w:t>
      </w:r>
      <w:r>
        <w:rPr>
          <w:rFonts w:cs=".VnCentury SchoolbookH" w:ascii=".VnCentury SchoolbookH" w:hAnsi=".VnCentury SchoolbookH"/>
        </w:rPr>
        <w:t>ë</w:t>
      </w:r>
      <w:r>
        <w:rPr/>
        <w:t xml:space="preserve"> BØ c«ng viÖc cña chóng ta tiÕn hµnh tèt. - Tõ sau ®¹i héi, ®· cã hai Khu héi ®</w:t>
        <w:softHyphen/>
        <w:t>îc thµnh lËp ë n</w:t>
        <w:softHyphen/>
        <w:t>íc nµy; chóng t«i ch</w:t>
        <w:softHyphen/>
        <w:t>a cã liªn l¹c trùc tiÕp víi Khu héi ë Le-gi¬ trong sè hai Khu héi Êy, song chóng t«i ®ang hµng ngµy chê ®îi th</w:t>
        <w:softHyphen/>
        <w:t>.</w:t>
      </w:r>
    </w:p>
    <w:p>
      <w:pPr>
        <w:pStyle w:val="Normal"/>
        <w:spacing w:lineRule="exact" w:line="314"/>
        <w:rPr/>
      </w:pPr>
      <w:r>
        <w:rPr>
          <w:spacing w:val="2"/>
        </w:rPr>
        <w:t>Khu héi Bruy-xen ®· ®Æt quan hÖ víi vïng Ranh thuéc Phæ vµ ®ang ho¹t ®éng tÝch cùc</w:t>
      </w:r>
      <w:r>
        <w:rPr>
          <w:spacing w:val="2"/>
          <w:vertAlign w:val="superscript"/>
        </w:rPr>
        <w:t>263</w:t>
      </w:r>
      <w:r>
        <w:rPr>
          <w:spacing w:val="2"/>
        </w:rPr>
        <w:t>. Khu héi nµy ®· tæ chøc ®</w:t>
        <w:softHyphen/>
        <w:t>îc héi ca h¸t vµ Héi gi¸o dôc</w:t>
      </w:r>
      <w:r>
        <w:rPr>
          <w:spacing w:val="2"/>
          <w:vertAlign w:val="superscript"/>
        </w:rPr>
        <w:t>264</w:t>
      </w:r>
      <w:r>
        <w:rPr>
          <w:spacing w:val="2"/>
        </w:rPr>
        <w:t>; l·nh ®¹o hai héi nµy lµ c¸c héi viªn cña Liªn ®oµn nh÷ng ng</w:t>
        <w:softHyphen/>
        <w:t>êi céng s¶n vµ c¶ hai héi nµy ®Òu lµ tr</w:t>
        <w:softHyphen/>
        <w:t>êng ®µo t¹o ®èi víi nh÷ng ng</w:t>
        <w:softHyphen/>
        <w:t>êi gia nhËp Liªn ®oµn.</w:t>
      </w:r>
    </w:p>
    <w:p>
      <w:pPr>
        <w:pStyle w:val="Normal"/>
        <w:spacing w:lineRule="exact" w:line="314"/>
        <w:rPr/>
      </w:pPr>
      <w:r>
        <w:rPr>
          <w:spacing w:val="2"/>
        </w:rPr>
        <w:t>T¹i Bruy-xen, §iÒu lÖ ®· ®</w:t>
        <w:softHyphen/>
        <w:t>îc chÊp nhËn, song ng</w:t>
        <w:softHyphen/>
        <w:t>êi ta ®· ®</w:t>
        <w:softHyphen/>
        <w:t>a ra hai ®iÓm söa ®æi ®Ó ®em ra th¶o luËn t¹i ®¹i héi s¾p tíi - ®iÓm söa ®æi thø nhÊt ®</w:t>
        <w:softHyphen/>
        <w:t>îc kiÕn nghÞ liªn quan ®Õn môc "e", ®iÒu 3, ch</w:t>
        <w:softHyphen/>
        <w:t>¬ng I; ®iÓm söa ®æi thø hai liªn quan ®Õn ®iÒu 21, ch</w:t>
        <w:softHyphen/>
        <w:t>¬ng V</w:t>
      </w:r>
      <w:r>
        <w:rPr>
          <w:spacing w:val="2"/>
          <w:vertAlign w:val="superscript"/>
        </w:rPr>
        <w:t>265</w:t>
      </w:r>
      <w:r>
        <w:rPr>
          <w:spacing w:val="2"/>
        </w:rPr>
        <w:t>. - C¸c héi viªn ë Bruy-xen nãi: "Chóng t«i cho r»ng sÏ sai lÇm vÒ mÆt chÝnh trÞ nÕu cÊm c¸c héi viªn cña Liªn ®oµn gia nhËp mét tæ chøc chÝnh trÞ hoÆc tæ chøc d©n téc nµo ®ã, v× nh</w:t>
        <w:softHyphen/>
        <w:t xml:space="preserve"> vËy chóng ta mÊt mäi kh¶ n¨ng ¶nh h</w:t>
        <w:softHyphen/>
        <w:t>ëng ®Õn nh÷ng tæ chøc Êy". TiÕp n÷a, vÒ ®iÒu 21: "Khi thêi kú c¸ch m¹ng h¬n ®· tíi th× sù h¹n chÕ nµy sÏ trãi buéc tÊt c¶ nghÞ lùc cña ®¹i héi. Xin h·y nhí l¹i r»ng vµo n¨m 1794 bän quý téc ®· ®</w:t>
        <w:softHyphen/>
        <w:t xml:space="preserve">a ra t¹i Héi nghÞ quèc </w:t>
        <w:softHyphen/>
        <w:t>íc nh÷ng yªu s¸ch nh</w:t>
        <w:softHyphen/>
        <w:t xml:space="preserve"> thÕ ®Ó lµm tª liÖt tÊt c¶ mäi ho¹t ®éng cña Héi nghÞ quèc </w:t>
        <w:softHyphen/>
        <w:t>íc".</w:t>
      </w:r>
    </w:p>
    <w:p>
      <w:pPr>
        <w:pStyle w:val="Normal"/>
        <w:spacing w:lineRule="exact" w:line="314"/>
        <w:rPr/>
      </w:pPr>
      <w:r>
        <w:rPr/>
        <w:t>Chóng t«i kªu gäi c¸c chi héi xem xÐt kü l</w:t>
        <w:softHyphen/>
        <w:t>ìng nh÷ng kiÕn nghÞ kÓ trªn vµ cung cÊp cho c¸c ®¹i biÓu cña m×nh ®i dù ®¹i héi nh÷ng chØ thÞ liªn quan ®Õn nh÷ng kiÕn nghÞ Êy.</w:t>
      </w:r>
    </w:p>
    <w:p>
      <w:pPr>
        <w:pStyle w:val="Normal"/>
        <w:spacing w:lineRule="exact" w:line="290"/>
        <w:rPr/>
      </w:pPr>
      <w:r>
        <w:rPr/>
        <w:t>Nh©n cuéc th¶o luËn BiÓu t</w:t>
        <w:softHyphen/>
        <w:t>îng niÒm tin céng s¶n chñ nghÜa, nhiÒu ®iÓm söa ®æi quan träng ®· ®</w:t>
        <w:softHyphen/>
        <w:t>îc ®Ò xuÊt, chóng t«i sÏ tr×nh lªn ®¹i héi xem xÐt.</w:t>
      </w:r>
    </w:p>
    <w:p>
      <w:pPr>
        <w:pStyle w:val="Normal"/>
        <w:spacing w:lineRule="exact" w:line="290"/>
        <w:rPr/>
      </w:pPr>
      <w:r>
        <w:rPr/>
        <w:t>Nh</w:t>
        <w:softHyphen/>
        <w:t xml:space="preserve"> ®· nh¾c tíi ë trªn, Khu héi Bruy-xen ®· dµnh 25 phr¨ng vµo viÖc in Ên vµ vµo thêi gian ®Çu, mçi th¸ng dµnh 5 phr¨ng cho viÖc tuyªn truyÒn. - Chóng t«i ®Ò nghÞ tÊt c¶ c¸c Khu héi kh¸c hÕt søc nhanh chãng lµm theo g</w:t>
        <w:softHyphen/>
        <w:t>¬ng nµy.</w:t>
      </w:r>
    </w:p>
    <w:p>
      <w:pPr>
        <w:pStyle w:val="Normal"/>
        <w:spacing w:lineRule="exact" w:line="290"/>
        <w:rPr/>
      </w:pPr>
      <w:r>
        <w:rPr>
          <w:i/>
          <w:iCs/>
        </w:rPr>
        <w:t xml:space="preserve">Lu©n §«n. </w:t>
      </w:r>
      <w:r>
        <w:rPr/>
        <w:t>T¹i Lu©n §«n §iÒu lÖ míi ®· ®</w:t>
        <w:softHyphen/>
        <w:t>îc nhÊt trÝ th«ng qua, vµ t¹i tÊt c¶ c¸c chi héi ®ang cã nh÷ng cuéc th¶o luËn s«i næi vÒ BiÓu t</w:t>
        <w:softHyphen/>
        <w:t>îng niÒm tin. - Ngay khi nµo nh÷ng cuéc th¶o luËn Êy kÕt thóc th× Ban chÊp hµnh Khu héi ë ®©y sÏ chuyÓn cho chóng t«i tÊt c¶ nh÷ng kiÕn nghÞ vµ nh÷ng ®iÓm bæ sung. - Hai th¸ng võa qua cã nhiÒu héi viªn cña Liªn ®oµn rêi ®©y ®i, nh</w:t>
        <w:softHyphen/>
        <w:t>ng s¾p tíi chóng t«i sÏ lÊp ®Çy chç trèng ®ã. C¸c héi gi¸o dôc lµ nh÷ng tr</w:t>
        <w:softHyphen/>
        <w:t>êng häc chuÈn bÞ cña chóng ta, ngµy cµng thÊy râ Ých lîi to lín cña nh÷ng héi Êy.</w:t>
      </w:r>
    </w:p>
    <w:p>
      <w:pPr>
        <w:pStyle w:val="Normal"/>
        <w:spacing w:lineRule="exact" w:line="290"/>
        <w:rPr/>
      </w:pPr>
      <w:r>
        <w:rPr>
          <w:spacing w:val="4"/>
        </w:rPr>
        <w:t>Bao trïm Khu héi Lu©n §«n lµ bÇu kh«ng khÝ hoµn toµn nhÊt trÝ vµ ý h</w:t>
        <w:softHyphen/>
        <w:t>íng chung muèn hµnh ®éng, tuú theo søc m×nh, nh»m lµm lîi cho sù nghiÖp cña chóng ta. - Nöa n¨m võa råi t¹i ®©y chóng t«i ®· chi ra h¬n mét ngh×n phr¨ng vµo c¸c Ên phÈm v.v., vµo t¹p chÝ</w:t>
      </w:r>
      <w:r>
        <w:rPr>
          <w:rStyle w:val="FootnoteCharacters"/>
          <w:rStyle w:val="FootnoteAnchor"/>
          <w:spacing w:val="4"/>
          <w:sz w:val="22"/>
        </w:rPr>
        <w:footnoteReference w:customMarkFollows="1" w:id="219"/>
        <w:t>1</w:t>
      </w:r>
      <w:r>
        <w:rPr>
          <w:rStyle w:val="FootnoteCharacters"/>
          <w:spacing w:val="4"/>
          <w:sz w:val="22"/>
        </w:rPr>
        <w:t>*</w:t>
      </w:r>
      <w:r>
        <w:rPr>
          <w:spacing w:val="4"/>
        </w:rPr>
        <w:t>, vµo c¸c chi phÝ b</w:t>
        <w:softHyphen/>
        <w:t>u ®iÖn vµ in Ên, vµo c¸c kho¶n chi tiªu cã liªn quan ®Õn ®¹i héi, ®Õn viÖc cö c¸c ph¸i viªn v.v.. - Sau n÷a, mçi héi viªn cña Liªn ®oµn cã nghÜa vô hµng tuÇn ®ãng gãp 3 pen-ni vµo quü cña Héi gi¸o dôc, ngoµi ra, hÇu nh</w:t>
        <w:softHyphen/>
        <w:t xml:space="preserve"> cuéc häp buæi tèi nµo còng tiÕn hµnh nh÷ng sù quyªn gãp c¸ nh©n ®Ó gióp nh÷ng ng</w:t>
        <w:softHyphen/>
        <w:t xml:space="preserve">êi tóng thiÕu. - </w:t>
        <w:br/>
      </w:r>
      <w:r>
        <w:rPr>
          <w:spacing w:val="6"/>
        </w:rPr>
        <w:t xml:space="preserve">H¬n mét nöa sè héi viªn Liªn ®oµn chóng ta kh«ng cã viÖc lµm vµ sèng trong c¶nh tóng thiÕu, v× vËy chóng t«i kh«ng thÓ </w:t>
        <w:br/>
        <w:t>mét m×nh g¸nh chÞu tÊt c¶ c¸c kho¶n chi tiªu nh</w:t>
        <w:softHyphen/>
        <w:t xml:space="preserve"> chóng t«i ®· lµm tr</w:t>
        <w:softHyphen/>
        <w:t xml:space="preserve">íc ®©y. - V× thÕ chóng t«i buéc ph¶i khÈn thiÕt </w:t>
        <w:br/>
        <w:t>®Ò nghÞ tÊt c¶ c¸c</w:t>
      </w:r>
      <w:r>
        <w:rPr/>
        <w:t xml:space="preserve"> Khu héi vµ chi héi gióp ®ì tiÒn b¹c cho chóng t«i tuú theo kh¶ n¨ng cña m×nh vµ cµng nhanh cµng tèt, ®Ó hoµn tÊt kh©u l¾p ®Æt thiÕt bÞ cho x</w:t>
        <w:softHyphen/>
        <w:t>ëng in cña Liªn ®oµn, ®Ó tiÕp tôc xuÊt b¶n t¹p chÝ cña chóng ta vµ tiÕn hµnh c«ng t¸c tuyªn truyÒn. HiÖn nay tiÒn b¹c cña chóng t«i ®· c¹n kiÖt. Tr</w:t>
        <w:softHyphen/>
        <w:t>íc kia chóng t«i lu«n lu«n göi tiÒn ®i mçi khi cã yªu cÇu, v× vËy chóng t«i cã thÓ tù cho phÐp m×nh hy väng r»ng chóng t«i còng sÏ kh«ng bÞ bá mÆc trong c¶nh khã kh¨n.</w:t>
      </w:r>
    </w:p>
    <w:p>
      <w:pPr>
        <w:pStyle w:val="BodyTextIndent2"/>
        <w:spacing w:lineRule="exact" w:line="300"/>
        <w:rPr/>
      </w:pPr>
      <w:r>
        <w:rPr/>
        <w:t>Sè t¹p chÝ in thö cña Liªn ®oµn chóng ta ®· b¸n ch¹y ë Lu©n §«n vµ thu hót sù chó ý to lín cña c¸c kiÒu d©n ngo¹i quèc sinh sèng ë ®©y. - Chóng t«i ®· bµy b¸n sè t¹p chÝ Êy ë nhiÒu cöa hµng s¸ch vµ t¹i c¸c quÇy b¸n b¸o. Chóng t«i ®· göi t¹p chÝ ®Õn tÊt c¶ c¸c ®Þa chØ, vµ ë chç chóng t«i cßn l¹i 1000 b¶n cã thÓ göi ®Õn n¬i nµo cßn cã nhu cÇu.</w:t>
      </w:r>
    </w:p>
    <w:p>
      <w:pPr>
        <w:pStyle w:val="Normal"/>
        <w:spacing w:lineRule="exact" w:line="300"/>
        <w:rPr/>
      </w:pPr>
      <w:r>
        <w:rPr/>
        <w:t>§Õn ®©y, chóng t«i kÕt thóc b¸o c¸o cña chóng t«i vÒ t×nh h×nh cña Liªn ®oµn vµ vÒ ho¹t ®éng cña chóng t«i; hiÖn nay chóng t«i cã kh¶ n¨ng tù m×nh suy xÐt xem t×nh h×nh c«ng viÖc cña chóng t«i nh</w:t>
        <w:softHyphen/>
        <w:t xml:space="preserve"> thÕ nµo, Ban ChÊp hµnh Trung </w:t>
        <w:softHyphen/>
        <w:t>¬ng thùc hiÖn ra sao c¸c nhiÖm vô cña m×nh trong ba th¸ng gÇn ®©y trong vai trß c¬ quan chÊp hµnh cña Liªn ®oµn.</w:t>
      </w:r>
    </w:p>
    <w:p>
      <w:pPr>
        <w:pStyle w:val="Normal"/>
        <w:spacing w:lineRule="exact" w:line="290"/>
        <w:rPr/>
      </w:pPr>
      <w:r>
        <w:rPr/>
        <w:t>C¸c ®ång chÝ sÏ thÊy r»ng - nh</w:t>
        <w:softHyphen/>
        <w:t xml:space="preserve"> ®· nãi ë phÇn ®Çu bøc th</w:t>
        <w:softHyphen/>
        <w:t xml:space="preserve"> cña chóng t«i - kh¾p n¬i ®ang diÔn ra ho¹t ®éng tÝch cùc, nh</w:t>
        <w:softHyphen/>
        <w:t>ng nãi chung chóng t«i cßn c¸ch xa môc tiªu mµ lÏ ra chóng t«i ®· ph¶i ®¹t tíi tõ l©u råi. Hìi anh em, v× vËy chóng t«i hy väng r»ng giê ®©y c¸c ®ång chÝ sÏ dèc hÕt søc ra ®Ó chóng ta tiÕn lªn phÝa tr</w:t>
        <w:softHyphen/>
        <w:t>íc ®</w:t>
        <w:softHyphen/>
        <w:t>îc nhanh h¬n vµ ®Ó trong b¸o c¸o tiÕp theo chóng t«i cã thÓ th«ng b¸o nh÷ng tin vui h¬n tr</w:t>
        <w:softHyphen/>
        <w:t>íc ®©y.</w:t>
      </w:r>
    </w:p>
    <w:p>
      <w:pPr>
        <w:pStyle w:val="Normal"/>
        <w:spacing w:lineRule="exact" w:line="290"/>
        <w:rPr/>
      </w:pPr>
      <w:r>
        <w:rPr/>
        <w:t>Nh</w:t>
        <w:softHyphen/>
        <w:t>ng tr</w:t>
        <w:softHyphen/>
        <w:t>íc khi kÕt thóc, chóng t«i kªu gäi c¸c ®ång chÝ chó ý mét c¸ch nghiªm tóc nhÊt ®Õn nh÷ng ®iÓm d</w:t>
        <w:softHyphen/>
        <w:t>íi ®©y. Chóng t«i khÈn thiÕt ®Ò nghÞ:</w:t>
      </w:r>
    </w:p>
    <w:p>
      <w:pPr>
        <w:pStyle w:val="Normal"/>
        <w:rPr/>
      </w:pPr>
      <w:r>
        <w:rPr/>
        <w:t xml:space="preserve">1. TÊt c¶ c¸c Khu héi vµ c¸c chi héi tån t¹i ®éc lËp, nÕu </w:t>
        <w:br/>
        <w:t xml:space="preserve">hä cã c¬ héi nµo ®ã, ph¶i cö ®¹i biÓu ®i dù ®¹i héi s¾p tíi </w:t>
        <w:br/>
      </w:r>
      <w:r>
        <w:rPr>
          <w:spacing w:val="4"/>
        </w:rPr>
        <w:t>vµ quan t©m lµm sao ®Ó ®¹i biÓu Êy cã thÓ ®Õn Lu©n §«n vµo ngµy 29 th¸ng M</w:t>
        <w:softHyphen/>
        <w:t>êi mét n¨m nay. - C¸c ®ång chÝ biÕt r»ng t¹i ®¹i héi lÇn thø nhÊt chóng ta ch</w:t>
        <w:softHyphen/>
        <w:t>a th«ng qua ®</w:t>
        <w:softHyphen/>
        <w:t>îc nh÷ng nghÞ quyÕt cuèi cïng vµ v× lý do Êy ®· thõa nhËn cÇn triÖu tËp ®¹i héi thø hai ngay trong n¨m nay</w:t>
      </w:r>
      <w:r>
        <w:rPr>
          <w:spacing w:val="4"/>
          <w:vertAlign w:val="superscript"/>
        </w:rPr>
        <w:t>266</w:t>
      </w:r>
      <w:r>
        <w:rPr>
          <w:spacing w:val="4"/>
        </w:rPr>
        <w:t>. - §¹i héi thø hai nµy sÏ cã ý nghÜa rÊt quan träng, bëi v× nã kh«ng nh÷ng sÏ ph¶i th¶o ra BiÓu t</w:t>
        <w:softHyphen/>
        <w:t>îng niÒm tin céng s¶n chñ nghÜa, mµ cßn ph¶i th«ng qua c¸c nghÞ quyÕt liªn quan ®Õn viÖc tæ chøc hoµn chØnh Liªn ®oµn vµ thµnh lËp c¬ quan ng«n luËn cña nã, còng nh</w:t>
        <w:softHyphen/>
        <w:t xml:space="preserve"> ®Õn viÖc tiÕp tôc tiÕn hµnh c«ng t¸c tuyªn truyÒn cña chóng ta. - V× vËy tuyÖt ®èi cÇn cã thËt nhiÒu ®¹i biÓu tíi dù ®¹i héi nµy. - Th</w:t>
        <w:softHyphen/>
        <w:t>a anh em! Chóng t«i hy väng r»ng c¸c ®ång chÝ sÏ kh«ng dõng l¹i tr</w:t>
        <w:softHyphen/>
        <w:t>íc bÊt kú nh÷ng sù hy sinh nµo ®Ó hoµn thµnh bæn phËn cña m×nh;</w:t>
      </w:r>
    </w:p>
    <w:p>
      <w:pPr>
        <w:pStyle w:val="Normal"/>
        <w:rPr/>
      </w:pPr>
      <w:r>
        <w:rPr/>
        <w:t>2. TÊt c¶ nh÷ng khu héi vµ chi héi ch</w:t>
        <w:softHyphen/>
        <w:t>a tiÕn hµnh quyªn gãp tiÒn b¹c cho c«ng t¸c in Ên vµ tuyªn truyÒn th× ph¶i tiÕn hµnh ngay tøc kh¾c c«ng viÖc nµy. - NÕu tÊt c¶ mäi ng</w:t>
        <w:softHyphen/>
        <w:t xml:space="preserve">êi ®ãng gãp </w:t>
      </w:r>
      <w:r>
        <w:rPr>
          <w:i/>
          <w:iCs/>
        </w:rPr>
        <w:t xml:space="preserve">mét chót </w:t>
      </w:r>
      <w:r>
        <w:rPr/>
        <w:t xml:space="preserve">th× chóng t«i sÏ cã kh¶ n¨ng tÝch cùc b¾t tay vµo viÖc. - Kh«ng cã tiÒn chóng ta kh«ng thÓ tiÕn hµnh c«ng t¸c tuyªn truyÒn nµo c¶. - Chóng t«i ®Ò nghÞ nh÷ng Khu héi vµ chi héi </w:t>
        <w:br/>
        <w:t>®· thu gãp ®</w:t>
        <w:softHyphen/>
        <w:t>îc tiÒn th× chuyÓn tiÒn cho chóng t«i cµng nhanh cµng tèt;</w:t>
      </w:r>
    </w:p>
    <w:p>
      <w:pPr>
        <w:pStyle w:val="Normal"/>
        <w:rPr/>
      </w:pPr>
      <w:r>
        <w:rPr/>
        <w:t>3. TÊt c¶ nh÷ng Khu héi vµ chi héi ch</w:t>
        <w:softHyphen/>
        <w:t>a cã c©u tr¶ lêi døt kho¸t vÒ Th«ng tri cña ®¹i héi th× ph¶i lµm ngay viÖc nµy;</w:t>
      </w:r>
    </w:p>
    <w:p>
      <w:pPr>
        <w:pStyle w:val="Normal"/>
        <w:rPr/>
      </w:pPr>
      <w:r>
        <w:rPr/>
        <w:t>4. TÊt c¶ nh÷ng khu héi vµ chi héi ch</w:t>
        <w:softHyphen/>
        <w:t>a th«ng b¸o cho biÕt hä sÏ lÊy t¹p chÝ cña chóng ta bao nhiªu b¶n th× ph¶i lµm ngay viÖc nµy, còng nh</w:t>
        <w:softHyphen/>
        <w:t xml:space="preserve"> ph¶i nªu râ nh÷ng con ®</w:t>
        <w:softHyphen/>
        <w:t>êng theo ®ã t¹p chÝ cã thÓ ®</w:t>
        <w:softHyphen/>
        <w:t>îc chuyÓn mét c¸ch nhanh nhÊt vµ an toµn nhÊt ®Õn nh÷ng ®Þa ph</w:t>
        <w:softHyphen/>
        <w:t>¬ng h÷u quan;</w:t>
      </w:r>
    </w:p>
    <w:p>
      <w:pPr>
        <w:pStyle w:val="BodyTextIndent2"/>
        <w:rPr/>
      </w:pPr>
      <w:r>
        <w:rPr/>
        <w:t xml:space="preserve">5. TÊt c¶ c¸c Khu héi vµ chi héi ph¶i th«ng b¸o cho chóng </w:t>
        <w:br/>
        <w:t xml:space="preserve">t«i biÕt t¹i khu cña hä cã tiÕn hµnh tuyªn truyÒn chñ nghÜa </w:t>
        <w:br/>
        <w:t>céng s¶n hay kh«ng vµ ho¹t ®éng tuyªn truyÒn Êy mang tÝnh chÊt nh</w:t>
        <w:softHyphen/>
        <w:t xml:space="preserve"> thÕ nµo.</w:t>
      </w:r>
    </w:p>
    <w:p>
      <w:pPr>
        <w:pStyle w:val="Normal"/>
        <w:rPr/>
      </w:pPr>
      <w:r>
        <w:rPr/>
        <w:t>6. Chóng t«i ®Ò nghÞ tÊt c¶ c¸c thµnh viªn cña Liªn ®oµn göi bµi vµ c¸c bµi th¬ ®Õn ban biªn tËp cña t¹p chÝ chóng t«i. - Nh</w:t>
        <w:softHyphen/>
        <w:t xml:space="preserve"> chóng t«i ®· nªu, cã nhiÒu thµnh viªn cña Liªn ®oµn ®· høa göi bµi viÕt cho sè ®Çu, nh</w:t>
        <w:softHyphen/>
        <w:t>ng hä ®· kh«ng gi÷ lêi høa; chóng t«i cho r»ng ®ã chØ lµ do th¸i ®é kh«ng nghiªm tóc kh«ng ®</w:t>
        <w:softHyphen/>
        <w:t>îc cã trong hµng ngò chóng ta.</w:t>
      </w:r>
    </w:p>
    <w:p>
      <w:pPr>
        <w:pStyle w:val="Normal"/>
        <w:rPr/>
      </w:pPr>
      <w:r>
        <w:rPr/>
        <w:t>Hy väng trong thêi gian tíi sÏ nhËn ®</w:t>
        <w:softHyphen/>
        <w:t>îc nh÷ng th«ng b¸o tèt ®Ñp vµ râ rµng cña c¸c ®ång chÝ; xin göi lêi chµo ®Õn c¸c ®ång chÝ.</w:t>
      </w:r>
    </w:p>
    <w:p>
      <w:pPr>
        <w:pStyle w:val="BodyTextIndent2"/>
        <w:rPr>
          <w:spacing w:val="-6"/>
        </w:rPr>
      </w:pPr>
      <w:r>
        <w:rPr>
          <w:spacing w:val="-6"/>
        </w:rPr>
        <w:t>Thay mÆt vµ ®</w:t>
        <w:softHyphen/>
        <w:t xml:space="preserve">îc sù uû nhiÖm cña Ban ChÊp hµnh Trung </w:t>
        <w:softHyphen/>
        <w:t xml:space="preserve">¬ng. </w:t>
      </w:r>
    </w:p>
    <w:p>
      <w:pPr>
        <w:pStyle w:val="Normal"/>
        <w:rPr>
          <w:spacing w:val="-6"/>
        </w:rPr>
      </w:pPr>
      <w:r>
        <w:rPr>
          <w:spacing w:val="-6"/>
        </w:rPr>
      </w:r>
    </w:p>
    <w:p>
      <w:pPr>
        <w:pStyle w:val="Normal"/>
        <w:ind w:left="1440" w:firstLine="720"/>
        <w:jc w:val="right"/>
        <w:rPr>
          <w:b/>
          <w:b/>
          <w:bCs/>
          <w:i/>
          <w:i/>
          <w:iCs/>
        </w:rPr>
      </w:pPr>
      <w:r>
        <w:rPr>
          <w:b/>
          <w:bCs/>
          <w:i/>
          <w:iCs/>
        </w:rPr>
        <w:t xml:space="preserve">C¸c S¸p-p¬ ;                          Hen-rÝch </w:t>
      </w:r>
    </w:p>
    <w:p>
      <w:pPr>
        <w:pStyle w:val="Normal"/>
        <w:ind w:right="89" w:firstLine="340"/>
        <w:jc w:val="right"/>
        <w:rPr>
          <w:b/>
          <w:b/>
          <w:bCs/>
          <w:i/>
          <w:i/>
          <w:iCs/>
        </w:rPr>
      </w:pPr>
      <w:r>
        <w:rPr>
          <w:rFonts w:eastAsia=".VnCentury Schoolbook"/>
          <w:b/>
          <w:bCs/>
          <w:i/>
          <w:iCs/>
        </w:rPr>
        <w:t xml:space="preserve">                                                         </w:t>
      </w:r>
      <w:r>
        <w:rPr>
          <w:b/>
          <w:bCs/>
          <w:i/>
          <w:iCs/>
        </w:rPr>
        <w:t>Bau-¬</w:t>
      </w:r>
    </w:p>
    <w:p>
      <w:pPr>
        <w:pStyle w:val="Normal"/>
        <w:rPr>
          <w:b/>
          <w:b/>
          <w:bCs/>
          <w:i/>
          <w:i/>
          <w:iCs/>
        </w:rPr>
      </w:pPr>
      <w:r>
        <w:rPr>
          <w:rFonts w:eastAsia=".VnCentury Schoolbook"/>
          <w:b/>
          <w:bCs/>
          <w:i/>
          <w:iCs/>
        </w:rPr>
        <w:t xml:space="preserve">                              </w:t>
      </w:r>
      <w:r>
        <w:rPr>
          <w:b/>
          <w:bCs/>
          <w:i/>
          <w:iCs/>
        </w:rPr>
        <w:tab/>
        <w:tab/>
        <w:tab/>
        <w:t xml:space="preserve">    I-«-xÝp M«n</w:t>
      </w:r>
    </w:p>
    <w:p>
      <w:pPr>
        <w:pStyle w:val="Tacnho"/>
        <w:spacing w:before="240" w:after="240"/>
        <w:jc w:val="right"/>
        <w:rPr/>
      </w:pPr>
      <w:r>
        <w:rPr>
          <w:rFonts w:eastAsia=".VnTime"/>
          <w:i/>
          <w:iCs/>
        </w:rPr>
        <w:t xml:space="preserve">                </w:t>
      </w:r>
      <w:r>
        <w:rPr/>
        <w:t>Lu©n §«n, ngµy 14 th¸ng ChÝn 1847</w:t>
      </w:r>
    </w:p>
    <w:p>
      <w:pPr>
        <w:pStyle w:val="Normal"/>
        <w:rPr/>
      </w:pPr>
      <w:r>
        <w:rPr/>
        <w:t>P.S. §óng vµo lóc bøc th</w:t>
        <w:softHyphen/>
        <w:t xml:space="preserve"> nµy ph¶i ®</w:t>
        <w:softHyphen/>
        <w:t>îc ®</w:t>
        <w:softHyphen/>
        <w:t>a in, chóng t«i nhËn ®</w:t>
        <w:softHyphen/>
        <w:t>îc nh÷ng bøc th</w:t>
        <w:softHyphen/>
        <w:t xml:space="preserve"> cña c¸c ph¸i viªn göi tõ n</w:t>
        <w:softHyphen/>
        <w:t>íc §øc vµ Thôy SÜ.</w:t>
      </w:r>
    </w:p>
    <w:p>
      <w:pPr>
        <w:sectPr>
          <w:headerReference w:type="even" r:id="rId350"/>
          <w:headerReference w:type="default" r:id="rId351"/>
          <w:headerReference w:type="first" r:id="rId352"/>
          <w:footerReference w:type="even" r:id="rId353"/>
          <w:footerReference w:type="default" r:id="rId354"/>
          <w:footerReference w:type="first" r:id="rId35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Tõ n</w:t>
        <w:softHyphen/>
        <w:t>íc §øc chóng t«i nhËn ®</w:t>
        <w:softHyphen/>
        <w:t>îc tin cho biÕt: nhiÖt t×nh cña nh÷ng ng</w:t>
        <w:softHyphen/>
        <w:t>êi anh em chóng ta ë BÐc-lin thËt lµ ®Æc biÖt, ®Æc biÖt lµ tõ khi ë ®ã x¶y ra sù kiÖn næi tiÕng</w:t>
      </w:r>
      <w:r>
        <w:rPr>
          <w:vertAlign w:val="superscript"/>
        </w:rPr>
        <w:t>267</w:t>
      </w:r>
      <w:r>
        <w:rPr/>
        <w:t>. - ChÝnh phñ qu¶ lµ ®· tiÕp tay cho chóng ta. - Nhê cã sù ån µo dÊy lªn chung quanh nh÷ng ng</w:t>
        <w:softHyphen/>
        <w:t>êi céng s¶n mµ c¸c nguyªn t¾c cña chóng ta ®· ®</w:t>
        <w:softHyphen/>
        <w:t>îc biÕt ®Õn réng r·i, cßn d©n chóng th× thay v× sî h·i, hä ®· ®</w:t>
        <w:softHyphen/>
        <w:t>îc nh÷ng nguyªn t¾c Êy cæ vò. Ph¸i viªn kÕt thóc bøc th</w:t>
        <w:softHyphen/>
        <w:t xml:space="preserve"> cña m×nh b»ng nh÷ng lêi d</w:t>
        <w:softHyphen/>
        <w:t>íi ®©y: Hìi anh em, chóng ta cã thÓ v÷ng tin nh×n vµo t</w:t>
        <w:softHyphen/>
        <w:t>¬ng lai, ®©u ®©u còng cã nh÷ng ng</w:t>
        <w:softHyphen/>
        <w:t>êi xøng ®¸ng ®øng lªn b¶o vÖ sù nghiÖp chÝnh nghÜa.</w:t>
      </w:r>
    </w:p>
    <w:p>
      <w:pPr>
        <w:pStyle w:val="Normal"/>
        <w:rPr/>
      </w:pPr>
      <w:r>
        <w:rPr/>
        <w:t>Tõ Thôy SÜ chóng t«i nhËn ®</w:t>
        <w:softHyphen/>
        <w:t xml:space="preserve">îc nh÷ng tin tøc hÕt søc thuËn lîi. - </w:t>
      </w:r>
      <w:r>
        <w:rPr>
          <w:rFonts w:cs=".VnCentury SchoolbookH" w:ascii=".VnCentury SchoolbookH" w:hAnsi=".VnCentury SchoolbookH"/>
        </w:rPr>
        <w:t>ë</w:t>
      </w:r>
      <w:r>
        <w:rPr/>
        <w:t xml:space="preserve"> ®ã ®· g©y dùng ®</w:t>
        <w:softHyphen/>
        <w:t xml:space="preserve">îc tæ chøc cña Liªn ®oµn, vµ Liªn ®oµn ®· tån t¹i ë h¬n 10 ®iÓm kh¸c nhau. - Pª-tÐc-sen ®· chuyÓn sang phÝa chóng ta. Ph¸i viªn viÕt: ë La-S«-®ê-Ph«ng vµ ë L¬-L«-cl¬, theo ý kiÕn t«i, Liªn ®oµn cña chóng ta cã nh÷ng thµnh viªn </w:t>
        <w:softHyphen/>
        <w:t>u tó vµ h¨ng h¸i, lßng dòng c¶m cña hä lµ kh«ng g× lay chuyÓn ®</w:t>
        <w:softHyphen/>
        <w:t>îc. - Hoan h«, hìi anh em, h·y tiÕn lªn! - Nh÷ng phÇn tö theo Vai-tlinh bÞ khai trõ ®©u ®©u còng bÞ xua ®uæi. - §· gi¶i quyÕt xong sù hiÓu lÇm víi chi héi BÐc-n¬. - B©y giê chóng ta tuyªn bè r»ng chóng ta ®· cã th¸i ®é bÊt c«ng ®èi víi anh em ë ®ã, hä kiªn quyÕt kiªn tr× c¸c nguyªn t¾c cña chóng ta. - Chóng t«i rÊt mõng lµ cã thÓ tuyªn bè ®iÒu ®ã. VÒ t×nh h×nh tiÕp theo xin ®Ó ®Õn b¸o c¸o sau.</w:t>
      </w:r>
    </w:p>
    <w:p>
      <w:pPr>
        <w:pStyle w:val="Normal"/>
        <w:ind w:left="2160" w:firstLine="720"/>
        <w:rPr/>
      </w:pPr>
      <w:r>
        <w:rPr/>
        <w:t xml:space="preserve">Ban chÊp hµnh trung </w:t>
        <w:softHyphen/>
        <w:t xml:space="preserve">¬ng </w:t>
      </w:r>
    </w:p>
    <w:p>
      <w:pPr>
        <w:pStyle w:val="Normal"/>
        <w:ind w:left="1440" w:firstLine="720"/>
        <w:rPr>
          <w:b/>
          <w:b/>
          <w:bCs/>
          <w:i/>
          <w:i/>
          <w:iCs/>
        </w:rPr>
      </w:pPr>
      <w:r>
        <w:rPr>
          <w:b/>
          <w:bCs/>
          <w:i/>
          <w:iCs/>
        </w:rPr>
        <w:t xml:space="preserve">C¸c S¸p-p¬  </w:t>
        <w:tab/>
        <w:tab/>
        <w:tab/>
        <w:t>I-«-xÝp M«n</w:t>
      </w:r>
    </w:p>
    <w:p>
      <w:pPr>
        <w:pStyle w:val="Normal"/>
        <w:ind w:left="2880" w:hanging="0"/>
        <w:rPr>
          <w:b/>
          <w:b/>
          <w:bCs/>
          <w:i/>
          <w:i/>
          <w:iCs/>
        </w:rPr>
      </w:pPr>
      <w:r>
        <w:rPr>
          <w:rFonts w:eastAsia=".VnCentury Schoolbook"/>
          <w:b/>
          <w:bCs/>
          <w:i/>
          <w:iCs/>
        </w:rPr>
        <w:t xml:space="preserve">      </w:t>
      </w:r>
      <w:r>
        <w:rPr>
          <w:b/>
          <w:bCs/>
          <w:i/>
          <w:iCs/>
        </w:rPr>
        <w:t>Hen-rÝch Bau-¬</w:t>
      </w:r>
    </w:p>
    <w:p>
      <w:pPr>
        <w:pStyle w:val="Normal"/>
        <w:ind w:left="2880" w:hanging="0"/>
        <w:rPr>
          <w:b/>
          <w:b/>
          <w:bCs/>
          <w:i/>
          <w:i/>
          <w:iCs/>
        </w:rPr>
      </w:pPr>
      <w:r>
        <w:rPr>
          <w:b/>
          <w:bCs/>
          <w:i/>
          <w:iCs/>
        </w:rPr>
      </w:r>
    </w:p>
    <w:tbl>
      <w:tblPr>
        <w:tblW w:w="6744" w:type="dxa"/>
        <w:jc w:val="left"/>
        <w:tblInd w:w="-108" w:type="dxa"/>
        <w:tblLayout w:type="fixed"/>
        <w:tblCellMar>
          <w:top w:w="0" w:type="dxa"/>
          <w:left w:w="108" w:type="dxa"/>
          <w:bottom w:w="0" w:type="dxa"/>
          <w:right w:w="108" w:type="dxa"/>
        </w:tblCellMar>
      </w:tblPr>
      <w:tblGrid>
        <w:gridCol w:w="5547"/>
        <w:gridCol w:w="1197"/>
      </w:tblGrid>
      <w:tr>
        <w:trPr/>
        <w:tc>
          <w:tcPr>
            <w:tcW w:w="5547" w:type="dxa"/>
            <w:tcBorders/>
          </w:tcPr>
          <w:p>
            <w:pPr>
              <w:pStyle w:val="Tacnho"/>
              <w:spacing w:lineRule="exact" w:line="260"/>
              <w:ind w:left="3276" w:right="386" w:hanging="0"/>
              <w:rPr/>
            </w:pPr>
            <w:r>
              <w:rPr/>
              <w:t>C«ng bè lÇn ®Çu trong cuèn s¸ch:</w:t>
            </w:r>
          </w:p>
          <w:p>
            <w:pPr>
              <w:pStyle w:val="Tacnho"/>
              <w:spacing w:lineRule="exact" w:line="260"/>
              <w:ind w:left="3276" w:right="386" w:hanging="0"/>
              <w:rPr/>
            </w:pPr>
            <w:r>
              <w:rPr/>
              <w:t xml:space="preserve">"Grundungsdokumente des Bundes der Kommunisten (Juni bis September 1847)". Hamburg, 1969 </w:t>
            </w:r>
          </w:p>
        </w:tc>
        <w:tc>
          <w:tcPr>
            <w:tcW w:w="1197" w:type="dxa"/>
            <w:tcBorders/>
          </w:tcPr>
          <w:p>
            <w:pPr>
              <w:pStyle w:val="Tacnho"/>
              <w:spacing w:lineRule="exact" w:line="260"/>
              <w:ind w:left="412" w:hanging="0"/>
              <w:rPr/>
            </w:pPr>
            <w:r>
              <w:rPr/>
              <w:t>In theo b¶n viÕt tay</w:t>
            </w:r>
          </w:p>
          <w:p>
            <w:pPr>
              <w:pStyle w:val="Tacnho"/>
              <w:spacing w:lineRule="exact" w:line="260"/>
              <w:ind w:left="412" w:hanging="0"/>
              <w:rPr/>
            </w:pPr>
            <w:r>
              <w:rPr/>
              <w:t>Nguyªn v¨n lµ tiÕng §øc</w:t>
            </w:r>
          </w:p>
          <w:p>
            <w:pPr>
              <w:pStyle w:val="Tacnho"/>
              <w:spacing w:lineRule="exact" w:line="260"/>
              <w:ind w:left="412" w:hanging="0"/>
              <w:rPr/>
            </w:pPr>
            <w:r>
              <w:rPr/>
              <w:t>In b»ng tiÕng Nga lÇn ®Çu trong t¹p chÝ "LÞch sö cËn ®¹i vµ hiÖn ®¹i" sè 6, 1970</w:t>
            </w:r>
          </w:p>
        </w:tc>
      </w:tr>
    </w:tbl>
    <w:p>
      <w:pPr>
        <w:pStyle w:val="Normal"/>
        <w:rPr/>
      </w:pPr>
      <w:r>
        <w:rPr/>
      </w:r>
    </w:p>
    <w:p>
      <w:pPr>
        <w:pStyle w:val="Tac1"/>
        <w:spacing w:lineRule="exact" w:line="420"/>
        <w:rPr>
          <w:spacing w:val="-6"/>
          <w:vertAlign w:val="superscript"/>
        </w:rPr>
      </w:pPr>
      <w:r>
        <w:br w:type="column"/>
      </w:r>
      <w:r>
        <w:rPr>
          <w:spacing w:val="-6"/>
          <w:sz w:val="26"/>
        </w:rPr>
        <w:t>Bµi t</w:t>
        <w:softHyphen/>
        <w:t xml:space="preserve">êng thuËt cña b¸o "Northern </w:t>
        <w:br/>
        <w:t>star" vÒ cuéc mÝt-tinh quèc tÕ</w:t>
        <w:br/>
        <w:t>ë Lu©n §«n ngµy 29 th¸ng M</w:t>
        <w:softHyphen/>
        <w:t>êi mét 1847,</w:t>
        <w:br/>
        <w:t>®Ó kû niÖm 17 n¨m cuéc khëi nghÜa</w:t>
        <w:br/>
        <w:t>Ba Lan n¨m 1830</w:t>
      </w:r>
      <w:r>
        <w:rPr>
          <w:spacing w:val="-6"/>
          <w:sz w:val="26"/>
          <w:vertAlign w:val="superscript"/>
        </w:rPr>
        <w:t>268</w:t>
      </w:r>
    </w:p>
    <w:p>
      <w:pPr>
        <w:pStyle w:val="Normal"/>
        <w:spacing w:lineRule="exact" w:line="293"/>
        <w:rPr/>
      </w:pPr>
      <w:r>
        <w:rPr/>
        <w:t>Thø hai tuÇn tr</w:t>
        <w:softHyphen/>
        <w:t>íc, ngµy 29 th¸ng M</w:t>
        <w:softHyphen/>
        <w:t>êi mét, lÔ kû niÖm cuéc khëi nghÜa Ba Lan n¨m 1830 ®· ®</w:t>
        <w:softHyphen/>
        <w:t>îc tiÕn hµnh träng thÓ b»ng mét cuéc mÝt-tinh c«ng khai diÔn ra t¹i héi tr</w:t>
        <w:softHyphen/>
        <w:t>êng cña Héi liªn hiÖp §øc ë ®</w:t>
        <w:softHyphen/>
        <w:t>êng §ru-ri - Lanh.</w:t>
      </w:r>
    </w:p>
    <w:p>
      <w:pPr>
        <w:pStyle w:val="Normal"/>
        <w:spacing w:lineRule="exact" w:line="293"/>
        <w:rPr/>
      </w:pPr>
      <w:r>
        <w:rPr/>
        <w:t>Cuéc mÝt-tinh nµy do héi "Nh÷ng ng</w:t>
        <w:softHyphen/>
        <w:t>êi d©n chñ anh em" cïng víi Uû ban d©n chñ phôc h</w:t>
        <w:softHyphen/>
        <w:t>ng Ba Lan ®øng ra tæ chøc. Héi tr</w:t>
        <w:softHyphen/>
        <w:t>êng chËt nÝch c¸c ®¹i biÓu cña: Anh, Xcèt-len, Ai-r¬-len, Ph¸p, §øc, BØ vµ Ba Lan.</w:t>
      </w:r>
    </w:p>
    <w:p>
      <w:pPr>
        <w:pStyle w:val="Normal"/>
        <w:spacing w:lineRule="exact" w:line="293"/>
        <w:rPr/>
      </w:pPr>
      <w:r>
        <w:rPr/>
        <w:t xml:space="preserve">Ngµi </w:t>
      </w:r>
      <w:r>
        <w:rPr>
          <w:i/>
          <w:iCs/>
        </w:rPr>
        <w:t xml:space="preserve">Gi«n </w:t>
      </w:r>
      <w:r>
        <w:rPr>
          <w:rFonts w:cs=".VnCentury SchoolbookH" w:ascii=".VnCentury SchoolbookH" w:hAnsi=".VnCentury SchoolbookH"/>
          <w:i/>
          <w:iCs/>
        </w:rPr>
        <w:t>¸</w:t>
      </w:r>
      <w:r>
        <w:rPr>
          <w:i/>
          <w:iCs/>
        </w:rPr>
        <w:t xml:space="preserve">c-nèt </w:t>
      </w:r>
      <w:r>
        <w:rPr/>
        <w:t>®</w:t>
        <w:softHyphen/>
        <w:t>îc bÇu lµm chñ täa cuéc mÝt-tinh nµy, ®· th«ng b¸o vÒ môc ®Ých cña cuéc mÝt-tinh vµ ®Ò nghÞ ngµi Xt«n-ót ®äc b¶n nghÞ quyÕt thø nhÊt.</w:t>
      </w:r>
    </w:p>
    <w:p>
      <w:pPr>
        <w:pStyle w:val="Normal"/>
        <w:spacing w:lineRule="exact" w:line="293"/>
        <w:rPr/>
      </w:pPr>
      <w:r>
        <w:rPr/>
        <w:t xml:space="preserve">Ngµi </w:t>
      </w:r>
      <w:r>
        <w:rPr>
          <w:i/>
          <w:iCs/>
        </w:rPr>
        <w:t xml:space="preserve">Xt«n-ót </w:t>
      </w:r>
      <w:r>
        <w:rPr/>
        <w:t>®· kÓ vÒ tinh thÇn anh hïng vµ dòng c¶m cña ng</w:t>
        <w:softHyphen/>
        <w:t>êi Ba Lan ë V¸c-sa-va, vÒ lßng trung thµnh v« h¹n cña hä ®èi víi sù nghiÖp tù do, «ng ®· ca ngîi b¶n "Tuyªn ng«n Cra-cèp"</w:t>
      </w:r>
      <w:r>
        <w:rPr>
          <w:vertAlign w:val="superscript"/>
        </w:rPr>
        <w:t>269</w:t>
      </w:r>
      <w:r>
        <w:rPr/>
        <w:t xml:space="preserve"> gäi nã lµ mÉu mùc vÒ c</w:t>
        <w:softHyphen/>
        <w:t>¬ng lÜnh d©n chñ, sau ®ã «ng ®· ®äc b¶n nghÞ quyÕt thø nhÊt víi néi dung sau ®©y:</w:t>
      </w:r>
    </w:p>
    <w:p>
      <w:pPr>
        <w:pStyle w:val="Normal"/>
        <w:spacing w:lineRule="exact" w:line="293"/>
        <w:rPr/>
      </w:pPr>
      <w:r>
        <w:rPr>
          <w:spacing w:val="4"/>
        </w:rPr>
        <w:t>"Chóng t«i coi viÖc chia c¾t Ba Lan lµ mét träng téi mµ loµi ng</w:t>
        <w:softHyphen/>
        <w:t>êi ph¶i m·i m·i nguyÒn rña. Víi lßng biÕt ¬n vµ kh©m phôc, chóng t«i nhí ®Õn nh÷ng nç lùc anh hïng cña nh©n d©n Ba Lan vµo nh÷ng n¨m 1830 - 1831 nh»m kh«i phôc nÒn ®éc lËp cña Tæ quèc m×nh. Chóng t«i kÝnh cÈn t</w:t>
        <w:softHyphen/>
        <w:t>ëng nhí nh÷ng</w:t>
      </w:r>
      <w:r>
        <w:rPr/>
        <w:t xml:space="preserve"> ng</w:t>
        <w:softHyphen/>
        <w:t xml:space="preserve">êi ®· ng· xuèng theo tinh thÇn tö v× nghÜa trong cuéc ®Êu </w:t>
      </w:r>
      <w:r>
        <w:rPr>
          <w:spacing w:val="-2"/>
        </w:rPr>
        <w:t>tranh vÎ vang ®Ó gi¶i phãng nh©n d©n n</w:t>
        <w:softHyphen/>
        <w:t>íc m×nh khái ¸ch n« lÖ vµ th«ng c¶m s©u s¾c víi tÊt c¶ nh÷ng n¹n nh©n cña ¸ch ¸p bøc nay ®ang bÞ ®Çy ®äa trong nhµ tï, t¹i n¬i ®i ®Çy khæ sai vµ biÖt</w:t>
      </w:r>
      <w:r>
        <w:rPr/>
        <w:t xml:space="preserve"> xø".</w:t>
      </w:r>
    </w:p>
    <w:p>
      <w:pPr>
        <w:pStyle w:val="Normal"/>
        <w:rPr>
          <w:spacing w:val="2"/>
        </w:rPr>
      </w:pPr>
      <w:r>
        <w:rPr/>
        <w:t xml:space="preserve">Sau ®ã v× chñ täa mêi ngµi </w:t>
      </w:r>
      <w:r>
        <w:rPr>
          <w:rFonts w:cs=".VnCentury SchoolbookH" w:ascii=".VnCentury SchoolbookH" w:hAnsi=".VnCentury SchoolbookH"/>
          <w:i/>
          <w:iCs/>
        </w:rPr>
        <w:t>Ð</w:t>
      </w:r>
      <w:r>
        <w:rPr>
          <w:i/>
          <w:iCs/>
        </w:rPr>
        <w:t xml:space="preserve">c-ne-xt¬ Gi«n-x¬ </w:t>
      </w:r>
      <w:r>
        <w:rPr/>
        <w:t>lªn ph¸t biÓu ñng hé b¶n nghÞ quyÕt. Ngµi Gi«n-x¬ nãi: "Vµo ngµy nµy, c¸ch ®©y m</w:t>
        <w:softHyphen/>
        <w:t>êi b¶y n¨m, n</w:t>
        <w:softHyphen/>
        <w:t>íc Ba Lan ®· bõng tØnh sau c¬n ngñ mª mÖt cña m×nh ®Ó b¾t ®Çu mét cuéc ®Êu tranh sèng m¸i; vµo ngµy nµy c¸ch ®©y m</w:t>
        <w:softHyphen/>
        <w:t>êi b¶y n¨m, Ba Lan ®· c¨ng tÊm th©n rØ m¸u v× nh÷ng nhôc h×nh mµ n</w:t>
        <w:softHyphen/>
        <w:t>íc Nga tra tÊn nã, vµ Ba Lan ®· ®Ëp tan xiÒng xÝch; vµo ngµy nµy c¸ch ®©y m</w:t>
        <w:softHyphen/>
        <w:t>êi b¶y n¨m Ba Lan ®· tõ mét tØnh trë thµnh mét d©n téc! (Vç tay). Sù yªn tÜnh ®· bao trïm V¸c-sa-va. N</w:t>
        <w:softHyphen/>
        <w:t>íc Nga Ýt chê ®îi nhÊt vÒ kh¶ n¨ng x¶y ra mét cuéc khëi nghÜa, - vËy mµ bçng nhiªn nã ®· næ ra". TiÕp ®ã ngµi Gi«n-x¬ ®· thuËt l¹i mét c¸ch râ rµng vÒ qu¸ tr×nh cuéc khëi nghÜa ë V¸c-sa-va ®· ph¸t triÓn vµ giµnh th¾ng lîi nh</w:t>
        <w:softHyphen/>
        <w:t xml:space="preserve"> thÕ nµo, «ng ®Æc biÖt nhÊn m¹nh t×nh huèng lµ chõng nµo d©n chóng ch</w:t>
        <w:softHyphen/>
        <w:t>a ®</w:t>
        <w:softHyphen/>
        <w:t>îc vò trang th× kÕt côc cßn ch</w:t>
        <w:softHyphen/>
        <w:t>a ch¾c ch¾n. "Sau ®ã t×nh h×nh diÔn ra nhanh nh</w:t>
        <w:softHyphen/>
        <w:t xml:space="preserve"> chíp, chØ sau mÊy giê ®¹i c«ng t</w:t>
        <w:softHyphen/>
        <w:t xml:space="preserve">íc C«n-xtan-tin ®· </w:t>
      </w:r>
      <w:r>
        <w:rPr>
          <w:spacing w:val="2"/>
        </w:rPr>
        <w:t>ph¶i rót vÒ cöa « Mèc-xtèp cïng víi 11000 qu©n Nga, vµ gièng nh</w:t>
        <w:softHyphen/>
        <w:t xml:space="preserve"> mét kÎ lang thang kh«ng nhµ, «ng ta ®· ph¶i qua ®ªm ë bªn gèc c©y, lÊy cµnh l¸ che ng</w:t>
        <w:softHyphen/>
        <w:t>êi". (Vç tay). TiÕp ®ã diÔn gi¶ ®iÓm qua diÔn biÕn tiÕp theo cña cuéc khëi nghÜa vµ bµy tá niÒm tin t</w:t>
        <w:softHyphen/>
        <w:t>ëng r»ng "lÏ ra cuéc khëi nghÜa ®· th¾ng lîi, nÕu ®ã kh«ng ph¶i lµ cuéc khëi nghÜa mang tÝnh chÊt quý téc, mµ lµ cuéc khëi nghÜa cña nh©n d©n, nÕu nh</w:t>
        <w:softHyphen/>
        <w:t xml:space="preserve"> nã dùa vµo c¸i v¨n kiÖn lµ b¶n Tuyªn ng«n Cra-cèp tuyÖt diÖu. (Vç tay). Tuy nhiªn, chóng ta kh«ng ®</w:t>
        <w:softHyphen/>
        <w:t>îc n¶n chÝ. Ba Lan ®· s½n sµng tiÕn hµnh mét cuéc ®Êu tranh míi. - Ký øc c¶ mét ®oµn qu©n nh÷ng ng</w:t>
        <w:softHyphen/>
        <w:t xml:space="preserve">êi tö v× nghÜa thËt thiªng liªng ®èi víi chóng ta vµ chóng ta sÏ cã mét </w:t>
        <w:br/>
        <w:t>®¹o qu©n míi cña nh÷ng anh hïng mµ t×nh h×nh ch©u ¢u</w:t>
      </w:r>
      <w:r>
        <w:rPr/>
        <w:t xml:space="preserve"> </w:t>
        <w:br/>
      </w:r>
      <w:r>
        <w:rPr>
          <w:spacing w:val="-2"/>
        </w:rPr>
        <w:t>b¸o tr</w:t>
        <w:softHyphen/>
        <w:t>íc th¾ng lîi cña ®¹o qu©n Êy". TiÕp ®ã diÔn gi¶ nªu lªn r»ng tÊt c¶ c¸c n</w:t>
        <w:softHyphen/>
        <w:t>íc ch©u ¢u ®Òu ®èi diÖn víi nh÷ng ®æi thay bªn trong, «ng ph©n tÝch nh÷ng ®iÓm yÕu Èn kÝn cña c¸c ®¹i c</w:t>
        <w:softHyphen/>
        <w:t>êng quèc, vµ sau khi nãi vµi lêi m¹nh mÏ vµ ®Çy xóc ®éng vÒ Ai-r¬-len, «ng kÕt thóc diÔn v¨n cña m×nh b»ng lêi kªu gäi cö  täa  chuÈn bÞ cho cuéc ®Êu tranh nµy mai sÏ næ ra ë Anh vµ trªn lôc ®Þa. Bµi diÔn v¨n cña ngµi Gi«n-x¬ lµ mét trong nh÷ng bµi diÔn v¨n m¹nh mÏ vµ th¾m thiÕt nhÊt, nã ®· t¹o nªn nh÷ng trµng vç tay nhiÖt liÖt.</w:t>
      </w:r>
    </w:p>
    <w:p>
      <w:pPr>
        <w:pStyle w:val="Normal"/>
        <w:rPr/>
      </w:pPr>
      <w:r>
        <w:rPr/>
        <w:t xml:space="preserve">Trong bµi diÔn v¨n m¹nh mÏ ®äc b»ng tiÕng Ph¸p, ngµi </w:t>
      </w:r>
      <w:r>
        <w:rPr>
          <w:i/>
          <w:iCs/>
        </w:rPr>
        <w:t xml:space="preserve">Mi-s¬-l« </w:t>
      </w:r>
      <w:r>
        <w:rPr/>
        <w:t>ñng hé b¶n nghÞ quyÕt ®· ®</w:t>
        <w:softHyphen/>
        <w:t>îc nhÊt trÝ th«ng qua.</w:t>
      </w:r>
    </w:p>
    <w:p>
      <w:pPr>
        <w:pStyle w:val="Normal"/>
        <w:spacing w:lineRule="exact" w:line="300"/>
        <w:rPr/>
      </w:pPr>
      <w:r>
        <w:rPr>
          <w:i/>
          <w:iCs/>
        </w:rPr>
        <w:t xml:space="preserve">C¸c S¸p-p¬ </w:t>
      </w:r>
      <w:r>
        <w:rPr/>
        <w:t>®</w:t>
        <w:softHyphen/>
        <w:t>îc ®ãn tiÕp b»ng nh÷ng trµng vç tay nång nhiÖt, b</w:t>
        <w:softHyphen/>
        <w:t>íc lªn bôc ®Ó tuyªn ®äc b¶n nghÞ quyÕt thø hai, «ng nãi: "Th</w:t>
        <w:softHyphen/>
        <w:t>a c¸c vÞ, khi mäi ng</w:t>
        <w:softHyphen/>
        <w:t>êi ®Êu tranh cho sù thËt vµ tù do trong sù nghiÖp vÜ ®¹i, cho dï lóc ®Çu hä kh«ng thu ®</w:t>
        <w:softHyphen/>
        <w:t>îc th¾ng lîi, nh</w:t>
        <w:softHyphen/>
        <w:t>ng cuèi cïng nhÊt ®Þnh hä sÏ ®¹t ®</w:t>
        <w:softHyphen/>
        <w:t>îc môc tiªu; nh÷ng con ng</w:t>
        <w:softHyphen/>
        <w:t xml:space="preserve">êi </w:t>
      </w:r>
      <w:r>
        <w:rPr>
          <w:spacing w:val="-2"/>
        </w:rPr>
        <w:t>nh</w:t>
        <w:softHyphen/>
        <w:t xml:space="preserve"> thÕ thËt xøng ®¸ng víi mäi sù khen ngîi; v× vËy - diÔn gi¶ nãi</w:t>
      </w:r>
      <w:r>
        <w:rPr/>
        <w:t xml:space="preserve"> - danh dù vµ niÒm vinh quang thuéc vÒ nh÷ng ng</w:t>
        <w:softHyphen/>
        <w:t>êi Ba Lan dòng c¶m. (Vç tay vang dËy.) Vinh quang thay cho nh÷ng ai ®· ng· xuèng ë V¸c-sa-va, vinh quang thay cho nh÷ng ai ®· ng· xuèng v× bµn tay tªn ®ao phñ, vinh quang thay cho nh÷ng ai ®· chÕt trong nh÷ng hÇm má ë Xi-bi-ri, cho nh÷ng ai ®· bá m×nh ë Cra-cèp, vµ cho tÊt c¶ nh÷ng ng</w:t>
        <w:softHyphen/>
        <w:t xml:space="preserve">êi tö v× nghÜa ®Êu tranh cho tù do. (Vç tay </w:t>
      </w:r>
      <w:r>
        <w:rPr>
          <w:spacing w:val="-2"/>
        </w:rPr>
        <w:t>kÐo dµi). Th¸ng B¶y n¨m 1830 ë Ph¸p ®· næ ra cuéc c¸ch m¹ng, sau ®ã, vµo th¸ng M</w:t>
        <w:softHyphen/>
        <w:t>êi mét, lêi kªu gäi giµnh tù do ®· trë thµnh lêi kªu gäi réng kh¾p, vµ nhiÒu ng</w:t>
        <w:softHyphen/>
        <w:t>êi muèn n</w:t>
        <w:softHyphen/>
        <w:t>íc Ba Lan ®</w:t>
        <w:softHyphen/>
        <w:t>îc gi¶i phãng khái n</w:t>
        <w:softHyphen/>
        <w:t>íc Nga, nh</w:t>
        <w:softHyphen/>
        <w:t xml:space="preserve">ng hä kh«ng muèn xãa bá chÕ ®é n«ng n« ë Ba Lan; cã thÓ tin ch¾c r»ng nÕu giai cÊp quý téc Ba Lan kh«ng t×m c¸ch duy tr× vÜnh viÔn kiÕp n« lÖ cña quÇn chóng th× lÏ ra </w:t>
        <w:br/>
        <w:t xml:space="preserve">c¸ch m¹ng ®· th¾ng lîi råi, vµ lÏ ra giê ®©y toµn thÓ chñng téc </w:t>
        <w:br/>
        <w:t>Xla-v¬ ®· ®</w:t>
        <w:softHyphen/>
        <w:t>îc tù do råi. (Vç tay vang déi.) Nh</w:t>
        <w:softHyphen/>
        <w:t>ng nh÷ng ng</w:t>
        <w:softHyphen/>
        <w:t xml:space="preserve">êi </w:t>
        <w:br/>
        <w:t>v« s¶n Ba Lan ®</w:t>
        <w:softHyphen/>
        <w:t>a ra c©u hái: "Chóng t«i ®</w:t>
        <w:softHyphen/>
        <w:t>îc lîi</w:t>
      </w:r>
      <w:r>
        <w:rPr>
          <w:spacing w:val="2"/>
        </w:rPr>
        <w:t xml:space="preserve"> léc g× nhê</w:t>
      </w:r>
      <w:r>
        <w:rPr/>
        <w:t xml:space="preserve"> </w:t>
        <w:br/>
        <w:t>viÖc Ba Lan sÏ ®</w:t>
        <w:softHyphen/>
        <w:t>îc gi¶i phãng khái ¸ch thèng trÞ cña n</w:t>
        <w:softHyphen/>
        <w:t>íc Nga, nÕu t«i vÉn ë d</w:t>
        <w:softHyphen/>
        <w:t>íi ngän roi cña tªn quý téc Ba Lan?". (Xin h·y l¾ng nghe, h·y l¾ng nghe!) VËy lµ, c¸ch m¹ng ®· thÊt b¹i, vµ nh÷ng ng</w:t>
        <w:softHyphen/>
        <w:t>êi con cña Ba Lan ®· buéc ph¶i ®i sèng l</w:t>
        <w:softHyphen/>
        <w:t>u vong, mang theo nh÷ng h¹t gièng tù do ®Õn n</w:t>
        <w:softHyphen/>
        <w:t>íc §øc, n</w:t>
        <w:softHyphen/>
        <w:t>íc Ph¸p, n</w:t>
        <w:softHyphen/>
        <w:t>íc Anh vµ nh÷ng n</w:t>
        <w:softHyphen/>
        <w:t>íc kh¸c, vµ ®Õn n¨m 1845 th× nh÷ng ng</w:t>
        <w:softHyphen/>
        <w:t>êi ®</w:t>
        <w:softHyphen/>
        <w:t>îc ®æi míi vÒ tinh thÇn ®· trë l¹i ®Êt Ba Lan vµ ®· tung ra b¶n tuyªn ng«n næi tiÕng m·i m·i vÎ vang cña m×nh, ®ã lµ b¶n tuyªn ng«n ®Ò x</w:t>
        <w:softHyphen/>
        <w:t>íng nh÷ng t</w:t>
        <w:softHyphen/>
        <w:t xml:space="preserve"> t</w:t>
        <w:softHyphen/>
        <w:t>ëng d©n chñ nh©n danh chÕ ®é céng hoµ Cra-cèp. (Vç tay kÐo dµi.) Nh</w:t>
        <w:softHyphen/>
        <w:t>ng than «i, cè g¾ng Êy ®· kh«ng ®em l¹i kÕt qu¶, h¹t gièng tåi ®</w:t>
        <w:softHyphen/>
        <w:t>îc gieo xuèng vµo n¨m 1830 ®· ®em l¹i mïa thu ho¹ch tåi, bän b¹o chóa ®· lîi dông ®</w:t>
        <w:softHyphen/>
        <w:t>îc n«ng d©n ®Ó chèng l¹i nh÷ng ng</w:t>
        <w:softHyphen/>
        <w:t>êi yªu n</w:t>
        <w:softHyphen/>
        <w:t>íc</w:t>
      </w:r>
      <w:r>
        <w:rPr>
          <w:vertAlign w:val="superscript"/>
        </w:rPr>
        <w:t>270</w:t>
      </w:r>
      <w:r>
        <w:rPr/>
        <w:t>, cuéc khëi nghÜa ®· bÞ ®µn ¸p, vµ t©m ®Þa ®en tèi cña MÐt-tÐc-nÝch l¹i hý höng say s</w:t>
        <w:softHyphen/>
        <w:t>a víi m¸u ®æ ra cña nh÷ng ng</w:t>
        <w:softHyphen/>
        <w:t>êi Ba Lan tö v× nghÜa ®· ng· xuèng. (Xin h·y l¾ng nghe, h·y l¾ng nghe!). Nh</w:t>
        <w:softHyphen/>
        <w:t>ng may thay, t×nh huynh ®Ö ®· nhanh chãng ®</w:t>
        <w:softHyphen/>
        <w:t xml:space="preserve">îc cñng cè, nh÷ng nguyªn t¾c c«ng </w:t>
      </w:r>
      <w:r>
        <w:rPr>
          <w:spacing w:val="-2"/>
        </w:rPr>
        <w:t>b»ng chÝnh trÞ vµ x· héi ®· lan to¶ ra kh¾p n¬i. (Vç tay vang dËy.) Xin c¸c vÞ h·y nh×n vµo Thuþ SÜ</w:t>
      </w:r>
      <w:r>
        <w:rPr>
          <w:spacing w:val="-2"/>
          <w:vertAlign w:val="superscript"/>
        </w:rPr>
        <w:t>271</w:t>
      </w:r>
      <w:r>
        <w:rPr>
          <w:spacing w:val="-2"/>
        </w:rPr>
        <w:t>. (Vç tay kÐo dµi.) Vµ tù do sÏ th¾ng bÊt chÊp con nhÖn giµ kh« hÐo</w:t>
      </w:r>
      <w:r>
        <w:rPr>
          <w:rStyle w:val="FootnoteCharacters"/>
          <w:rStyle w:val="FootnoteAnchor"/>
          <w:spacing w:val="-2"/>
          <w:sz w:val="22"/>
        </w:rPr>
        <w:footnoteReference w:customMarkFollows="1" w:id="220"/>
        <w:t>1</w:t>
      </w:r>
      <w:r>
        <w:rPr>
          <w:rStyle w:val="FootnoteCharacters"/>
          <w:spacing w:val="-2"/>
          <w:sz w:val="22"/>
        </w:rPr>
        <w:t>*</w:t>
      </w:r>
      <w:r>
        <w:rPr>
          <w:spacing w:val="-2"/>
        </w:rPr>
        <w:t xml:space="preserve"> ë ®iÖn Tuy-l¬-ri. (Cã tiÕng ån µo sau khi nghe thÊy tõ "con nhÖn".) Ph¸i cÊp tiÕn ë Thuþ SÜ ®· th¾ng Lu-i - Phi-lÝp vµ Ghi-d«. Sau ®ã xuÊt hiÖn hu©n t</w:t>
        <w:softHyphen/>
        <w:t>íc Pan-míc-xt¬n tuyÖt diÖu, «ng ta nãi: "Nµo, chóng ta h·y thu xÕp vÊn ®Ò mét c¸ch æn tho¶". "Chao «i, - con nhÖn giµ bÊt lùc ë Pa-ri tr¶ lêi, - chÝnh ®ã lµ ®iÒu ta muèn". (Cã tiÕng c</w:t>
        <w:softHyphen/>
        <w:t>êi.) ThÕ lµ kh«ng mét trung ®oµn nµo tiÕn vµo Thuþ SÜ, con nhÖn giµ ®· kh«ng d¸m ph¸i c¸c trung ®oµn Êy ®Õn ®ã. (Nh÷ng trµng vç tay vang dËy.) §ã lµ th¾ng lîi cña nh÷ng ng</w:t>
        <w:softHyphen/>
        <w:t>êi d©n chñ. VËy b©y giê ai lµ nh÷ng kÓ ©m m</w:t>
        <w:softHyphen/>
        <w:t>u? §ã lµ MÐt-tÐc-nÝch,</w:t>
      </w:r>
      <w:r>
        <w:rPr/>
        <w:t xml:space="preserve"> lµ con nhÖn giµ kh« hÐo ë n</w:t>
        <w:softHyphen/>
        <w:t>íc Ph¸p, lµ hu©n t</w:t>
        <w:softHyphen/>
        <w:t>íc Pan-míc-xt¬n vµ nh÷ng phÇn tö quû quyÖt. (Vç tay vang dËy.) Nh</w:t>
        <w:softHyphen/>
        <w:t>ng nh©n d©n sÏ nhanh chãng kÕt liÔu ©m m</w:t>
        <w:softHyphen/>
        <w:t>u cña chóng". (Vç tay kÐo dµi.) DiÔn gi¶ nãi r»ng «ng muèn c«ng bè mét tin thó vÞ r»ng HiÖp héi d©n chñ, tøc lµ HiÖp héi nh÷ng ng</w:t>
        <w:softHyphen/>
        <w:t>êi d©n chñ anh em, ®· ®</w:t>
        <w:softHyphen/>
        <w:t>îc thµnh lËp ë Bruy-xen vµ HiÖp héi nµy ®· ph¸i nhµ khoa häc, tiÕn sÜ M¸c, ®Õn cuéc mÝt-tinh nµy víi t</w:t>
        <w:softHyphen/>
        <w:t xml:space="preserve"> c¸ch lµ ng</w:t>
        <w:softHyphen/>
        <w:t>êi ®¹i diÖn cho m×nh. (Vç tay kÐo dµi.) Sau ®ã «ng S¸p-p¬ tuyªn ®äc v¨n b¶n d</w:t>
        <w:softHyphen/>
        <w:t>íi ®©y:</w:t>
      </w:r>
    </w:p>
    <w:p>
      <w:pPr>
        <w:pStyle w:val="Normal"/>
        <w:rPr>
          <w:i/>
          <w:i/>
          <w:iCs/>
        </w:rPr>
      </w:pPr>
      <w:r>
        <w:rPr>
          <w:i/>
          <w:iCs/>
        </w:rPr>
        <w:t>Göi héi nghÞ thµnh viªn cña héi "Nh÷ng ng</w:t>
        <w:softHyphen/>
        <w:t>êi d©n chñ anh em" ë Lu©n §«n.</w:t>
      </w:r>
    </w:p>
    <w:p>
      <w:pPr>
        <w:pStyle w:val="BodyTextIndent2"/>
        <w:spacing w:lineRule="exact" w:line="320"/>
        <w:rPr>
          <w:spacing w:val="2"/>
        </w:rPr>
      </w:pPr>
      <w:r>
        <w:rPr>
          <w:spacing w:val="2"/>
        </w:rPr>
        <w:t>"Chóng t«i, nh÷ng ng</w:t>
        <w:softHyphen/>
        <w:t>êi ký tªn d</w:t>
        <w:softHyphen/>
        <w:t>íi ®©y, uû viªn ban chÊp hµnh HiÖp héi d©n chñ - ®</w:t>
        <w:softHyphen/>
        <w:t>îc thµnh lËp ë Bruy-xen nh»m thèng nhÊt vµ x©y dùng t×nh huynh ®Ö gi÷a tÊt c¶ c¸c d©n téc, - cã vinh dù ®</w:t>
        <w:softHyphen/>
        <w:t>îc cö ®Õn héi nghÞ cña c¸c ®ång chÝ ®¹i biÓu cña chóng t«i, tiÕn sÜ C¸c M¸c, Phã chñ tÞch Ban ChÊp hµnh cña chóng t«i, ®Ó thiÕt lËp mèi liªn hÖ th</w:t>
        <w:softHyphen/>
        <w:t xml:space="preserve"> tÝn vµ nh÷ng quan hÖ th©n h÷u gi÷a c¸c hiÖp héi chóng ta. TiÕn sÜ M¸c cã thÈm quyÒn hµnh ®éng thay mÆt Ban chÊp hµnh chóng t«i phï hîp víi nh÷ng môc tiªu nªu trªn.</w:t>
      </w:r>
    </w:p>
    <w:p>
      <w:pPr>
        <w:pStyle w:val="Normal"/>
        <w:spacing w:lineRule="exact" w:line="320"/>
        <w:rPr/>
      </w:pPr>
      <w:r>
        <w:rPr/>
        <w:t>Chóng t«i göi ®Õn c¸c ®ång chÝ lêi chµo anh em.</w:t>
      </w:r>
    </w:p>
    <w:p>
      <w:pPr>
        <w:pStyle w:val="Normal"/>
        <w:spacing w:lineRule="exact" w:line="320"/>
        <w:ind w:firstLine="720"/>
        <w:rPr/>
      </w:pPr>
      <w:r>
        <w:rPr>
          <w:i/>
          <w:iCs/>
        </w:rPr>
        <w:t xml:space="preserve">Mª-li-nª </w:t>
      </w:r>
      <w:r>
        <w:rPr/>
        <w:t>(t</w:t>
        <w:softHyphen/>
        <w:t>íng), chñ tÞch danh dù.</w:t>
      </w:r>
    </w:p>
    <w:p>
      <w:pPr>
        <w:pStyle w:val="Normal"/>
        <w:spacing w:lineRule="exact" w:line="320"/>
        <w:ind w:firstLine="720"/>
        <w:rPr/>
      </w:pPr>
      <w:r>
        <w:rPr>
          <w:i/>
          <w:iCs/>
        </w:rPr>
        <w:t xml:space="preserve">Gi«-t¬-r¨ng, </w:t>
      </w:r>
      <w:r>
        <w:rPr/>
        <w:t>chñ tÞch.</w:t>
      </w:r>
    </w:p>
    <w:p>
      <w:pPr>
        <w:pStyle w:val="Normal"/>
        <w:spacing w:lineRule="exact" w:line="320"/>
        <w:ind w:firstLine="720"/>
        <w:rPr/>
      </w:pPr>
      <w:r>
        <w:rPr>
          <w:i/>
          <w:iCs/>
        </w:rPr>
        <w:t xml:space="preserve">Anh-be, </w:t>
      </w:r>
      <w:r>
        <w:rPr/>
        <w:t>phã chñ tÞch.</w:t>
      </w:r>
    </w:p>
    <w:p>
      <w:pPr>
        <w:pStyle w:val="Normal"/>
        <w:spacing w:lineRule="exact" w:line="320"/>
        <w:ind w:firstLine="720"/>
        <w:rPr/>
      </w:pPr>
      <w:r>
        <w:rPr>
          <w:i/>
          <w:iCs/>
        </w:rPr>
        <w:t>Pi-c¸c,</w:t>
      </w:r>
      <w:r>
        <w:rPr/>
        <w:t xml:space="preserve"> th</w:t>
        <w:softHyphen/>
        <w:t xml:space="preserve"> ký.</w:t>
      </w:r>
    </w:p>
    <w:p>
      <w:pPr>
        <w:pStyle w:val="Normal"/>
        <w:spacing w:lineRule="exact" w:line="320"/>
        <w:ind w:firstLine="720"/>
        <w:rPr>
          <w:i/>
          <w:i/>
          <w:iCs/>
        </w:rPr>
      </w:pPr>
      <w:r>
        <w:rPr>
          <w:i/>
          <w:iCs/>
        </w:rPr>
        <w:t>Ghª-oãc VÐc-th¬.</w:t>
      </w:r>
    </w:p>
    <w:p>
      <w:pPr>
        <w:pStyle w:val="Normal"/>
        <w:spacing w:lineRule="exact" w:line="320"/>
        <w:ind w:firstLine="720"/>
        <w:rPr>
          <w:i/>
          <w:i/>
          <w:iCs/>
        </w:rPr>
      </w:pPr>
      <w:r>
        <w:rPr>
          <w:i/>
          <w:iCs/>
        </w:rPr>
        <w:t>Lª-lª-ven.</w:t>
      </w:r>
    </w:p>
    <w:p>
      <w:pPr>
        <w:pStyle w:val="Normal"/>
        <w:spacing w:lineRule="exact" w:line="320"/>
        <w:rPr/>
      </w:pPr>
      <w:r>
        <w:rPr/>
        <w:t>Bruy-xen, ngµy 26 th¸ng M</w:t>
        <w:softHyphen/>
        <w:t>êi mét 1847".</w:t>
      </w:r>
    </w:p>
    <w:p>
      <w:pPr>
        <w:pStyle w:val="Normal"/>
        <w:spacing w:lineRule="exact" w:line="320"/>
        <w:rPr/>
      </w:pPr>
      <w:r>
        <w:rPr/>
        <w:t>Bøc th</w:t>
        <w:softHyphen/>
        <w:t xml:space="preserve"> nµy ®</w:t>
        <w:softHyphen/>
        <w:t xml:space="preserve">îc ®ãn nhËn b»ng nh÷ng trµng vç tay </w:t>
        <w:br/>
        <w:t>nhiÖt liÖt. C.S¸p-p¬ ®· nång liÖt chµo mõng nhµ yªu n</w:t>
        <w:softHyphen/>
        <w:t>íc Ba Lan vÜ ®¹i Lª-lª-ven vµ chiÕn sÜ l·o thµnh ®Çu b¹c, "ng</w:t>
        <w:softHyphen/>
        <w:t>êi con cña Céng hoµ Ph¸p" t</w:t>
        <w:softHyphen/>
        <w:t>íng Mª-li-nª, vµ cuèi cïng ®· ®Ö tr×nh b¶n nghÞ quyÕt sau ®©y:</w:t>
      </w:r>
    </w:p>
    <w:p>
      <w:pPr>
        <w:pStyle w:val="Normal"/>
        <w:rPr/>
      </w:pPr>
      <w:r>
        <w:rPr/>
        <w:t>"Cam kÕt dµnh sù gióp ®ì hÕt søc theo kh¶ n¨ng cho nh÷ng ng</w:t>
        <w:softHyphen/>
        <w:t>êi yªu n</w:t>
        <w:softHyphen/>
        <w:t>íc Ba Lan, chóng t«i kiªn quyÕt kh«ng t¸n thµnh tinh thÇn quý téc ®· t¸c ®éng mét c¸ch tai h¹i ®Õn cuéc ®Êu tranh n¨m 1830. Chóng t«i cho r»ng tÝnh chÊt tiÕn bé cña Ba Lan thÓ hiÖn ë Tuyªn ng«n Cra-cèp n¨m 1846</w:t>
      </w:r>
      <w:r>
        <w:rPr>
          <w:rStyle w:val="FootnoteCharacters"/>
          <w:rStyle w:val="FootnoteAnchor"/>
          <w:sz w:val="22"/>
        </w:rPr>
        <w:footnoteReference w:customMarkFollows="1" w:id="221"/>
        <w:t>1</w:t>
      </w:r>
      <w:r>
        <w:rPr>
          <w:rStyle w:val="FootnoteCharacters"/>
          <w:sz w:val="22"/>
        </w:rPr>
        <w:t>*</w:t>
      </w:r>
      <w:r>
        <w:rPr/>
        <w:t xml:space="preserve"> chøa ®ùng nh÷ng nguyªn t¾c d©n chñ chÝnh trÞ réng r·i vµ c«ng b»ng x· héi mµ chØ cã nh÷ng nguyªn t¾c Êy míi cã thÓ lµ c¬ së cho mét nÒn tù do ®Ých thùc vµ phóc lîi x· héi".</w:t>
      </w:r>
    </w:p>
    <w:p>
      <w:pPr>
        <w:pStyle w:val="Normal"/>
        <w:rPr/>
      </w:pPr>
      <w:r>
        <w:rPr>
          <w:i/>
          <w:iCs/>
        </w:rPr>
        <w:t xml:space="preserve">T.Lu-ca-x¬ </w:t>
      </w:r>
      <w:r>
        <w:rPr/>
        <w:t>ñng hé b¶n nghÞ quyÕt vµ ®· tá ý hµi lßng vÒ viÖc t¹i ®©y, «ng ®· gÆp ®</w:t>
        <w:softHyphen/>
        <w:t>îc rÊt nhiÒu ng</w:t>
        <w:softHyphen/>
        <w:t>êi anh em cña m×nh lµ nh÷ng ng</w:t>
        <w:softHyphen/>
        <w:t>êi d©n chñ. ¤ng tin ch¾c r»ng nÕu nh÷ng ng</w:t>
        <w:softHyphen/>
        <w:t>êi d©n chñ Anh (ph¸i HiÕn ch</w:t>
        <w:softHyphen/>
        <w:t>¬ng) sÏ giµnh ®</w:t>
        <w:softHyphen/>
        <w:t>îc tù do th× hä cã thÓ nãi víi "con nhÖn giµ ë Pa-ri" vµ tÊt c¶ nh÷ng tªn b¹o chóa kh¸c: "H·y dõng l¹i, kh«ng ®</w:t>
        <w:softHyphen/>
        <w:t>îc b</w:t>
        <w:softHyphen/>
        <w:t>íc thªm b</w:t>
        <w:softHyphen/>
        <w:t>íc nµo". (Vç tay.)</w:t>
      </w:r>
    </w:p>
    <w:p>
      <w:pPr>
        <w:pStyle w:val="Normal"/>
        <w:rPr/>
      </w:pPr>
      <w:r>
        <w:rPr/>
        <w:t>B¶n nghÞ quyÕt ®· ®</w:t>
        <w:softHyphen/>
        <w:t>îc nhÊt trÝ th«ng qua.</w:t>
      </w:r>
    </w:p>
    <w:p>
      <w:pPr>
        <w:pStyle w:val="Normal"/>
        <w:spacing w:lineRule="exact" w:line="300"/>
        <w:rPr/>
      </w:pPr>
      <w:r>
        <w:rPr>
          <w:spacing w:val="6"/>
        </w:rPr>
        <w:t xml:space="preserve">Sau ®ã tiÕn sÜ </w:t>
      </w:r>
      <w:r>
        <w:rPr>
          <w:i/>
          <w:iCs/>
          <w:spacing w:val="6"/>
        </w:rPr>
        <w:t>M¸c</w:t>
      </w:r>
      <w:r>
        <w:rPr>
          <w:spacing w:val="6"/>
        </w:rPr>
        <w:t>, ®¹i biÓu tõ Bruy-xen ®Õn, b</w:t>
        <w:softHyphen/>
        <w:t>íc lªn bôc, vµ «ng ®· ®</w:t>
        <w:softHyphen/>
        <w:t>îc ®ãn tiÕp hÕt søc nhiÖt liÖt. ¤ng ®· ®äc bµi diÔn v¨n m¹nh mÏ b»ng tiÕng §øc mµ thùc chÊt tùu trung nh</w:t>
        <w:softHyphen/>
        <w:t xml:space="preserve"> sau: «ng ®</w:t>
        <w:softHyphen/>
        <w:t>îc nh÷ng ng</w:t>
        <w:softHyphen/>
        <w:t>êi d©n chñ Bruy-xen cö ®Õn ®©y ®Ó thay mÆt hä kªu gäi nh÷ng ng</w:t>
        <w:softHyphen/>
        <w:t>êi d©n chñ ë Lu©n §«n, vµ th«ng qua hä kªu gäi nh÷ng ng</w:t>
        <w:softHyphen/>
        <w:t>êi d©n chñ Anh triÖu tËp ®¹i héi quèc tÕ - ®¹i héi cña c«ng nh©n nh»m môc ®Ých giµnh lÊy tù do trªn toµn thÕ giíi. (Vç tay vang dËy.). Giai cÊp t</w:t>
        <w:softHyphen/>
        <w:t xml:space="preserve"> s¶n, </w:t>
      </w:r>
      <w:r>
        <w:rPr>
          <w:i/>
          <w:iCs/>
          <w:spacing w:val="6"/>
        </w:rPr>
        <w:t>ph¸i chñ tr</w:t>
        <w:softHyphen/>
        <w:t xml:space="preserve">¬ng tù do mËu dÞch </w:t>
      </w:r>
      <w:r>
        <w:rPr>
          <w:spacing w:val="6"/>
        </w:rPr>
        <w:t>®· triÖu tËp ®¹i héi</w:t>
      </w:r>
      <w:r>
        <w:rPr>
          <w:spacing w:val="6"/>
          <w:vertAlign w:val="superscript"/>
        </w:rPr>
        <w:t>272</w:t>
      </w:r>
      <w:r>
        <w:rPr>
          <w:spacing w:val="6"/>
        </w:rPr>
        <w:t>, nh</w:t>
        <w:softHyphen/>
        <w:t>ng t×nh huynh ®Ö cña hä mang tÝnh chÊt mét chiÒu, vµ ngay khi nµo hä nhËn ra r»ng nh÷ng ®¹i héi nh</w:t>
        <w:softHyphen/>
        <w:t xml:space="preserve"> vËy sÏ cã lîi cho c«ng nh©n nhiÒu h¬n, th× t×nh huynh ®Ö cña hä sÏ lËp tøc tan r·</w:t>
      </w:r>
      <w:r>
        <w:rPr/>
        <w:t xml:space="preserve"> </w:t>
        <w:br/>
      </w:r>
      <w:r>
        <w:rPr>
          <w:spacing w:val="4"/>
        </w:rPr>
        <w:t>vµ c¸c ®¹i héi cña hä sÏ chÊm døt. (Xin h·y l¾ng nghe, h·y l¾ng nghe!) Nh÷ng ng</w:t>
        <w:softHyphen/>
        <w:t>êi d©n chñ BØ ®· c¶m thÊy r»ng ph¸i HiÕn ch</w:t>
        <w:softHyphen/>
        <w:t>¬ng ë Anh lµ nh÷ng ng</w:t>
        <w:softHyphen/>
        <w:t>êi d©n chñ ®Ých thùc vµ r»ng sau khi hä thùc hiÖn ®</w:t>
        <w:softHyphen/>
        <w:t>îc s¸u ®iÓm trong HiÕn ch</w:t>
        <w:softHyphen/>
        <w:t>¬ng cña m×nh th× con ®</w:t>
        <w:softHyphen/>
        <w:t>êng ®i ®Õn tù do sÏ ®</w:t>
        <w:softHyphen/>
        <w:t>îc më ra cho toµn thÕ giíi. "Hìi anh em c«ng nh©n n</w:t>
        <w:softHyphen/>
        <w:t>íc Anh, anh em h·y phÊn ®Êu thùc hiÖn cho ®</w:t>
        <w:softHyphen/>
        <w:t>îc môc tiªu vÜ ®¹i Êy" - diÔn gi¶ nãi - "vµ anh em sÏ ®</w:t>
        <w:softHyphen/>
        <w:t>îc chµo ®ãn nh</w:t>
        <w:softHyphen/>
        <w:t xml:space="preserve"> nh÷ng vÞ cøu tinh cña toµn thÓ nh©n lo¹i". (Vç tay vang dËy.)</w:t>
      </w:r>
    </w:p>
    <w:p>
      <w:pPr>
        <w:pStyle w:val="Normal"/>
        <w:spacing w:lineRule="exact" w:line="320"/>
        <w:rPr/>
      </w:pPr>
      <w:r>
        <w:rPr>
          <w:i/>
          <w:iCs/>
          <w:spacing w:val="4"/>
        </w:rPr>
        <w:t xml:space="preserve">Giu-li-am H¸c-ni </w:t>
      </w:r>
      <w:r>
        <w:rPr>
          <w:spacing w:val="4"/>
        </w:rPr>
        <w:t>®· tuyªn ®äc b¶n nghÞ quyÕt sau ®©y:</w:t>
      </w:r>
    </w:p>
    <w:p>
      <w:pPr>
        <w:pStyle w:val="Normal"/>
        <w:spacing w:lineRule="exact" w:line="320"/>
        <w:rPr>
          <w:spacing w:val="4"/>
        </w:rPr>
      </w:pPr>
      <w:r>
        <w:rPr>
          <w:spacing w:val="4"/>
        </w:rPr>
        <w:t>"Nh÷ng ng</w:t>
        <w:softHyphen/>
        <w:t>êi tham gia cuéc mÝt-tinh vui mõng ®</w:t>
        <w:softHyphen/>
        <w:t>îc biÕt tin vÒ viÖc thµnh lËp héi "Nh÷ng ng</w:t>
        <w:softHyphen/>
        <w:t>êi d©n chñ anh em" ë Bruy-xen; ®¸p l¹i lêi ®Ò nghÞ liªn minh cña héi ®ã, nh÷ng ng</w:t>
        <w:softHyphen/>
        <w:t>êi tham gia cuéc mÝt-tinh hoan nghªnh ®¹i biÓu cña héi ®ã, tiÕn sÜ M¸c, víi t×nh c¶m tr×u mÕn anh em s©u s¾c; nh÷ng ng</w:t>
        <w:softHyphen/>
        <w:t>êi tham gia cuéc mÝt-tinh nhiÖt liÖt t¸n thµnh ®Ò nghÞ vÒ viÖc triÖu tËp ®¹i héi cña nh÷ng ng</w:t>
        <w:softHyphen/>
        <w:t>êi d©n chñ tÊt c¶ c¸c n</w:t>
        <w:softHyphen/>
        <w:t>íc vµ cam kÕt cö c¸c ®¹i biÓu ®Õn dù ®¹i héi nµy, dï c¸c héi "Nh÷ng ng</w:t>
        <w:softHyphen/>
        <w:t>êi d©n chñ anh em" ë Lu©n §«n vµ Bruy-xen triÖu tËp ®¹i héi Êy bÊt cø lóc nµo".</w:t>
      </w:r>
    </w:p>
    <w:p>
      <w:pPr>
        <w:pStyle w:val="Normal"/>
        <w:spacing w:lineRule="exact" w:line="320"/>
        <w:rPr/>
      </w:pPr>
      <w:r>
        <w:rPr>
          <w:spacing w:val="4"/>
        </w:rPr>
        <w:t>§äc xong b¶n nghÞ quyÕt, diÔn gi¶ sau ®ã ®· ®äc bµi diÔn v¨n dµi vÒ cuéc khëi nghÜa Ba Lan n¨m 1830, vÒ nh÷ng th¾ng lîi cña phong trµo HiÕn ch</w:t>
        <w:softHyphen/>
        <w:t>¬ng, vÒ triÓn väng cña phong trµo hïng hËu ë n</w:t>
        <w:softHyphen/>
        <w:t>íc Anh nh»m thùc hiÖn HiÕn ch</w:t>
        <w:softHyphen/>
        <w:t>¬ng Êy</w:t>
      </w:r>
      <w:r>
        <w:rPr>
          <w:spacing w:val="4"/>
          <w:vertAlign w:val="superscript"/>
        </w:rPr>
        <w:t>220</w:t>
      </w:r>
      <w:r>
        <w:rPr>
          <w:spacing w:val="4"/>
        </w:rPr>
        <w:t>, vÒ ý nghÜa cña héi "Nh÷ng ng</w:t>
        <w:softHyphen/>
        <w:t>êi d©n chñ anh em", vÒ Ých lîi to lín mµ ®¹i héi trï tÝnh ®</w:t>
        <w:softHyphen/>
        <w:t>îc triÖu tËp cña nh÷ng ng</w:t>
        <w:softHyphen/>
        <w:t>êi d©n chñ mäi n</w:t>
        <w:softHyphen/>
        <w:t>íc cã thÓ mang l¹i. Nh÷ng nhËn xÐt cña «ng ®· ®</w:t>
        <w:softHyphen/>
        <w:t>îc ®ãn nhËn nhiÖt liÖt.</w:t>
      </w:r>
    </w:p>
    <w:p>
      <w:pPr>
        <w:pStyle w:val="Normal"/>
        <w:spacing w:lineRule="exact" w:line="320"/>
        <w:rPr/>
      </w:pPr>
      <w:r>
        <w:rPr/>
        <w:t xml:space="preserve">Ngµi </w:t>
      </w:r>
      <w:r>
        <w:rPr>
          <w:i/>
          <w:iCs/>
        </w:rPr>
        <w:t xml:space="preserve">Xt«n-ót </w:t>
      </w:r>
      <w:r>
        <w:rPr>
          <w:iCs/>
        </w:rPr>
        <w:t>ñng hé b¶n nghÞ quyÕt ®· ®</w:t>
        <w:softHyphen/>
        <w:t>îc nhÊt trÝ th«ng qua.</w:t>
      </w:r>
    </w:p>
    <w:p>
      <w:pPr>
        <w:pStyle w:val="Normal"/>
        <w:spacing w:lineRule="exact" w:line="320"/>
        <w:rPr>
          <w:iCs/>
        </w:rPr>
      </w:pPr>
      <w:r>
        <w:rPr>
          <w:iCs/>
        </w:rPr>
        <w:t>Sau ®ã mäi ng</w:t>
        <w:softHyphen/>
        <w:t>êi h« to "hoan h«" ba lÇn chµo mõng ngµi Lª-lª-ven vÎ vang, hoan h« ba lÇn vÞ t</w:t>
        <w:softHyphen/>
        <w:t>íng anh hïng Mª-li-nª vµ hoan h« ba lÇn nh÷ng ng</w:t>
        <w:softHyphen/>
        <w:t>êi d©n chñ Bruy-xen.</w:t>
      </w:r>
    </w:p>
    <w:p>
      <w:pPr>
        <w:pStyle w:val="Normal"/>
        <w:spacing w:lineRule="exact" w:line="320"/>
        <w:rPr/>
      </w:pPr>
      <w:r>
        <w:rPr>
          <w:i/>
        </w:rPr>
        <w:t xml:space="preserve">S¾c-l¬ Kin </w:t>
      </w:r>
      <w:r>
        <w:rPr>
          <w:iCs/>
        </w:rPr>
        <w:t>®</w:t>
        <w:softHyphen/>
        <w:t>a ra b¶n nghÞ quyÕt thø t</w:t>
        <w:softHyphen/>
        <w:t xml:space="preserve"> víi néi dung sau ®©y:</w:t>
      </w:r>
    </w:p>
    <w:p>
      <w:pPr>
        <w:pStyle w:val="Normal"/>
        <w:spacing w:lineRule="exact" w:line="320"/>
        <w:rPr>
          <w:iCs/>
        </w:rPr>
      </w:pPr>
      <w:r>
        <w:rPr>
          <w:iCs/>
        </w:rPr>
        <w:t>"Thõa nhËn t×nh huynh ®Ö cña mäi ng</w:t>
        <w:softHyphen/>
        <w:t>êi, chóng t«i coi m×nh cã nghÜa vô ®Êu tranh cho sù th¾ng lîi cña c¸c nguyªn t¾c d©n chñ ë tÊt c¶ c¸c n</w:t>
        <w:softHyphen/>
        <w:t>íc vµ tin ch¾c r»ng viÖc thùc hiÖn "HiÕn ch</w:t>
        <w:softHyphen/>
        <w:t>¬ng nh©n d©n" sÏ t¹o kh¶ n¨ng ®Ó nh©n d©n Anh dµnh cho sù nghiÖp cña nh©n d©n Ba Lan mét sù gióp ®ì thiÕt thùc h¬n lµ "nh÷ng lêi ph¶n kh¸ng" mµ ChÝnh phñ Anh ®· bµy tá trªn b¸o chÝ cho tíi nay, chóng t«i vui mõng hoan nghªnh nh÷ng ý ®Þnh cña nh©n d©n Anh muèn dån mäi nç lùc ®Ó nghÞ viÖn, b»ng con ®</w:t>
        <w:softHyphen/>
        <w:t>êng lËp ph¸p, thõa nhËn vµ phª chuÈn nh÷ng quyÒn lîi vµ nh÷ng ®Æc lîi mµ ng</w:t>
        <w:softHyphen/>
        <w:t>êi ta ®· kh</w:t>
        <w:softHyphen/>
        <w:t>íc tõ hä l©u råi".</w:t>
      </w:r>
    </w:p>
    <w:p>
      <w:pPr>
        <w:pStyle w:val="Normal"/>
        <w:rPr>
          <w:iCs/>
        </w:rPr>
      </w:pPr>
      <w:r>
        <w:rPr>
          <w:iCs/>
        </w:rPr>
        <w:t>DiÔn gi¶ nãi: chóng ta tuyªn truyÒn t×nh anh em ë kh¾p n¬i, bëi v× chóng ta ®· nÕm tr¶i t¸c h¹i do kh«ng cã t×nh anh em Êy. ThËt ra, t¹i c¸c nhµ thê vµ nh÷ng n¬i cÇu nguyÖn, vµo nh÷ng chñ nhËt ng</w:t>
        <w:softHyphen/>
        <w:t>êi ta còng nãi víi chóng ta: "TÊt c¶ chóng ta ®Òu lµ anh em", nh</w:t>
        <w:softHyphen/>
        <w:t>ng nÕu trong tr</w:t>
        <w:softHyphen/>
        <w:t>êng hîp cã m</w:t>
        <w:softHyphen/>
        <w:t>a th× chóng ta, khi b</w:t>
        <w:softHyphen/>
        <w:t>íc ra khái nh÷ng nhµ thê hoÆc nhµ nguyÖn Êy t×m c¸ch ngåi lªn nh÷ng chiÕc xe cña nh÷ng ng</w:t>
        <w:softHyphen/>
        <w:t>êi anh em giµu cã cña m×nh, th× viÖc Êy sÏ g©y ra vô tai tiÕng nh</w:t>
        <w:softHyphen/>
        <w:t xml:space="preserve"> thÕ nµo! (Cã tiÕng c</w:t>
        <w:softHyphen/>
        <w:t>êi to) Vµ ®iÒu ®ã diÔn ra sau khi c¸ch ®©y m</w:t>
        <w:softHyphen/>
        <w:t>êi phót chÝnh nh÷ng con ng</w:t>
        <w:softHyphen/>
        <w:t>êi Êy h¸t ®ång ca: "Mäi ng</w:t>
        <w:softHyphen/>
        <w:t>êi ®Òu lµ anh em". (Xin h·y l¾ng nghe, h·y l¾ng nghe!) Tuy vËy t×nh anh em lµ mét ch©n lý kh«ng ®ßi hái ph¶i chøng minh, vµ chõng nµo ch</w:t>
        <w:softHyphen/>
        <w:t>a thÓ ®¹t ®</w:t>
        <w:softHyphen/>
        <w:t>îc nh÷ng kÕt qu¶ ®¸ng kÓ vµ thùc tÕ nµo ®ã, th× cÇn ph¶i lµm sao ®Ó t×nh anh em ch¼ng nh÷ng ®</w:t>
        <w:softHyphen/>
        <w:t>îc thõa nhËn trªn kh¾p thÕ giíi, mµ cßn ®</w:t>
        <w:softHyphen/>
        <w:t>îc thùc hiÖn trªn thùc tÕ. (Vç tay vang déi). Chóng ta tËp hîp ë ®©y ®Ó kû niÖm träng thÓ c¸ch m¹ng Ba Lan, vµ mét c©u hái ®Æt ra: chóng ta cã thÓ gióp ®</w:t>
        <w:softHyphen/>
        <w:t>îc g× cho Ba Lan? NÕu kh«ng cã quyÒn lùc th× chóng ta kh«ng thÓ gióp g× ®</w:t>
        <w:softHyphen/>
        <w:t>îc. Chóng ta thùc hiÖn ®</w:t>
        <w:softHyphen/>
        <w:t>îc hiÕn ch</w:t>
        <w:softHyphen/>
        <w:t>¬ng th× chóng ta sÏ cã quyÒn lùc. (Vç tay.)</w:t>
      </w:r>
    </w:p>
    <w:p>
      <w:pPr>
        <w:pStyle w:val="Normal"/>
        <w:rPr/>
      </w:pPr>
      <w:r>
        <w:rPr>
          <w:iCs/>
        </w:rPr>
        <w:t xml:space="preserve">Ngµi </w:t>
      </w:r>
      <w:r>
        <w:rPr>
          <w:i/>
        </w:rPr>
        <w:t xml:space="preserve">¡ng-ghen </w:t>
      </w:r>
      <w:r>
        <w:rPr>
          <w:iCs/>
        </w:rPr>
        <w:t>(tõ Pa-ri ®Õn) ®· ñng hé b¶n nghÞ quyÕt vµ nãi: Th</w:t>
        <w:softHyphen/>
        <w:t>a ®ång bµo yªu quý, viÖc kû niÖm c¸ch m¹ng Ba Lan cã ý nghÜa kh«ng nh÷ng ®èi víi Ba Lan, mµ c¶ ®èi víi toµn thÕ giíi, v× lÔ kû niÖm Êy sÏ gióp phæ biÕn h¬n n÷a vµ réng r·i h¬n n÷a c¸c nguyªn t¾c d©n chñ. (Xin h·y l¾ng nghe, h·y l¨ng nghe!) Lµ mét ng</w:t>
        <w:softHyphen/>
        <w:t>êi §øc, «ng rÊt quan t©m ®Õn nh÷ng th¾ng lîi cña Ba Lan, bëi v× ®iÒu ®ã sÏ ®Èy nhanh viÖc gi¶i phãng n</w:t>
        <w:softHyphen/>
        <w:t>íc §øc, cßn n</w:t>
        <w:softHyphen/>
        <w:t>íc §øc th× quyÕt ®Þnh sím hay muén sÏ giµnh lÊy tù do. (Vç tay vang dËy.) ¤ng tin ch¾c r»ng kh«ng mét d©n téc nµo cã thÓ trë thµnh tù do mµ l¹i kh«ng th«ng qua ®ã mµ mang l¹i lîi Ých cho tÊt c¶ c¸c d©n téc kh¸c. ¤ng ®· cã thêi gian sèng ë n</w:t>
        <w:softHyphen/>
        <w:t>íc Anh vµ tù hµo r»ng «ng cã thÓ tù gäi m×nh lµ thµnh viªn phong trµo HiÕn ch</w:t>
        <w:softHyphen/>
        <w:t>¬ng "kh«ng chØ trªn danh nghÜa". (Vç tay kÐo dµi.) HiÖn nay ai lµ nh÷ng kÎ ¸p bøc chñ yÕu cña c¸c d©n téc? Kh«ng ph¶i ®¼ng cÊp quý téc, mµ lµ bän nhµ giµu vµ bän tham lam, giai cÊp t</w:t>
        <w:softHyphen/>
        <w:t xml:space="preserve"> s¶n. (Vç tay kÐo dµi.) VËy, nghÜa vô cña giai cÊp c«ng nh©n ë tÊt c¶ c¸c n</w:t>
        <w:softHyphen/>
        <w:t>íc lµ thèng nhÊt l¹i vµ giµnh tù do cho tÊt c¶ mäi ng</w:t>
        <w:softHyphen/>
        <w:t>êi. (Vç tay nhiÖt liÖt.)</w:t>
      </w:r>
    </w:p>
    <w:p>
      <w:pPr>
        <w:pStyle w:val="Normal"/>
        <w:rPr/>
      </w:pPr>
      <w:r>
        <w:rPr>
          <w:iCs/>
          <w:spacing w:val="-4"/>
        </w:rPr>
        <w:t xml:space="preserve">Ngµi </w:t>
      </w:r>
      <w:r>
        <w:rPr>
          <w:i/>
          <w:spacing w:val="-4"/>
        </w:rPr>
        <w:t xml:space="preserve">Tª-®ª-xc« </w:t>
      </w:r>
      <w:r>
        <w:rPr>
          <w:iCs/>
          <w:spacing w:val="-4"/>
        </w:rPr>
        <w:t>(tõ Bruy-xen ®Õn, ®· ®äc bµi diÔn v¨n tr</w:t>
        <w:softHyphen/>
        <w:t>íc cö täa b»ng tiÕng Ph¸p; nh÷ng ®o¹n trÝch bµn diÔn v¨n Êy dÉn ra ë ®©y kh«ng cho phÐp ®¸nh gi¸ ®Çy ®ñ tµi hïng biÖn cña «ng Êy) nãi r»ng ng</w:t>
        <w:softHyphen/>
        <w:t>êi BØ xem nh÷ng ng</w:t>
        <w:softHyphen/>
        <w:t>êi d©n chñ Anh lµ ®¶ng dÉn ®</w:t>
        <w:softHyphen/>
        <w:t>êng vµ hä tin r»ng nh÷ng ng</w:t>
        <w:softHyphen/>
        <w:t>êi d©n chñ Anh sÏ thùc hiÖn ®</w:t>
        <w:softHyphen/>
        <w:t>îc biÖn ph¸p vÜ ®¹i nµy - HiÕn ch</w:t>
        <w:softHyphen/>
        <w:t>¬ng nh©n d©n. ¤ng kh©m phôc tinh thÇn ®ang chÕ ngù trong cuéc mÝt-tinh nµy. ¤ng sÏ trë vÒ Bruy-xen ®Ó kÓ vÒ nh÷ng t×nh c¶m tèt ®Ñp vµ lßng nhiÖt t×nh trµn ®Çy n¬i nh÷ng ng</w:t>
        <w:softHyphen/>
        <w:t>êi v« s¶n Anh, vµ vÒ quyÕt t©m cña hä ®Êu tranh cho ®Õn khi nµo hä thùc hiÖn ®</w:t>
        <w:softHyphen/>
        <w:t>îc HiÕn ch</w:t>
        <w:softHyphen/>
        <w:t>¬ng cña m×nh;</w:t>
      </w:r>
      <w:r>
        <w:rPr>
          <w:iCs/>
        </w:rPr>
        <w:t xml:space="preserve"> vµ «ng tin t</w:t>
        <w:softHyphen/>
        <w:t xml:space="preserve">ëng r»ng khi b¶n </w:t>
        <w:br/>
        <w:t>HiÕn ch</w:t>
        <w:softHyphen/>
        <w:t>¬ng ®</w:t>
        <w:softHyphen/>
        <w:t>îc ¸p dông th× sÏ cã ®</w:t>
        <w:softHyphen/>
        <w:t>îc tiÒn c«ng c«ng b»ng tr¶ cho ngµy lao ®éng c«ng b»ng. (Xin h·y l¾ng nghe, h·y l¾ng nghe!) HiÕn ch</w:t>
        <w:softHyphen/>
        <w:t>¬ng sÏ t¹o ®µ thóc ®Èy sù nghiÖp tiÕn bé, khiÕn cho toµn lôc ®Þa ch©u ¢u sÏ noi theo tÊm g</w:t>
        <w:softHyphen/>
        <w:t>¬ng Êy vµ nÒn tù do sÏ toµn th¾ng trªn kh¾p thÕ giíi. (Vç tay vang dËy.)</w:t>
      </w:r>
    </w:p>
    <w:p>
      <w:pPr>
        <w:pStyle w:val="Normal"/>
        <w:rPr/>
      </w:pPr>
      <w:r>
        <w:rPr>
          <w:iCs/>
        </w:rPr>
        <w:t xml:space="preserve">§¹i t¸ </w:t>
      </w:r>
      <w:r>
        <w:rPr>
          <w:i/>
        </w:rPr>
        <w:t xml:space="preserve">¤-boãc-xki, </w:t>
      </w:r>
      <w:r>
        <w:rPr>
          <w:iCs/>
        </w:rPr>
        <w:t>mét ng</w:t>
        <w:softHyphen/>
        <w:t>êi Ba Lan sèng l</w:t>
        <w:softHyphen/>
        <w:t>u vong, ®· nãi r»ng khi cuéc c¸ch m¹ng Ba Lan næ ra th× hai tr¨m h¹ sÜ quan ®· k×m ch©n ba trung ®oµn qu©n Nga, vµ ®Õn khi qu©n Nga biÕt ®</w:t>
        <w:softHyphen/>
        <w:t>îc r»ng hä ®ang chiÕn ®Êu chèng l¹i Ba Lan th× hä ®· quay sóng chèng l¹i nh÷ng kÎ ¸p bøc m×nh. MÆc cho n</w:t>
        <w:softHyphen/>
        <w:t>íc Ba Lan cò chÕt ®i, nh</w:t>
        <w:softHyphen/>
        <w:t>ng n</w:t>
        <w:softHyphen/>
        <w:t>íc Ba Lan trÎ sÏ ®øng dËy, vµ nã sÏ m¹nh h¬n nhiÒu so víi n</w:t>
        <w:softHyphen/>
        <w:t>íc Ba Lan cò. (Vç tay vang dËy.) ¤ng ®¹i t¸ Êy vÉn hy väng r»ng n</w:t>
        <w:softHyphen/>
        <w:t>íc Ba Lan sÏ trë thµnh chiÕn tr</w:t>
        <w:softHyphen/>
        <w:t>êng ®Çu tiªn v× tù do. Víi lßng biÕt ¬n ch©n thµnh ®èi víi nh©n d©n Anh, lóc ®ã «ng h«: "Hu-ra, d©n chñ mu«n n¨m!" (Vç tay kÐo dµi.)</w:t>
      </w:r>
    </w:p>
    <w:p>
      <w:pPr>
        <w:pStyle w:val="Normal"/>
        <w:rPr/>
      </w:pPr>
      <w:r>
        <w:rPr>
          <w:iCs/>
        </w:rPr>
        <w:t xml:space="preserve">Ngµi </w:t>
      </w:r>
      <w:r>
        <w:rPr>
          <w:i/>
        </w:rPr>
        <w:t xml:space="preserve">¡ng-ghen </w:t>
      </w:r>
      <w:r>
        <w:rPr>
          <w:iCs/>
        </w:rPr>
        <w:t>sau ®ã nãi r»ng c¸ch ®©y kh«ng l©u «ng ®· tõ Pa-ri ®Õn, vµ r»ng nh÷ng ng</w:t>
        <w:softHyphen/>
        <w:t>êi d©n chñ ch©n chÝnh ë Pa-ri t¸n thµnh triÖu tËp ®¹i héi quèc tÕ. (Vç tay kÐo dµi.)</w:t>
      </w:r>
    </w:p>
    <w:p>
      <w:pPr>
        <w:pStyle w:val="Normal"/>
        <w:rPr>
          <w:iCs/>
        </w:rPr>
      </w:pPr>
      <w:r>
        <w:rPr>
          <w:iCs/>
        </w:rPr>
        <w:t>NghÞ quyÕt ®· ®</w:t>
        <w:softHyphen/>
        <w:t>îc nhÊt trÝ th«ng qua.</w:t>
      </w:r>
    </w:p>
    <w:p>
      <w:pPr>
        <w:sectPr>
          <w:headerReference w:type="even" r:id="rId356"/>
          <w:headerReference w:type="default" r:id="rId357"/>
          <w:headerReference w:type="first" r:id="rId358"/>
          <w:footerReference w:type="even" r:id="rId359"/>
          <w:footerReference w:type="default" r:id="rId360"/>
          <w:footerReference w:type="first" r:id="rId36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300"/>
        <w:rPr/>
      </w:pPr>
      <w:r>
        <w:rPr>
          <w:i/>
          <w:spacing w:val="6"/>
        </w:rPr>
        <w:t xml:space="preserve">Giu-li-an H¸c-ni </w:t>
      </w:r>
      <w:r>
        <w:rPr>
          <w:iCs/>
          <w:spacing w:val="6"/>
        </w:rPr>
        <w:t>l¹i b</w:t>
        <w:softHyphen/>
        <w:t>íc lªn bôc vµ ®äc nh÷ng ®o¹n trÝch trong bµi tù bµo ch÷a cña Lót-vÝch Mi-e-r«-xlap-xki, mét trong sè nh÷ng ng</w:t>
        <w:softHyphen/>
        <w:t>êi l·nh ®¹o cuéc khëi nghÜa n¨m 1846 hiÖn ®ang bÞ giam trong nhµ tï ë BÐc-lin vµ bÞ kÕt ¸n tö h×nh</w:t>
      </w:r>
      <w:r>
        <w:rPr>
          <w:iCs/>
          <w:spacing w:val="6"/>
          <w:vertAlign w:val="superscript"/>
        </w:rPr>
        <w:t>273</w:t>
      </w:r>
      <w:r>
        <w:rPr>
          <w:iCs/>
          <w:spacing w:val="6"/>
        </w:rPr>
        <w:t>. Nh÷ng ®o¹n trÝch bµi tù bµo ch÷a Êy ®äc lªn ®· g©y mét Ên t</w:t>
        <w:softHyphen/>
        <w:t>îng lín ®èi víi nh÷ng ng</w:t>
        <w:softHyphen/>
        <w:t>êi cã mÆt. Gi. H¸c-ni sau ®ã ®· tuyªn bè r»ng «ng Êy ®Æc biÖt hµi lßng vÒ nh÷ng lêi ph¸t biÓu cña b¹n «ng lµ ¡ng-ghen. ¤ng vui mõng thÊy r»ng ng</w:t>
        <w:softHyphen/>
        <w:t>êi §øc cã nh÷ng t×nh c¶m anh em s©u s¾c ®èi víi ng</w:t>
        <w:softHyphen/>
        <w:t>êi Ba Lan. ¤ng tin r»ng ngay sau khi ng</w:t>
        <w:softHyphen/>
        <w:t>êi §øc giµnh ®</w:t>
        <w:softHyphen/>
        <w:t>îc tù do th× hä sÏ lËp tøc thùc hiÖn sù nghiÖp vÜ ®¹i phôc h</w:t>
        <w:softHyphen/>
        <w:t xml:space="preserve">ng d©n téc vµ sÏ kÕt liÔu hµnh ®éng tai h¹i mµ bän b¹o chóa </w:t>
      </w:r>
      <w:r>
        <w:rPr>
          <w:rFonts w:cs=".VnCentury SchoolbookH" w:ascii=".VnCentury SchoolbookH" w:hAnsi=".VnCentury SchoolbookH"/>
          <w:iCs/>
          <w:spacing w:val="6"/>
        </w:rPr>
        <w:t>¸</w:t>
      </w:r>
      <w:r>
        <w:rPr>
          <w:iCs/>
          <w:spacing w:val="6"/>
        </w:rPr>
        <w:t>o vµ Phæ ®· gióp</w:t>
      </w:r>
      <w:r>
        <w:rPr>
          <w:iCs/>
        </w:rPr>
        <w:t xml:space="preserve"> </w:t>
        <w:br/>
      </w:r>
      <w:r>
        <w:rPr>
          <w:iCs/>
          <w:spacing w:val="-2"/>
        </w:rPr>
        <w:t>£-ca-tª-ri-na thùc hiÖn, - kÕt liÔu hµnh ®éng thñ tiªu n</w:t>
        <w:softHyphen/>
        <w:t>íc Ba Lan. ¤ng biÕt r»ng nÕu ng</w:t>
        <w:softHyphen/>
        <w:t>êi Ph¸p giµnh ®</w:t>
        <w:softHyphen/>
        <w:t>îc tù do, nÕu hä ®Ëp tan ®</w:t>
        <w:softHyphen/>
        <w:t>îc chÕ ®é chuyªn chÕ bØ æi ®· ®Èy ®Êt n</w:t>
        <w:softHyphen/>
        <w:t>íc hä ®Õn cïng cùc cña sù nhôc nh·, - th× ý nghÜ ®Çu tiªn cña hä sÏ lµ gi¶i phãng n</w:t>
        <w:softHyphen/>
        <w:t>íc Ba Lan. (Vç tay.) NÕu lÇn sau n</w:t>
        <w:softHyphen/>
        <w:t>íc Ph¸p tiÕn ®Õn M¸t-xc¬-va th× kh«ng ph¶i do hoµng ®Õ cÇm ®Çu. C©u ch©m ng«n cña Na-p«-lª-«ng nãi: "sai lÇm chÝnh trÞ cßn tÖ h¹i h¬n téi ¸c chÝnh trÞ". ¤ng ta ®· ph¹m ph¶i téi ¸c vµ ph¹m sai lÇm nghiªm träng nhÊt khi tiÕn ®Õn V¸c-sa-va trong thêi gian tiÕn qu©n ®¸nh n</w:t>
        <w:softHyphen/>
        <w:t>íc Nga, «ng ta kh«ng chÞu tuyªn bè kh«i phôc n</w:t>
        <w:softHyphen/>
        <w:t>íc Ba Lan. NÕu «ng ta lËp l¹i n</w:t>
        <w:softHyphen/>
        <w:t>íc Céng hoµ Ba Lan trong nh÷ng ®</w:t>
        <w:softHyphen/>
        <w:t>êng biªn giíi tr</w:t>
        <w:softHyphen/>
        <w:t>íc kia cña nã th× «ng ta lÏ ra ®· lµm sèng l¹i linh hån cña d©n téc, vµ hai m</w:t>
        <w:softHyphen/>
        <w:t>¬i triÖu ng</w:t>
        <w:softHyphen/>
        <w:t>êi lÏ ra ®· t¹o thµnh ®¹o qu©n hËu bÞ cña «ng ta, - mét ®¹o qu©n ®</w:t>
        <w:softHyphen/>
        <w:t>îc th«i thóc bëi nhiÖt t×nh bÊt kh¶ chiÕn th¾ng vµ bëi lßng trung thµnh víi ng</w:t>
        <w:softHyphen/>
        <w:t>êi ®· gi¶i phãng m×nh. Nh</w:t>
        <w:softHyphen/>
        <w:t>ng kh«ng, Na-p«-lª-«ng, mèi ®e däa cña c¸c «ng vua, l¹i lµ mét b¹o chóa ®èi víi nh©n d©n; lµ kÎ tö thï nhÊt cña "quyÒn th¸nh thÇn", nh</w:t>
        <w:softHyphen/>
        <w:t>ng ®ång thêi «ng ta còng lµ kÎ thï kh«ng kÐm ®èi víi chñ quyÒn cña nh©n d©n. ¤ng ta muèn ¸p ®Æt ®iÒu kiÖn cho «ng vua chuyªn chÕ ph</w:t>
        <w:softHyphen/>
        <w:t>¬ng B¾c</w:t>
      </w:r>
      <w:r>
        <w:rPr>
          <w:rStyle w:val="FootnoteCharacters"/>
          <w:rStyle w:val="FootnoteAnchor"/>
          <w:iCs/>
          <w:spacing w:val="-2"/>
          <w:sz w:val="22"/>
        </w:rPr>
        <w:footnoteReference w:customMarkFollows="1" w:id="222"/>
        <w:t>1</w:t>
      </w:r>
      <w:r>
        <w:rPr>
          <w:rStyle w:val="FootnoteCharacters"/>
          <w:iCs/>
          <w:spacing w:val="-2"/>
          <w:sz w:val="22"/>
        </w:rPr>
        <w:t>*</w:t>
      </w:r>
      <w:r>
        <w:rPr>
          <w:iCs/>
          <w:spacing w:val="-2"/>
        </w:rPr>
        <w:t xml:space="preserve">, </w:t>
      </w:r>
      <w:r>
        <w:rPr>
          <w:iCs/>
          <w:spacing w:val="2"/>
        </w:rPr>
        <w:t>nh</w:t>
        <w:softHyphen/>
        <w:t>ng ®Ó phôc vô lîi Ých cña m×nh, chø kh«ng ph¶i phôc vô lîi Ých cña Ba Lan vµ cña c¸c d©n téc kh¸c bÞ chµ ®¹p bëi gãt s¾t cña tªn vua chuyªn chÕ Êy. Sù Ých kû cña «ng ta ®· nhËn ®</w:t>
        <w:softHyphen/>
        <w:t xml:space="preserve">îc sù qu¶ b¸o xøng ®¸ng. Khi «ng ta ch¹y th¸o th©n ®Ó tho¸t khái nh÷ng ngän giao muèn tr¶ thï cña lÝnh c«-d¾c vµ ®Ó tho¸t khái </w:t>
      </w:r>
      <w:r>
        <w:rPr>
          <w:iCs/>
          <w:spacing w:val="-2"/>
        </w:rPr>
        <w:t>nh÷ng trËn b¨ng gi¸ vµ nh÷ng c¬n b·o tuyÕt cßn khñng khiÕp</w:t>
      </w:r>
      <w:r>
        <w:rPr>
          <w:iCs/>
          <w:spacing w:val="2"/>
        </w:rPr>
        <w:t xml:space="preserve"> h¬n cïng víi nh÷ng b¹n ®</w:t>
        <w:softHyphen/>
        <w:t>êng kh«ng tr¸nh khái cña chóng - c¶nh ®ãi kh¸t vµ dÞch bÖnh - th× Na-p«-lª-«ng ®· kh«ng t×m ®</w:t>
        <w:softHyphen/>
        <w:t xml:space="preserve">îc ë Ba Lan mét cø ®iÓm phßng thñ, n¬i «ng ta cã thÓ Èn n¸u vµ ®Ó cho </w:t>
      </w:r>
      <w:r>
        <w:rPr>
          <w:iCs/>
          <w:spacing w:val="-6"/>
        </w:rPr>
        <w:t>c¸c ®éi qu©n bÞ ®¸nh t¶ t¬i cña «ng ta ®</w:t>
        <w:softHyphen/>
        <w:t>îc nghØ lÊy søc ®Ó råi</w:t>
      </w:r>
      <w:r>
        <w:rPr>
          <w:iCs/>
          <w:spacing w:val="2"/>
        </w:rPr>
        <w:t xml:space="preserve"> sau</w:t>
      </w:r>
      <w:r>
        <w:rPr>
          <w:iCs/>
        </w:rPr>
        <w:t xml:space="preserve"> </w:t>
      </w:r>
    </w:p>
    <w:p>
      <w:pPr>
        <w:pStyle w:val="Normal"/>
        <w:spacing w:lineRule="exact" w:line="300"/>
        <w:ind w:hanging="0"/>
        <w:rPr/>
      </w:pPr>
      <w:r>
        <w:rPr>
          <w:iCs/>
        </w:rPr>
        <w:t>®ã gi¸ng tr¶ nh÷ng kÎ ®ang truy ®uæi m×nh. ¤ng ta ®· kh</w:t>
        <w:softHyphen/>
        <w:t>íc tõ lµm cho Ba Lan sèng l¹i, vµ nh</w:t>
        <w:softHyphen/>
        <w:t xml:space="preserve"> vËy, khi «ng ta cÇn ®Õn c¸c lùc l</w:t>
        <w:softHyphen/>
        <w:t>îng vò trang cña Ba Lan ®Ó tho¸t khái nh÷ng ®ßn gi¸ng cña ng</w:t>
        <w:softHyphen/>
        <w:t>êi Nga th× kh«ng cã ®</w:t>
        <w:softHyphen/>
        <w:t>îc nh÷ng lùc l</w:t>
        <w:softHyphen/>
        <w:t>îng Êy. Nh</w:t>
        <w:softHyphen/>
        <w:t>ng chÝnh thÓ céng hoµ t</w:t>
        <w:softHyphen/>
        <w:t>¬ng lai sÏ söa l¹i téi ¸c chÝnh trÞ cña hoµng ®Õ Êy, vµ hoµn toµn kh«ng cßn xa n÷a c¸i ngµy n</w:t>
        <w:softHyphen/>
        <w:t>íc Ph¸p sÏ trë thµnh n</w:t>
        <w:softHyphen/>
        <w:t>íc céng hoµ, cßn nh©n d©n Anh sÏ cã ®</w:t>
        <w:softHyphen/>
        <w:t>îc HiÕn ch</w:t>
        <w:softHyphen/>
        <w:t>¬ng cña m×nh. (Vç tay kÐo dµi.) §Ó kÕt thóc diÔn gi¶ ®Ò nghÞ bµy tá lßng biÕt ¬n ®èi víi vÞ chñ tÞch</w:t>
      </w:r>
      <w:r>
        <w:rPr>
          <w:rStyle w:val="FootnoteCharacters"/>
          <w:rStyle w:val="FootnoteAnchor"/>
          <w:iCs/>
        </w:rPr>
        <w:footnoteReference w:customMarkFollows="1" w:id="223"/>
        <w:t>1</w:t>
      </w:r>
      <w:r>
        <w:rPr>
          <w:rStyle w:val="FootnoteCharacters"/>
          <w:iCs/>
        </w:rPr>
        <w:t>*</w:t>
      </w:r>
      <w:r>
        <w:rPr>
          <w:iCs/>
        </w:rPr>
        <w:t>.</w:t>
      </w:r>
    </w:p>
    <w:p>
      <w:pPr>
        <w:pStyle w:val="Normal"/>
        <w:spacing w:lineRule="exact" w:line="290"/>
        <w:rPr/>
      </w:pPr>
      <w:r>
        <w:rPr>
          <w:i/>
        </w:rPr>
        <w:t xml:space="preserve">C¸c S¸p-p¬ </w:t>
      </w:r>
      <w:r>
        <w:rPr>
          <w:iCs/>
        </w:rPr>
        <w:t>®· ñng hé ®Ò nghÞ nµy - ®Ò nghÞ mµ c¶ ngµi I-x¾c Uyn-x¬n còng t¸n thµnh, - «ng Êy cho biÕt «ng Êy ®· hµi lßng biÕt bao vÒ tiÕn tr×nh cuéc mÝt-tinh nµy, so víi cuéc mÝt-tinh ®· diÔn ra c¸ch ®©y kho¶ng hai tuÇn lÔ d</w:t>
        <w:softHyphen/>
        <w:t>íi sù chñ täa cña tiÕn sÜ B©u-rinh t¹i trô së cña "Crau-n¬-ªn-®¬ An-ke" khi «ng Êy ®· ph¶i ®</w:t>
        <w:softHyphen/>
        <w:t>a ra ®iÓm söa ®æi. (Vç tay.)</w:t>
      </w:r>
    </w:p>
    <w:p>
      <w:pPr>
        <w:pStyle w:val="Normal"/>
        <w:spacing w:lineRule="exact" w:line="290"/>
        <w:rPr>
          <w:iCs/>
        </w:rPr>
      </w:pPr>
      <w:r>
        <w:rPr>
          <w:iCs/>
        </w:rPr>
        <w:t>Nh÷ng trµng vç tay ®· biÓu thÞ lßng biÕt ¬n ®èi víi vÞ chñ täa.</w:t>
      </w:r>
    </w:p>
    <w:p>
      <w:pPr>
        <w:pStyle w:val="BodyTextIndent2"/>
        <w:spacing w:lineRule="exact" w:line="290"/>
        <w:rPr>
          <w:iCs/>
        </w:rPr>
      </w:pPr>
      <w:r>
        <w:rPr>
          <w:iCs/>
        </w:rPr>
        <w:t>Sau khi vÞ chñ täa c¶m ¬n vÒ th¸i ®é t¸n thµnh võa ®</w:t>
        <w:softHyphen/>
        <w:t>îc ph¸t biÓu th× cö täa h« vang "hu-ra" ba lÇn ®Ó chµo mõng "ng</w:t>
        <w:softHyphen/>
        <w:t>êi anh hïng tö v× nghÜa Mi-e-r«-xl¸p-xki"; h« vang "hu-ra" ba lÇn ®Ó chµo mõng b¸o ""Reforme" vµ nh÷ng ng</w:t>
        <w:softHyphen/>
        <w:t>êi d©n chñ Ph¸p; h« vang "hu-ra" ba lÇn ®Ó chµo mõng b¸o "Northern star" vµ "Deutsche - Brusseler - Zeitung", ba lÇn h« vang nh÷ng lêi phÉn né bµy tá th¸i ®é kiªn quyÕt lªn ¸n c¸c b¸o "Times", "Journal des DÐbats", b¸o "Osterreichischer Beobachter".</w:t>
      </w:r>
    </w:p>
    <w:p>
      <w:pPr>
        <w:pStyle w:val="BodyTextIndent2"/>
        <w:spacing w:lineRule="exact" w:line="290"/>
        <w:rPr>
          <w:iCs/>
        </w:rPr>
      </w:pPr>
      <w:r>
        <w:rPr>
          <w:iCs/>
        </w:rPr>
        <w:t>Sau ®ã ngµi M«n ®· h¸t rÊt hay bµi "M¸c-x©y-e", vµ ®Õn ®ã cuéc mÝt-tinh thó vÞ nµy kÕt thóc.</w:t>
      </w:r>
    </w:p>
    <w:p>
      <w:pPr>
        <w:pStyle w:val="Normal"/>
        <w:spacing w:lineRule="exact" w:line="290"/>
        <w:rPr>
          <w:iCs/>
        </w:rPr>
      </w:pPr>
      <w:r>
        <w:rPr>
          <w:iCs/>
        </w:rPr>
      </w:r>
    </w:p>
    <w:tbl>
      <w:tblPr>
        <w:tblW w:w="6623" w:type="dxa"/>
        <w:jc w:val="left"/>
        <w:tblInd w:w="-108" w:type="dxa"/>
        <w:tblLayout w:type="fixed"/>
        <w:tblCellMar>
          <w:top w:w="0" w:type="dxa"/>
          <w:left w:w="108" w:type="dxa"/>
          <w:bottom w:w="0" w:type="dxa"/>
          <w:right w:w="108" w:type="dxa"/>
        </w:tblCellMar>
      </w:tblPr>
      <w:tblGrid>
        <w:gridCol w:w="3988"/>
        <w:gridCol w:w="2635"/>
      </w:tblGrid>
      <w:tr>
        <w:trPr/>
        <w:tc>
          <w:tcPr>
            <w:tcW w:w="3988" w:type="dxa"/>
            <w:tcBorders/>
          </w:tcPr>
          <w:p>
            <w:pPr>
              <w:pStyle w:val="Tacnho"/>
              <w:spacing w:lineRule="exact" w:line="260"/>
              <w:rPr>
                <w:i/>
                <w:i/>
                <w:iCs/>
              </w:rPr>
            </w:pPr>
            <w:r>
              <w:rPr>
                <w:i/>
                <w:iCs/>
              </w:rPr>
              <w:t>§¨ng trªn b¸o "The Northern Star" sè 528, ngµy 4 th¸ng Ch¹p 1847</w:t>
            </w:r>
          </w:p>
        </w:tc>
        <w:tc>
          <w:tcPr>
            <w:tcW w:w="2635" w:type="dxa"/>
            <w:tcBorders/>
          </w:tcPr>
          <w:p>
            <w:pPr>
              <w:pStyle w:val="Tacnho"/>
              <w:spacing w:lineRule="exact" w:line="260"/>
              <w:ind w:left="1220" w:hanging="0"/>
              <w:rPr>
                <w:i/>
                <w:i/>
                <w:iCs/>
              </w:rPr>
            </w:pPr>
            <w:r>
              <w:rPr>
                <w:i/>
                <w:iCs/>
              </w:rPr>
              <w:t xml:space="preserve">In theo b¶n in trªn b¸o </w:t>
            </w:r>
          </w:p>
          <w:p>
            <w:pPr>
              <w:pStyle w:val="Tacnho"/>
              <w:spacing w:lineRule="exact" w:line="260"/>
              <w:ind w:left="1220" w:hanging="0"/>
              <w:rPr>
                <w:i/>
                <w:i/>
                <w:iCs/>
              </w:rPr>
            </w:pPr>
            <w:r>
              <w:rPr>
                <w:i/>
                <w:iCs/>
              </w:rPr>
              <w:t>Nguyªn v¨n lµ tiÕng Anh</w:t>
            </w:r>
          </w:p>
          <w:p>
            <w:pPr>
              <w:pStyle w:val="Tacnho"/>
              <w:spacing w:lineRule="exact" w:line="260"/>
              <w:ind w:left="1220" w:hanging="0"/>
              <w:rPr>
                <w:i/>
                <w:i/>
                <w:iCs/>
              </w:rPr>
            </w:pPr>
            <w:r>
              <w:rPr>
                <w:rFonts w:eastAsia=".VnTime"/>
                <w:i/>
                <w:iCs/>
              </w:rPr>
              <w:t xml:space="preserve"> </w:t>
            </w:r>
            <w:r>
              <w:rPr>
                <w:i/>
                <w:iCs/>
              </w:rPr>
              <w:t xml:space="preserve">In b»ng tiÕng Nga lÇn ®Çu </w:t>
            </w:r>
          </w:p>
        </w:tc>
      </w:tr>
    </w:tbl>
    <w:p>
      <w:pPr>
        <w:pStyle w:val="Tac1"/>
        <w:rPr/>
      </w:pPr>
      <w:r>
        <w:rPr/>
      </w:r>
    </w:p>
    <w:p>
      <w:pPr>
        <w:pStyle w:val="Tac1"/>
        <w:rPr>
          <w:sz w:val="26"/>
        </w:rPr>
      </w:pPr>
      <w:r>
        <w:rPr>
          <w:sz w:val="26"/>
        </w:rPr>
        <w:t>Th</w:t>
        <w:softHyphen/>
        <w:t xml:space="preserve"> cña HiÖp héi d©n chñ Bruy-xen</w:t>
        <w:br/>
        <w:t>göi nh©n d©n Thôy SÜ</w:t>
      </w:r>
    </w:p>
    <w:p>
      <w:pPr>
        <w:pStyle w:val="Tac1"/>
        <w:rPr/>
      </w:pPr>
      <w:r>
        <w:rPr>
          <w:rFonts w:cs=".VnTimeH" w:ascii=".VnTimeH" w:hAnsi=".VnTimeH"/>
        </w:rPr>
        <w:t>HiÖp héi d©n chñ ®</w:t>
        <w:softHyphen/>
        <w:t>îc thµnh lËp</w:t>
        <w:br/>
        <w:t>ë Bruy-xen (BØ) vµ c«ng bè môc tiªu cña m×nh</w:t>
        <w:br/>
        <w:t>lµ sù thèng nhÊt vµ t×nh anh em gi÷a tÊt c¶</w:t>
        <w:br/>
        <w:t>c¸c d©n téc, - göi nh©n d©n Thôy SÜ</w:t>
        <w:br/>
      </w:r>
      <w:r>
        <w:rPr>
          <w:rFonts w:cs=".VnCentury Schoolbook" w:ascii=".VnCentury Schoolbook" w:hAnsi=".VnCentury Schoolbook"/>
          <w:b w:val="false"/>
          <w:bCs w:val="false"/>
          <w:sz w:val="22"/>
        </w:rPr>
        <w:t>Hìi anh em Thôy SÜ cña chóng t«i!</w:t>
      </w:r>
    </w:p>
    <w:p>
      <w:pPr>
        <w:pStyle w:val="Normal"/>
        <w:spacing w:lineRule="exact" w:line="294"/>
        <w:rPr/>
      </w:pPr>
      <w:r>
        <w:rPr>
          <w:rFonts w:cs=".VnCentury SchoolbookH" w:ascii=".VnCentury SchoolbookH" w:hAnsi=".VnCentury SchoolbookH"/>
          <w:iCs/>
        </w:rPr>
        <w:t>ë</w:t>
      </w:r>
      <w:r>
        <w:rPr>
          <w:iCs/>
        </w:rPr>
        <w:t xml:space="preserve"> ®Êt n</w:t>
        <w:softHyphen/>
        <w:t>íc c¸c b¹n võa míi kÕt thóc cuéc ®Êu tranh gian khæ</w:t>
      </w:r>
      <w:r>
        <w:rPr>
          <w:iCs/>
          <w:vertAlign w:val="superscript"/>
        </w:rPr>
        <w:t>274</w:t>
      </w:r>
      <w:r>
        <w:rPr>
          <w:iCs/>
        </w:rPr>
        <w:t>. TÊt c¶ c¸c d©n téc ®Òu nh×n vµo cuéc ®Êu tranh Êy víi sù lo l¾ng xen lÉn víi nçi buån mµ nh÷ng tr¸i tim cao ®Ñp lu«n lu«n c¶m nhËn mçi khi thÊy c¶nh néi chiÕn.</w:t>
      </w:r>
    </w:p>
    <w:p>
      <w:pPr>
        <w:pStyle w:val="Normal"/>
        <w:spacing w:lineRule="exact" w:line="294"/>
        <w:rPr/>
      </w:pPr>
      <w:r>
        <w:rPr>
          <w:rFonts w:cs=".VnCentury SchoolbookH" w:ascii=".VnCentury SchoolbookH" w:hAnsi=".VnCentury SchoolbookH"/>
          <w:iCs/>
        </w:rPr>
        <w:t>ë</w:t>
      </w:r>
      <w:r>
        <w:rPr>
          <w:iCs/>
        </w:rPr>
        <w:t xml:space="preserve"> ®©y chóng t«i kh«ng cã ý ®Þnh t×m hiÓu c¸c nguyªn nh©n dÉn ®Õn cuéc xung ®ét Êy. C¶ hai phÝa ®Òu muèn tù m×nh gi¶i quyÕt nã, kh«ng cÇn ®Õn bÊt kú sù trung gian nµo.</w:t>
      </w:r>
    </w:p>
    <w:p>
      <w:pPr>
        <w:pStyle w:val="Normal"/>
        <w:spacing w:lineRule="exact" w:line="294"/>
        <w:rPr>
          <w:iCs/>
        </w:rPr>
      </w:pPr>
      <w:r>
        <w:rPr>
          <w:iCs/>
        </w:rPr>
        <w:t>Mong r»ng nh÷ng kÎ nµo kh«ng ®</w:t>
        <w:softHyphen/>
        <w:t>îc mêi mµ ®· tù ý muèn ®ãng vai c¸c quan toµ t×nh nguyÖn ®Ó ph¸n xö nh÷ng tranh chÊp néi bé cña c¸c b¹n, - h·y nhËn lÊy lêi chª tr¸ch vÒ sù bép chép téi lçi.</w:t>
      </w:r>
    </w:p>
    <w:p>
      <w:pPr>
        <w:pStyle w:val="Normal"/>
        <w:spacing w:lineRule="exact" w:line="294"/>
        <w:rPr>
          <w:iCs/>
        </w:rPr>
      </w:pPr>
      <w:r>
        <w:rPr>
          <w:iCs/>
        </w:rPr>
        <w:t>Nh÷ng sù bép chép Êy cã nguy c¬ mang mét tÝnh chÊt kh¸c.</w:t>
      </w:r>
    </w:p>
    <w:p>
      <w:pPr>
        <w:pStyle w:val="Normal"/>
        <w:spacing w:lineRule="exact" w:line="294"/>
        <w:rPr>
          <w:iCs/>
        </w:rPr>
      </w:pPr>
      <w:r>
        <w:rPr>
          <w:iCs/>
        </w:rPr>
        <w:t>TÊt c¶ nh÷ng ng</w:t>
        <w:softHyphen/>
        <w:t>êi b¹n cña tù do cã quyÒn phÉn né vÒ sù bép chép Êy, nÕu kh«ng ph¶i lµ giãng håi chu«ng b¸o ®éng.</w:t>
      </w:r>
    </w:p>
    <w:p>
      <w:pPr>
        <w:pStyle w:val="Normal"/>
        <w:spacing w:lineRule="exact" w:line="294"/>
        <w:rPr>
          <w:iCs/>
        </w:rPr>
      </w:pPr>
      <w:r>
        <w:rPr>
          <w:iCs/>
        </w:rPr>
        <w:t>Lóc ®Çu cã thÓ gi¶i thÝch ®</w:t>
        <w:softHyphen/>
        <w:t xml:space="preserve">îc nh÷ng sù mong </w:t>
        <w:softHyphen/>
        <w:t>íc Ýt nhiÒu nång nhiÖt, Ýt nhiÒu ch©n thµnh, thËm chÝ c¶ nh÷ng lêi ®Ò nghÞ muèn gióp ®ì phÝa nµy hoÆc phÝa kia, mµ kh«ng cÇn viÖn ®Õn nh÷ng ®éng c¬ kh¸c, ngoµi ý kiÕn kh¸c nhau trong lÜnh vùc nh÷ng tÝn ®iÒu chÝnh trÞ hoÆc nh÷ng tÝn ®iÒu t«n gi¸o.</w:t>
      </w:r>
    </w:p>
    <w:p>
      <w:pPr>
        <w:pStyle w:val="Normal"/>
        <w:rPr>
          <w:iCs/>
        </w:rPr>
      </w:pPr>
      <w:r>
        <w:rPr>
          <w:iCs/>
        </w:rPr>
        <w:t>Giê ®©y th× vÊn ®Ò ®· kh¸c.</w:t>
      </w:r>
    </w:p>
    <w:p>
      <w:pPr>
        <w:pStyle w:val="Normal"/>
        <w:rPr/>
      </w:pPr>
      <w:r>
        <w:rPr>
          <w:iCs/>
          <w:spacing w:val="4"/>
        </w:rPr>
        <w:t>Sù can thiÖp cña ®¹i héi c¸c «ng vua</w:t>
      </w:r>
      <w:r>
        <w:rPr>
          <w:iCs/>
          <w:spacing w:val="4"/>
          <w:vertAlign w:val="superscript"/>
        </w:rPr>
        <w:t>275</w:t>
      </w:r>
      <w:r>
        <w:rPr>
          <w:iCs/>
          <w:spacing w:val="4"/>
        </w:rPr>
        <w:t xml:space="preserve"> vµo c«ng viÖc cña c¸c b¹n chØ cã thÓ ®</w:t>
        <w:softHyphen/>
        <w:t>îc hiÓu nh</w:t>
        <w:softHyphen/>
        <w:t xml:space="preserve"> lµ mét sù tÊn c«ng c«ng khai hoÆc ®</w:t>
        <w:softHyphen/>
        <w:t>îc che ®Ëy nh»m vµo c¸c thiÕt chÕ cña c¸c b¹n vµ ®Æc biÖt nh»m vµo sù ph¸t triÓn hîp ph¸p cña nh÷ng thiÕt chÕ Êy, sù ph¸t triÓn mµ c¸c b¹n ®· ®¹t ®</w:t>
        <w:softHyphen/>
        <w:t>îc trong m</w:t>
        <w:softHyphen/>
        <w:t>êi l¨m n¨m trë l¹i ®©y.</w:t>
      </w:r>
    </w:p>
    <w:p>
      <w:pPr>
        <w:pStyle w:val="Normal"/>
        <w:rPr>
          <w:iCs/>
          <w:spacing w:val="4"/>
        </w:rPr>
      </w:pPr>
      <w:r>
        <w:rPr>
          <w:iCs/>
          <w:spacing w:val="4"/>
        </w:rPr>
        <w:t>GÇn s¸u thÕ kû lµ ng</w:t>
        <w:softHyphen/>
        <w:t>êi b¶o vÖ nÒn tù do ®· bÞ bän phong kiÕn tiÕm quyÒn triÖt ®Ó xua ®uæi ra khái tÊt c¶ c¸c phÇn kh¸c cña ch©u ¢u, hìi nh÷ng ng</w:t>
        <w:softHyphen/>
        <w:t>êi anh em Thôy SÜ cña chóng t«i ¬i, c¸c b¹n cã bæn phËn - tr</w:t>
        <w:softHyphen/>
        <w:t>íc chóng t«i, tr</w:t>
        <w:softHyphen/>
        <w:t>íc b¶n th©n m×nh - ph¶i b¶o vÖ lÇn cuèi di s¶n quý b¸u nµy, vµo giê phót quyÕt ®Þnh nµy, khi mµ tÊt c¶ c¸c d©n téc ®ang chuÈn bÞ ®ßi hái c¸c b¹n chia sÎ di s¶n ®ã.</w:t>
      </w:r>
    </w:p>
    <w:p>
      <w:pPr>
        <w:pStyle w:val="Normal"/>
        <w:rPr>
          <w:iCs/>
        </w:rPr>
      </w:pPr>
      <w:r>
        <w:rPr>
          <w:iCs/>
        </w:rPr>
        <w:t>NÕu c¸c b¹n cho phÐp ng</w:t>
        <w:softHyphen/>
        <w:t>êi ta t</w:t>
        <w:softHyphen/>
        <w:t>íc ®i cña c¸c b¹n di s¶n Êy, th× s¸u thÕ kû c¶nh gi¸c ngoan c</w:t>
        <w:softHyphen/>
        <w:t>êng - chóng t«i biÕt ¬n s©u s¾c c¸c b¹n vÒ sù c¶nh gi¸c Êy - sÏ bÞ mÊt ®i ®èi víi c¸c b¹n còng nh</w:t>
        <w:softHyphen/>
        <w:t xml:space="preserve"> ®èi víi toµn bé phÇn cßn l¹i cña ch©u ¢u.</w:t>
      </w:r>
    </w:p>
    <w:p>
      <w:pPr>
        <w:pStyle w:val="Normal"/>
        <w:rPr>
          <w:iCs/>
        </w:rPr>
      </w:pPr>
      <w:r>
        <w:rPr>
          <w:iCs/>
        </w:rPr>
        <w:t>BÞ trôc xuÊt sang bªn kia ®¹i d</w:t>
        <w:softHyphen/>
        <w:t>¬ng, ®Õn mét miÕng ®Êt míi, c¸c thiÕt chÕ d©n chñ cña c¸c b¹n, trong mét thêi gian dµi, sÏ kh«ng cßn lµ kiÓu mÉu ®Ó chóng t«i th</w:t>
        <w:softHyphen/>
        <w:t>êng xuyªn nghiªn cøu vµ cã thÓ häc tËp ®</w:t>
        <w:softHyphen/>
        <w:t>îc.</w:t>
      </w:r>
    </w:p>
    <w:p>
      <w:pPr>
        <w:pStyle w:val="BodyTextIndent2"/>
        <w:rPr/>
      </w:pPr>
      <w:r>
        <w:rPr>
          <w:iCs/>
        </w:rPr>
        <w:t>ViÖc cai qu¶n ®Êt n</w:t>
        <w:softHyphen/>
        <w:t>íc bëi nh÷ng ng</w:t>
        <w:softHyphen/>
        <w:t>êi l·nh ®¹o ®</w:t>
        <w:softHyphen/>
        <w:t>îc toµn thÓ nh©n d©n bÇu ra; - qu¶n lý c¸c c«ng viÖc nhµ n</w:t>
        <w:softHyphen/>
        <w:t>íc mµ kh«ng kÌm theo nh÷ng kho¶n ®ãng gãp tiÒn b¹c nÆng nÒ, kh«ng lµm kh¸nh kiÖt nh©n d©n lao ®éng ®Ó tr¶ l</w:t>
        <w:softHyphen/>
        <w:t xml:space="preserve">¬ng cho bän quan l¹i v« dông ®«ng ®¶o; - phßng thñ quèc gia kh«ng cÇn ®Õn c¸c ®éi </w:t>
        <w:br/>
        <w:t>qu©n th</w:t>
        <w:softHyphen/>
        <w:t>êng trùc; - sù thÞnh v</w:t>
        <w:softHyphen/>
        <w:t>îng vÒ th</w:t>
        <w:softHyphen/>
        <w:t xml:space="preserve">¬ng m¹i vµ c«ng </w:t>
        <w:br/>
        <w:t xml:space="preserve">nghiÖp cña quèc gia mµ kh«ng cÇn ®Õn thuÕ quan; - tù do tÝn </w:t>
      </w:r>
      <w:r>
        <w:rPr>
          <w:iCs/>
          <w:spacing w:val="2"/>
        </w:rPr>
        <w:t>ng</w:t>
        <w:softHyphen/>
        <w:t>ìng mµ kh«ng cã sù thèng trÞ cña thÇn quyÒn; - cßn cã thÓ t×m ®©u ra n÷a mét kiÓu mÉu ®¸ng b¾t ch</w:t>
        <w:softHyphen/>
        <w:t>íc vÒ mét chÕ ®é mµ ngµy nay toµn ch©u ¢u ®ang h</w:t>
        <w:softHyphen/>
        <w:t>íng tíi, nÕu nh</w:t>
        <w:softHyphen/>
        <w:t xml:space="preserve"> Thôy SÜ sÏ cho phÐp bän vua chóa, bän chñ ng©n hµng, bän bé tr</w:t>
        <w:softHyphen/>
        <w:t>ëng, bän lµm thuª, bän ®éc quyÒn bän khèng luËn ®</w:t>
        <w:softHyphen/>
        <w:t>îc can thiÖp vµo c«ng viÖc n</w:t>
        <w:softHyphen/>
        <w:t>íc m×nh?</w:t>
      </w:r>
    </w:p>
    <w:p>
      <w:pPr>
        <w:pStyle w:val="Normal"/>
        <w:spacing w:lineRule="exact" w:line="315"/>
        <w:rPr>
          <w:iCs/>
        </w:rPr>
      </w:pPr>
      <w:r>
        <w:rPr>
          <w:iCs/>
        </w:rPr>
        <w:t>Sù can thiÖp cña bän Êy kh«ng thÓ cã mét môc ®Ých nµo kh¸c ngoµi viÖc xo¸ s¹ch trªn tr¸i ®Êt c¸i tÊm g</w:t>
        <w:softHyphen/>
        <w:t>¬ng Êy - tÊm g</w:t>
        <w:softHyphen/>
        <w:t>¬ng nguy hiÓm ®èi víi chóng vµ n»m ë trung t©m ch©u ¢u - cña mét d©n téc tù m×nh qu¶n lý ®Êt n</w:t>
        <w:softHyphen/>
        <w:t>íc m×nh, kh«ng cÇn ®Õn sù gióp ®ì cña bän chóng.</w:t>
      </w:r>
    </w:p>
    <w:p>
      <w:pPr>
        <w:pStyle w:val="BodyTextIndent2"/>
        <w:spacing w:lineRule="exact" w:line="315"/>
        <w:rPr>
          <w:iCs/>
          <w:spacing w:val="2"/>
        </w:rPr>
      </w:pPr>
      <w:r>
        <w:rPr>
          <w:iCs/>
          <w:spacing w:val="2"/>
        </w:rPr>
        <w:t>§iÒu ®ã thËt hÕt søc râ rµng ®èi víi chóng t«i, nh÷ng ng</w:t>
        <w:softHyphen/>
        <w:t>êi ®· tô häp ë ®©y vµ tõ tÊt c¶ mäi miÒn ch©u ¢u ®Õn do nh÷ng biÕn ®éng chÝnh trÞ trong thêi gian gÇn ®©y vµ hiÖn ®ang sèng gi÷a mét d©n téc bÐ nhá vµ tù do nh</w:t>
        <w:softHyphen/>
        <w:t xml:space="preserve"> ®Êt n</w:t>
        <w:softHyphen/>
        <w:t>íc c¸c b¹n vµ gÇn nh</w:t>
        <w:softHyphen/>
        <w:t xml:space="preserve"> theo cung c¸ch cña c¸c b¹n; cho nªn chóng t«i thÊy cÇn ph¶i b¶y tá víi c¸c b¹n, hìi anh em Thôy SÜ cña chóng t«i, nguyÖn väng nhÊt trÝ lµ: mong c¸c b¹n chèng l¹i mét c¸ch thÝch ®¸ng nh÷ng ©m m</w:t>
        <w:softHyphen/>
        <w:t>u ngo¹i giao ®ang ®</w:t>
        <w:softHyphen/>
        <w:t>îc ng</w:t>
        <w:softHyphen/>
        <w:t>êi ta v¹ch ra ®Ó chèng l¹i c¸c b¹n.</w:t>
      </w:r>
    </w:p>
    <w:p>
      <w:pPr>
        <w:pStyle w:val="Normal"/>
        <w:spacing w:lineRule="exact" w:line="315"/>
        <w:rPr>
          <w:iCs/>
        </w:rPr>
      </w:pPr>
      <w:r>
        <w:rPr>
          <w:iCs/>
        </w:rPr>
        <w:t>Chóng t«i khÈn kho¶n ®Ò nghÞ c¸c b¹n ®õng nghe theo nh÷ng ®Ò nghÞ nham hiÓm Êy cña n¨m triÒu ®×nh (chóng t«i kh«ng nãi lµ cña n¨m d©n téc) muèn ®øng ra lµm trung gian, nh÷ng triÒu ®×nh Êy hîp nhÊt l¹i víi nhau ®Ó nhö c¸c b¹n vµo c¸i c¹m bÉy tai h¹i. C¸c b¹n kh«ng nªn sî nh÷ng sù ®e däa cã thÓ cã tõ phÝa chóng. C¸c b¹n chØ ph¶i ®Ò phßng c¸c m</w:t>
        <w:softHyphen/>
        <w:t>u m« cña chóng mµ th«i.</w:t>
      </w:r>
    </w:p>
    <w:p>
      <w:pPr>
        <w:pStyle w:val="Normal"/>
        <w:spacing w:lineRule="exact" w:line="315"/>
        <w:rPr>
          <w:iCs/>
        </w:rPr>
      </w:pPr>
      <w:r>
        <w:rPr>
          <w:iCs/>
        </w:rPr>
        <w:t>NÕu sù ®e däa cña chóng tá ra nghiªm träng th× c¸c b¹n sÏ cã thÓ ®ä søc víi nh÷ng lùc l</w:t>
        <w:softHyphen/>
        <w:t>îng mµ c¸c triÒu ®×nh Êy thËt sù cã trong tay, khi tÝnh ®Õn viÖc chóng cã nh÷ng khã kh¨n bªn trong ngµy cµng gia t¨ng.</w:t>
      </w:r>
    </w:p>
    <w:p>
      <w:pPr>
        <w:pStyle w:val="Normal"/>
        <w:spacing w:lineRule="exact" w:line="334"/>
        <w:rPr>
          <w:iCs/>
        </w:rPr>
      </w:pPr>
      <w:r>
        <w:rPr>
          <w:iCs/>
        </w:rPr>
        <w:t>Cßn nÕu chóng muèn c</w:t>
        <w:softHyphen/>
        <w:t>ìng bøc c¸c b¹n b»ng vò lùc, th× c¸c b¹n sÏ kh«ng thiÕu ®ång minh. Mét lÇn n÷a, hìi anh em Thôy SÜ cña chóng t«i, chóng t«i khuyªn c¸c b¹n gi÷ g×n di s¶n thiªng liªng nµy, di s¶n tù do d©n chñ cña ch©u ¢u mµ c¸c b¹n ®· g×n gi÷ rÊt tèt cho ®Õn nay vµ gÇn ®©y ®</w:t>
        <w:softHyphen/>
        <w:t>îc c¸c b¹n sö dông vµo viÖc phôc vô c¸c quyÒn vµ lîi Ých cña ®¹i ®a sè.</w:t>
      </w:r>
    </w:p>
    <w:p>
      <w:pPr>
        <w:pStyle w:val="BodyTextIndent2"/>
        <w:spacing w:lineRule="exact" w:line="334"/>
        <w:rPr>
          <w:iCs/>
        </w:rPr>
      </w:pPr>
      <w:r>
        <w:rPr>
          <w:iCs/>
        </w:rPr>
        <w:t>Chóng t«i bµy tá tr</w:t>
        <w:softHyphen/>
        <w:t>íc víi c¸c b¹n lßng biÕt ¬n cña chóng t«i vÒ tinh thÇn kiªn c</w:t>
        <w:softHyphen/>
        <w:t>êng mµ c¸c b¹n sÏ cho thÕ giíi thÊy, vµ bµy tá nh÷ng c¶m t×nh hÕt søc sèng ®éng cña chóng t«i ®èi víi c¸c b¹n.</w:t>
      </w:r>
    </w:p>
    <w:p>
      <w:pPr>
        <w:pStyle w:val="BodyTextIndent2"/>
        <w:spacing w:lineRule="exact" w:line="334"/>
        <w:rPr>
          <w:iCs/>
          <w:spacing w:val="4"/>
        </w:rPr>
      </w:pPr>
      <w:r>
        <w:rPr>
          <w:iCs/>
          <w:spacing w:val="4"/>
        </w:rPr>
        <w:t>Thay mÆt HiÖp héi d©n chñ kÓ trªn, trªn c¬ së nghÞ quyÕt ®</w:t>
        <w:softHyphen/>
        <w:t>îc th«ng qua t¹i héi nghÞ chung cña HiÖp héi diÔn ra vµo ngµy 29 th¸ng M</w:t>
        <w:softHyphen/>
        <w:t>êi mét n¨m 1847 sau lÔ kû niÖm cuéc khëi nghÜa Ba Lan, ®</w:t>
        <w:softHyphen/>
        <w:t>îc cö hµnh vµo cïng ngµy h«m ®ã t¹i toµ ®« chÝnh Bruy-xen.</w:t>
      </w:r>
    </w:p>
    <w:p>
      <w:pPr>
        <w:pStyle w:val="Normal"/>
        <w:spacing w:lineRule="exact" w:line="334"/>
        <w:rPr>
          <w:iCs/>
        </w:rPr>
      </w:pPr>
      <w:r>
        <w:rPr>
          <w:iCs/>
        </w:rPr>
        <w:t>Ban chÊp hµnh cña HiÖp héi:</w:t>
      </w:r>
    </w:p>
    <w:p>
      <w:pPr>
        <w:pStyle w:val="Normal"/>
        <w:spacing w:lineRule="exact" w:line="334"/>
        <w:ind w:left="1092" w:hanging="390"/>
        <w:rPr/>
      </w:pPr>
      <w:r>
        <w:rPr>
          <w:iCs/>
        </w:rPr>
        <w:t>T</w:t>
        <w:softHyphen/>
        <w:t xml:space="preserve">íng </w:t>
      </w:r>
      <w:r>
        <w:rPr>
          <w:i/>
        </w:rPr>
        <w:t xml:space="preserve">Mª-li-nª, </w:t>
      </w:r>
      <w:r>
        <w:rPr>
          <w:iCs/>
        </w:rPr>
        <w:t>ng</w:t>
        <w:softHyphen/>
        <w:t>êi l·nh ®¹o c¸c ®éi d©n binh trong n¨m 1830, chñ tÞch danh dù.</w:t>
      </w:r>
    </w:p>
    <w:p>
      <w:pPr>
        <w:pStyle w:val="Normal"/>
        <w:spacing w:lineRule="exact" w:line="334"/>
        <w:ind w:left="1092" w:hanging="390"/>
        <w:rPr/>
      </w:pPr>
      <w:r>
        <w:rPr>
          <w:i/>
        </w:rPr>
        <w:t xml:space="preserve">L.Gi«-t¬-r¨ng, </w:t>
      </w:r>
      <w:r>
        <w:rPr>
          <w:iCs/>
        </w:rPr>
        <w:t>luËt s</w:t>
        <w:softHyphen/>
        <w:t>, cùu uû viªn cña ®¹i héi d©n téc BØ n¨m 1830, chñ tÞch.</w:t>
      </w:r>
    </w:p>
    <w:p>
      <w:pPr>
        <w:pStyle w:val="Normal"/>
        <w:spacing w:lineRule="exact" w:line="334"/>
        <w:ind w:left="1092" w:hanging="390"/>
        <w:rPr/>
      </w:pPr>
      <w:r>
        <w:rPr>
          <w:i/>
        </w:rPr>
        <w:t xml:space="preserve">Manh-x¬, </w:t>
      </w:r>
      <w:r>
        <w:rPr>
          <w:iCs/>
        </w:rPr>
        <w:t>luËt s</w:t>
        <w:softHyphen/>
        <w:t xml:space="preserve"> thuéc Toµ th</w:t>
        <w:softHyphen/>
        <w:t>îng thÈm Bruy-xen.</w:t>
      </w:r>
    </w:p>
    <w:p>
      <w:pPr>
        <w:pStyle w:val="Normal"/>
        <w:spacing w:lineRule="exact" w:line="334"/>
        <w:ind w:left="1092" w:hanging="390"/>
        <w:rPr/>
      </w:pPr>
      <w:r>
        <w:rPr>
          <w:i/>
        </w:rPr>
        <w:t xml:space="preserve">Anh-be, </w:t>
      </w:r>
      <w:r>
        <w:rPr>
          <w:iCs/>
        </w:rPr>
        <w:t xml:space="preserve">Phã chñ tÞch, cùu chñ biªn b¸o </w:t>
      </w:r>
      <w:r>
        <w:rPr>
          <w:i/>
        </w:rPr>
        <w:t xml:space="preserve">"Peuple souverain" </w:t>
      </w:r>
      <w:r>
        <w:rPr>
          <w:iCs/>
        </w:rPr>
        <w:t>ë M¸c-x©y</w:t>
      </w:r>
      <w:r>
        <w:rPr>
          <w:i/>
        </w:rPr>
        <w:t>.</w:t>
      </w:r>
    </w:p>
    <w:p>
      <w:pPr>
        <w:pStyle w:val="Normal"/>
        <w:spacing w:lineRule="exact" w:line="334"/>
        <w:ind w:left="1092" w:hanging="390"/>
        <w:rPr/>
      </w:pPr>
      <w:r>
        <w:rPr>
          <w:i/>
        </w:rPr>
        <w:t xml:space="preserve">C¸c M¸c, </w:t>
      </w:r>
      <w:r>
        <w:rPr>
          <w:iCs/>
        </w:rPr>
        <w:t>cùu chñ biªn b¸o "Rheinische Zeitung", phã chñ tÞch.</w:t>
      </w:r>
    </w:p>
    <w:p>
      <w:pPr>
        <w:pStyle w:val="Normal"/>
        <w:spacing w:lineRule="exact" w:line="334"/>
        <w:ind w:left="1092" w:hanging="390"/>
        <w:rPr/>
      </w:pPr>
      <w:r>
        <w:rPr>
          <w:i/>
        </w:rPr>
        <w:t xml:space="preserve">I-oa-khim Lª-lª-ven, </w:t>
      </w:r>
      <w:r>
        <w:rPr>
          <w:iCs/>
        </w:rPr>
        <w:t>uû viªn ChÝnh phñ quèc gia.</w:t>
      </w:r>
    </w:p>
    <w:p>
      <w:pPr>
        <w:pStyle w:val="Normal"/>
        <w:spacing w:lineRule="exact" w:line="334"/>
        <w:ind w:left="1092" w:hanging="390"/>
        <w:rPr>
          <w:i/>
          <w:i/>
        </w:rPr>
      </w:pPr>
      <w:r>
        <w:rPr>
          <w:i/>
        </w:rPr>
        <w:t>Ghª-oãc VÐc-th¬.</w:t>
      </w:r>
    </w:p>
    <w:p>
      <w:pPr>
        <w:pStyle w:val="Normal"/>
        <w:spacing w:lineRule="exact" w:line="334"/>
        <w:ind w:left="1092" w:hanging="390"/>
        <w:rPr/>
      </w:pPr>
      <w:r>
        <w:rPr>
          <w:iCs/>
        </w:rPr>
        <w:t>Th</w:t>
        <w:softHyphen/>
        <w:t xml:space="preserve"> ký cña Héi, </w:t>
      </w:r>
      <w:r>
        <w:rPr>
          <w:i/>
        </w:rPr>
        <w:t xml:space="preserve">A.Pi-c¸c, </w:t>
      </w:r>
      <w:r>
        <w:rPr>
          <w:iCs/>
        </w:rPr>
        <w:t>luËt s</w:t>
        <w:softHyphen/>
        <w:t xml:space="preserve"> cña Toµ th</w:t>
        <w:softHyphen/>
        <w:t>îng thÈm Bruy-xen.</w:t>
      </w:r>
    </w:p>
    <w:p>
      <w:pPr>
        <w:pStyle w:val="Normal"/>
        <w:ind w:left="1092" w:hanging="390"/>
        <w:rPr/>
      </w:pPr>
      <w:r>
        <w:rPr>
          <w:i/>
        </w:rPr>
        <w:t xml:space="preserve">Xpin-hoãc-n¬, </w:t>
      </w:r>
      <w:r>
        <w:rPr>
          <w:iCs/>
        </w:rPr>
        <w:t>luËt s</w:t>
        <w:softHyphen/>
        <w:t xml:space="preserve"> cña Toµ ¸n Ghen-t¬. Ng</w:t>
        <w:softHyphen/>
        <w:t>êi ®øng ®Çu chÝnh phñ l©m thêi cña xø Phl¨ng-®ri-a n¨m 1830.</w:t>
      </w:r>
    </w:p>
    <w:p>
      <w:pPr>
        <w:pStyle w:val="Normal"/>
        <w:ind w:left="1092" w:hanging="390"/>
        <w:rPr/>
      </w:pPr>
      <w:r>
        <w:rPr>
          <w:i/>
        </w:rPr>
        <w:t xml:space="preserve">Pª-le-rinh, </w:t>
      </w:r>
      <w:r>
        <w:rPr>
          <w:iCs/>
        </w:rPr>
        <w:t>thî ®ãng giµy.</w:t>
      </w:r>
    </w:p>
    <w:p>
      <w:pPr>
        <w:pStyle w:val="Normal"/>
        <w:ind w:left="1092" w:hanging="390"/>
        <w:rPr/>
      </w:pPr>
      <w:r>
        <w:rPr>
          <w:i/>
        </w:rPr>
        <w:t xml:space="preserve">A.Boãc-stÕt, </w:t>
      </w:r>
      <w:r>
        <w:rPr>
          <w:iCs/>
        </w:rPr>
        <w:t>chñ biªn b¸o "Deutsche - Brusseler - Zeitung".</w:t>
      </w:r>
    </w:p>
    <w:p>
      <w:pPr>
        <w:pStyle w:val="Normal"/>
        <w:rPr>
          <w:iCs/>
        </w:rPr>
      </w:pPr>
      <w:r>
        <w:rPr>
          <w:iCs/>
        </w:rPr>
        <w:t>T¸n thµnh bøc Th</w:t>
        <w:softHyphen/>
        <w:t xml:space="preserve"> nµy cßn cã nh÷ng c«ng nh©n §øc lµ thµnh viªn cña Héi ë Bruy-xen. B»ng chøng vÒ sù t¸n thµnh nµy lµ ch÷ ký cña nh÷ng uû viªn Ban chÊp hµnh cña Héi nµy.</w:t>
      </w:r>
    </w:p>
    <w:p>
      <w:pPr>
        <w:pStyle w:val="Normal"/>
        <w:rPr>
          <w:iCs/>
        </w:rPr>
      </w:pPr>
      <w:r>
        <w:rPr>
          <w:iCs/>
        </w:rPr>
      </w:r>
    </w:p>
    <w:p>
      <w:pPr>
        <w:pStyle w:val="Normal"/>
        <w:ind w:firstLine="4056"/>
        <w:rPr/>
      </w:pPr>
      <w:r>
        <w:rPr>
          <w:iCs/>
        </w:rPr>
        <w:t xml:space="preserve">Chñ tÞch - </w:t>
      </w:r>
      <w:r>
        <w:rPr>
          <w:i/>
        </w:rPr>
        <w:t>Va-lau</w:t>
      </w:r>
    </w:p>
    <w:p>
      <w:pPr>
        <w:pStyle w:val="Normal"/>
        <w:ind w:firstLine="4056"/>
        <w:rPr/>
      </w:pPr>
      <w:r>
        <w:rPr>
          <w:iCs/>
        </w:rPr>
        <w:t xml:space="preserve">Phã Chñ tÞch - </w:t>
      </w:r>
      <w:r>
        <w:rPr>
          <w:i/>
        </w:rPr>
        <w:t>HÐt-x¬</w:t>
      </w:r>
    </w:p>
    <w:p>
      <w:pPr>
        <w:pStyle w:val="Normal"/>
        <w:ind w:firstLine="4056"/>
        <w:rPr/>
      </w:pPr>
      <w:r>
        <w:rPr>
          <w:i/>
        </w:rPr>
        <w:t xml:space="preserve">V«n-ph¬ - </w:t>
      </w:r>
      <w:r>
        <w:rPr>
          <w:iCs/>
        </w:rPr>
        <w:t>th</w:t>
        <w:softHyphen/>
        <w:t xml:space="preserve"> ký</w:t>
      </w:r>
    </w:p>
    <w:p>
      <w:pPr>
        <w:pStyle w:val="Normal"/>
        <w:ind w:firstLine="4056"/>
        <w:rPr/>
      </w:pPr>
      <w:r>
        <w:rPr>
          <w:i/>
        </w:rPr>
        <w:t xml:space="preserve">Ri-den - </w:t>
      </w:r>
      <w:r>
        <w:rPr>
          <w:iCs/>
        </w:rPr>
        <w:t>thñ quü</w:t>
      </w:r>
    </w:p>
    <w:p>
      <w:pPr>
        <w:pStyle w:val="Normal"/>
        <w:ind w:firstLine="4056"/>
        <w:rPr>
          <w:iCs/>
        </w:rPr>
      </w:pPr>
      <w:r>
        <w:rPr>
          <w:iCs/>
        </w:rPr>
      </w:r>
    </w:p>
    <w:tbl>
      <w:tblPr>
        <w:tblW w:w="6623" w:type="dxa"/>
        <w:jc w:val="left"/>
        <w:tblInd w:w="-108" w:type="dxa"/>
        <w:tblLayout w:type="fixed"/>
        <w:tblCellMar>
          <w:top w:w="0" w:type="dxa"/>
          <w:left w:w="108" w:type="dxa"/>
          <w:bottom w:w="0" w:type="dxa"/>
          <w:right w:w="108" w:type="dxa"/>
        </w:tblCellMar>
      </w:tblPr>
      <w:tblGrid>
        <w:gridCol w:w="3927"/>
        <w:gridCol w:w="2696"/>
      </w:tblGrid>
      <w:tr>
        <w:trPr/>
        <w:tc>
          <w:tcPr>
            <w:tcW w:w="3927" w:type="dxa"/>
            <w:tcBorders/>
          </w:tcPr>
          <w:p>
            <w:pPr>
              <w:pStyle w:val="Tacnho"/>
              <w:rPr>
                <w:i/>
                <w:i/>
                <w:iCs/>
              </w:rPr>
            </w:pPr>
            <w:r>
              <w:rPr>
                <w:i/>
                <w:iCs/>
              </w:rPr>
              <w:t>ViÕt ngµy 29 th¸ng M</w:t>
              <w:softHyphen/>
              <w:t>êi mét 1847</w:t>
            </w:r>
          </w:p>
          <w:p>
            <w:pPr>
              <w:pStyle w:val="Tacnho"/>
              <w:rPr>
                <w:i/>
                <w:i/>
                <w:iCs/>
              </w:rPr>
            </w:pPr>
            <w:r>
              <w:rPr>
                <w:i/>
                <w:iCs/>
              </w:rPr>
              <w:t>§· ®¨ng trªn b¸o "La Reforme", ngµy 5 th¸ng Ch¹p 1847</w:t>
            </w:r>
          </w:p>
        </w:tc>
        <w:tc>
          <w:tcPr>
            <w:tcW w:w="2696" w:type="dxa"/>
            <w:tcBorders/>
          </w:tcPr>
          <w:p>
            <w:pPr>
              <w:pStyle w:val="Tacnho"/>
              <w:ind w:left="1220" w:hanging="0"/>
              <w:rPr>
                <w:i/>
                <w:i/>
                <w:iCs/>
              </w:rPr>
            </w:pPr>
            <w:r>
              <w:rPr>
                <w:i/>
                <w:iCs/>
              </w:rPr>
              <w:t>In theo b¶n viÕt tay</w:t>
            </w:r>
          </w:p>
          <w:p>
            <w:pPr>
              <w:pStyle w:val="Tacnho"/>
              <w:ind w:left="1220" w:hanging="0"/>
              <w:rPr>
                <w:i/>
                <w:i/>
                <w:iCs/>
              </w:rPr>
            </w:pPr>
            <w:r>
              <w:rPr>
                <w:i/>
                <w:iCs/>
              </w:rPr>
              <w:t>Nguyªn v¨n lµ tiÕng Ph¸p</w:t>
            </w:r>
          </w:p>
          <w:p>
            <w:pPr>
              <w:pStyle w:val="Tacnho"/>
              <w:ind w:left="1220" w:hanging="0"/>
              <w:rPr>
                <w:i/>
                <w:i/>
                <w:iCs/>
              </w:rPr>
            </w:pPr>
            <w:r>
              <w:rPr>
                <w:i/>
                <w:iCs/>
              </w:rPr>
              <w:t xml:space="preserve">In b»ng tiÕng Nga lÇn ®Çu </w:t>
            </w:r>
          </w:p>
        </w:tc>
      </w:tr>
    </w:tbl>
    <w:p>
      <w:pPr>
        <w:sectPr>
          <w:headerReference w:type="even" r:id="rId362"/>
          <w:headerReference w:type="default" r:id="rId363"/>
          <w:headerReference w:type="first" r:id="rId364"/>
          <w:footerReference w:type="even" r:id="rId365"/>
          <w:footerReference w:type="default" r:id="rId366"/>
          <w:footerReference w:type="first" r:id="rId36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iCs/>
        </w:rPr>
      </w:pPr>
      <w:r>
        <w:rPr>
          <w:iCs/>
        </w:rPr>
      </w:r>
    </w:p>
    <w:p>
      <w:pPr>
        <w:pStyle w:val="Tac1"/>
        <w:spacing w:lineRule="exact" w:line="400"/>
        <w:rPr/>
      </w:pPr>
      <w:r>
        <w:rPr>
          <w:sz w:val="26"/>
        </w:rPr>
        <w:t>Biªn b¶n ghi bµi ph¸t biÓu</w:t>
        <w:br/>
        <w:t>cña Ph.¡ng-ghen t¹i héi gi¸o dôc</w:t>
        <w:br/>
        <w:t>cña c«ng nh©n §øc ë Lu©n §«n</w:t>
        <w:br/>
        <w:t>ngµy 30 th¸ng m</w:t>
        <w:softHyphen/>
        <w:t>êi mét 1847</w:t>
      </w:r>
      <w:r>
        <w:rPr>
          <w:sz w:val="26"/>
          <w:vertAlign w:val="superscript"/>
        </w:rPr>
        <w:t>276</w:t>
      </w:r>
    </w:p>
    <w:p>
      <w:pPr>
        <w:pStyle w:val="Normal"/>
        <w:rPr/>
      </w:pPr>
      <w:r>
        <w:rPr>
          <w:iCs/>
          <w:spacing w:val="-2"/>
        </w:rPr>
        <w:t>Hìi c¸c vÞ! C¸ch ®©y 350 n¨m, khi Cri-xt«-ph¬ C«-lum-b« ph¸t hiÖn ch©u Mü th× ch¾c lµ «ng kh«ng h×nh dung ®</w:t>
        <w:softHyphen/>
        <w:t>îc r»ng ph¸t hiÖn cña «ng kh«ng nh÷ng sÏ lËt nhµo toµn bé x· héi ch©u ¢u håi bÊy giê cïng víi trËt tù cña nã, mµ sÏ cßn ®Æt c¬ së cho viÖc hoµn toµn gi¶i phãng tÊt c¶ mäi d©n téc; thÕ mµ ngµy cµng béc lé ra r»ng t×nh h×nh diÔn ra ®óng nh</w:t>
        <w:softHyphen/>
        <w:t xml:space="preserve"> vËy. Nhê ph¸t hiÖn ch©u Mü mµ ®· t×m ®</w:t>
        <w:softHyphen/>
        <w:t>îc con ®</w:t>
        <w:softHyphen/>
        <w:t xml:space="preserve">êng biÓn míi tíi §«ng </w:t>
      </w:r>
      <w:r>
        <w:rPr>
          <w:rFonts w:cs=".VnCentury SchoolbookH" w:ascii=".VnCentury SchoolbookH" w:hAnsi=".VnCentury SchoolbookH"/>
          <w:iCs/>
          <w:spacing w:val="-2"/>
        </w:rPr>
        <w:t>Ê</w:t>
      </w:r>
      <w:r>
        <w:rPr>
          <w:iCs/>
          <w:spacing w:val="-2"/>
        </w:rPr>
        <w:t>n, ®iÒu ®ã hoµn toµn lµm thay ®æi nh÷ng quan hÖ th</w:t>
        <w:softHyphen/>
        <w:t>¬ng m¹i tr</w:t>
        <w:softHyphen/>
        <w:t>íc kia cña ch©u ¢u; kÕt qu¶ cña viÖc nµy lµ sù sôp ®æ hoµn toµn nh÷ng quan hÖ th</w:t>
        <w:softHyphen/>
        <w:t xml:space="preserve">¬ng m¹i cña </w:t>
        <w:br/>
        <w:t>I-ta-li-a vµ cña §øc vµ sù v</w:t>
        <w:softHyphen/>
        <w:t>¬n lªn hµng ®Çu cña nh÷ng n</w:t>
        <w:softHyphen/>
        <w:t xml:space="preserve">íc kh¸c; </w:t>
      </w:r>
      <w:r>
        <w:rPr>
          <w:iCs/>
          <w:spacing w:val="-4"/>
        </w:rPr>
        <w:t>th</w:t>
        <w:softHyphen/>
        <w:t>¬ng m¹i ®· bÞ c¸c n</w:t>
        <w:softHyphen/>
        <w:t>íc ph</w:t>
        <w:softHyphen/>
        <w:t>¬ng T©y chiÕm lÜnh, vµ do ®ã, n</w:t>
        <w:softHyphen/>
        <w:t>íc Anh b¾t ®Çu gi÷ vai trß hµng ®Çu. Tr</w:t>
        <w:softHyphen/>
        <w:t>íc khi t×m ra ch©u Mü th× mét sè n</w:t>
        <w:softHyphen/>
        <w:t>íc, ngay c¶ ë ch©u ¢u, cßn rÊt c¸ch xa nhau, vµ nh×n toµn côc th× th</w:t>
        <w:softHyphen/>
        <w:t>¬ng m¹i gi÷ mét vÞ trÝ kh«ng ®¸ng kÓ. ChØ sau khi t×m ®</w:t>
        <w:softHyphen/>
        <w:t>îc con ®</w:t>
        <w:softHyphen/>
        <w:t xml:space="preserve">êng míi tíi §«ng </w:t>
      </w:r>
      <w:r>
        <w:rPr>
          <w:rFonts w:cs=".VnCentury SchoolbookH" w:ascii=".VnCentury SchoolbookH" w:hAnsi=".VnCentury SchoolbookH"/>
          <w:iCs/>
          <w:spacing w:val="-4"/>
        </w:rPr>
        <w:t>Ê</w:t>
      </w:r>
      <w:r>
        <w:rPr>
          <w:iCs/>
          <w:spacing w:val="-4"/>
        </w:rPr>
        <w:t>n vµ ë ch©u Mü ®· më ra mét ®Þa bµn réng lín cho ho¹t ®éng cã lîi cho c¸c n</w:t>
        <w:softHyphen/>
        <w:t>íc bu«n b¸n cña ch©u ¢u, th× n</w:t>
        <w:softHyphen/>
        <w:t>íc Anh míi b¾t ®Çu ngµy cµng tËp trung vµo tay m×nh ho¹t ®éng th</w:t>
        <w:softHyphen/>
        <w:t>¬ng m¹i, khiÕn cho c¸c n</w:t>
        <w:softHyphen/>
        <w:t>íc ch©u ¢u kh¸c ph¶i xÝch l¹i víi nhau ngµy cµng chÆt chÏ h¬n. TÊt c¶ t×nh h×nh Êy dÉn ®Õn chç xuÊt hiÖn nÒn ®¹i th</w:t>
        <w:softHyphen/>
        <w:t>¬ng m¹i vµ h×nh thµnh c¸i gäi lµ thÞ tr</w:t>
        <w:softHyphen/>
        <w:t>êng thÕ giíi. Nh÷ng khèi cña quý to lín mµ ng</w:t>
        <w:softHyphen/>
        <w:t>êi ch©u ¢u ®· chë ra khái ch©u Mü</w:t>
      </w:r>
      <w:r>
        <w:rPr>
          <w:iCs/>
          <w:spacing w:val="-2"/>
        </w:rPr>
        <w:t xml:space="preserve"> </w:t>
      </w:r>
      <w:r>
        <w:rPr>
          <w:iCs/>
        </w:rPr>
        <w:t>vµ nh÷ng kho¶n lîi nhuËn rót ra tõ ho¹t ®éng th</w:t>
        <w:softHyphen/>
        <w:t xml:space="preserve">¬ng m¹i </w:t>
        <w:br/>
        <w:t>nãi chung, ®· dÉn ®Õn hËu qu¶ lµ sù suy sôp cña giíi quý téc cò vµ sù xuÊt hiÖn giai cÊp t</w:t>
        <w:softHyphen/>
        <w:t xml:space="preserve"> s¶n. G¾n víi sù ph¸t triÓn ch©u Mü cßn cã sù ra ®êi cña m¸y mãc, qua ®ã ®· kh«ng tr¸nh khái næ ra cuéc ®Êu tranh mµ hiÖn nay chóng ta ®ang tiÕn hµnh, cuéc ®Êu tranh cña ng</w:t>
        <w:softHyphen/>
        <w:t>êi v« s¶n chèng l¹i ng</w:t>
        <w:softHyphen/>
        <w:t>êi h÷u s¶n.</w:t>
      </w:r>
    </w:p>
    <w:p>
      <w:pPr>
        <w:pStyle w:val="Normal"/>
        <w:rPr>
          <w:iCs/>
        </w:rPr>
      </w:pPr>
      <w:r>
        <w:rPr>
          <w:iCs/>
        </w:rPr>
        <w:t>Tr</w:t>
        <w:softHyphen/>
        <w:t>íc khi m¸y mãc ®</w:t>
        <w:softHyphen/>
        <w:t>îc ph¸t minh ra th× hÇu nh</w:t>
        <w:softHyphen/>
        <w:t xml:space="preserve"> mçi n</w:t>
        <w:softHyphen/>
        <w:t>íc cÇn bao nhiªu th× s¶n xuÊt ra bÊy nhiªu, vµ ho¹t ®éng th</w:t>
        <w:softHyphen/>
        <w:t>¬ng m¹i chñ yÕu chØ h¹n chÕ ë nh÷ng s¶n phÈm mµ n</w:t>
        <w:softHyphen/>
        <w:t>íc nµy hoÆc n</w:t>
        <w:softHyphen/>
        <w:t>íc kia hoµn toµn kh«ng thÓ s¶n xuÊt ®</w:t>
        <w:softHyphen/>
        <w:t>îc; cßn khi m¸y mãc xuÊt hiÖn th× ng</w:t>
        <w:softHyphen/>
        <w:t>êi ta b¾t ®Çu s¶n xuÊt ra mét sè l</w:t>
        <w:softHyphen/>
        <w:t>îng s¶n phÈm nhiÒu ®Õn møc khiÕn cho ë nhiÒu n¬i ng</w:t>
        <w:softHyphen/>
        <w:t>êi ta ®· ph¶i ngõng viÖc v× chÝnh nh÷ng ng</w:t>
        <w:softHyphen/>
        <w:t>êi tr</w:t>
        <w:softHyphen/>
        <w:t>íc kia ®· chÕ t¹o ra c¸c s¶n phÈm Êy b»ng tay cña m×nh, th× giê ®©y hä b¾t ®Çu ®i mua c¸c s¶n phÈm do m¸y mãc s¶n xuÊt ra ®Ó b¶n th©n m×nh tiªu dïng. T×nh c¶nh cña c¸c ng</w:t>
        <w:softHyphen/>
        <w:t>êi thî tr</w:t>
        <w:softHyphen/>
        <w:t>íc kia ®· hoµn toµn thay ®æi, vµ thÕ lµ toµn thÓ x· héi loµi ng</w:t>
        <w:softHyphen/>
        <w:t>êi tr</w:t>
        <w:softHyphen/>
        <w:t>íc kia gåm bèn s¸u giai cÊp kh¸c nhau th× nay ph©n thµnh hai giai cÊp ®èi lËp thï ®Þch víi nhau.</w:t>
      </w:r>
    </w:p>
    <w:p>
      <w:pPr>
        <w:pStyle w:val="Normal"/>
        <w:rPr/>
      </w:pPr>
      <w:r>
        <w:rPr>
          <w:iCs/>
          <w:spacing w:val="4"/>
        </w:rPr>
        <w:t>Tõ khi ng</w:t>
        <w:softHyphen/>
        <w:t>êi Anh thao tóng ®</w:t>
        <w:softHyphen/>
        <w:t>îc nÒn th</w:t>
        <w:softHyphen/>
        <w:t>¬ng m¹i thÕ giíi vµ ph¸t triÓn nÒn s¶n xuÊt c¬ khÝ ®Õn møc hä ®· cã thÓ cung cÊp s¶n phÈm cña m×nh hÇu nh</w:t>
        <w:softHyphen/>
        <w:t xml:space="preserve"> cho toµn thÓ thÕ giíi v¨n minh, tõ khi giai cÊp t</w:t>
        <w:softHyphen/>
        <w:t xml:space="preserve"> s¶n giµnh ®</w:t>
        <w:softHyphen/>
        <w:t>îc quyÒn thèng trÞ chÝnh trÞ - th× ng</w:t>
        <w:softHyphen/>
        <w:t xml:space="preserve">êi Anh ®· thµnh ®¹t c¶ ë </w:t>
      </w:r>
      <w:r>
        <w:rPr>
          <w:i/>
          <w:spacing w:val="4"/>
        </w:rPr>
        <w:t xml:space="preserve">ch©u </w:t>
      </w:r>
      <w:r>
        <w:rPr>
          <w:rFonts w:cs=".VnCentury SchoolbookH" w:ascii=".VnCentury SchoolbookH" w:hAnsi=".VnCentury SchoolbookH"/>
          <w:i/>
          <w:spacing w:val="4"/>
        </w:rPr>
        <w:t>¸</w:t>
      </w:r>
      <w:r>
        <w:rPr>
          <w:iCs/>
          <w:spacing w:val="4"/>
        </w:rPr>
        <w:t>, c¶ ë ®ã giai cÊp t</w:t>
        <w:softHyphen/>
        <w:t xml:space="preserve"> s¶n còng b¾t ®Çu v</w:t>
        <w:softHyphen/>
        <w:t>¬n lªn. Cïng víi sù lan trµn cña m¸y mãc th× tr¹ng th¸i d· man cña c¸c n</w:t>
        <w:softHyphen/>
        <w:t>íc kh¸c còng kh«ng ngõng bÞ ph¸ huû. Chóng ta biÕt r»ng ng</w:t>
        <w:softHyphen/>
        <w:t>êi Bå §µo Nha</w:t>
      </w:r>
      <w:r>
        <w:rPr>
          <w:rStyle w:val="FootnoteCharacters"/>
          <w:rStyle w:val="FootnoteAnchor"/>
          <w:iCs/>
          <w:spacing w:val="4"/>
          <w:sz w:val="22"/>
        </w:rPr>
        <w:footnoteReference w:customMarkFollows="1" w:id="224"/>
        <w:t>1</w:t>
      </w:r>
      <w:r>
        <w:rPr>
          <w:rStyle w:val="FootnoteCharacters"/>
          <w:iCs/>
          <w:spacing w:val="4"/>
          <w:sz w:val="22"/>
        </w:rPr>
        <w:t>*</w:t>
      </w:r>
      <w:r>
        <w:rPr>
          <w:iCs/>
          <w:spacing w:val="4"/>
        </w:rPr>
        <w:t xml:space="preserve"> ®· ph¸t hiÖn ra </w:t>
      </w:r>
      <w:r>
        <w:rPr>
          <w:i/>
          <w:spacing w:val="4"/>
        </w:rPr>
        <w:t xml:space="preserve">§«ng </w:t>
      </w:r>
      <w:r>
        <w:rPr>
          <w:rFonts w:cs=".VnCentury SchoolbookH" w:ascii=".VnCentury SchoolbookH" w:hAnsi=".VnCentury SchoolbookH"/>
          <w:i/>
          <w:spacing w:val="4"/>
        </w:rPr>
        <w:t>Ê</w:t>
      </w:r>
      <w:r>
        <w:rPr>
          <w:i/>
          <w:spacing w:val="4"/>
        </w:rPr>
        <w:t xml:space="preserve">n </w:t>
      </w:r>
      <w:r>
        <w:rPr>
          <w:iCs/>
          <w:spacing w:val="4"/>
        </w:rPr>
        <w:t>ë trong tr×nh ®é ph¸t triÓn nh</w:t>
        <w:softHyphen/>
        <w:t xml:space="preserve"> ng</w:t>
        <w:softHyphen/>
        <w:t>êi Anh, thÕ nh÷ng ng</w:t>
        <w:softHyphen/>
        <w:t xml:space="preserve">êi </w:t>
      </w:r>
      <w:r>
        <w:rPr>
          <w:rFonts w:cs=".VnCentury SchoolbookH" w:ascii=".VnCentury SchoolbookH" w:hAnsi=".VnCentury SchoolbookH"/>
          <w:iCs/>
          <w:spacing w:val="4"/>
        </w:rPr>
        <w:t>Ê</w:t>
      </w:r>
      <w:r>
        <w:rPr>
          <w:iCs/>
          <w:spacing w:val="4"/>
        </w:rPr>
        <w:t>n §é nhiÒu thÕ kû tiÕp tôc sèng nh</w:t>
        <w:softHyphen/>
        <w:t xml:space="preserve"> cò, nghÜa lµ hä ®· ¨n, uèng vµ sèng lay l¾t; ®êi «ng canh t¸c m¶nh ®Êt </w:t>
        <w:br/>
        <w:t>cña m×nh thÕ nµo th× ®êi ch¸u còng lµm thÕ Êy; cßn nhiÒu</w:t>
      </w:r>
      <w:r>
        <w:rPr>
          <w:iCs/>
        </w:rPr>
        <w:t xml:space="preserve"> </w:t>
        <w:br/>
        <w:t>cuéc chÝnh biÕn b»ng b¹o lùc ®· x¶y ra th× ch¼ng qua lµ cuéc tranh giµnh quyÒn bÝnh gi÷a c¸c bé l¹c kh¸c nhau. Khi ng</w:t>
        <w:softHyphen/>
        <w:t>êi Anh ®Õn ®ã vµ b¾t ®Çu phæ biÕn c¸c hµng c«ng nghiÖp cña m×nh th× ng</w:t>
        <w:softHyphen/>
        <w:t xml:space="preserve">êi </w:t>
      </w:r>
      <w:r>
        <w:rPr>
          <w:rFonts w:cs=".VnCentury SchoolbookH" w:ascii=".VnCentury SchoolbookH" w:hAnsi=".VnCentury SchoolbookH"/>
          <w:iCs/>
        </w:rPr>
        <w:t>Ê</w:t>
      </w:r>
      <w:r>
        <w:rPr>
          <w:iCs/>
        </w:rPr>
        <w:t xml:space="preserve">n §é bÞ mÊt nguån kiÕm sèng vµ do ®ã hä b¾t ®Çu ra khái tr¹ng th¸i bÊt ®éng cña m×nh. C«ng nh©n th× bá quª nhµ ra ®i vµ hoµ nhËp víi c¸c d©n téc kh¸c, lÇn ®Çu tiªn hä trë nªn cã kh¶ n¨ng tiÕp thu nÒn v¨n minh. Giíi quý téc giµ nua cña </w:t>
      </w:r>
      <w:r>
        <w:rPr>
          <w:rFonts w:cs=".VnCentury SchoolbookH" w:ascii=".VnCentury SchoolbookH" w:hAnsi=".VnCentury SchoolbookH"/>
          <w:iCs/>
        </w:rPr>
        <w:t>Ê</w:t>
      </w:r>
      <w:r>
        <w:rPr>
          <w:iCs/>
        </w:rPr>
        <w:t>n §é ®· hoµn toµn ph¸ s¶n, vµ ë ®ã ng</w:t>
        <w:softHyphen/>
        <w:t>êi ta xói mäi ng</w:t>
        <w:softHyphen/>
        <w:t>êi chèng l¹i nhau, gièng nh</w:t>
        <w:softHyphen/>
        <w:t xml:space="preserve"> ë n</w:t>
        <w:softHyphen/>
        <w:t>íc chóng ta vËy.</w:t>
      </w:r>
    </w:p>
    <w:p>
      <w:pPr>
        <w:pStyle w:val="Normal"/>
        <w:rPr/>
      </w:pPr>
      <w:r>
        <w:rPr>
          <w:iCs/>
        </w:rPr>
        <w:t xml:space="preserve">Sau nµy chóng ta ®· thÊy r»ng ë </w:t>
      </w:r>
      <w:r>
        <w:rPr>
          <w:i/>
        </w:rPr>
        <w:t xml:space="preserve">Trung Quèc, </w:t>
      </w:r>
      <w:r>
        <w:rPr>
          <w:iCs/>
        </w:rPr>
        <w:t>mét ®Êt n</w:t>
        <w:softHyphen/>
        <w:t>íc ®· h¬n mét ngh×n n¨m chèng l¹i mäi sù ph¸t triÓn vµ sù vËn ®éng cña lÞch sö th× khi xuÊt hiÖn ng</w:t>
        <w:softHyphen/>
        <w:t>êi Anh vµ m¸y mãc cña hä, mäi c¸i ®· thay ®æi vµ bÞ cuèn hót vµo v¨n minh.</w:t>
      </w:r>
    </w:p>
    <w:p>
      <w:pPr>
        <w:pStyle w:val="Normal"/>
        <w:spacing w:lineRule="exact" w:line="320"/>
        <w:rPr/>
      </w:pPr>
      <w:r>
        <w:rPr>
          <w:i/>
        </w:rPr>
        <w:t>N</w:t>
        <w:softHyphen/>
        <w:t xml:space="preserve">íc </w:t>
      </w:r>
      <w:r>
        <w:rPr>
          <w:rFonts w:cs=".VnCentury SchoolbookH" w:ascii=".VnCentury SchoolbookH" w:hAnsi=".VnCentury SchoolbookH"/>
          <w:i/>
        </w:rPr>
        <w:t>¸</w:t>
      </w:r>
      <w:r>
        <w:rPr>
          <w:i/>
        </w:rPr>
        <w:t xml:space="preserve">o, </w:t>
      </w:r>
      <w:r>
        <w:rPr>
          <w:iCs/>
        </w:rPr>
        <w:t>c¸i n</w:t>
        <w:softHyphen/>
        <w:t>íc Trung Quèc ë ch©u ¢u nµy, lµ n</w:t>
        <w:softHyphen/>
        <w:t>íc duy nhÊt mµ trËt tù bªn trong cña nã ®· kh«ng bÞ lay chuyÓn bëi cuéc c¸ch m¹ng Ph¸p vµ thËm chÝ Na-p«-lª-«ng còng kh«ng thÓ lµm g× ®</w:t>
        <w:softHyphen/>
        <w:t>îc nã, - th× còng ®· nh</w:t>
        <w:softHyphen/>
        <w:t>êng b</w:t>
        <w:softHyphen/>
        <w:t>íc cho søc m¹nh cña h¬i n</w:t>
        <w:softHyphen/>
        <w:t>íc; ë ®ã bçng nhiªn mäi c¸i ®· thay ®æi d</w:t>
        <w:softHyphen/>
        <w:t>íi ¶nh h</w:t>
        <w:softHyphen/>
        <w:t>ëng cña m¸y mãc, thuÕ quan b¶o hé, ®· lµm cho m¸y mãc xuÊt hiÖn ë n</w:t>
        <w:softHyphen/>
        <w:t>íc nµy. KÕt qu¶ lµ giai cÊp tiÓu t</w:t>
        <w:softHyphen/>
        <w:t xml:space="preserve"> s¶n ®· lªn ng«i vµ lËt nhµo giíi quý téc bªn trªn; MÐt-tÐc-nÝch phÇn nµo ®· bÞ bá r¬i, dÜ nhiªn ®ã lµ ®iÒu mµ kh«ng bao giê «ng ta chê ®îi; trong phiªn häp gÇn ®©y nhÊt cña quèc héi xø B«-hªm, giai cÊp t</w:t>
        <w:softHyphen/>
        <w:t xml:space="preserve"> s¶n ®· kh</w:t>
        <w:softHyphen/>
        <w:t>íc tõ kh«ng phª chuÈn cho «ng ta kho¶n thuÕ 50.000 gun-®en. C¸c giai cÊp trong x· héi ®· thay ®æi, nh÷ng thî tiÓu thñ c«ng bÞ ph¸ s¶n vµ buéc ph¶i biÕn thµnh nh÷ng c«ng nh©n b×nh th</w:t>
        <w:softHyphen/>
        <w:t>êng, do vËy ®· xuÊt hiÖn mét thµnh phÇn cã thÓ trë nªn nguy hiÓm cho MÐt-tÐc-nÝch.</w:t>
      </w:r>
    </w:p>
    <w:p>
      <w:pPr>
        <w:pStyle w:val="Normal"/>
        <w:rPr/>
      </w:pPr>
      <w:r>
        <w:rPr>
          <w:rFonts w:cs=".VnCentury SchoolbookH" w:ascii=".VnCentury SchoolbookH" w:hAnsi=".VnCentury SchoolbookH"/>
          <w:i/>
        </w:rPr>
        <w:t>ë</w:t>
      </w:r>
      <w:r>
        <w:rPr>
          <w:i/>
        </w:rPr>
        <w:t xml:space="preserve"> I-ta-li-a </w:t>
      </w:r>
      <w:r>
        <w:rPr>
          <w:iCs/>
        </w:rPr>
        <w:t xml:space="preserve">nÒn s¶n xuÊt c«ng nghiÖp còng ®· ph¸t triÓn, </w:t>
        <w:br/>
        <w:t>®©u ®©u giai cÊp t</w:t>
        <w:softHyphen/>
        <w:t xml:space="preserve"> s¶n còng c</w:t>
        <w:softHyphen/>
        <w:t>ìi lªn cæ MÐt-tÐc-nÝch, vµ thÕ lµ chÝnh phñ r¬i vµo t×nh c¶nh khã kh¨n khiÕn cho MÐt-tÐc-nÝch ph¶i ®ång ý víi sù kh</w:t>
        <w:softHyphen/>
        <w:t>íc tõ cña xø B«-hªm kh«ng chÞu tr¶ kho¶n thuÕ 50.000 gun-®en.</w:t>
      </w:r>
    </w:p>
    <w:p>
      <w:pPr>
        <w:pStyle w:val="Normal"/>
        <w:rPr>
          <w:iCs/>
        </w:rPr>
      </w:pPr>
      <w:r>
        <w:rPr>
          <w:iCs/>
        </w:rPr>
        <w:t>VËy lµ, nhê t×m ra ch©u Mü mµ toµn bé x· héi ph©n ra thµnh hai giai cÊp, ®iÒu ®ã kh«ng thÓ x¶y ra ®</w:t>
        <w:softHyphen/>
        <w:t>îc nÕu kh«ng xuÊt hiÖn thÞ tr</w:t>
        <w:softHyphen/>
        <w:t>êng thÕ giíi. C«ng nh©n toµn thÕ giíi ë ®©u còng cã nh÷ng lîi Ých gièng nhau, ®©u ®©u c¸c giai cÊp trung gian còng biÕn mÊt, vµ nh÷ng lîi Ých kh¸c nhau cña hä b¾t ®Çu hoµ ®ång. Do vËy, nÕu c¸ch m¹ng næ ra t¹i mét n</w:t>
        <w:softHyphen/>
        <w:t>íc nµo ®ã th× nã kh«ng khái t¸c ®éng ®Õn c¶ nh÷ng n</w:t>
        <w:softHyphen/>
        <w:t>íc kh¸c, vµ chØ m·i giê ®©y qu¸ tr×nh gi¶i phãng thËt sù míi cã thÓ diÔn ra.</w:t>
      </w:r>
    </w:p>
    <w:p>
      <w:pPr>
        <w:pStyle w:val="Normal"/>
        <w:rPr>
          <w:iCs/>
        </w:rPr>
      </w:pPr>
      <w:r>
        <w:rPr>
          <w:iCs/>
        </w:rPr>
      </w:r>
    </w:p>
    <w:tbl>
      <w:tblPr>
        <w:tblW w:w="6623" w:type="dxa"/>
        <w:jc w:val="left"/>
        <w:tblInd w:w="-108" w:type="dxa"/>
        <w:tblLayout w:type="fixed"/>
        <w:tblCellMar>
          <w:top w:w="0" w:type="dxa"/>
          <w:left w:w="108" w:type="dxa"/>
          <w:bottom w:w="0" w:type="dxa"/>
          <w:right w:w="108" w:type="dxa"/>
        </w:tblCellMar>
      </w:tblPr>
      <w:tblGrid>
        <w:gridCol w:w="4495"/>
        <w:gridCol w:w="2128"/>
      </w:tblGrid>
      <w:tr>
        <w:trPr/>
        <w:tc>
          <w:tcPr>
            <w:tcW w:w="4495" w:type="dxa"/>
            <w:tcBorders/>
          </w:tcPr>
          <w:p>
            <w:pPr>
              <w:pStyle w:val="Tacnho"/>
              <w:spacing w:lineRule="exact" w:line="260"/>
              <w:rPr>
                <w:i/>
                <w:i/>
                <w:iCs/>
              </w:rPr>
            </w:pPr>
            <w:r>
              <w:rPr>
                <w:i/>
                <w:iCs/>
              </w:rPr>
              <w:t>C«ng bè lÇn ®Çu trong Ên phÈm:</w:t>
            </w:r>
          </w:p>
          <w:p>
            <w:pPr>
              <w:pStyle w:val="Tacnho"/>
              <w:spacing w:lineRule="exact" w:line="260"/>
              <w:rPr>
                <w:i/>
                <w:i/>
                <w:iCs/>
              </w:rPr>
            </w:pPr>
            <w:r>
              <w:rPr>
                <w:i/>
                <w:iCs/>
              </w:rPr>
              <w:t xml:space="preserve">"Archiv fur die Geschichte des </w:t>
            </w:r>
          </w:p>
          <w:p>
            <w:pPr>
              <w:pStyle w:val="Tacnho"/>
              <w:spacing w:lineRule="exact" w:line="260"/>
              <w:rPr>
                <w:i/>
                <w:i/>
                <w:iCs/>
              </w:rPr>
            </w:pPr>
            <w:r>
              <w:rPr>
                <w:i/>
                <w:iCs/>
              </w:rPr>
              <w:t xml:space="preserve">Sozialismus und der Arbeiterbewegung". </w:t>
            </w:r>
          </w:p>
          <w:p>
            <w:pPr>
              <w:pStyle w:val="Tacnho"/>
              <w:spacing w:lineRule="exact" w:line="260"/>
              <w:rPr>
                <w:i/>
                <w:i/>
                <w:iCs/>
              </w:rPr>
            </w:pPr>
            <w:r>
              <w:rPr>
                <w:i/>
                <w:iCs/>
              </w:rPr>
              <w:t>Achter Jahrgang.Leipzig. 1919</w:t>
            </w:r>
          </w:p>
        </w:tc>
        <w:tc>
          <w:tcPr>
            <w:tcW w:w="2128" w:type="dxa"/>
            <w:tcBorders/>
          </w:tcPr>
          <w:p>
            <w:pPr>
              <w:pStyle w:val="Tacnho"/>
              <w:spacing w:lineRule="exact" w:line="260"/>
              <w:ind w:left="498" w:hanging="0"/>
              <w:rPr>
                <w:i/>
                <w:i/>
                <w:iCs/>
              </w:rPr>
            </w:pPr>
            <w:r>
              <w:rPr>
                <w:i/>
                <w:iCs/>
              </w:rPr>
              <w:t>In theo b¶n in trong Ên phÈm</w:t>
            </w:r>
          </w:p>
          <w:p>
            <w:pPr>
              <w:pStyle w:val="Tacnho"/>
              <w:spacing w:lineRule="exact" w:line="260"/>
              <w:ind w:left="498" w:hanging="0"/>
              <w:rPr>
                <w:i/>
                <w:i/>
                <w:iCs/>
              </w:rPr>
            </w:pPr>
            <w:r>
              <w:rPr>
                <w:i/>
                <w:iCs/>
              </w:rPr>
              <w:t>Nguyªn v¨n lµ tiÕng §øc</w:t>
            </w:r>
          </w:p>
          <w:p>
            <w:pPr>
              <w:pStyle w:val="Tacnho"/>
              <w:spacing w:lineRule="exact" w:line="260"/>
              <w:ind w:left="498" w:hanging="0"/>
              <w:rPr>
                <w:i/>
                <w:i/>
                <w:iCs/>
              </w:rPr>
            </w:pPr>
            <w:r>
              <w:rPr>
                <w:i/>
                <w:iCs/>
              </w:rPr>
              <w:t xml:space="preserve">In b»ng tiÕng Nga lÇn ®Çu </w:t>
            </w:r>
          </w:p>
        </w:tc>
      </w:tr>
    </w:tbl>
    <w:p>
      <w:pPr>
        <w:pStyle w:val="Normal"/>
        <w:rPr>
          <w:iCs/>
        </w:rPr>
      </w:pPr>
      <w:r>
        <w:rPr>
          <w:iCs/>
        </w:rPr>
      </w:r>
    </w:p>
    <w:p>
      <w:pPr>
        <w:sectPr>
          <w:headerReference w:type="even" r:id="rId368"/>
          <w:headerReference w:type="default" r:id="rId369"/>
          <w:headerReference w:type="first" r:id="rId370"/>
          <w:footerReference w:type="even" r:id="rId371"/>
          <w:footerReference w:type="default" r:id="rId372"/>
          <w:footerReference w:type="first" r:id="rId37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iCs/>
        </w:rPr>
      </w:pPr>
      <w:r>
        <w:rPr>
          <w:iCs/>
        </w:rPr>
      </w:r>
    </w:p>
    <w:p>
      <w:pPr>
        <w:pStyle w:val="Tac1"/>
        <w:spacing w:lineRule="exact" w:line="380"/>
        <w:rPr>
          <w:spacing w:val="-6"/>
          <w:sz w:val="26"/>
        </w:rPr>
      </w:pPr>
      <w:r>
        <w:rPr>
          <w:spacing w:val="-6"/>
          <w:sz w:val="26"/>
        </w:rPr>
        <w:t>Biªn b¶n ghi bµi ph¸t biÓu cña C.M¸c</w:t>
        <w:br/>
        <w:t xml:space="preserve">T¹i héi gi¸o dôc cña c«ng nh©n §øc </w:t>
        <w:br/>
        <w:t>ë Lu©n §«n Ngµy 30 th¸ng M</w:t>
        <w:softHyphen/>
        <w:t>êi mét 1847</w:t>
      </w:r>
    </w:p>
    <w:p>
      <w:pPr>
        <w:pStyle w:val="Normal"/>
        <w:spacing w:lineRule="exact" w:line="290"/>
        <w:rPr/>
      </w:pPr>
      <w:r>
        <w:rPr>
          <w:iCs/>
        </w:rPr>
        <w:t>VÒ n</w:t>
        <w:softHyphen/>
        <w:t>íc BØ t«i cã thÓ th«ng b¸o r»ng Héi c«ng nh©n ®· ®</w:t>
        <w:softHyphen/>
        <w:t>îc thµnh lËp ë ®ã vµ hiÖn nay cã 105 thµnh viªn</w:t>
      </w:r>
      <w:r>
        <w:rPr>
          <w:iCs/>
          <w:vertAlign w:val="superscript"/>
        </w:rPr>
        <w:t>277</w:t>
      </w:r>
      <w:r>
        <w:rPr>
          <w:iCs/>
        </w:rPr>
        <w:t>. C«ng nh©n §øc ë Bruy-xen mµ tr</w:t>
        <w:softHyphen/>
        <w:t>íc ®©y hoµn toµn rêi r¹c th× giê ®©y ®· lµ mét lùc l</w:t>
        <w:softHyphen/>
        <w:t>îng; nÕu nh</w:t>
        <w:softHyphen/>
        <w:t xml:space="preserve"> tr</w:t>
        <w:softHyphen/>
        <w:t>íc kia hä kh«ng ®</w:t>
        <w:softHyphen/>
        <w:t>îc mêi ®Õn ®©u c¶ th× n¨m nay mét ®¹i diÖn cña Héi nµy ®· ®</w:t>
        <w:softHyphen/>
        <w:t>îc ®Ò nghÞ tham gia lÔ kû niÖm cuéc c¸ch m¹ng Ba Lan ®</w:t>
        <w:softHyphen/>
        <w:t>îc chÝnh quyÒn thµnh phè cö hµnh t¹i Bruy-xen vµ lªn ph¸t biÓu nh©n danh Héi nµy. Trong tr</w:t>
        <w:softHyphen/>
        <w:t>êng hîp nÕu chÝnh phñ t×m c¸ch trÊn ¸p Héi nµy - v× nã nhÊt ®Þnh sÏ ¶nh h</w:t>
        <w:softHyphen/>
        <w:t>ëng ®Õn c¶ c¸c c«ng nh©n BØ n÷a - th× Héi nµy quyÕt ®Þnh sÏ chuyÓn giao th</w:t>
        <w:softHyphen/>
        <w:t xml:space="preserve"> viÖn cña m×nh gåm 300 cuèn s¸ch vµ tµi s¶n kh¸c cho Héi ë Lu©n §«n.</w:t>
      </w:r>
    </w:p>
    <w:p>
      <w:pPr>
        <w:pStyle w:val="Normal"/>
        <w:rPr>
          <w:iCs/>
          <w:lang w:val="en-US" w:eastAsia="en-US"/>
        </w:rPr>
      </w:pPr>
      <w:r>
        <w:rPr>
          <w:iCs/>
          <w:lang w:val="en-US" w:eastAsia="en-US"/>
        </w:rPr>
        <mc:AlternateContent>
          <mc:Choice Requires="wps">
            <w:drawing>
              <wp:anchor behindDoc="0" distT="0" distB="0" distL="114935" distR="114935" simplePos="0" locked="0" layoutInCell="0" allowOverlap="1" relativeHeight="32">
                <wp:simplePos x="0" y="0"/>
                <wp:positionH relativeFrom="column">
                  <wp:posOffset>1525905</wp:posOffset>
                </wp:positionH>
                <wp:positionV relativeFrom="paragraph">
                  <wp:posOffset>112395</wp:posOffset>
                </wp:positionV>
                <wp:extent cx="925830" cy="0"/>
                <wp:effectExtent l="635" t="5080" r="0" b="5080"/>
                <wp:wrapNone/>
                <wp:docPr id="31" name=""/>
                <a:graphic xmlns:a="http://schemas.openxmlformats.org/drawingml/2006/main">
                  <a:graphicData uri="http://schemas.microsoft.com/office/word/2010/wordprocessingShape">
                    <wps:wsp>
                      <wps:cNvSpPr/>
                      <wps:spPr>
                        <a:xfrm>
                          <a:off x="0" y="0"/>
                          <a:ext cx="92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5pt,8.85pt" to="193pt,8.85pt" stroked="t" o:allowincell="f" style="position:absolute">
                <v:stroke color="black" weight="9360" joinstyle="miter" endcap="flat"/>
                <v:fill o:detectmouseclick="t" on="false"/>
                <w10:wrap type="none"/>
              </v:line>
            </w:pict>
          </mc:Fallback>
        </mc:AlternateContent>
      </w:r>
    </w:p>
    <w:p>
      <w:pPr>
        <w:pStyle w:val="Normal"/>
        <w:rPr/>
      </w:pPr>
      <w:r>
        <w:rPr>
          <w:iCs/>
          <w:spacing w:val="-4"/>
        </w:rPr>
        <w:t>T«i xin nªu thªm mÊy nhËn xÐt n÷a vÒ s¸ch b¸o. Giê ®©y, trong mét t¸c phÈm cña m×nh</w:t>
      </w:r>
      <w:r>
        <w:rPr>
          <w:iCs/>
          <w:spacing w:val="-4"/>
          <w:vertAlign w:val="superscript"/>
        </w:rPr>
        <w:t>278</w:t>
      </w:r>
      <w:r>
        <w:rPr>
          <w:iCs/>
          <w:spacing w:val="-4"/>
        </w:rPr>
        <w:t xml:space="preserve">, </w:t>
      </w:r>
      <w:r>
        <w:rPr>
          <w:i/>
          <w:spacing w:val="-4"/>
        </w:rPr>
        <w:t xml:space="preserve">Lu-i Bl¨ng </w:t>
      </w:r>
      <w:r>
        <w:rPr>
          <w:iCs/>
          <w:spacing w:val="-4"/>
        </w:rPr>
        <w:t>chøng minh r»ng trong thêi gian næ ra cuéc c¸ch m¹ng Ph¸p, vµo thêi ®iÓm giai cÊp v« s¶n ®¸nh ph¸ ngôc Ba-xti, nhµ tï cña thµnh phè, th× giai cÊp t</w:t>
        <w:softHyphen/>
        <w:t xml:space="preserve"> s¶n ®· cã nh÷ng quyÕt ®Þnh chèng l¹i nh÷ng ng</w:t>
        <w:softHyphen/>
        <w:t xml:space="preserve">êi ®· ®æ m¸u ®Ó b¶o ®¶m </w:t>
      </w:r>
      <w:r>
        <w:rPr>
          <w:iCs/>
          <w:spacing w:val="-6"/>
        </w:rPr>
        <w:t>th¾ng lîi cho giai cÊp t</w:t>
        <w:softHyphen/>
        <w:t xml:space="preserve"> s¶n. Giê ®©y tÊt c¶ c¸c nhµ ho¹t ®éng chñ chèt cña c¸ch m¹ng hiÖn nguyªn h×nh, ®· xuÊt hiÖn nhiÒu truyÒn ®¬n ®</w:t>
        <w:softHyphen/>
        <w:t>îc viÕt theo tinh thÇn giai cÊp v« s¶n vµ cã ¶nh h</w:t>
        <w:softHyphen/>
        <w:t>ëng lín ®Õn x· héi. Ng</w:t>
        <w:softHyphen/>
        <w:t>êi Ph¸p hµnh ®éng v× lîi Ých cña mét ®¶ng nµo ®ã nhiÒu h¬n lµ ®Ó trôc lîi. Tr</w:t>
        <w:softHyphen/>
        <w:t>íc khi næ ra cuéc c¸ch m¹ng th¸ng B¶y</w:t>
      </w:r>
      <w:r>
        <w:rPr>
          <w:rStyle w:val="FootnoteCharacters"/>
          <w:rStyle w:val="FootnoteAnchor"/>
          <w:iCs/>
          <w:spacing w:val="-6"/>
          <w:sz w:val="22"/>
        </w:rPr>
        <w:footnoteReference w:customMarkFollows="1" w:id="225"/>
        <w:t>1</w:t>
      </w:r>
      <w:r>
        <w:rPr>
          <w:rStyle w:val="FootnoteCharacters"/>
          <w:iCs/>
          <w:spacing w:val="-6"/>
          <w:sz w:val="22"/>
        </w:rPr>
        <w:t>*</w:t>
      </w:r>
      <w:r>
        <w:rPr>
          <w:iCs/>
          <w:spacing w:val="-6"/>
        </w:rPr>
        <w:t xml:space="preserve"> ®·</w:t>
      </w:r>
      <w:r>
        <w:rPr>
          <w:iCs/>
          <w:spacing w:val="-4"/>
        </w:rPr>
        <w:t xml:space="preserve"> thÊy l</w:t>
        <w:softHyphen/>
        <w:t>u hµnh nh÷ng truyÒn ®¬n ®</w:t>
        <w:softHyphen/>
        <w:t>îc viÕt theo tinh thÇn giai cÊp t</w:t>
        <w:softHyphen/>
        <w:t xml:space="preserve"> s¶n, còng hÖt nh</w:t>
        <w:softHyphen/>
        <w:t xml:space="preserve"> b©y giê ®ang l</w:t>
        <w:softHyphen/>
        <w:t>u hµnh nh÷ng tê truyÒn ®¬n ®</w:t>
        <w:softHyphen/>
        <w:t>îc viÕt theo tinh thÇn giai cÊp v« s¶n.</w:t>
      </w:r>
    </w:p>
    <w:p>
      <w:pPr>
        <w:pStyle w:val="Normal"/>
        <w:rPr/>
      </w:pPr>
      <w:r>
        <w:rPr>
          <w:iCs/>
        </w:rPr>
        <w:t>Trong sè tÊt c¶ nh÷ng t¸c phÈm do triÕt häc §øc viÕt ra th× nh÷ng t¸c phÈm quan träng nhÊt ®· dµnh ®Ó phª ph¸n t«n gi¸o; nh</w:t>
        <w:softHyphen/>
        <w:t>ng sù phª ph¸n Êy ®· xuÊt ph¸t kh«ng ph¶i tõ sù ph¸t triÓn x· héi. TÊt c¶ nh÷ng g× viÕt cho ®Õn nay nh»m chèng l¹i C¬ §èc gi¸o ®Òu chØ giíi h¹n ë viÖc chøng minh r»ng t«n gi¸o Êy dùa trªn nh÷ng nguyªn lý lÇm l¹c, ch¼ng h¹n, c¸c t¸c gia ®· vay m</w:t>
        <w:softHyphen/>
        <w:t>în cña nhau; nh</w:t>
        <w:softHyphen/>
        <w:t>ng cho ®Õn nay vÉn ch</w:t>
        <w:softHyphen/>
        <w:t>a nghiªn cøu sù sïng b¸i thùc tÕ ®èi víi C¬ §èc gi¸o. Chóng ta biÕt r»ng t</w:t>
        <w:softHyphen/>
        <w:t xml:space="preserve"> t</w:t>
        <w:softHyphen/>
        <w:t>ëng cao nhÊt trong ®¹o C¬ §èc lµ sù hiÕn sinh con ng</w:t>
        <w:softHyphen/>
        <w:t xml:space="preserve">êi lµm vËt tÕ. Trong t¸c phÈm míi xuÊt b¶n gÇn ®©y cña m×nh, </w:t>
      </w:r>
      <w:r>
        <w:rPr>
          <w:i/>
        </w:rPr>
        <w:t xml:space="preserve">§au-m¬ </w:t>
      </w:r>
      <w:r>
        <w:rPr>
          <w:iCs/>
        </w:rPr>
        <w:t>chøng minh r»ng qu¶ thËt c¸c tÝn ®å C¬ §èc gi¸o ®· giÕt chÕt ng</w:t>
        <w:softHyphen/>
        <w:t>êi sèng vµ trong thêi gian lµm nghi lÔ hä ®· ¨n thÞt ng</w:t>
        <w:softHyphen/>
        <w:t>êi vµ uèng m¸u ng</w:t>
        <w:softHyphen/>
        <w:t>êi</w:t>
      </w:r>
      <w:r>
        <w:rPr>
          <w:iCs/>
          <w:vertAlign w:val="superscript"/>
        </w:rPr>
        <w:t>279</w:t>
      </w:r>
      <w:r>
        <w:rPr>
          <w:iCs/>
        </w:rPr>
        <w:t>. Qua ®ã «ng gi¶i thÝch t¹i sao ng</w:t>
        <w:softHyphen/>
        <w:t>êi La M· cã th¸i ®é khoan dung ®èi víi mäi gi¸o ph¸i, nh</w:t>
        <w:softHyphen/>
        <w:t>ng ®· truy n· c¸c tÝn ®å C¬ §èc gi¸o vµ t¹i sao c¸c tÝn ®å C¬ §èc gi¸o sau nµy ®· thñ tiªu tÊt c¶ c¸c tr</w:t>
        <w:softHyphen/>
        <w:t>íc t¸c ®a thÇn gi¸o viÕt chèng l¹i ®¹o C¬ §èc. B¶n th©n th¸nh t«ng ®å Pau-l« nhiÖt thµnh chèng l¹i viÖc ®Ó cho nh÷ng ai kh«ng hoµn toµn am hiÓu c¸c th¸nh lÔ tham dù cuéc r</w:t>
        <w:softHyphen/>
        <w:t xml:space="preserve">íc lÔ. Giê ®©y còng dÔ dµng gi¶i thÝch, ch¼ng h¹n vÒ nguån gèc c¸c x¸c kh« cña 11 000 c« g¸i ®ång trinh v.v.; cã tµi liÖu viÕt vµo thêi trung cæ kÓ vÒ mét khÕ </w:t>
        <w:softHyphen/>
        <w:t>íc ®</w:t>
        <w:softHyphen/>
        <w:t>îc ký kÕt gi÷a c¸c n÷ tu sÜ thuéc mét tu viÖn Ph¸p víi bµ ni viÖn tr</w:t>
        <w:softHyphen/>
        <w:t>ëng vÒ viÖc hoµn toµn kh«ng ®</w:t>
        <w:softHyphen/>
        <w:t>îc më ra ®Ó xem x¸c kh« n÷a nÕu kh«ng cã sù ®ång ý cña tÊt c¶ mäi ng</w:t>
        <w:softHyphen/>
        <w:t>êi. C¸i cí ®Ó lµm viÖc Êy lµ: cã mét vÞ nam tu sÜ th</w:t>
        <w:softHyphen/>
        <w:t>êng xuyªn tõ Khuªn ®i Pa-ri vµ ng</w:t>
        <w:softHyphen/>
        <w:t>îc l¹i, vµ mçi lÇn vÞ tu sÜ Êy ®· ®Ó l¹i nh÷ng x¸c kh« cña ai ®ã. TÊt c¶ nh÷ng g× g¾n víi ®iÒu nµy th</w:t>
        <w:softHyphen/>
        <w:t>êng ®</w:t>
        <w:softHyphen/>
        <w:t>îc coi lµ sù bÞp bîm cña c¸c cha cè, nh</w:t>
        <w:softHyphen/>
        <w:t>ng trong chuyÖn nµy hä còng ®</w:t>
        <w:softHyphen/>
        <w:t>îc xem lµ cã sù kh«n ngoan vµ s¸ng suèt v</w:t>
        <w:softHyphen/>
        <w:t>ît xa thêi ®¹i hä ®· sèng. Nghi thøc hiÕn sinh con ng</w:t>
        <w:softHyphen/>
        <w:t>êi ®</w:t>
        <w:softHyphen/>
        <w:t>îc coi lµ mét viÖc thiªng liªng, vµ nghi thøc nµy lµ cã thËt. §¹o Tin lµnh chØ chuyÓn viÖc ®ã sang ®êi sèng tinh thÇn cña con ng</w:t>
        <w:softHyphen/>
        <w:t>êi vµ gi¶m nhÑ nghi thøc Êy ®i mét chót. V× vËy trong giíi tÝn ®å ®¹o Tin lµnh ng</w:t>
        <w:softHyphen/>
        <w:t>êi ta thÊy cã nhiÒu ng</w:t>
        <w:softHyphen/>
        <w:t>êi mÊt trÝ h¬n trong bÊt kú gi¸o ph¸i nµo kh¸c. C©u chuyÖn nµy - nh</w:t>
        <w:softHyphen/>
        <w:t xml:space="preserve"> nã ®</w:t>
        <w:softHyphen/>
        <w:t xml:space="preserve">îc m« t¶ trong t¸c phÈm cña </w:t>
      </w:r>
      <w:r>
        <w:rPr>
          <w:i/>
        </w:rPr>
        <w:t xml:space="preserve">§au-m¬ - </w:t>
      </w:r>
      <w:r>
        <w:rPr>
          <w:iCs/>
        </w:rPr>
        <w:t>®· gi¸ng ®ßn cuèi cïng vµo ®¹o C¬ §èc; b©y giê c©u hái ®Æt ra lµ ®iÒu nµy cã ý nghÜa g× ®èi víi chóng ta. §iÒu ®ã lµm cho chóng ta tin r»ng x· héi cò ®ang ®i ®Õn sù diÖt vong, r»ng toµn bé toµ l©u ®µi ®ã cña sù lõa bÞp vµ cña nh÷ng ®Þnh kiÕn sÏ sôp ®æ.</w:t>
      </w:r>
    </w:p>
    <w:p>
      <w:pPr>
        <w:pStyle w:val="Normal"/>
        <w:rPr>
          <w:iCs/>
        </w:rPr>
      </w:pPr>
      <w:r>
        <w:rPr>
          <w:iCs/>
        </w:rPr>
      </w:r>
    </w:p>
    <w:tbl>
      <w:tblPr>
        <w:tblW w:w="6623" w:type="dxa"/>
        <w:jc w:val="left"/>
        <w:tblInd w:w="-108" w:type="dxa"/>
        <w:tblLayout w:type="fixed"/>
        <w:tblCellMar>
          <w:top w:w="0" w:type="dxa"/>
          <w:left w:w="108" w:type="dxa"/>
          <w:bottom w:w="0" w:type="dxa"/>
          <w:right w:w="108" w:type="dxa"/>
        </w:tblCellMar>
      </w:tblPr>
      <w:tblGrid>
        <w:gridCol w:w="4801"/>
        <w:gridCol w:w="1822"/>
      </w:tblGrid>
      <w:tr>
        <w:trPr/>
        <w:tc>
          <w:tcPr>
            <w:tcW w:w="4801" w:type="dxa"/>
            <w:tcBorders/>
          </w:tcPr>
          <w:p>
            <w:pPr>
              <w:pStyle w:val="Tacnho"/>
              <w:spacing w:lineRule="exact" w:line="260"/>
              <w:ind w:left="3276" w:right="868" w:hanging="0"/>
              <w:jc w:val="left"/>
              <w:rPr>
                <w:i/>
                <w:i/>
                <w:iCs/>
              </w:rPr>
            </w:pPr>
            <w:r>
              <w:rPr>
                <w:i/>
                <w:iCs/>
              </w:rPr>
              <w:t>C«ng bè lÇn ®Çu trong Ên phÈm: "Archiv fur die Geschichte des Sozialismus und der Arbeiterbewegung". Achter Jahrgang.Leipzig, 1919</w:t>
            </w:r>
          </w:p>
        </w:tc>
        <w:tc>
          <w:tcPr>
            <w:tcW w:w="1822" w:type="dxa"/>
            <w:tcBorders/>
          </w:tcPr>
          <w:p>
            <w:pPr>
              <w:pStyle w:val="Tacnho"/>
              <w:spacing w:lineRule="exact" w:line="260"/>
              <w:ind w:left="143" w:hanging="0"/>
              <w:rPr>
                <w:i/>
                <w:i/>
                <w:iCs/>
              </w:rPr>
            </w:pPr>
            <w:r>
              <w:rPr>
                <w:i/>
                <w:iCs/>
              </w:rPr>
              <w:t>In theo b¶n in trong Ên phÈm</w:t>
            </w:r>
          </w:p>
          <w:p>
            <w:pPr>
              <w:pStyle w:val="Tacnho"/>
              <w:spacing w:lineRule="exact" w:line="260"/>
              <w:ind w:left="143" w:hanging="0"/>
              <w:rPr>
                <w:i/>
                <w:i/>
                <w:iCs/>
              </w:rPr>
            </w:pPr>
            <w:r>
              <w:rPr>
                <w:i/>
                <w:iCs/>
              </w:rPr>
              <w:t>Nguyªn v¨n lµ tiÕng §øc</w:t>
            </w:r>
          </w:p>
          <w:p>
            <w:pPr>
              <w:pStyle w:val="Tacnho"/>
              <w:spacing w:lineRule="exact" w:line="260"/>
              <w:ind w:left="143" w:hanging="0"/>
              <w:rPr>
                <w:i/>
                <w:i/>
                <w:iCs/>
              </w:rPr>
            </w:pPr>
            <w:r>
              <w:rPr>
                <w:i/>
                <w:iCs/>
              </w:rPr>
              <w:t xml:space="preserve">In b»ng tiÕng Nga lÇn ®Çu </w:t>
            </w:r>
          </w:p>
        </w:tc>
      </w:tr>
    </w:tbl>
    <w:p>
      <w:pPr>
        <w:pStyle w:val="Normal"/>
        <w:rPr>
          <w:iCs/>
        </w:rPr>
      </w:pPr>
      <w:r>
        <w:rPr>
          <w:iCs/>
        </w:rPr>
      </w:r>
    </w:p>
    <w:p>
      <w:pPr>
        <w:pStyle w:val="Normal"/>
        <w:rPr>
          <w:iCs/>
        </w:rPr>
      </w:pPr>
      <w:r>
        <w:rPr>
          <w:iCs/>
        </w:rPr>
      </w:r>
    </w:p>
    <w:p>
      <w:pPr>
        <w:pStyle w:val="Tac1"/>
        <w:spacing w:lineRule="exact" w:line="400"/>
        <w:rPr>
          <w:sz w:val="26"/>
        </w:rPr>
      </w:pPr>
      <w:r>
        <w:br w:type="column"/>
      </w:r>
      <w:r>
        <w:rPr>
          <w:sz w:val="26"/>
        </w:rPr>
        <w:t>Biªn b¶n ghi bµi ph¸t biÓu</w:t>
        <w:br/>
        <w:t>cña Ph.¡ng-ghen t¹i Héi gi¸o dôc</w:t>
        <w:br/>
        <w:t>cña c«ng nh©n §øc ë Lu©n §«n</w:t>
        <w:br/>
        <w:t>ngµy 7 th¸ng Ch¹p 1847</w:t>
      </w:r>
    </w:p>
    <w:p>
      <w:pPr>
        <w:pStyle w:val="Normal"/>
        <w:rPr/>
      </w:pPr>
      <w:r>
        <w:rPr>
          <w:iCs/>
        </w:rPr>
        <w:t xml:space="preserve">Ngµi </w:t>
      </w:r>
      <w:r>
        <w:rPr>
          <w:i/>
        </w:rPr>
        <w:t xml:space="preserve">¡ng-ghen </w:t>
      </w:r>
      <w:r>
        <w:rPr>
          <w:iCs/>
        </w:rPr>
        <w:t>®äc b¶n b¸o c¸o, trong ®ã «ng chøng minh r»ng nh÷ng cuéc khñng ho¶ng th</w:t>
        <w:softHyphen/>
        <w:t>¬ng m¹i n¶y sinh chØ do t×nh tr¹ng s¶n xuÊt thõa vµ r»ng c¸c së giao dÞch lµ nh÷ng ®iÓm chñ yÕu mµ t¹i ®ã nh÷ng ng</w:t>
        <w:softHyphen/>
        <w:t>êi v« s¶n ®</w:t>
        <w:softHyphen/>
        <w:t>îc hun ®óc nªn.</w:t>
      </w:r>
    </w:p>
    <w:p>
      <w:pPr>
        <w:pStyle w:val="Normal"/>
        <w:rPr>
          <w:iCs/>
        </w:rPr>
      </w:pPr>
      <w:r>
        <w:rPr>
          <w:iCs/>
        </w:rPr>
      </w:r>
    </w:p>
    <w:tbl>
      <w:tblPr>
        <w:tblW w:w="7828" w:type="dxa"/>
        <w:jc w:val="left"/>
        <w:tblInd w:w="-108" w:type="dxa"/>
        <w:tblLayout w:type="fixed"/>
        <w:tblCellMar>
          <w:top w:w="0" w:type="dxa"/>
          <w:left w:w="108" w:type="dxa"/>
          <w:bottom w:w="0" w:type="dxa"/>
          <w:right w:w="108" w:type="dxa"/>
        </w:tblCellMar>
      </w:tblPr>
      <w:tblGrid>
        <w:gridCol w:w="4335"/>
        <w:gridCol w:w="3493"/>
      </w:tblGrid>
      <w:tr>
        <w:trPr/>
        <w:tc>
          <w:tcPr>
            <w:tcW w:w="4335" w:type="dxa"/>
            <w:tcBorders/>
          </w:tcPr>
          <w:p>
            <w:pPr>
              <w:pStyle w:val="Tacnho"/>
              <w:spacing w:lineRule="exact" w:line="260"/>
              <w:rPr>
                <w:i/>
                <w:i/>
                <w:iCs/>
              </w:rPr>
            </w:pPr>
            <w:r>
              <w:rPr>
                <w:i/>
                <w:iCs/>
              </w:rPr>
              <w:t>C«ng bè lÇn ®Çu trong Ên phÈm:</w:t>
            </w:r>
          </w:p>
          <w:p>
            <w:pPr>
              <w:pStyle w:val="Tacnho"/>
              <w:spacing w:lineRule="exact" w:line="260"/>
              <w:rPr>
                <w:i/>
                <w:i/>
                <w:iCs/>
              </w:rPr>
            </w:pPr>
            <w:r>
              <w:rPr>
                <w:i/>
                <w:iCs/>
              </w:rPr>
              <w:t xml:space="preserve">"Archiv fur die Geschichte des </w:t>
            </w:r>
          </w:p>
          <w:p>
            <w:pPr>
              <w:pStyle w:val="Tacnho"/>
              <w:spacing w:lineRule="exact" w:line="260"/>
              <w:rPr>
                <w:i/>
                <w:i/>
                <w:iCs/>
              </w:rPr>
            </w:pPr>
            <w:r>
              <w:rPr>
                <w:i/>
                <w:iCs/>
              </w:rPr>
              <w:t>Sozialismus und der Arbeiterbewegung". Achter Jahrgang.Leipzig, 1919</w:t>
            </w:r>
          </w:p>
        </w:tc>
        <w:tc>
          <w:tcPr>
            <w:tcW w:w="3493" w:type="dxa"/>
            <w:tcBorders/>
          </w:tcPr>
          <w:p>
            <w:pPr>
              <w:pStyle w:val="Tacnho"/>
              <w:spacing w:lineRule="exact" w:line="260"/>
              <w:ind w:left="921" w:hanging="0"/>
              <w:rPr>
                <w:i/>
                <w:i/>
                <w:iCs/>
              </w:rPr>
            </w:pPr>
            <w:r>
              <w:rPr>
                <w:i/>
                <w:iCs/>
              </w:rPr>
              <w:t>In theo b¶n in trong Ên phÈm</w:t>
            </w:r>
          </w:p>
          <w:p>
            <w:pPr>
              <w:pStyle w:val="Tacnho"/>
              <w:spacing w:lineRule="exact" w:line="260"/>
              <w:ind w:left="921" w:hanging="0"/>
              <w:rPr>
                <w:i/>
                <w:i/>
                <w:iCs/>
              </w:rPr>
            </w:pPr>
            <w:r>
              <w:rPr>
                <w:i/>
                <w:iCs/>
              </w:rPr>
              <w:t>Nguyªn v¨n lµ tiÕng §øc</w:t>
            </w:r>
          </w:p>
          <w:p>
            <w:pPr>
              <w:pStyle w:val="Tacnho"/>
              <w:spacing w:lineRule="exact" w:line="260"/>
              <w:ind w:left="921" w:hanging="0"/>
              <w:rPr>
                <w:i/>
                <w:i/>
                <w:iCs/>
              </w:rPr>
            </w:pPr>
            <w:r>
              <w:rPr>
                <w:i/>
                <w:iCs/>
              </w:rPr>
              <w:t xml:space="preserve">In b»ng tiÕng Nga lÇn ®Çu </w:t>
            </w:r>
          </w:p>
          <w:p>
            <w:pPr>
              <w:pStyle w:val="Tacnho"/>
              <w:spacing w:lineRule="exact" w:line="260"/>
              <w:rPr>
                <w:rFonts w:eastAsia=".VnTime"/>
                <w:i/>
                <w:i/>
                <w:iCs/>
              </w:rPr>
            </w:pPr>
            <w:r>
              <w:rPr>
                <w:rFonts w:eastAsia=".VnTime"/>
                <w:i/>
                <w:iCs/>
              </w:rPr>
              <w:t xml:space="preserve"> </w:t>
            </w:r>
          </w:p>
          <w:p>
            <w:pPr>
              <w:pStyle w:val="Tacnho"/>
              <w:spacing w:lineRule="exact" w:line="260"/>
              <w:rPr>
                <w:i/>
                <w:i/>
                <w:iCs/>
              </w:rPr>
            </w:pPr>
            <w:r>
              <w:rPr>
                <w:i/>
                <w:iCs/>
              </w:rPr>
            </w:r>
          </w:p>
        </w:tc>
      </w:tr>
    </w:tbl>
    <w:p>
      <w:pPr>
        <w:pStyle w:val="Normal"/>
        <w:rPr>
          <w:iCs/>
        </w:rPr>
      </w:pPr>
      <w:r>
        <w:rPr>
          <w:iCs/>
        </w:rPr>
      </w:r>
    </w:p>
    <w:p>
      <w:pPr>
        <w:sectPr>
          <w:headerReference w:type="even" r:id="rId374"/>
          <w:headerReference w:type="default" r:id="rId375"/>
          <w:headerReference w:type="first" r:id="rId376"/>
          <w:footerReference w:type="even" r:id="rId377"/>
          <w:footerReference w:type="default" r:id="rId378"/>
          <w:footerReference w:type="first" r:id="rId37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iCs/>
        </w:rPr>
      </w:pPr>
      <w:r>
        <w:rPr>
          <w:iCs/>
        </w:rPr>
      </w:r>
    </w:p>
    <w:p>
      <w:pPr>
        <w:pStyle w:val="Tac1"/>
        <w:spacing w:lineRule="exact" w:line="400"/>
        <w:rPr>
          <w:spacing w:val="-6"/>
        </w:rPr>
      </w:pPr>
      <w:r>
        <w:rPr>
          <w:spacing w:val="-6"/>
          <w:sz w:val="26"/>
        </w:rPr>
        <w:t>TrÝch bµi t</w:t>
        <w:softHyphen/>
        <w:t>êng thuËt</w:t>
        <w:br/>
      </w:r>
      <w:r>
        <w:rPr>
          <w:spacing w:val="-12"/>
          <w:sz w:val="26"/>
        </w:rPr>
        <w:t>cña b¸o "Deutsche - Br</w:t>
      </w:r>
      <w:r>
        <w:rPr>
          <w:rFonts w:cs="Lucida Sans Unicode" w:ascii="Lucida Sans Unicode" w:hAnsi="Lucida Sans Unicode"/>
          <w:spacing w:val="-12"/>
          <w:sz w:val="26"/>
        </w:rPr>
        <w:t>Ü</w:t>
      </w:r>
      <w:r>
        <w:rPr>
          <w:spacing w:val="-12"/>
          <w:sz w:val="26"/>
        </w:rPr>
        <w:t>sseler - Zeitung",</w:t>
        <w:br/>
      </w:r>
      <w:r>
        <w:rPr>
          <w:spacing w:val="-6"/>
          <w:sz w:val="26"/>
        </w:rPr>
        <w:t>vÒ cuéc gÆp mÆt n¨m míi</w:t>
        <w:br/>
        <w:t>cña Héi c«ng nh©n §øc t¹i Bruy-xen</w:t>
        <w:br/>
        <w:t>ngµy 31 th¸ng Ch¹p 1847</w:t>
      </w:r>
      <w:r>
        <w:rPr>
          <w:spacing w:val="-6"/>
          <w:sz w:val="26"/>
          <w:vertAlign w:val="superscript"/>
        </w:rPr>
        <w:t>280</w:t>
      </w:r>
    </w:p>
    <w:p>
      <w:pPr>
        <w:pStyle w:val="Normal"/>
        <w:rPr/>
      </w:pPr>
      <w:r>
        <w:rPr>
          <w:iCs/>
        </w:rPr>
        <w:t xml:space="preserve">...Sau ®ã </w:t>
      </w:r>
      <w:r>
        <w:rPr>
          <w:i/>
        </w:rPr>
        <w:t xml:space="preserve">C¸c M¸c </w:t>
      </w:r>
      <w:r>
        <w:rPr/>
        <w:t>lªn ph¸t biÓu vµ ®äc bµi chóc r</w:t>
        <w:softHyphen/>
        <w:t>îu b»ng tiÕng Ph¸p chµo mõng HiÖp héi d©n chñ Bruy-xen</w:t>
      </w:r>
      <w:r>
        <w:rPr>
          <w:vertAlign w:val="superscript"/>
        </w:rPr>
        <w:t>217</w:t>
      </w:r>
      <w:r>
        <w:rPr/>
        <w:t>, ph©n tÝch mét c¸ch s¸ng tá vµ râ rµng vµ nhÊn m¹nh sø m¹ng tù do chñ nghÜa cña n</w:t>
        <w:softHyphen/>
        <w:t>íc BØ ®èi chäi l¹i chÕ ®é chuyªn chÕ, «ng ®· ®¸nh gi¸ thÝch ®¸ng t¸c ®éng tèt cña b¶n hiÕn ph¸p tù do chñ nghÜa cña mét ®Êt n</w:t>
        <w:softHyphen/>
        <w:t>íc mµ trong ®ã ®</w:t>
        <w:softHyphen/>
        <w:t>îc phÐp tiÕn hµnh nh÷ng cuéc th¶o luËn tù do, ®</w:t>
        <w:softHyphen/>
        <w:t>îc quyÒn lËp héi vµ cã thÓ truyÒn b¸ nh÷ng h¹t gièng cña chñ nghÜa nh©n ®¹o v× lîi Ých cña toµn ch©u ¢u</w:t>
      </w:r>
      <w:r>
        <w:rPr>
          <w:rStyle w:val="FootnoteCharacters"/>
          <w:rStyle w:val="FootnoteAnchor"/>
          <w:sz w:val="22"/>
        </w:rPr>
        <w:footnoteReference w:customMarkFollows="1" w:id="226"/>
        <w:t>1</w:t>
      </w:r>
      <w:r>
        <w:rPr>
          <w:rStyle w:val="FootnoteCharacters"/>
          <w:sz w:val="22"/>
        </w:rPr>
        <w:t>*</w:t>
      </w:r>
      <w:r>
        <w:rPr/>
        <w:t>. (Vç tay vang dËy).</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712"/>
        <w:gridCol w:w="2911"/>
      </w:tblGrid>
      <w:tr>
        <w:trPr/>
        <w:tc>
          <w:tcPr>
            <w:tcW w:w="3712" w:type="dxa"/>
            <w:tcBorders/>
          </w:tcPr>
          <w:p>
            <w:pPr>
              <w:pStyle w:val="Tacnho"/>
              <w:spacing w:lineRule="exact" w:line="260"/>
              <w:rPr/>
            </w:pPr>
            <w:r>
              <w:rPr>
                <w:i/>
                <w:iCs/>
              </w:rPr>
              <w:t>§· ®¨ng trªn b¸o "Deutsche - Br</w:t>
            </w:r>
            <w:r>
              <w:rPr>
                <w:rFonts w:cs="Courier New" w:ascii="Courier New" w:hAnsi="Courier New"/>
                <w:i/>
                <w:iCs/>
              </w:rPr>
              <w:t>ü</w:t>
            </w:r>
            <w:r>
              <w:rPr>
                <w:i/>
                <w:iCs/>
              </w:rPr>
              <w:t>sseler - Zeitung", sè 2, ngµy 6 th¸ng Giªng 1848</w:t>
            </w:r>
          </w:p>
        </w:tc>
        <w:tc>
          <w:tcPr>
            <w:tcW w:w="2911" w:type="dxa"/>
            <w:tcBorders/>
          </w:tcPr>
          <w:p>
            <w:pPr>
              <w:pStyle w:val="Tacnho"/>
              <w:spacing w:lineRule="exact" w:line="260"/>
              <w:ind w:left="1117" w:hanging="0"/>
              <w:rPr>
                <w:i/>
                <w:i/>
                <w:iCs/>
              </w:rPr>
            </w:pPr>
            <w:r>
              <w:rPr>
                <w:i/>
                <w:iCs/>
              </w:rPr>
              <w:t>In theo b¶n in trªn b¸o</w:t>
            </w:r>
          </w:p>
          <w:p>
            <w:pPr>
              <w:pStyle w:val="Tacnho"/>
              <w:spacing w:lineRule="exact" w:line="260"/>
              <w:ind w:left="1117" w:hanging="0"/>
              <w:rPr>
                <w:i/>
                <w:i/>
                <w:iCs/>
              </w:rPr>
            </w:pPr>
            <w:r>
              <w:rPr>
                <w:i/>
                <w:iCs/>
              </w:rPr>
              <w:t>Nguyªn v¨n lµ tiÕng §øc</w:t>
            </w:r>
          </w:p>
          <w:p>
            <w:pPr>
              <w:pStyle w:val="Tacnho"/>
              <w:spacing w:lineRule="exact" w:line="260"/>
              <w:ind w:left="1117" w:hanging="0"/>
              <w:rPr>
                <w:i/>
                <w:i/>
                <w:iCs/>
              </w:rPr>
            </w:pPr>
            <w:r>
              <w:rPr>
                <w:i/>
                <w:iCs/>
              </w:rPr>
              <w:t xml:space="preserve">In b»ng tiÕng Nga lÇn ®Çu </w:t>
            </w:r>
          </w:p>
        </w:tc>
      </w:tr>
    </w:tbl>
    <w:p>
      <w:pPr>
        <w:pStyle w:val="Normal"/>
        <w:rPr/>
      </w:pPr>
      <w:r>
        <w:rPr/>
      </w:r>
    </w:p>
    <w:p>
      <w:pPr>
        <w:pStyle w:val="Tac1"/>
        <w:spacing w:lineRule="exact" w:line="400"/>
        <w:rPr/>
      </w:pPr>
      <w:r>
        <w:br w:type="column"/>
      </w:r>
      <w:r>
        <w:rPr>
          <w:sz w:val="26"/>
        </w:rPr>
        <w:t>Bµi t</w:t>
        <w:softHyphen/>
        <w:t>êng thuËt cña b¸o "Deutsche - Br</w:t>
      </w:r>
      <w:r>
        <w:rPr>
          <w:rFonts w:cs="Lucida Sans Unicode" w:ascii="Lucida Sans Unicode" w:hAnsi="Lucida Sans Unicode"/>
          <w:spacing w:val="6"/>
          <w:sz w:val="26"/>
        </w:rPr>
        <w:t>Ü</w:t>
      </w:r>
      <w:r>
        <w:rPr>
          <w:sz w:val="26"/>
        </w:rPr>
        <w:t xml:space="preserve">sseler - Zeitung", VÒ bµi diÔn v¨n </w:t>
        <w:br/>
        <w:t xml:space="preserve">cña M¸c t¹i héi nghÞ cña HiÖp héi </w:t>
        <w:br/>
        <w:t>d©n chñ Ngµy 9 th¸ng Giªng 1848</w:t>
      </w:r>
      <w:r>
        <w:rPr>
          <w:sz w:val="26"/>
          <w:vertAlign w:val="superscript"/>
        </w:rPr>
        <w:t>282</w:t>
      </w:r>
    </w:p>
    <w:p>
      <w:pPr>
        <w:pStyle w:val="Normal"/>
        <w:rPr/>
      </w:pPr>
      <w:r>
        <w:rPr/>
        <w:t>Ch</w:t>
        <w:softHyphen/>
        <w:t>a bao giê cã mét héi nghÞ ®«ng ng</w:t>
        <w:softHyphen/>
        <w:t>êi dù ®Õn thÕ. Cã nhiÒu ng</w:t>
        <w:softHyphen/>
        <w:t>êi nghe ®øng s©u trong héi tr</w:t>
        <w:softHyphen/>
        <w:t>êng. B¶y thµnh viªn míi ®· ®</w:t>
        <w:softHyphen/>
        <w:t>îc kÕt n¹p.</w:t>
      </w:r>
    </w:p>
    <w:p>
      <w:pPr>
        <w:pStyle w:val="Normal"/>
        <w:rPr/>
      </w:pPr>
      <w:r>
        <w:rPr/>
        <w:t xml:space="preserve">Nhê b¶n b¸o c¸o cña </w:t>
      </w:r>
      <w:r>
        <w:rPr>
          <w:i/>
          <w:iCs/>
        </w:rPr>
        <w:t xml:space="preserve">C¸c M¸c </w:t>
      </w:r>
      <w:r>
        <w:rPr/>
        <w:t>vÒ tù do mËu dÞch mµ héi nghÞ nµy lµ mét trong sè nh÷ng héi nghÞ lý thó nhÊt, trong sè nh÷ng héi nghÞ mµ tr</w:t>
        <w:softHyphen/>
        <w:t>íc kia HiÖp héi nµy ®· triÖu tËp. B¸o c¸o cña M¸c b»ng tiÕng Ph¸p kÐo dµi h¬n mét giê, nh</w:t>
        <w:softHyphen/>
        <w:t>ng sù chó ý cña nh÷ng ng</w:t>
        <w:softHyphen/>
        <w:t>êi nghe kh«ng suy gi¶m.</w:t>
      </w:r>
    </w:p>
    <w:p>
      <w:pPr>
        <w:pStyle w:val="Normal"/>
        <w:rPr/>
      </w:pPr>
      <w:r>
        <w:rPr/>
        <w:t>Theo ®Ò nghÞ cña mét thµnh viªn, ng</w:t>
        <w:softHyphen/>
        <w:t xml:space="preserve">êi ta ®· cã quyÕt ®Þnh nhÊt trÝ - kh«ng cã </w:t>
      </w:r>
      <w:r>
        <w:rPr>
          <w:i/>
          <w:iCs/>
        </w:rPr>
        <w:t xml:space="preserve">mét </w:t>
      </w:r>
      <w:r>
        <w:rPr/>
        <w:t>ý kiÕn ph¶n ®èi - cho in bµi diÔn v¨n nµy, do HiÖp héi tµi trî.</w:t>
      </w:r>
    </w:p>
    <w:p>
      <w:pPr>
        <w:pStyle w:val="Normal"/>
        <w:rPr/>
      </w:pPr>
      <w:r>
        <w:rPr/>
        <w:t>Chóng t«i chØ xin nªu r»ng nh÷ng lêi kÕt thóc trong bµi diÔn v¨n cña tiÕn sÜ Br©y-¬, cô thÓ lµ: c¸c t</w:t>
        <w:softHyphen/>
        <w:t xml:space="preserve"> liÖu s¶n xuÊt (m¸y mãc v.v.) ph¶i thuéc së h÷u cña </w:t>
      </w:r>
      <w:r>
        <w:rPr>
          <w:i/>
          <w:iCs/>
        </w:rPr>
        <w:t xml:space="preserve">toµn </w:t>
      </w:r>
      <w:r>
        <w:rPr/>
        <w:t>x· héi, chø kh«ng ph¶i thuéc së h÷u mét sè thµnh viªn trong x· héi - ®· ®</w:t>
        <w:softHyphen/>
        <w:t>îc hoµn toµn t¸n thµnh.</w:t>
      </w:r>
    </w:p>
    <w:p>
      <w:pPr>
        <w:pStyle w:val="Normal"/>
        <w:rPr/>
      </w:pPr>
      <w:r>
        <w:rPr>
          <w:rFonts w:cs=".VnCentury SchoolbookH" w:ascii=".VnCentury SchoolbookH" w:hAnsi=".VnCentury SchoolbookH"/>
        </w:rPr>
        <w:t>ë</w:t>
      </w:r>
      <w:r>
        <w:rPr/>
        <w:t xml:space="preserve"> ®©y chóng t«i xin dÉn ra mét sù ph©n tÝch ng¾n gän vÒ bµi diÔn v¨n cña M¸c:</w:t>
      </w:r>
    </w:p>
    <w:p>
      <w:pPr>
        <w:pStyle w:val="Normal"/>
        <w:rPr/>
      </w:pPr>
      <w:r>
        <w:rPr>
          <w:spacing w:val="4"/>
        </w:rPr>
        <w:t>"Thµnh tùu vÜ ®¹i cña nÒn mËu dÞch tù do trong thÕ kû XIX lµ viÖc b·i bá c¸c ®¹o luËt vÒ ngò cèc ë n</w:t>
        <w:softHyphen/>
        <w:t xml:space="preserve">íc Anh. Nãi chung </w:t>
        <w:br/>
        <w:t>c¸c nhµ c«ng nghiÖp hiÓu th</w:t>
        <w:softHyphen/>
        <w:t>¬ng m¹i  tù do tr</w:t>
        <w:softHyphen/>
        <w:t xml:space="preserve">íc hÕt lµ tù </w:t>
        <w:br/>
        <w:t>do bu«n b¸n nguyªn liÖu vµ ®Æc biÖt lµ tù do bu«n b¸n ngò</w:t>
      </w:r>
      <w:r>
        <w:rPr/>
        <w:t xml:space="preserve"> </w:t>
        <w:br/>
        <w:t>cèc. Sù vËn ®éng cña §ång minh chèng c¸c ®¹o luËt vÒ ngò cèc chØ theo ®uæi môc ®Ých nh©n ¸i - lµm cho c¸c t</w:t>
        <w:softHyphen/>
        <w:t xml:space="preserve"> liÖu sinh ho¹t trë nªn rÎ h¬n cho d©n chóng, còng gièng nh</w:t>
        <w:softHyphen/>
        <w:t xml:space="preserve"> nh÷ng ng</w:t>
        <w:softHyphen/>
        <w:t>êi ñng hé tù do mËu dÞch nãi chung chØ khao kh¸t c¶i thiÖn t×nh c¶nh cña c¸c giai cÊp cÇn lao".</w:t>
      </w:r>
    </w:p>
    <w:p>
      <w:pPr>
        <w:pStyle w:val="Normal"/>
        <w:spacing w:lineRule="exact" w:line="300"/>
        <w:rPr/>
      </w:pPr>
      <w:r>
        <w:rPr/>
        <w:t>Ngµi M¸c nªu th¸i ®é v« ¬n ®Õn kinh ng¹c cña d©n chóng, ®Æc biÖt lµ cña d©n chóng ë Anh, ®èi víi nh÷ng ng</w:t>
        <w:softHyphen/>
        <w:t>êi cã tinh thÇn hy sinh quªn m×nh Êy. "Pain µ bon marchÐ"</w:t>
      </w:r>
      <w:r>
        <w:rPr>
          <w:rStyle w:val="FootnoteCharacters"/>
          <w:rStyle w:val="FootnoteAnchor"/>
          <w:sz w:val="22"/>
        </w:rPr>
        <w:footnoteReference w:customMarkFollows="1" w:id="227"/>
        <w:t>1</w:t>
      </w:r>
      <w:r>
        <w:rPr>
          <w:rStyle w:val="FootnoteCharacters"/>
          <w:sz w:val="22"/>
        </w:rPr>
        <w:t>*</w:t>
      </w:r>
      <w:r>
        <w:rPr/>
        <w:t>, - «ng nãi, - giê ®©y còng mang tiÕng xÊu nh</w:t>
        <w:softHyphen/>
        <w:t xml:space="preserve"> "gouvernement µ bon marchÐ"</w:t>
      </w:r>
      <w:r>
        <w:rPr>
          <w:rStyle w:val="FootnoteCharacters"/>
          <w:rStyle w:val="FootnoteAnchor"/>
          <w:sz w:val="22"/>
        </w:rPr>
        <w:footnoteReference w:customMarkFollows="1" w:id="228"/>
        <w:t>2</w:t>
      </w:r>
      <w:r>
        <w:rPr>
          <w:rStyle w:val="FootnoteCharacters"/>
          <w:sz w:val="22"/>
        </w:rPr>
        <w:t>*</w:t>
      </w:r>
      <w:r>
        <w:rPr/>
        <w:t xml:space="preserve"> ë Ph¸p. Sau ®ã «ng ®iÓm qua nh÷ng quan ®iÓm tiªu biÓu nhÊt cña ph¸i tù do mËu dÞch Anh. ¤ng chÕ giÔu nh÷ng c©u nãi m©u thuÉn vµ gi¶ nh©n gi¶ nghÜa mµ hä nãi víi c¸c tÇng líp d©n chóng kh¸c nhau - víi c«ng nh©n c«ng x</w:t>
        <w:softHyphen/>
        <w:t>ëng, víi c¸c nhµ kinh doanh nhá, c¸c ng</w:t>
        <w:softHyphen/>
        <w:t>êi lÝnh canh, c¸c c«ng nh©n n«ng nghiÖp. ¤ng nhËn xÐt cÆn kÏ ba t¸c phÈm ®· nhËn ®</w:t>
        <w:softHyphen/>
        <w:t>îc gi¶i th</w:t>
        <w:softHyphen/>
        <w:t>ëng do §ång minh chèng c¸c ®¹o luËt vÒ ngò cèc trao vµ cã môc ®Ých chøng minh ¶nh h</w:t>
        <w:softHyphen/>
        <w:t>ëng tèt cña viÖc b·i bá c¸c ®¹o luËt vÒ ngò cèc ®èi víi nÒn n«ng nghiÖp cña n</w:t>
        <w:softHyphen/>
        <w:t>íc Anh.</w:t>
      </w:r>
    </w:p>
    <w:p>
      <w:pPr>
        <w:pStyle w:val="Normal"/>
        <w:spacing w:lineRule="exact" w:line="300"/>
        <w:rPr/>
      </w:pPr>
      <w:r>
        <w:rPr/>
        <w:t>Ngµi M¸c m« t¶ v¾n t¾t th¸i ®é cña c«ng nh©n Anh ®èi víi  c¸c chñ x</w:t>
        <w:softHyphen/>
        <w:t>ëng cña m×nh, nh»m chØ ra tÊt c¶ tÝnh chÊt rçng tuÕch cña nh÷ng c©u nãi nh©n ¸i cña ph¸i tù do mËu dÞch.</w:t>
      </w:r>
    </w:p>
    <w:p>
      <w:pPr>
        <w:pStyle w:val="Normal"/>
        <w:spacing w:lineRule="exact" w:line="300"/>
        <w:rPr/>
      </w:pPr>
      <w:r>
        <w:rPr/>
        <w:t>¤ng nãi tiÕp: cuéc ®Êu tranh ®ßi huû bá c¸c ®¹o luËt ngò cèc ë Anh chØ lµ cuéc ®Êu tranh gi÷a c¸c nhµ t</w:t>
        <w:softHyphen/>
        <w:t xml:space="preserve"> b¶n c«ng nghiÖp vµ giíi chñ ®Êt. Víi viÖc b·i bá c¸c ®¹o luËt Êy giai cÊp c«ng nh©n chØ cã thÓ thiÖt h¹i trùc tiÕp. Gi¶i thÝch ®iÒu nµy, ngµi M¸c nªu ra lîi Ých - chÝnh trÞ ®· thóc ®Èy c«ng nh©n Anh ñng hé c¸c nhµ t</w:t>
        <w:softHyphen/>
        <w:t xml:space="preserve"> b¶n. Cô thÓ lµ c«ng nh©n muèn thñ tiªu nh÷ng tµn d</w:t>
        <w:softHyphen/>
        <w:t xml:space="preserve"> cuèi cïng cña chÕ ®é phong kiÕn ë Anh.</w:t>
      </w:r>
    </w:p>
    <w:p>
      <w:pPr>
        <w:pStyle w:val="BodyTextIndent2"/>
        <w:spacing w:lineRule="exact" w:line="300"/>
        <w:rPr>
          <w:spacing w:val="-2"/>
        </w:rPr>
      </w:pPr>
      <w:r>
        <w:rPr>
          <w:spacing w:val="-2"/>
        </w:rPr>
        <w:t>Sau ®ã ngµi M¸c b¸c bá mét c¸ch cÆn kÏ lêi kh¼ng ®Þnh cña ph¸i tù do mËu dÞch r»ng giai cÊp c«ng nh©n ®</w:t>
        <w:softHyphen/>
        <w:t>îc h</w:t>
        <w:softHyphen/>
        <w:t>ëng lîi nhê tÊt c¶ c¸c lo¹i hµng ho¸ trë nªn rÎ h¬n vµ nhê cña c¶i quèc gia vµ t</w:t>
        <w:softHyphen/>
        <w:t xml:space="preserve"> b¶n s¶n xuÊt t¨ng lªn. Ng</w:t>
        <w:softHyphen/>
        <w:t>îc l¹i, - «ng chØ râ, - tiÒn c«ng tÊt ph¶i ngµy cµng gi¶m theo ®µ gia t¨ng cña  c¸i gäi lµ cña c¶i quèc gia. ¤ng nãi: "Tuy nhiªn, ¶nh h</w:t>
        <w:softHyphen/>
        <w:t>ëng cña mËu dÞch tù do ®èi víi t×nh c¶nh cña giai cÊp c«ng nh©n kh«ng cßn lµ vÊn ®Ò n÷a". Trong khi tr×nh bµy c¸c quy luËt kinh tÕ, tÊt c¶ c¸c nhµ kinh tÕ häc ®Òu xuÊt ph¸t tõ tiÒn ®Ò r»ng mËu dÞch tù do ®· ®</w:t>
        <w:softHyphen/>
        <w:t>îc thùc hiÖn ®Çy ®ñ. C¸c quy luËt liªn quan ®Õn sù x¸c ®Þnh tiÒn c«ng cã thÓ t×m thÊy ë trong mçi cuèn s¸ch gi¸o khoa kinh tÕ chÝnh trÞ häc, do ®ã, lµ nh÷ng quy luËt cã thÓ ¸p dông cµng chÝnh x¸c khi mµ tù do mËu dÞch ®</w:t>
        <w:softHyphen/>
        <w:t>îc thùc hiÖn cµng ®Çy ®ñ. Song, quy luËt c¬ b¶n quy ®Þnh møc tiÒn c«ng, quy luËt ®· ®</w:t>
        <w:softHyphen/>
        <w:t>îc c«ng bè bëi c¸c nhµ kinh tÕ häc, tõ Kª-nª ®Õn Ri-c¸c-®«, lµ ë chç møc tiÒn c«ng b×nh th</w:t>
        <w:softHyphen/>
        <w:t>êng lµ møc tiÒn c«ng t¹o kh¶ n¨ng cho ng</w:t>
        <w:softHyphen/>
        <w:t>êi c«ng nh©n cã thÓ tån t¹i víi t</w:t>
        <w:softHyphen/>
        <w:t xml:space="preserve"> c¸ch lµ c«ng nh©n vµ tiÕp tôc nßi gièng cña m×nh nh</w:t>
        <w:softHyphen/>
        <w:t xml:space="preserve"> vËy, ®iÒu ®ã cã nghÜa lµ: tiÒn c«ng tèi thiÓu chÝnh lµ møc tiÒn c«ng b×nh th</w:t>
        <w:softHyphen/>
        <w:t>êng.</w:t>
      </w:r>
    </w:p>
    <w:p>
      <w:pPr>
        <w:pStyle w:val="Normal"/>
        <w:spacing w:lineRule="exact" w:line="300"/>
        <w:rPr/>
      </w:pPr>
      <w:r>
        <w:rPr/>
        <w:t>Tù do mËu dÞch lµ gi¶i tho¸t t</w:t>
        <w:softHyphen/>
        <w:t xml:space="preserve"> b¶n khái nh÷ng g«ng xiÒng </w:t>
      </w:r>
      <w:r>
        <w:rPr>
          <w:i/>
          <w:iCs/>
        </w:rPr>
        <w:t xml:space="preserve">quèc gia </w:t>
      </w:r>
      <w:r>
        <w:rPr/>
        <w:t>cßn k×m h·m Ýt nhiÒu sù ph¸t triÓn cña t</w:t>
        <w:softHyphen/>
        <w:t xml:space="preserve"> b¶n. ®ã lµ tù do cña t</w:t>
        <w:softHyphen/>
        <w:t xml:space="preserve"> b¶n ®èi víi lao ®éng. Do vËy, thay v× lo¹i trõ m©u thuÉn gi÷a t</w:t>
        <w:softHyphen/>
        <w:t xml:space="preserve"> b¶n vµ lao ®éng lµm thuª th× tù do mËu dÞch l¹i lµm cho m©u thuÉn Êy trë nªn gay g¾t h¬n. Ngµi M¸c thèt lªn: ch¼ng lÏ kÎ thï cña t«i kh«ng cßn lµ kÎ thï cña t«i n÷a do nã ®· xÐ bá nh÷ng g«ng xiÒng trãi buéc cuéc ®Êu tranh cña nã chèng l¹i t«i? C¸i cã thÓ gióp Ých cho c«ng nh©n chØ lµ sù thñ tiªu toµn bé hÖ thèng quan hÖ gi÷a lao ®éng lµm thuª vµ t</w:t>
        <w:softHyphen/>
        <w:t xml:space="preserve"> b¶n.</w:t>
      </w:r>
    </w:p>
    <w:p>
      <w:pPr>
        <w:pStyle w:val="Normal"/>
        <w:rPr/>
      </w:pPr>
      <w:r>
        <w:rPr/>
        <w:t>Ngµi M¸c nãi tiÕp: lo¹i fraternitÐ</w:t>
      </w:r>
      <w:r>
        <w:rPr>
          <w:rStyle w:val="FootnoteCharacters"/>
          <w:rStyle w:val="FootnoteAnchor"/>
          <w:sz w:val="22"/>
        </w:rPr>
        <w:footnoteReference w:customMarkFollows="1" w:id="229"/>
        <w:t>1</w:t>
      </w:r>
      <w:r>
        <w:rPr>
          <w:rStyle w:val="FootnoteCharacters"/>
          <w:sz w:val="22"/>
        </w:rPr>
        <w:t>*</w:t>
      </w:r>
      <w:r>
        <w:rPr/>
        <w:t xml:space="preserve"> mµ tù do mËu dÞch thiÕt lËp gi÷a c¸c giai cÊp kh¸c nhau cña mét d©n téc - còng ®</w:t>
        <w:softHyphen/>
        <w:t xml:space="preserve">îc  </w:t>
        <w:br/>
        <w:t>tù do mËu dÞch thiÕt lËp gi÷a c¸c d©n téc kh¸c nhau trªn tr¸i ®Êt. ChØ cã trong ®Çu c¸c ®¹i biÓu cña giai cÊp t</w:t>
        <w:softHyphen/>
        <w:t xml:space="preserve"> s¶n míi cã thÓ n¶y sinh ý t</w:t>
        <w:softHyphen/>
        <w:t>ëng phong c¸i tªn gäi fraternitÐ universexlle</w:t>
      </w:r>
      <w:r>
        <w:rPr>
          <w:rStyle w:val="FootnoteCharacters"/>
          <w:rStyle w:val="FootnoteAnchor"/>
        </w:rPr>
        <w:footnoteReference w:customMarkFollows="1" w:id="230"/>
        <w:t>1</w:t>
      </w:r>
      <w:r>
        <w:rPr>
          <w:rStyle w:val="FootnoteCharacters"/>
        </w:rPr>
        <w:t>*</w:t>
      </w:r>
      <w:r>
        <w:rPr/>
        <w:t xml:space="preserve"> cho sù bãc lét ®· ®</w:t>
        <w:softHyphen/>
        <w:t>îc gi¶i phãng khái nh÷ng sù trãi buéc d©n téc, sù bãc lét ®· ®</w:t>
        <w:softHyphen/>
        <w:t>îc n©ng lªn tÇm cao chñ nghÜa thÕ giíi.</w:t>
      </w:r>
    </w:p>
    <w:p>
      <w:pPr>
        <w:pStyle w:val="Normal"/>
        <w:spacing w:lineRule="exact" w:line="320"/>
        <w:rPr/>
      </w:pPr>
      <w:r>
        <w:rPr/>
        <w:t xml:space="preserve">TiÕp ®ã ngµi M¸c tr¶ lêi mét sè ®iÒu ngôy biÖn cña ph¸i tù do mËu dÞch, ch¼ng h¹n, cho r»ng mËu dÞch tù do sÏ thùc hiÖn mét sù ph©n c«ng lao ®éng quèc tÕ, trong ®ã mçi d©n téc sÏ s¶n xuÊt theo </w:t>
      </w:r>
      <w:r>
        <w:rPr>
          <w:i/>
          <w:iCs/>
        </w:rPr>
        <w:t xml:space="preserve">sø m¹ng tù nhiªn </w:t>
      </w:r>
      <w:r>
        <w:rPr/>
        <w:t>cña m×nh vµ trong mçi ngµnh c«ng nghiÖp sÏ lùa chän cho m×nh mét chuyªn ngµnh nhÊt ®Þnh v.v.. "NÕu ph¸i ñng hé mËu dÞch tù do kh«ng cã n¨ng lùc hiÓu ®</w:t>
        <w:softHyphen/>
        <w:t>îc r»ng t¹i sao mét d©n téc nµy cã thÓ lµm giµu trªn l</w:t>
        <w:softHyphen/>
        <w:t>ng mét d©n téc kh¸c, th× ®iÒu ®ã ch¼ng cã g× l¹ lïng. V× nh÷ng ngµi Êy kh«ng hiÓu ®</w:t>
        <w:softHyphen/>
        <w:t>îc b»ng c¸ch nµo mµ ë trong mçi n</w:t>
        <w:softHyphen/>
        <w:t>íc mét giai cÊp nµy l¹i cã thÓ lµm giµu trªn l</w:t>
        <w:softHyphen/>
        <w:t>ng giai cÊp kh¸c".</w:t>
      </w:r>
    </w:p>
    <w:p>
      <w:pPr>
        <w:pStyle w:val="Normal"/>
        <w:spacing w:lineRule="exact" w:line="320"/>
        <w:rPr/>
      </w:pPr>
      <w:r>
        <w:rPr>
          <w:spacing w:val="2"/>
        </w:rPr>
        <w:t xml:space="preserve">Ngµi M¸c nãi v¾n t¾t vÒ </w:t>
      </w:r>
      <w:r>
        <w:rPr>
          <w:i/>
          <w:iCs/>
          <w:spacing w:val="2"/>
        </w:rPr>
        <w:t xml:space="preserve">chÕ ®é b¶o hé </w:t>
      </w:r>
      <w:r>
        <w:rPr>
          <w:spacing w:val="2"/>
        </w:rPr>
        <w:t>mµ trong t×nh tr¹ng l¹c hËu cña d©n téc th× chÕ ®é Êy lµ ph</w:t>
        <w:softHyphen/>
        <w:t>¬ng c¸ch ®Ó thùc hiÖn mËu dÞch tù do ë bªn trong n</w:t>
        <w:softHyphen/>
        <w:t>íc Êy, ®Ó ®¸nh ®æ chÕ ®é phong kiÕn, thiÕt lËp sù thèng trÞ cña giai cÊp t</w:t>
        <w:softHyphen/>
        <w:t xml:space="preserve"> s¶n vµ ®Æt mét d©n téc ch</w:t>
        <w:softHyphen/>
        <w:t>a ph¸t triÓn vÒ mÆt c«ng nghiÖp vµo ®Þa vÞ phô thuéc vµo thÞ tr</w:t>
        <w:softHyphen/>
        <w:t>êng thÕ giíi, tøc lµ phô thuéc vµo viÖc bu«n b¸n tù do víi c¸c d©n téc kh¸c.</w:t>
      </w:r>
    </w:p>
    <w:p>
      <w:pPr>
        <w:pStyle w:val="Normal"/>
        <w:rPr>
          <w:spacing w:val="2"/>
        </w:rPr>
      </w:pPr>
      <w:r>
        <w:rPr>
          <w:spacing w:val="2"/>
        </w:rPr>
        <w:t>Ngµi M¸c kÕt luËn víi nh÷ng lêi sau ®©y:</w:t>
      </w:r>
    </w:p>
    <w:p>
      <w:pPr>
        <w:pStyle w:val="Normal"/>
        <w:rPr/>
      </w:pPr>
      <w:r>
        <w:rPr>
          <w:spacing w:val="6"/>
        </w:rPr>
        <w:t>"Nh</w:t>
        <w:softHyphen/>
        <w:t>ng nãi chung, th</w:t>
        <w:softHyphen/>
        <w:t xml:space="preserve">a c¸c ngµi, ë thêi ®¹i chóng ta chÕ ®é b¶o hé lµ chÕ ®é b¶o thñ, trong khi chÕ ®é mËu dÞch tù do t¸c ®éng ph¸ ho¹i, chÕ ®é Êy g©y ra sù suy sôp cña nh÷ng </w:t>
        <w:br/>
        <w:t>d©n téc tr</w:t>
        <w:softHyphen/>
        <w:t>íc kia vµ ®</w:t>
        <w:softHyphen/>
        <w:t xml:space="preserve">a sù ®èi kh¸ng gi÷a giai cÊp v« s¶n </w:t>
        <w:br/>
        <w:t>vµ giai cÊp t</w:t>
        <w:softHyphen/>
        <w:t xml:space="preserve"> s¶n ®Õn ®Ønh ®iÓm. Nã ®Èy nhanh </w:t>
      </w:r>
      <w:r>
        <w:rPr>
          <w:i/>
          <w:iCs/>
          <w:spacing w:val="6"/>
        </w:rPr>
        <w:t>c¸ch m¹ng</w:t>
      </w:r>
      <w:r>
        <w:rPr>
          <w:i/>
          <w:iCs/>
        </w:rPr>
        <w:t xml:space="preserve"> </w:t>
        <w:br/>
        <w:t xml:space="preserve">x· héi, </w:t>
      </w:r>
      <w:r>
        <w:rPr/>
        <w:t>vµ hiÓu theo ý nghÜa ®ã, nh÷ng ng</w:t>
        <w:softHyphen/>
        <w:t>êi d©n chñ cã thÓ bá phiÕu t¸n thµnh mËu dÞch tù do".</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712"/>
        <w:gridCol w:w="2911"/>
      </w:tblGrid>
      <w:tr>
        <w:trPr/>
        <w:tc>
          <w:tcPr>
            <w:tcW w:w="3712" w:type="dxa"/>
            <w:tcBorders/>
          </w:tcPr>
          <w:p>
            <w:pPr>
              <w:pStyle w:val="Tacnho"/>
              <w:spacing w:lineRule="exact" w:line="260"/>
              <w:rPr/>
            </w:pPr>
            <w:r>
              <w:rPr>
                <w:i/>
                <w:iCs/>
              </w:rPr>
              <w:t>§· ®¨ng trªn b¸o "Deutsche - Br</w:t>
            </w:r>
            <w:r>
              <w:rPr>
                <w:rFonts w:cs="Courier New" w:ascii="Courier New" w:hAnsi="Courier New"/>
                <w:i/>
                <w:iCs/>
              </w:rPr>
              <w:t>ü</w:t>
            </w:r>
            <w:r>
              <w:rPr>
                <w:i/>
                <w:iCs/>
              </w:rPr>
              <w:t>sseler - Zeitung", sè 5, ngµy 16 th¸ng Giªng 1848</w:t>
            </w:r>
          </w:p>
        </w:tc>
        <w:tc>
          <w:tcPr>
            <w:tcW w:w="2911" w:type="dxa"/>
            <w:tcBorders/>
          </w:tcPr>
          <w:p>
            <w:pPr>
              <w:pStyle w:val="Tacnho"/>
              <w:spacing w:lineRule="exact" w:line="260"/>
              <w:ind w:left="1268" w:hanging="0"/>
              <w:rPr>
                <w:i/>
                <w:i/>
                <w:iCs/>
              </w:rPr>
            </w:pPr>
            <w:r>
              <w:rPr>
                <w:i/>
                <w:iCs/>
              </w:rPr>
              <w:t xml:space="preserve">In theo b¶n in trªn b¸o </w:t>
            </w:r>
          </w:p>
          <w:p>
            <w:pPr>
              <w:pStyle w:val="Tacnho"/>
              <w:spacing w:lineRule="exact" w:line="260"/>
              <w:ind w:left="1268" w:hanging="0"/>
              <w:rPr>
                <w:i/>
                <w:i/>
                <w:iCs/>
              </w:rPr>
            </w:pPr>
            <w:r>
              <w:rPr>
                <w:i/>
                <w:iCs/>
              </w:rPr>
              <w:t>Nguyªn v¨n lµ tiÕng §øc</w:t>
            </w:r>
          </w:p>
          <w:p>
            <w:pPr>
              <w:pStyle w:val="Tacnho"/>
              <w:spacing w:lineRule="exact" w:line="260"/>
              <w:ind w:left="1268" w:hanging="0"/>
              <w:rPr>
                <w:i/>
                <w:i/>
                <w:iCs/>
              </w:rPr>
            </w:pPr>
            <w:r>
              <w:rPr>
                <w:i/>
                <w:iCs/>
              </w:rPr>
              <w:t xml:space="preserve">In b»ng tiÕng Nga lÇn ®Çu  </w:t>
            </w:r>
          </w:p>
        </w:tc>
      </w:tr>
    </w:tbl>
    <w:p>
      <w:pPr>
        <w:sectPr>
          <w:headerReference w:type="even" r:id="rId380"/>
          <w:headerReference w:type="default" r:id="rId381"/>
          <w:headerReference w:type="first" r:id="rId382"/>
          <w:footerReference w:type="even" r:id="rId383"/>
          <w:footerReference w:type="default" r:id="rId384"/>
          <w:footerReference w:type="first" r:id="rId38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r>
    </w:p>
    <w:p>
      <w:pPr>
        <w:pStyle w:val="Tac1"/>
        <w:spacing w:lineRule="exact" w:line="400"/>
        <w:rPr>
          <w:rFonts w:ascii=".VnTimeH" w:hAnsi=".VnTimeH" w:cs=".VnTimeH"/>
        </w:rPr>
      </w:pPr>
      <w:r>
        <w:rPr>
          <w:rFonts w:cs=".VnTimeH" w:ascii=".VnTimeH" w:hAnsi=".VnTimeH"/>
          <w:sz w:val="26"/>
        </w:rPr>
        <w:t>TrÝch bµi t</w:t>
        <w:softHyphen/>
        <w:t>ëng thuËt</w:t>
        <w:br/>
        <w:t>cña b¸o "Deutsche - Br</w:t>
      </w:r>
      <w:r>
        <w:rPr>
          <w:rFonts w:cs="Lucida Sans Unicode" w:ascii="Lucida Sans Unicode" w:hAnsi="Lucida Sans Unicode"/>
          <w:sz w:val="26"/>
        </w:rPr>
        <w:t>Ü</w:t>
      </w:r>
      <w:r>
        <w:rPr>
          <w:rFonts w:cs=".VnTimeH" w:ascii=".VnTimeH" w:hAnsi=".VnTimeH"/>
          <w:sz w:val="26"/>
        </w:rPr>
        <w:t>sseler - Zeitung",</w:t>
        <w:br/>
        <w:t>vÒ buæi lÔ ë Bruy-xen kû niÖm hai n¨m</w:t>
        <w:br/>
        <w:t>cuéc khëi nghÜa Cra-cèp n¨m 1846</w:t>
      </w:r>
    </w:p>
    <w:p>
      <w:pPr>
        <w:pStyle w:val="Normal"/>
        <w:rPr/>
      </w:pPr>
      <w:r>
        <w:rPr>
          <w:iCs/>
        </w:rPr>
        <w:t>LÔ kû niÖm cuéc C¸ch m¹ng Cra-cèp ®</w:t>
        <w:softHyphen/>
        <w:t>îc khai m¹c träng thÓ b»ng cuéc mÝt-tinh ®«ng ®¶o tèi ngµy 22 th¸ng Hai t¹i phßng häp "Cùu TriÒu" ë Bruy-xen, phè Xe-r¬ Noa-r¬ víi ¸nh ®Ìn rùc rì, trang hoµng b»ng cê Ba Lan vµ cê BØ. Mét sè diÔn gi¶ ®· ph¸t biÓu: Lª-lª-ven, C¸c M¸c, Ph.¡ng-ghen, Va-lau, luËt s</w:t>
        <w:softHyphen/>
        <w:t xml:space="preserve"> Luy-bli-n¬ v.v.; hä nãi rÊt h¨ng say vÒ tÝnh chÊt thuÇn tuý d©n chñ cña cuéc khëi nghÜa Cra-cèp. Trong sè tíi chóng t«i sÏ th«ng b¸o tØ mØ vÒ buæi lÔ nµy</w:t>
      </w:r>
      <w:r>
        <w:rPr>
          <w:iCs/>
          <w:vertAlign w:val="superscript"/>
        </w:rPr>
        <w:t>283</w:t>
      </w:r>
      <w:r>
        <w:rPr>
          <w:iCs/>
        </w:rPr>
        <w:t>, b©y giê chóng t«i chØ xin ghi nhí r»ng, sau cuéc mÝt-tinh lµ mét b÷a tiÖc cã gÇn 100 ng</w:t>
        <w:softHyphen/>
        <w:t>êi dù, trong ®ã nh÷ng nhµ d©n chñ BØ vµ §øc ®· nhiÒu lÇn ®øng lªn chóc r</w:t>
        <w:softHyphen/>
        <w:t>îu. Còng kh«ng thiÕu nh÷ng bµi ca h¸t bªn bµn tiÖc.</w:t>
      </w:r>
    </w:p>
    <w:p>
      <w:pPr>
        <w:pStyle w:val="Normal"/>
        <w:rPr>
          <w:iCs/>
        </w:rPr>
      </w:pPr>
      <w:r>
        <w:rPr>
          <w:iCs/>
        </w:rPr>
      </w:r>
    </w:p>
    <w:tbl>
      <w:tblPr>
        <w:tblW w:w="6623" w:type="dxa"/>
        <w:jc w:val="left"/>
        <w:tblInd w:w="-108" w:type="dxa"/>
        <w:tblLayout w:type="fixed"/>
        <w:tblCellMar>
          <w:top w:w="0" w:type="dxa"/>
          <w:left w:w="108" w:type="dxa"/>
          <w:bottom w:w="0" w:type="dxa"/>
          <w:right w:w="108" w:type="dxa"/>
        </w:tblCellMar>
      </w:tblPr>
      <w:tblGrid>
        <w:gridCol w:w="3712"/>
        <w:gridCol w:w="2911"/>
      </w:tblGrid>
      <w:tr>
        <w:trPr/>
        <w:tc>
          <w:tcPr>
            <w:tcW w:w="3712" w:type="dxa"/>
            <w:tcBorders/>
          </w:tcPr>
          <w:p>
            <w:pPr>
              <w:pStyle w:val="Tacnho"/>
              <w:rPr/>
            </w:pPr>
            <w:r>
              <w:rPr>
                <w:i/>
                <w:iCs/>
              </w:rPr>
              <w:t>§· ®¨ng trªn b¸o "Deutsche - Br</w:t>
            </w:r>
            <w:r>
              <w:rPr>
                <w:rFonts w:cs="Courier New" w:ascii="Courier New" w:hAnsi="Courier New"/>
                <w:i/>
                <w:iCs/>
              </w:rPr>
              <w:t>ü</w:t>
            </w:r>
            <w:r>
              <w:rPr>
                <w:i/>
                <w:iCs/>
              </w:rPr>
              <w:t>sseler - Zeitung", sè 16, ngµy 24 th¸ng Hai 1848</w:t>
            </w:r>
          </w:p>
        </w:tc>
        <w:tc>
          <w:tcPr>
            <w:tcW w:w="2911" w:type="dxa"/>
            <w:tcBorders/>
          </w:tcPr>
          <w:p>
            <w:pPr>
              <w:pStyle w:val="Tacnho"/>
              <w:ind w:left="1098" w:hanging="0"/>
              <w:rPr>
                <w:i/>
                <w:i/>
                <w:iCs/>
              </w:rPr>
            </w:pPr>
            <w:r>
              <w:rPr>
                <w:i/>
                <w:iCs/>
              </w:rPr>
              <w:t xml:space="preserve">In theo b¶n in trªn b¸o </w:t>
            </w:r>
          </w:p>
          <w:p>
            <w:pPr>
              <w:pStyle w:val="Tacnho"/>
              <w:ind w:left="1098" w:hanging="0"/>
              <w:rPr>
                <w:i/>
                <w:i/>
                <w:iCs/>
              </w:rPr>
            </w:pPr>
            <w:r>
              <w:rPr>
                <w:i/>
                <w:iCs/>
              </w:rPr>
              <w:t>Nguyªn v¨n lµ tiÕng §øc</w:t>
            </w:r>
          </w:p>
          <w:p>
            <w:pPr>
              <w:pStyle w:val="Tacnho"/>
              <w:ind w:left="1098" w:hanging="0"/>
              <w:rPr>
                <w:i/>
                <w:i/>
                <w:iCs/>
              </w:rPr>
            </w:pPr>
            <w:r>
              <w:rPr>
                <w:i/>
                <w:iCs/>
              </w:rPr>
              <w:t xml:space="preserve">In b»ng tiÕng Nga lÇn ®Çu </w:t>
            </w:r>
          </w:p>
        </w:tc>
      </w:tr>
    </w:tbl>
    <w:p>
      <w:pPr>
        <w:pStyle w:val="Normal"/>
        <w:rPr>
          <w:iCs/>
        </w:rPr>
      </w:pPr>
      <w:r>
        <w:rPr>
          <w:iCs/>
        </w:rPr>
      </w:r>
    </w:p>
    <w:p>
      <w:pPr>
        <w:pStyle w:val="Header"/>
        <w:tabs>
          <w:tab w:val="clear" w:pos="4320"/>
          <w:tab w:val="clear" w:pos="8640"/>
        </w:tabs>
        <w:rPr>
          <w:iCs/>
        </w:rPr>
      </w:pPr>
      <w:r>
        <w:br w:type="column"/>
      </w:r>
      <w:r>
        <w:rPr>
          <w:iCs/>
        </w:rPr>
      </w:r>
    </w:p>
    <w:p>
      <w:pPr>
        <w:pStyle w:val="Header"/>
        <w:tabs>
          <w:tab w:val="clear" w:pos="4320"/>
          <w:tab w:val="clear" w:pos="8640"/>
        </w:tabs>
        <w:rPr>
          <w:iCs/>
        </w:rPr>
      </w:pPr>
      <w:r>
        <w:rPr>
          <w:iCs/>
        </w:rPr>
      </w:r>
    </w:p>
    <w:p>
      <w:pPr>
        <w:pStyle w:val="Header"/>
        <w:tabs>
          <w:tab w:val="clear" w:pos="4320"/>
          <w:tab w:val="clear" w:pos="8640"/>
        </w:tabs>
        <w:rPr>
          <w:iCs/>
        </w:rPr>
      </w:pPr>
      <w:r>
        <w:rPr>
          <w:iCs/>
        </w:rPr>
      </w:r>
    </w:p>
    <w:p>
      <w:pPr>
        <w:pStyle w:val="Header"/>
        <w:tabs>
          <w:tab w:val="clear" w:pos="4320"/>
          <w:tab w:val="clear" w:pos="8640"/>
        </w:tabs>
        <w:rPr>
          <w:iCs/>
        </w:rPr>
      </w:pPr>
      <w:r>
        <w:rPr>
          <w:iCs/>
        </w:rPr>
      </w:r>
    </w:p>
    <w:p>
      <w:pPr>
        <w:pStyle w:val="Header"/>
        <w:tabs>
          <w:tab w:val="clear" w:pos="4320"/>
          <w:tab w:val="clear" w:pos="8640"/>
        </w:tabs>
        <w:rPr>
          <w:iCs/>
        </w:rPr>
      </w:pPr>
      <w:r>
        <w:rPr>
          <w:iCs/>
        </w:rPr>
      </w:r>
    </w:p>
    <w:p>
      <w:pPr>
        <w:pStyle w:val="Tac1"/>
        <w:spacing w:lineRule="auto" w:line="240"/>
        <w:rPr>
          <w:iCs/>
          <w:sz w:val="32"/>
        </w:rPr>
      </w:pPr>
      <w:r>
        <w:rPr>
          <w:iCs/>
          <w:sz w:val="32"/>
        </w:rPr>
      </w:r>
    </w:p>
    <w:p>
      <w:pPr>
        <w:pStyle w:val="Tac1"/>
        <w:spacing w:lineRule="auto" w:line="240"/>
        <w:rPr>
          <w:rFonts w:ascii=".VnTimeH" w:hAnsi=".VnTimeH" w:cs=".VnTimeH"/>
          <w:sz w:val="32"/>
        </w:rPr>
      </w:pPr>
      <w:r>
        <w:rPr>
          <w:rFonts w:cs=".VnTimeH" w:ascii=".VnTimeH" w:hAnsi=".VnTimeH"/>
          <w:sz w:val="32"/>
        </w:rPr>
        <w:t>Chó thÝch</w:t>
        <w:br/>
        <w:t>C¸c b¶n chØ dÉn</w:t>
      </w:r>
    </w:p>
    <w:p>
      <w:pPr>
        <w:sectPr>
          <w:headerReference w:type="even" r:id="rId386"/>
          <w:headerReference w:type="default" r:id="rId387"/>
          <w:headerReference w:type="first" r:id="rId388"/>
          <w:footerReference w:type="even" r:id="rId389"/>
          <w:footerReference w:type="default" r:id="rId390"/>
          <w:footerReference w:type="first" r:id="rId39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rFonts w:ascii=".VnTimeH" w:hAnsi=".VnTimeH" w:cs=".VnTimeH"/>
          <w:iCs/>
          <w:sz w:val="32"/>
        </w:rPr>
      </w:pPr>
      <w:r>
        <w:rPr>
          <w:rFonts w:cs=".VnTimeH" w:ascii=".VnTimeH" w:hAnsi=".VnTimeH"/>
          <w:iCs/>
          <w:sz w:val="32"/>
        </w:rPr>
      </w:r>
      <w:r>
        <w:br w:type="page"/>
      </w:r>
    </w:p>
    <w:p>
      <w:pPr>
        <w:pStyle w:val="Tac1"/>
        <w:rPr/>
      </w:pPr>
      <w:r>
        <w:rPr/>
        <w:br/>
        <w:br/>
      </w:r>
      <w:r>
        <w:rPr>
          <w:sz w:val="26"/>
        </w:rPr>
        <w:t>Chó thÝch</w:t>
      </w:r>
    </w:p>
    <w:p>
      <w:pPr>
        <w:pStyle w:val="Chuthich"/>
        <w:spacing w:lineRule="exact" w:line="340"/>
        <w:ind w:left="391" w:hanging="390"/>
        <w:rPr/>
      </w:pPr>
      <w:r>
        <w:rPr/>
        <w:t xml:space="preserve">1 </w:t>
        <w:tab/>
        <w:t>B¶n tãm t¾t bµi viÕt cña ¡ng-ghen "L</w:t>
        <w:softHyphen/>
        <w:t>îc th¶o phª ph¸n khoa kinh tÕ chÝnh trÞ " ®</w:t>
        <w:softHyphen/>
        <w:t>îc c«ng bè trong t¹p chÝ "Deutsch - Franz</w:t>
      </w:r>
      <w:r>
        <w:rPr>
          <w:rFonts w:cs="Courier New" w:ascii="Courier New" w:hAnsi="Courier New"/>
        </w:rPr>
        <w:t>ö</w:t>
      </w:r>
      <w:r>
        <w:rPr/>
        <w:t>sische Jahrb</w:t>
      </w:r>
      <w:r>
        <w:rPr>
          <w:rFonts w:cs="Courier New" w:ascii="Courier New" w:hAnsi="Courier New"/>
          <w:iCs/>
        </w:rPr>
        <w:t>ü</w:t>
      </w:r>
      <w:r>
        <w:rPr/>
        <w:t>cher" (xem Toµn tËp. T.1, 1995, tr.744-786) cã ë quyÓn vë thø n¨m trong sè chÝn quyÓn vë do M¸c ghi chÐp t¹i Pa-ri vÒ kinh tÕ ("Nh÷ng quyÓn vë ë Pa-ri"). Nh÷ng t</w:t>
        <w:softHyphen/>
        <w:t xml:space="preserve"> liÖu trong quyÓn vë nµy cã thÓ ®</w:t>
        <w:softHyphen/>
        <w:t>îc ghi ngµy th¸ng vµo kho¶ng nöa ®Çu n¨m 1844.</w:t>
      </w:r>
    </w:p>
    <w:p>
      <w:pPr>
        <w:pStyle w:val="Chuthich"/>
        <w:spacing w:lineRule="exact" w:line="340"/>
        <w:ind w:left="391" w:firstLine="330"/>
        <w:rPr/>
      </w:pPr>
      <w:r>
        <w:rPr/>
        <w:t>B¶n tãm t¾t nµy lµ mét trong nh÷ng ®iÒu chøng tá sù ®¸nh gi¸ cao cña M¸c ®èi víi t¸c phÈm vÒ kinh tÕ ®Çu tiªn cña ¡ng-ghen. Sù ®¸nh gi¸ cao Êy ®· ¶nh h</w:t>
        <w:softHyphen/>
        <w:t>ëng víi møc ®é kh«ng nhá ®Õn tÝnh chÊt cña nh÷ng mèi quan t©m khoa häc cña M¸c, cïng víi c¸c nguyªn nh©n kh¸c n÷a ®· th«i thóc «ng khÈn tr</w:t>
        <w:softHyphen/>
        <w:t>¬ng nghiªn cøu khoa kinh tÕ chÝnh trÞ, mµ thùc tÕ ®</w:t>
        <w:softHyphen/>
        <w:t>îc tiÕp tôc suèt cuéc ®êi «ng, chØ gi¸n ®o¹n ®«i chót. Khi ®· lµ mét nhµ kinh tÕ häc l·o luyÖn, M¸c ®· gäi bµi viÕt cña ¡ng-ghen lµ mét ph¸c häa thiªn tµi vµ nhiÒu lÇn ®· trÝch dÉn nã trong bé "T</w:t>
        <w:softHyphen/>
        <w:t xml:space="preserve"> b¶n". - 11.</w:t>
      </w:r>
    </w:p>
    <w:p>
      <w:pPr>
        <w:pStyle w:val="Chuthich"/>
        <w:spacing w:lineRule="exact" w:line="340"/>
        <w:ind w:left="391" w:hanging="390"/>
        <w:rPr/>
      </w:pPr>
      <w:r>
        <w:rPr/>
        <w:t>2</w:t>
        <w:tab/>
      </w:r>
      <w:r>
        <w:rPr>
          <w:rFonts w:cs=".VnCentury SchoolbookH" w:ascii=".VnCentury SchoolbookH" w:hAnsi=".VnCentury SchoolbookH"/>
        </w:rPr>
        <w:t>ë</w:t>
      </w:r>
      <w:r>
        <w:rPr/>
        <w:t xml:space="preserve"> ®©y M¸c tr×nh bµy mét ®o¹n trong bµi viÕt cña ¡ng-ghen nãi vÒ ®iÒu kiÖn lao ®éng sau khi xo¸ bá së h÷u t</w:t>
        <w:softHyphen/>
        <w:t xml:space="preserve"> nh©n (xem Toµn tËp, T.1, 1995, tr.759-760). - 11.</w:t>
      </w:r>
    </w:p>
    <w:p>
      <w:pPr>
        <w:pStyle w:val="Chuthich"/>
        <w:spacing w:lineRule="exact" w:line="340"/>
        <w:ind w:left="391" w:hanging="390"/>
        <w:rPr/>
      </w:pPr>
      <w:r>
        <w:rPr>
          <w:spacing w:val="8"/>
        </w:rPr>
        <w:t xml:space="preserve">3 </w:t>
        <w:tab/>
        <w:t>B¶n tãm l</w:t>
        <w:softHyphen/>
        <w:t xml:space="preserve">îc nµy vÒ cuèn s¸ch cña Giªm-x¬ Mi-l¬ "Nh÷ng nguyªn lý cña khoa kinh tÕ chÝnh trÞ" do C. M¸c viÕt, cã lÏ vµo nöa ®Çu n¨m 1844, dùa </w:t>
      </w:r>
      <w:r>
        <w:rPr>
          <w:spacing w:val="6"/>
        </w:rPr>
        <w:t>theo b¶n dÞch tiÕng Ph¸p cña Pa-ri-d« ("ElÐmens d'Ðconomie politique". Traduits de l'anglais par J.T.Parisot, Paris, 1823), lµ quyÓn thø t</w:t>
        <w:softHyphen/>
        <w:t xml:space="preserve"> vµ thø n¨m trong sè chÝn quyÓn vë do M¸c ghi chÐp vÒ kinh tÕ t¹i Pa-ri tõ th¸ng M</w:t>
        <w:softHyphen/>
        <w:t>êi 1843 ®Õn th¸ng Giªng 1845. Trong b¶n in nµy, tÊt c¶ nh÷ng ®o¹n trÝch dÉn cuèn s¸ch cña Min ®Òu ®</w:t>
        <w:softHyphen/>
        <w:t>îc ®Ó trong ngoÆc kÐp, cßn phÇn M¸c tù tr×nh</w:t>
      </w:r>
      <w:r>
        <w:rPr/>
        <w:t xml:space="preserve"> </w:t>
        <w:br/>
        <w:t>bµy vÒ v¨n b¶n ®</w:t>
        <w:softHyphen/>
        <w:t>îc tãm l</w:t>
        <w:softHyphen/>
        <w:t>îc th× kh«ng ®Ó trong ngoÆc kÐp, kh«ng kÓ trong b¶n viÕt tay cña chÝnh M¸c cã hay kh«ng cã ngoÆc kÐp. Trong khi chuÈn bÞ b¶n dÞch tiÕng Nga, ban biªn tËp ®· ®èi chiÕu tÊt c¶ mäi ®o¹n ghi chÐp chñ yÕu b»ng tiÕng §øc cña M¸c kh«ng chØ víi b¶n dÞch tiÕng Ph¸p, mµ c¶ víi nguyªn b¶n tiÕng Anh quyÓn s¸ch cña Min mµ M¸c kh«ng sö dông ®Õn.</w:t>
      </w:r>
    </w:p>
    <w:p>
      <w:pPr>
        <w:pStyle w:val="Chuthich"/>
        <w:ind w:left="390" w:hanging="390"/>
        <w:rPr/>
      </w:pPr>
      <w:r>
        <w:rPr/>
        <w:tab/>
        <w:tab/>
        <w:t>Kh¸c víi nhiÒu tµi liÖu lo¹i nµy trong t</w:t>
        <w:softHyphen/>
        <w:t xml:space="preserve"> liÖu l</w:t>
        <w:softHyphen/>
        <w:t>u tr÷ cña M¸c (c¸c phÇn ghi chÐp, tãm l</w:t>
        <w:softHyphen/>
        <w:t>îc), trong tµi liÖu nµy th× phÇn lín lµ nh÷ng ®iÒu suy luËn cña chÝnh M¸c cã néi dung g¾n liÒn víi "B¶n th¶o kinh tÕ - triÕt häc n¨m 1844" vµ nh÷ng ®iÒu suy luËn tr</w:t>
        <w:softHyphen/>
        <w:t>íc ®ã cña M¸c. Trong c¸c dÊu ngoÆc vu«ng (dÊu cña ban biªn tËp), nh÷ng trang cña quyÓn vë ®Æc biÖt cña M¸c, n¬i cã b¶n tãm l</w:t>
        <w:softHyphen/>
        <w:t>îc ®</w:t>
        <w:softHyphen/>
        <w:t>îc c«ng bè nµy, ®</w:t>
        <w:softHyphen/>
        <w:t>îc ghi b»ng ch÷ sè La M·. Nh÷ng ch÷ in nghiªng trong phÇn trÝch dÉn th</w:t>
        <w:softHyphen/>
        <w:t>êng lµ do M¸c nhÊn m¹nh. - 13.</w:t>
      </w:r>
    </w:p>
    <w:p>
      <w:pPr>
        <w:pStyle w:val="Chuthich"/>
        <w:ind w:left="390" w:hanging="390"/>
        <w:rPr/>
      </w:pPr>
      <w:r>
        <w:rPr/>
        <w:t>4</w:t>
        <w:tab/>
        <w:t xml:space="preserve"> M¸c quan niÖm kinh tÕ chÝnh trÞ häc hiÖn ®¹i lµ häc thuyÕt cña §.Ri-c¸c-®« vµ nh÷ng ng</w:t>
        <w:softHyphen/>
        <w:t>êi kÕ tôc «ng, ®Æc biÖt lµ §.Min vµ cã lÏ, cña c¶ nh÷ng nhµ kinh tÕ häc kh¸c cïng thêi víi Ri-c¸c-®«. - 31, 149.</w:t>
      </w:r>
    </w:p>
    <w:p>
      <w:pPr>
        <w:pStyle w:val="Chuthich"/>
        <w:ind w:left="390" w:hanging="390"/>
        <w:rPr/>
      </w:pPr>
      <w:r>
        <w:rPr/>
        <w:t>5</w:t>
        <w:tab/>
        <w:t>Trong c¸c ®Þnh nghÜa nµy vÒ chóa trêi bÞ tha ho¸ vµ vÒ con ng</w:t>
        <w:softHyphen/>
        <w:t>êi bÞ tha ho¸. M¸c t¸i hiÖn t</w:t>
        <w:softHyphen/>
        <w:t xml:space="preserve"> t</w:t>
        <w:softHyphen/>
        <w:t>ëng cña Phoi-¬-b¾c ®</w:t>
        <w:softHyphen/>
        <w:t>îc diÔn ®¹t trong t¸c phÈm cña «ng "B¶n chÊt cña ®¹o C¬ §èc", ®Æc biÖt trong ch</w:t>
        <w:softHyphen/>
        <w:t>¬ng II vµ ch</w:t>
        <w:softHyphen/>
        <w:t>¬ng III: "B¶n chÊt chung cña t«n gi¸o" vµ "Chóa trêi lµ thùc chÊt cña lý trÝ". - 33.</w:t>
      </w:r>
    </w:p>
    <w:p>
      <w:pPr>
        <w:pStyle w:val="Chuthich"/>
        <w:ind w:left="390" w:hanging="390"/>
        <w:rPr/>
      </w:pPr>
      <w:r>
        <w:rPr/>
        <w:t xml:space="preserve">6 </w:t>
        <w:tab/>
      </w:r>
      <w:r>
        <w:rPr>
          <w:i/>
        </w:rPr>
        <w:t xml:space="preserve">ThuyÕt träng tiÒn - </w:t>
      </w:r>
      <w:r>
        <w:rPr/>
        <w:t>h×nh th¸i ban ®Çu cña chñ nghÜa träng th</w:t>
        <w:softHyphen/>
        <w:t>¬ng; nh÷ng ng</w:t>
        <w:softHyphen/>
        <w:t>êi theo chñ nghÜa nµy cho r»ng toµn bé sù giµu cã lµ ë tiÒn b¹c, ë viÖc tÝch cãp c¸c kim lo¹i quý, - tõ ®ã mµ cã viÖc cÊm mang vµng vµ b¹c ra n</w:t>
        <w:softHyphen/>
        <w:t>íc ngoµi, cè mua Ýt ®i ë c¸c n</w:t>
        <w:softHyphen/>
        <w:t>íc kh¸c vµ cè b¸n nhiÒu cho hä, chÝnh s¸ch c¸n c©n tiÒn tÖ béi thu (xem thªm chó thÝch 50). - 33.</w:t>
      </w:r>
    </w:p>
    <w:p>
      <w:pPr>
        <w:pStyle w:val="Chuthich"/>
        <w:ind w:left="390" w:hanging="390"/>
        <w:rPr/>
      </w:pPr>
      <w:r>
        <w:rPr>
          <w:spacing w:val="2"/>
        </w:rPr>
        <w:t xml:space="preserve">7 </w:t>
        <w:tab/>
      </w:r>
      <w:r>
        <w:rPr>
          <w:rFonts w:cs=".VnCentury SchoolbookH" w:ascii=".VnCentury SchoolbookH" w:hAnsi=".VnCentury SchoolbookH"/>
          <w:spacing w:val="2"/>
        </w:rPr>
        <w:t>ë</w:t>
      </w:r>
      <w:r>
        <w:rPr>
          <w:spacing w:val="2"/>
        </w:rPr>
        <w:t xml:space="preserve"> ®©y M¸c trÝch dÉn c¸c t¸c phÈm sau: Destutt de Tracy. "ElÐmens d'ideologie". IV et V parties. TraitÐ de la volonte et de ses effets. Paris, 1826, pp. 68,78 </w:t>
        <w:br/>
        <w:t>(§e-xtuýt §¬ T¬-ra-xi. "C¬ së cña hÖ t</w:t>
        <w:softHyphen/>
        <w:t xml:space="preserve"> t</w:t>
        <w:softHyphen/>
        <w:t xml:space="preserve">ëng". PhÇn IV vµ V.Kh¶o luËn vÒ ý chÝ vµ t¸c ®éng cña ý chÝ, Pa-ri, 1826, tr.68, 78). Adam Smith. "Recherches </w:t>
        <w:br/>
        <w:t xml:space="preserve">sur la nature et les causes de la richesse des nations". Traduction nouvelle </w:t>
        <w:br/>
        <w:t>par Germain Garnier. Tome I. Paris, 1802, p.46 (A-®am XmÝt. "Nghiªn</w:t>
      </w:r>
      <w:r>
        <w:rPr/>
        <w:t xml:space="preserve"> </w:t>
        <w:br/>
        <w:t>cøu vÒ b¶n chÊt vµ nguyªn nh©n cña sù giµu cã cña c¸c d©n téc". B¶n dÞch míi cña Gi-G¸c-ni-ª. T.I, Pa-ri, 1802, tr.46). [B¶n dÞch tiÕng Nga: A-®am XmÝt. "Nghiªn cøu vÒ b¶n chÊt vµ nguyªn nh©n cña sù giµu cã cña c¸c d©n téc". M¸t-xc¬-va, 1962, tr.33]. - 41, 203.</w:t>
      </w:r>
    </w:p>
    <w:p>
      <w:pPr>
        <w:pStyle w:val="Chuthich"/>
        <w:spacing w:lineRule="exact" w:line="320" w:before="40" w:after="0"/>
        <w:ind w:left="391" w:hanging="391"/>
        <w:rPr/>
      </w:pPr>
      <w:r>
        <w:rPr/>
        <w:t xml:space="preserve">8 </w:t>
        <w:tab/>
        <w:t>ViÖc dïng tõ "Schacher" (nguyªn v¨n lµ: con bu«n) ë ®©y ®Ó chØ th</w:t>
        <w:softHyphen/>
        <w:t>¬ng m¹i thay cho tõ tiÕng §øc th«ng dông lµ "Handel" cã lÏ ph¶n ¸nh phÇn nµo th¸i ®é cùc kú tiªu cùc cña S.Phu-ri-ª ®èi víi th</w:t>
        <w:softHyphen/>
        <w:t>¬ng m¹i (xem tËp nµy, tr.439 - 490) vµ ph¶n ¸nh c¶ truyÒn thèng cña v¨n ch</w:t>
        <w:softHyphen/>
        <w:t>¬ng phª ph¸n x· héi lóc bÊy giê ®ang b»ng mäi c¸ch nhÊn m¹nh sù chØ trÝch cña m×nh ®èi víi viÖc trao ®æi trªn thÞ tr</w:t>
        <w:softHyphen/>
        <w:t>êng mét c¸ch tù ph¸t d</w:t>
        <w:softHyphen/>
        <w:t>íi chÕ ®é t</w:t>
        <w:softHyphen/>
        <w:t xml:space="preserve"> h÷u, ®èi lËp víi "sù  trao ®æi cã tæ chøc", kÓ c¶ dïng nh÷ng thuËt ng÷ chuyªn m«n nghe chèi tai râ rµng. - 46.</w:t>
      </w:r>
    </w:p>
    <w:p>
      <w:pPr>
        <w:pStyle w:val="Chuthich"/>
        <w:spacing w:lineRule="exact" w:line="320" w:before="40" w:after="0"/>
        <w:ind w:left="391" w:hanging="391"/>
        <w:rPr/>
      </w:pPr>
      <w:r>
        <w:rPr>
          <w:spacing w:val="4"/>
        </w:rPr>
        <w:t xml:space="preserve">9 </w:t>
        <w:tab/>
      </w:r>
      <w:r>
        <w:rPr>
          <w:i/>
          <w:spacing w:val="4"/>
        </w:rPr>
        <w:t xml:space="preserve">"B¶n th¶o kinh tÕ - triÕt häc n¨m 1844" </w:t>
      </w:r>
      <w:r>
        <w:rPr>
          <w:spacing w:val="4"/>
        </w:rPr>
        <w:t>cã lÏ lµ b¶n s¬ th¶o ®Çu tiªn cuèn s¸ch do M¸c viÕt "Phª ph¸n chÝnh trÞ vµ khoa kinh tÕ chÝnh trÞ". T¸c phÈm ®Õn tay chóng ta d</w:t>
        <w:softHyphen/>
        <w:t>íi d¹ng ba b¶n th¶o trªn c¸c tê giÊy cì 30 x 40cm, mçi b¶n th¶o ®</w:t>
        <w:softHyphen/>
        <w:t>îc ®¸nh sè trang riªng cña nã (®¸nh b»ng ch÷ sè La M·). Trong b¶n th¶o ®Çu (36 trang) cã mét sè trang ®</w:t>
        <w:softHyphen/>
        <w:t>îc chia ra lµm hai hay ba cét song song víi nhau, vµ mçi cét l¹i cã tiªu ®Ò riªng: "TiÒn c«ng", "Lîi nhuËn cña t</w:t>
        <w:softHyphen/>
        <w:t xml:space="preserve"> b¶n", "§Þa t«". B¾t ®Çu tõ trang XVII v¨n b¶n chØ viÕt thµnh mét cét víi tiªu ®Ò "§Þa t«", cßn tõ trang XXII ®Õn hÕt b¶n th¶o thø nhÊt th× M¸c viÕt trªn c¶ ba cét, kh«ng kÓ nh÷ng tiªu ®Ò ®· ®</w:t>
        <w:softHyphen/>
        <w:t>îc ghi tõ tr</w:t>
        <w:softHyphen/>
        <w:t>íc. V¨n b¶n cña s¸u trang Êy (XXII - XXVII) ®</w:t>
        <w:softHyphen/>
        <w:t>îc c«ng bè trong tËp nµy d</w:t>
        <w:softHyphen/>
        <w:t>íi tiªu ®Ò cña ban biªn tËp "Lao ®éng bÞ tha ho¸". ChØ cã bèn trang cña b¶n th¶o thø hai lµ cßn gi÷ ®</w:t>
        <w:softHyphen/>
        <w:t>îc. B¶n th¶o thø ba gåm 17 tê giÊy khæ lín ®ãng b»ng chØ tr¾ng (34 tê gÊp). Cuèi b¶n th¶o thø ba (trang XXXIX - XL) lµ "Lêi tùa" mµ trong tËp nµy vµ c¶ trong c¸c lÇn xuÊt b¶n tr</w:t>
        <w:softHyphen/>
        <w:t>íc ®· ®</w:t>
        <w:softHyphen/>
        <w:t>îc in lªn phÇn ®Çu. Mét môc cña b¶n th¶o, ®</w:t>
        <w:softHyphen/>
        <w:t>îc ®¸nh dÊu lµ môc 6 (nãi vÒ viÖc phª ph¸n triÕt häc cña Hª-ghen), ®</w:t>
        <w:softHyphen/>
        <w:t>îc in ë cuèi t¸c phÈm phï hîp víi ý ®Þnh mµ M¸c ®· nªu trong "Lêi tùa".</w:t>
      </w:r>
    </w:p>
    <w:p>
      <w:pPr>
        <w:pStyle w:val="Chuthich"/>
        <w:spacing w:lineRule="exact" w:line="320" w:before="40" w:after="0"/>
        <w:ind w:left="391" w:hanging="391"/>
        <w:rPr/>
      </w:pPr>
      <w:r>
        <w:rPr/>
        <w:tab/>
        <w:tab/>
        <w:t xml:space="preserve">Tªn gäi toµn bé b¶n th¶o cña M¸c vµ c¶ nh÷ng tiªu ®Ò c¸c phÇn cña b¶n </w:t>
        <w:br/>
        <w:t xml:space="preserve">th¶o in trong ngoÆc vu«ng do ViÖn nghiªn cøu chñ nghÜa M¸c - Lª-nin </w:t>
        <w:br/>
        <w:t xml:space="preserve">thuéc Ban ChÊp hµnh Trung </w:t>
        <w:softHyphen/>
        <w:t>¬ng §¶ng Céng s¶n Liªn X« (tr</w:t>
        <w:softHyphen/>
        <w:t>íc ®©y) ®Æt. - 65.</w:t>
      </w:r>
    </w:p>
    <w:p>
      <w:pPr>
        <w:pStyle w:val="Chuthich"/>
        <w:spacing w:lineRule="exact" w:line="332"/>
        <w:ind w:left="391" w:hanging="391"/>
        <w:rPr/>
      </w:pPr>
      <w:r>
        <w:rPr/>
        <w:t xml:space="preserve">10 </w:t>
        <w:tab/>
      </w:r>
      <w:r>
        <w:rPr>
          <w:rFonts w:cs=".VnCentury SchoolbookH" w:ascii=".VnCentury SchoolbookH" w:hAnsi=".VnCentury SchoolbookH"/>
        </w:rPr>
        <w:t>ë</w:t>
      </w:r>
      <w:r>
        <w:rPr/>
        <w:t xml:space="preserve"> ®©y vµ ë nh÷ng phÇn tiÕp theo, c¸c ch÷ sè La M· lµ sè trang do t¸c gi¶ ®¸nh trong b¶n th¶o. - 67.</w:t>
      </w:r>
    </w:p>
    <w:p>
      <w:pPr>
        <w:pStyle w:val="Chuthich"/>
        <w:spacing w:lineRule="exact" w:line="332"/>
        <w:ind w:left="391" w:hanging="391"/>
        <w:rPr/>
      </w:pPr>
      <w:r>
        <w:rPr/>
        <w:t xml:space="preserve">11  </w:t>
        <w:tab/>
        <w:t>Më ®Çu viÖc phª ph¸n nµy lµ t¸c phÈm "Gãp phÇn phª ph¸n triÕt häc ph¸p quyÒn cña Hª-ghen. Lêi nãi ®Çu" cña C.M¸c (xem Toµn tËp, t.1, 1995, tr.569-590). - 67.</w:t>
      </w:r>
    </w:p>
    <w:p>
      <w:pPr>
        <w:pStyle w:val="Chuthich"/>
        <w:spacing w:lineRule="exact" w:line="332"/>
        <w:ind w:left="391" w:hanging="391"/>
        <w:rPr/>
      </w:pPr>
      <w:r>
        <w:rPr/>
        <w:t xml:space="preserve">12  </w:t>
        <w:tab/>
        <w:t>Dù ®Þnh nµy kh«ng thùc hiÖn ®</w:t>
        <w:softHyphen/>
        <w:t>îc. Cã lÏ, M¸c kh«ng viÕt nh÷ng cuèn s¸ch nªu trªn chñ yÕu kh«ng ph¶i v× nh÷ng hoµn c¶nh kh¸ch quan kh¸c nhau mµ v× «ng ®· thÊy râ r»ng kh«ng thÓ tù nghiªn cøu mét c¸ch khoa häc nh÷ng vÊn ®Ò vÒ ph¸p quyÒn, ®¹o ®øc, chÝnh trÞ vµ nh÷ng ph¹m trï kh¸c cña kiÕn tróc th</w:t>
        <w:softHyphen/>
        <w:t>îng tÇng khi ch</w:t>
        <w:softHyphen/>
        <w:t>a ®</w:t>
        <w:softHyphen/>
        <w:t>a ra ®</w:t>
        <w:softHyphen/>
        <w:t>îc mét sù ph©n tÝch khoa häc vÒ c¬ së h¹ tÇng cña mét x· héi bÊt kú nµo, trong ®ã cã x· héi t</w:t>
        <w:softHyphen/>
        <w:t xml:space="preserve"> s¶n, - tøc lµ vÒ c¸c quan hÖ s¶n xuÊt. - 67.</w:t>
      </w:r>
    </w:p>
    <w:p>
      <w:pPr>
        <w:pStyle w:val="Chuthich"/>
        <w:spacing w:lineRule="exact" w:line="332"/>
        <w:ind w:left="391" w:hanging="391"/>
        <w:rPr/>
      </w:pPr>
      <w:r>
        <w:rPr/>
        <w:t xml:space="preserve">13  </w:t>
        <w:tab/>
        <w:t>Cã ý nãi ®Õn B.Bau-¬, ng</w:t>
        <w:softHyphen/>
        <w:t>êi ®· c«ng bè trong nguyÖt san "Allgemeine Literatur - Zeitung" hai bµi nhËn xÐt dµi vÒ c¸c t¸c phÈm, c¸c bµi b¸o vµ nh÷ng cuèn s¸ch vÒ vÊn ®Ò ng</w:t>
        <w:softHyphen/>
        <w:t>êi Do Th¸i. PhÇn lín nh÷ng c©u M¸c trÝch dÉn ë ®©y ®</w:t>
        <w:softHyphen/>
        <w:t>îc lÇy tõ hai bµi nhËn xÐt nµy, ®¨ng trong quyÓn sè I (th¸ng Ch¹p 1843) vµ trong quyÓn sè IV (th¸ng Ba 1844) cña b¸o nµy. Nh÷ng côm tõ "lêi lÏ kh«ng t</w:t>
        <w:softHyphen/>
        <w:t>ëng" vµ "khèi ®«ng ®óc" n»m trong bµi b¸o cña B.Bau-¬ "C¸i g× lµ ®èi t</w:t>
        <w:softHyphen/>
        <w:t>îng phª ph¸n lóc nµy?" trong quyÓn sè VIII cña "Allgemeine Literatur - Zeitung" (th¸ng B¶y 1844). ViÖc phª ph¸n cÆn kÏ nguyÖt san nµy vÒ sau ®</w:t>
        <w:softHyphen/>
        <w:t>îc M¸c vµ ¡ng-ghen ®</w:t>
        <w:softHyphen/>
        <w:t>a ra trong t¸c phÈm "Gia ®×nh thÇn th¸nh hay Phª ph¸n sù phª ph¸n cã tÝnh chÊt phª ph¸n" (xem Toµn tËp, t.2, 1995). - 68.</w:t>
      </w:r>
    </w:p>
    <w:p>
      <w:pPr>
        <w:pStyle w:val="Chuthich"/>
        <w:spacing w:lineRule="exact" w:line="332"/>
        <w:ind w:left="391" w:hanging="391"/>
        <w:rPr/>
      </w:pPr>
      <w:r>
        <w:rPr>
          <w:spacing w:val="6"/>
        </w:rPr>
        <w:t xml:space="preserve">14  </w:t>
        <w:tab/>
        <w:t>Vµo thêi kú nµy, ngoµi tiÕng §øc ra, M¸c cßn th«ng th¹o c¶ tiÕng Ph¸p vµ kh¸ am hiÓu v¨n häc Ph¸p. ¤ng ®· ®äc vµ th</w:t>
        <w:softHyphen/>
        <w:t>êng tãm l</w:t>
        <w:softHyphen/>
        <w:t>îc c¸c t¸c phÈm cña C«ng-xi-®ª-r¨ng, Le-ru, Pru-®«ng, Ca-bª, §ª-da-mi, Bu-«-na-r«-ti, Phu-ri-ª, La-«-te-r¬, Vin-l¬-g¸c-®en vµ c¸c t¸c gi¶ kh¸c. Vµo nöa ®Çu nh÷ng n¨m 40 M¸c ch</w:t>
        <w:softHyphen/>
        <w:t>a n¾m ch¾c ®</w:t>
        <w:softHyphen/>
        <w:t xml:space="preserve">îc tiÕng Anh vµ v× vËy «ng chØ cã thÓ ®äc c¸c </w:t>
        <w:br/>
        <w:t xml:space="preserve">t¸c phÈm cña nh÷ng nhµ x· héi chñ nghÜa Anh th«ng qua b¶n dÞch ra </w:t>
        <w:br/>
        <w:t>tiÕng §øc hoÆc tiÕng Ph¸p. ThÝ dô, M¸c biÕt ®Õn t¸c phÈm cña ¤-oen</w:t>
      </w:r>
      <w:r>
        <w:rPr/>
        <w:t xml:space="preserve"> </w:t>
        <w:br/>
        <w:t>qua b¶n dÞch tiÕng Ph¸p vµ c¶ qua c¸c t¸c phÈm cña nh÷ng t¸c gi¶ Ph¸p tr×nh bµy quan ®iÓm cña ¤-oen. V¨n b¶n cña chÝnh "B¶n th¶o kinh tÕ - triÕt häc" vµ c¶ nh÷ng tµi liÖu kh¸c còng kh«ng cã nh÷ng dÊu hiÖu cho thÊy sù hiÓu biÕt réng r·i h¬n ®èi víi s¸ng t¸c cña c¸c nhµ x· héi chñ nghÜa Anh, mµ chØ sau nµy míi thÊy râ, vÝ dô trong "Sù khèn cïng cña triÕt häc" viÕt vµo n¨m 1847. - 68.</w:t>
      </w:r>
    </w:p>
    <w:p>
      <w:pPr>
        <w:pStyle w:val="Chuthich"/>
        <w:spacing w:lineRule="exact" w:line="320"/>
        <w:ind w:left="391" w:hanging="391"/>
        <w:rPr/>
      </w:pPr>
      <w:r>
        <w:rPr/>
        <w:t xml:space="preserve">15  </w:t>
        <w:tab/>
        <w:t>Ngoµi t¸c phÈm chÝnh cña Vai-tlinh "§¶m b¶o sù hµi hoµ vµ tù do" (1842), M¸c ch¾c cã ý nãi ®Õn nh÷ng bµi b¸o ®</w:t>
        <w:softHyphen/>
        <w:t>îc c«ng bè trong c¸c t¹p chÝ do chÝnh Vai-tlinh xuÊt b¶n vµo nh÷ng n¨m 1841 - 1843, vµ c¶ t¸c phÈm cã tÝnh chÊt c</w:t>
        <w:softHyphen/>
        <w:t>¬ng lÜnh cña Vai-tlinh viÕt cho Liªn ®oµn nh÷ng ng</w:t>
        <w:softHyphen/>
        <w:t>êi chÝnh nghÜa "Loµi ng</w:t>
        <w:softHyphen/>
        <w:t>êi, thùc tr¹ng vµ t</w:t>
        <w:softHyphen/>
        <w:t>¬ng lai cña nã".</w:t>
      </w:r>
    </w:p>
    <w:p>
      <w:pPr>
        <w:pStyle w:val="Chuthich"/>
        <w:spacing w:lineRule="exact" w:line="320"/>
        <w:ind w:left="391" w:hanging="391"/>
        <w:rPr/>
      </w:pPr>
      <w:r>
        <w:rPr/>
        <w:tab/>
        <w:tab/>
        <w:t>Trong v¨n tËp do Ghª-oãc HÐc-vÐc xuÊt b¶n "Einundzwanzig Bogen aus der Schweiz". Z</w:t>
      </w:r>
      <w:r>
        <w:rPr>
          <w:rFonts w:cs="Courier New" w:ascii="Courier New" w:hAnsi="Courier New"/>
          <w:iCs/>
        </w:rPr>
        <w:t>ü</w:t>
      </w:r>
      <w:r>
        <w:rPr/>
        <w:t>rich und Winterthur, 1843 ("Hai m</w:t>
        <w:softHyphen/>
        <w:t>¬i mèt tê in göi tõ Thôy SÜ". Xuy-rÝch vµ Vin-tÐc-tua, 1843) cã ®¨ng ba bµi b¸o khuyÕt danh cña HÐt-x¬: "Chñ nghÜa x· héi vµ chñ nghÜa céng s¶n", "TriÕt häc cña hµnh ®éng", "Tù do ®Çy ®ñ vµ duy nhÊt". - 68.</w:t>
      </w:r>
    </w:p>
    <w:p>
      <w:pPr>
        <w:pStyle w:val="Chuthich"/>
        <w:spacing w:lineRule="exact" w:line="320"/>
        <w:ind w:left="391" w:hanging="391"/>
        <w:rPr/>
      </w:pPr>
      <w:r>
        <w:rPr/>
        <w:t xml:space="preserve">16  </w:t>
        <w:tab/>
        <w:t>Xem Toµn tËp, t.1, 1995, tr.747-786, - 68.</w:t>
      </w:r>
    </w:p>
    <w:p>
      <w:pPr>
        <w:pStyle w:val="Chuthich"/>
        <w:spacing w:lineRule="exact" w:line="320"/>
        <w:ind w:left="391" w:hanging="391"/>
        <w:rPr/>
      </w:pPr>
      <w:r>
        <w:rPr>
          <w:spacing w:val="4"/>
        </w:rPr>
        <w:t xml:space="preserve">17  </w:t>
        <w:tab/>
        <w:t>Trong nh÷ng bøc th</w:t>
        <w:softHyphen/>
        <w:t xml:space="preserve"> M¸c göi Ru-g¬, trong c¸c bµi b¸o cña M¸c "VÒ vÊn ®Ò Do Th¸i", "Gãp phÇn phª ph¸n triÕt häc ph¸p quyÒn cña Hª-ghen. Lêi nãi ®Çu", c«ng bè trªn tê "Deutsch - Franz</w:t>
      </w:r>
      <w:r>
        <w:rPr>
          <w:rFonts w:cs="Courier New" w:ascii="Courier New" w:hAnsi="Courier New"/>
          <w:spacing w:val="4"/>
        </w:rPr>
        <w:t>ö</w:t>
      </w:r>
      <w:r>
        <w:rPr>
          <w:spacing w:val="4"/>
        </w:rPr>
        <w:t>sische Jahrb</w:t>
      </w:r>
      <w:r>
        <w:rPr>
          <w:rFonts w:cs="Courier New" w:ascii="Courier New" w:hAnsi="Courier New"/>
          <w:iCs/>
        </w:rPr>
        <w:t>ü</w:t>
      </w:r>
      <w:r>
        <w:rPr>
          <w:spacing w:val="4"/>
        </w:rPr>
        <w:t xml:space="preserve">cher" (th¸ng Hai 1844) cã nghiªn cøu Ýt </w:t>
      </w:r>
      <w:r>
        <w:rPr/>
        <w:t>ra lµ nh÷ng yÕu tè ®Çu tiªn sau ®©y cña néi dung "B¶n th¶o kinh tÕ - triÕt häc"</w:t>
      </w:r>
      <w:r>
        <w:rPr>
          <w:spacing w:val="4"/>
        </w:rPr>
        <w:t xml:space="preserve"> - "Phª ph¸n chÝnh trÞ vµ khoa kinh tÕ chÝnh trÞ": ®ßi phª ph¸n mét c¸ch th¼ng tay ®èi víi thÕ giíi hiÖn t¹i nh</w:t>
        <w:softHyphen/>
        <w:t xml:space="preserve"> mét trong nh÷ng ®iÒu kiÖn tiªn quyÕt quan träng nhÊt ®Ó x©y dùng thÕ giíi míi; kªu gäi phª ph¸n chÝnh trÞ, gi÷ mét lËp tr</w:t>
        <w:softHyphen/>
        <w:t xml:space="preserve">êng nhÊt ®Þnh cña ®¶ng trong chÝnh trÞ vµ thiÕt lËp b»ng c¸ch ®ã </w:t>
      </w:r>
      <w:r>
        <w:rPr/>
        <w:t>mèi liªn hÖ sinh ®éng gi÷a lý luËn víi cuéc ®Êu tranh hiÖn thùc; kh¸m ph¸ b¶n chÊt cña sù sïng b¸i tiÒn tÖ trong x· héi t</w:t>
        <w:softHyphen/>
        <w:t xml:space="preserve"> s¶n, b¶n chÊt cña tiÒn víi tÝnh c¸ch lµ b¶n chÊt cña lao ®éng tha ho¸ khái con ng</w:t>
        <w:softHyphen/>
        <w:t>êi vµ cña tån t¹i cña con ng</w:t>
        <w:softHyphen/>
        <w:t>êi; ®Æt vÊn ®Ò sù tha ho¸ cña con ng</w:t>
        <w:softHyphen/>
        <w:t>êi víi chÝnh b¶n th©n anh ta vµ víi thiªn nhiªn trong nh÷ng ®iÒu kiÖn cña chñ nghÜa t</w:t>
        <w:softHyphen/>
        <w:t xml:space="preserve"> b¶n; ®¸nh gi¸ mét c¸ch cã phª</w:t>
      </w:r>
      <w:r>
        <w:rPr>
          <w:spacing w:val="4"/>
        </w:rPr>
        <w:t xml:space="preserve"> ph¸n chñ nghÜa</w:t>
      </w:r>
      <w:r>
        <w:rPr/>
        <w:t xml:space="preserve"> </w:t>
        <w:br/>
        <w:t>céng s¶n kh«ng t</w:t>
        <w:softHyphen/>
        <w:t>ëng ("lóc bÊy giê") - h×nh thøc cña nã ®· ®</w:t>
        <w:softHyphen/>
        <w:t>îc Ca-bª, §ª-®a-mi, Vai-tlinh vµ nh÷ng ng</w:t>
        <w:softHyphen/>
        <w:t>êi kh¸c cæ xóy; ®Æc biÖt chó träng viÖc thñ tiªu chÕ ®é t</w:t>
        <w:softHyphen/>
        <w:t xml:space="preserve"> h÷u t</w:t>
        <w:softHyphen/>
        <w:t xml:space="preserve"> b¶n chñ nghÜa víi tÝnh c¸ch lµ môc ®Ých chñ yÕu vµ néi dung cña cuéc c¸ch m¹ng x· héi triÖt ®Ó ("Sù gi¶i phãng cña toµn thÓ loµi ng</w:t>
        <w:softHyphen/>
        <w:t>êi"); luËn ®iÓm vÒ sù h×nh thµnh vµ n©ng cao - cïng víi sù ph¸t triÓn cña chñ nghÜa t</w:t>
        <w:softHyphen/>
        <w:t xml:space="preserve"> b¶n - giai cÊp v« s¶n - giai cÊp cã sø mÖnh tiªu diÖt chÕ ®é t</w:t>
        <w:softHyphen/>
        <w:t xml:space="preserve"> h÷u vµ trë thµnh "tr¸i tim", tøc lµ ®éng lùc c¬ b¶n cña viÖc x©y dùng l¹i x· héi mang tÝnh c¸ch m¹ng. - 68.</w:t>
      </w:r>
    </w:p>
    <w:p>
      <w:pPr>
        <w:pStyle w:val="Chuthich"/>
        <w:spacing w:lineRule="exact" w:line="326"/>
        <w:ind w:left="391" w:hanging="391"/>
        <w:rPr/>
      </w:pPr>
      <w:r>
        <w:rPr/>
        <w:t xml:space="preserve">18  </w:t>
        <w:tab/>
        <w:t>L.Feucrbach. "Grunds</w:t>
      </w:r>
      <w:r>
        <w:rPr>
          <w:rFonts w:cs="Courier New" w:ascii="Courier New" w:hAnsi="Courier New"/>
        </w:rPr>
        <w:t>ä</w:t>
      </w:r>
      <w:r>
        <w:rPr/>
        <w:t>tze der Philosophie der Zukunft". Z</w:t>
      </w:r>
      <w:r>
        <w:rPr>
          <w:rFonts w:cs="Courier New" w:ascii="Courier New" w:hAnsi="Courier New"/>
          <w:iCs/>
        </w:rPr>
        <w:t>ü</w:t>
      </w:r>
      <w:r>
        <w:rPr/>
        <w:t>rich und Winterthur. 1843 (L.Phoi-¬-b¾c "Nh÷ng nguyªn lý c¬ b¶n cña triÕt häc t</w:t>
        <w:softHyphen/>
        <w:t xml:space="preserve">¬ng lai". Xuy-rÝch vµ Vin-tÐc-tua. 1843). </w:t>
      </w:r>
    </w:p>
    <w:p>
      <w:pPr>
        <w:pStyle w:val="Chuthich"/>
        <w:spacing w:lineRule="exact" w:line="326"/>
        <w:ind w:left="391" w:hanging="391"/>
        <w:rPr/>
      </w:pPr>
      <w:r>
        <w:rPr/>
        <w:tab/>
        <w:tab/>
        <w:t>Bµi b¸o cña L. Phoi-¬-b¾c "Nh÷ng nguyªn lý ban ®Çu ®èi víi c¶i c¸ch triÕt häc" ®· ®</w:t>
        <w:softHyphen/>
        <w:t>îc ®¨ng trong tËp thø hai cña v¨n tËp "Anekdota zur neuesten deutschen Philosophie und Publicistik" ("§iÒu ch</w:t>
        <w:softHyphen/>
        <w:t>a c«ng bè cña lÜnh vùc triÕt häc vµ chÝnh luËn §øc hiÖn ®¹i"). Trong v¨n tËp gåm hai tËp nµy, ngoµi t¸c phÈm cña c¸c t¸c gia kh¸c cßn cã bµi viÕt cña M¸c "NhËn xÐt b¶n chØ thÞ míi nhÊt vÒ chÕ ®é kiÓm duyÖt cña Phæ". Mét bµi ®</w:t>
        <w:softHyphen/>
        <w:t>îc c«ng bè ë ®©y "Lu-the lµ träng tµi gi÷a St¬-ra-u-x¬ vµ Phoi-¬-b¾c" mµ t¸c gi¶ cña nã cho ®Õn gÇn ®©y vÉn ®</w:t>
        <w:softHyphen/>
        <w:t>îc coi lµ M¸c, do L. Phoi-¬-b¾c viÕt. - 69.</w:t>
      </w:r>
    </w:p>
    <w:p>
      <w:pPr>
        <w:pStyle w:val="Chuthich"/>
        <w:spacing w:lineRule="exact" w:line="326"/>
        <w:ind w:left="391" w:hanging="391"/>
        <w:rPr/>
      </w:pPr>
      <w:r>
        <w:rPr/>
        <w:t xml:space="preserve">19  </w:t>
        <w:tab/>
      </w:r>
      <w:r>
        <w:rPr>
          <w:rFonts w:cs=".VnCentury SchoolbookH" w:ascii=".VnCentury SchoolbookH" w:hAnsi=".VnCentury SchoolbookH"/>
        </w:rPr>
        <w:t>ë</w:t>
      </w:r>
      <w:r>
        <w:rPr/>
        <w:t xml:space="preserve"> ®©y M¸c ngô ý nãi ®Õn toµn bé quan ®iÓm duy vËt cña Phoi-¬-b¾c nãi chung, mµ chÝnh Phoi-¬-b¾c ®· gäi lµ "chñ nghÜa tù nhiªn" vµ "chñ nghÜa nh©n v¨n" hay "nh©n chñng häc" vµ trong ®ã ®· ph¸t triÓn ý t</w:t>
        <w:softHyphen/>
        <w:t>ëng cho r»ng triÕt häc míi, tøc lµ triÕt häc cña Phoi-¬-b¾c, lµm cho con ng</w:t>
        <w:softHyphen/>
        <w:t>êi víi t</w:t>
        <w:softHyphen/>
        <w:t xml:space="preserve"> c¸ch lµ mét phÇn kh«ng thÓ t¸ch rêi ®</w:t>
        <w:softHyphen/>
        <w:t>îc cña giíi tù nhiªn trë thµnh ®èi t</w:t>
        <w:softHyphen/>
        <w:t>îng duy nhÊt vµ cao nhÊt cña m×nh. TriÕt häc Êy, hay nh©n chñng häc, theo ý Phoi-¬-b¾c, bao gåm c¶ sinh lý häc vµ trë thµnh mét khoa häc phæ qu¸t: «ng kh¼ng ®Þnh r»ng b¶n chÊt cña thêi ®¹i míi lµ t«n sïng c¸i thùc tÕ, c¸i ®ang tån t¹i mang tÝnh vËt chÊt: b¶n chÊt cña triÕt häc míi lµ phñ ®Þnh thÇn häc, kh¼ng ®Þnh chñ nghÜa duy vËt, chñ nghÜa kinh nghiÖm, chñ nghÜa hiÖn thùc vµ chñ nghÜa nh©n ®¹o. - 69.</w:t>
      </w:r>
    </w:p>
    <w:p>
      <w:pPr>
        <w:pStyle w:val="Chuthich"/>
        <w:ind w:left="390" w:hanging="390"/>
        <w:rPr/>
      </w:pPr>
      <w:r>
        <w:rPr/>
        <w:t xml:space="preserve">20  </w:t>
        <w:tab/>
        <w:t xml:space="preserve">M¸c ®· cïng víi ¡ng-ghen, thùc hiÖn ý ®Þnh nµy cña m×nh trong cuèn s¸ch </w:t>
        <w:br/>
        <w:t>"Gia ®×nh thÇn th¸nh, hoÆc Phª ph¸n sù phª ph¸n cã tÝnh chÊt phª ph¸n" (xem Toµn tËp, t.2, 1995) sau khi viÕt "Lêi tùa" Êy. - 71.</w:t>
      </w:r>
    </w:p>
    <w:p>
      <w:pPr>
        <w:pStyle w:val="Chuthich"/>
        <w:spacing w:lineRule="exact" w:line="340" w:before="40" w:after="0"/>
        <w:ind w:left="391" w:hanging="391"/>
        <w:rPr/>
      </w:pPr>
      <w:r>
        <w:rPr/>
        <w:t xml:space="preserve">21  </w:t>
        <w:tab/>
        <w:t>M¸c chia c¸c trang cña b¶n th¶o ®Çu tiªn ra lµm ba cét song song víi nhau víi c¸c tiªu ®Ò: "TiÒn c«ng", "Lîi nhuËn cña t</w:t>
        <w:softHyphen/>
        <w:t xml:space="preserve"> b¶n" vµ "§Þa t«". Mçi cét ®Òu ghi ®Çy chÝnh v¨n liªn quan ®Õn c¸c chñ ®Ò nªu trªn. Nh</w:t>
        <w:softHyphen/>
        <w:t>ng viÖc tr×nh bµy lµm ba cét nh</w:t>
        <w:softHyphen/>
        <w:t xml:space="preserve"> thÕ bÞ ph¸ vì, mµ ®Õn cuèi b¶n th¶o, vÒ thùc chÊt, mÊt hÕt mäi ý nghÜa. C¸c tiªu ®Ò do M¸c ®Þnh ra t</w:t>
        <w:softHyphen/>
        <w:t>¬ng øng víi ba ph¹m trï cña kinh tÕ chÝnh trÞ häc t</w:t>
        <w:softHyphen/>
        <w:t xml:space="preserve"> s¶n, nh÷ng ph¹m trï mµ, ®Õn l</w:t>
        <w:softHyphen/>
        <w:t>ît m×nh, theo häc thuyÕt cña A-®am XmÝt, lµ ba kiÓu thu nhËp cña ba giai cÊp c¬ b¶n cña x· héi t</w:t>
        <w:softHyphen/>
        <w:t xml:space="preserve"> s¶n lóc ®ã - giai cÊp c«ng nh©n, giai cÊp t</w:t>
        <w:softHyphen/>
        <w:t xml:space="preserve"> s¶n c«ng nghiÖp vµ c¸c ®iÒn chñ. - 72.</w:t>
      </w:r>
    </w:p>
    <w:p>
      <w:pPr>
        <w:pStyle w:val="Chuthich"/>
        <w:spacing w:lineRule="exact" w:line="340" w:before="40" w:after="0"/>
        <w:ind w:left="391" w:hanging="391"/>
        <w:rPr/>
      </w:pPr>
      <w:r>
        <w:rPr/>
        <w:t xml:space="preserve">22  </w:t>
        <w:tab/>
        <w:t>M¸c trÝch dÉn trang 138, t.I, t¸c phÈm cña A. XmÝt (xem chó thÝch 7) [B¶n dÞch tiÕng Nga, tr. 66]. TÊt c¶ nh÷ng trÝch dÉn tiÕp theo do M¸c ®</w:t>
        <w:softHyphen/>
        <w:t>a ra ®Òu dùa vµo Ên phÈm nµy. - 73.</w:t>
      </w:r>
    </w:p>
    <w:p>
      <w:pPr>
        <w:pStyle w:val="Chuthich"/>
        <w:spacing w:lineRule="exact" w:line="340" w:before="40" w:after="0"/>
        <w:ind w:left="391" w:hanging="391"/>
        <w:rPr/>
      </w:pPr>
      <w:r>
        <w:rPr/>
        <w:t xml:space="preserve">23  </w:t>
        <w:tab/>
        <w:t>TrÝch dÉn tr.162, t.II t¸c phÈm cña A.XmÝt (xem chó thÝch) 7) [B¶n dÞch tiÕng Nga, tr. 194). - 75.</w:t>
      </w:r>
    </w:p>
    <w:p>
      <w:pPr>
        <w:pStyle w:val="Chuthich"/>
        <w:spacing w:lineRule="exact" w:line="340" w:before="40" w:after="0"/>
        <w:ind w:left="391" w:hanging="391"/>
        <w:rPr/>
      </w:pPr>
      <w:r>
        <w:rPr/>
        <w:t xml:space="preserve">24  </w:t>
        <w:tab/>
        <w:t>TrÝch dÉn tr.193, t.I t¸c phÈm cña A. XmÝt (xem chó thÝch 7) [B¶n dÞch tiÕng Nga, tr. 84]. - 78.</w:t>
      </w:r>
    </w:p>
    <w:p>
      <w:pPr>
        <w:pStyle w:val="Chuthich"/>
        <w:spacing w:lineRule="exact" w:line="340" w:before="40" w:after="0"/>
        <w:ind w:left="391" w:hanging="391"/>
        <w:rPr/>
      </w:pPr>
      <w:r>
        <w:rPr/>
        <w:t xml:space="preserve">25  </w:t>
        <w:tab/>
        <w:t>Lîi tøc kÐp lµ lîi tøc ®</w:t>
        <w:softHyphen/>
        <w:t>îc tÝnh mét c¸ch liªn tôc kh«ng chØ dùa trªn ®¹i l</w:t>
        <w:softHyphen/>
        <w:t>îng ban ®Çu, mµ cßn dùa vµo gia sè ®èi víi nã trong mét thêi h¹n nhÊt ®Þnh nµo ®ã. Nh</w:t>
        <w:softHyphen/>
        <w:t xml:space="preserve"> vËy, ®¹i l</w:t>
        <w:softHyphen/>
        <w:t>îng ban ®Çu ®</w:t>
        <w:softHyphen/>
        <w:t>îc t¨ng lªn gièng nh</w:t>
        <w:softHyphen/>
        <w:t xml:space="preserve"> cÊp sè nh©n, vÝ dô: 2 x 2 = 4 x 2 = 8 x 2 = 16 v.v.. - 78, 95.</w:t>
      </w:r>
    </w:p>
    <w:p>
      <w:pPr>
        <w:pStyle w:val="Chuthich"/>
        <w:spacing w:lineRule="exact" w:line="340" w:before="40" w:after="0"/>
        <w:ind w:left="391" w:hanging="391"/>
        <w:rPr/>
      </w:pPr>
      <w:r>
        <w:rPr/>
        <w:t xml:space="preserve">26  </w:t>
        <w:tab/>
      </w:r>
      <w:r>
        <w:rPr>
          <w:rFonts w:cs=".VnCentury SchoolbookH" w:ascii=".VnCentury SchoolbookH" w:hAnsi=".VnCentury SchoolbookH"/>
        </w:rPr>
        <w:t>ë</w:t>
      </w:r>
      <w:r>
        <w:rPr/>
        <w:t xml:space="preserve"> trang VII cña b¶n th¶o ®Çu, kh¸c víi c¸c trang tr</w:t>
        <w:softHyphen/>
        <w:t xml:space="preserve">íc ®ã, M¸c tr×nh bµy chñ ®Ò "TiÒn c«ng" ë tÊt c¶ ba cét. </w:t>
      </w:r>
      <w:r>
        <w:rPr>
          <w:rFonts w:cs=".VnCentury SchoolbookH" w:ascii=".VnCentury SchoolbookH" w:hAnsi=".VnCentury SchoolbookH"/>
        </w:rPr>
        <w:t>ë</w:t>
      </w:r>
      <w:r>
        <w:rPr/>
        <w:t xml:space="preserve"> trang VIII «ng tr×nh bµy hai chñ ®Ò: ë cét ®Çu, bªn tr¸i - "TiÒn c«ng", ë cét thø hai, bªn ph¶i. - "Lîi nhuËn cña t</w:t>
        <w:softHyphen/>
        <w:t xml:space="preserve"> b¶n". - 79.</w:t>
      </w:r>
    </w:p>
    <w:p>
      <w:pPr>
        <w:pStyle w:val="Chuthich"/>
        <w:spacing w:lineRule="exact" w:line="340" w:before="40" w:after="0"/>
        <w:ind w:left="391" w:hanging="391"/>
        <w:rPr/>
      </w:pPr>
      <w:r>
        <w:rPr/>
        <w:t>27  W.Schulz. "Die Bewegung der Prodution. Eine geschichtlich - statistische Abhandlung zur Grundlegung einer neuen Wissenschaft des Staats und der Gesellschaft". Z</w:t>
      </w:r>
      <w:r>
        <w:rPr>
          <w:rFonts w:cs="Courier New" w:ascii="Courier New" w:hAnsi="Courier New"/>
          <w:iCs/>
        </w:rPr>
        <w:t>ü</w:t>
      </w:r>
      <w:r>
        <w:rPr/>
        <w:t xml:space="preserve">rich und Winterthur. 1843 (V.Sun-d¬. "Sù vËn ®éng cña s¶n </w:t>
        <w:br/>
        <w:t>xuÊt. Nghiªn cøu cã tÝnh lÞch sö thèng kª häc ®Ó ®¹t c¬ së cho m«n khoa häc míi vÒ nhµ n</w:t>
        <w:softHyphen/>
        <w:t>íc vµ x· héi". Xuy-rÝch vµ Vin-tÐc-tua. 1843). - 83.</w:t>
      </w:r>
    </w:p>
    <w:p>
      <w:pPr>
        <w:pStyle w:val="Chuthich"/>
        <w:spacing w:lineRule="exact" w:line="332"/>
        <w:ind w:left="391" w:hanging="390"/>
        <w:rPr/>
      </w:pPr>
      <w:r>
        <w:rPr/>
        <w:t xml:space="preserve">28  C.Pecqueur. "ThÐorie nouvelle d'Ðconomie sociale et politique, ou Etudes </w:t>
        <w:br/>
        <w:t xml:space="preserve">sur l'organisation des sicuÐtes", Paris, 1842 (C.PÕch-c¬. "Häc thuyÕt míi vÒ kinh </w:t>
        <w:br/>
        <w:t xml:space="preserve">tÕ x· héi vµ kinh tÕ chÝnh trÞ, hoÆc Nghiªn cøu vÒ viÖc tæ chøc x· héi". Pa-ri, </w:t>
        <w:br/>
        <w:t>1842). - 85, 101.</w:t>
      </w:r>
    </w:p>
    <w:p>
      <w:pPr>
        <w:pStyle w:val="Chuthich"/>
        <w:spacing w:lineRule="exact" w:line="332"/>
        <w:ind w:left="391" w:hanging="390"/>
        <w:rPr/>
      </w:pPr>
      <w:r>
        <w:rPr/>
        <w:t xml:space="preserve">29  </w:t>
        <w:tab/>
        <w:t>Ch. Loudon. "Solution du problÌme de la population et de la subsistance". Paris, 1842 (S.Lao-®¬n "Gi¶i quyÕt vÊn ®Ò d©n sè vµ l</w:t>
        <w:softHyphen/>
        <w:t>¬ng thùc", Pa-ri, 1842). - 86.</w:t>
      </w:r>
    </w:p>
    <w:p>
      <w:pPr>
        <w:pStyle w:val="Chuthich"/>
        <w:spacing w:lineRule="exact" w:line="332"/>
        <w:ind w:left="391" w:hanging="390"/>
        <w:rPr/>
      </w:pPr>
      <w:r>
        <w:rPr/>
        <w:t xml:space="preserve">30  </w:t>
        <w:tab/>
        <w:t>E. Buret "De la misÌre des classes laborieuses en Angleterre et en France". T.I, Paris, 1840 (E.Buy-rª, "VÒ sù cïng khæ cña giai cÊp c«ng nh©n ë nhµ n</w:t>
        <w:softHyphen/>
        <w:t>íc Anh vµ n</w:t>
        <w:softHyphen/>
        <w:t>íc Ph¸p". T.I, Pa-ri, 1849). - 86.</w:t>
      </w:r>
    </w:p>
    <w:p>
      <w:pPr>
        <w:pStyle w:val="Chuthich"/>
        <w:spacing w:lineRule="exact" w:line="332"/>
        <w:ind w:left="391" w:hanging="390"/>
        <w:rPr/>
      </w:pPr>
      <w:r>
        <w:rPr/>
        <w:t xml:space="preserve">31  </w:t>
        <w:tab/>
        <w:t>J.B.Say. "TraitÐ d'Ðconomie politique". TroisiÌme Ðdition. T.I. II. Paris, 1817, (Gi.B. X©y. "Kh¶o luËn vÒ kinh tÕ chÝnh trÞ". XuÊt b¶n lÇn thø ba, T.I-II, Pa-ri, 1817). - 89.</w:t>
      </w:r>
    </w:p>
    <w:p>
      <w:pPr>
        <w:pStyle w:val="Chuthich"/>
        <w:spacing w:lineRule="exact" w:line="332"/>
        <w:ind w:left="391" w:firstLine="330"/>
        <w:rPr/>
      </w:pPr>
      <w:r>
        <w:rPr/>
        <w:t>Toµn bé ®o¹n nµy kh«ng ph¶i cña A.XmÝt, mµ cña Gi.H¸c-ni-ª - ng</w:t>
        <w:softHyphen/>
        <w:t>êi dÞch ra tiÕng Ph¸p t¸c phÈm cña «ng "Sù giµu cã cña c¸c d©n téc". - 90.</w:t>
      </w:r>
    </w:p>
    <w:p>
      <w:pPr>
        <w:pStyle w:val="Chuthich"/>
        <w:spacing w:lineRule="exact" w:line="332"/>
        <w:ind w:left="391" w:hanging="390"/>
        <w:rPr/>
      </w:pPr>
      <w:r>
        <w:rPr/>
        <w:t xml:space="preserve">33  </w:t>
        <w:tab/>
      </w:r>
      <w:r>
        <w:rPr>
          <w:rFonts w:cs=".VnCentury SchoolbookH" w:ascii=".VnCentury SchoolbookH" w:hAnsi=".VnCentury SchoolbookH"/>
        </w:rPr>
        <w:t>ë</w:t>
      </w:r>
      <w:r>
        <w:rPr/>
        <w:t xml:space="preserve"> chç nµy M¸c t¸i hiÖn t</w:t>
        <w:softHyphen/>
        <w:t xml:space="preserve"> t</w:t>
        <w:softHyphen/>
        <w:t>ëng cña A.XmÝt vÒ ý nghÜa tèt cña sù c¹nh tranh mµ «ng ®· ph¸t biÓu trong t¸c phÈm chÝnh cña m×nh lµ "Sù giµu cã cña c¸c d©n téc". XmÝt cho r»ng gi¶ dô nÕu t</w:t>
        <w:softHyphen/>
        <w:t xml:space="preserve"> b¶n ®</w:t>
        <w:softHyphen/>
        <w:t>îc ph©n bè trong hai m</w:t>
        <w:softHyphen/>
        <w:t>¬i th</w:t>
        <w:softHyphen/>
        <w:t>¬ng nh©n, th× sù c¹nh tranh gi÷a hä sÏ t¨ng, vµ ®iÒu ®ã sÏ ®em l¹i lîi Ých trùc tiÕp cho c¶ ng</w:t>
        <w:softHyphen/>
        <w:t>êi tiªu dïng còng nh</w:t>
        <w:softHyphen/>
        <w:t xml:space="preserve"> ng</w:t>
        <w:softHyphen/>
        <w:t>êi s¶n xuÊt, bëi v× c¸c th</w:t>
        <w:softHyphen/>
        <w:t>¬ng nh©n kh¸c nhau buéc ph¶i b¸n rÎ h¬n vµ mua ®¾t h¬n so víi tr</w:t>
        <w:softHyphen/>
        <w:t>êng hîp toµn ngµnh Êy do mét hay hai ng</w:t>
        <w:softHyphen/>
        <w:t>êi n¾m ®éc quyÒn. Theo ý kiÕn cña XmÝt, sù c¹nh tranh ngµy cµng t¨ng gi÷a c¸c t</w:t>
        <w:softHyphen/>
        <w:t xml:space="preserve"> b¶n kh¸c nhau ¾t ph¶i gãp phÇn t¨ng tiÒn tr¶ cho lao ®éng vµ nã kh«ng lµm gi¶m lîi nhuËn. Trong ®iÒu kiÖn cÇu vÒ søc lao ®éng ngµy cµng lín vµ cã sù c¹nh tranh gi÷a c¸c t</w:t>
        <w:softHyphen/>
        <w:t xml:space="preserve"> b¶n th× c¸c nhµ t</w:t>
        <w:softHyphen/>
        <w:t xml:space="preserve"> b¶n ®øng tr</w:t>
        <w:softHyphen/>
        <w:t>íc viÖc cÇn ph¶i ph¸ vì "Sù tho¶ thuËn tù nhiªn" vÒ viÖc kh«ng t¨ng tiÒn c«ng. - 95.</w:t>
      </w:r>
    </w:p>
    <w:p>
      <w:pPr>
        <w:pStyle w:val="Chuthich"/>
        <w:spacing w:lineRule="exact" w:line="332"/>
        <w:ind w:left="391" w:hanging="390"/>
        <w:rPr/>
      </w:pPr>
      <w:r>
        <w:rPr/>
        <w:t xml:space="preserve">34. </w:t>
        <w:tab/>
        <w:t>TÊt c¶ ®o¹n nµy, bao gåm c¶ nh÷ng ®o¹n trÝch dÉn tõ cuèn s¸ch cña Ri-c¸c-®« "Nguyªn lý cña kinh tÕ chÝnh trÞ vµ chÝnh s¸ch thuÕ" vµ tõ cuèn s¸ch cña Xi-xm«n-®i "Nh÷ng nguyªn lý míi cña kinh tÕ chÝnh trÞ häc" lµ trÝch tõ cuèn s¸ch: E. Buret. "De la misÌre des classes laborieuses en Angleterre et en France". T.I, Paris, 1840, p.6-7 (xem chó thÝch 30). - 103.</w:t>
      </w:r>
    </w:p>
    <w:p>
      <w:pPr>
        <w:pStyle w:val="Chuthich"/>
        <w:spacing w:lineRule="exact" w:line="334" w:before="40" w:after="0"/>
        <w:ind w:left="391" w:hanging="391"/>
        <w:rPr/>
      </w:pPr>
      <w:r>
        <w:rPr/>
        <w:t xml:space="preserve">35  </w:t>
        <w:tab/>
        <w:t>Cã ý nãi ®Õn lËp luËn cña XmÝt vÒ nh÷ng nh©n tè quyÕt ®Þnh sù thµnh c«ng cña nh÷ng ng</w:t>
        <w:softHyphen/>
        <w:t>êi lµm c«ng vµ l</w:t>
        <w:softHyphen/>
        <w:t>îng tiÒn c«ng. Trong sè c¸c nh©n tè nµy cã "kh¶ n¨ng hoÆc kh«ng cã kh¶ n¨ng thµnh c«ng". §Æc biÖt, XmÝt nãi: "H·y cho con b¹n ®Õn häc viÖc víi ng</w:t>
        <w:softHyphen/>
        <w:t>êi thî ®ãng giµy, b¹n cã thÓ tin ch¾c r»ng nã häc ®</w:t>
        <w:softHyphen/>
        <w:t>îc c¸ch kh©u giµy, cßn nÕu b¹n göi con b¹n ®i häc tr</w:t>
        <w:softHyphen/>
        <w:t>êng luËt, th× cã thÓ ®¸nh cuéc, Ýt ra lµ, hai m</w:t>
        <w:softHyphen/>
        <w:t>¬i lÊy mét r»ng con b¹n sÏ kh«ng ®¹t ®</w:t>
        <w:softHyphen/>
        <w:t>îc nh÷ng thµnh c«ng cho phÐp nã sèng b»ng chÝnh c¸i nghÒ nµy. Trong trß ch¬i xæ sè hoµn toµn chÝnh ®¸ng th× nh÷ng sè tróng th</w:t>
        <w:softHyphen/>
        <w:t>ëng ph¶i ®</w:t>
        <w:softHyphen/>
        <w:t>îc tÊt c¶ nh÷ng g× mµ c¸c sè kh«ng tróng bÞ mÊt. Trong c¸i nghÒ mµ cø mét ng</w:t>
        <w:softHyphen/>
        <w:t>êi thµnh ®¹t cã hai m</w:t>
        <w:softHyphen/>
        <w:t>¬i ng</w:t>
        <w:softHyphen/>
        <w:t>êi thÊt b¹i th× mét ng</w:t>
        <w:softHyphen/>
        <w:t>êi Êy ph¶i ®</w:t>
        <w:softHyphen/>
        <w:t>îc tÊt c¶ nh÷ng g× mµ hai m</w:t>
        <w:softHyphen/>
        <w:t>¬i ng</w:t>
        <w:softHyphen/>
        <w:t>êi thÊt b¹i kia lÏ ra ®· nhËn ®</w:t>
        <w:softHyphen/>
        <w:t>îc". - 106.</w:t>
      </w:r>
    </w:p>
    <w:p>
      <w:pPr>
        <w:pStyle w:val="Chuthich"/>
        <w:spacing w:lineRule="exact" w:line="334" w:before="40" w:after="0"/>
        <w:ind w:left="391" w:hanging="391"/>
        <w:rPr/>
      </w:pPr>
      <w:r>
        <w:rPr/>
        <w:t xml:space="preserve">36  </w:t>
        <w:tab/>
      </w:r>
      <w:r>
        <w:rPr>
          <w:rFonts w:cs=".VnCentury SchoolbookH" w:ascii=".VnCentury SchoolbookH" w:hAnsi=".VnCentury SchoolbookH"/>
        </w:rPr>
        <w:t>ë</w:t>
      </w:r>
      <w:r>
        <w:rPr/>
        <w:t xml:space="preserve"> chç nµy M¸c ®</w:t>
        <w:softHyphen/>
        <w:t>a ra luËn ®iÓm cña A.XmÝt, mµ theo ®ã th× sè cÇu ngµy cµng t¨ng cña c</w:t>
        <w:softHyphen/>
        <w:t xml:space="preserve"> d©n vÒ mét s¶n phÈm th«ng dông nµo ®ã, vÝ dô nh</w:t>
        <w:softHyphen/>
        <w:t xml:space="preserve"> khoai t©y, sù t¨ng sè ng</w:t>
        <w:softHyphen/>
        <w:t>êi tiªu dïng thø s¶n phÈm nµy, ngay c¶ khi nã cã ®</w:t>
        <w:softHyphen/>
        <w:t>îc ë vïng thæ nh</w:t>
        <w:softHyphen/>
        <w:t>ìng trung b×nh, th× còng sÏ t¹o ra sù d</w:t>
        <w:softHyphen/>
        <w:t xml:space="preserve"> thõa lín h¬n vÒ gi¸ trÞ trong tay chñ trang tr¹i sau khi ®· bï l¹i gi¸ trÞ cña nh÷ng chi phÝ vÒ vèn vµ chi phÝ vÒ tiÒn c«ng lao ®éng. §Õn l</w:t>
        <w:softHyphen/>
        <w:t>ît m×nh, phÇn d</w:t>
        <w:softHyphen/>
        <w:t xml:space="preserve"> thõa lín nµy sÏ dµnh cho ng</w:t>
        <w:softHyphen/>
        <w:t>êi së h÷u ruéng ®Êt. Tõ ®ã cã kÕt luËn: sè l</w:t>
        <w:softHyphen/>
        <w:t>îng c</w:t>
        <w:softHyphen/>
        <w:t xml:space="preserve"> d©n t¨ng lªn th× møc ®Þa t« còng t¨ng lªn. - 112.</w:t>
      </w:r>
    </w:p>
    <w:p>
      <w:pPr>
        <w:pStyle w:val="Chuthich"/>
        <w:spacing w:lineRule="exact" w:line="334" w:before="40" w:after="0"/>
        <w:ind w:left="391" w:hanging="391"/>
        <w:rPr/>
      </w:pPr>
      <w:r>
        <w:rPr/>
        <w:t xml:space="preserve">37  </w:t>
        <w:tab/>
      </w:r>
      <w:r>
        <w:rPr>
          <w:rFonts w:cs=".VnCentury SchoolbookH" w:ascii=".VnCentury SchoolbookH" w:hAnsi=".VnCentury SchoolbookH"/>
        </w:rPr>
        <w:t>ë</w:t>
      </w:r>
      <w:r>
        <w:rPr/>
        <w:t xml:space="preserve"> ®©y M¸c nªu kÕt luËn, b¾t nguån tõ bèi c¶nh chung c¸c lËp luËn cña nh÷ng ®¹i diÖn cña c¸i gäi lµ kinh tÕ chÝnh trÞ häc hiÖn ®¹i, tr</w:t>
        <w:softHyphen/>
        <w:t xml:space="preserve">íc hÕt lµ cña §.Ri-c¸c-®«, vÒ </w:t>
      </w:r>
      <w:r>
        <w:rPr>
          <w:spacing w:val="-2"/>
        </w:rPr>
        <w:t>mèi quan hÖ giòa c¸c chñ së h÷u ruéng ®Êt, kh«ng lµm viÖc mµ vÉn thu ®</w:t>
        <w:softHyphen/>
        <w:t>îc ®Þa t« - do quyÒn së h÷u ruéng ®Êt víi tÝnh c¸ch lµ t</w:t>
        <w:softHyphen/>
        <w:t xml:space="preserve"> liÖu s¶n xuÊt c¬ b¶n - víi nh÷ng ng</w:t>
        <w:softHyphen/>
        <w:t>êi s¶n xuÊt ra n«ng phÈm - nh÷ng ng</w:t>
        <w:softHyphen/>
        <w:t>êi thuª ruéng, ®ang chiÕm phÇn ®¸ng kÓ c</w:t>
        <w:softHyphen/>
        <w:t xml:space="preserve"> d©n n</w:t>
        <w:softHyphen/>
        <w:t>íc Anh vµo thêi kú c«ng tr</w:t>
        <w:softHyphen/>
        <w:t>êng thñ c«ng cña chñ nghÜa t</w:t>
        <w:softHyphen/>
        <w:t xml:space="preserve"> b¶n vµ nh÷ng giai ®o¹n ®Çu cña s¶n xuÊt c«ng x</w:t>
        <w:softHyphen/>
        <w:t>ëng. VÒ A.XmÝt th× «ng ®· ®i theo ph¸i träng n«ng, chøng</w:t>
      </w:r>
      <w:r>
        <w:rPr/>
        <w:t xml:space="preserve"> minh sù ®ång nhÊt kh«ng cã thËt gi÷a lîi Ých cña chñ së h÷u ruéng ®Êt víi x· </w:t>
        <w:br/>
        <w:t>héi. - 113, 150.</w:t>
      </w:r>
    </w:p>
    <w:p>
      <w:pPr>
        <w:pStyle w:val="Chuthich"/>
        <w:spacing w:lineRule="exact" w:line="320"/>
        <w:ind w:left="391" w:hanging="391"/>
        <w:rPr/>
      </w:pPr>
      <w:r>
        <w:rPr/>
        <w:t xml:space="preserve">38  </w:t>
        <w:tab/>
        <w:t>NhËn xÐt nµy, ch¾c lµ liªn quan ®Õn c¸c quan ®iÓm tiÓu t</w:t>
        <w:softHyphen/>
        <w:t xml:space="preserve"> s¶n cña Xi-xm«n-®i, ng</w:t>
        <w:softHyphen/>
        <w:t>êi ®· lý t</w:t>
        <w:softHyphen/>
        <w:t>ëng ho¸ quan hÖ t</w:t>
        <w:softHyphen/>
        <w:t xml:space="preserve"> h÷u ruéng ®Êt - kiÓu gia tr</w:t>
        <w:softHyphen/>
        <w:t>ëng. - 118.</w:t>
      </w:r>
    </w:p>
    <w:p>
      <w:pPr>
        <w:pStyle w:val="Chuthich"/>
        <w:spacing w:lineRule="exact" w:line="320"/>
        <w:ind w:left="391" w:hanging="391"/>
        <w:rPr/>
      </w:pPr>
      <w:r>
        <w:rPr/>
        <w:t xml:space="preserve">39  </w:t>
        <w:tab/>
        <w:t>ThuËt ng÷ "mÑo con bu«n" trong nguyªn b¶n t</w:t>
        <w:softHyphen/>
        <w:t>¬ng øng víi mét tõ rÊt khã dÞch lµ "Verschacherung". S¸ch b¸o phª ph¸n x· héi lóc ®ã theo truyÒn thèng b¾t nguån tõ Phu-ri-ª, ®· coi khinh viÖc bu«n b¸n t</w:t>
        <w:softHyphen/>
        <w:t xml:space="preserve"> nh©n vµ c¸c kiÓu giao dÞch chî bóa nãi chung, coi ®ã lµ c«ng viÖc xÊu xa, hÌn h¹ nãi chung. Trong tr</w:t>
        <w:softHyphen/>
        <w:t>êng hîp nµy còng nh</w:t>
        <w:softHyphen/>
        <w:t xml:space="preserve"> ë c¸c chç kh¸c cña "B¶n th¶o kinh tÕ - triÕt häc" cã ¶nh h</w:t>
        <w:softHyphen/>
        <w:t>ëng nhÊt ®Þnh, Ýt ra lµ vÒ mÆt thuËt ng÷, cña nh÷ng ng</w:t>
        <w:softHyphen/>
        <w:t>êi ®i tr</w:t>
        <w:softHyphen/>
        <w:t>íc M¸c ®èi víi M¸c trong viÖc lý gi¶i th</w:t>
        <w:softHyphen/>
        <w:t>¬ng m¹i (xem c¶ chó thÝch 8). - 118.</w:t>
      </w:r>
    </w:p>
    <w:p>
      <w:pPr>
        <w:pStyle w:val="Chuthich"/>
        <w:spacing w:lineRule="exact" w:line="320"/>
        <w:ind w:left="391" w:hanging="391"/>
        <w:rPr/>
      </w:pPr>
      <w:r>
        <w:rPr/>
        <w:t xml:space="preserve">40  </w:t>
        <w:tab/>
        <w:t>KÕt luËn t</w:t>
        <w:softHyphen/>
        <w:t>¬ng tù ®· ®</w:t>
        <w:softHyphen/>
        <w:t>îc dïng kh¸ phæ biÕn trong s¸ch b¸o phª ph¸n x· héi thêi bÊy giê. Ch¼ng h¹n, V. Vai-tlinh ®· viÕt trong t¸c phÈm "§¶m b¶o sù hµi hoµ vµ tù do" cña m×nh: "C¸i hè xuÊt hiÖn trong khi x©y dùng thµnh lòy còng gièng nh</w:t>
        <w:softHyphen/>
        <w:t xml:space="preserve"> sù nghÌo tóng xuÊt hiÖn trong khi tÝch luü cña c¶i". - 128.</w:t>
      </w:r>
    </w:p>
    <w:p>
      <w:pPr>
        <w:pStyle w:val="Chuthich"/>
        <w:spacing w:lineRule="exact" w:line="320"/>
        <w:ind w:left="391" w:hanging="391"/>
        <w:rPr/>
      </w:pPr>
      <w:r>
        <w:rPr>
          <w:spacing w:val="2"/>
        </w:rPr>
        <w:t xml:space="preserve">41  </w:t>
        <w:tab/>
        <w:t>Trong b¶n th¶o M¸c diÔn ®¹t sù tha ho¸ b»ng hai thuËt ng÷ nhiÒu khi dïng c¹nh nhau: "Entfremdung" vµ "Ent</w:t>
      </w:r>
      <w:r>
        <w:rPr>
          <w:rFonts w:cs="Courier New" w:ascii="Courier New" w:hAnsi="Courier New"/>
          <w:spacing w:val="2"/>
        </w:rPr>
        <w:t>ä</w:t>
      </w:r>
      <w:r>
        <w:rPr>
          <w:spacing w:val="2"/>
        </w:rPr>
        <w:t>u</w:t>
      </w:r>
      <w:r>
        <w:rPr>
          <w:rFonts w:eastAsia="Symbol" w:cs="Symbol" w:ascii="Symbol" w:hAnsi="Symbol"/>
          <w:spacing w:val="2"/>
        </w:rPr>
        <w:t></w:t>
      </w:r>
      <w:r>
        <w:rPr>
          <w:spacing w:val="2"/>
        </w:rPr>
        <w:t>erung". VÒ c¬ b¶n, ®©y lµ c¸c kh¸i niÖm ®ång nghÜa vµ trong tiÕng Nga hoµn toµn cã thÓ dÞch chóng chØ b»ng mét tõ. Tuy nhiªn, trong mét sè tr</w:t>
        <w:softHyphen/>
        <w:t>êng hîp, thuËt ng÷ "Ent</w:t>
      </w:r>
      <w:r>
        <w:rPr>
          <w:rFonts w:cs="Courier New" w:ascii="Courier New" w:hAnsi="Courier New"/>
          <w:spacing w:val="2"/>
        </w:rPr>
        <w:t>ä</w:t>
      </w:r>
      <w:r>
        <w:rPr>
          <w:spacing w:val="2"/>
        </w:rPr>
        <w:t>u</w:t>
      </w:r>
      <w:r>
        <w:rPr>
          <w:rFonts w:eastAsia="Symbol" w:cs="Symbol" w:ascii="Symbol" w:hAnsi="Symbol"/>
          <w:spacing w:val="2"/>
        </w:rPr>
        <w:t></w:t>
      </w:r>
      <w:r>
        <w:rPr>
          <w:spacing w:val="2"/>
        </w:rPr>
        <w:t>erung" còng ®</w:t>
        <w:softHyphen/>
        <w:t>îc M¸c dïng trong b¶n th¶o nµy víi ý nghÜa kh¸c, ®Æc biÖt dïng ®Ó chØ sù trao ®æi ho¹t ®éng, sù chuyÓn ho¸ tõ tr¹ng th¸i nµy sang tr¹ng th¸i kh¸c, sù tiÕp thu ®</w:t>
        <w:softHyphen/>
        <w:t>îc, tøc lµ nh÷ng hiÖn t</w:t>
        <w:softHyphen/>
        <w:t>îng kinh tÕ vµ x· héi kh«ng biÓu hiÖn mèi quan hÖ thï ®Þch vµ xa l¹. Cïng víi thuËt ng÷ "Entfremdung" M¸c cßn dïng "Selbstentfremdung" (nguyªn v¨n lµ "tù tha ho¸"). ¤ng dïng thuËt ng÷ nµy chØ ho¹t ®éng cña ng</w:t>
        <w:softHyphen/>
        <w:t>êi c«ng nh©n, chØ lao ®éng cña anh ta trªn nÒn t¶ng t</w:t>
        <w:softHyphen/>
        <w:t xml:space="preserve"> b¶n chñ nghÜa nh</w:t>
        <w:softHyphen/>
        <w:t xml:space="preserve"> mét ho¹t ®éng quay trë l¹i chèng chÝnh b¶n th©n ng</w:t>
        <w:softHyphen/>
        <w:t>êi c«ng nh©n, kh«ng phô thuéc vµo anh ta vµ còng kh«ng thuéc vÒ anh ta. - 129.</w:t>
      </w:r>
    </w:p>
    <w:p>
      <w:pPr>
        <w:pStyle w:val="Chuthich"/>
        <w:spacing w:lineRule="exact" w:line="320"/>
        <w:ind w:left="391" w:hanging="391"/>
        <w:rPr/>
      </w:pPr>
      <w:r>
        <w:rPr/>
        <w:t xml:space="preserve">42  </w:t>
        <w:tab/>
      </w:r>
      <w:r>
        <w:rPr>
          <w:rFonts w:cs=".VnCentury SchoolbookH" w:ascii=".VnCentury SchoolbookH" w:hAnsi=".VnCentury SchoolbookH"/>
        </w:rPr>
        <w:t>ë</w:t>
      </w:r>
      <w:r>
        <w:rPr/>
        <w:t xml:space="preserve"> chç nµy M¸c t¸i hiÖn d</w:t>
        <w:softHyphen/>
        <w:t xml:space="preserve">íi d¹ng ®· chØnh lý mét trong nh÷ng luËn ®iÓm </w:t>
        <w:br/>
        <w:t>cña triÕt häc Phoi-¬-b¾c, ng</w:t>
        <w:softHyphen/>
        <w:t>êi coi t«n gi¸o nh</w:t>
        <w:softHyphen/>
        <w:t xml:space="preserve"> mét sù tha ho¸ cña b¶n </w:t>
        <w:br/>
        <w:t>chÊt con ng</w:t>
        <w:softHyphen/>
        <w:t>êi. Trong t¸c phÈm cña m×nh "B¶n chÊt cña ®¹o C¬ §èc" Phoi-¬-b¾c ®· chøng minh r»ng v× c¸i tÝch cùc trong quan ®iÓm cña b¶n chÊt thÇn th¸nh chØ lµ c¸i mang tÝnh ng</w:t>
        <w:softHyphen/>
        <w:t>êi, nªn quan ®iÓm cña con ng</w:t>
        <w:softHyphen/>
        <w:t>êi lµ ®èi t</w:t>
        <w:softHyphen/>
        <w:t>îng cña ý thøc, lµ c¸i hoµn toµn cã tÝnh chÊt phñ ®Þnh, Phoi-¬-b¾c nãi, ®Ó lµm giµu cho thÇn th¸nh, con ng</w:t>
        <w:softHyphen/>
        <w:t>êi ph¶i trë nªn nghÌo, ®Ó thÇn th¸nh lµ tÊt c¶, th× con ng</w:t>
        <w:softHyphen/>
        <w:t>êi ph¶i trë thµnh kh«ng lµ g× c¶. Con ng</w:t>
        <w:softHyphen/>
        <w:t>êi phñ ®Þnh trong b¶n th©n m×nh c¸i mµ anh ta cho lµ cã trong thÇn th¸nh. - 129.</w:t>
      </w:r>
    </w:p>
    <w:p>
      <w:pPr>
        <w:pStyle w:val="Chuthich"/>
        <w:spacing w:lineRule="exact" w:line="314"/>
        <w:ind w:left="391" w:hanging="391"/>
        <w:rPr/>
      </w:pPr>
      <w:r>
        <w:rPr/>
        <w:t xml:space="preserve">43  </w:t>
        <w:tab/>
      </w:r>
      <w:r>
        <w:rPr>
          <w:rFonts w:cs=".VnCentury SchoolbookH" w:ascii=".VnCentury SchoolbookH" w:hAnsi=".VnCentury SchoolbookH"/>
        </w:rPr>
        <w:t>ý</w:t>
      </w:r>
      <w:r>
        <w:rPr/>
        <w:t xml:space="preserve"> nghÜ ®</w:t>
        <w:softHyphen/>
        <w:t>îc nªu ra ë ®©y gièng víi nh÷ng luËn ®iÓm cña Phoi-¬-b¾c, ng</w:t>
        <w:softHyphen/>
        <w:t>êi ®· coi t«n gi¸o vµ triÕt häc duy t©m lµ sù tha ho¸ cña tån t¹i cña con ng</w:t>
        <w:softHyphen/>
        <w:t>êi vµ ho¹t ®éng tinh thÇn cña con ng</w:t>
        <w:softHyphen/>
        <w:t>êi. Phoi-¬-b¾c viÕt r»ng thÇn th¸nh víi tÝnh c¸ch lµ mét c¸i g× ®ã cao siªu ®èi víi con ng</w:t>
        <w:softHyphen/>
        <w:t>êi, víi tÝnh c¸ch lµ c¸i kh«ng mang tÝnh chÊt cña con ng</w:t>
        <w:softHyphen/>
        <w:t>êi, lµ b¶n chÊt kh¸ch quan cña lý trÝ, thÇn th¸nh vµ t«n gi¸o - ®ã lµ b¶n chÊt mang tÝnh vËt thÓ cña trÝ t</w:t>
        <w:softHyphen/>
        <w:t>ëng t</w:t>
        <w:softHyphen/>
        <w:t>îng. ¤ng cßn viÕt r»ng b¶n chÊt cña l«-gÝch häc Hª-ghen lµ ho¹t ®éng cña chñ thÓ, lµ t</w:t>
        <w:softHyphen/>
        <w:t xml:space="preserve"> duy bÞ ®¸nh c¾p cña chñ thÓ, r»ng triÕt häc tuyÖt ®èi lµm tha ho¸ b¶n chÊt cña chÝnh con ng</w:t>
        <w:softHyphen/>
        <w:t>êi, lµm tha ho¸ ho¹t ®éng cña con ng</w:t>
        <w:softHyphen/>
        <w:t>êi. - 133.</w:t>
      </w:r>
    </w:p>
    <w:p>
      <w:pPr>
        <w:pStyle w:val="Chuthich"/>
        <w:spacing w:lineRule="exact" w:line="314"/>
        <w:ind w:left="391" w:hanging="391"/>
        <w:rPr>
          <w:spacing w:val="-2"/>
        </w:rPr>
      </w:pPr>
      <w:r>
        <w:rPr>
          <w:spacing w:val="-2"/>
        </w:rPr>
        <w:t xml:space="preserve">44  </w:t>
        <w:tab/>
        <w:t>Trong ®o¹n nµy vµ ®o¹n tiÕp theo M¸c ®· dïng thuËt ng÷ cña Phoi-¬-b¾c vµ tiÕp thu mét c¸ch s¸ng t¹o t</w:t>
        <w:softHyphen/>
        <w:t xml:space="preserve"> t</w:t>
        <w:softHyphen/>
        <w:t>ëng cña «ng: trong t«n gi¸o, "b¶n chÊt loµi" cña con ng</w:t>
        <w:softHyphen/>
        <w:t>êi vµ tÝnh chÊt  x· héi cña con ng</w:t>
        <w:softHyphen/>
        <w:t>êi bÞ tha ho¸: t«n gi¸o dùa trªn sù kh¸c biÖt mét c¸ch c¨n b¶n cña con ng</w:t>
        <w:softHyphen/>
        <w:t>êi víi loµi vËt - trªn ý thøc víi ý nghÜa thËt chÆt chÏ, ý thøc chØ cã ë n¬i mµ ®èi t</w:t>
        <w:softHyphen/>
        <w:t>îng vµ b¶n chÊt cña sinh vËt lµ loµi cña nã; con ng</w:t>
        <w:softHyphen/>
        <w:t>êi kh«ng ph¶i lµ mét sinh vËt bé phËn, gièng nh</w:t>
        <w:softHyphen/>
        <w:t xml:space="preserve"> ®éng vËt, mµ lµ mét sinh vËt toµn n¨ng, v« h¹n. - 134.</w:t>
      </w:r>
    </w:p>
    <w:p>
      <w:pPr>
        <w:pStyle w:val="Chuthich"/>
        <w:spacing w:lineRule="exact" w:line="314"/>
        <w:ind w:left="391" w:hanging="391"/>
        <w:rPr/>
      </w:pPr>
      <w:r>
        <w:rPr/>
        <w:t xml:space="preserve">45  </w:t>
        <w:tab/>
      </w:r>
      <w:r>
        <w:rPr>
          <w:i/>
        </w:rPr>
        <w:t xml:space="preserve">Loµi, cuéc sèng loµi, b¶n chÊt loµi - </w:t>
      </w:r>
      <w:r>
        <w:rPr/>
        <w:t>c¸c thuËt ng÷ cña Phoi-¬-b¾c biÓu thÞ kh¸i niÖm con ng</w:t>
        <w:softHyphen/>
        <w:t>êi, cuéc sèng ®Ých thùc cña con ng</w:t>
        <w:softHyphen/>
        <w:t>êi, mét cuéc sèng gi¶ ®Þnh ph¶i cã t×nh b¹n vµ c¸c mèi quan hÖ th©n thiÖn, t×nh yªu, nh</w:t>
        <w:softHyphen/>
        <w:t xml:space="preserve"> lµ mét sù tù c¶m nhËn cña loµi hoÆc sù nhËn thøc thiÕt thùc r»ng c¸ nh©n lµ thuéc mét tæng thÓ ng</w:t>
        <w:softHyphen/>
        <w:t>êi. Phoi-¬-b¾c viÕt r»ng b¶n chÊt loµi cho phÐp mçi c¸ nh©n cô thÓ tù tån t¹i trong sè ®«ng v« vµn nh÷ng c¸ nh©n kh¸c nhau. ¤ng thõa nhËn cã sù thï ®Þch lÉn nhau vµ sù ®èi lËp vÒ lîi Ých cña nhiÒu ng</w:t>
        <w:softHyphen/>
        <w:t>êi, tuy nhiªn «ng nªu sù thï ®Þch vµ ®èi lËp ®ã thùc ra kh«ng ph¶i xuÊt ph¸t tõ nh÷ng ®iÒu kiÖn thùc tÕ lÞch sö cña x· héi cã giai cÊp, nh÷ng ®iÒu kiÖn kinh tÕ cña cuéc sèng trong x· héi t</w:t>
        <w:softHyphen/>
        <w:t xml:space="preserve"> s¶n mµ xuÊt ph¸t tõ sù xa l¹ cña con ng</w:t>
        <w:softHyphen/>
        <w:t>êi ®èi víi b¶n chÊt thùc sù, tøc lµ b¶n chÊt loµi cña anh ta, xuÊt ph¸t tõ chç con ng</w:t>
        <w:softHyphen/>
        <w:t>êi døt bá mét c¸ch gi¶ t¹o, tuy hoµn toµn kh«ng ph¶i kh«ng tr¸nh khái, cuéc sèng loµi hoµ hîp do chÝnh giíi tù nhiªn quyÕt ®Þnh. - 136.</w:t>
      </w:r>
    </w:p>
    <w:p>
      <w:pPr>
        <w:pStyle w:val="Chuthich"/>
        <w:spacing w:lineRule="exact" w:line="320" w:before="40" w:after="0"/>
        <w:ind w:left="391" w:hanging="391"/>
        <w:rPr/>
      </w:pPr>
      <w:r>
        <w:rPr/>
        <w:t xml:space="preserve">46  </w:t>
        <w:tab/>
      </w:r>
      <w:r>
        <w:rPr>
          <w:rFonts w:cs=".VnCentury SchoolbookH" w:ascii=".VnCentury SchoolbookH" w:hAnsi=".VnCentury SchoolbookH"/>
        </w:rPr>
        <w:t>ë</w:t>
      </w:r>
      <w:r>
        <w:rPr/>
        <w:t xml:space="preserve"> ®©y nªu nh÷ng luËn ®iÓm xuÊt ph¸t cña viÖc M¸c phª ph¸n quan niÖm "b×nh ®¼ng" trªn c¬ së c¸c quan hÖ t</w:t>
        <w:softHyphen/>
        <w:t xml:space="preserve"> b¶n chñ nghÜa, quan niÖm mµ Pru-®«ng ®· tr×nh bµy trong t¸c phÈm næi tiÕng "ChÕ ®é së h÷u lµ g×?" B»ng mét c«ng thøc mang tÝnh c¶i l</w:t>
        <w:softHyphen/>
        <w:t>¬ng kh«ng t</w:t>
        <w:softHyphen/>
        <w:t>ëng tiÓu t</w:t>
        <w:softHyphen/>
        <w:t xml:space="preserve"> s¶n, Pru-®«ng ®Ò ra viÖc thay chÕ ®é së h÷u t</w:t>
        <w:softHyphen/>
        <w:t xml:space="preserve"> nh©n b»ng "chÕ ®é së h÷u x· héi" d</w:t>
        <w:softHyphen/>
        <w:t>íi d¹ng s¶n nghiÖp nhá ngang b»ng nhau n»m trong tay nh÷ng ng</w:t>
        <w:softHyphen/>
        <w:t>êi trùc tiÕp s¶n xuÊt ®ång thêi cã sù trao ®æi "ngang b»ng nhau" c¸c s¶n phÈm ®· s¶n xuÊt ra. Thùc tÕ ®©y lµ sù ph©n nhá së h÷u t</w:t>
        <w:softHyphen/>
        <w:t xml:space="preserve"> nh©n. Pru-®«ng quan niÖm vÒ "sù b×nh ®¼ng" cña viÖc trao ®æi theo c¸ch "nh÷ng ng</w:t>
        <w:softHyphen/>
        <w:t>êi c«ng nh©n ®· liªn hîp l¹i" lu«n ph¶i ®</w:t>
        <w:softHyphen/>
        <w:t>îc nhËn tiÒn l</w:t>
        <w:softHyphen/>
        <w:t>¬ng ngang b»ng nhau, bëi v× trong khi trao ®æi cho nhau c¸c s¶n phÈm cña m×nh, thËm chÝ nÕu trªn thùc tÕ ®ã lµ nh÷ng s¶n phÈm kh«ng b»ng nhau, mçi ng</w:t>
        <w:softHyphen/>
        <w:t>êi ®Òu ®</w:t>
        <w:softHyphen/>
        <w:t>îc nhËn nh</w:t>
        <w:softHyphen/>
        <w:t xml:space="preserve"> nhau, cßn sè d</w:t>
        <w:softHyphen/>
        <w:t xml:space="preserve"> cña s¶n phÈm cña ng</w:t>
        <w:softHyphen/>
        <w:t>êi nµy so víi s¶n phÈm cña ng</w:t>
        <w:softHyphen/>
        <w:t>êi kh¸c sÏ n»m ngoµi sù trao ®æi, sÏ kh«ng trë thµnh tµi s¶n cña x· héi, vµ nh</w:t>
        <w:softHyphen/>
        <w:t xml:space="preserve"> vËy, sù b×nh ®¼ng cña tiÒn l</w:t>
        <w:softHyphen/>
        <w:t>¬ng sÏ hoµn toµn kh«ng bÞ ph¸ vì. M¸c tuyªn bè r»ng trong lý luËn cña Pru-®«ng, x· héi hiÖn ra nh</w:t>
        <w:softHyphen/>
        <w:t xml:space="preserve"> mét nhµ t</w:t>
        <w:softHyphen/>
        <w:t xml:space="preserve"> b¶n trõu t</w:t>
        <w:softHyphen/>
        <w:t xml:space="preserve">îng vµ «ng nãi r»ng Pru-®«ng kh«ng chó ý ®Õn nh÷ng m©u thuÉn hiÖn thùc cña nÒn s¶n xuÊt hµng ho¸, mét nÒn s¶n xuÊt vÉn cßn hiÖu lùc c¶ trong hÖ thèng së h÷u nhá ("ngang b»ng nhau"). </w:t>
      </w:r>
      <w:r>
        <w:rPr>
          <w:rFonts w:eastAsia="Arial Unicode MS;Arial" w:cs="Arial Unicode MS;Arial" w:ascii=".VnCentury SchoolbookH" w:hAnsi=".VnCentury SchoolbookH"/>
        </w:rPr>
        <w:t>Ý</w:t>
      </w:r>
      <w:r>
        <w:rPr/>
        <w:t>t l©u sau trong "Gia ®×nh thÇn th¸nh" ®· nªu kÕt luËn r»ng Pru-®«ng kh¾c  phôc sù tha ho¸ kinh tÕ trong nh÷ng giíi h¹n cña chÝnh sù tha ho¸ ®ã, nghÜa lµ trªn thùc tÕ hoµn toµn kh«ng kh¾c phôc sù tha ho¸. - 143.</w:t>
      </w:r>
    </w:p>
    <w:p>
      <w:pPr>
        <w:pStyle w:val="Chuthich"/>
        <w:spacing w:lineRule="exact" w:line="320" w:before="40" w:after="0"/>
        <w:ind w:left="391" w:hanging="391"/>
        <w:rPr/>
      </w:pPr>
      <w:r>
        <w:rPr/>
        <w:t xml:space="preserve">47  </w:t>
        <w:tab/>
        <w:t>Nh÷ng tõ nµy më ®Çu trang XL, trong b¶n th¶o thø hai cña M¸c. PhÇn ®Çu cña c©u, còng nh</w:t>
        <w:softHyphen/>
        <w:t xml:space="preserve"> 39 trang ®Çu cña b¶n th¶o thø hai nµy kh«ng cßn l</w:t>
        <w:softHyphen/>
        <w:t>u l¹i ®</w:t>
        <w:softHyphen/>
        <w:t>îc ®Õn ngµy nay. - 147.</w:t>
      </w:r>
    </w:p>
    <w:p>
      <w:pPr>
        <w:pStyle w:val="Chuthich"/>
        <w:spacing w:lineRule="exact" w:line="320" w:before="40" w:after="0"/>
        <w:ind w:left="391" w:hanging="391"/>
        <w:rPr/>
      </w:pPr>
      <w:r>
        <w:rPr/>
        <w:t xml:space="preserve">48  </w:t>
        <w:tab/>
        <w:t>Cã ý nãi ®Õn ®¹o luËt míi vÒ ng</w:t>
        <w:softHyphen/>
        <w:t>êi nghÌo ®</w:t>
        <w:softHyphen/>
        <w:t xml:space="preserve">îc nghÞ viÖn Anh th«ng qua </w:t>
        <w:br/>
        <w:t>n¨m 1834. §¹o luËt nµy chØ cho phÐp cã mét h×nh thøc trî gióp ng</w:t>
        <w:softHyphen/>
        <w:t xml:space="preserve">êi nghÌo - </w:t>
        <w:br/>
        <w:t>xÕp cho hä vµo ë nh÷ng nhµ tÕ bÇn víi chÕ ®é nh</w:t>
        <w:softHyphen/>
        <w:t xml:space="preserve"> nhµ tï. Mét trong nh÷ng môc ®Ých chÝnh cña ®¹o luËt vÒ ng</w:t>
        <w:softHyphen/>
        <w:t>êi nghÌo lµ t¹o ra cho nh÷ng ng</w:t>
        <w:softHyphen/>
        <w:t>êi chñ xÝ nghiÖp nh÷ng ®iÒu kiÖn cùc kú thuËn lîi ®Ó thuª m</w:t>
        <w:softHyphen/>
        <w:t>ín nh©n c«ng. ¡ng-ghen nhËn xÐt tØ mØ ®¹o luËt vÒ ng</w:t>
        <w:softHyphen/>
        <w:t>êi nghÌo vµ nh÷ng nhµ tÕ bÇn ®· ®</w:t>
        <w:softHyphen/>
        <w:t>îc lËp ra theo ®¹o luËt Êy trong t¸c phÈm "T×nh c¶nh giai cÊp lao ®éng ë Anh" (xem Toµn tËp, t.2, 1995, tr.684-698). - 148.</w:t>
      </w:r>
    </w:p>
    <w:p>
      <w:pPr>
        <w:pStyle w:val="Chuthich"/>
        <w:spacing w:lineRule="exact" w:line="320" w:before="40" w:after="0"/>
        <w:ind w:left="391" w:hanging="391"/>
        <w:rPr/>
      </w:pPr>
      <w:r>
        <w:rPr/>
        <w:t xml:space="preserve">49 </w:t>
        <w:tab/>
        <w:t xml:space="preserve"> §iÒu bæ sung nµy cã lÏ lµ thuéc mét trong sè nh÷ng trang kh«ng cßn gi÷ l¹i </w:t>
        <w:br/>
        <w:t>®</w:t>
        <w:softHyphen/>
        <w:t>îc, còng nh</w:t>
        <w:softHyphen/>
        <w:t xml:space="preserve"> phÇn bæ sung d</w:t>
        <w:softHyphen/>
        <w:t>íi ®©y ®èi víi trang XXXIX, cã thÓ tõ b¶n th¶o thø hai. - 157.</w:t>
      </w:r>
    </w:p>
    <w:p>
      <w:pPr>
        <w:pStyle w:val="Chuthich"/>
        <w:spacing w:lineRule="exact" w:line="320" w:before="40" w:after="0"/>
        <w:ind w:left="391" w:hanging="391"/>
        <w:rPr/>
      </w:pPr>
      <w:r>
        <w:rPr/>
        <w:t xml:space="preserve">50 </w:t>
      </w:r>
      <w:r>
        <w:rPr>
          <w:i/>
        </w:rPr>
        <w:t xml:space="preserve"> </w:t>
        <w:tab/>
        <w:t xml:space="preserve">"Kinh tÕ chÝnh trÞ häc cã kiÕn thøc" </w:t>
      </w:r>
      <w:r>
        <w:rPr/>
        <w:t>tr</w:t>
        <w:softHyphen/>
        <w:t>íc hÕt g¾n víi tªn tuæi cña A.XmÝt, ng</w:t>
        <w:softHyphen/>
        <w:t>êi mµ M¸c, tiÕp theo ¡ng-ghen, gäi lµ nhµ c¶i c¸ch, lµ "Luy-the" cña m«n khoa häc nµy, ®</w:t>
        <w:softHyphen/>
        <w:t>îc M¸c coi mét c¸ch x¸c ®¸ng lµ giai ®o¹n cao h¬n trong sù ph¸t triÓn t</w:t>
        <w:softHyphen/>
        <w:t xml:space="preserve"> t</w:t>
        <w:softHyphen/>
        <w:t>ëng kinh tÕ häc so víi thuyÕt träng tiÒn vµ chñ nghÜa träng th</w:t>
        <w:softHyphen/>
        <w:t>¬ng - c¸c häc thuyÕt kinh tÕ cã tr</w:t>
        <w:softHyphen/>
        <w:t>íc ®ã vµ so víi c¸c h×nh th¸i t</w:t>
        <w:softHyphen/>
        <w:t>¬ng øng cña chÝnh s¸ch kinh tÕ. C¶ hai hÖ thèng (®óng h¬n lµ hai nh¸nh vÒ thùc chÊt cña cïng mét hÖ thèng) ®Òu ®Þnh h</w:t>
        <w:softHyphen/>
        <w:t>íng vµo viÖc ®¹t ®</w:t>
        <w:softHyphen/>
        <w:t>îc sù béi thu (hÖ thèng träng tiÒn) hay sù xuÊt siªu (chñ nghÜa träng th</w:t>
        <w:softHyphen/>
        <w:t>¬ng). C¶ trong hai tr</w:t>
        <w:softHyphen/>
        <w:t>êng hîp nµy ®Òu nãi vÒ tÝch luü tiÒn tÖ v× ®ång tiÒn, viÖc kiÕm tiÒn b»ng bÊt cø gi¸ nµo vµ viÖc tÝch tr÷ vµng b¹c, vÒ thùc chÊt, ®</w:t>
        <w:softHyphen/>
        <w:t>îc coi lµ môc ®Ých cao nhÊt vµ thËm chÝ lµ môc ®Ých tù nã. Nãi theo ng«n ng÷ cña M¸c, vÒ mÆt tiÒn, h×nh thøc ®Æc biÖt cña cña c¶i, "ph¶i ®</w:t>
        <w:softHyphen/>
        <w:t>îc g×n gi÷ vµ x¸c lËp chØ b»ng ph</w:t>
        <w:softHyphen/>
        <w:t>¬ng thøc bªn ngoµi", ph¸i träng th</w:t>
        <w:softHyphen/>
        <w:t>¬ng ®· biÓu hiÖn ra lµ nh÷ng ng</w:t>
        <w:softHyphen/>
        <w:t>êi thê ngÉu t</w:t>
        <w:softHyphen/>
        <w:t>îng vµ b¸i vËt. §ång thêi c¸c m«n ®å cña hai hÖ thèng nµy ®Òu kh«ng chó ý ®Õn chÝnh s¶n xuÊt, kh«ng thÊy sù ph¸t triÓn nã lµ c¬ së cña cña c¶i x· héi. ChØ cã "kinh tÕ chÝnh trÞ häc cã kiÕn thøc" thõa nhËn sù s¶n xuÊt vµ lao ®éng lµ nguyªn t¾c, tøc nguyªn lý, chñ yÕu cña m×nh. - 157.</w:t>
      </w:r>
    </w:p>
    <w:p>
      <w:pPr>
        <w:pStyle w:val="Chuthich"/>
        <w:spacing w:lineRule="exact" w:line="320" w:before="40" w:after="0"/>
        <w:ind w:left="391" w:hanging="391"/>
        <w:rPr/>
      </w:pPr>
      <w:r>
        <w:rPr/>
        <w:t xml:space="preserve">51  </w:t>
        <w:tab/>
        <w:t>Xem Ph.¡ng-ghen. "L</w:t>
        <w:softHyphen/>
        <w:t>îc th¶o phª ph¸n khoa kinh tÕ chÝnh trÞ" (Toµn tËp, t.1, 1995, tr.747-786). - 157.</w:t>
      </w:r>
    </w:p>
    <w:p>
      <w:pPr>
        <w:pStyle w:val="Chuthich"/>
        <w:spacing w:lineRule="exact" w:line="320" w:before="40" w:after="0"/>
        <w:ind w:left="391" w:hanging="391"/>
        <w:rPr/>
      </w:pPr>
      <w:r>
        <w:rPr/>
        <w:t xml:space="preserve">52  </w:t>
        <w:tab/>
        <w:t xml:space="preserve">C¸c kh¸i niÖm </w:t>
      </w:r>
      <w:r>
        <w:rPr>
          <w:i/>
        </w:rPr>
        <w:t xml:space="preserve">"®èi lËp" </w:t>
      </w:r>
      <w:r>
        <w:rPr/>
        <w:t xml:space="preserve">vµ </w:t>
      </w:r>
      <w:r>
        <w:rPr>
          <w:i/>
        </w:rPr>
        <w:t xml:space="preserve">"m©u thuÉn" </w:t>
      </w:r>
      <w:r>
        <w:rPr/>
        <w:t xml:space="preserve"> ®</w:t>
        <w:softHyphen/>
        <w:t>îc Hª-ghen ph©n biÖt trong "L«-gÝch häc" nh</w:t>
        <w:softHyphen/>
        <w:t xml:space="preserve"> sau: trong sù </w:t>
      </w:r>
      <w:r>
        <w:rPr>
          <w:i/>
        </w:rPr>
        <w:t xml:space="preserve">®èi lËp, </w:t>
      </w:r>
      <w:r>
        <w:rPr/>
        <w:t xml:space="preserve">mèi quan hÖ gi÷a hai mÆt lµ mét trong hai </w:t>
        <w:br/>
      </w:r>
      <w:r>
        <w:rPr>
          <w:spacing w:val="4"/>
        </w:rPr>
        <w:t>mÆt ®ã do mÆt kia quyÕt ®Þnh vµ v× vËy nã chØ lµ mét yÕu tè, nh</w:t>
        <w:softHyphen/>
        <w:t xml:space="preserve">ng ®ång thêi mçi mÆt cña ®èi lËp còng tù quyÕt ®Þnh chÝnh nã, vµ ®iÒu ®ã truyÒn cho nã tÝnh ®éc lËp; trong </w:t>
      </w:r>
      <w:r>
        <w:rPr>
          <w:i/>
          <w:spacing w:val="4"/>
        </w:rPr>
        <w:t>m©u thuÉn</w:t>
      </w:r>
      <w:r>
        <w:rPr>
          <w:spacing w:val="4"/>
        </w:rPr>
        <w:t>, ng</w:t>
        <w:softHyphen/>
        <w:t>îc l¹i, mèi quan hÖ lµ mçi mÆt, trong tÝnh ®éc lËp cña m×nh l¹i bao hµm mÆt kia, vµ v× vËy mµ tÝnh ®éc lËp cña c¶ hai ho¸ ra bÞ lo¹i trõ. - 163.</w:t>
      </w:r>
    </w:p>
    <w:p>
      <w:pPr>
        <w:pStyle w:val="Chuthich"/>
        <w:spacing w:lineRule="exact" w:line="340"/>
        <w:ind w:left="391" w:hanging="391"/>
        <w:rPr>
          <w:spacing w:val="2"/>
        </w:rPr>
      </w:pPr>
      <w:r>
        <w:rPr>
          <w:spacing w:val="2"/>
        </w:rPr>
        <w:t xml:space="preserve">53  </w:t>
        <w:tab/>
        <w:t>Trong sù kh«ng t</w:t>
        <w:softHyphen/>
        <w:t>ëng cña m×nh vÒ thÕ giíi t</w:t>
        <w:softHyphen/>
        <w:t>¬ng lai, c¸i gäi lµ chÕ ®é thµnh viªn. S¾c-l¬ Phu-ri-ª, bÊt chÊp nh÷ng xu h</w:t>
        <w:softHyphen/>
        <w:t>íng hiÖn thùc cña sù ph¸t triÓn kinh tÕ vµ bÊt chÊp nh÷ng nguyªn lý c¬ b¶n cña kinh tÕ chÝnh trÞ häc mµ «ng hoµn toµn phñ nhËn, «ng coi kinh tÕ chÝnh trÞ häc Êy lµ mét khoa häc sai lÇm vµ kh¼ng ®Þnh r»ng nÒn s¶n xuÊt c«ng nghiÖp trong nh÷ng ®iÒu kiÖn cña mét "chÕ ®é hîp lý" ph¶i ®</w:t>
        <w:softHyphen/>
        <w:t>îc duy tr× chØ nh</w:t>
        <w:softHyphen/>
        <w:t xml:space="preserve"> phÇn bæ sung cho nghÒ n«ng, nh</w:t>
        <w:softHyphen/>
        <w:t xml:space="preserve"> "mét ph</w:t>
        <w:softHyphen/>
        <w:t>¬ng tiÖn lµm l·ng quªn sù lÆng yªn cña lßng ®am mª" trong lóc cã m</w:t>
        <w:softHyphen/>
        <w:t>a to vµ lóc thiÕu viÖc lµm vµo mïa ®«ng dµi ®»ng ®½ng; «ng kh¼ng ®Þnh r»ng chÝnh chóa trêi, chÝnh thiªn nhiªn ®Þnh s½n cho con ng</w:t>
        <w:softHyphen/>
        <w:t>êi thµnh viªn chØ dµnh cho lao ®éng c«ng nghiÖp mét phÇn t</w:t>
        <w:softHyphen/>
        <w:t xml:space="preserve"> l</w:t>
        <w:softHyphen/>
        <w:t>îng thêi gian cña m×nh, r»ng lao ®éng c«ng nghiÖp chØ lµ nghÒ n«ng phô trî vµ ®a d¹ng. - 164.</w:t>
      </w:r>
    </w:p>
    <w:p>
      <w:pPr>
        <w:pStyle w:val="Chuthich"/>
        <w:spacing w:lineRule="exact" w:line="340"/>
        <w:ind w:left="391" w:hanging="391"/>
        <w:rPr/>
      </w:pPr>
      <w:r>
        <w:rPr/>
        <w:t xml:space="preserve">54  </w:t>
        <w:tab/>
        <w:t>Nh÷ng luËn ®iÓm nµy ®</w:t>
        <w:softHyphen/>
        <w:t>îc Xanh - Xi-m«ng më réng trong t¸c phÈm "Kinh bæn cña c¸c kü nghÖ gia" ("CatÐchisme des industriels". Paris, 1824). - 164.</w:t>
      </w:r>
    </w:p>
    <w:p>
      <w:pPr>
        <w:pStyle w:val="Chuthich"/>
        <w:spacing w:lineRule="exact" w:line="340"/>
        <w:ind w:left="391" w:hanging="391"/>
        <w:rPr/>
      </w:pPr>
      <w:r>
        <w:rPr/>
        <w:t xml:space="preserve">55  </w:t>
        <w:tab/>
      </w:r>
      <w:r>
        <w:rPr>
          <w:rFonts w:cs=".VnCentury SchoolbookH" w:ascii=".VnCentury SchoolbookH" w:hAnsi=".VnCentury SchoolbookH"/>
        </w:rPr>
        <w:t>ë</w:t>
      </w:r>
      <w:r>
        <w:rPr/>
        <w:t xml:space="preserve"> ®©y M¸c hiÓu "chñ nghÜa céng s¶n" lµ nh÷ng hÖ thèng quan ®iÓm kh«ng t</w:t>
        <w:softHyphen/>
        <w:t>ëng do Ba-bíp. Ca-bª, §ª-®a-mi ë Ph¸p, ¤-oen ë n</w:t>
        <w:softHyphen/>
        <w:t>íc Anh, Vai-tlinh  ë n</w:t>
        <w:softHyphen/>
        <w:t>íc §øc ®Ò xuÊt. LÇn ®Çu tiªn M¸c dïng thuËt ng÷ "chñ nghÜa céng s¶n" ®Ó chØ nh÷ng quan ®iÓm cña chÝnh m×nh trong t¸c phÈm ""Gia ®×nh thÇn th¸nh". - 164.</w:t>
      </w:r>
    </w:p>
    <w:p>
      <w:pPr>
        <w:pStyle w:val="Chuthich"/>
        <w:spacing w:lineRule="exact" w:line="340"/>
        <w:ind w:left="391" w:hanging="391"/>
        <w:rPr/>
      </w:pPr>
      <w:r>
        <w:rPr/>
        <w:t xml:space="preserve">56  </w:t>
        <w:tab/>
      </w:r>
      <w:r>
        <w:rPr>
          <w:rFonts w:cs=".VnCentury SchoolbookH" w:ascii=".VnCentury SchoolbookH" w:hAnsi=".VnCentury SchoolbookH"/>
          <w:spacing w:val="6"/>
        </w:rPr>
        <w:t>ë</w:t>
      </w:r>
      <w:r>
        <w:rPr>
          <w:spacing w:val="6"/>
        </w:rPr>
        <w:t xml:space="preserve"> ®©y víi côm tõ h×nh th¸i ®Çu tiªn cña chñ nghÜa céng s¶n, ch¾c lµ, tr</w:t>
        <w:softHyphen/>
        <w:t>íc hÕt M¸c ngô ý nh÷ng quan ®iÓm kh«ng t</w:t>
        <w:softHyphen/>
        <w:t>ëng ®</w:t>
        <w:softHyphen/>
        <w:t>îc h×nh thµnh d</w:t>
        <w:softHyphen/>
        <w:t>íi ¶nh h</w:t>
        <w:softHyphen/>
        <w:t>ëng cña cuéc c¸ch m¹ng t</w:t>
        <w:softHyphen/>
        <w:t xml:space="preserve"> s¶n Ph¸p 1789 - 1794 cña Ba-bíp vµ nh÷ng ng</w:t>
        <w:softHyphen/>
        <w:t>êi ñng hé «ng vÒ mét x· héi "hoµn toµn b×nh ®¼ng" vµ nh÷ng ph</w:t>
        <w:softHyphen/>
        <w:t>¬ng thøc thùc hiÖn trªn c¬ së "c«ng x· d©n téc" thay thÕ cho kinh tÕ t</w:t>
        <w:softHyphen/>
        <w:t xml:space="preserve"> nh©n. MÆc </w:t>
        <w:br/>
        <w:t>dï nh÷ng quan niÖm nµy thÓ hiÖn ®</w:t>
        <w:softHyphen/>
        <w:t>îc nguyÖn väng cña giai cÊp v«</w:t>
      </w:r>
      <w:r>
        <w:rPr/>
        <w:t xml:space="preserve"> </w:t>
        <w:br/>
        <w:t>s¶n thêi ®¹i cña m×nh, nh</w:t>
        <w:softHyphen/>
        <w:t>ng xÐt toµn bé chóng cßn mang tÝnh s¬ khai, b×nh qu©n th« thiÓn. - 164.</w:t>
      </w:r>
    </w:p>
    <w:p>
      <w:pPr>
        <w:pStyle w:val="Chuthich"/>
        <w:spacing w:lineRule="exact" w:line="334"/>
        <w:ind w:left="391" w:hanging="391"/>
        <w:rPr/>
      </w:pPr>
      <w:r>
        <w:rPr/>
        <w:t xml:space="preserve">57  </w:t>
        <w:tab/>
        <w:t>§©y hoµn toµn cã thÓ lµ ý kiÕn cña M¸c nh»m chèng l¹i Rót-x«. T×nh tr¹ng mµ M¸c gäi lµ kh«ng tù nhiªn th×, ng</w:t>
        <w:softHyphen/>
        <w:t>îc l¹i, Rót-x« vµ nh÷ng ng</w:t>
        <w:softHyphen/>
        <w:t>êi kÕ tôc «ng l¹i cho lµ tù nhiªn ®èi víi con ng</w:t>
        <w:softHyphen/>
        <w:t>êi sù tån t¹i ch</w:t>
        <w:softHyphen/>
        <w:t>a ®</w:t>
        <w:softHyphen/>
        <w:t>îc häc vÊn, v¨n ho¸ vµ v¨n minh ®ông tíi. Nh÷ng luËn ®iÓm lo¹i nµy ®</w:t>
        <w:softHyphen/>
        <w:t>îc Rót-x« më réng trong c¸c cuèn s¸ch "Bµn vÒ khoa häc vµ nghÖ thuËt", "Bµn vÒ nguån gèc vµ c¬ së cña sù bÊt b×nh ®¼ng gi÷a mäi ng</w:t>
        <w:softHyphen/>
        <w:t>êi" vµ trong nh÷ng t¸c phÈm kh¸c. - 165.</w:t>
      </w:r>
    </w:p>
    <w:p>
      <w:pPr>
        <w:pStyle w:val="Chuthich"/>
        <w:spacing w:lineRule="exact" w:line="334"/>
        <w:ind w:left="391" w:hanging="391"/>
        <w:rPr/>
      </w:pPr>
      <w:r>
        <w:rPr/>
        <w:t xml:space="preserve">58  </w:t>
        <w:tab/>
        <w:t>Dïng thuËt ng÷ cña Phoi-¬-b¾c, ë ®©y M¸c nªu quan niÖm duy vËt biÖn chøng cña m×nh vÒ chñ nghÜa céng s¶n ®em l¹i "viÖc gi¶i ®¸p c©u ®è cña lÞch sö", nãi c¸ch kh¸c, cã nghÜa lµ ®</w:t>
        <w:softHyphen/>
        <w:t>a ra sù tÊt yÕu cña chñ nghÜa céng s¶n xuÊt ph¸t tõ sù ph¸t triÓn cña nh÷ng m©u thuÉn kh¸ch quan cña x· héi dùa trªn c¬ së t</w:t>
        <w:softHyphen/>
        <w:t xml:space="preserve"> h÷u. - 167.</w:t>
      </w:r>
    </w:p>
    <w:p>
      <w:pPr>
        <w:pStyle w:val="Chuthich"/>
        <w:spacing w:lineRule="exact" w:line="334"/>
        <w:ind w:left="391" w:hanging="391"/>
        <w:rPr/>
      </w:pPr>
      <w:r>
        <w:rPr/>
        <w:t xml:space="preserve">59  </w:t>
        <w:tab/>
        <w:t>Cã ý nãi ®Õn nh÷ng ý kiÕn phª ph¸n cña ¤-oen ®èi víi tÊt c¶ mäi t«n gi¸o mµ, theo nh</w:t>
        <w:softHyphen/>
        <w:t xml:space="preserve"> «ng nãi, ®· g©y ra nh÷ng tiÒn ®Ò nguy hiÓm vµ tai h¹i cho mäi ng</w:t>
        <w:softHyphen/>
        <w:t>êi, ®· gieo r¾c trong x· héi sù thï ®Þch gi¶ t¹o; ¤-oen chØ ra r»ng sù kh«ng thÓ dung thø ®</w:t>
        <w:softHyphen/>
        <w:t>îc cña t«n gi¸o lµ c¶n trë trùc tiÕp con ®</w:t>
        <w:softHyphen/>
        <w:t>êng dÉn tíi sù hµi hoµ vµ niÒm vui réng kh¾p; ¤-oen coi nh÷ng quan niÖm cña bÊt kú t«n gi¸o nµo ®Òu lµ nh÷ng sù lÇm l¹c th« b¹o. - 169.</w:t>
      </w:r>
    </w:p>
    <w:p>
      <w:pPr>
        <w:pStyle w:val="Chuthich"/>
        <w:spacing w:lineRule="exact" w:line="334"/>
        <w:ind w:left="391" w:hanging="391"/>
        <w:rPr/>
      </w:pPr>
      <w:r>
        <w:rPr/>
        <w:t xml:space="preserve">60  </w:t>
        <w:tab/>
        <w:t xml:space="preserve">Ph¹m trï </w:t>
      </w:r>
      <w:r>
        <w:rPr>
          <w:i/>
        </w:rPr>
        <w:t xml:space="preserve">chiÕm h÷u </w:t>
      </w:r>
      <w:r>
        <w:rPr/>
        <w:t>["Haben"] gÆp trong c¸c t¸c phÈm cña M.HÐt-x¬, ®Æc biÖt trong bµi b¸o "TriÕt häc hµnh ®éng", ®¨ng trong v¨n tËp "Hai m</w:t>
        <w:softHyphen/>
        <w:t>¬i mèt tê göi tõ Thôy SÜ" (xem chó thÝch 15). - 173.</w:t>
      </w:r>
    </w:p>
    <w:p>
      <w:pPr>
        <w:pStyle w:val="Chuthich"/>
        <w:spacing w:lineRule="exact" w:line="334"/>
        <w:ind w:left="391" w:hanging="391"/>
        <w:rPr/>
      </w:pPr>
      <w:r>
        <w:rPr/>
        <w:t xml:space="preserve">61  </w:t>
        <w:tab/>
        <w:t xml:space="preserve">Phoi-¬-b¾c gäi lý luËn cña m×nh vÒ nhËn thøc lµ </w:t>
      </w:r>
      <w:r>
        <w:rPr>
          <w:i/>
        </w:rPr>
        <w:t xml:space="preserve">t©m lý häc. </w:t>
      </w:r>
      <w:r>
        <w:rPr/>
        <w:t>Cã lÏ ë ®©y thuËt ng÷ nµy ®</w:t>
        <w:softHyphen/>
        <w:t>îc dïng víi nghÜa ®ã. - 177.</w:t>
      </w:r>
    </w:p>
    <w:p>
      <w:pPr>
        <w:pStyle w:val="Chuthich"/>
        <w:spacing w:lineRule="exact" w:line="334"/>
        <w:ind w:left="391" w:hanging="391"/>
        <w:rPr/>
      </w:pPr>
      <w:r>
        <w:rPr/>
        <w:t xml:space="preserve">62 </w:t>
        <w:tab/>
      </w:r>
      <w:r>
        <w:rPr>
          <w:i/>
        </w:rPr>
        <w:t xml:space="preserve">§Þa cÇu häc </w:t>
      </w:r>
      <w:r>
        <w:rPr/>
        <w:t>®</w:t>
        <w:softHyphen/>
        <w:t xml:space="preserve">îc dïng ë thÕ kû XVIII - XIX ®Ó chØ ngµnh ®Þa chÊt häc </w:t>
        <w:br/>
        <w:t>m« t¶. - 181.</w:t>
      </w:r>
    </w:p>
    <w:p>
      <w:pPr>
        <w:pStyle w:val="Chuthich"/>
        <w:spacing w:lineRule="exact" w:line="334"/>
        <w:ind w:left="391" w:hanging="391"/>
        <w:rPr/>
      </w:pPr>
      <w:r>
        <w:rPr/>
        <w:t xml:space="preserve">63  </w:t>
      </w:r>
      <w:r>
        <w:rPr>
          <w:i/>
        </w:rPr>
        <w:t xml:space="preserve">Generatio aequivoca - </w:t>
      </w:r>
      <w:r>
        <w:rPr/>
        <w:t>®©y lµ c¸ch nãi mµ M¸c dïng nh</w:t>
        <w:softHyphen/>
        <w:t xml:space="preserve"> tõ ®ång nghÜa víi gÐnÐration spontanÐe</w:t>
      </w:r>
      <w:r>
        <w:rPr>
          <w:i/>
        </w:rPr>
        <w:t xml:space="preserve"> </w:t>
      </w:r>
      <w:r>
        <w:rPr/>
        <w:t>trong tiÕng Ph¸p, nghÜa ®en lµ sù ra ®êi tù ph¸t. ¡ng-ghen còng nãi vÒ generatio aequivoca - sù xuÊt hiÖn cña cuéc sèng b»ng con ®</w:t>
        <w:softHyphen/>
        <w:t>êng</w:t>
        <w:br/>
        <w:t>tù ph¸t sinh - trong t¸c phÈm "BiÖn chøng cña tù nhiªn" (xem Toµn tËp, t.20, 1994, tr. 804-806). - 181.</w:t>
      </w:r>
    </w:p>
    <w:p>
      <w:pPr>
        <w:pStyle w:val="Chuthich"/>
        <w:spacing w:lineRule="exact" w:line="317" w:before="20" w:after="0"/>
        <w:ind w:left="391" w:hanging="391"/>
        <w:rPr/>
      </w:pPr>
      <w:r>
        <w:rPr/>
        <w:t xml:space="preserve">64  </w:t>
        <w:tab/>
      </w:r>
      <w:r>
        <w:rPr>
          <w:rFonts w:cs=".VnCentury SchoolbookH" w:ascii=".VnCentury SchoolbookH" w:hAnsi=".VnCentury SchoolbookH"/>
        </w:rPr>
        <w:t>ë</w:t>
      </w:r>
      <w:r>
        <w:rPr/>
        <w:t xml:space="preserve"> ®©y lµ sù phª ph¸n cña M¸c ®èi víi c¸c luËn ®iÓm kiÓu Man-tót trong thuyÕt nh©n khÈu cña Min (xem tËp nµy, tr.15-23). - 192.</w:t>
      </w:r>
    </w:p>
    <w:p>
      <w:pPr>
        <w:pStyle w:val="Chuthich"/>
        <w:spacing w:lineRule="exact" w:line="317" w:before="20" w:after="0"/>
        <w:ind w:left="391" w:hanging="391"/>
        <w:rPr/>
      </w:pPr>
      <w:r>
        <w:rPr/>
        <w:t xml:space="preserve">65  </w:t>
        <w:tab/>
        <w:t>TrÝch dÉn c¸c trang 29-46, t.I vµ c¸c trang 191-195, t.II t¸c phÈm cña XmÝt (xem chó thÝch). [B¶n dÞch tiÕng Nga, tr.27-30, 203]. - 203.</w:t>
      </w:r>
    </w:p>
    <w:p>
      <w:pPr>
        <w:pStyle w:val="Chuthich"/>
        <w:spacing w:lineRule="exact" w:line="317" w:before="20" w:after="0"/>
        <w:ind w:left="391" w:hanging="391"/>
        <w:rPr/>
      </w:pPr>
      <w:r>
        <w:rPr/>
        <w:t xml:space="preserve">66  </w:t>
        <w:tab/>
        <w:t>TrÝch dÉn c¸c trang 300, 76-77, t.I vµ c¸c trang 6 vµ 465, t.II t¸c phÈm cña X©y (xem chó thÝch 31). - 203.</w:t>
      </w:r>
    </w:p>
    <w:p>
      <w:pPr>
        <w:pStyle w:val="Chuthich"/>
        <w:spacing w:lineRule="exact" w:line="317" w:before="20" w:after="0"/>
        <w:ind w:left="391" w:hanging="391"/>
        <w:rPr/>
      </w:pPr>
      <w:r>
        <w:rPr/>
        <w:t xml:space="preserve">67  </w:t>
        <w:tab/>
        <w:t>F,Skarbek. "ThÐorie des richesses sociales". Seconde Ðdition. T.I, Paris, 1839, pp. 25-27,75, 121-131 (Ph.Xc¸c-bÕch. "Lý luËn vÒ cña c¶i x· héi". XuÊt b¶n lÇn thø hai. T.I. Pa-ri, 1839, tr.25-27, 75, 121-131). - 204.</w:t>
      </w:r>
    </w:p>
    <w:p>
      <w:pPr>
        <w:pStyle w:val="Chuthich"/>
        <w:spacing w:lineRule="exact" w:line="317" w:before="20" w:after="0"/>
        <w:ind w:left="391" w:hanging="391"/>
        <w:rPr/>
      </w:pPr>
      <w:r>
        <w:rPr/>
        <w:t xml:space="preserve">68  </w:t>
        <w:tab/>
        <w:t>M¸c trÝch dÉn c¸c trang 7,11-12 cuèn s¸ch cña D. Min (xem chó thÝch 3). - 204.</w:t>
      </w:r>
    </w:p>
    <w:p>
      <w:pPr>
        <w:pStyle w:val="Chuthich"/>
        <w:spacing w:lineRule="exact" w:line="317" w:before="20" w:after="0"/>
        <w:ind w:left="391" w:hanging="391"/>
        <w:rPr>
          <w:spacing w:val="2"/>
        </w:rPr>
      </w:pPr>
      <w:r>
        <w:rPr>
          <w:spacing w:val="2"/>
        </w:rPr>
        <w:t xml:space="preserve">69  </w:t>
        <w:tab/>
        <w:t>Cã ý nãi ®Õn t¸c phÈm gåm ba tËp cña B.Bau-¬ "Phª ph¸n lÞch sö phóc ©m cña nh÷ng kinh Phóc ©m t</w:t>
        <w:softHyphen/>
        <w:t xml:space="preserve">¬ng ®ång" ("Kritik der evangelischen Geschichte der Synoptiker". Bd. 1-2, Leipzig, 1841; Bd. 3. Braunschweig, 1842). Trong s¸ch b¸o vÒ lÞch sö t«n gi¸o ba cuèn kinh Phóc ©m ®Çu tiªn s¸t nhau vÒ néi dung (cña M¸t-ph©y, cña M¸c-c¬, cña Lu-ca) n»m trong "Kinh t©n </w:t>
        <w:softHyphen/>
        <w:t>íc th</w:t>
        <w:softHyphen/>
        <w:t>êng ®</w:t>
        <w:softHyphen/>
        <w:t>îc gäi lµ nh÷ng kinh Phóc ©m t</w:t>
        <w:softHyphen/>
        <w:t>¬ng ®ång. C¸ch tr×nh bµy cã tÝnh nhÊt qu¸n, nh÷ng ®iÓm vay m</w:t>
        <w:softHyphen/>
        <w:t>în lÉn nhau, sù gièng nhau cña nhiÒu nguån gèc, sù trïng hîp vÒ c¸ch thÓ hiÖn vµ dïng thuËt ng÷ ®· chøng tá sù gièng nhau cña c¸c kinh Phóc ©m t</w:t>
        <w:softHyphen/>
        <w:t>¬ng ®ång nµy. - 217.</w:t>
      </w:r>
    </w:p>
    <w:p>
      <w:pPr>
        <w:pStyle w:val="Chuthich"/>
        <w:spacing w:lineRule="exact" w:line="317" w:before="20" w:after="0"/>
        <w:ind w:left="391" w:hanging="391"/>
        <w:rPr/>
      </w:pPr>
      <w:r>
        <w:rPr/>
        <w:t xml:space="preserve">70  </w:t>
        <w:tab/>
        <w:t>B.Bauer. "Dasentdeckte Christenthum". Z</w:t>
      </w:r>
      <w:r>
        <w:rPr>
          <w:rFonts w:cs="Courier New" w:ascii="Courier New" w:hAnsi="Courier New"/>
        </w:rPr>
        <w:t>ü</w:t>
      </w:r>
      <w:r>
        <w:rPr/>
        <w:t>rich und Winterthur, 1843 (B.Bau-¬. "Ki-t« gi¸o bÞ v¹ch trÇn". Xuy-rÝch vµ Vin-tÐc-tua. 1843). - 218.</w:t>
      </w:r>
    </w:p>
    <w:p>
      <w:pPr>
        <w:pStyle w:val="Chuthich"/>
        <w:spacing w:lineRule="exact" w:line="317" w:before="20" w:after="0"/>
        <w:ind w:left="391" w:hanging="391"/>
        <w:rPr/>
      </w:pPr>
      <w:r>
        <w:rPr/>
        <w:t xml:space="preserve">71  </w:t>
        <w:tab/>
        <w:t>B.Bauer. "Die gute Sache der Freiheit und meine eigene Angelegenheit". Z</w:t>
      </w:r>
      <w:r>
        <w:rPr>
          <w:rFonts w:cs="Courier New" w:ascii="Courier New" w:hAnsi="Courier New"/>
        </w:rPr>
        <w:t>ü</w:t>
      </w:r>
      <w:r>
        <w:rPr/>
        <w:t>rich und Winterthur, 1842 (B.Bau-¬. "Sù nghiÖp chÝnh nghÜa cña tù do vµ sù nghiÖp cña b¶n th©n t«i". Xuy-rÝch vµ Vin-tÐc-tua. 1842). - 218.</w:t>
      </w:r>
    </w:p>
    <w:p>
      <w:pPr>
        <w:pStyle w:val="Chuthich"/>
        <w:spacing w:lineRule="exact" w:line="317" w:before="20" w:after="0"/>
        <w:ind w:left="391" w:hanging="391"/>
        <w:rPr/>
      </w:pPr>
      <w:r>
        <w:rPr/>
        <w:t xml:space="preserve">72 </w:t>
        <w:tab/>
        <w:t>Cã ý nãi ®Õn c¸c bµi ph¸t biÓu cña ph¸i Hª-ghen trÎ trªn tê "Allgemeine Literatur - Zeitung" . - 218.</w:t>
      </w:r>
    </w:p>
    <w:p>
      <w:pPr>
        <w:pStyle w:val="Chuthich"/>
        <w:spacing w:lineRule="exact" w:line="317" w:before="20" w:after="0"/>
        <w:ind w:left="391" w:hanging="391"/>
        <w:rPr/>
      </w:pPr>
      <w:r>
        <w:rPr/>
        <w:t xml:space="preserve">73  </w:t>
        <w:tab/>
      </w:r>
      <w:r>
        <w:rPr>
          <w:rFonts w:cs=".VnCentury SchoolbookH" w:ascii=".VnCentury SchoolbookH" w:hAnsi=".VnCentury SchoolbookH"/>
        </w:rPr>
        <w:t>ë</w:t>
      </w:r>
      <w:r>
        <w:rPr/>
        <w:t xml:space="preserve"> ®©y M¸c t¸i hiÖn nh÷ng ®iÒu lËp lô©n cã tÝnh phª ph¸n cña Phoi-¬-b¾c </w:t>
        <w:br/>
        <w:t xml:space="preserve">nh»m chèng Hª-ghen ë c¸c </w:t>
      </w:r>
      <w:r>
        <w:rPr>
          <w:rFonts w:cs="Lucida Console" w:ascii="Lucida Console" w:hAnsi="Lucida Console"/>
        </w:rPr>
        <w:t>§§</w:t>
      </w:r>
      <w:r>
        <w:rPr/>
        <w:t>29-30 trong cuèn s¸ch "Nh÷ng nguyªn lý c¬ b¶n cña triÕt häc t</w:t>
        <w:softHyphen/>
        <w:t>¬ng lai" cña «ng (xem chó thÝch 18). - 221.</w:t>
      </w:r>
    </w:p>
    <w:p>
      <w:pPr>
        <w:pStyle w:val="Chuthich"/>
        <w:spacing w:lineRule="exact" w:line="340"/>
        <w:ind w:left="391" w:hanging="391"/>
        <w:rPr/>
      </w:pPr>
      <w:r>
        <w:rPr/>
        <w:t xml:space="preserve">74  </w:t>
        <w:tab/>
        <w:t>T¸m côm tõ "sù v</w:t>
        <w:softHyphen/>
        <w:t>ît qua mäi mÆt cña ®èi t</w:t>
        <w:softHyphen/>
        <w:t>îng" nµy ®</w:t>
        <w:softHyphen/>
        <w:t>îc chÐp ra gÇn nh</w:t>
        <w:softHyphen/>
        <w:t xml:space="preserve"> nguyªn v¨n tõ ch</w:t>
        <w:softHyphen/>
        <w:t>¬ng cuèi cña "HiÖn t</w:t>
        <w:softHyphen/>
        <w:t>îng häc tinh thÇn" cña Hª-ghen. - 230.</w:t>
      </w:r>
    </w:p>
    <w:p>
      <w:pPr>
        <w:pStyle w:val="Chuthich"/>
        <w:spacing w:lineRule="exact" w:line="340"/>
        <w:ind w:left="391" w:hanging="391"/>
        <w:rPr/>
      </w:pPr>
      <w:r>
        <w:rPr/>
        <w:t xml:space="preserve">75  </w:t>
        <w:tab/>
        <w:t>Phoi-¬-b¾c gäi c¸c quan ®iÓm triÕt häc cña m×nh lµ chñ nghÜa tù nhiªn vµ chñ nghÜa nh©n ®¹o, nh</w:t>
        <w:softHyphen/>
        <w:t>ng ®ång thêi «ng còng th</w:t>
        <w:softHyphen/>
        <w:t>êng tr¸nh thuËt ng÷ chñ nghÜa duy vËt, râ rµng lµ b»ng c¸ch ®ã «ng thÓ hiÖn sù kh«ng t¸n thµnh cña m×nh ®èi víi mét sè nguyªn t¾c cña chñ nghÜa duy vËt Anh vµ Ph¸p tr</w:t>
        <w:softHyphen/>
        <w:t>íc ®©y, ®Æc biÖt lµ kh«ng t¸n thµnh tÝnh trõu t</w:t>
        <w:softHyphen/>
        <w:t xml:space="preserve">îng, thuyÕt duy c¶m, coi c¶m tÝnh lµ c¬ së vµ nguån gèc duy nhÊt cña tri thøc. </w:t>
      </w:r>
      <w:r>
        <w:rPr>
          <w:rFonts w:cs=".VnCentury SchoolbookH" w:ascii=".VnCentury SchoolbookH" w:hAnsi=".VnCentury SchoolbookH"/>
        </w:rPr>
        <w:t>ë</w:t>
      </w:r>
      <w:r>
        <w:rPr/>
        <w:t xml:space="preserve"> chç nµy M¸c nãi vÒ c¸c h×nh th¸i cña triÕt häc duy vËt tr</w:t>
        <w:softHyphen/>
        <w:t>íc Phoi-¬-b¾c, t¸n thµnh viÖc kh«ng tho¶ m·n víi c¸c h×nh th¸i nµy, - ®iÒu vèn cã cña Phoi-¬-b¾c. Kh«ng ph¶i chñ nghÜa duy vËt cò Êy, kh«ng ph¶i chñ nghÜa duy t©m, mµ lµ triÕt häc Phoi-¬-b¾c - chñ nghÜa tù nhiªn, chñ nghÜa nh©n ®¹o - cã kh¶ n¨ng kh¸m ph¸ bÝ mËt cña lÞch sö toµn thÕ giíi. - 232.</w:t>
      </w:r>
    </w:p>
    <w:p>
      <w:pPr>
        <w:pStyle w:val="Chuthich"/>
        <w:spacing w:lineRule="exact" w:line="340"/>
        <w:ind w:left="391" w:hanging="391"/>
        <w:rPr/>
      </w:pPr>
      <w:r>
        <w:rPr/>
        <w:t xml:space="preserve">76 </w:t>
        <w:tab/>
        <w:t>Nh÷ng luËn ®iÓm do M¸c tr×nh bµy vÒ con ng</w:t>
        <w:softHyphen/>
        <w:t>êi nh</w:t>
        <w:softHyphen/>
        <w:t xml:space="preserve"> mét thùc thÓ tù nhiªn trùc tiÕp vµ ho¹t ®éng chñ yÕu dùa vµo c¸c nguyªn t¾c mµ Phoi-¬-b¾c ®· ph¸t triÓn, ®èi lËp víi chñ nghÜa duy t©m t«n gi¸o vµ chñ nghÜa duy t©m triÕt häc; coi con ng</w:t>
        <w:softHyphen/>
        <w:t>êi lµ mét thùc thÓ ®Æc biÖt, cã ý thøc cña tù nhiªn, x¸c ®Þnh b¶n chÊt b»ng tÝnh chÊt cña sù vËt bªn ngoµi, tÝnh chÊt sù vËt tÊt yÕu cña bÊt kú mét sinh vËt nµo, cña bÊt kú b¶n chÊt nµo ®Ó mét sinh vËt c¶m tÝnh tån t¹i cÇn cã nh÷ng sù vËt kh¸c ngoµi b¶n th©n nã (kh«ng khÝ ®Ó thë, n</w:t>
        <w:softHyphen/>
        <w:t>íc ®Ó uèng, ¸nh s¸ng ®Ó nh×n, s¶n phÈm ®éng vËt vµ thùc vËt ®Ó ¨n v.v.). - 232.</w:t>
      </w:r>
    </w:p>
    <w:p>
      <w:pPr>
        <w:pStyle w:val="Chuthich"/>
        <w:spacing w:lineRule="exact" w:line="340"/>
        <w:ind w:left="391" w:hanging="391"/>
        <w:rPr/>
      </w:pPr>
      <w:r>
        <w:rPr/>
        <w:t xml:space="preserve">77  </w:t>
        <w:tab/>
      </w:r>
      <w:r>
        <w:rPr>
          <w:spacing w:val="6"/>
        </w:rPr>
        <w:t>ThuËt ng÷ "sù ®au khæ" xuÊt ph¸t tõ Phoi-¬-b¾c, ng</w:t>
        <w:softHyphen/>
        <w:t>êi, còng gièng nh</w:t>
        <w:softHyphen/>
        <w:t xml:space="preserve"> M¸c, ®· lý gi¶i nã lµ mét h×nh th¸i biÓu hiÖn vµ ph</w:t>
        <w:softHyphen/>
        <w:t>¬ng thøc t¸c ®éng cña m«i tr</w:t>
        <w:softHyphen/>
        <w:t>êng xung quanh vµ thÕ giíi bªn ngoµi ®Õn con ng</w:t>
        <w:softHyphen/>
        <w:t xml:space="preserve">êi. Phoi-¬-b¾c nãi r»ng chØ cã sinh vËt nµo chÞu ®au khæ, sèng thiÕu thèn míi lµ sinh vËt cÇn thiÕt; </w:t>
        <w:br/>
        <w:t xml:space="preserve">sù tån t¹i kh«ng cã nhu cÇu lµ sù tån t¹i thõa; chØ cã c¸i g× biÕt ®au ®ín </w:t>
        <w:br/>
        <w:t>míi xøng ®¸ng ®</w:t>
        <w:softHyphen/>
        <w:t>îc tån t¹i. Kh¸c víi Phoi-¬-b¾c, M¸c söa l¹i mét c¸ch</w:t>
      </w:r>
      <w:r>
        <w:rPr/>
        <w:t xml:space="preserve"> </w:t>
        <w:br/>
        <w:t>c¨n b¶n vµ më réng nguyªn t¾c cã tÝnh chÊt kinh nghiÖm "sù ®au khæ", ®</w:t>
        <w:softHyphen/>
        <w:t>a vµo ®ã c¶ thùc tiÔn x· héi, ho¹t ®éng kh«n ngoan vµ h</w:t>
        <w:softHyphen/>
        <w:t>íng ®Ých cña con ng</w:t>
        <w:softHyphen/>
        <w:t>êi nh»m n¾m ch¾c vµ c¶i t¹o thÕ giíi bªn ngoµi. - 234.</w:t>
      </w:r>
    </w:p>
    <w:p>
      <w:pPr>
        <w:pStyle w:val="Chuthich"/>
        <w:spacing w:lineRule="exact" w:line="320"/>
        <w:ind w:left="391" w:hanging="391"/>
        <w:rPr/>
      </w:pPr>
      <w:r>
        <w:rPr/>
        <w:t xml:space="preserve">78  </w:t>
        <w:tab/>
        <w:t>M¸c, dùa vµo Phoi-¬-b¾c vµ sö dông thuËt ng÷ cña Phoi-¬-b¾c, phª ph¸n c¸c luËn ®iÓm cña Hª-ghen. §Æc biÖt, Phoi-¬-b¾c viÕt trong "§Ò c</w:t>
        <w:softHyphen/>
        <w:t>¬ng s¬ th¶o vÒ c¶i c¸ch triÕt häc" r»ng ë Hª-ghen t</w:t>
        <w:softHyphen/>
        <w:t xml:space="preserve"> t</w:t>
        <w:softHyphen/>
        <w:t>ëng lµ tån t¹i, lµ chñ thÓ, mµ tån t¹i ®ång thêi l¹i lµ vÞ thÓ, l«-gÝch lµ t</w:t>
        <w:softHyphen/>
        <w:t xml:space="preserve"> duy trong nh÷ng h×nh th¸i ®Æc biÖt ®èi víi nã, ý nghÜa lµ </w:t>
        <w:br/>
        <w:t>chñ thÓ kh«ng cã vÞ thÓ, hay ý nghÜa lµ chñ thÓ vµ còng lµ vÞ thÓ cña chÝnh m×nh; Hª-ghen n¾m b¾t kh¸ch thÓ chØ trong ý nghÜ th«i, coi ®ã lµ vÞ thÓ cña ý nghÜ biÕt t</w:t>
        <w:softHyphen/>
        <w:t xml:space="preserve"> duy. C¸ch nãi "sù quay vßng thuÇn tuý, </w:t>
      </w:r>
      <w:r>
        <w:rPr>
          <w:i/>
        </w:rPr>
        <w:t xml:space="preserve">liªn tôc </w:t>
      </w:r>
      <w:r>
        <w:rPr/>
        <w:t>trong b¶n th©n m×nh" - ®ã cã lÏ lµ pháng theo c¸ch nãi cña Hª-ghen "vßng trßn thu hót trong b¶n th©n nã", "vßng trßn cña nh÷ng vßng trßn" trong t¸c phÈm cña Hª-ghen "L«-gÝch häc". - 243.</w:t>
      </w:r>
    </w:p>
    <w:p>
      <w:pPr>
        <w:pStyle w:val="Chuthich"/>
        <w:spacing w:lineRule="exact" w:line="320"/>
        <w:ind w:left="391" w:hanging="391"/>
        <w:rPr/>
      </w:pPr>
      <w:r>
        <w:rPr/>
        <w:t xml:space="preserve">79  </w:t>
      </w:r>
      <w:r>
        <w:rPr>
          <w:rFonts w:cs=".VnCentury SchoolbookH" w:ascii=".VnCentury SchoolbookH" w:hAnsi=".VnCentury SchoolbookH"/>
        </w:rPr>
        <w:t>ë</w:t>
      </w:r>
      <w:r>
        <w:rPr/>
        <w:t xml:space="preserve"> ®©y vµ tiÕp theo M¸c trÝch dÉn c¸c trang cña cuèn s¸ch: G.W.F.Hegel. "Encyclop</w:t>
      </w:r>
      <w:r>
        <w:rPr>
          <w:rFonts w:cs="Courier New" w:ascii="Courier New" w:hAnsi="Courier New"/>
        </w:rPr>
        <w:t>ä</w:t>
      </w:r>
      <w:r>
        <w:rPr/>
        <w:t>die der philosophischen Wissenschaften im Grundrisse". Dritte Ausgabe, Heidelberg, 1830 (G.V. Ph. Hª-ghen. "B¸ch khoa th</w:t>
        <w:softHyphen/>
        <w:t xml:space="preserve"> tãm t¾t cña khoa häc triÕt häc". XuÊt b¶n lÇn thø ba. H©y-®en-bÐc, 1830). - 245.</w:t>
      </w:r>
    </w:p>
    <w:p>
      <w:pPr>
        <w:pStyle w:val="Chuthich"/>
        <w:spacing w:lineRule="exact" w:line="320"/>
        <w:ind w:left="391" w:hanging="391"/>
        <w:rPr/>
      </w:pPr>
      <w:r>
        <w:rPr/>
        <w:t xml:space="preserve">80  </w:t>
        <w:tab/>
        <w:t>TrÝch dÉn tr.393 cuèn s¸ch cña Hª-ghen (xem chó thÝch 79). - 249.</w:t>
      </w:r>
    </w:p>
    <w:p>
      <w:pPr>
        <w:pStyle w:val="Chuthich"/>
        <w:spacing w:lineRule="exact" w:line="320"/>
        <w:ind w:left="391" w:hanging="391"/>
        <w:rPr/>
      </w:pPr>
      <w:r>
        <w:rPr/>
        <w:t xml:space="preserve">81  </w:t>
        <w:tab/>
      </w:r>
      <w:r>
        <w:rPr>
          <w:spacing w:val="2"/>
        </w:rPr>
        <w:t>Bµi nµy lµ bµi thø hai cña M¸c ®</w:t>
        <w:softHyphen/>
        <w:t>îc c«ng bè trªn b¸o §øc "Vorw</w:t>
      </w:r>
      <w:r>
        <w:rPr>
          <w:rFonts w:cs="Courier New" w:ascii="Courier New" w:hAnsi="Courier New"/>
        </w:rPr>
        <w:t>ä</w:t>
      </w:r>
      <w:r>
        <w:rPr>
          <w:spacing w:val="2"/>
        </w:rPr>
        <w:t>rts" ("TiÕn lªn!") xuÊt b¶n ë Pa-ri tõ th¸ng Giªng ®Õn th¸ng Ch¹p 1844; M¸c b¾t ®Çu céng t¸c víi b¸o nµy tõ mïa hÌ n¨m 1844 víi viÖc c«ng bè bµi "Nh÷ng nhËn xÐt cã tÝnh phª ph¸n ®èi víi bµi b¸o cña mét "Ng</w:t>
        <w:softHyphen/>
        <w:t>êi Phæ": "Vua Phæ vµ c¶i c¸ch x· héi"" (xem Toµn tËp, t.I, 1995, tr.591).  Tõ th¸ng ChÝn 1844, sau khi trë thµnh thµnh viªn cña ban biªn tËp, M¸c b¾t ®Çu tham gia trùc tiÕp vµo viÖc biªn tËp tê b¸o, cã ¶nh h</w:t>
        <w:softHyphen/>
        <w:t>ëng c¶ ®Õn c¸c c«ng viÖc tæ chøc cña ban biªn tËp. Theo ®Ò nghÞ cña M¸c, ¡ng-ghen còng céng t¸c víi b¸o nµy. Céng t¸c víi b¸o nµy cßn cã c¶ Hai-n¬, GhÐc-vÐc, £-vÐc-bÕch, Ba-cu-nin v.v.. ChÞu ¶nh h</w:t>
        <w:softHyphen/>
        <w:t xml:space="preserve">ëng cña M¸c, tê b¸o </w:t>
      </w:r>
      <w:r>
        <w:rPr>
          <w:spacing w:val="-4"/>
        </w:rPr>
        <w:t xml:space="preserve">®· b¾t ®Çu cã tÝnh chÊt céng s¶n, trë thµnh c¬ quan cña phong trµo x· héi chñ nghÜa; </w:t>
        <w:br/>
        <w:t xml:space="preserve">tê b¸o phª ph¸n kÞch liÖt nÒn chÝnh trÞ ph¶n ®éng cña chÕ ®é chuyªn chÕ Phæ vµ c¶ </w:t>
        <w:br/>
        <w:t>chñ nghÜa tù do «n hoµ §øc. Theo yªu cÇu cña ChÝnh phñ Phæ, th¸ng Giªng</w:t>
      </w:r>
      <w:r>
        <w:rPr>
          <w:spacing w:val="2"/>
        </w:rPr>
        <w:t xml:space="preserve"> 1845,</w:t>
      </w:r>
      <w:r>
        <w:rPr/>
        <w:t xml:space="preserve"> </w:t>
        <w:br/>
        <w:t>néi c¸c Ghi-®« ®· ban hµnh lÖnh trôc xuÊt M¸c vµ mét sè céng t¸c viªn kh¸c cña b¸o nµy khái n</w:t>
        <w:softHyphen/>
        <w:t>íc Ph¸p; viÖc xuÊt b¶n tê "Vorw</w:t>
      </w:r>
      <w:r>
        <w:rPr>
          <w:rFonts w:cs="Courier New" w:ascii="Courier New" w:hAnsi="Courier New"/>
        </w:rPr>
        <w:t>ä</w:t>
      </w:r>
      <w:r>
        <w:rPr/>
        <w:t>rts!" chÊm døt. - 250.</w:t>
      </w:r>
    </w:p>
    <w:p>
      <w:pPr>
        <w:pStyle w:val="Chuthich"/>
        <w:spacing w:lineRule="exact" w:line="324"/>
        <w:ind w:left="391" w:hanging="391"/>
        <w:rPr/>
      </w:pPr>
      <w:r>
        <w:rPr/>
        <w:t xml:space="preserve">82  </w:t>
        <w:tab/>
        <w:t>TrÝch dÉn s¾c lÖnh cña Phri-®rÝch - Vin-hem IV,  c«ng bè ngµy 9 th¸ng T¸m 1844 tê "Allgemeine PreuBische Staats - Zeitung" ("B¸o quèc gia phæ th«ng Phæ"). Nguyªn do viÖc ban hµnh s¾c lÖnh nµy lµ viÖc nhµ vua bÞ G.SÐc, thÞ tr</w:t>
        <w:softHyphen/>
        <w:t>êng cò cña thµnh phè Stoãc-cèp, m</w:t>
        <w:softHyphen/>
        <w:t>u s¸t hôt vµo ngµy 26 th¸ng B¶y 1844 t¹i BÐc-lin. - 250.</w:t>
      </w:r>
    </w:p>
    <w:p>
      <w:pPr>
        <w:pStyle w:val="Chuthich"/>
        <w:spacing w:lineRule="exact" w:line="324"/>
        <w:ind w:left="391" w:hanging="391"/>
        <w:rPr/>
      </w:pPr>
      <w:r>
        <w:rPr/>
        <w:t xml:space="preserve">83  </w:t>
        <w:tab/>
        <w:t>Cã ý nãi ®Õn ®Ò nghÞ cña nhµ ngo¹i giao Phæ Bun-den vÒ viÖc c¶i c¸ch c¬ cÊu nhµ n</w:t>
        <w:softHyphen/>
        <w:t>íc Phæ do «ng tr×nh lªn Phri-®rÝch - Vin-hem IV vµo xu©n hÌ n¨m 1844 d</w:t>
        <w:softHyphen/>
        <w:t>íi h×nh thøc tê biÓu ghi nhí. Theo dù ¸n cña Bun-den dù kiÕn sÏ thµnh lËp mét quèc héi Phæ theo h×nh mÉu nghÞ viÖn Anh, gåm hai viÖn víi Th</w:t>
        <w:softHyphen/>
        <w:t>îng nghÞ viÖn cña giíi quý téc vµ H¹ nghÞ viÖn ®</w:t>
        <w:softHyphen/>
        <w:t>îc bÇu ra trªn c¬ së nguyªn t¾c ®¼ng cÊp. - 255.</w:t>
      </w:r>
    </w:p>
    <w:p>
      <w:pPr>
        <w:pStyle w:val="Chuthich"/>
        <w:spacing w:lineRule="exact" w:line="324"/>
        <w:ind w:left="391" w:hanging="391"/>
        <w:rPr>
          <w:spacing w:val="4"/>
        </w:rPr>
      </w:pPr>
      <w:r>
        <w:rPr>
          <w:spacing w:val="4"/>
        </w:rPr>
        <w:t xml:space="preserve">84  </w:t>
        <w:tab/>
        <w:t>Bµi tin nµy, lÇn ®Çu ®</w:t>
        <w:softHyphen/>
        <w:t>îc c«ng bè b»ng tiÕng Nga, më ®Çu sù céng t¸c cña ¡ng-ghen víi tê b¸o cña ph¸i HiÕn ch</w:t>
        <w:softHyphen/>
        <w:t>¬ng "Northern star" ("Ng«i sao ph</w:t>
        <w:softHyphen/>
        <w:t>¬ng B¾c"), sù céng t¸c nµy cã mét sè lÇn ®øt qu·ng, kÐo dµi ®Õn n¨m 1848. Tr</w:t>
        <w:softHyphen/>
        <w:t>íc ®ã b¸o ®· ®¨ng l¹i (ngµy 11 vµ 25 th¸ng M</w:t>
        <w:softHyphen/>
        <w:t>êi mét 1843) bµi b¸o cña ¡ng-ghen "Nh÷ng th¾ng lîi cña phong trµo c¶i c¸ch x· héi trªn lôc ®Þa" ®· ®</w:t>
        <w:softHyphen/>
        <w:t>îc c«ng bè cã ký tªn «ng trªn tuÇn b¸o "New Moral World" (xem Toµn tËp, t.I, 1995, tr.721) víi lêi nãi ®Çu cña ban biªn tËp nh</w:t>
        <w:softHyphen/>
        <w:t xml:space="preserve"> sau. "Víi tªn gäi nh</w:t>
        <w:softHyphen/>
        <w:t xml:space="preserve"> trªn, trªn tê "New Moral World" ra ngµy 4 th¸ng M</w:t>
        <w:softHyphen/>
        <w:t>êi mét ®· xuÊt hiÖn mét bµi b¸o lý thó d</w:t>
        <w:softHyphen/>
        <w:t>íi ngßi bót cña Ph.¡ng-ghen. V× khèi l</w:t>
        <w:softHyphen/>
        <w:t>îng cña bµi b¸o qu¸ lín ®èi víi tê b¸o cña chóng t«i, chóng t«i xin dÉn ra phÇn d</w:t>
        <w:softHyphen/>
        <w:t>íi ®©y trong bµi b¸o ®ã". Trong viÖc c«ng bè nh÷ng ®o¹n trÝch phÇn thø hai nãi vÒ n</w:t>
        <w:softHyphen/>
        <w:t>íc §øc vµ Thôy SÜ, trong ®«i lêi më ®Çu ban biªn tËp l¹i mét lÇn n÷a nhÊn m¹nh ý nghÜa quan träng cña bµi b¸o cña ¡ng-ghen. Tõ th¸ng N¨m 1844, ¡ng-ghen th</w:t>
        <w:softHyphen/>
        <w:t>êng xuyªn göi cho b¸o nh÷ng th«ng tin vÒ c¸c sù kiÖn ë c¸c n</w:t>
        <w:softHyphen/>
        <w:t>íc thuéc lôc ®Þa ch©u ¢u, tr</w:t>
        <w:softHyphen/>
        <w:t>íc hÕt, vÒ phong trµo chÝnh trÞ vµ x· héi (xem bøc th</w:t>
        <w:softHyphen/>
        <w:t xml:space="preserve"> ®· c«ng bè trong tËp nµy cña ¡ng-ghen (tr.261) göi ban biªn tËp b¸o "Northern star"). Bµi tin ®· in trªn b¸o nµy trong môc "N</w:t>
        <w:softHyphen/>
        <w:t>íc §øc". - 259.</w:t>
      </w:r>
    </w:p>
    <w:p>
      <w:pPr>
        <w:pStyle w:val="Chuthich"/>
        <w:spacing w:lineRule="exact" w:line="324"/>
        <w:ind w:left="391" w:hanging="391"/>
        <w:rPr/>
      </w:pPr>
      <w:r>
        <w:rPr/>
        <w:t xml:space="preserve">85  </w:t>
        <w:tab/>
        <w:t>Cã ý nãi ®Õn HiÖp bang §øc ®</w:t>
        <w:softHyphen/>
        <w:t xml:space="preserve">îc thµnh lËp n¨m 1815 theo quyÕt nghÞ cña </w:t>
        <w:br/>
        <w:t>®¹i héi Viªn vµ lóc ®Çu bao gåm 34 quèc gia §øc vµ 4 thµnh phè tù do, víi chÕ ®é chuyªn chÕ - phong kiÕn. HiÖp bang cñng cè sù ph©n t¸n vÒ chÝnh trÞ vµ kinh tÕ cña n</w:t>
        <w:softHyphen/>
        <w:t>íc §øc vµ c¶n trë sù ph¸t triÓn tiÕn bé cña n</w:t>
        <w:softHyphen/>
        <w:t>íc §øc; c¬ quan chung cña HiÖp bang §øc - Quèc héi HiÖp bang gåm ®¹i diÖn c¸c quèc gia §øc, ®· trë thµnh thµnh tr× cña thÕ lùc ph¶n ®éng §øc. - 259.</w:t>
      </w:r>
    </w:p>
    <w:p>
      <w:pPr>
        <w:pStyle w:val="Chuthich"/>
        <w:ind w:left="390" w:hanging="390"/>
        <w:rPr/>
      </w:pPr>
      <w:r>
        <w:rPr/>
        <w:t>86  Biªn b¶n cuèi cïng ®</w:t>
        <w:softHyphen/>
        <w:t>îc th«ng qua t¹i héi nghÞ bé tr</w:t>
        <w:softHyphen/>
        <w:t>ëng c¸c quèc gia trong HiÖp bang §øc diÔn ra ë Viªn n¨m 1834 ®· dù tÝnh c¸c biÖn ph¸p ®µn ¸p phong trµo d©n chñ vµ tù do ë n</w:t>
        <w:softHyphen/>
        <w:t>íc §øc. Biªn b¶n nµy vµ c¸c quyÕt ®Þnh cña HiÖp bang §øc th¸ng S¸u - th¸ng B¶y 1832 ®</w:t>
        <w:softHyphen/>
        <w:t>îc nh¾c ®Õn trong ®o¹n trÝch lµ c©u tr¶ lêi cña giíi cÇm quyÒn §øc ®èi víi sù kÝch ®éng do c¸ch m¹ng Ph¸p n¨m 1830 g©y ra trong n</w:t>
        <w:softHyphen/>
        <w:t>íc. Ng</w:t>
        <w:softHyphen/>
        <w:t>êi cæ vò chÝnh nh÷ng biÖn ph¸p c¶nh s¸t ®ã lµ  thñ t</w:t>
        <w:softHyphen/>
        <w:t xml:space="preserve">íng </w:t>
      </w:r>
      <w:r>
        <w:rPr>
          <w:rFonts w:cs=".VnCentury SchoolbookH" w:ascii=".VnCentury SchoolbookH" w:hAnsi=".VnCentury SchoolbookH"/>
        </w:rPr>
        <w:t>¸</w:t>
      </w:r>
      <w:r>
        <w:rPr/>
        <w:t>o MÐt-tÐc-nÝch.</w:t>
      </w:r>
    </w:p>
    <w:p>
      <w:pPr>
        <w:pStyle w:val="Chuthich"/>
        <w:spacing w:lineRule="exact" w:line="317"/>
        <w:ind w:left="391" w:hanging="391"/>
        <w:rPr/>
      </w:pPr>
      <w:r>
        <w:rPr>
          <w:spacing w:val="2"/>
        </w:rPr>
        <w:tab/>
        <w:tab/>
        <w:t>Biªn b¶n cña Héi nghÞ Viªn cïng víi c¸c v¨n kiÖn mËt kh¸c cña HiÖp bang §øc ®</w:t>
        <w:softHyphen/>
        <w:t>îc C.G.Ven-c¬, nhµ chÝnh luËn thuéc c¸nh tù do vµ nhµ sö häc §øc, c«ng bè trong cuèn s¸ch "Wiehtige Urkunden f</w:t>
      </w:r>
      <w:r>
        <w:rPr>
          <w:rFonts w:cs="Courier New" w:ascii="Courier New" w:hAnsi="Courier New"/>
        </w:rPr>
        <w:t>ü</w:t>
      </w:r>
      <w:r>
        <w:rPr>
          <w:spacing w:val="2"/>
        </w:rPr>
        <w:t>r den Rechtszustand der deutschen Nation". Mannheim, 1844 ("C¸c v¨n kiÖn quan träng vÒ ®Þa vÞ ph¸p lý cña d©n téc §øc", Man-hai-m¬, 1844).Ch¾c ch¾n lµ c¸c giíi d©n chñ ®· biÕt Biªn b¶n nµy tõ tr</w:t>
        <w:softHyphen/>
        <w:t>íc khi s¸ch ra m¾t. Th¸ng Giªng 1844 nã ®</w:t>
        <w:softHyphen/>
        <w:t>îc c«ng bè trªn b¸o "Vorw</w:t>
      </w:r>
      <w:r>
        <w:rPr>
          <w:rFonts w:cs="Courier New" w:ascii="Courier New" w:hAnsi="Courier New"/>
        </w:rPr>
        <w:t>ä</w:t>
      </w:r>
      <w:r>
        <w:rPr>
          <w:spacing w:val="2"/>
        </w:rPr>
        <w:t>rts!". - 259.</w:t>
      </w:r>
    </w:p>
    <w:p>
      <w:pPr>
        <w:pStyle w:val="Chuthich"/>
        <w:spacing w:lineRule="exact" w:line="317"/>
        <w:ind w:left="391" w:hanging="391"/>
        <w:rPr/>
      </w:pPr>
      <w:r>
        <w:rPr/>
        <w:t xml:space="preserve">87  </w:t>
        <w:tab/>
        <w:t>Cã ý nãi ®Õn vô ¸n diÔn ra vµo th¸ng Giªng - th¸ng Hai 1844 xø ¤' C«n-nen, nhµ ho¹t ®éng theo khuynh h</w:t>
        <w:softHyphen/>
        <w:t>íng tù do chñ nghÜa cña phong trµo d©n téc Ai-r¬-len, nhµ tæ chøc viÖc cæ ®éng ®ßi b·i bá sù hîp nhÊt n¨m 1801 gi÷a Anh vµ Ai-r¬-len. Sù hîp nhÊt nµy ®· thñ tiªu nh÷ng dÊu vÕt cuèi cïng cña chÕ ®é tù trÞ cña Ai-r¬-len vµ b·i bá nghÞ viÖn Ai-r¬-len. Yªu s¸ch ®ßi b·i bá sù hîp nhÊt (Repeal of Union) lµ khÈu hiÖu ®</w:t>
        <w:softHyphen/>
        <w:t>îc h©m mé nhÊt tõ nh÷ng n¨m 20 cña thÕ kû XIX ë Ai-r¬-len. N¨m 1840 thµnh lËp HiÖp héi nh÷ng ng</w:t>
        <w:softHyphen/>
        <w:t xml:space="preserve">êi ®ßi huû bá sù hîp nhÊt, n¨m 1843 HiÖp héi triÓn khai c«ng t¸c cæ ®éng ®ßi b·i bá sù hîp nhÊt l«i cuèn ®«ng ®¶o quÇn chóng nh©n d©n Ai-r¬-len. Dùa vµo phong trµo quÇn chóng, ¤' C«n-nen vµ c¸c </w:t>
        <w:br/>
        <w:t xml:space="preserve">thñ lÜnh kh¸c cña c¸nh tù do chñ nghÜa trong HiÖp héi muèn gi÷ phong trµo </w:t>
        <w:br/>
        <w:t>trong khu«n khæ hiÕn ph¸p, h</w:t>
        <w:softHyphen/>
        <w:t xml:space="preserve">íng tíi biÖn ph¸p tho¶ hiÖp víi c¸c giai cÊp </w:t>
        <w:br/>
        <w:t>cÇm quyÒn Anh. ChÝnh phñ cña ®¶ng To-ri ho¶ng sî tr</w:t>
        <w:softHyphen/>
        <w:t xml:space="preserve">íc quy m« cña phong </w:t>
        <w:br/>
        <w:t>trµo gi¶i phãng - d©n téc Ai-r¬-len, ®· quyÕt ®Þnh ®µn ¸p m¹nh phong trµo, khëi tè ¤' C«n-nen t¹i toµ ¸n. Th¸ng Giªng 1844. ¤' C«n-nen vµ nh÷ng ng</w:t>
        <w:softHyphen/>
        <w:t>êi ñng hé «ng bÞ kÕt ¸n 12 th¸ng tï giam. Tuy nhiªn d</w:t>
        <w:softHyphen/>
        <w:t>íi ¶nh h</w:t>
        <w:softHyphen/>
        <w:t>ëng cña sù ph¶n kh¸ng cña quÇn chóng, Th</w:t>
        <w:softHyphen/>
        <w:t>îng nghÞ viÖn ®· ph¶i huû bá b¶n ¸n. - 259.</w:t>
      </w:r>
    </w:p>
    <w:p>
      <w:pPr>
        <w:pStyle w:val="Chuthich"/>
        <w:spacing w:lineRule="exact" w:line="320" w:before="40" w:after="0"/>
        <w:ind w:left="391" w:hanging="391"/>
        <w:rPr/>
      </w:pPr>
      <w:r>
        <w:rPr/>
        <w:t xml:space="preserve">88  </w:t>
        <w:tab/>
        <w:t>Bøc th</w:t>
        <w:softHyphen/>
        <w:t xml:space="preserve"> nµy cña ¡ng-ghen göi ban biªn tËp b¸o "Northern star" cßn gi÷ ®</w:t>
        <w:softHyphen/>
        <w:t>îc d</w:t>
        <w:softHyphen/>
        <w:t>íi d¹ng mét ®o¹n ®</w:t>
        <w:softHyphen/>
        <w:t>îc trÝch dÉn trong bµi cña ban biªn tËp in trong sè b¸o ra ngµy 4 th¸ng N¨m 1844 d</w:t>
        <w:softHyphen/>
        <w:t>íi tiªu ®Ò "The movement at home and abroad" ("Phong trµo ë trong n</w:t>
        <w:softHyphen/>
        <w:t>íc vµ ë ngoµi n</w:t>
        <w:softHyphen/>
        <w:t>íc"). Trong bµi nµy ban biªn tËp th«ng b¸o r»ng hä muèn lµm cho tê b¸o cã tÝnh chÊt quèc tÕ b»ng c¸ch l«i kÐo "nh÷ng ai cã thÓ gióp ®ì tê b¸o trong sù nghiÖp nµy" cïng céng t¸c. Bµi b¸o cña ¡ng-ghen "Nh÷ng kÕt qu¶ cña phong trµo c¶i tæ x· héi trªn lôc ®Þa" (xem chó thÝch 84) lµ minh chøng cho sù gióp ®ì nh</w:t>
        <w:softHyphen/>
        <w:t xml:space="preserve"> vËy, ban biªn tËp kh«ng nªu tªn t¸c gi¶ bµi b¸o nµy vµ nhËn xÐt nã lµ "b¶n tæng thuËt hay vÒ chñ nghÜa céng s¶n trªn lôc ®Þa, do mét ng</w:t>
        <w:softHyphen/>
        <w:t>êi am hiÓu vÊn ®Ò ®ã viÕt" tr</w:t>
        <w:softHyphen/>
        <w:t>íc ®©y ®· ®</w:t>
        <w:softHyphen/>
        <w:t>îc ®¨ng b¸o.</w:t>
      </w:r>
    </w:p>
    <w:p>
      <w:pPr>
        <w:pStyle w:val="Chuthich"/>
        <w:spacing w:lineRule="exact" w:line="320" w:before="40" w:after="0"/>
        <w:ind w:left="391" w:hanging="391"/>
        <w:rPr>
          <w:spacing w:val="2"/>
        </w:rPr>
      </w:pPr>
      <w:r>
        <w:rPr>
          <w:spacing w:val="2"/>
        </w:rPr>
        <w:tab/>
        <w:tab/>
        <w:t>Sau khi trÝch dÉn ®o¹n nµy trong bøc th</w:t>
        <w:softHyphen/>
        <w:t xml:space="preserve"> cña ¡ng-ghen, ban biªn tËp viÕt: "Chóng t«i hµi lßng chÊp nhËn ®Ò nghÞ cña b¹n chóng t«i, cïng chia sÎ niÒm tin cña anh Êy r»ng: trong thêi gian tíi trªn lôc ®Þa sÏ diÔn ra nh÷ng sù kiÖn cã ý nghÜa to lín". Tõ sè nµy më ®Çu sù céng t¸c chÝnh thøc cña ¡ng-ghen víi tê b¸o cña ph¸i HiÕn ch</w:t>
        <w:softHyphen/>
        <w:t>¬ng. C¸c tµi liÖu cña ¡ng-ghen ®</w:t>
        <w:softHyphen/>
        <w:t>îc c«ng bè víi ghi chó cña ban biªn tËp: "Bµi cña phãng viªn b¶n b¸o" trong phÇn "phong trµo trªn lôc ®Þa" d</w:t>
        <w:softHyphen/>
        <w:t>íi c¸c môc biªn tËp víi phÇn chØ dÉn n</w:t>
        <w:softHyphen/>
        <w:t>íc mµ th«ng tin ®Ò cËp tíi. Nh</w:t>
        <w:softHyphen/>
        <w:t xml:space="preserve"> ®· thÊy qua bøc th</w:t>
        <w:softHyphen/>
        <w:t>, ¡ng-ghen giao quyÒn cho ban biªn tËp ®</w:t>
        <w:softHyphen/>
        <w:t>îc sö dông c¸c tµi liÖu do «ng göi ®Õn theo ý kiÕn cña ban biªn tËp. Cã thÓ mét phÇn chÝnh v× thÕ mµ ®«i khi mét sè bµi cña ¡ng-ghen ®· ®</w:t>
        <w:softHyphen/>
        <w:t>îc c«ng bè d</w:t>
        <w:softHyphen/>
        <w:t>íi c¸c môc kh¸c nhau trong mét sè b¸o. - 261.</w:t>
      </w:r>
    </w:p>
    <w:p>
      <w:pPr>
        <w:pStyle w:val="Chuthich"/>
        <w:spacing w:before="40" w:after="0"/>
        <w:ind w:left="390" w:hanging="390"/>
        <w:rPr/>
      </w:pPr>
      <w:r>
        <w:rPr/>
        <w:t xml:space="preserve">89  </w:t>
        <w:tab/>
      </w:r>
      <w:r>
        <w:rPr>
          <w:spacing w:val="6"/>
        </w:rPr>
        <w:t>Nh</w:t>
        <w:softHyphen/>
        <w:t xml:space="preserve"> ®· biÕt, vÒ sau M¸c vµ ¡ng-ghen kiªn tr× quan ®iÓm r»ng ®iÒu ®¸p </w:t>
        <w:br/>
        <w:t xml:space="preserve">øng c¸c nhiÖm vô ®Êu tranh triÖt ®Ó nh»m thñ tiªu sù ph©n t¸n vÒ chÝnh </w:t>
        <w:br/>
        <w:t>trÞ cña ®Êt n</w:t>
        <w:softHyphen/>
        <w:t>íc vµ xo¸ bá nh÷ng tµn tÝch cña tr¹ng th¸i ph©n lËp trung cæ kh«ng ph¶i lµ viÖc thiÕt lËp n</w:t>
        <w:softHyphen/>
        <w:t>íc céng hoµ liªn bang mµ lµ thiÕt lËp n</w:t>
        <w:softHyphen/>
        <w:t>íc</w:t>
      </w:r>
      <w:r>
        <w:rPr/>
        <w:t xml:space="preserve"> céng hoµ tËp trung thèng nhÊt. Trong thêi kú c¸ch m¹ng 1848 - 1849, M¸c vµ </w:t>
        <w:br/>
        <w:t>¡ng-ghen ®èi lËp víi nh÷ng ng</w:t>
        <w:softHyphen/>
        <w:t>êi céng hoµ tiÓu t</w:t>
        <w:softHyphen/>
        <w:t xml:space="preserve"> s¶n, nh÷ng ng</w:t>
        <w:softHyphen/>
        <w:t>êi ñng hé nguyªn t¾c liªn bang, hai «ng b¶o vÖ yªu s¸ch ®ßi biÕn n</w:t>
        <w:softHyphen/>
        <w:t>íc §øc thµnh n</w:t>
        <w:softHyphen/>
        <w:t>íc Céng hoµ d©n chñ thèng nhÊt. - 261.</w:t>
      </w:r>
    </w:p>
    <w:p>
      <w:pPr>
        <w:pStyle w:val="Chuthich"/>
        <w:spacing w:lineRule="exact" w:line="340"/>
        <w:ind w:left="391" w:hanging="391"/>
        <w:rPr/>
      </w:pPr>
      <w:r>
        <w:rPr/>
        <w:t xml:space="preserve">90  </w:t>
        <w:tab/>
        <w:t>Bµi b¸o nµy ®</w:t>
        <w:softHyphen/>
        <w:t>îc in trªn b¸o "Northern star" trong môc "N</w:t>
        <w:softHyphen/>
        <w:t>íc Phæ". Nh÷ng ho¹t ®éng cña sinh viªn BÐc-lin chèng viÖc t¨ng c</w:t>
        <w:softHyphen/>
        <w:t>êng c¸c trËt tù ph¶n ®éng ®</w:t>
        <w:softHyphen/>
        <w:t>îc m« t¶ trªn b¸o nµy diÔn ra vµo th¸ng Hai - th¸ng Ba 1844. Nh÷ng ho¹t ®éng ®ã ®</w:t>
        <w:softHyphen/>
        <w:t>îc soi s¸ng trªn b¸o chÝ §øc, nãi riªng trªn tê "K</w:t>
      </w:r>
      <w:r>
        <w:rPr>
          <w:rFonts w:cs="Courier New" w:ascii="Courier New" w:hAnsi="Courier New"/>
        </w:rPr>
        <w:t>ö</w:t>
      </w:r>
      <w:r>
        <w:rPr/>
        <w:t>lnische Zeitung" mµ ¡ng-ghen l</w:t>
        <w:softHyphen/>
        <w:t>u t©m theo dâi. Theo th«ng b¸o cña b¸o nµy trong sè 46 ra ngµy15 th¸ng Hai 1844. phong trµo sinh viªn b¾t ®Çu ë BÐc-lin, sau ®ã lan ra c¸c thµnh phè kh¸c cã tr</w:t>
        <w:softHyphen/>
        <w:t>êng §¹i häc tæng hîp ë n</w:t>
        <w:softHyphen/>
        <w:t>íc §øc (Bon, Ha-l¬, Hai-®en-bÐc, I-ª-na). - 265.</w:t>
      </w:r>
    </w:p>
    <w:p>
      <w:pPr>
        <w:pStyle w:val="Chuthich"/>
        <w:spacing w:lineRule="exact" w:line="340"/>
        <w:ind w:left="391" w:hanging="391"/>
        <w:rPr/>
      </w:pPr>
      <w:r>
        <w:rPr/>
        <w:t xml:space="preserve">91  </w:t>
        <w:tab/>
        <w:t>Bµi nµy ®</w:t>
        <w:softHyphen/>
        <w:t>îc in trªn tê "Northern star" trong môc "N</w:t>
        <w:softHyphen/>
        <w:t>íc §øc". - 267.</w:t>
      </w:r>
    </w:p>
    <w:p>
      <w:pPr>
        <w:pStyle w:val="Chuthich"/>
        <w:spacing w:lineRule="exact" w:line="340"/>
        <w:ind w:left="391" w:hanging="391"/>
        <w:rPr/>
      </w:pPr>
      <w:r>
        <w:rPr/>
        <w:t xml:space="preserve">92  </w:t>
        <w:tab/>
        <w:t>¡ng-ghen nh¾c ®Õn cuèn s¸ch: F.A. Steinmann. "Caricaturen und Silhouetten des neunzehnten Jahrhunderts". Coesfeld, 1843 (Ph.A. Stai-n¬-man. "Nh÷ng biÕm häa vµ h×nh bãng cña thÕ kû thø m</w:t>
        <w:softHyphen/>
        <w:t>êi chÝn". C«-xphen-®¬, 1843). - 267.</w:t>
      </w:r>
    </w:p>
    <w:p>
      <w:pPr>
        <w:pStyle w:val="Chuthich"/>
        <w:spacing w:lineRule="exact" w:line="340"/>
        <w:ind w:left="391" w:hanging="391"/>
        <w:rPr/>
      </w:pPr>
      <w:r>
        <w:rPr/>
        <w:t xml:space="preserve">93  </w:t>
        <w:tab/>
        <w:t>D.F.Strau. "Das Leben Jesu". Bd.1-2. Tubingen, 1835-1836 (D.Ph.St¬-ra-ót. "Th©n thÕ cña Giª-su". TËp 1-2. Thuy-bin-ghen, 1835-1836); trong cuèn s¸ch nµy t¸c gi¶ ®øng trªn lËp tr</w:t>
        <w:softHyphen/>
        <w:t>êng cña ph¸i Hª-ghen c¸nh t¶ ®Ó phª ph¸n t«n gi¸o.</w:t>
      </w:r>
    </w:p>
    <w:p>
      <w:pPr>
        <w:pStyle w:val="Chuthich"/>
        <w:spacing w:lineRule="exact" w:line="340"/>
        <w:ind w:left="391" w:hanging="391"/>
        <w:rPr/>
      </w:pPr>
      <w:r>
        <w:rPr/>
        <w:tab/>
        <w:tab/>
        <w:t>T¸c phÈm ®</w:t>
        <w:softHyphen/>
        <w:t>îc nh¾c ®Õn cña St¬-ra-ót "Sù tÝch c¸c t«ng ®å" kh«ng ®</w:t>
        <w:softHyphen/>
        <w:t>îc xuÊt b¶n. - 268.</w:t>
      </w:r>
    </w:p>
    <w:p>
      <w:pPr>
        <w:pStyle w:val="Chuthich"/>
        <w:spacing w:lineRule="exact" w:line="340"/>
        <w:ind w:left="391" w:hanging="391"/>
        <w:rPr/>
      </w:pPr>
      <w:r>
        <w:rPr/>
        <w:t xml:space="preserve">94  </w:t>
        <w:tab/>
        <w:t>Bµi b¸o ®</w:t>
        <w:softHyphen/>
        <w:t>îc ®¨ng trªn tê "Northern star" trong môc "N</w:t>
        <w:softHyphen/>
        <w:t>íc Ba Lan". - 270.</w:t>
      </w:r>
    </w:p>
    <w:p>
      <w:pPr>
        <w:pStyle w:val="Chuthich"/>
        <w:spacing w:lineRule="exact" w:line="340"/>
        <w:ind w:left="391" w:hanging="391"/>
        <w:rPr/>
      </w:pPr>
      <w:r>
        <w:rPr/>
        <w:t xml:space="preserve">95  </w:t>
        <w:tab/>
        <w:t>Cã ý nãi ®Õn cuéc khëi nghÜa Ba Lan nh÷ng n¨m 1830 - 1831. - 270.</w:t>
      </w:r>
    </w:p>
    <w:p>
      <w:pPr>
        <w:pStyle w:val="Chuthich"/>
        <w:spacing w:lineRule="exact" w:line="340"/>
        <w:ind w:left="391" w:hanging="391"/>
        <w:rPr/>
      </w:pPr>
      <w:r>
        <w:rPr/>
        <w:t xml:space="preserve">96  </w:t>
        <w:tab/>
        <w:t>Râ rµng lµ ¡ng-ghen cã ý nãi ®Õn cuèn s¸ch cña A.Gu-rèp-xki "La VÐritÐ sur la Russie et sur la rÐvolte des provinces Polonaises". Paris, 1834 ("Sù thËt vÒ n</w:t>
        <w:softHyphen/>
        <w:t>íc Nga vµ vÒ cuéc khëi nghÜa cña c¸c tØnh ë Ba Lan". Pa-ri, 1834), trong ®ã ®· tr×nh bµy c¸c quan ®iÓm theo tinh thÇn §¹i Xla-v¬ ph¶n ®éng. N¨m 1841 l¹i Ên hµnh c¸c cuèn s¸ch cña «ng: "V¨n minh vµ n</w:t>
        <w:softHyphen/>
        <w:t>íc Nga" (Lai-pxÝch) vµ "Suy nghÜ vÒ t</w:t>
        <w:softHyphen/>
        <w:t>¬ng lai cña Ba Lan" (BÐc-lin). - 270.</w:t>
      </w:r>
    </w:p>
    <w:p>
      <w:pPr>
        <w:pStyle w:val="Chuthich"/>
        <w:spacing w:lineRule="exact" w:line="340" w:before="20" w:after="0"/>
        <w:ind w:left="391" w:hanging="391"/>
        <w:rPr/>
      </w:pPr>
      <w:r>
        <w:rPr/>
        <w:t xml:space="preserve">97  </w:t>
        <w:tab/>
        <w:t>Bµi b¸o ®</w:t>
        <w:softHyphen/>
        <w:t>îc in trªn tê "Northern star" trong môc "Ba-vi-e". - 272.</w:t>
      </w:r>
    </w:p>
    <w:p>
      <w:pPr>
        <w:pStyle w:val="Chuthich"/>
        <w:spacing w:lineRule="exact" w:line="340" w:before="20" w:after="0"/>
        <w:ind w:left="391" w:hanging="391"/>
        <w:rPr/>
      </w:pPr>
      <w:r>
        <w:rPr/>
        <w:t xml:space="preserve">98 </w:t>
        <w:tab/>
        <w:t>Cã ý nãi ®Õn "Van-ha-la" - toµ nhµ cùc lín gÇn Rª-ghen-xbuèc ®</w:t>
        <w:softHyphen/>
        <w:t>îc x©y dùng vµo n¨m 1841 theo ý muèn cña vua Lót-vÝch I xø Ba-vi-e. Trong ®ã tËp hîp c¸c t</w:t>
        <w:softHyphen/>
        <w:t>îng b¸n th©n cña hÇu hÕt nh÷ng nh©n vËt næi tiÕng cña n</w:t>
        <w:softHyphen/>
        <w:t>íc §øc.</w:t>
      </w:r>
    </w:p>
    <w:p>
      <w:pPr>
        <w:pStyle w:val="Chuthich"/>
        <w:spacing w:lineRule="exact" w:line="340" w:before="20" w:after="0"/>
        <w:ind w:left="391" w:hanging="391"/>
        <w:rPr/>
      </w:pPr>
      <w:r>
        <w:rPr/>
        <w:tab/>
        <w:tab/>
        <w:t>"Wathalla's Genossen, geschildert durch K</w:t>
      </w:r>
      <w:r>
        <w:rPr>
          <w:rFonts w:cs="Courier New" w:ascii="Courier New" w:hAnsi="Courier New"/>
        </w:rPr>
        <w:t>ö</w:t>
      </w:r>
      <w:r>
        <w:rPr/>
        <w:t>nig Ludwig den Ersten von Bayern, den Grunder Walhalla's". M</w:t>
      </w:r>
      <w:r>
        <w:rPr>
          <w:rFonts w:cs="Courier New" w:ascii="Courier New" w:hAnsi="Courier New"/>
        </w:rPr>
        <w:t>ü</w:t>
      </w:r>
      <w:r>
        <w:rPr/>
        <w:t>nchen, 1842 ("Nh÷ng nh©n vËt ë Van-ha-la ®</w:t>
        <w:softHyphen/>
        <w:t>îc m« t¶ bëi vua Lót-vÝch ®Ö nhÊt xø Ba-vi-e, ng</w:t>
        <w:softHyphen/>
        <w:t>êi s¸ng lËp Van-ha-la". Muyn-khen, 1842). Trong cuèn s¸ch chØ dÉn nµy cã tiÓu sö c¸c nhµ ho¹t ®éng §øc mµ t</w:t>
        <w:softHyphen/>
        <w:t>îng b¸n th©n cña hä ®</w:t>
        <w:softHyphen/>
        <w:t>îc tËp hîp ë Van-ha-la.</w:t>
      </w:r>
    </w:p>
    <w:p>
      <w:pPr>
        <w:pStyle w:val="Chuthich"/>
        <w:spacing w:lineRule="exact" w:line="340" w:before="20" w:after="0"/>
        <w:ind w:left="391" w:hanging="391"/>
        <w:rPr/>
      </w:pPr>
      <w:r>
        <w:rPr/>
        <w:tab/>
        <w:tab/>
        <w:t>Nh÷ng bµi th¬ cña Lót-vÝch xø Ba-vi-e lµ mÉu mùc cña th¬ ca trèng rçng vµ cÇu kú ®</w:t>
        <w:softHyphen/>
        <w:t>îc xuÊt b¶n n¨m 1842. - 273.</w:t>
      </w:r>
    </w:p>
    <w:p>
      <w:pPr>
        <w:pStyle w:val="Chuthich"/>
        <w:spacing w:lineRule="exact" w:line="340" w:before="20" w:after="0"/>
        <w:ind w:left="391" w:hanging="391"/>
        <w:rPr/>
      </w:pPr>
      <w:r>
        <w:rPr/>
        <w:t xml:space="preserve">99  </w:t>
        <w:tab/>
        <w:t>Bµi nµy ®</w:t>
        <w:softHyphen/>
        <w:t>îc in trªn tê "Northern star" trong môc "N</w:t>
        <w:softHyphen/>
        <w:t>íc Phæ". - 274.</w:t>
      </w:r>
    </w:p>
    <w:p>
      <w:pPr>
        <w:pStyle w:val="Chuthich"/>
        <w:spacing w:lineRule="exact" w:line="340" w:before="20" w:after="0"/>
        <w:ind w:left="391" w:hanging="391"/>
        <w:rPr/>
      </w:pPr>
      <w:r>
        <w:rPr/>
        <w:t xml:space="preserve">100 </w:t>
        <w:tab/>
        <w:t>Bµi nµy ®</w:t>
        <w:softHyphen/>
        <w:t>îc in trªn tê "Northern star" trong môc "N</w:t>
        <w:softHyphen/>
        <w:t>íc Nga" cã ý nãi vÒ nh÷ng thay ®æi trong thµnh phÇn Uû ban c¸c bé tr</w:t>
        <w:softHyphen/>
        <w:t>ëng - c¬ quan hµnh ph¸p cao nhÊt cña n</w:t>
        <w:softHyphen/>
        <w:t>íc Nga Nga hoµng (tån t¹i tõ n¨m 1802 ®Õn 1906). - 275.</w:t>
      </w:r>
    </w:p>
    <w:p>
      <w:pPr>
        <w:pStyle w:val="Chuthich"/>
        <w:spacing w:lineRule="exact" w:line="340" w:before="20" w:after="0"/>
        <w:ind w:left="391" w:hanging="391"/>
        <w:rPr/>
      </w:pPr>
      <w:r>
        <w:rPr/>
        <w:t xml:space="preserve">101 </w:t>
        <w:tab/>
        <w:t>Cã ý nãi ®Õn cuéc chiÕn tranh cña ChÝnh phñ Nga hoµng chèng c¸c d©n téc B¾c C¸p-ca-d¬ ®ang tiÕn hµnh cuéc ®Êu tranh giµnh ®éc lËp. Trong nh÷ng n¨m 20 cña thÕ kû XIX phong trµo gi¶i phãng cña c</w:t>
        <w:softHyphen/>
        <w:t xml:space="preserve"> d©n miÒn nói B¾c C¸p-ca-d¬ chèng chÝnh s¸ch thùc d©n cña chÕ ®é Nga hoµng vµ sù chuyªn chÕ cña bän phong kiÕn ®Þa ph</w:t>
        <w:softHyphen/>
        <w:t>¬ng do Sa-min ®øng ®Çu, n¨m 1834 «ng nµy ®· tuyªn bè lµ quèc v</w:t>
        <w:softHyphen/>
        <w:t>¬ng, cña §a-ghe-xtan. Phong trµo ®¹t ®Õn ®Ønh cao nhÊt vµo nh÷ng n¨m 40 cña thÕ kû XIX, m·i ®Õn n¨m 1859 míi bÞ dÑp tan. - 275.</w:t>
      </w:r>
    </w:p>
    <w:p>
      <w:pPr>
        <w:pStyle w:val="Chuthich"/>
        <w:spacing w:lineRule="exact" w:line="340" w:before="20" w:after="0"/>
        <w:ind w:left="391" w:hanging="391"/>
        <w:rPr/>
      </w:pPr>
      <w:r>
        <w:rPr/>
        <w:t xml:space="preserve">102 </w:t>
        <w:tab/>
        <w:t>Bµi nµy ®</w:t>
        <w:softHyphen/>
        <w:t>îc in trªn tê "Northern star" trong môc "N</w:t>
        <w:softHyphen/>
        <w:t>íc Ph¸p". Bµi b¸o nµy lµm s¸ng tá cuéc b·i c«ng cña thî má Ph¸p ë Phi-®¬-gi-« x¶y ra vµo th¸ng T</w:t>
        <w:softHyphen/>
        <w:t xml:space="preserve"> - th¸ng N¨m 1844. - 277.</w:t>
      </w:r>
    </w:p>
    <w:p>
      <w:pPr>
        <w:pStyle w:val="Chuthich"/>
        <w:spacing w:lineRule="exact" w:line="340" w:before="20" w:after="0"/>
        <w:ind w:left="391" w:hanging="391"/>
        <w:rPr/>
      </w:pPr>
      <w:r>
        <w:rPr/>
        <w:t xml:space="preserve">103 </w:t>
        <w:tab/>
        <w:t>LÔ tang Gi. La-phÝt-t¬ biÕn thµnh cuéc tuÇn hµnh lín cña c¸c lùc l</w:t>
        <w:softHyphen/>
        <w:t>îng céng hoµ Ph¸p diÔn ra ë Pa-ri ngµy 30 th¸ng N¨m 1844. - 277.</w:t>
      </w:r>
    </w:p>
    <w:p>
      <w:pPr>
        <w:pStyle w:val="Chuthich"/>
        <w:spacing w:lineRule="exact" w:line="340" w:before="20" w:after="0"/>
        <w:ind w:left="391" w:hanging="391"/>
        <w:rPr/>
      </w:pPr>
      <w:r>
        <w:rPr/>
        <w:t xml:space="preserve">104 </w:t>
        <w:tab/>
        <w:t>Cuéc ®Êu tranh gi¶i phãng d©n téc cña nh©n d©n An-giª-ri d</w:t>
        <w:softHyphen/>
        <w:t xml:space="preserve">íi sù l·nh ®¹o cña </w:t>
      </w:r>
      <w:r>
        <w:rPr>
          <w:rFonts w:cs=".VnCentury SchoolbookH" w:ascii=".VnCentury SchoolbookH" w:hAnsi=".VnCentury SchoolbookH"/>
        </w:rPr>
        <w:t>¸</w:t>
      </w:r>
      <w:r>
        <w:rPr/>
        <w:t>p-®¬-en-Ca-®e chèng bän Ph¸p x©m l</w:t>
        <w:softHyphen/>
        <w:t xml:space="preserve">îc kÐo dµi tõ n¨m 1832 ®Õn 1847, cã thêi gian ng¾t qu·ng. Trong thêi gi¸n 1839 - 1844, nhê cã </w:t>
        <w:softHyphen/>
        <w:t>u thÕ ®¸ng kÓ vÒ qu©n sù ng</w:t>
        <w:softHyphen/>
        <w:t>êi Ph¸p ®· chiÕm ®</w:t>
        <w:softHyphen/>
        <w:t>îc ®Êt n</w:t>
        <w:softHyphen/>
        <w:t xml:space="preserve">íc cña </w:t>
      </w:r>
      <w:r>
        <w:rPr>
          <w:rFonts w:cs=".VnCentury SchoolbookH" w:ascii=".VnCentury SchoolbookH" w:hAnsi=".VnCentury SchoolbookH"/>
        </w:rPr>
        <w:t>¸</w:t>
      </w:r>
      <w:r>
        <w:rPr/>
        <w:t>p-®¬-en-Ca-®e ë T©y An-giª-ri, nh</w:t>
        <w:softHyphen/>
        <w:t>ng ng</w:t>
        <w:softHyphen/>
        <w:t xml:space="preserve">êi l·nh ®¹o cña nh©n d©n An-giª-ri tæ chøc cuéc ®Êu tranh du kÝch nhê sù gióp ®ì cña hoµng ®Õ Ma-rèc. Sau khi qu©n ®éi cña Hoµng ®Õ Ma-rèc thÊt b¹i trong cuéc chiÕn tranh Ph¸p - Ma-rèc n¨m 1844, </w:t>
      </w:r>
      <w:r>
        <w:rPr>
          <w:rFonts w:cs=".VnCentury SchoolbookH" w:ascii=".VnCentury SchoolbookH" w:hAnsi=".VnCentury SchoolbookH"/>
        </w:rPr>
        <w:t>¸</w:t>
      </w:r>
      <w:r>
        <w:rPr/>
        <w:t>p-®¬-en-Ca-®e Èn l¸nh trªn c¸c èc ®¶o cña Xa-ha-ra. Giai ®o¹n cuèi cïng cña cuéc ®Êu tranh cña ng</w:t>
        <w:softHyphen/>
        <w:t>êi An-giª-ri lµ cuéc khëi nghÜa ë T©y An-giª-ri trong nh÷ng n¨m 1845 - 1847 còng bÞ thùc d©n Ph¸p ®Ì bÑp (xem thªm chó thÝch 225). - 279.</w:t>
      </w:r>
    </w:p>
    <w:p>
      <w:pPr>
        <w:pStyle w:val="Chuthich"/>
        <w:spacing w:lineRule="exact" w:line="320"/>
        <w:ind w:left="391" w:hanging="391"/>
        <w:rPr>
          <w:spacing w:val="2"/>
        </w:rPr>
      </w:pPr>
      <w:r>
        <w:rPr>
          <w:spacing w:val="2"/>
        </w:rPr>
        <w:t xml:space="preserve">105 </w:t>
        <w:tab/>
        <w:t>Bµi b¸o nµy ®</w:t>
        <w:softHyphen/>
        <w:t>îc in trªn tê "Northern star" trong môc "Thôy SÜ" lµ bµi ®Çu tiªn trong sè c¸c t¸c phÈm cña ¡ng-ghen ®Ò cËp ®Õn c¸c vÊn ®Ò lÞch sö Thôy SÜ. Bµi nµy ph¶n ¸nh thêi kú ®Çu cña cuéc ®Êu tranh gi÷a c¸c bang theo Thiªn chóa gi¸o cßn l¹c hËu hîp nhÊt vµo n¨m 1843 thµnh mét liªn minh riªng rÏ - D«n-®Ðc-bun, víi c¸c lùc l</w:t>
        <w:softHyphen/>
        <w:t>îng cÊp tiÕn - tù do chñ nghÜa ñng hé viÖc tiÕn hµnh nh÷ng c¶i tæ tiÕn bé theo h</w:t>
        <w:softHyphen/>
        <w:t>íng t</w:t>
        <w:softHyphen/>
        <w:t xml:space="preserve"> b¶n chñ nghÜa ë Thôy SÜ. Bµi b¸o g¾n chÆt víi t¸c phÈm cña ¡ng-ghen vÒ cuéc néi chiÕn ë Thôy SÜ n¨m 1847 (xem Toµn tËp, t.4. 1993, tr.494-505). - 281.</w:t>
      </w:r>
    </w:p>
    <w:p>
      <w:pPr>
        <w:pStyle w:val="Chuthich"/>
        <w:spacing w:lineRule="exact" w:line="320"/>
        <w:ind w:left="391" w:hanging="391"/>
        <w:rPr/>
      </w:pPr>
      <w:r>
        <w:rPr/>
        <w:t xml:space="preserve">106 </w:t>
        <w:tab/>
      </w:r>
      <w:r>
        <w:rPr>
          <w:i/>
        </w:rPr>
        <w:t>"N</w:t>
        <w:softHyphen/>
        <w:t xml:space="preserve">íc Thôy SÜ trÎ" </w:t>
      </w:r>
      <w:r>
        <w:rPr/>
        <w:t>- tæ chøc cña nh÷ng ng</w:t>
        <w:softHyphen/>
        <w:t>êi d©n chñ vµ c¸ch m¹ng Thôy SÜ, thµnh lËp vµo gi÷a nh÷ng n¨m 30; trong nh÷ng n¨m 1835 - 1836 xuÊt b¶n tê b¸o b»ng tiÕng Ph¸p ("La Jeune Suisse") vµ b»ng tiÕng §øc ("Die Junge Schweiz"). Cïng víi c¸c tæ chøc d©n téc kh¸c cña c¸c nhµ chÝnh trÞ sèng l</w:t>
        <w:softHyphen/>
        <w:t>u vong ("N</w:t>
        <w:softHyphen/>
        <w:t>íc §øc trÎ", "N</w:t>
        <w:softHyphen/>
        <w:t>íc I-ta-li-a trÎ", "N</w:t>
        <w:softHyphen/>
        <w:t>íc Ba Lan trÎ", v.v.), tæ chøc "N</w:t>
        <w:softHyphen/>
        <w:t>íc Thôy SÜ trÎ" gia nhËp vµo tæ chøc "Ch©u ¢u trÎ" ®</w:t>
        <w:softHyphen/>
        <w:t>îc thµnh lËp theo s¸ng kiÕn cña M¸t-di-ni ë Thôy SÜ vµo n¨m 1834 vµ ®Æt môc tiªu lµ ®Êu tranh cho ®éc lËp d©n téc vµ thiÕt lËp chÕ ®é céng hoµ ë c¸c n</w:t>
        <w:softHyphen/>
        <w:t>íc ch©u ¢u. - 282.</w:t>
      </w:r>
    </w:p>
    <w:p>
      <w:pPr>
        <w:pStyle w:val="Chuthich"/>
        <w:ind w:left="390" w:hanging="390"/>
        <w:rPr/>
      </w:pPr>
      <w:r>
        <w:rPr>
          <w:spacing w:val="6"/>
        </w:rPr>
        <w:t xml:space="preserve">107 </w:t>
        <w:tab/>
        <w:t>Bµi b¸o in trªn tê "Northern star" trong môc "N</w:t>
        <w:softHyphen/>
        <w:t xml:space="preserve">íc Phæ". Dù luËt vÒ ly </w:t>
        <w:br/>
        <w:t>h«n mµ lÞch sö cña nã ®</w:t>
        <w:softHyphen/>
        <w:t>îc nghiªn cøu trong bµi b¸o nµy ®</w:t>
        <w:softHyphen/>
        <w:t>îc so¹n n¨m 1842 bëi Xa-vi-nhi, mét trong nh÷ng ng</w:t>
        <w:softHyphen/>
        <w:t>êi s¸ng lËp ra tr</w:t>
        <w:softHyphen/>
        <w:t>êng ph¸i ph¸p quyÒn lÞch sö ph¶n ®éng, trong</w:t>
      </w:r>
      <w:r>
        <w:rPr/>
        <w:t xml:space="preserve"> nh÷ng n¨m 1842 - 1848 «ng nµy gi÷ chøc bé tr</w:t>
        <w:softHyphen/>
        <w:t>ëng Phæ phô tr¸ch viÖc söa ®æi c¸c ®¹o luËt.- 284.</w:t>
      </w:r>
    </w:p>
    <w:p>
      <w:pPr>
        <w:pStyle w:val="Chuthich"/>
        <w:spacing w:lineRule="exact" w:line="320" w:before="20" w:after="0"/>
        <w:ind w:left="391" w:hanging="391"/>
        <w:rPr>
          <w:spacing w:val="2"/>
        </w:rPr>
      </w:pPr>
      <w:r>
        <w:rPr>
          <w:spacing w:val="2"/>
        </w:rPr>
        <w:t xml:space="preserve">108 </w:t>
        <w:tab/>
        <w:t>MÆc dï viÖc chuÈn bÞ dù luËt vÒ ly h«n trong giíi chøc tr¸ch chÝnh phñ ®</w:t>
        <w:softHyphen/>
        <w:t>îc tiÕn hµnh bÝ mËt, nh</w:t>
        <w:softHyphen/>
        <w:t>ng ngµy 20 th¸ng M</w:t>
        <w:softHyphen/>
        <w:t>êi 1842 nã ®</w:t>
        <w:softHyphen/>
        <w:t>îc c«ng bè trªn tê "Rheinische Zeitung" do M¸c lµm chñ biªn, ®iÒu ®ã më ®Çu viÖc th¶o luËn réng r·i vÒ dù luËt Êy trªn b¸o chÝ §øc. Ngµy 19 th¸ng Ch¹p trªn tê "Rheinische Zeitung" ®· in bµi b¸o cña M¸c "B¶n dù luËt vÒ ly h«n" (xem Toµn tËp, t.I, tr.231-235), trong ®ã b¶n dù luËt bÞ phª ph¸n.ViÖc c«ng bè b¶n dù luËt ®ã trªn tê "Rheinische Zeitung" vµ viÖc ban biªn tËp kiªn quyÕt chèi tõ nªu tªn ng</w:t>
        <w:softHyphen/>
        <w:t>êi göi b¶n dù luËt ®Õn lµ mét trong nh÷ng nguyªn nh©n dÉn ®Õn viÖc cÊm Ên hµnh tê b¸o vµo th¸ng Ba 1843. - 284.</w:t>
      </w:r>
    </w:p>
    <w:p>
      <w:pPr>
        <w:pStyle w:val="Chuthich"/>
        <w:spacing w:lineRule="exact" w:line="320" w:before="20" w:after="0"/>
        <w:ind w:left="391" w:hanging="391"/>
        <w:rPr/>
      </w:pPr>
      <w:r>
        <w:rPr>
          <w:spacing w:val="2"/>
        </w:rPr>
        <w:t xml:space="preserve">109 </w:t>
        <w:tab/>
      </w:r>
      <w:r>
        <w:rPr>
          <w:i/>
          <w:spacing w:val="2"/>
        </w:rPr>
        <w:t xml:space="preserve">Lan-t¾c </w:t>
      </w:r>
      <w:r>
        <w:rPr>
          <w:spacing w:val="2"/>
        </w:rPr>
        <w:t>(Héi ®ång d©n biÓu) - c¸c héi nghÞ ®¼ng cÊp khu vµ tØnh ®</w:t>
        <w:softHyphen/>
        <w:t>îc tæ chøc ë Phæ vµo n¨m 1823, gåm chñ yÕu c¸c ®¹i diÖn cña tÇng líp quý téc; c¸c c«ng x· thµnh thÞ vµ n«ng th«n cã sè ®¹i biÓu trong c¸c Lan-t¾c ®ã hoµn toµn kh«ng ®¸ng kÓ; c¸c héi nghÞ nµy do vua triÖu tËp vµ quyÒn h¹n cña chóng th</w:t>
        <w:softHyphen/>
        <w:t>êng chØ h¹n chÕ ë viÖc th¶o luËn c¸c dù luËt, còng nh</w:t>
        <w:softHyphen/>
        <w:t xml:space="preserve"> c¸c vÊn ®Ò kinh tÕ ®Þa ph</w:t>
        <w:softHyphen/>
        <w:t>¬ng vµ viÖc qu¶n lý tØnh. - 284.</w:t>
      </w:r>
    </w:p>
    <w:p>
      <w:pPr>
        <w:pStyle w:val="Chuthich"/>
        <w:spacing w:lineRule="exact" w:line="320" w:before="20" w:after="0"/>
        <w:ind w:left="391" w:hanging="391"/>
        <w:rPr/>
      </w:pPr>
      <w:r>
        <w:rPr/>
        <w:t xml:space="preserve">110 </w:t>
        <w:tab/>
        <w:t>Ban biªn tËp b¸o "Northern star" bæ sung ®o¹n sau ®©y vµo bµi nµy cña ¡ng-ghen:</w:t>
      </w:r>
    </w:p>
    <w:p>
      <w:pPr>
        <w:pStyle w:val="Chuthich"/>
        <w:spacing w:lineRule="exact" w:line="320" w:before="20" w:after="0"/>
        <w:ind w:left="391" w:hanging="391"/>
        <w:rPr/>
      </w:pPr>
      <w:r>
        <w:rPr/>
        <w:tab/>
        <w:tab/>
        <w:t>"§Ó bæ sung vµo nh÷ng ®iÒu ®· tr×nh bµy ë trªn, chóng t«i dÉn ra ®o¹n trÝch tõ b¸o "Sun": "Theo nh÷ng tin tøc tõ Bre-xlau ngµy 9 th¸ng nµy th× thî dÖt ®· b¾t ®Çu ®i lµm sau khi giµnh ®</w:t>
        <w:softHyphen/>
        <w:t>îc viÖc t¨ng tiÒn c«ng. Trong c¸c cuéc hµnh qu©n hä rót vµo mét sè khu rõng vµ mang theo sóng s¨n vµ ®¹n, hoµn toµn kh«ng ®éng ch¹m ®Õn c¸i g× c¶". - 286.</w:t>
      </w:r>
    </w:p>
    <w:p>
      <w:pPr>
        <w:pStyle w:val="Chuthich"/>
        <w:spacing w:lineRule="exact" w:line="320" w:before="20" w:after="0"/>
        <w:ind w:left="391" w:hanging="391"/>
        <w:rPr>
          <w:spacing w:val="4"/>
        </w:rPr>
      </w:pPr>
      <w:r>
        <w:rPr>
          <w:spacing w:val="4"/>
        </w:rPr>
        <w:t xml:space="preserve">111 </w:t>
        <w:tab/>
        <w:t>Trong bµi b¸o nµy ¡ng-ghen m« t¶ tØ mØ phong trµo ph¶n ®èi ë Xi-lª-di vµo mïa hÌ n¨m 1844, bµi b¸o ®· ®</w:t>
        <w:softHyphen/>
        <w:t>îc ®¨ng trªn tê "Northern star" trong môc "N</w:t>
        <w:softHyphen/>
        <w:t>íc Phæ". - 287.</w:t>
      </w:r>
    </w:p>
    <w:p>
      <w:pPr>
        <w:pStyle w:val="Chuthich"/>
        <w:spacing w:lineRule="exact" w:line="320" w:before="20" w:after="0"/>
        <w:ind w:left="391" w:hanging="391"/>
        <w:rPr/>
      </w:pPr>
      <w:r>
        <w:rPr/>
        <w:t xml:space="preserve">112 </w:t>
        <w:tab/>
        <w:t>¡ng-ghen cã ý nãi ®Õn bµi ca c¸ch m¹ng "Cuéc tµn s¸t ®Ém m¸u" ®</w:t>
        <w:softHyphen/>
        <w:t>îc phæ biÕn trong thî dÖt Xi-lª-di. - 287.</w:t>
      </w:r>
    </w:p>
    <w:p>
      <w:pPr>
        <w:pStyle w:val="Chuthich"/>
        <w:spacing w:lineRule="exact" w:line="320" w:before="20" w:after="0"/>
        <w:ind w:left="391" w:hanging="391"/>
        <w:rPr/>
      </w:pPr>
      <w:r>
        <w:rPr/>
        <w:t xml:space="preserve">113 </w:t>
        <w:tab/>
        <w:t>Bµi b¸o "Chñ nghÜa x· héi ë lôc ®Þa" ®</w:t>
        <w:softHyphen/>
        <w:t>îc viÕt d</w:t>
        <w:softHyphen/>
        <w:t>íi h×nh thøc bøc th</w:t>
        <w:softHyphen/>
        <w:t xml:space="preserve"> göi </w:t>
        <w:br/>
        <w:t>b¸o "New Moral World" cã lêi më ®Çu vµ kÕt thóc göi ban biªn tËp, nh÷ng phÇn nµy cã lÏ do ¡ng-ghen viÕt. - 293.</w:t>
      </w:r>
    </w:p>
    <w:p>
      <w:pPr>
        <w:pStyle w:val="Chuthich"/>
        <w:spacing w:lineRule="exact" w:line="320" w:before="40" w:after="0"/>
        <w:ind w:left="391" w:hanging="391"/>
        <w:rPr/>
      </w:pPr>
      <w:r>
        <w:rPr/>
        <w:t xml:space="preserve">114 </w:t>
        <w:tab/>
        <w:t>¡ng-ghen cã ý nãi ®Õn viÖc «ng l</w:t>
        <w:softHyphen/>
        <w:t>u l¹i Pa-ri vµo cuèi th¸ng T¸m - ®Çu th¸ng ChÝn 1844, t¹i ®©y «ng ®· gÆp M¸c, cuéc gÆp ®· më ®Çu t×nh b¹n vµ sù hîp t¸c s¸ng t¹o gi÷a hai «ng.- 293.</w:t>
      </w:r>
    </w:p>
    <w:p>
      <w:pPr>
        <w:pStyle w:val="Chuthich"/>
        <w:spacing w:lineRule="exact" w:line="320" w:before="40" w:after="0"/>
        <w:ind w:left="391" w:hanging="391"/>
        <w:rPr>
          <w:spacing w:val="2"/>
        </w:rPr>
      </w:pPr>
      <w:r>
        <w:rPr>
          <w:spacing w:val="2"/>
        </w:rPr>
        <w:t xml:space="preserve">115 </w:t>
        <w:tab/>
        <w:t>Cã ý nãi ®Õn nhãm nh÷ng nhµ x· héi chñ nghÜa kh«ng t</w:t>
        <w:softHyphen/>
        <w:t>ëng Anh ®· tæ chøc vµo n¨m 1842 khu di d©n - c«ng x· "C«ng-coãc-®i-um" ë Hem-com-m©n (vïng ngo¹i vi Lu©n §«n); lµ nh÷ng ng</w:t>
        <w:softHyphen/>
        <w:t>êi kÕ tôc nhµ thÇn bÝ häc Anh Gi. P. GrÝp-x¬, nh÷ng ng</w:t>
        <w:softHyphen/>
        <w:t>êi x· héi chñ nghÜa Hem-com-m©n tuyªn truyÒn ý thøc tù hoµn thiÖn vÒ ®¹o ®øc vµ nÕp sèng khæ h¹nh; khu di d©n tån t¹i kh«ng l©u vµ ch¼ng bao l©u bÞ tan r·. - 293.</w:t>
      </w:r>
    </w:p>
    <w:p>
      <w:pPr>
        <w:pStyle w:val="Chuthich"/>
        <w:spacing w:lineRule="exact" w:line="320" w:before="40" w:after="0"/>
        <w:ind w:left="391" w:hanging="391"/>
        <w:rPr/>
      </w:pPr>
      <w:r>
        <w:rPr/>
        <w:t xml:space="preserve">116 </w:t>
        <w:tab/>
        <w:t>Cã ý nãi ®Õn c¸c cuéc chiÕn tranh x©m l</w:t>
        <w:softHyphen/>
        <w:t xml:space="preserve">îc cña Ph¸p ë B¾c Phi. Th¸ng T¸m 1844, sau khi buéc téi hoµng ®Õ Ma-rèc gióp ®ì thñ lÜnh c¸c bé téc An-giª-ri </w:t>
      </w:r>
      <w:r>
        <w:rPr>
          <w:rFonts w:cs=".VnCentury SchoolbookH" w:ascii=".VnCentury SchoolbookH" w:hAnsi=".VnCentury SchoolbookH"/>
        </w:rPr>
        <w:t>¸</w:t>
      </w:r>
      <w:r>
        <w:rPr/>
        <w:t xml:space="preserve">p-®¬-en-Ca-®e (xem chó thÝch 104), qu©n ®éi Ph¸p më ®Çu c¸c hµnh ®éng qu©n sù chèng Ma-rèc. BÞ thÊt b¹i, hoµng ®Õ Ma-rèc buéc ph¶i ngõng gióp ®ì </w:t>
      </w:r>
      <w:r>
        <w:rPr>
          <w:rFonts w:cs=".VnCentury SchoolbookH" w:ascii=".VnCentury SchoolbookH" w:hAnsi=".VnCentury SchoolbookH"/>
        </w:rPr>
        <w:t>¸</w:t>
      </w:r>
      <w:r>
        <w:rPr/>
        <w:t xml:space="preserve">p-®¬-en-Ca-®e vµ ®Õn n¨m 1845 ký hiÖp </w:t>
        <w:softHyphen/>
        <w:t>íc cã lîi cho Ph¸p. - 293.</w:t>
      </w:r>
    </w:p>
    <w:p>
      <w:pPr>
        <w:pStyle w:val="Chuthich"/>
        <w:spacing w:lineRule="exact" w:line="320" w:before="40" w:after="0"/>
        <w:ind w:left="391" w:hanging="391"/>
        <w:rPr/>
      </w:pPr>
      <w:r>
        <w:rPr/>
        <w:t xml:space="preserve">117 </w:t>
        <w:tab/>
        <w:t>T¸c phÈm nµy do ¡ng-ghen viÕt ®Ó tr¶ lêi lêi ph¶n b¸c cña nh÷ng ng</w:t>
        <w:softHyphen/>
        <w:t>êi chèng ®èi chñ nghÜa céng s¶n ®· tuyªn bè lµ kh«ng thÓ thùc hiÖn ®</w:t>
        <w:softHyphen/>
        <w:t xml:space="preserve">îc chñ nghÜa céng s¶n </w:t>
      </w:r>
      <w:r>
        <w:rPr>
          <w:spacing w:val="2"/>
        </w:rPr>
        <w:t>trong thùc tÕ. Nh</w:t>
        <w:softHyphen/>
        <w:t xml:space="preserve"> ®· thÊy qua bøc th</w:t>
        <w:softHyphen/>
        <w:t xml:space="preserve"> cña ¡ng-ghen göi M¸c, tõ ®Çu th¸ng M</w:t>
        <w:softHyphen/>
        <w:t>êi 1844 «ng ®· b¾t tay viÕt cuèn s¸ch máng ®Ó kÓ d</w:t>
        <w:softHyphen/>
        <w:t xml:space="preserve">íi h×nh thøc phæ th«ng "vÒ thùc tiÔn ®ang tån t¹i cña chñ nghÜa céng s¶n ë Anh vµ ë Mü" (xem </w:t>
      </w:r>
      <w:r>
        <w:rPr>
          <w:i/>
          <w:spacing w:val="2"/>
        </w:rPr>
        <w:t xml:space="preserve">Toµn tËp, </w:t>
      </w:r>
      <w:r>
        <w:rPr>
          <w:spacing w:val="2"/>
        </w:rPr>
        <w:t>t.27, 1996, tr.15-16). Nguån tµi liÖu chñ yÕu lµ lo¹t gåm 29 bøc th</w:t>
        <w:softHyphen/>
        <w:t xml:space="preserve"> cña Gi«n Phin-s¬, nhµ du lÞch theo tr</w:t>
        <w:softHyphen/>
        <w:t>êng ph¸i ¤-oen, ®</w:t>
        <w:softHyphen/>
        <w:t>îc c«ng bè trªn tê "New Moral World" tõ 13 th¸ng Giªng ®Õn 19 th¸ng M</w:t>
        <w:softHyphen/>
        <w:t>êi 1844 d</w:t>
        <w:softHyphen/>
        <w:t>íi tiªu ®Ò "Notes of Travel in the United States" ("Bót ký vÒ chuyÕn du lÞch ®Õn n</w:t>
        <w:softHyphen/>
        <w:t>íc Mü"). Mét sè ®o¹n trÝch tõ nh÷ng bøc th</w:t>
        <w:softHyphen/>
        <w:t xml:space="preserve"> cña Phin-s¬ ®</w:t>
        <w:softHyphen/>
        <w:t>îc ¡ng-ghen dÉn ra trong b¶n dÞch cã phÇn tho¸ng cña chÝnh «ng sang tiÕng §øc. T¸c phÈm trªn ®</w:t>
        <w:softHyphen/>
        <w:t>îc c«ng bè kh«ng ph¶i d</w:t>
        <w:softHyphen/>
        <w:t>íi d¹ng cuèn s¸ch máng, mµ trong niªn gi¸m "Deut sches B</w:t>
      </w:r>
      <w:r>
        <w:rPr>
          <w:rFonts w:cs="Courier New" w:ascii="Courier New" w:hAnsi="Courier New"/>
        </w:rPr>
        <w:t>ü</w:t>
      </w:r>
      <w:r>
        <w:rPr>
          <w:spacing w:val="2"/>
        </w:rPr>
        <w:t>rgerbuch"</w:t>
      </w:r>
      <w:r>
        <w:rPr/>
        <w:t xml:space="preserve"> ("S¸ch cho c¸c c«ng d©n §øc") ra ®êi th¸ng Ch¹p 1844. S¸ch kh«ng ghi tªn t¸c </w:t>
        <w:br/>
        <w:t>gi¶. ¡ng-ghen nh¾c ®Õn t¸c phÈm ®ã trong bµi tæng thuËt s¸ch b¸o céng s¶n trong lo¹t bµi viÕt cña «ng vÒ nh÷ng thµnh qu¶ cña chñ nghÜa céng s¶n ë §øc (xem Toµn tËp, t.2, 1995, tr.711-712). - 299.</w:t>
      </w:r>
    </w:p>
    <w:p>
      <w:pPr>
        <w:pStyle w:val="Chuthich"/>
        <w:spacing w:lineRule="exact" w:line="320" w:before="20" w:after="0"/>
        <w:ind w:left="391" w:hanging="391"/>
        <w:rPr/>
      </w:pPr>
      <w:r>
        <w:rPr/>
        <w:t xml:space="preserve">118 </w:t>
        <w:tab/>
        <w:t>TrÝch dÉn bøc th</w:t>
        <w:softHyphen/>
        <w:t xml:space="preserve"> thø V cña Phin-s¬ tõ b¸o "New Moral World" sè 33, ngµy10 th¸ng Hai 1844. - 304.</w:t>
      </w:r>
    </w:p>
    <w:p>
      <w:pPr>
        <w:pStyle w:val="Chuthich"/>
        <w:spacing w:lineRule="exact" w:line="320" w:before="20" w:after="0"/>
        <w:ind w:left="391" w:hanging="391"/>
        <w:rPr/>
      </w:pPr>
      <w:r>
        <w:rPr/>
        <w:t xml:space="preserve">119 </w:t>
        <w:tab/>
        <w:t>§o¹n trÝch ®</w:t>
        <w:softHyphen/>
        <w:t>îc dÉn ra tõ bµi tin cña L.PÝt-kÐt-lie "Where to, and how to proceed. Description of the Schaker Villages" ("B¾t ®Çu ë ®©u vµ b¾t ®Çu nh</w:t>
        <w:softHyphen/>
        <w:t xml:space="preserve"> thÕ nµo. M« t¶ c¸c khu  d©n c</w:t>
        <w:softHyphen/>
        <w:t xml:space="preserve"> cña ng</w:t>
        <w:softHyphen/>
        <w:t>êi S©y-c¬") ®¨ng trªn tê ""Northern star" sè 286, ngµy 6 th¸ng N¨m 1843. - 304.</w:t>
      </w:r>
    </w:p>
    <w:p>
      <w:pPr>
        <w:pStyle w:val="Chuthich"/>
        <w:spacing w:lineRule="exact" w:line="320" w:before="20" w:after="0"/>
        <w:ind w:left="391" w:hanging="391"/>
        <w:rPr/>
      </w:pPr>
      <w:r>
        <w:rPr/>
        <w:t xml:space="preserve">120 </w:t>
        <w:tab/>
        <w:t>TrÝch dÉn bøc th</w:t>
        <w:softHyphen/>
        <w:t xml:space="preserve"> thø VI vµ VII cña Phin-s¬ tõ b¸o "New Moral World" c¸c sè 34 vµ 35 ngµy 17 vµ 24 th¸ng Hai 1844. - 308.</w:t>
      </w:r>
    </w:p>
    <w:p>
      <w:pPr>
        <w:pStyle w:val="Chuthich"/>
        <w:spacing w:lineRule="exact" w:line="320" w:before="20" w:after="0"/>
        <w:ind w:left="391" w:hanging="391"/>
        <w:rPr/>
      </w:pPr>
      <w:r>
        <w:rPr/>
        <w:t xml:space="preserve">121 </w:t>
        <w:tab/>
      </w:r>
      <w:r>
        <w:rPr>
          <w:rFonts w:cs=".VnCentury SchoolbookH" w:ascii=".VnCentury SchoolbookH" w:hAnsi=".VnCentury SchoolbookH"/>
        </w:rPr>
        <w:t>ë</w:t>
      </w:r>
      <w:r>
        <w:rPr/>
        <w:t xml:space="preserve"> ®©y vµ ë d</w:t>
        <w:softHyphen/>
        <w:t>íi, c¸c bøc th</w:t>
        <w:softHyphen/>
        <w:t xml:space="preserve"> thø VIII vµ IX cña Phin-s¬ tõ b¸o "New Moral World" c¸c sè 36 vµ 37, ngµy 2 vµ 9 th¸ng Ba 1844 ®</w:t>
        <w:softHyphen/>
        <w:t>îc sö dông trong khi m« t¶ c¸c khu di d©n cña nh÷ng ng</w:t>
        <w:softHyphen/>
        <w:t>êi ly khai. - 309.</w:t>
      </w:r>
    </w:p>
    <w:p>
      <w:pPr>
        <w:pStyle w:val="Chuthich"/>
        <w:spacing w:lineRule="exact" w:line="320" w:before="20" w:after="0"/>
        <w:ind w:left="391" w:hanging="391"/>
        <w:rPr/>
      </w:pPr>
      <w:r>
        <w:rPr/>
        <w:t xml:space="preserve">122 </w:t>
        <w:tab/>
      </w:r>
      <w:r>
        <w:rPr>
          <w:i/>
        </w:rPr>
        <w:t xml:space="preserve">Ph¸i thèng nhÊt </w:t>
      </w:r>
      <w:r>
        <w:rPr/>
        <w:t xml:space="preserve">hay lµ </w:t>
      </w:r>
      <w:r>
        <w:rPr>
          <w:i/>
        </w:rPr>
        <w:t xml:space="preserve">ph¸i chèng thuyÕt ba ng«i - </w:t>
      </w:r>
      <w:r>
        <w:rPr/>
        <w:t>®¹i biÓu cña trµo l</w:t>
        <w:softHyphen/>
        <w:t>u t«n gi¸o ph¶n b¸c tÝn ®iÒu "tam vÞ nhÊt thÓ". XuÊt hiÖn vµo thÕ kû XVI, nh</w:t>
        <w:softHyphen/>
        <w:t xml:space="preserve"> lµ sù ph¶n kh¸ng cña quÇn chóng nh©n d©n vµ cña giai cÊp t</w:t>
        <w:softHyphen/>
        <w:t xml:space="preserve"> s¶n cÊp tiÕn chèng gi¸o héi phong kiÕn. Phong trµo thèng nhÊt th©m nhËp vµo Anh vµ Mü vµo thÕ kû XVII. Trong häc thuyÕt cña nã mÆt tinh thÇn - ®¹o ®øc cña t«n gi¸o ®</w:t>
        <w:softHyphen/>
        <w:t>îc ®</w:t>
        <w:softHyphen/>
        <w:t>a lªn hµng ®Çu ®èi lËp víi mÆt bÒ ngoµi, mÆt nghi thøc cña t«n gi¸o. - 312.</w:t>
      </w:r>
    </w:p>
    <w:p>
      <w:pPr>
        <w:pStyle w:val="Chuthich"/>
        <w:spacing w:lineRule="exact" w:line="320" w:before="20" w:after="0"/>
        <w:ind w:left="391" w:hanging="391"/>
        <w:rPr/>
      </w:pPr>
      <w:r>
        <w:rPr/>
        <w:t xml:space="preserve">123 </w:t>
        <w:tab/>
        <w:t>Trong lóc m« t¶ khu di d©n céng s¶n chñ nghÜa "Hµi hoµ" ë Hem-psia do nh÷ng ng</w:t>
        <w:softHyphen/>
        <w:t>êi kÕ tôc ¤-oen thµnh lËp n¨m 1841 vµ tån t¹i ®Õn ®Çu n¨m 1846. ¡ng-ghen ®· sö dông tïy bót cña X«-m¬-vin ®</w:t>
        <w:softHyphen/>
        <w:t>îc ®¨ng trªn tê "Morning Chronicle" ngµy 13 th¸ng Ch¹p 1842 ký tªn "One who has whistled at the Plough" ("Mét trong sè nh</w:t>
        <w:softHyphen/>
        <w:t>ng ng</w:t>
        <w:softHyphen/>
        <w:t>êi tù cÇy ruéng"). - 314.</w:t>
      </w:r>
    </w:p>
    <w:p>
      <w:pPr>
        <w:pStyle w:val="Chuthich"/>
        <w:spacing w:lineRule="exact" w:line="320" w:before="20" w:after="0"/>
        <w:ind w:left="391" w:hanging="391"/>
        <w:rPr/>
      </w:pPr>
      <w:r>
        <w:rPr/>
        <w:t xml:space="preserve">124 </w:t>
        <w:tab/>
      </w:r>
      <w:r>
        <w:rPr>
          <w:spacing w:val="6"/>
        </w:rPr>
        <w:t>Bµi nµy cã nhan ®Ò "CÊu tróc hiÖn t</w:t>
        <w:softHyphen/>
        <w:t>îng häc cña Hª-ghen" do M¸c ®Æt cã trong sæ ghi chÐp nh÷ng n¨m 1844 - 1847 cña M¸c (cuèn ®Çu trong c¸c vë ghi chÐp cña M¸c mµ chóng ta cã). Nh÷ng t</w:t>
        <w:softHyphen/>
        <w:t xml:space="preserve"> t</w:t>
        <w:softHyphen/>
        <w:t>ëng chñ yÕu chøa ®ùng trong bèn ®iÓm cña nh÷ng bµi nµy ®</w:t>
        <w:softHyphen/>
        <w:t>îc M¸c ph¸t triÓn trong t¸c phÈm "Gia</w:t>
      </w:r>
      <w:r>
        <w:rPr/>
        <w:t xml:space="preserve"> </w:t>
        <w:br/>
        <w:t>®×nh thÇn th¸nh", ®Æc biÖt lµ trong ch</w:t>
        <w:softHyphen/>
        <w:t>¬ng "BÝ mËt bÞ bãc trÇn cña nh÷ng "quan ®iÓm"" (xem Toµn tËp, t.2, 1995, tr.124-125, 287-291). - 320.</w:t>
      </w:r>
    </w:p>
    <w:p>
      <w:pPr>
        <w:pStyle w:val="Chuthich"/>
        <w:spacing w:lineRule="exact" w:line="320" w:before="40" w:after="0"/>
        <w:ind w:left="391" w:hanging="391"/>
        <w:rPr/>
      </w:pPr>
      <w:r>
        <w:rPr>
          <w:spacing w:val="-2"/>
        </w:rPr>
        <w:t xml:space="preserve">125 </w:t>
        <w:tab/>
        <w:t>B¶n s¬ th¶o dµn bµi t¸c phÈm vÒ nhµ n</w:t>
        <w:softHyphen/>
        <w:t xml:space="preserve">íc hiÖn ®¹i kh«ng cã ®Çu ®Ò cña t¸c gi¶ vµ n»m trong quyÓn vë ghi chÐp cña M¸c trong nh÷ng n¨m 1844 -1847. Nh÷ng ®iÓm chÝnh cña s¬ th¶o trïng hîp víi nh÷ng ®iÓm cña b¶n môc lôc vÊn ®Ò do M¸c so¹n vµo mïa hÌ n¨m 1843 cho cuèn "Nh÷ng tËp vÒ Crai-sn¾c" nãi vÒ lÞch sö toµn thÕ giíi, trong ®ã cã lÞch sö c¸ch m¹ng Ph¸p cuèi thÕ kû XVIII. Sau chuyÕn ®i Pa-ri vµo mïa thu n¨m ®ã trë vÒ, M¸c l¹i b¾t tay vµo viÖc nghiªn cøu nh÷ng vÊn ®Ò ®ã, «ng cã ý ®Þnh viÕt "LÞch sö Héi nghÞ quèc </w:t>
        <w:softHyphen/>
        <w:t>íc". Víi môc ®Ých ®ã «ng so¹n dù th¶o ®Ò c</w:t>
        <w:softHyphen/>
        <w:t>¬ng håi ký cña Lª-va-x¬, mét ng</w:t>
        <w:softHyphen/>
        <w:t>êi ph¸i Gia-c«-banh (xem Toµn tËp, t.40). C¸c tµi liÖu do M¸c s</w:t>
        <w:softHyphen/>
        <w:t>u tËp ®</w:t>
        <w:softHyphen/>
        <w:t>îc, phÇn lín kh«ng cßn l</w:t>
        <w:softHyphen/>
        <w:t>u l¹i ®</w:t>
        <w:softHyphen/>
        <w:t xml:space="preserve">îc ®Õn ngµy nay, «ng ®· sö dông mét phÇn trong t¸c phÈm "Gia ®×nh thÇn th¸nh". Cã lÏ, «ng ®· so¹n s¬ th¶o nµy nh©n ý ®Þnh viÕt t¸c phÈm vÒ c¸ch m¹ng Ph¸p. M¸c kh«ng ®¬n thuÇn t¸i t¹o trong ®ã v¨n b¶n môc lôc vÊn ®Ò cho "Nh÷ng tËp vÒ Crai-sn¾c", mµ cßn bæ sung mét c¸ch c¨n b¶n cho ®iÓm 9: "Cuéc ®Êu tranh nh»m </w:t>
      </w:r>
      <w:r>
        <w:rPr>
          <w:i/>
          <w:spacing w:val="-2"/>
        </w:rPr>
        <w:t xml:space="preserve">thñ tiªu </w:t>
      </w:r>
      <w:r>
        <w:rPr>
          <w:spacing w:val="-2"/>
        </w:rPr>
        <w:t>[Aufhebung] nhµ n</w:t>
        <w:softHyphen/>
        <w:t>íc vµ x· héi c«ng d©n", nghÜa lµ cuéc ®Êu tranh nh»m b·i bá nhµ n</w:t>
        <w:softHyphen/>
        <w:t>íc bãc lét vµ toµn bé hÖ thèng c¸c quan hÖ kinh tÕ - x· héi ®ang tån t¹i. - 321.</w:t>
      </w:r>
    </w:p>
    <w:p>
      <w:pPr>
        <w:pStyle w:val="Chuthich"/>
        <w:spacing w:lineRule="exact" w:line="320" w:before="40" w:after="0"/>
        <w:ind w:left="391" w:hanging="391"/>
        <w:rPr/>
      </w:pPr>
      <w:r>
        <w:rPr/>
        <w:t xml:space="preserve">126 </w:t>
      </w:r>
      <w:r>
        <w:rPr>
          <w:spacing w:val="2"/>
        </w:rPr>
        <w:tab/>
        <w:t>B¶n th¶o nµy cña M¸c lµ b¶n s¬ th¶o ®Çu tiªn t¸c phÈm mµ «ng dù ®Þnh viÕt vÒ cuèn s¸ch cña Ph. Li-xt¬, nhµ kinh tÕ häc t</w:t>
        <w:softHyphen/>
        <w:t xml:space="preserve"> s¶n §øc "Das nationale System der politischen </w:t>
      </w:r>
      <w:r>
        <w:rPr>
          <w:rFonts w:cs="Courier New" w:ascii="Courier New" w:hAnsi="Courier New"/>
          <w:spacing w:val="2"/>
        </w:rPr>
        <w:t>Ö</w:t>
      </w:r>
      <w:r>
        <w:rPr>
          <w:spacing w:val="2"/>
        </w:rPr>
        <w:t xml:space="preserve">konomie. Erster ban. Der internationale Handel, die Handelspolitik und der deutshe Zollverein" xuÊt b¶n n¨m 1841. Trong cuèn s¸ch nµy t¸c gi¶ ®· </w:t>
      </w:r>
      <w:r>
        <w:rPr>
          <w:spacing w:val="4"/>
        </w:rPr>
        <w:t>kho¸c l¸c høa sÏ nghiªn cøu b¶n chÊt vµ nguyªn nh©n nh÷ng ý kiÕn sai lÇm cña lý luËn vÒ th</w:t>
        <w:softHyphen/>
        <w:t>¬ng m¹i quèc tÕ vµ chÝnh s¸ch th</w:t>
        <w:softHyphen/>
        <w:t xml:space="preserve">¬ng m¹i ®ang chiÕm </w:t>
        <w:softHyphen/>
        <w:t>u thÕ trong kinh tÕ chÝnh trÞ. Sau khi xuÊt b¶n, cuèn s¸ch ®</w:t>
        <w:softHyphen/>
        <w:t>îc qu¶ng c¸o Çm Ü ë §øc nh</w:t>
        <w:softHyphen/>
        <w:t xml:space="preserve"> lµ b¶n tuyªn ng«n cña giai cÊp t</w:t>
        <w:softHyphen/>
        <w:t xml:space="preserve"> s¶n trÎ cña n</w:t>
        <w:softHyphen/>
        <w:t xml:space="preserve">íc §øc ®ang khao kh¸t sù </w:t>
      </w:r>
      <w:r>
        <w:rPr/>
        <w:t>giµu cã vµ sù thèng trÞ, lµ ®¬n thuèc ®éc ®¸o kÝch thÝch vÒ ph</w:t>
        <w:softHyphen/>
        <w:t>¬ng diÖn kinh tÕ</w:t>
      </w:r>
      <w:r>
        <w:rPr>
          <w:spacing w:val="4"/>
        </w:rPr>
        <w:t xml:space="preserve"> - chÝnh trÞ "sù phån vinh, v¨n ho¸ vµ søc m¹nh cña §øc". Trong bøc th</w:t>
        <w:softHyphen/>
        <w:t xml:space="preserve"> göi M¸c ngµy 19 th¸ng M</w:t>
        <w:softHyphen/>
        <w:t>êi mét 1844, ¡ng-ghen nh¾c l¹i ý cña «ng ®Þnh viÕt cuèn s¸ch máng phª ph¸n quyÓn s¸ch ®ã, cßn trong bøc th</w:t>
        <w:softHyphen/>
        <w:t xml:space="preserve"> göi M¸c ngµy 17 th¸ng </w:t>
      </w:r>
      <w:r>
        <w:rPr/>
        <w:t>Ba 1845 ¡ng-ghen tá ý t¸n thµnh c¸c kÕ ho¹ch cña chÝnh M¸c ®Þnh ph©n tÝch phª ph¸n c¸c quan ®iÓm lý luËn cña Li-xt¬, ¡ng-ghen kh«ng viÕt ®</w:t>
        <w:softHyphen/>
        <w:t>îc cuèn s¸ch máng riªng bµn vÒ Li-xt¬, nh</w:t>
        <w:softHyphen/>
        <w:t>ng lßng ham muèn chÝnh s¸ch b¶o hé cña c¸c nhµ t</w:t>
        <w:softHyphen/>
        <w:t xml:space="preserve"> b¶n §øc ®</w:t>
        <w:softHyphen/>
        <w:t>îc Li-xt¬ hÖ thèng ho¸ ®· bÞ «ng phª ph¸n ë mét trong "C¸c bµi diÔn v¨n t¹i En-b¬-phen-®¬" cña «ng (xem Toµn tËp, t.2, 1995, tr.736-738).</w:t>
      </w:r>
    </w:p>
    <w:p>
      <w:pPr>
        <w:pStyle w:val="Chuthich"/>
        <w:spacing w:lineRule="exact" w:line="326" w:before="40" w:after="0"/>
        <w:ind w:left="391" w:hanging="391"/>
        <w:rPr/>
      </w:pPr>
      <w:r>
        <w:rPr/>
        <w:tab/>
        <w:tab/>
        <w:t>Bµi b¸o cña M¸c vÒ Li-xt¬ còng kh«ng xuÊt hiÖn trªn b¸o chÝ. B¶n th¶o nµy cña M¸c chóng ta kh«ng cã ®Çy ®ñ. Tê ®Çu bÞ mÊt, trong tê nµy, cã lÏ, cã tiªu ®Ò cña t¸c gi¶. Kh«ng t×m thÊy c¸c tê 10-21 vµ 23. Trong b¶n th¶o M¸c ph©n tÝch vµ trÝch dÉn tËp ®Çu cuèn s¸ch ®· nªu cña Li-xt¬. ¤ng dÉn ra c¸c ®o¹n trÝch tõ c¸c nguån cña Ph¸p theo b¶n dÞch tiÕng §øc cña chÝnh «ng. Nh÷ng chç in nghiªng trong c¸c ®o¹n trÝch th</w:t>
        <w:softHyphen/>
        <w:t xml:space="preserve">êng lµ do M¸c nhÊn m¹nh. </w:t>
      </w:r>
      <w:r>
        <w:rPr>
          <w:rFonts w:cs=".VnCentury SchoolbookH" w:ascii=".VnCentury SchoolbookH" w:hAnsi=".VnCentury SchoolbookH"/>
        </w:rPr>
        <w:t>ë</w:t>
      </w:r>
      <w:r>
        <w:rPr/>
        <w:t xml:space="preserve"> ®Çu mçi tê «ng ghi sè trang b¶n th¶o b»ng c¸c ch÷ sè A-rËp, trong tËp nµy nh÷ng sè Êy ®</w:t>
        <w:softHyphen/>
        <w:t>îc ®Æt trong ngoÆc vu«ng. Khi chuÈn bÞ t¸c phÈm ®Ó c«ng bè, nh÷ng chç viÕt sai râ rÖt trong b¶n th¶o ®</w:t>
        <w:softHyphen/>
        <w:t>îc söa ch÷a. Nh÷ng tiªu ®Ò cña ban biªn tËp cho tõng ch</w:t>
        <w:softHyphen/>
        <w:t>¬ng ®</w:t>
        <w:softHyphen/>
        <w:t>îc ®Æt trong ngoÆc vu«ng.</w:t>
      </w:r>
    </w:p>
    <w:p>
      <w:pPr>
        <w:pStyle w:val="Chuthich"/>
        <w:spacing w:lineRule="exact" w:line="326" w:before="40" w:after="0"/>
        <w:ind w:left="391" w:hanging="391"/>
        <w:rPr/>
      </w:pPr>
      <w:r>
        <w:rPr/>
        <w:tab/>
        <w:tab/>
        <w:t>S¬ th¶o bµi b¸o vÒ Li-xt¬ ®</w:t>
        <w:softHyphen/>
        <w:t>îc ph¸t hiÖn trong sè di c¶o cña M¸c ®</w:t>
        <w:softHyphen/>
        <w:t>îc c¸c ch¸u trai cña con g¸i c¶ cña M¸c lµ Gien-ni L«ng-ghª gi÷ g×n trong mét thêi gian dµi. - 223.</w:t>
      </w:r>
    </w:p>
    <w:p>
      <w:pPr>
        <w:pStyle w:val="Chuthich"/>
        <w:spacing w:lineRule="exact" w:line="326" w:before="40" w:after="0"/>
        <w:ind w:left="391" w:hanging="391"/>
        <w:rPr/>
      </w:pPr>
      <w:r>
        <w:rPr/>
        <w:t xml:space="preserve">127 </w:t>
        <w:tab/>
      </w:r>
      <w:r>
        <w:rPr>
          <w:i/>
        </w:rPr>
        <w:t xml:space="preserve">M«-l«-x¬ </w:t>
      </w:r>
      <w:r>
        <w:rPr/>
        <w:t xml:space="preserve"> - vÇn th¬ gåm s¸u phÇn trong niªm luËt th¬ cæ gåm ba ©m tiÕt dµi. M¸c dïng thuËt ng÷ ®ã víi ý nghÜa mØa mai ®Ó nhËn ®Þnh v¨n phong nÆng nÒ cña Li-xt¬. - 325.</w:t>
      </w:r>
    </w:p>
    <w:p>
      <w:pPr>
        <w:pStyle w:val="Chuthich"/>
        <w:spacing w:lineRule="exact" w:line="326" w:before="40" w:after="0"/>
        <w:ind w:left="391" w:hanging="391"/>
        <w:rPr/>
      </w:pPr>
      <w:r>
        <w:rPr/>
        <w:t xml:space="preserve">128 </w:t>
        <w:tab/>
        <w:t>VÒ cuèn s¸ch cña Xe-r¬, Li-xt¬ viÕt nh</w:t>
        <w:softHyphen/>
        <w:t xml:space="preserve"> sau: "T¸c phÈm cña An-t«-ni-« Xe-r¬ ng</w:t>
        <w:softHyphen/>
        <w:t>êi Na-pl¬ lµ t¸c phÈm ®Çu tiªn vÒ kinh tÕ chÝnh trÞ ë I-ta-li-a vÒ ph</w:t>
        <w:softHyphen/>
        <w:t>¬ng tiÖn t¹o ra d</w:t>
        <w:softHyphen/>
        <w:t xml:space="preserve"> thõa vµng vµ b¹c cho "c¸c v</w:t>
        <w:softHyphen/>
        <w:t>¬ng quèc" (xem tr.456 tËp ®Çu t¸c phÈm ®</w:t>
        <w:softHyphen/>
        <w:t>îc ph©n tÝch cña Li-xt¬). - 330.</w:t>
      </w:r>
    </w:p>
    <w:p>
      <w:pPr>
        <w:pStyle w:val="Chuthich"/>
        <w:spacing w:lineRule="exact" w:line="326" w:before="40" w:after="0"/>
        <w:ind w:left="391" w:hanging="391"/>
        <w:rPr/>
      </w:pPr>
      <w:r>
        <w:rPr/>
        <w:t xml:space="preserve">129 </w:t>
        <w:tab/>
      </w:r>
      <w:r>
        <w:rPr>
          <w:i/>
        </w:rPr>
        <w:t>ViÖn dù luËt</w:t>
      </w:r>
      <w:r>
        <w:rPr/>
        <w:t>- c¬ quan chÝnh quyÒn lËp ph¸p ë Ph¸p trong thêi kú chÕ ®é tæng tµi vµ §Õ chÕ Na-p«-lª-«ng I: thµnh lËp n¨m 1799; gi¶i thÓ n¨m 1807. - 331.</w:t>
      </w:r>
    </w:p>
    <w:p>
      <w:pPr>
        <w:pStyle w:val="Chuthich"/>
        <w:spacing w:lineRule="exact" w:line="326" w:before="40" w:after="0"/>
        <w:ind w:left="391" w:hanging="391"/>
        <w:rPr/>
      </w:pPr>
      <w:r>
        <w:rPr/>
        <w:t xml:space="preserve">130 </w:t>
        <w:tab/>
        <w:t>Cã ý nãi ®Õn A.XmÝt vµ nh÷ng ng</w:t>
        <w:softHyphen/>
        <w:t>êi kÕ tôc «ng. - 339.</w:t>
      </w:r>
    </w:p>
    <w:p>
      <w:pPr>
        <w:pStyle w:val="Chuthich"/>
        <w:spacing w:lineRule="exact" w:line="330" w:before="40" w:after="0"/>
        <w:ind w:left="391" w:hanging="391"/>
        <w:rPr/>
      </w:pPr>
      <w:r>
        <w:rPr/>
        <w:t xml:space="preserve">131 </w:t>
        <w:tab/>
        <w:t>Trong nguyªn b¶n, tõ  "Verschacherung" t</w:t>
        <w:softHyphen/>
        <w:t xml:space="preserve">¬ng øng víi thuËt ng÷ sù </w:t>
      </w:r>
      <w:r>
        <w:rPr>
          <w:i/>
        </w:rPr>
        <w:t xml:space="preserve">" b¸n", </w:t>
      </w:r>
      <w:r>
        <w:rPr/>
        <w:t>cßn  "Ver</w:t>
      </w:r>
      <w:r>
        <w:rPr>
          <w:rFonts w:cs="Courier New" w:ascii="Courier New" w:hAnsi="Courier New"/>
        </w:rPr>
        <w:t>ä</w:t>
      </w:r>
      <w:r>
        <w:rPr/>
        <w:t>u</w:t>
      </w:r>
      <w:r>
        <w:rPr>
          <w:rFonts w:eastAsia="Symbol" w:cs="Symbol" w:ascii="Symbol" w:hAnsi="Symbol"/>
        </w:rPr>
        <w:t></w:t>
      </w:r>
      <w:r>
        <w:rPr/>
        <w:t>erung" t</w:t>
        <w:softHyphen/>
        <w:t xml:space="preserve">¬ng øng víi thuËt ng÷ sù </w:t>
      </w:r>
      <w:r>
        <w:rPr>
          <w:i/>
        </w:rPr>
        <w:t>"tha ho¸", "chuyÓn nh</w:t>
        <w:softHyphen/>
        <w:t xml:space="preserve">îng". - </w:t>
      </w:r>
      <w:r>
        <w:rPr/>
        <w:t>344.</w:t>
      </w:r>
    </w:p>
    <w:p>
      <w:pPr>
        <w:pStyle w:val="Chuthich"/>
        <w:spacing w:lineRule="exact" w:line="330" w:before="40" w:after="0"/>
        <w:ind w:left="391" w:hanging="391"/>
        <w:rPr/>
      </w:pPr>
      <w:r>
        <w:rPr/>
        <w:t xml:space="preserve">132 </w:t>
        <w:tab/>
        <w:t>Tõ "Schacher" trong nguyªn b¶n t</w:t>
        <w:softHyphen/>
        <w:t xml:space="preserve">¬ng øng víi thuËt ng÷ </w:t>
      </w:r>
      <w:r>
        <w:rPr>
          <w:i/>
        </w:rPr>
        <w:t>"con bu«n".</w:t>
      </w:r>
      <w:r>
        <w:rPr/>
        <w:t>- 346.</w:t>
      </w:r>
    </w:p>
    <w:p>
      <w:pPr>
        <w:pStyle w:val="Chuthich"/>
        <w:spacing w:lineRule="exact" w:line="330" w:before="40" w:after="0"/>
        <w:ind w:left="391" w:hanging="391"/>
        <w:rPr/>
      </w:pPr>
      <w:r>
        <w:rPr/>
        <w:t xml:space="preserve">133 </w:t>
        <w:tab/>
        <w:t>Trong mét ý nghÜa nhÊt ®Þnh nh÷ng ý kiÕn ®ã cña M¸c dù ®o¸n tr</w:t>
        <w:softHyphen/>
        <w:t>íc luËn ®iÓm "c«ng nh©n kh«ng cã Tæ quèc" trong t¸c phÈm "Tuyªn ng«n cña §¶ng céng s¶n", kh«ng thÓ t</w:t>
        <w:softHyphen/>
        <w:t>íc cña c«ng nh©n c¸i mµ hä kh«ng cã. - 347.</w:t>
      </w:r>
    </w:p>
    <w:p>
      <w:pPr>
        <w:pStyle w:val="Chuthich"/>
        <w:spacing w:lineRule="exact" w:line="330" w:before="40" w:after="0"/>
        <w:ind w:left="391" w:hanging="391"/>
        <w:rPr/>
      </w:pPr>
      <w:r>
        <w:rPr/>
        <w:t xml:space="preserve">134 </w:t>
        <w:tab/>
        <w:t xml:space="preserve">M¸c cã ý nãi ®Õn cuèn s¸ch cña Gi.Ph.Br©y "Labour's wrongs and labour's remedy; or, the Age of might and the age of right". Leeds, 1839 ("Nh÷ng sù bÊt c«ng </w:t>
        <w:br/>
        <w:t>trong mèi quan hÖ cña lao ®éng vµ nh÷ng ph</w:t>
        <w:softHyphen/>
        <w:t xml:space="preserve">¬ng tiÖn lo¹i trõ chóng, hay lµ ThÕ </w:t>
        <w:br/>
        <w:t xml:space="preserve">kû cña søc m¹nh vµ thÕ kû cña sù c«ng b»ng". LÝt, 1839). [B¶n dÞch tiÕng Nga, </w:t>
        <w:br/>
        <w:t>tr. 113]. - 359.</w:t>
      </w:r>
    </w:p>
    <w:p>
      <w:pPr>
        <w:pStyle w:val="Chuthich"/>
        <w:spacing w:lineRule="exact" w:line="330" w:before="40" w:after="0"/>
        <w:ind w:left="391" w:hanging="391"/>
        <w:rPr/>
      </w:pPr>
      <w:r>
        <w:rPr/>
        <w:t xml:space="preserve">135 </w:t>
        <w:tab/>
      </w:r>
      <w:r>
        <w:rPr>
          <w:i/>
        </w:rPr>
        <w:t xml:space="preserve">C¸c ®¹o luËt vÒ ngò cèc </w:t>
      </w:r>
      <w:r>
        <w:rPr/>
        <w:t>ë Anh (lÇn ®Çu tiªn ®</w:t>
        <w:softHyphen/>
        <w:t>îc th«ng qua vµo thÕ kû XV) quy ®inh thuÕ quan cao ®èi víi s¶n phÈm n«ng nghiÖp nhËp khÈu nh»m môc ®Ých duy tr× gi¸ cao cña chóng trªn thÞ tr</w:t>
        <w:softHyphen/>
        <w:t>êng trong n</w:t>
        <w:softHyphen/>
        <w:t>íc. Trong phÇn ba ®Çu thÕ kû XIX ®· th«ng qua mét sè ®¹o luËt (n¨m 1815 vµ 1822) thay ®æi c¸c ®iÒu kiÖn nhËp khÈu lóa m×, cßn ®Õn n¨m 1828 th× thùc hµnh biÓu gi¸ tr</w:t>
        <w:softHyphen/>
        <w:t>ît n©ng thuÕ nhËp khÈu lóa m× ®ång thêi víi viÖc h¹ thÊp gi¸ c¶ cña lóa m× trªn thÞ tr</w:t>
        <w:softHyphen/>
        <w:t>êng trong n</w:t>
        <w:softHyphen/>
        <w:t>íc vµ ng</w:t>
        <w:softHyphen/>
        <w:t>îc l¹i, h¹ thÊp thuÕ nhËp khÈu lóa m× ®ång thêi víi viÖc n©ng cao gi¸ c¶ Êy.</w:t>
      </w:r>
    </w:p>
    <w:p>
      <w:pPr>
        <w:pStyle w:val="Chuthich"/>
        <w:spacing w:lineRule="exact" w:line="330" w:before="40" w:after="0"/>
        <w:ind w:left="391" w:hanging="391"/>
        <w:rPr/>
      </w:pPr>
      <w:r>
        <w:rPr/>
        <w:tab/>
        <w:tab/>
        <w:t>Xung quanh c¸c ®¹o luËt vÒ ngò cèc ®· diÔn ra cuéc ®Êu tranh gay g¾t gi÷a giai cÊp t</w:t>
        <w:softHyphen/>
        <w:t xml:space="preserve"> s¶n c«ng nghiÖp vµ tÇng líp quý téc ruéng ®Êt. L·nh ®¹o chiÕn dÞch ®ßi b·i bá c¸c ®¹o luËt vÒ ngò cèc lµ </w:t>
      </w:r>
      <w:r>
        <w:rPr>
          <w:i/>
        </w:rPr>
        <w:t xml:space="preserve">§ång minh chèng c¸c ®¹o luËt vÒ ngò cèc </w:t>
      </w:r>
      <w:r>
        <w:rPr/>
        <w:t>do hai nhµ c«ng nghiÖp Man-se-xt¬ lµ Cèp-®en vµ Brai-t¬  thµnh lËp n¨m 1838. §ång minh ho¹t ®éng d</w:t>
        <w:softHyphen/>
        <w:t>íi khÈu hiÖu tù do bu«n b¸n hoµn toµn, ®Êu tranh lµm suy yÕu vÞ trÝ kinh tÕ vµ chÝnh trÞ cña tÇng líp quý téc ruéng ®Êt vµ ®ång thêi còng lµm gi¶m tiÒn c«ng. C¸c ®¹o luËt vÒ ngò cèc ®· bÞ b·i bá vµo n¨m 1846. - 361, 386, 548.</w:t>
      </w:r>
    </w:p>
    <w:p>
      <w:pPr>
        <w:pStyle w:val="Chuthich"/>
        <w:spacing w:lineRule="exact" w:line="330" w:before="40" w:after="0"/>
        <w:ind w:left="391" w:hanging="391"/>
        <w:rPr/>
      </w:pPr>
      <w:r>
        <w:rPr/>
        <w:t xml:space="preserve">136 </w:t>
        <w:tab/>
        <w:t>Phong trµo ®ßi c¶i c¸ch ruéng ®Êt, ®ßi cÊp miÔn phÝ cho mçi ng</w:t>
        <w:softHyphen/>
        <w:t>êi lao ®éng mét kho¶nh ®Êt, còng nh</w:t>
        <w:softHyphen/>
        <w:t xml:space="preserve"> ®ßi c¸c c¶i c¸ch d©n chñ kh¸c ®· ®</w:t>
        <w:softHyphen/>
        <w:t>îc më réng ë Mü vµo nh÷ng n¨m 40 cña thÕ kû XIX do HiÖp héi c¶i c¸ch toµn quèc l·nh ®¹o. - 362.</w:t>
      </w:r>
    </w:p>
    <w:p>
      <w:pPr>
        <w:pStyle w:val="Chuthich"/>
        <w:spacing w:lineRule="exact" w:line="320" w:before="40" w:after="0"/>
        <w:ind w:left="391" w:hanging="391"/>
        <w:rPr/>
      </w:pPr>
      <w:r>
        <w:rPr/>
        <w:t xml:space="preserve">137 </w:t>
        <w:tab/>
      </w:r>
      <w:r>
        <w:rPr>
          <w:i/>
        </w:rPr>
        <w:t xml:space="preserve">HÖ thèng lôc ®Þa, </w:t>
      </w:r>
      <w:r>
        <w:rPr/>
        <w:t xml:space="preserve">hay lµ cuéc </w:t>
      </w:r>
      <w:r>
        <w:rPr>
          <w:i/>
        </w:rPr>
        <w:t xml:space="preserve">phong to¶ cña lôc ®Þa- </w:t>
      </w:r>
      <w:r>
        <w:rPr/>
        <w:t>cuéc phong to¶ kinh tÕ n</w:t>
        <w:softHyphen/>
        <w:t>íc Anh ®</w:t>
        <w:softHyphen/>
        <w:t>îc c«ng bè b»ng s¾c lÖnh ®Æc biÖt cña Na-p«-lª-«ng I vµo n¨m 1806 nh»m ®¶m b¶o viÖc thiÕt lËp b¸ quyÒn cña n</w:t>
        <w:softHyphen/>
        <w:t>íc Ph¸p ë ch©u ¢u. Lµ mét trong nh÷ng biÓu hiÖn cuéc c¹nh tranh gi÷a giai cÊp t</w:t>
        <w:softHyphen/>
        <w:t xml:space="preserve"> s¶n Anh vµ Ph¸p, s¾c lÖnh nµy cÊm c¸c quan hÖ bu«n b¸n, b</w:t>
        <w:softHyphen/>
        <w:t>u ®iÖn vµ c¸c quan hÖ kh¸c víi c¸c ®¶o cña Anh quèc; c¸c tµu thuyÒn cña Anh vµ cña c¸c thuéc ®Þa Anh bÞ cÊm ®i vµo c¸c c¶ng cña ch©u ¢u lôc ®Þa. Trong thêi kú ®¹o luËt cã hiÖu lùc viÖc phong to¶ kh«ng cã hiÖu qu¶ l¾m, viÖc b·i bá vÒ mÆt h×nh thøc ®</w:t>
        <w:softHyphen/>
        <w:t>îc thùc hiÖn vµo n¨m 1814. - 363.</w:t>
      </w:r>
    </w:p>
    <w:p>
      <w:pPr>
        <w:pStyle w:val="Chuthich"/>
        <w:spacing w:lineRule="exact" w:line="320" w:before="40" w:after="0"/>
        <w:ind w:left="391" w:hanging="391"/>
        <w:rPr/>
      </w:pPr>
      <w:r>
        <w:rPr/>
        <w:t xml:space="preserve">138 </w:t>
        <w:tab/>
      </w:r>
      <w:r>
        <w:rPr>
          <w:i/>
        </w:rPr>
        <w:t xml:space="preserve">HiÖp </w:t>
        <w:softHyphen/>
        <w:t xml:space="preserve">íc Mª-tu-en - </w:t>
      </w:r>
      <w:r>
        <w:rPr/>
        <w:t xml:space="preserve">hiÖp </w:t>
        <w:softHyphen/>
        <w:t>íc bu«n b¸n Anh - Bå §µo Nha ®</w:t>
        <w:softHyphen/>
        <w:t>îc ký ngµy 27 th¸ng Ch¹p 1703 bëi nhµ ngo¹i giao Anh Mª-tu-en vµ cho phÐp s¶n phÈm len cña Anh ®</w:t>
        <w:softHyphen/>
        <w:t>îc ®</w:t>
        <w:softHyphen/>
        <w:t>a réng r·i vµo Bå §µo Nha, ®æi l¹i Bå §µo Nha cã quyÒn ®</w:t>
        <w:softHyphen/>
        <w:t>a vµo Anh r</w:t>
        <w:softHyphen/>
        <w:t xml:space="preserve">îu vang Bå §µo Nha víi nh÷ng ®iÒu kiÖn cã lîi. VÒ ®iÒu bÊt lîi cña hiÖp </w:t>
        <w:softHyphen/>
        <w:t>íc Mª-tu-en ®èi víi Bå §µo Nha th× Li-xt¬ ®· nãi ë trang LXI, 28, 109-117 trong cuèn s¸ch cña «ng ta. - 367.</w:t>
      </w:r>
    </w:p>
    <w:p>
      <w:pPr>
        <w:pStyle w:val="Chuthich"/>
        <w:spacing w:lineRule="exact" w:line="320" w:before="40" w:after="0"/>
        <w:ind w:left="391" w:hanging="391"/>
        <w:rPr/>
      </w:pPr>
      <w:r>
        <w:rPr/>
        <w:t xml:space="preserve">139 </w:t>
        <w:tab/>
        <w:t>§Ò ¸n "Tñ s¸ch c¸c nhµ x· héi chñ nghÜa xuÊt s¾c cña n</w:t>
        <w:softHyphen/>
        <w:t>íc ngoµi" n»m trong quyÓn sæ ghi chÐp cña M¸c nh÷ng n¨m 1844 - 1847 trong sè nh÷ng ®iÒu ghi vµo th¸ng Ba 1845. Nh</w:t>
        <w:softHyphen/>
        <w:t xml:space="preserve"> ®· thÊy qua c¸c bøc th</w:t>
        <w:softHyphen/>
        <w:t xml:space="preserve"> cña ¡ng-ghen göi M¸c trong th¸ng Hai - th¸ng Ba 1845, kÕ ho¹ch ®ã ®· ®</w:t>
        <w:softHyphen/>
        <w:t>îc hai «ng th¶o luËn nhiÒu lÇn. Tuy vËy viÖc xuÊt b¶n ®· dù tÝnh kh«ng thùc hiÖn ®</w:t>
        <w:softHyphen/>
        <w:t>îc v× thiÕu ng</w:t>
        <w:softHyphen/>
        <w:t>êi xuÊt b¶n. C«ng viÖc duy nhÊt thùc hiÖn ®</w:t>
        <w:softHyphen/>
        <w:t>îc lµ viÖc ¡ng-ghen dÞch "Mét trÝch ®o¹n cña Phu-ri-ª vÒ bu«n b¸n" víi lêi nãi ®Çu vµ kÕt luËn cña «ng (xem tËp nµy, tr.435-496). - 368.</w:t>
      </w:r>
    </w:p>
    <w:p>
      <w:pPr>
        <w:pStyle w:val="Chuthich"/>
        <w:spacing w:lineRule="exact" w:line="320" w:before="40" w:after="0"/>
        <w:ind w:left="391" w:hanging="391"/>
        <w:rPr/>
      </w:pPr>
      <w:r>
        <w:rPr/>
        <w:t xml:space="preserve">140 </w:t>
        <w:tab/>
      </w:r>
      <w:r>
        <w:rPr>
          <w:i/>
        </w:rPr>
        <w:t xml:space="preserve">Nhãm x· héi </w:t>
      </w:r>
      <w:r>
        <w:rPr/>
        <w:t>(Carcle social) - tæ chøc do ®¹i diÖn giíi trÝ thøc d©n chñ ë Pa-ri thµnh lËp vµ ho¹t ®éng trong nh÷ng n¨m ®Çu cña c¸ch m¹ng Ph¸p cuèi thÕ kû XVIII. Nhµ t</w:t>
        <w:softHyphen/>
        <w:t xml:space="preserve"> t</w:t>
        <w:softHyphen/>
        <w:t>ëng cña nhãm nµy lµ C.Ph«-sª ®</w:t>
        <w:softHyphen/>
        <w:t>a ra yªu s¸ch chia ®Òu ruéng ®Êt, h¹n chÕ c¸c gia s¶n lín, còng nh</w:t>
        <w:softHyphen/>
        <w:t xml:space="preserve"> ®em l¹i viÖc lµm cho tÊt th¶y mäi c«ng d©n cã kh¶ n¨ng lao ®éng. ViÖc Ph«-sª vµ nh÷ng ng</w:t>
        <w:softHyphen/>
        <w:t>êi ñng hé «ng phª ph¸n sù b×nh ®¼ng h×nh thøc ®</w:t>
        <w:softHyphen/>
        <w:t>îc tuyªn bè trong c¸c v¨n kiÖn cña c¸ch m¹ng Ph¸p ®· chuÈn bÞ cuéc ®Êu tranh dòng c¶m h¬n ®¸ng kÓ nh»m b¶o vÖ c¸c ®¹i diÖn cña ph¸i h÷u s¶n b×nh d©n cÊp tiÕn, "®iªn cuång" nh</w:t>
        <w:softHyphen/>
        <w:t xml:space="preserve"> Gi¾c-Ru, L¬-clÐc, v.v.. - 368.</w:t>
      </w:r>
    </w:p>
    <w:p>
      <w:pPr>
        <w:pStyle w:val="Chuthich"/>
        <w:spacing w:lineRule="exact" w:line="315"/>
        <w:ind w:left="391" w:hanging="391"/>
        <w:rPr/>
      </w:pPr>
      <w:r>
        <w:rPr/>
        <w:t xml:space="preserve">141 </w:t>
        <w:tab/>
      </w:r>
      <w:r>
        <w:rPr>
          <w:rFonts w:cs=".VnCentury SchoolbookH" w:ascii=".VnCentury SchoolbookH" w:hAnsi=".VnCentury SchoolbookH"/>
        </w:rPr>
        <w:t>ë</w:t>
      </w:r>
      <w:r>
        <w:rPr/>
        <w:t xml:space="preserve"> ®©y kh«ng x¸c ®Þnh ®</w:t>
        <w:softHyphen/>
        <w:t>îc  con ng</w:t>
        <w:softHyphen/>
        <w:t xml:space="preserve">êi hoÆc nguån  tµi liÖu mµ M¸c nªu ë ®©y. Kh«ng lo¹i trõ viÖc trong b¶n th¶o cã chç viÕt sai. M¸c cã thÓ muèn nãi ®Õn ®¬ La-boãc-®¬ (tªn cña La-l¨ng vµ La-boãc-®¬ viÕt gièng nhau). </w:t>
      </w:r>
      <w:r>
        <w:rPr>
          <w:rFonts w:cs=".VnCentury SchoolbookH" w:ascii=".VnCentury SchoolbookH" w:hAnsi=".VnCentury SchoolbookH"/>
        </w:rPr>
        <w:t>ë</w:t>
      </w:r>
      <w:r>
        <w:rPr/>
        <w:t xml:space="preserve"> mét trong nh÷ng trang sau cña quyÓn vë ghi cña M¸c cã gÆp tªn gäi cuèn s¸ch cña La-l¨ng "De l'Association", cßn trong tËp ®Çu cña bé "T</w:t>
        <w:softHyphen/>
        <w:t xml:space="preserve"> b¶n" M¸c trÝch dÉn cuèn s¸ch cña ®¬ La-boãc-®¬ "De l'esprit d' association dans tous les intÐrªtts de la communautÐ". Paris, 1818 ("VÒ tinh thÇn hiÖp héi trong tÊt c¶ c¸c lÜnh vùc sinh ho¹t x· héi"). Pa-ri, 1818. - 368.</w:t>
      </w:r>
    </w:p>
    <w:p>
      <w:pPr>
        <w:pStyle w:val="Chuthich"/>
        <w:spacing w:lineRule="exact" w:line="315"/>
        <w:ind w:left="391" w:hanging="391"/>
        <w:rPr/>
      </w:pPr>
      <w:r>
        <w:rPr/>
        <w:t xml:space="preserve">142 </w:t>
        <w:tab/>
        <w:t>M¸c muèn nãi ®Õn T.§ª-da-mi, Gi.G©y vµ nh÷ng ng</w:t>
        <w:softHyphen/>
        <w:t>êi ñng hé hä mµ c¸c quan ®iÓm duy vËt cña hä ®· ®</w:t>
        <w:softHyphen/>
        <w:t>îc «ng nhËn xÐt trong ch</w:t>
        <w:softHyphen/>
        <w:t>¬ng VI cuèn s¸ch "Gia ®×nh thÇn th¸nh" (xem Toµn tËp, t.2, 1995, tr.334-335). Thuéc khuynh h</w:t>
        <w:softHyphen/>
        <w:t>íng c¸ch m¹ng vµ duy vËt trong chñ nghÜa céng s¶n kh«ng t</w:t>
        <w:softHyphen/>
        <w:t>ëng cña n</w:t>
        <w:softHyphen/>
        <w:t>íc Ph¸p cã c¶ c¸c héi Ba-bíp bÝ mËt nh÷ng n¨m 40 - "Nh÷ng ng</w:t>
        <w:softHyphen/>
        <w:t>êi lao ®éng chñ tr</w:t>
        <w:softHyphen/>
        <w:t>¬ng b×nh ®¼ng" ("Travailleurs Ðgalitaires") chÞu ¶nh h</w:t>
        <w:softHyphen/>
        <w:t>ëng t</w:t>
        <w:softHyphen/>
        <w:t xml:space="preserve"> t</w:t>
        <w:softHyphen/>
        <w:t>ëng cña §ª-da-mi bao gåm chñ yÕu lµ c«ng nh©n (héi xuÊt b¶n t¹p chÝ "L'</w:t>
      </w:r>
      <w:r>
        <w:rPr>
          <w:rFonts w:cs=".VnCentury SchoolbookH" w:ascii=".VnCentury SchoolbookH" w:hAnsi=".VnCentury SchoolbookH"/>
        </w:rPr>
        <w:t>Ð</w:t>
      </w:r>
      <w:r>
        <w:rPr/>
        <w:t>galitaire") lÉn ph¸i theo chñ nghÜa nh©n v¨n tËp hîp chung quanh b¸o "L'Humanlitaire". Ngay vµo n¨m 1843 ¡ng-ghen ®· viÕt trong bµi "Nh÷ng th¾ng lîi cña phong trµo ®ßi c¶i tæ x· héi trªn lôc ®Þa" (xem Toµn tËp, t.1, 1995, tr.728-729) vÒ viÖc ®¹i biÓu c¸c héi nµy phª ph¸n c¸c quan hÖ gia ®×nh vµ h«n nh©n t</w:t>
        <w:softHyphen/>
        <w:t xml:space="preserve"> s¶n. - 368.</w:t>
      </w:r>
    </w:p>
    <w:p>
      <w:pPr>
        <w:pStyle w:val="Chuthich"/>
        <w:spacing w:lineRule="exact" w:line="315"/>
        <w:ind w:left="391" w:hanging="391"/>
        <w:rPr/>
      </w:pPr>
      <w:r>
        <w:rPr/>
        <w:t xml:space="preserve">143 </w:t>
        <w:tab/>
        <w:t>Trong quyÓn vë ghi nh÷ng n¨m 1844-1847, nh÷ng ghi chÐp nµy cña M¸c ®</w:t>
        <w:softHyphen/>
        <w:t>îc ghi ngay tr</w:t>
        <w:softHyphen/>
        <w:t>íc "LuËn c</w:t>
        <w:softHyphen/>
        <w:t>¬ng vÒ Phoi-¬-b¾c". - 369.</w:t>
      </w:r>
    </w:p>
    <w:p>
      <w:pPr>
        <w:pStyle w:val="Chuthich"/>
        <w:spacing w:lineRule="exact" w:line="315"/>
        <w:ind w:left="391" w:hanging="391"/>
        <w:rPr/>
      </w:pPr>
      <w:r>
        <w:rPr>
          <w:spacing w:val="4"/>
        </w:rPr>
        <w:t xml:space="preserve">144 </w:t>
        <w:tab/>
      </w:r>
      <w:r>
        <w:rPr>
          <w:spacing w:val="6"/>
        </w:rPr>
        <w:t>"LuËn c</w:t>
        <w:softHyphen/>
        <w:t>¬ng vÒ Phoi-¬-b¾c" do C.M¸c viÕt ë Bruy-xen, cã lÏ, vµo th¸ng T</w:t>
        <w:softHyphen/>
        <w:t xml:space="preserve"> 1845. LuËn c</w:t>
        <w:softHyphen/>
        <w:t>¬ng ®ã n»m trong quyÓn vë ghi nh÷ng n¨m 1844-1847 d</w:t>
        <w:softHyphen/>
        <w:t>íi tiªu ®Ò "I. VÒ Phoi-¬-b¾c". Tiªu ®Ò "LuËn c</w:t>
        <w:softHyphen/>
        <w:t>¬ng vÒ Phoi-¬-b¾c" ®</w:t>
        <w:softHyphen/>
        <w:t xml:space="preserve">îc </w:t>
        <w:br/>
        <w:t>¡ng-ghen ®Æt trong lêi tùa «ng viÕt cho lÇn xuÊt b¶n riªng n¨m 1888 cuèn s¸ch cña «ng "Lót-vÝch Phoi-¬-b¾c vµ sù c¸o chung cña triÕt häc cæ ®iÓn §øc" vµ lÇn ®Çu tiªn v¨n kiÖn lý luËn quan träng nµy ®</w:t>
        <w:softHyphen/>
        <w:t>îc c«ng bè trong phô lôc cña t¸c phÈm ®ã. Trong lóc chuÈn bÞ in ¡ng-ghen ®</w:t>
        <w:softHyphen/>
        <w:t xml:space="preserve">a vµo v¨n b¶n mét </w:t>
      </w:r>
      <w:r>
        <w:rPr/>
        <w:t>sè söa ®æi vÒ mÆt biªn tËp ®Ó lµm cho nh÷ng ghi chó cña M¸c ng¾n gän,</w:t>
      </w:r>
      <w:r>
        <w:rPr>
          <w:spacing w:val="6"/>
        </w:rPr>
        <w:t xml:space="preserve"> kh«ng dïng cho viÖc c«ng bè réng r·i, trë nªn dÔ hiÓu h¬n ®èi víi b¹n ®äc.</w:t>
      </w:r>
      <w:r>
        <w:rPr>
          <w:spacing w:val="4"/>
        </w:rPr>
        <w:t xml:space="preserve"> Trong </w:t>
        <w:br/>
        <w:t>tËp nµy.</w:t>
      </w:r>
      <w:r>
        <w:rPr/>
        <w:t xml:space="preserve"> "LuËn c</w:t>
        <w:softHyphen/>
        <w:t>¬ng" ®</w:t>
        <w:softHyphen/>
        <w:t>îc c«ng bè trong hai dÞ b¶n: v¨n b¶n ®Çu tiªn cña M¸c vµ v¨n b¶n ®· qua ¡ng-ghen biªn tËp. - 370.</w:t>
      </w:r>
    </w:p>
    <w:p>
      <w:pPr>
        <w:pStyle w:val="Chuthich"/>
        <w:spacing w:lineRule="exact" w:line="340"/>
        <w:ind w:left="391" w:hanging="391"/>
        <w:rPr/>
      </w:pPr>
      <w:r>
        <w:rPr/>
        <w:t xml:space="preserve">145 </w:t>
        <w:tab/>
        <w:t>Cã ý nãi ®Õn néi dung hai ch</w:t>
        <w:softHyphen/>
        <w:t>¬ng sau ®©y trong t¸c phÈm cña L.Phoi-¬-b¾c "Das Wesen des christenthumes" (Leipzig, 1841); "</w:t>
      </w:r>
      <w:r>
        <w:rPr>
          <w:rFonts w:cs=".VnCentury SchoolbookH" w:ascii=".VnCentury SchoolbookH" w:hAnsi=".VnCentury SchoolbookH"/>
        </w:rPr>
        <w:t>ý</w:t>
      </w:r>
      <w:r>
        <w:rPr/>
        <w:t xml:space="preserve"> nghÜa cña t¹o vËt trong ®¹o Do Th¸i" vµ "Quan ®iÓm xuÊt ph¸t cña t«n gi¸o". - 370.</w:t>
      </w:r>
    </w:p>
    <w:p>
      <w:pPr>
        <w:pStyle w:val="Chuthich"/>
        <w:spacing w:lineRule="exact" w:line="340"/>
        <w:ind w:left="391" w:hanging="391"/>
        <w:rPr/>
      </w:pPr>
      <w:r>
        <w:rPr/>
        <w:t xml:space="preserve">146 </w:t>
        <w:tab/>
        <w:t>Bµi nµy ¡ng-ghen viÕt vµo nöa sau cña n¨m 1845 (cã lÏ vµo cuèi hÌ) sau khi ®· ra ®êi t¸c phÈm "T×nh c¶nh cña giai cÊp lao ®éng ë Anh". Nh</w:t>
        <w:softHyphen/>
        <w:t xml:space="preserve"> ®· thÊy qua tiªu ®Ò, phô ®Ò ®</w:t>
        <w:softHyphen/>
        <w:t xml:space="preserve">îc ghi b»ng sè I vµ chÝnh v¨n b¶n, ¡ng-ghen cã ý ®Þnh viÕt mét lo¹t bµi bæ sung cho cuèn s¸ch b»ng tµi liÖu thùc tÕ cô thÓ. Nguån tµi liÖu c¬ b¶n cho bµi </w:t>
      </w:r>
      <w:r>
        <w:rPr>
          <w:spacing w:val="-2"/>
        </w:rPr>
        <w:t>b¸o nµy lµ tin tøc vÒ cuéc b·i c«ng cña c«ng nh©n x©y dùng mµ tiÕn tr×nh b·i c«ng</w:t>
      </w:r>
      <w:r>
        <w:rPr/>
        <w:t xml:space="preserve"> - ®</w:t>
        <w:softHyphen/>
        <w:t>îc ¡ng-ghen nghiªn cøu tØ mØ trong bµi viÕt - ®</w:t>
        <w:softHyphen/>
        <w:t>îc c«ng bè trªn tê "Northern Star" sè ra th¸ng M</w:t>
        <w:softHyphen/>
        <w:t>êi 1844 - th¸ng Giªng 1845.</w:t>
      </w:r>
    </w:p>
    <w:p>
      <w:pPr>
        <w:pStyle w:val="Chuthich"/>
        <w:spacing w:lineRule="exact" w:line="340"/>
        <w:ind w:left="391" w:hanging="391"/>
        <w:rPr/>
      </w:pPr>
      <w:r>
        <w:rPr/>
        <w:tab/>
        <w:tab/>
        <w:t>Bµi nµy ®</w:t>
        <w:softHyphen/>
        <w:t>îc in vµo c¸c sè xuÊt b¶n th¸ng Giªng vµ th¸ng Hai n¨m 1846 cña t¹p chÝ "Westph</w:t>
      </w:r>
      <w:r>
        <w:rPr>
          <w:rFonts w:cs="Courier New" w:ascii="Courier New" w:hAnsi="Courier New"/>
        </w:rPr>
        <w:t>ä</w:t>
      </w:r>
      <w:r>
        <w:rPr/>
        <w:t>lische Dampfboot" ("Tµu thuû Ve-xt¬-pha-li"), t¹p chÝ nµy, theo lêi ¡ng-ghen, ®· ®¨ng "c¸c bµi vÒ chñ nghÜa x· héi vµ tin tøc vÒ t×nh c¶nh cña nh÷ng ng</w:t>
        <w:softHyphen/>
        <w:t>êi lao ®éng" (xem Toµn tËp, t.2, 1995, tr. 529). Lo¹t bµi mµ ¡ng-ghen dù ®Þnh viÕt kh«ng ®</w:t>
        <w:softHyphen/>
        <w:t>îc tiÕp tôc. Sau khi ®</w:t>
        <w:softHyphen/>
        <w:t>îc c«ng bè lÇn ®Çu, bµi b¸o kh«ng ®</w:t>
        <w:softHyphen/>
        <w:t>îc t¸c gi¶ ®</w:t>
        <w:softHyphen/>
        <w:t>a vµo mét trong nh÷ng lÇn xuÊt b¶n cuèn s¸ch "T×nh c¶nh cña giai cÊp lao ®éng ë Anh" khi t¸c gi¶ cßn sèng. - 381.</w:t>
      </w:r>
    </w:p>
    <w:p>
      <w:pPr>
        <w:pStyle w:val="Chuthich"/>
        <w:spacing w:lineRule="exact" w:line="340"/>
        <w:ind w:left="391" w:hanging="391"/>
        <w:rPr/>
      </w:pPr>
      <w:r>
        <w:rPr/>
        <w:t xml:space="preserve">147 </w:t>
        <w:tab/>
        <w:t>Xem Toµn tËp, t.2, 1995, tr.608-609.</w:t>
      </w:r>
    </w:p>
    <w:p>
      <w:pPr>
        <w:pStyle w:val="Chuthich"/>
        <w:spacing w:lineRule="exact" w:line="340"/>
        <w:ind w:left="391" w:hanging="391"/>
        <w:rPr/>
      </w:pPr>
      <w:r>
        <w:rPr/>
        <w:tab/>
        <w:tab/>
      </w:r>
      <w:r>
        <w:rPr>
          <w:i/>
        </w:rPr>
        <w:t xml:space="preserve">Vïng ®Êt Van-®i-men - </w:t>
      </w:r>
      <w:r>
        <w:rPr/>
        <w:t>tªn gäi ®Çu tiªn ®¶o Ta-xman do ng</w:t>
        <w:softHyphen/>
        <w:t>êi ch©u ¢u ®Æt, dïng lµm n¬i giam gi÷ tï nh©n ®i ®µy. - 383.</w:t>
      </w:r>
    </w:p>
    <w:p>
      <w:pPr>
        <w:pStyle w:val="Chuthich"/>
        <w:spacing w:lineRule="exact" w:line="340"/>
        <w:ind w:left="391" w:hanging="391"/>
        <w:rPr/>
      </w:pPr>
      <w:r>
        <w:rPr/>
        <w:t xml:space="preserve">148 </w:t>
        <w:tab/>
      </w:r>
      <w:r>
        <w:rPr>
          <w:i/>
        </w:rPr>
        <w:t xml:space="preserve">§«-gbª-ri </w:t>
      </w:r>
      <w:r>
        <w:rPr/>
        <w:t>(Dogberries) - ng</w:t>
        <w:softHyphen/>
        <w:t>êi ta gäi c¸c träng tµi hoµ gi¶i ë Anh theo tªn nh©n vËt trong vë kÞch cña SÕch-xpia "</w:t>
      </w:r>
      <w:r>
        <w:rPr>
          <w:rFonts w:cs=".VnCentury SchoolbookH" w:ascii=".VnCentury SchoolbookH" w:hAnsi=".VnCentury SchoolbookH"/>
        </w:rPr>
        <w:t>Ç</w:t>
      </w:r>
      <w:r>
        <w:rPr/>
        <w:t>m Ü v× mét chuyÖn kh«ng ®©u". - 385.</w:t>
      </w:r>
    </w:p>
    <w:p>
      <w:pPr>
        <w:pStyle w:val="Chuthich"/>
        <w:spacing w:lineRule="exact" w:line="340"/>
        <w:ind w:left="391" w:hanging="391"/>
        <w:rPr/>
      </w:pPr>
      <w:r>
        <w:rPr/>
        <w:t xml:space="preserve">149 </w:t>
        <w:tab/>
        <w:t>TrÝch dÉn nghÞ quyÕt cuéc mÝt-tinh cña c«ng nh©n ë A-st¬n bªn s«ng Lai-n¬ ngµy 9 th¸ng N¨m 1842, hä ®· th«ng qua quyÕt nghÞ  vÒ viÖc hµnh qu©n ®Õn Man-se-xt¬ trong thêi gian diÔn ra cuéc khëi nghÜa 1842 (vÒ cuéc khëi nghÜa, xem Toµn tËp, t.2, 1995, tr.616-617). - 386.</w:t>
      </w:r>
    </w:p>
    <w:p>
      <w:pPr>
        <w:pStyle w:val="Chuthich"/>
        <w:ind w:left="390" w:hanging="390"/>
        <w:rPr>
          <w:spacing w:val="4"/>
        </w:rPr>
      </w:pPr>
      <w:r>
        <w:rPr>
          <w:spacing w:val="4"/>
        </w:rPr>
        <w:t xml:space="preserve">150 </w:t>
        <w:tab/>
        <w:t>Râ rµng lµ ¡ng-ghen cã ý nãi ®Õn bµi b¸o "Cuéc mÝt-tinh liªn tÞch cña c¸c c«ng ®oµn x©y dùng Man-se-xt¬" ®</w:t>
        <w:softHyphen/>
        <w:t>îc ®¨ng trªn tê "Northern star" sè 375, ngµy 18 th¸ng Giªng 1845. Trong bµi ®· nªu lªn r»ng cuéc mÝt-tinh ®</w:t>
        <w:softHyphen/>
        <w:t>îc triÖu tËp ngµy 11 th¸ng Giªng 1845 ®Ó th¶o luËn c¸c ®iÒu kiÖn chÊm døt cuéc b·i c«ng cña nh÷ng ng</w:t>
        <w:softHyphen/>
        <w:t>êi x©y dùng thuéc c«ng ty P«-linh vµ Hen-phri, ®· mang tÝnh chÊt b·o t¸p. Trªn b¸o "Northern star" kh«ng thÊy xuÊt hiÖn nh÷ng tin tøc tiÕp theo vÒ cuéc b·i c«ng ®ã. Theo bµi t</w:t>
        <w:softHyphen/>
        <w:t>êng thuËt cña tê "Manchester Guardian" ngµy 24 th¸ng Ch¹p 1844, cuéc b·i c«ng ®· chÊm døt ngµy 23 th¸ng Ch¹p 1844. C¸c chñ xÝ nghiÖp buéc ph¶i tu©n thñ c¸c thÓ lÖ lao ®éng ®</w:t>
        <w:softHyphen/>
        <w:t>îc thiÕt lËp t¹i c¸c c«ng tr</w:t>
        <w:softHyphen/>
        <w:t>êng kh¸c. - 399.</w:t>
      </w:r>
    </w:p>
    <w:p>
      <w:pPr>
        <w:pStyle w:val="Chuthich"/>
        <w:ind w:left="390" w:hanging="390"/>
        <w:rPr/>
      </w:pPr>
      <w:r>
        <w:rPr/>
        <w:t xml:space="preserve">151 </w:t>
        <w:tab/>
        <w:t>Bµi tin nµy lµ bµi thø hai trong lo¹t c¸c bµi b¸o mµ ¡ng-ghen göi cho tê "Northern star" sau khi trë l¹i céng t¸c víi tê b¸o cña ph¸i HiÕn ch</w:t>
        <w:softHyphen/>
        <w:t>¬ng vµo th¸ng ChÝn 1845. Do kh«ng cã mÆt ë Anh vµo cuèi th¸ng T¸m 1844 vµ bËn rén viÕt t¸c phÈm "T×nh c¶nh cña giai cÊp lao ®éng ë Anh", ¡ng-ghen t¹m thêi ngõng viÖc göi c¸c bµi tin cho b¸o. Mïa hÌ n¨m 1845 (gi÷a ngµy 12 th¸ng B¶y vµ 26 th¸ng T¸m) M¸c vµ ¡ng-ghen thùc hiÖn chuyÕn ®i tõ Bruy-xen ®Õn Lu©n §«n vµ Man-se-xt¬. Trong thêi gian l</w:t>
        <w:softHyphen/>
        <w:t>u l¹i ë Lu©n §«n, hai «ng cã cuéc gÆp (vµo gi÷a th¸ng T¸m) víi chñ biªn cña tê "Northern star" lµ H¸c-ni. Sau khi trë vÒ Lu©n §«n, ¡ng-ghen l¹i b¾t ®Çu sù céng t¸c cã hÖ thèng víi tê "Northern star", më ®Çu b»ng bµi b¸o cña «ng "Cuéc chÐm giÕt nhau gÇn ®©y ë Lai-pxÝch. - Phong trµo c«ng nh©n ë §øc" (xem Toµn tËp, t.2, 1995, tr.746-750), bµi nµy còng nh</w:t>
        <w:softHyphen/>
        <w:t xml:space="preserve"> bµi tin trªn, bµi thø hai, ®</w:t>
        <w:softHyphen/>
        <w:t>îc in trªn b¸o víi ghi chó th«ng th</w:t>
        <w:softHyphen/>
        <w:t>êng: "Bµi cña phãng viªn b¶n b¸o". - 401.</w:t>
      </w:r>
    </w:p>
    <w:p>
      <w:pPr>
        <w:pStyle w:val="Chuthich"/>
        <w:ind w:left="390" w:hanging="390"/>
        <w:rPr/>
      </w:pPr>
      <w:r>
        <w:rPr/>
        <w:t xml:space="preserve">152 </w:t>
        <w:tab/>
        <w:t>Cuéc b·i c«ng cña thî méc Pa-ri mµ ¡ng-ghen nh¾c tíi b¾t ®Çu vµo th¸ng S¸u 1845 vµ kÐo dµi h¬n ba th¸ng; ®</w:t>
        <w:softHyphen/>
        <w:t>îc ghi trong lÞch sö lµ "cuéc b·i c«ng ngµy 9 th¸ng S¸u". Nh÷ng ng</w:t>
        <w:softHyphen/>
        <w:t>êi b·i c«ng ®ßi c¸c chñ xÝ nghiÖp quy ®Þnh møc tiÒn c«ng cè ®Þnh vµ ký hîp ®ång víi c«ng nh©n. B¸o "RÐforme" ®</w:t>
        <w:softHyphen/>
        <w:t>a tin réng r·i vÒ tiÕn tr×nh cuéc b·i c«ng, vµ sau ®ã còng ®</w:t>
        <w:softHyphen/>
        <w:t>a tin xÐt xö nh÷ng ng</w:t>
        <w:softHyphen/>
        <w:t>êi tham gia cuéc b·i c«ng, thÓ hiÖn c¶m t×nh cña sù ñng hé cña c¸c lùc l</w:t>
        <w:softHyphen/>
        <w:t>îng d©n chñ Ph¸p ®èi víi c«ng nh©n b·i c«ng. - 402.</w:t>
      </w:r>
    </w:p>
    <w:p>
      <w:pPr>
        <w:pStyle w:val="Chuthich"/>
        <w:ind w:left="390" w:hanging="390"/>
        <w:rPr/>
      </w:pPr>
      <w:r>
        <w:rPr/>
        <w:t xml:space="preserve">153 </w:t>
        <w:tab/>
        <w:t xml:space="preserve">Bµi tin nµy lµ bµi nhËn xÐt ®èi víi bµi b¸o xuÊt hiÖn trªn tê b¸o qu©n chñ - </w:t>
        <w:br/>
        <w:t xml:space="preserve">lËp hiÕp cña Thôy SÜ "Constitutionnel Neuch©telois" sè 109, ngµy 11 th¸ng </w:t>
        <w:br/>
        <w:t>ChÝn 1845. Bµi nµy ®· t¹o cí ®Ó c¶nh s¸t truy lïng nh÷ng ng</w:t>
        <w:softHyphen/>
        <w:t>êi §øc sèng l</w:t>
        <w:softHyphen/>
        <w:t>u vong ë Thôy SÜ.</w:t>
      </w:r>
    </w:p>
    <w:p>
      <w:pPr>
        <w:pStyle w:val="Chuthich"/>
        <w:ind w:left="390" w:hanging="390"/>
        <w:rPr/>
      </w:pPr>
      <w:r>
        <w:rPr/>
        <w:tab/>
        <w:tab/>
        <w:t>¡ng-ghen dÉn bµi b¸o trªn tê ""Constitutionnel Neuch©telois" trong mét bµi l</w:t>
        <w:softHyphen/>
        <w:t>îc dÞch, ch÷ in nghiªng trong b¶n trÝch dÉn lµ do ¡ng-ghen nhÊn m¹nh. - 404.</w:t>
      </w:r>
    </w:p>
    <w:p>
      <w:pPr>
        <w:pStyle w:val="Chuthich"/>
        <w:spacing w:lineRule="exact" w:line="320"/>
        <w:ind w:left="391" w:hanging="391"/>
        <w:rPr/>
      </w:pPr>
      <w:r>
        <w:rPr>
          <w:spacing w:val="2"/>
        </w:rPr>
        <w:t xml:space="preserve">154 </w:t>
        <w:tab/>
      </w:r>
      <w:r>
        <w:rPr>
          <w:i/>
          <w:spacing w:val="2"/>
        </w:rPr>
        <w:t>"N</w:t>
        <w:softHyphen/>
        <w:t xml:space="preserve">íc §øc trÎ" - </w:t>
      </w:r>
      <w:r>
        <w:rPr>
          <w:spacing w:val="2"/>
        </w:rPr>
        <w:t>héi c¸ch m¹ng bÝ mËt cña nh÷ng ng</w:t>
        <w:softHyphen/>
        <w:t>êi §øc sèng l</w:t>
        <w:softHyphen/>
        <w:t>u vong thµnh lËp vµo ®Çu nh÷ng n¨m 30 ë Thôy SÜ (chÝnh thøc thµnh lËp n¨m 1834); cã quan hÖ víi tæ chøc "Ch©u ¢u trÎ" (xem chó thÝch 106). Thêi gian ®Çu ®ãng vai trß ®¸ng kÓ trong tæ chøc "N</w:t>
        <w:softHyphen/>
        <w:t>íc §øc trÎ" lµ ®¹i diÖn giíi l</w:t>
        <w:softHyphen/>
        <w:t>u vong tiÓu t</w:t>
        <w:softHyphen/>
        <w:t xml:space="preserve"> s¶n §øc (sinh viªn, c¸c nhµ chÝnh luËn, v.v.), hä ®Æt môc ®Ých cho m×nh lµ thiÕt lËp chÕ ®é céng hoµ ë n</w:t>
        <w:softHyphen/>
        <w:t>íc §øc b»ng con ®</w:t>
        <w:softHyphen/>
        <w:t>êng ©m m</w:t>
        <w:softHyphen/>
        <w:t>u lËt ®æ. Ch¼ng bao l©u c¸c thµnh viªn cña c¸c liªn ®oµn c«ng nh©n vµ c¸c c©u l¹c bé céng s¶n tham gia c«ng t¸c tuyªn truyÒn c«ng khai c¸c t</w:t>
        <w:softHyphen/>
        <w:t xml:space="preserve"> t</w:t>
        <w:softHyphen/>
        <w:t>ëng céng s¶n cã ¶nh h</w:t>
        <w:softHyphen/>
        <w:t>ëng ngµy cµng lín ®Õn ho¹t ®éng cña "N</w:t>
        <w:softHyphen/>
        <w:t>íc §øc trÎ". Vµo gi÷a nh÷ng n¨m 30, do viÖc hµng lo¹t nh÷ng ng</w:t>
        <w:softHyphen/>
        <w:t>êi §øc l</w:t>
        <w:softHyphen/>
        <w:t>u vong bÞ ®Èy ra khái Thôy SÜ nªn ho¹t ®éng cña "N</w:t>
        <w:softHyphen/>
        <w:t>íc §øc trÎ" kh«ng cßn n÷a. Mét sè nhãm cña tæ chøc nµy tiÕp tôc ho¹t ®éng ë c¸c bang d©n chñ cña Thôy SÜ (Gi¬-ne-v¬, V«) ®· gãp phÇn phôc håi tæ chøc vµo nh÷ng n¨m 40. ChÞu ¶nh h</w:t>
        <w:softHyphen/>
        <w:t>ëng cña c¸c thµnh viªn c¸c c©u l¹c bé céng s¶n ®ang ®Êu tranh chèng s¸ch l</w:t>
        <w:softHyphen/>
        <w:t>îc ©m m</w:t>
        <w:softHyphen/>
        <w:t>u. "N</w:t>
        <w:softHyphen/>
        <w:t>íc §øc trÎ" l</w:t>
        <w:softHyphen/>
        <w:t>u t©m ngµy cµng nhiÒu ®Õn c¸c vÊn ®Ò x· héi.- 404, 409.</w:t>
      </w:r>
    </w:p>
    <w:p>
      <w:pPr>
        <w:pStyle w:val="Chuthich"/>
        <w:spacing w:lineRule="exact" w:line="320"/>
        <w:ind w:left="391" w:hanging="391"/>
        <w:rPr/>
      </w:pPr>
      <w:r>
        <w:rPr>
          <w:spacing w:val="2"/>
        </w:rPr>
        <w:t xml:space="preserve">155 </w:t>
        <w:tab/>
        <w:t xml:space="preserve">Phong trµo </w:t>
      </w:r>
      <w:r>
        <w:rPr>
          <w:i/>
          <w:spacing w:val="2"/>
        </w:rPr>
        <w:t xml:space="preserve">"Nh÷ng tÝn ®å Thiªn chóa gi¸o §øc" </w:t>
      </w:r>
      <w:r>
        <w:rPr>
          <w:spacing w:val="2"/>
        </w:rPr>
        <w:t>mµ mét trong nh÷ng ng</w:t>
        <w:softHyphen/>
        <w:t>êi l·nh ®¹o cña hä lµ linh môc I.R«n-ng¬, xuÊt hiÖn n¨m 1844 ë nhiÒu quèc gia §øc vµ bao qu¸t c¸c tÇng líp ®¸ng kÓ trong giai cÊp tiÓu t</w:t>
        <w:softHyphen/>
        <w:t xml:space="preserve"> s¶n vµ t</w:t>
        <w:softHyphen/>
        <w:t xml:space="preserve"> s¶n bËc trung; b¸c bá vai trß ®øng ®Çu cña gi¸o hoµng La M· vµ nhiÒu tÝn ®iÒu vµ nghi lÔ cña gi¸o héi Thiªn chóa gi¸o, "Nh÷ng tÝn ®å Thiªn chóa gi¸o §øc" t×m c¸ch lµm cho Thiªn chóa gi¸o thÝch øng víi nh÷ng nhu cÇu cña giai cÊp t</w:t>
        <w:softHyphen/>
        <w:t xml:space="preserve"> s¶n §øc ®ang ph¸t triÓn.</w:t>
      </w:r>
    </w:p>
    <w:p>
      <w:pPr>
        <w:pStyle w:val="Chuthich"/>
        <w:ind w:left="390" w:hanging="390"/>
        <w:rPr/>
      </w:pPr>
      <w:r>
        <w:rPr>
          <w:spacing w:val="6"/>
        </w:rPr>
        <w:tab/>
        <w:tab/>
      </w:r>
      <w:r>
        <w:rPr>
          <w:i/>
          <w:spacing w:val="6"/>
        </w:rPr>
        <w:t>"Nh÷ng ng</w:t>
        <w:softHyphen/>
        <w:t xml:space="preserve">êi b¹n cña ¸nh s¸ng" - </w:t>
      </w:r>
      <w:r>
        <w:rPr>
          <w:spacing w:val="6"/>
        </w:rPr>
        <w:t>trµo l</w:t>
        <w:softHyphen/>
        <w:t>u t«n gi¸o ®</w:t>
        <w:softHyphen/>
        <w:t xml:space="preserve">îc thµnh lËp </w:t>
        <w:br/>
        <w:t xml:space="preserve">n¨m 1841 nh»m chèng thuyÕt kiÒn tÝn thèng trÞ trong gi¸o héi Tin lµnh </w:t>
        <w:br/>
        <w:t xml:space="preserve">chÝnh thèng vµ chèng chñ nghÜa thÇn bÝ cùc ®oan vèn cã cña nã. Sù ®èi </w:t>
        <w:br/>
        <w:t xml:space="preserve">lËp vÒ mÆt t«n gi¸o nµy lµ mét trong nh÷ng h×nh thøc biÓu hiÖn lßng bÊt </w:t>
        <w:br/>
        <w:t>b×nh cña giai cÊp t</w:t>
        <w:softHyphen/>
        <w:t xml:space="preserve"> s¶n §øc vµo nh÷ng n¨m 40 cña thÕ kû XIX ®èi víi trËt tù ph¶n ®éng cña n</w:t>
        <w:softHyphen/>
        <w:t>íc §øc. Vµo n¨m 1846 phong trµo "Nh÷ng ng</w:t>
        <w:softHyphen/>
        <w:t>êi b¹n cña ¸nh s¸ng" ®· dÉn ®Õn chç lËp ra c¸i gäi lµ "C¸c c«ng x· tù do" t¸ch ra tõ gi¸o héi Tin lµnh chÝnh thèng. - 407.</w:t>
      </w:r>
    </w:p>
    <w:p>
      <w:pPr>
        <w:pStyle w:val="Chuthich"/>
        <w:spacing w:lineRule="exact" w:line="320" w:before="40" w:after="0"/>
        <w:ind w:left="391" w:hanging="391"/>
        <w:rPr/>
      </w:pPr>
      <w:r>
        <w:rPr/>
        <w:t xml:space="preserve">156 </w:t>
        <w:tab/>
        <w:t>¡ng-ghen dÉn ra bµi b¸o "Cuéc tµn s¸t gÇn ®©y ë Lai-pxÝch - Phong trµo c«ng nh©n ë §øc" (xem Toµn tËp, t.2, 1995, tr.747-750). - 408.</w:t>
      </w:r>
    </w:p>
    <w:p>
      <w:pPr>
        <w:pStyle w:val="Chuthich"/>
        <w:spacing w:lineRule="exact" w:line="320" w:before="40" w:after="0"/>
        <w:ind w:left="391" w:hanging="391"/>
        <w:rPr/>
      </w:pPr>
      <w:r>
        <w:rPr/>
        <w:t xml:space="preserve">157 </w:t>
        <w:tab/>
        <w:t>Vai-tlinh vµ nh÷ng ng</w:t>
        <w:softHyphen/>
        <w:t>êi ñng hé «ng bÞ nhµ cÇm quyÒn Xuy-rÝch b¾t vµo th¸ng S¸u 1843 vµ bÞ ®</w:t>
        <w:softHyphen/>
        <w:t>a ra toµ vµo th¸ng ChÝn n¨m ®ã. ViÖn kiÓm s¸t kh«ng chøng minh ®</w:t>
        <w:softHyphen/>
        <w:t>îc téi ph¶n béi nhµ n</w:t>
        <w:softHyphen/>
        <w:t>íc vµ ©m m</w:t>
        <w:softHyphen/>
        <w:t>u lËt ®æ c¸c bÞ c¸o, vµ Vai-tlinh bÞ kÕt ¸n tï giam vµ bÞ trôc xuÊt khái Thôy SÜ v× xói giôc chèng quyÒn së h÷u vµ xóc ph¹m t«n gi¸o; c¸c m«n ®Ö cña «ng còng bÞ ®Èy ra khái bang Xuy-rÝch. Vô ¸n Vai-tlinh ®</w:t>
        <w:softHyphen/>
        <w:t>îc ¡ng-ghen lµm s¸ng tá trong bµi b¸o "Nh÷ng th¾ng lîi cña phong trµo c¶i c¸ch x· héi trªn lôc ®Þa" (xem Toµn tËp, t,1, 1995, tr.721-744). - 410.</w:t>
      </w:r>
    </w:p>
    <w:p>
      <w:pPr>
        <w:pStyle w:val="Chuthich"/>
        <w:spacing w:lineRule="exact" w:line="320" w:before="40" w:after="0"/>
        <w:ind w:left="391" w:hanging="391"/>
        <w:rPr/>
      </w:pPr>
      <w:r>
        <w:rPr>
          <w:spacing w:val="-6"/>
        </w:rPr>
        <w:t xml:space="preserve">158 </w:t>
        <w:tab/>
        <w:t>T¸c phÈm nµy do M¸c viÕt cho T¹p chÝ d©n chñ ra hµng th¸ng</w:t>
      </w:r>
      <w:r>
        <w:rPr/>
        <w:t xml:space="preserve"> "Gesellschaftsspiegel" ("TÊm g</w:t>
        <w:softHyphen/>
        <w:t>¬ng x· héi"), mµ ¡ng-ghen ®· tham gia vµo viÖc tæ chøc vµ so¹n th¶o ®Ò c</w:t>
        <w:softHyphen/>
        <w:t>¬ng cña T¹p chÝ nµy (xem tËp nµy, tr.566-571 vµ chó thÝch 234). T¸c phÈm nµy lµ tµi liÖu c«ng bè nh÷ng trÝch ®o¹n do «ng dÞch sang tiÕng §øc lÊy tõ xuÊt b¶n phÈm "Håi ký" bèn tËp cña P¬-sª ®</w:t>
        <w:softHyphen/>
        <w:t>îc xuÊt b¶n ë Pa-ri n¨m 1838. M¸c ®· viÕt b×nh luËn kÌm theo nh÷ng ®o¹n trÝch Êy trong phÇn më ®Çu cña «ng vµ trong mét sè ®o¹n ngoµi ®Ò; ®· sö dông ch</w:t>
        <w:softHyphen/>
        <w:t>¬ng lÊy tõ tËp ®Çu "Bµn vÒ sù tù vÉn vµ nh÷ng nguyªn nh©n cña nã". M¸c ®</w:t>
        <w:softHyphen/>
        <w:t>a ra mét v¨n b¶n d</w:t>
        <w:softHyphen/>
        <w:t>íi d¹ng pháng l</w:t>
        <w:softHyphen/>
        <w:t>îc dÞch, kh«ng ghi chó nh÷ng chç l</w:t>
        <w:softHyphen/>
        <w:t>îc bá, mét sè chç ®</w:t>
        <w:softHyphen/>
        <w:t>îc truyÒn ®¹t theo c¸ch biªn tËp cña chÝnh m×nh, nhÊn m¹nh khuynh h</w:t>
        <w:softHyphen/>
        <w:t>íng phª ph¸n cña chóng. T</w:t>
        <w:softHyphen/>
        <w:t xml:space="preserve"> liÖu vÒ t¸c gi¶ do M¸c dÉn ra trong phÇn më ®Çu ®</w:t>
        <w:softHyphen/>
        <w:t>îc khai th¸c tõ phÇn vµo ®Ò cña Lª-va-x¬ - ng</w:t>
        <w:softHyphen/>
        <w:t>êi xuÊt b¶n "Håi ký".</w:t>
      </w:r>
    </w:p>
    <w:p>
      <w:pPr>
        <w:pStyle w:val="Chuthich"/>
        <w:spacing w:lineRule="exact" w:line="320" w:before="40" w:after="0"/>
        <w:ind w:left="391" w:hanging="391"/>
        <w:rPr/>
      </w:pPr>
      <w:r>
        <w:rPr/>
        <w:tab/>
        <w:tab/>
      </w:r>
      <w:r>
        <w:rPr>
          <w:spacing w:val="6"/>
        </w:rPr>
        <w:t>Trong tËp nµy chÝnh v¨n cña M¸c ®</w:t>
        <w:softHyphen/>
        <w:t>îc in b»ng cì ch÷ th</w:t>
        <w:softHyphen/>
        <w:t xml:space="preserve">êng, nh÷ng trÝch ®o¹n tõ cuèn s¸ch cña P¬-sª in b»ng ch÷ nhá. Trong c¸c chó thÝch </w:t>
        <w:br/>
        <w:t>cuèi trang nªu lªn nh÷ng tr</w:t>
        <w:softHyphen/>
        <w:t xml:space="preserve">êng hîp pháng theo quan träng h¬n vµ nh÷ng chç M¸c kh«ng b¸m vµo nguyªn b¶n khi trÝch dÉn, vµ c¶ nh÷ng chç «ng </w:t>
        <w:br/>
        <w:t>s¾p xÕp l¹i. Chç in nghiªn trong trÝch dÉn th</w:t>
        <w:softHyphen/>
        <w:t>êng lµ do M¸c nhÊn m¹nh. Bµi viÕt ®</w:t>
        <w:softHyphen/>
        <w:t>îc c«ng bè trong sè th¸ng Giªng cña t¹p chÝ, ký tªn M¸c. - 411.</w:t>
      </w:r>
    </w:p>
    <w:p>
      <w:pPr>
        <w:pStyle w:val="Chuthich"/>
        <w:ind w:left="390" w:hanging="390"/>
        <w:rPr/>
      </w:pPr>
      <w:r>
        <w:rPr/>
        <w:t xml:space="preserve">159 </w:t>
        <w:tab/>
        <w:t>Cã ý nãi ®Õn cuèn s¸ch "Dietionnaire universel de la gÐographie commercante par. J. Peuchet", Paris, 1799 - 1800. - 412.</w:t>
      </w:r>
    </w:p>
    <w:p>
      <w:pPr>
        <w:pStyle w:val="Chuthich"/>
        <w:ind w:left="390" w:hanging="390"/>
        <w:rPr/>
      </w:pPr>
      <w:r>
        <w:rPr/>
        <w:t xml:space="preserve">160 </w:t>
        <w:tab/>
      </w:r>
      <w:r>
        <w:rPr>
          <w:i/>
        </w:rPr>
        <w:t xml:space="preserve">Mét tr¨m ngµy - </w:t>
      </w:r>
      <w:r>
        <w:rPr/>
        <w:t>thêi kú cÇm quyÒn lÇn thø hai cña Na-p«-lª-«ng I tõ thêi ®iÓm «ng kh«i phôc l¹i ngai vµng hoµng ®Õ ngµy 20 th¸ng Ba (sau khi tõ ®¶o En-b¬ trë vÒ Ph¸p) ®Õn lóc tõ bá mét lÇn n÷a ngai vµng ngµy 22 th¸ng S¸u 1815 sau thÊt b¹i ë trËn Oa-tÐc-l« 4 ngµy. - 413.</w:t>
      </w:r>
    </w:p>
    <w:p>
      <w:pPr>
        <w:pStyle w:val="Chuthich"/>
        <w:ind w:left="390" w:hanging="390"/>
        <w:rPr/>
      </w:pPr>
      <w:r>
        <w:rPr/>
        <w:t xml:space="preserve">161 </w:t>
        <w:tab/>
        <w:t>J.Peuchet. "Statistique ÐlÐmentaire de la France". Paris, 1805. Râ rµng ë ®©y viÕt sai hay in sai thµnh n¨m 1807. - 415.</w:t>
      </w:r>
    </w:p>
    <w:p>
      <w:pPr>
        <w:pStyle w:val="Chuthich"/>
        <w:spacing w:lineRule="exact" w:line="320"/>
        <w:ind w:left="391" w:hanging="391"/>
        <w:rPr>
          <w:spacing w:val="2"/>
        </w:rPr>
      </w:pPr>
      <w:r>
        <w:rPr>
          <w:spacing w:val="2"/>
        </w:rPr>
        <w:t xml:space="preserve">162 </w:t>
        <w:tab/>
        <w:t>B¶n dÞch c¸c ®o¹n trÝch b¶n th¶o cña S.Phu-ri-ª nãi vÒ th</w:t>
        <w:softHyphen/>
        <w:t>¬ng m¹i do ¡ng-ghen thùc hiÖn nh»m cã kÕ ho¹ch xuÊt b¶n ë §øc "Tñ s¸ch c¸c nhµ x· héi chñ nghÜa xuÊt s¾c ë n</w:t>
        <w:softHyphen/>
        <w:t>íc ngoµi", M¸c vµ ¡ng-ghen n¶y ra kÕ ho¹ch nµy tõ ®Çu n¨m 1845. B¶n s¬ th¶o kÕ ho¹ch do M¸c so¹n chøng tá r»ng ®· cã dù ®Þnh xuÊt b¶n mét lo¹t t¸c phÈm cña c¸c t¸c gi¶ Anh vµ Ph¸p (xem tËp nµy, tr.368). Cã lÏ vµo mïa hÌ n¨m 1848, ¡ng-ghen b¾t ®Çu dÞch b¶n th¶o ë Bruy-xen. PhÇn më ®Çu vµ kÕt luËn ®· ®</w:t>
        <w:softHyphen/>
        <w:t>îc viÕt ch¾c lµ vµo mïa thu n¨m 1845, v× chóng lµ c©u tr¶ lêi cho c¸c t¸c phÈm cña mét sè ng</w:t>
        <w:softHyphen/>
        <w:t>êi thuéc ph¸i "chñ nghÜa x· héi ch©n chÝnh" ®</w:t>
        <w:softHyphen/>
        <w:t>îc xuÊt b¶n lóc bÊy giê.</w:t>
      </w:r>
    </w:p>
    <w:p>
      <w:pPr>
        <w:pStyle w:val="Chuthich"/>
        <w:spacing w:lineRule="exact" w:line="320"/>
        <w:ind w:left="391" w:hanging="391"/>
        <w:rPr/>
      </w:pPr>
      <w:r>
        <w:rPr/>
        <w:tab/>
        <w:tab/>
        <w:t>¡ng-ghen ®· chän dÞch mét trÝch ®o¹n trong sè b¶y ch</w:t>
        <w:softHyphen/>
        <w:t>¬ng ®Çu cña b¶n th¶o ch</w:t>
        <w:softHyphen/>
        <w:t>a hoµn thµnh cña S.Phu-ri-ª "Des trois unitÐs externes" ("Bµn vÒ ba sù thèng nhÊt bªn ngoµi"), mét phÇn lín b¶n th¶o nµy lÇn ®Çu ®</w:t>
        <w:softHyphen/>
        <w:t>îc c«ng bè sau khi t¸c gi¶ qua ®êi trong t¹p chÝ cña ph¸i Phu-ri-ª "La Phalange" trong hai sè ®Çu (th¸ng Giªng - th¸ng Hai vµ th¸ng Ba - th¸ng T</w:t>
        <w:softHyphen/>
        <w:t xml:space="preserve"> 1845). V¨n b¶n b¶n th¶o trïng hîp víi nh÷ng ®o¹n t</w:t>
        <w:softHyphen/>
        <w:t>¬ng øng trong t¸c phÈm cña Phu-ri-ª "ThÐorie quatre mouvements et des destinÐes gÐnÐrales" ("Lý luËn vÒ bèn vËn ®éng vµ c¸c sè mÖnh chung") ®</w:t>
        <w:softHyphen/>
        <w:t>îc c«ng bè khuyÕt danh n¨m 1805 ®· ®</w:t>
        <w:softHyphen/>
        <w:t>îc ban biªn tËp thay b»ng nhiÒu dÊu chÊm vµ b»ng nh÷ng chó thÝch h</w:t>
        <w:softHyphen/>
        <w:t>íng dÉn tham kh¶o c¸c trang cña t¸c phÈm nµy. Trong b¶n dÞch cña m×nh, ¡ng-ghen ®· kh«i phôc nh÷ng chç trïng khíp theo lÇn xuÊt b¶n t¸c phÈm nµy vµo n¨m 1891.</w:t>
      </w:r>
    </w:p>
    <w:p>
      <w:pPr>
        <w:pStyle w:val="Chuthich"/>
        <w:ind w:left="390" w:hanging="390"/>
        <w:rPr/>
      </w:pPr>
      <w:r>
        <w:rPr/>
        <w:tab/>
        <w:tab/>
        <w:t>V¨n b¶n bÈy ch</w:t>
        <w:softHyphen/>
        <w:t>¬ng cña b¶n th¶o ®</w:t>
        <w:softHyphen/>
        <w:t>îc ¡ng-ghen dùng l¹i trong bµi l</w:t>
        <w:softHyphen/>
        <w:t>îc dÞch cña «ng, nh</w:t>
        <w:softHyphen/>
        <w:t>ng kh«ng ph¶i chç nµo còng ®¸nh dÊu nh÷ng chç l</w:t>
        <w:softHyphen/>
        <w:t>îc bá b»ng nhiÒu dÊu chÊm mµ trong nh÷ng tr</w:t>
        <w:softHyphen/>
        <w:t>êng hîp c¸ biÖt «ng nèi nh÷ng trÝch ®o¹n ®· dÞch b»ng nh÷ng ®o¹n chªm vµo cña chÝnh «ng. Mét sè chç ¡ng-ghen l</w:t>
        <w:softHyphen/>
        <w:t>îc dÞch hoÆc pháng dÞch, cßn ë mét sè chç néi dung ®</w:t>
        <w:softHyphen/>
        <w:t>îc truyÒn ®¹t theo c¸ch tr×nh bµy cña chÝnh «ng.</w:t>
      </w:r>
    </w:p>
    <w:p>
      <w:pPr>
        <w:pStyle w:val="Chuthich"/>
        <w:ind w:left="390" w:hanging="390"/>
        <w:rPr/>
      </w:pPr>
      <w:r>
        <w:rPr/>
        <w:tab/>
        <w:tab/>
        <w:t>Trong tËp nµy b¶n dÞch b¶n th¶o cña Phu-ri-ª ®</w:t>
        <w:softHyphen/>
        <w:t>îc c«ng bè hoµn toµn ®óng víi b¶n c«ng bè cña ¡ng-ghen. Nh÷ng chç quan träng nhÊt ¡ng-ghen ®i xa v¨n b¶n cña Phu-ri-ª th× ®</w:t>
        <w:softHyphen/>
        <w:t>îc nãi râ thªm trong nh÷ng chó thÝch cuèi trang. Lêi vµo ®Ò vµ lêi kÕt luËn cña ¡ng-ghen ®</w:t>
        <w:softHyphen/>
        <w:t>îc in b»ng cì ch÷ th</w:t>
        <w:softHyphen/>
        <w:t>êng, toµn bé phÇn «ng dÞch cña Phu-ri-ª in b»ng ch÷ nhá. Ch÷ in nghiªng trong b¶n trÝch th</w:t>
        <w:softHyphen/>
        <w:t>êng lµ do ¡ng-ghen nhÊn m¹nh. - 435.</w:t>
      </w:r>
    </w:p>
    <w:p>
      <w:pPr>
        <w:pStyle w:val="Chuthich"/>
        <w:ind w:left="390" w:hanging="390"/>
        <w:rPr/>
      </w:pPr>
      <w:r>
        <w:rPr/>
        <w:t xml:space="preserve">163 </w:t>
        <w:tab/>
        <w:t>¡ng-ghen cã ý nãi ®Õn quyÓn s¸ch L.. Stein. "Der Sociatismus und Communismus des heutigen Frankreichs. Ein Beitrag zur Zeitgeschichte". Leipzig. 1842 (L.Stai-n¬ "Chñ nghÜa x· héi vµ chñ nghÜa céng s¶n cña n</w:t>
        <w:softHyphen/>
        <w:t>íc Ph¸p hiÖn nay. L</w:t>
        <w:softHyphen/>
        <w:t>îc kh¶o lÞch sö hiÖn ®¹i". Lai-pxÝch. 1842). - 435.</w:t>
      </w:r>
    </w:p>
    <w:p>
      <w:pPr>
        <w:pStyle w:val="Chuthich"/>
        <w:ind w:left="390" w:hanging="390"/>
        <w:rPr/>
      </w:pPr>
      <w:r>
        <w:rPr/>
        <w:t xml:space="preserve">164 </w:t>
        <w:tab/>
        <w:t xml:space="preserve">Víi mÊy ch÷ </w:t>
      </w:r>
      <w:r>
        <w:rPr>
          <w:i/>
        </w:rPr>
        <w:t>"lý luËn tåi nhÊt cña §øc"</w:t>
      </w:r>
      <w:r>
        <w:rPr/>
        <w:t xml:space="preserve"> ¡ng-ghen cã ý nãi ®Õn c¸i gäi lµ nh÷ng ng</w:t>
        <w:softHyphen/>
        <w:t>êi thuéc ph¸i "chñ nghÜa x· héi ch©n chÝnh" - trµo l</w:t>
        <w:softHyphen/>
        <w:t>u x· héi chñ nghÜa tiÓu t</w:t>
        <w:softHyphen/>
        <w:t xml:space="preserve"> s¶n tån t¹i trong nh÷ng n¨m 1844 - 1845 vµ ®</w:t>
        <w:softHyphen/>
        <w:t>îc phæ biÕn trong giíi trÝ thøc vµ thî thñ c«ng §øc; trµo l</w:t>
        <w:softHyphen/>
        <w:t>u nµy lµ sù tæng hîp ®éc ®¸o cña xu h</w:t>
        <w:softHyphen/>
        <w:t>íng Phoi-¬-b¾c duy t©m chñ nghÜa víi chñ nghÜa x· héi kh«ng t</w:t>
        <w:softHyphen/>
        <w:t>ëng cña Ph¸p ®· t</w:t>
        <w:softHyphen/>
        <w:t>íc bá néi dung chñ yÕu. ViÖc nh÷ng ng</w:t>
        <w:softHyphen/>
        <w:t>êi thuéc ph¸i "chñ nghÜa x· héi ch©n chÝnh" tÇm th</w:t>
        <w:softHyphen/>
        <w:t>êng ho¸ c¸c quan ®iÓm cña nh÷ng ng</w:t>
        <w:softHyphen/>
        <w:t>êi x· héi chñ nghÜa kh«ng t</w:t>
        <w:softHyphen/>
        <w:t>ëng Ph¸p, kÕt hîp víi th¸i ®é khinh thÞ cao ng¹o ®èi víi nh÷ng ng</w:t>
        <w:softHyphen/>
        <w:t>êi x· héi chñ nghÜa kh«ng t</w:t>
        <w:softHyphen/>
        <w:t>ëng Ph¸p ®</w:t>
        <w:softHyphen/>
        <w:t>îc thÓ hiÖn ®Æc biÖt trong cuèn s¸ch cña Grun "Die soziale Bewegung in Frankreich und Belgien" ("Phong trµo x· héi ë Ph¸p vµ BØ"), xuÊt b¶n ë §¸c-m¬-st¸t vµo th¸ng T¸m 1845.</w:t>
      </w:r>
    </w:p>
    <w:p>
      <w:pPr>
        <w:pStyle w:val="Chuthich"/>
        <w:ind w:left="390" w:hanging="390"/>
        <w:rPr/>
      </w:pPr>
      <w:r>
        <w:rPr/>
        <w:tab/>
        <w:tab/>
      </w:r>
      <w:r>
        <w:rPr>
          <w:spacing w:val="6"/>
        </w:rPr>
        <w:t xml:space="preserve">T¸c phÈm nµy cña ¡ng-ghen ph¶n ¸nh ý ®Þnh ®· chÝn muåi cña </w:t>
        <w:br/>
        <w:t>¡ng-ghen vµ M¸c trong thêi gian nµy nh»m ph©n ®Þnh r¹ch rßi mét c¸ch c«ng khai víi "Chñ nghÜa x· héi ch©n chÝnh" vµ phª ph¸n c¸c ®¹i biÓu cña chñ nghÜa ®ã. ViÖc phª ph¸n cÆn kÏ "chñ nghÜa x· héi ch©n chÝnh" ®</w:t>
        <w:softHyphen/>
        <w:t>îc</w:t>
      </w:r>
      <w:r>
        <w:rPr/>
        <w:t xml:space="preserve"> </w:t>
        <w:br/>
        <w:t>M¸c vµ ¡ng-ghen triÓn khai trong t¸c phÈm "HÖ t</w:t>
        <w:softHyphen/>
        <w:t xml:space="preserve"> t</w:t>
        <w:softHyphen/>
        <w:t>ëng §øc" (xem Toµn tËp, t.3, 1995). - 435.</w:t>
      </w:r>
    </w:p>
    <w:p>
      <w:pPr>
        <w:pStyle w:val="Chuthich"/>
        <w:spacing w:lineRule="exact" w:line="338"/>
        <w:ind w:left="391" w:hanging="391"/>
        <w:rPr/>
      </w:pPr>
      <w:r>
        <w:rPr/>
        <w:t xml:space="preserve">165 </w:t>
        <w:tab/>
        <w:t>Cã ý nãi ®Õn sù m« t¶ cã tÝnh chÊt hoang ®</w:t>
        <w:softHyphen/>
        <w:t>êng trong c¸c t¸c phÈm cña Phu-ri-ª nh÷ng sù thay ®æi d</w:t>
        <w:softHyphen/>
        <w:t>êng nh</w:t>
        <w:softHyphen/>
        <w:t xml:space="preserve"> ph¶i diÔn ra trong t</w:t>
        <w:softHyphen/>
        <w:t>¬ng lai trong lÜnh vùc tù nhiªn: sù thay ®æi mïi vÞ khã chÞu cña n</w:t>
        <w:softHyphen/>
        <w:t>íc biÓn, sù xuÊt hiÖn nh÷ng quÇng trªn B¾c cùc vµ Nam cùc, viÖc d· thó trë thµnh nh÷ng ®éng vËt cã Ých cho con ng</w:t>
        <w:softHyphen/>
        <w:t>êi...</w:t>
      </w:r>
    </w:p>
    <w:p>
      <w:pPr>
        <w:pStyle w:val="Chuthich"/>
        <w:spacing w:lineRule="exact" w:line="338"/>
        <w:ind w:left="391" w:hanging="391"/>
        <w:rPr/>
      </w:pPr>
      <w:r>
        <w:rPr/>
        <w:tab/>
        <w:tab/>
      </w:r>
      <w:r>
        <w:rPr>
          <w:i/>
        </w:rPr>
        <w:t>Ph</w:t>
        <w:softHyphen/>
        <w:t xml:space="preserve">¬ng ph¸p lo¹t - </w:t>
      </w:r>
      <w:r>
        <w:rPr/>
        <w:t>ph</w:t>
        <w:softHyphen/>
        <w:t>¬ng ph¸p ph©n lo¹i ®Æc biÖt cña Phu-ri-ª mµ «ng vËn dông khi ph©n tÝch c¸c hiÖn t</w:t>
        <w:softHyphen/>
        <w:t>îng tù nhiªn vµ x· héi kh¸c nhau. Sö dông ph</w:t>
        <w:softHyphen/>
        <w:t>¬ng ph¸p nµy Phu-ri-ª, ®Æc biÖt, cã ý ®Þnh nghiªn cøu x©y dùng m«n khoa häc x· héi míi, lÊy häc thuyÕt vÒ nh©n tè x· héi - t©m lý - søc hót vµ søc ®Èy cña sù ®am mª - lµm c¬ së cho nã, coi ®ã lµ nguyªn lý chñ yÕu, theo ý «ng, cña sù ph¸t triÓn x· héi. Trong ph</w:t>
        <w:softHyphen/>
        <w:t>¬ng ph¸p nµy vµ trong viÖc Phu-ri-ª vËn dông nã, c¸c yÕu tè kh«ng t</w:t>
        <w:softHyphen/>
        <w:t>ëng vµ phi khoa häc ®· ®</w:t>
        <w:softHyphen/>
        <w:t>îc kÕt hîp víi c¸c quan s¸t hîp lý vµ c¸c biÓu hiÖn tù ph¸t cña phÐp biÖn chøng. - 437.</w:t>
      </w:r>
    </w:p>
    <w:p>
      <w:pPr>
        <w:pStyle w:val="Chuthich"/>
        <w:spacing w:lineRule="exact" w:line="338"/>
        <w:ind w:left="391" w:hanging="391"/>
        <w:rPr/>
      </w:pPr>
      <w:r>
        <w:rPr/>
        <w:t xml:space="preserve">166 </w:t>
        <w:tab/>
        <w:t>¡ng-ghen ®</w:t>
        <w:softHyphen/>
        <w:t>a vµo ch</w:t>
        <w:softHyphen/>
        <w:t>¬ng I tµi liÖu lÊy tõ lêi nãi ®Çu ("§Æt vÊn ®Ò") vµ tõ ch</w:t>
        <w:softHyphen/>
        <w:t>¬ng ®Çu b¶n th¶o cña Phu-ri-ª mµ tiªu ®Ò do t¸c gi¶ ®Æt lµ "Chuçi liªn tôc c¸c ph</w:t>
        <w:softHyphen/>
        <w:t>¬ng ph¸p bu«n b¸n". PhÇn ®Çu c¸c trÝch ®o¹n tõ c©u "Giê ®©y chóng t«i ®Ò cËp tíi chç nh¹y c¶m nhÊt cña nÒn v¨n minh" ®Õn c©u "ng</w:t>
        <w:softHyphen/>
        <w:t>êi ta k×m h·m tÊt c¶ nh÷ng ®éng lùc cña l</w:t>
        <w:softHyphen/>
        <w:t>u th«ng" lÊy tõ t¸c phÈm "Lý luËn vÒ bèn vËn ®éng", tr.331-332. - 439.</w:t>
      </w:r>
    </w:p>
    <w:p>
      <w:pPr>
        <w:pStyle w:val="Chuthich"/>
        <w:spacing w:lineRule="exact" w:line="338"/>
        <w:ind w:left="391" w:hanging="391"/>
        <w:rPr/>
      </w:pPr>
      <w:r>
        <w:rPr/>
        <w:t xml:space="preserve">167 </w:t>
        <w:tab/>
        <w:t>Víi c¸c tõ ng÷ ”</w:t>
      </w:r>
      <w:r>
        <w:rPr>
          <w:i/>
        </w:rPr>
        <w:t>hÖ t</w:t>
        <w:softHyphen/>
        <w:t xml:space="preserve"> t</w:t>
        <w:softHyphen/>
        <w:t>ëng", "c¸c nhµ t</w:t>
        <w:softHyphen/>
        <w:t xml:space="preserve"> t</w:t>
        <w:softHyphen/>
        <w:t xml:space="preserve">ëng" </w:t>
      </w:r>
      <w:r>
        <w:rPr/>
        <w:t>Phu-ri-ª cã ý nãi ®Õn nhãm c¸c nhµ kÕ tôc triÕt häc Ph¸p thÕ kû XVIII do nhµ t</w:t>
        <w:softHyphen/>
        <w:t xml:space="preserve"> t</w:t>
        <w:softHyphen/>
        <w:t>ëng, nhµ kinh tÕ häc vµ nhµ ho¹t ®éng chÝnh trÞ tù do chñ nghÜa ¡ng-toan §ª-xtuýt ®¬ T¬-ra-xi ®øng ®Çu; «ng nµy lµ t¸c gi¶ bé s¸ch gåm n¨m tËp "ElÐmens D'idÐologie" ("Nguyªn lý cña hÖ t</w:t>
        <w:softHyphen/>
        <w:t xml:space="preserve"> t</w:t>
        <w:softHyphen/>
        <w:t>ëng") xuÊt b¶n vµo n¨m 1804. - 440.</w:t>
      </w:r>
    </w:p>
    <w:p>
      <w:pPr>
        <w:pStyle w:val="Chuthich"/>
        <w:spacing w:lineRule="exact" w:line="338"/>
        <w:ind w:left="391" w:hanging="391"/>
        <w:rPr/>
      </w:pPr>
      <w:r>
        <w:rPr>
          <w:spacing w:val="6"/>
        </w:rPr>
        <w:t xml:space="preserve">168 </w:t>
        <w:tab/>
        <w:t xml:space="preserve">T¹i héi nghÞ A-khen (1818) cña c¸c quèc gia trong Liªn minh thÇn th¸nh (Anh, </w:t>
      </w:r>
      <w:r>
        <w:rPr>
          <w:rFonts w:cs=".VnCentury SchoolbookH" w:ascii=".VnCentury SchoolbookH" w:hAnsi=".VnCentury SchoolbookH"/>
          <w:spacing w:val="6"/>
        </w:rPr>
        <w:t>¸</w:t>
      </w:r>
      <w:r>
        <w:rPr>
          <w:spacing w:val="6"/>
        </w:rPr>
        <w:t>o, Phæ vµ Nga), viÖc chuÈn bÞ vÊn ®Ò vÒ c¸c ®iÒu kiÖn Ph¸p båi th</w:t>
        <w:softHyphen/>
        <w:t>êng chiÕn phÝ sau khi Na-p«-lª-«ng thÊt trËn, ®· l«i cuèn nh÷ng ng</w:t>
        <w:softHyphen/>
        <w:t xml:space="preserve">êi ®øng ®Çu c¸c ng©n hµng lín nhÊt ë ch©u ¢u. NghiÖp vô tÝn dông ®èi víi </w:t>
        <w:br/>
        <w:t>tiÒn båi th</w:t>
        <w:softHyphen/>
        <w:t>êng chiÕn phÝ cña n</w:t>
        <w:softHyphen/>
        <w:t>íc Ph¸p ®</w:t>
        <w:softHyphen/>
        <w:t>îc quyÕt ®Þnh tiÕn hµnh th«ng qua Ng©n hµng Bª-rinh cña Anh vµ ng©n hµng H«n cña Anh - Hµ Lan. Cã lÏ, ë ®©y Phu-ri-ª cã ý muèn nãi ®Õn hai chñ ng©n hµng nµy. - 446.</w:t>
      </w:r>
    </w:p>
    <w:p>
      <w:pPr>
        <w:pStyle w:val="Chuthich"/>
        <w:spacing w:lineRule="exact" w:line="340" w:before="40" w:after="0"/>
        <w:ind w:left="391" w:hanging="391"/>
        <w:rPr/>
      </w:pPr>
      <w:r>
        <w:rPr/>
        <w:t xml:space="preserve">169  </w:t>
      </w:r>
      <w:r>
        <w:rPr>
          <w:i/>
        </w:rPr>
        <w:t xml:space="preserve">Ph¸i nghÜa dòng n¨m 1815 - </w:t>
      </w:r>
      <w:r>
        <w:rPr/>
        <w:t>nh÷ng ng</w:t>
        <w:softHyphen/>
        <w:t>êi t×nh nguyÖn theo Na-p«-lª-«ng I vµo thêi kú cÇm quyÒn ng¾n ngñi cña «ng ta trong n¨m 1815 tõ lóc ë ®¶o En-b¬ trë vÒ ®Õn khi thÊt b¹i ë Oa-tÐc-l«. - 447.</w:t>
      </w:r>
    </w:p>
    <w:p>
      <w:pPr>
        <w:pStyle w:val="Chuthich"/>
        <w:spacing w:lineRule="exact" w:line="340" w:before="40" w:after="0"/>
        <w:ind w:left="391" w:hanging="391"/>
        <w:rPr/>
      </w:pPr>
      <w:r>
        <w:rPr/>
        <w:t xml:space="preserve">170 </w:t>
        <w:tab/>
        <w:t>Cã ý nãi ®Õn c¸c giÊy b¹c ng©n hµng do mét ng©n hµng ®Æc biÖt ®</w:t>
        <w:softHyphen/>
        <w:t>îc chÝnh phñ cho phÐp ph¸t hµnh ë Ph¸p n¨m 1716, ng©n hµng nµy do Gi«n L«, mét ng</w:t>
        <w:softHyphen/>
        <w:t>êi phiªu l</w:t>
        <w:softHyphen/>
        <w:t>u ch¹y tõ Anh sang, thµnh lËp. N¨m 1720 ng©n hµng cña L« bÞ ph¸ s¶n, «ng nµy bá ch¹y. V× tr</w:t>
        <w:softHyphen/>
        <w:t>íc ®ã L« ®· chuyÓn ng©n hµng thµnh së h÷u cña nhµ n</w:t>
        <w:softHyphen/>
        <w:t>íc, nªn sù ®æ vì cña ng©n hµng nµy lµ h×nh thøc tiÒm Èn cña sù vì nî cña Nhµ n</w:t>
        <w:softHyphen/>
        <w:t>íc.</w:t>
      </w:r>
    </w:p>
    <w:p>
      <w:pPr>
        <w:pStyle w:val="Chuthich"/>
        <w:spacing w:lineRule="exact" w:line="340" w:before="40" w:after="0"/>
        <w:ind w:left="391" w:hanging="391"/>
        <w:rPr/>
      </w:pPr>
      <w:r>
        <w:rPr>
          <w:spacing w:val="-2"/>
        </w:rPr>
        <w:tab/>
        <w:tab/>
      </w:r>
      <w:r>
        <w:rPr>
          <w:i/>
          <w:spacing w:val="-2"/>
        </w:rPr>
        <w:t xml:space="preserve">TÝn phiÕu - </w:t>
      </w:r>
      <w:r>
        <w:rPr>
          <w:spacing w:val="-2"/>
        </w:rPr>
        <w:t>chøng kho¸n ph¸t hµnh tõ th¸ng Giªng 1789 trong thêi kú c¸ch m¹ng Ph¸p ®</w:t>
        <w:softHyphen/>
        <w:t>îc ®¶m b¶o b»ng c¸c kho¶n thu do b¸n c¸c l·nh ®Þa (tµi s¶n quèc gia) bÞ sung c«ng cña tÇng líp quý téc phong kiÕn vµ cña nhµ thê. TÝn phiÕu ®</w:t>
        <w:softHyphen/>
        <w:t>îc l</w:t>
        <w:softHyphen/>
        <w:t>u th«ng nh</w:t>
        <w:softHyphen/>
        <w:t xml:space="preserve"> tiÒn giÊy. Do sù ph¸t hµnh vµ ®Çu c¬, ®Æc biÖt t¨ng m¹nh sau cuéc chÝnh biÕn ph¶n c¸ch m¹ng vµo th¸ng B¶y 1794 (ngµy 9 th¸ng Nãng) tÝn phiÕu ®ã ®· nhanh chãng mÊt gi¸. Th¸ng Ch¹p 1796 tÝn phiÕu nµy ®· ngõng ph¸t hµnh. - 455.</w:t>
      </w:r>
    </w:p>
    <w:p>
      <w:pPr>
        <w:pStyle w:val="Chuthich"/>
        <w:spacing w:lineRule="exact" w:line="340" w:before="40" w:after="0"/>
        <w:ind w:left="391" w:hanging="391"/>
        <w:rPr/>
      </w:pPr>
      <w:r>
        <w:rPr/>
        <w:t xml:space="preserve">171 </w:t>
        <w:tab/>
        <w:t xml:space="preserve">Phu-ri-ª quy kÕt mét c¸ch kh«ng ®óng ho¹t ®éng nµy cho Héi nghÞ quèc </w:t>
        <w:softHyphen/>
        <w:t xml:space="preserve">íc. Ho¹t ®éng nµy do Héi ®ång chÊp chÝnh - c¬ quan ChÝnh phñ tèi cao cña chÕ ®é ®· thÕ ch©n sù thèng trÞ cña Héi nghÞ quèc </w:t>
        <w:softHyphen/>
        <w:t>íc, tiÕn hµnh ngµy 30 th¸ng ChÝn 1797. Héi ®ång chÊp chÝnh c¾t gi¶m hai phÇn ba c¸c tr¸i kho¸n nhµ n</w:t>
        <w:softHyphen/>
        <w:t>íc vµ thõa nhËn kho b¹c cã tr¸ch nhiÖm chi tr¶ mét phÇn ba, vµ sè mét phÇn ba nµy ®</w:t>
        <w:softHyphen/>
        <w:t>îc gäi lµ mét phÇn ba ch¾c ch¾n b¶o ®¶m. - 456.</w:t>
      </w:r>
    </w:p>
    <w:p>
      <w:pPr>
        <w:pStyle w:val="Chuthich"/>
        <w:spacing w:lineRule="exact" w:line="340" w:before="40" w:after="0"/>
        <w:ind w:left="391" w:hanging="391"/>
        <w:rPr/>
      </w:pPr>
      <w:r>
        <w:rPr/>
        <w:t xml:space="preserve">172 </w:t>
        <w:tab/>
        <w:t>V¨n b¶n tõ c©u "Khi téi ¸c diÔn ra rÊt th</w:t>
        <w:softHyphen/>
        <w:t>êng xuyªn, ng</w:t>
        <w:softHyphen/>
        <w:t>êi ta quen víi nã vµ trë thµnh nh÷ng nh©n chøng hê h÷ng víi nã" ®Õn c©u "kÎ ®Çu c¬ ®¸nh c¾p chØ mét nöa" do ¡ng-ghen lÊy tõ t¸c phÈm "Häc thuyÕt vÒ bèn vËn ®éng", tr.341-343. Sau ®ã ¡ng-ghen theo b¶n in trªn t¹p chÝ "La Phalange". - 456.</w:t>
      </w:r>
    </w:p>
    <w:p>
      <w:pPr>
        <w:pStyle w:val="Chuthich"/>
        <w:spacing w:lineRule="exact" w:line="320" w:before="40" w:after="0"/>
        <w:ind w:left="391" w:hanging="391"/>
        <w:rPr/>
      </w:pPr>
      <w:r>
        <w:rPr/>
        <w:t xml:space="preserve">173 </w:t>
        <w:tab/>
        <w:t>Nãi bé luËt míi cña n</w:t>
        <w:softHyphen/>
        <w:t>íc Ph¸p, Phu-ri-ª ngô ý Bé luËt d©n sù (Code civil) cña Na-p«-lª-«ng I ban hµnh n¨m 1804. - 457.</w:t>
      </w:r>
    </w:p>
    <w:p>
      <w:pPr>
        <w:pStyle w:val="Chuthich"/>
        <w:spacing w:lineRule="exact" w:line="320" w:before="40" w:after="0"/>
        <w:ind w:left="391" w:hanging="391"/>
        <w:rPr/>
      </w:pPr>
      <w:r>
        <w:rPr/>
        <w:t xml:space="preserve">174 </w:t>
        <w:tab/>
        <w:t>Trong b¶n th¶o cña Phu-ri-ª, hä tªn cô thÓ cña c¸c doanh th</w:t>
        <w:softHyphen/>
        <w:t>¬ng bÞ ph¸ s¶n ®</w:t>
        <w:softHyphen/>
        <w:t>îc nªu trong b¶n liÖt kª c¸c lo¹i h×nh ph¸ s¶n. Tuy nhiªn khi c«ng bè t¸c phÈm nµy trong t¹p chÝ "Phalange", nh÷ng hä tªn nµy ®· bÞ bá qua vµ chØ ®Ó l¹i nh÷ng tªn h</w:t>
        <w:softHyphen/>
        <w:t xml:space="preserve"> cÊu, vay m</w:t>
        <w:softHyphen/>
        <w:t>în tõ c¸c t¸c phÈm v¨n häc. Trong chó thÝch cuèi trang chÝnh ¡ng-ghen ®· nªu râ t×nh huèng ®ã (xem tËp nµy, tr.484). - 458.</w:t>
      </w:r>
    </w:p>
    <w:p>
      <w:pPr>
        <w:pStyle w:val="Chuthich"/>
        <w:spacing w:lineRule="exact" w:line="320" w:before="40" w:after="0"/>
        <w:ind w:left="391" w:hanging="391"/>
        <w:rPr/>
      </w:pPr>
      <w:r>
        <w:rPr/>
        <w:t xml:space="preserve">175 </w:t>
        <w:tab/>
        <w:t>Cã ý nãi ®Õn tËp s¸ch cña T«-m¸t Xan-chÐt, nhµ thÇn häc - tu sÜ dßng Tªn ng</w:t>
        <w:softHyphen/>
        <w:t>êi T©y Ban Nha håi thÕ kû XVI - ®Çu thÕ kû XVII: "Bµn vÒ sù bÝ Èn thÇn kú cña h«n nh©n", cuèn s¸ch cã lèi biÖn gi¶i vôn vÆt tinh vi, cã d¸ng vÎ suång s· gÇn víi sù khiªu d©m. - 465.</w:t>
      </w:r>
    </w:p>
    <w:p>
      <w:pPr>
        <w:pStyle w:val="Chuthich"/>
        <w:spacing w:lineRule="exact" w:line="320" w:before="40" w:after="0"/>
        <w:ind w:left="391" w:hanging="391"/>
        <w:rPr/>
      </w:pPr>
      <w:r>
        <w:rPr/>
        <w:t xml:space="preserve">176 </w:t>
        <w:tab/>
        <w:t>V¨n b¶n tõ c©u "Chñ ng©n hµng §«-r¨ng cã hai triÖu" ®Õn cuèi ®iÓm 13 ("chèng l¹i nh÷ng ng</w:t>
        <w:softHyphen/>
        <w:t>êi chiÕm ®o¹t mÊy triÖu ngay mét lóc"!) ®</w:t>
        <w:softHyphen/>
        <w:t>îc ¡ng-ghen lÊy tõ t¸c phÈm "Häc thuyÕt vÒ bèn vËn ®éng", tr.343-346. - 468.</w:t>
      </w:r>
    </w:p>
    <w:p>
      <w:pPr>
        <w:pStyle w:val="Chuthich"/>
        <w:spacing w:lineRule="exact" w:line="320" w:before="40" w:after="0"/>
        <w:ind w:left="391" w:hanging="391"/>
        <w:rPr/>
      </w:pPr>
      <w:r>
        <w:rPr/>
        <w:t xml:space="preserve">177 </w:t>
        <w:tab/>
        <w:t>V¨n b¶n tõ c©u "Ng</w:t>
        <w:softHyphen/>
        <w:t>êi Do Th¸i I-xca-ri-èt ®Õn n</w:t>
        <w:softHyphen/>
        <w:t>íc Ph¸p", tíi c©u "víi lßng tham lam mçi ng</w:t>
        <w:softHyphen/>
        <w:t>êi chép lÊy kh¶ n¨ng ¨n c¾p mµ kh«ng bÞ trõng ph¹t" ®</w:t>
        <w:softHyphen/>
        <w:t>îc ¡ng-ghen lÊy tõ t¸c phÈm "Häc thuyÕt vÒ bèn vËn ®éng". tr.348-351. - 473.</w:t>
      </w:r>
    </w:p>
    <w:p>
      <w:pPr>
        <w:pStyle w:val="Chuthich"/>
        <w:spacing w:lineRule="exact" w:line="320" w:before="40" w:after="0"/>
        <w:ind w:left="391" w:hanging="391"/>
        <w:rPr/>
      </w:pPr>
      <w:r>
        <w:rPr/>
        <w:t xml:space="preserve">178 </w:t>
        <w:tab/>
        <w:t>Trong thêi gian lµm lÔ trong ®¹o Thiªn chóa ng</w:t>
        <w:softHyphen/>
        <w:t>êi ta trang träng khiªng c¸i gäi lµ tÆng vËt cña th¸nh ®i d</w:t>
        <w:softHyphen/>
        <w:t>íi c¸i diÒm kiÖu. - 482.</w:t>
      </w:r>
    </w:p>
    <w:p>
      <w:pPr>
        <w:pStyle w:val="Chuthich"/>
        <w:spacing w:lineRule="exact" w:line="320" w:before="40" w:after="0"/>
        <w:ind w:left="391" w:hanging="391"/>
        <w:rPr/>
      </w:pPr>
      <w:r>
        <w:rPr/>
        <w:t xml:space="preserve">179 </w:t>
        <w:tab/>
        <w:t>Thµnh phè nhá ë miÒn Nam n</w:t>
        <w:softHyphen/>
        <w:t>íc Ph¸p lµ B«-c¬ ®</w:t>
        <w:softHyphen/>
        <w:t>îc biÕt ®Õn nhê c¸c héi chî lín ®</w:t>
        <w:softHyphen/>
        <w:t>îc tæ chøc hµng n¨m. - 484.</w:t>
      </w:r>
    </w:p>
    <w:p>
      <w:pPr>
        <w:pStyle w:val="Chuthich"/>
        <w:spacing w:lineRule="exact" w:line="320" w:before="40" w:after="0"/>
        <w:ind w:left="391" w:hanging="391"/>
        <w:rPr/>
      </w:pPr>
      <w:r>
        <w:rPr/>
        <w:t xml:space="preserve">180 </w:t>
        <w:tab/>
        <w:t>V¨n b¶n tõ c©u "Xca-pen, ng</w:t>
        <w:softHyphen/>
        <w:t>êi chñ hiÖu nhá" ®Õn hÕt ®iÓm 34 ®</w:t>
        <w:softHyphen/>
        <w:t>îc ¡ng-ghen lÊy tõ t¸c phÈm "Häc thuyÕt vÒ bèn vËn ®éng", tr.346-347. - 486.</w:t>
      </w:r>
    </w:p>
    <w:p>
      <w:pPr>
        <w:pStyle w:val="Chuthich"/>
        <w:spacing w:lineRule="exact" w:line="320" w:before="40" w:after="0"/>
        <w:ind w:left="391" w:hanging="391"/>
        <w:rPr/>
      </w:pPr>
      <w:r>
        <w:rPr/>
        <w:t xml:space="preserve">181 </w:t>
        <w:tab/>
        <w:t>Trong sè xuÊt b¶n håi th¸ng Ba - th¸ng T</w:t>
        <w:softHyphen/>
        <w:t xml:space="preserve"> cña t¹p chÝ "La Phalange", ngoµi ba ch</w:t>
        <w:softHyphen/>
        <w:t>¬ng cña b¶n th¶o "Bµn vÒ ba sù thèng nhÊt bªn ngoµi" (VIII-X) ®</w:t>
        <w:softHyphen/>
        <w:t>îc ¡ng-ghen nh¾c tíi, c¶ c¸c ch</w:t>
        <w:softHyphen/>
        <w:t>¬ng XI-XVIII cña b¶n th¶o còng ®· ®</w:t>
        <w:softHyphen/>
        <w:t>îc c«ng bè cã l</w:t>
        <w:softHyphen/>
        <w:t>îc bít nh÷ng chç trïng víi nh÷ng chç t</w:t>
        <w:softHyphen/>
        <w:t>¬ng øng trong t¸c phÈm "Häc thuyÕt vÒ bèn vËn ®éng". - 490.</w:t>
      </w:r>
    </w:p>
    <w:p>
      <w:pPr>
        <w:pStyle w:val="Chuthich"/>
        <w:spacing w:lineRule="exact" w:line="320" w:before="40" w:after="0"/>
        <w:ind w:left="391" w:hanging="391"/>
        <w:rPr/>
      </w:pPr>
      <w:r>
        <w:rPr/>
        <w:t xml:space="preserve">182 </w:t>
        <w:tab/>
        <w:t>¡ng-ghen so s¸nh mét c¸ch mØa mai bøc tranh cña sù ph¸t triÓn lÞch sö ®</w:t>
        <w:softHyphen/>
        <w:t>îc Hª-ghen m« t¶ trong t¸c phÈm "TriÕt häc lÞch sö " cña «ng víi sù ph©n chia thêi kú phong kiÕn - Thiªn chóa gi¸o håi trung thÕ kû cña lÞch sö toµn thÕ giíi theo bèn ®Õ chÕ: ®Õ chÕ A-xi-ri - Ba-bi-lon, ®Õ chÕ Mi-®i-a - Ba T</w:t>
        <w:softHyphen/>
        <w:t>, ®Õ chÕ Hy L¹p - Ma-kª-®«-ni vµ ®Õ chÕ La M· (®Õ chÕ La M· d</w:t>
        <w:softHyphen/>
        <w:t>íi c¸c h×nh th¸i kh¸c nhau, trong ®ã cã §Õ chÕ La M· thÇn th¸nh cña d©n téc §øc, d</w:t>
        <w:softHyphen/>
        <w:t>êng nh</w:t>
        <w:softHyphen/>
        <w:t xml:space="preserve"> ph¶i tån t¹i ®Õn tËn cïng cña thÕ kû). Theo quan niÖm cña Hª-ghen, lÞch sö toµn thÕ giíi, c¬ së cña nã lµ qu¸ tr×nh tù nhËn thøc t</w:t>
        <w:softHyphen/>
        <w:t xml:space="preserve"> t</w:t>
        <w:softHyphen/>
        <w:t xml:space="preserve">ëng tuyÖt ®èi, hoÆc tinh thÇn thÕ giíi, ®· tr¶i qua ba giai ®o¹n c¬ b¶n, cô thÓ lµ: lÞch sö T©y </w:t>
      </w:r>
      <w:r>
        <w:rPr>
          <w:rFonts w:cs=".VnCentury SchoolbookH" w:ascii=".VnCentury SchoolbookH" w:hAnsi=".VnCentury SchoolbookH"/>
        </w:rPr>
        <w:t>¸</w:t>
      </w:r>
      <w:r>
        <w:rPr/>
        <w:t xml:space="preserve"> vµ Ai CËp cæ ®¹i, lÞch sö thÕ giíi Hy L¹p - La M·, lÞch sö c¸c d©n téc §øc. C¸c d©n téc mµ lÞch sö kh«ng xÕp ®</w:t>
        <w:softHyphen/>
        <w:t>îc trong khu«n khæ cña s¬ ®å ba vÕ nµy, Hª-ghen biÓu thÞ lµ c¸c d©n téc phi lÞch sö. - 491.</w:t>
      </w:r>
    </w:p>
    <w:p>
      <w:pPr>
        <w:pStyle w:val="Chuthich"/>
        <w:spacing w:lineRule="exact" w:line="320" w:before="40" w:after="0"/>
        <w:ind w:left="391" w:hanging="391"/>
        <w:rPr/>
      </w:pPr>
      <w:r>
        <w:rPr/>
        <w:t>183 ¡ng-ghen cã ý nãi ®Õn cuèn s¸ch: H.W. Kaiser. "Die Pers</w:t>
      </w:r>
      <w:r>
        <w:rPr>
          <w:rFonts w:cs="Courier New" w:ascii="Courier New" w:hAnsi="Courier New"/>
        </w:rPr>
        <w:t>ö</w:t>
      </w:r>
      <w:r>
        <w:rPr/>
        <w:t>nlichkeit des Eigenthums", Bremen, 1843 (H.V. Cai-d¬. "TÝnh chÊt c¸ nh©n cña së h÷u". Brª-men, 1843). - 492.</w:t>
      </w:r>
    </w:p>
    <w:p>
      <w:pPr>
        <w:pStyle w:val="Chuthich"/>
        <w:spacing w:lineRule="exact" w:line="320" w:before="40" w:after="0"/>
        <w:ind w:left="391" w:hanging="391"/>
        <w:rPr/>
      </w:pPr>
      <w:r>
        <w:rPr/>
        <w:t xml:space="preserve">184 </w:t>
        <w:tab/>
        <w:t>Cã ý nãi ®Õn c¸c liªn minh ®Ó c¶i thiÖn t×nh c¶nh giai cÊp c«ng nh©n ®</w:t>
        <w:softHyphen/>
        <w:t>îc thµnh lËp ë nhiÒu thµnh phè cña n</w:t>
        <w:softHyphen/>
        <w:t>íc Phæ trong nh÷ng n¨m 1844 - 1845 theo s¸ng kiÕn cña giai cÊp t</w:t>
        <w:softHyphen/>
        <w:t xml:space="preserve"> s¶n tù do §øc nh»m môc ®Ých ®¸nh l¹c h</w:t>
        <w:softHyphen/>
        <w:t>íng c«ng nh©n §øc khái cuéc ®Êu tranh cho lîi Ých giai cÊp cña hä. MÆc dï c¸c giai cÊp cÇm quyÒn t×m mäi c¸ch lµm cho c¸c liªn minh nµy mang tÝnh chÊt tõ thiÖn, v« h¹i, nh</w:t>
        <w:softHyphen/>
        <w:t>ng sù xuÊt hiÖn cña c¸c liªn minh nµy lµ nh©n tè thóc ®Èy m¹nh mÏ ho¹t ®éng chÝnh trÞ tÝch cùc cña quÇn chóng c¸c thµnh thÞ vµ ®· thu hót sù chó ý cña c¸c giíi x· héi ®«ng ®¶o cña n</w:t>
        <w:softHyphen/>
        <w:t>íc §øc ®Õn vÊn ®Ò x· héi. ChÝnh phñ Phæ ho¶ng sî tr</w:t>
        <w:softHyphen/>
        <w:t>íc ph</w:t>
        <w:softHyphen/>
        <w:t>¬ng h</w:t>
        <w:softHyphen/>
        <w:t>íng ho¹t ®éng - kh«ng ®óng mong muèn cña hä - cña c¸c liªn minh, ®· véi v· ng¨n chÆn ho¹t ®éng ®ã vµo mïa xu©n 1845, kh«ng chuÈn y ®iÒu lÖ cña c¸c liªn minh vµ cÊm c¸c liªn minh tiÕp tôc ho¹t ®éng. - 492, 565.</w:t>
      </w:r>
    </w:p>
    <w:p>
      <w:pPr>
        <w:pStyle w:val="Chuthich"/>
        <w:spacing w:lineRule="exact" w:line="320" w:before="40" w:after="0"/>
        <w:ind w:left="391" w:hanging="391"/>
        <w:rPr/>
      </w:pPr>
      <w:r>
        <w:rPr>
          <w:spacing w:val="6"/>
        </w:rPr>
        <w:t xml:space="preserve">185 </w:t>
        <w:tab/>
        <w:t>Cã ý nãi tíi viÖc xuÊt b¶n "Tñ s¸ch c¸c nhµ x· héi chñ nghÜa xuÊt s¾c n</w:t>
        <w:softHyphen/>
        <w:t>íc ngoµi" mµ M¸c vµ ¡ng-ghen ®· dù ®Þnh (xem chó thÝch 139). Hai «ng trï liÖu l«i kÐo c¶ nhiÒu ng</w:t>
        <w:softHyphen/>
        <w:t>êi kh¸c tham gia phong trµo, trong sè ®ã cã GhÕt, vµo viÖc xuÊt b¶n "Tñ s¸ch" nµy. Nh</w:t>
        <w:softHyphen/>
        <w:t>ng lËp tr</w:t>
        <w:softHyphen/>
        <w:t>êng t</w:t>
        <w:softHyphen/>
        <w:t xml:space="preserve"> t</w:t>
        <w:softHyphen/>
        <w:t xml:space="preserve">ëng thiÕu kiªn ®Þnh </w:t>
        <w:br/>
      </w:r>
      <w:r>
        <w:rPr>
          <w:spacing w:val="8"/>
        </w:rPr>
        <w:t>cña GhÕt ®· trë thµnh mét trong nh÷ng nhµ t</w:t>
        <w:softHyphen/>
        <w:t xml:space="preserve"> t</w:t>
        <w:softHyphen/>
        <w:t>ëng cña "chñ nghÜa x· héi ch©n chÝnh", ®· lµm trë ng¹i cho sù céng t¸c cña M¸c vµ ¡ng-ghen víi «ng ta vµ víi nhiÒu ng</w:t>
        <w:softHyphen/>
        <w:t xml:space="preserve">êi xuÊt b¶n vµ chñ biªn kh¸c cña c¸c t¹p chÝ §øc vµ </w:t>
        <w:br/>
        <w:t xml:space="preserve">lµ mét trong nh÷ng nguyªn nh©n c¶n trë viÖc tiÕn hµnh xuÊt b¶n "Tñ </w:t>
        <w:br/>
        <w:t>s¸ch". - 495.</w:t>
      </w:r>
    </w:p>
    <w:p>
      <w:pPr>
        <w:pStyle w:val="Chuthich"/>
        <w:spacing w:lineRule="exact" w:line="320"/>
        <w:ind w:left="391" w:hanging="391"/>
        <w:rPr/>
      </w:pPr>
      <w:r>
        <w:rPr/>
        <w:t xml:space="preserve">186 </w:t>
        <w:tab/>
        <w:t>Nh÷ng bµi viÕt tay nµy cña ¡ng-ghen râ rµng lµ ®</w:t>
        <w:softHyphen/>
        <w:t>îc dù ®Þnh dïng ®Ó viÕt ch</w:t>
        <w:softHyphen/>
        <w:t>¬ng I tËp ®Çu cña t¸c phÈm "HÖ t</w:t>
        <w:softHyphen/>
        <w:t xml:space="preserve"> t</w:t>
        <w:softHyphen/>
        <w:t>ëng §øc" vµ ®· ®</w:t>
        <w:softHyphen/>
        <w:t>îc viÕt ch¾c lµ vµo th¸ng M</w:t>
        <w:softHyphen/>
        <w:t>êi mét 1845. Trong nh÷ng bµi viÕt ®ã cã trÝch dÉn cuèn s¸ch. L.Feuerbach. "Grunds</w:t>
      </w:r>
      <w:r>
        <w:rPr>
          <w:rFonts w:cs="Courier New" w:ascii="Courier New" w:hAnsi="Courier New"/>
        </w:rPr>
        <w:t>ä</w:t>
      </w:r>
      <w:r>
        <w:rPr/>
        <w:t>tze der Philosophie der Zukunft". Z</w:t>
      </w:r>
      <w:r>
        <w:rPr>
          <w:rFonts w:cs="Courier New" w:ascii="Courier New" w:hAnsi="Courier New"/>
        </w:rPr>
        <w:t>ü</w:t>
      </w:r>
      <w:r>
        <w:rPr/>
        <w:t>rich und Winterthur, 1843 (L.Phoi-¬-b¾c. Nh÷ng nguyªn lý c¬ b¶n cña triÕt häc t</w:t>
        <w:softHyphen/>
        <w:t>¬ng lai". Xuy-rÝch vµ Vin-tÐc-tua, 1843). - 496.</w:t>
      </w:r>
    </w:p>
    <w:p>
      <w:pPr>
        <w:pStyle w:val="Chuthich"/>
        <w:spacing w:lineRule="exact" w:line="320"/>
        <w:ind w:left="391" w:hanging="391"/>
        <w:rPr/>
      </w:pPr>
      <w:r>
        <w:rPr/>
        <w:t xml:space="preserve">187 </w:t>
        <w:tab/>
        <w:t>C¸ch nãi lÊy tõ cuèn s¸ch cña S.Phu-ri-ª "Häc thuyÕt vÒ bèn vËn ®éng vµ nh÷ng sè phËn chung", ch</w:t>
        <w:softHyphen/>
        <w:t>¬ng m</w:t>
        <w:softHyphen/>
        <w:t>êi hai. PhÇn kÕt. - 496.</w:t>
      </w:r>
    </w:p>
    <w:p>
      <w:pPr>
        <w:pStyle w:val="Chuthich"/>
        <w:spacing w:lineRule="exact" w:line="320"/>
        <w:ind w:left="391" w:hanging="391"/>
        <w:rPr/>
      </w:pPr>
      <w:r>
        <w:rPr/>
        <w:t xml:space="preserve">188 </w:t>
        <w:tab/>
        <w:t>L.Feuerbach. "Das Wesen des Glaubens im Sinne Luthers. Ein Beitrag zum "Wesen des Christenthums"". Leipzing, 1844(L.Phoi-¬-b¾c. "B¶n chÊt cña tÝn ng</w:t>
        <w:softHyphen/>
        <w:t>ìng hiÓu theo nghÜa cña Lu-the. Bæ sung cho cuèn "B¶n chÊt ®¹o C¬ §èc". Lai-pxÝch. 1844). - 499.</w:t>
      </w:r>
    </w:p>
    <w:p>
      <w:pPr>
        <w:pStyle w:val="Chuthich"/>
        <w:spacing w:lineRule="exact" w:line="320"/>
        <w:ind w:left="391" w:hanging="391"/>
        <w:rPr/>
      </w:pPr>
      <w:r>
        <w:rPr/>
        <w:t>189 Bµi nµy ®</w:t>
        <w:softHyphen/>
        <w:t>îc c«ng bè khuyÕt danh lµ bµi tr¶ lêi cña c¸c t¸c gi¶ "Gia ®×nh thÇn th¸nh" ®èi víi sù phª ph¸n t¸c phÈm nãi trªn, chøa ®ùng trong bµi viÕt cña B.Bau-¬ "Charakteristik Ludwig Feuerbachs" ("NhËn xÐt Lót-vÝch Phoi-¬-b¾c") ®</w:t>
        <w:softHyphen/>
        <w:t>îc in trªn tê "Wigand's Vierteljahrsschrift", Bd. III, 1845. V¨n b¶n bµi nµy mét phÇn trïng hîp víi v¨n b¶n cña mét trong nh÷ng ®o¹n lÊy tõ ch</w:t>
        <w:softHyphen/>
        <w:t>¬ng II tËp mét t¸c phÈm "HÖ t</w:t>
        <w:softHyphen/>
        <w:t xml:space="preserve"> t</w:t>
        <w:softHyphen/>
        <w:t>ëng §øc" (xem Toµn tËp, t.3, 1995, tr.141-143). - 500.</w:t>
      </w:r>
    </w:p>
    <w:p>
      <w:pPr>
        <w:pStyle w:val="Chuthich"/>
        <w:spacing w:lineRule="exact" w:line="320"/>
        <w:ind w:left="391" w:hanging="391"/>
        <w:rPr/>
      </w:pPr>
      <w:r>
        <w:rPr/>
        <w:t xml:space="preserve">190 </w:t>
        <w:tab/>
        <w:t>Bµi b×nh luËn cuèn "Gia ®×nh thÇn th¸nh" ®</w:t>
        <w:softHyphen/>
        <w:t>îc nh¾c ®Õn ë ®©y ®· ®</w:t>
        <w:softHyphen/>
        <w:t>îc ®¨ng khuyÕt danh trong t¹p chÝ "Das Westph</w:t>
      </w:r>
      <w:r>
        <w:rPr>
          <w:rFonts w:cs="Courier New" w:ascii="Courier New" w:hAnsi="Courier New"/>
        </w:rPr>
        <w:t>ä</w:t>
      </w:r>
      <w:r>
        <w:rPr/>
        <w:t>lisches Dampfboot" trong sè ra th¸ng N¨m 1845. - 500.</w:t>
      </w:r>
    </w:p>
    <w:p>
      <w:pPr>
        <w:pStyle w:val="Chuthich"/>
        <w:spacing w:lineRule="exact" w:line="320"/>
        <w:ind w:left="391" w:hanging="391"/>
        <w:rPr/>
      </w:pPr>
      <w:r>
        <w:rPr/>
        <w:t xml:space="preserve">191 </w:t>
        <w:tab/>
        <w:t xml:space="preserve">Xem Toµn tËp, t.2,1995, tr.34-81, 160-180, 180-189, 203 vµ c¸c trang tiÕp </w:t>
        <w:br/>
        <w:t>theo. - 502.</w:t>
      </w:r>
    </w:p>
    <w:p>
      <w:pPr>
        <w:pStyle w:val="Chuthich"/>
        <w:spacing w:lineRule="exact" w:line="320"/>
        <w:ind w:left="391" w:hanging="391"/>
        <w:rPr/>
      </w:pPr>
      <w:r>
        <w:rPr/>
        <w:t xml:space="preserve">192 </w:t>
        <w:tab/>
        <w:t>Xem Toµn tËp, t.2, 1995, tr.150-161. - 503.</w:t>
      </w:r>
    </w:p>
    <w:p>
      <w:pPr>
        <w:pStyle w:val="Chuthich"/>
        <w:ind w:left="390" w:hanging="390"/>
        <w:rPr/>
      </w:pPr>
      <w:r>
        <w:rPr/>
        <w:t xml:space="preserve">193 </w:t>
        <w:tab/>
        <w:t>Xem Toµn tËp, t.2, 1995, tr.162-164. - 504.</w:t>
      </w:r>
    </w:p>
    <w:p>
      <w:pPr>
        <w:pStyle w:val="Chuthich"/>
        <w:spacing w:lineRule="exact" w:line="326" w:before="60" w:after="0"/>
        <w:ind w:left="391" w:hanging="391"/>
        <w:rPr/>
      </w:pPr>
      <w:r>
        <w:rPr/>
        <w:t xml:space="preserve">194 </w:t>
        <w:tab/>
        <w:t>Nh÷ng ®o¹n trÝch t</w:t>
        <w:softHyphen/>
        <w:t xml:space="preserve"> b¶n viÕt tay cña tËp I cuèn "HÖ t</w:t>
        <w:softHyphen/>
        <w:t xml:space="preserve"> t</w:t>
        <w:softHyphen/>
        <w:t>ëng §øc" ®</w:t>
        <w:softHyphen/>
        <w:t>îc c«ng bè trong tËp nµy ®</w:t>
        <w:softHyphen/>
        <w:t>îc ph¸t hiÖn n¨m 1962 vµ ®</w:t>
        <w:softHyphen/>
        <w:t>îc c«ng bè b»ng tiÕng cña nguyªn b¶n trong t¹p chÝ "International Review of Social History". Vol. VII. 1962, part I. B¶n dÞch tiÕng Nga cña hai ®o¹n trÝch liªn quan ®Õn ch</w:t>
        <w:softHyphen/>
        <w:t>¬ng thø nhÊt, lÇn ®Çu ®</w:t>
        <w:softHyphen/>
        <w:t>îc c«ng bè n¨m 1965 trong T¹p chÝ "Nh÷ng vÊn ®Ò triÕt häc" sè 10, cßn sau ®ã vµo n¨m 1966 ®</w:t>
        <w:softHyphen/>
        <w:t>îc in trong cuèn s¸ch: C.M¸c vµ Ph.¡ng-ghen "Phoi-¬-b¾c. Sù ®èi lËp gi÷a quan ®iÓm duy vËt vµ quan ®iÓm duy t©m", M., 1966 (v¨n b¶n cña trÝch ®o¹n I xem tr.32-33, cña trÝch ®o¹n II xem tr.57-58). Còng xem C. M¸c vµ ¡ng-ghen, "TuyÓn tËp gåm ba tËp", M. 1970, t.1, tr.15-16 vµ tr.38-39. TrÝch ®o¹n tõ ch</w:t>
        <w:softHyphen/>
        <w:t>¬ng thø ba ®</w:t>
        <w:softHyphen/>
        <w:t>îc viÕt trªn hai trang b¶n viÕt tay, c«ng bè lÇn ®Çu trong tËp nµy. V¨n b¶n tr</w:t>
        <w:softHyphen/>
        <w:t>íc trÝch ®o¹n nµy xem Toµn tËp, t.3, 1995, tr.274-275 (hai ®o¹n). - 506.</w:t>
      </w:r>
    </w:p>
    <w:p>
      <w:pPr>
        <w:pStyle w:val="Chuthich"/>
        <w:spacing w:lineRule="exact" w:line="326" w:before="60" w:after="0"/>
        <w:ind w:left="391" w:hanging="391"/>
        <w:rPr/>
      </w:pPr>
      <w:r>
        <w:rPr/>
        <w:t xml:space="preserve">195 </w:t>
        <w:tab/>
        <w:t>§Ò nghÞ cña gi¸m môc xø ¤-ten (Ta-l©y-r¨ng) ®</w:t>
        <w:softHyphen/>
        <w:t>a ra ngµy 4 th¸ng B¶y 1789 ®</w:t>
        <w:softHyphen/>
        <w:t>îc ph©n tÝch ë ®©y, lµ nh»m më réng quyÒn h¹n cña Quèc héi. Theo ®Ò nghÞ ®ã nh÷ng cuéc tranh luËn t¹i Quèc héi kh«ng ®</w:t>
        <w:softHyphen/>
        <w:t>îc h¹n chÕ ë nh÷ng vÊn ®Ò ®</w:t>
        <w:softHyphen/>
        <w:t>îc ®</w:t>
        <w:softHyphen/>
        <w:t>a vµo trong c¸i gäi lµ cahiers de dolÌances - th</w:t>
        <w:softHyphen/>
        <w:t xml:space="preserve"> uû nhiÖm mµ c¸c cö tri cña mçi ®¼ng cÊp giao cho ®¹i biÓu cña m×nh nh©n khi triÖu tËp Héi nghÞ ba ®¼ng cÊp; ph¶i thõa nhËn c¸c ®¹i biÓu cã quyÒn gi¶i quyÕt mäi vÊn ®Ò theo sù ph¸n xÐt cña chÝnh hä. - 509.</w:t>
      </w:r>
    </w:p>
    <w:p>
      <w:pPr>
        <w:pStyle w:val="Chuthich"/>
        <w:spacing w:lineRule="exact" w:line="326" w:before="60" w:after="0"/>
        <w:ind w:left="391" w:hanging="391"/>
        <w:rPr/>
      </w:pPr>
      <w:r>
        <w:rPr/>
        <w:t xml:space="preserve">196 </w:t>
        <w:tab/>
      </w:r>
      <w:r>
        <w:rPr>
          <w:i/>
        </w:rPr>
        <w:t xml:space="preserve">Bailliages - </w:t>
      </w:r>
      <w:r>
        <w:rPr/>
        <w:t>c¸c khu t</w:t>
        <w:softHyphen/>
        <w:t xml:space="preserve"> ph¸p ë n</w:t>
        <w:softHyphen/>
        <w:t>íc Ph¸p tr</w:t>
        <w:softHyphen/>
        <w:t>íc c¸ch m¹ng, ®ã còng lµ c¸c khu bÇu cö trong cuéc bÇu cö vµo Héi nghÞ ba ®¼ng cÊp.</w:t>
      </w:r>
    </w:p>
    <w:p>
      <w:pPr>
        <w:pStyle w:val="Chuthich"/>
        <w:spacing w:lineRule="exact" w:line="326" w:before="60" w:after="0"/>
        <w:ind w:left="391" w:hanging="391"/>
        <w:rPr/>
      </w:pPr>
      <w:r>
        <w:rPr/>
        <w:tab/>
        <w:tab/>
      </w:r>
      <w:r>
        <w:rPr>
          <w:i/>
        </w:rPr>
        <w:t>Divisions des ordres -</w:t>
      </w:r>
      <w:r>
        <w:rPr/>
        <w:t xml:space="preserve"> sù ph©n chia theo ®¼ng cÊp: tÇng líp quý téc, giíi t¨ng l÷ vµ ®¼ng cÊp thø ba mµ mçi bailliages ®</w:t>
        <w:softHyphen/>
        <w:t>îc chia thµnh. Con sè 431 cã lÏ ®</w:t>
        <w:softHyphen/>
        <w:t>îc nªu kh«ng chÝnh x¸c: ph¶i lµ 531 divisions des ordres. - 509.</w:t>
      </w:r>
    </w:p>
    <w:p>
      <w:pPr>
        <w:pStyle w:val="Chuthich"/>
        <w:spacing w:lineRule="exact" w:line="326" w:before="60" w:after="0"/>
        <w:ind w:left="391" w:hanging="391"/>
        <w:rPr/>
      </w:pPr>
      <w:r>
        <w:rPr/>
        <w:t xml:space="preserve">197 </w:t>
        <w:tab/>
      </w:r>
      <w:r>
        <w:rPr>
          <w:i/>
        </w:rPr>
        <w:t xml:space="preserve">Jeu-de-paume </w:t>
      </w:r>
      <w:r>
        <w:rPr/>
        <w:t>- phßng ch¬i bãng ë VÐc-xay. Ngµy 20 th¸ng S¸u 1789 c¸c ®¹i biÓu cña ®¼ng cÊp thø ba mµ ngµy 17 th¸ng S¸u ®· tù tuyªn bè lµ quèc héi. - tËp hîp ë phßng nµy vµ ®</w:t>
        <w:softHyphen/>
        <w:t>a ra lêi thÒ trang träng lµ kh«ng gi¶i t¸n chõng nµo ch</w:t>
        <w:softHyphen/>
        <w:t>a th«ng qua ®</w:t>
        <w:softHyphen/>
        <w:t>îc hiÕn ph¸p cña n</w:t>
        <w:softHyphen/>
        <w:t>íc Ph¸p.</w:t>
      </w:r>
    </w:p>
    <w:p>
      <w:pPr>
        <w:pStyle w:val="Chuthich"/>
        <w:ind w:left="390" w:hanging="390"/>
        <w:rPr/>
      </w:pPr>
      <w:r>
        <w:rPr/>
        <w:tab/>
        <w:tab/>
      </w:r>
      <w:r>
        <w:rPr>
          <w:i/>
        </w:rPr>
        <w:t xml:space="preserve">Lit-de-justice - </w:t>
      </w:r>
      <w:r>
        <w:rPr/>
        <w:t>phiªn häp cña c¸c nghÞ viÖn (c¸c c¬ quan t</w:t>
        <w:softHyphen/>
        <w:t xml:space="preserve"> ph¸p - hµnh </w:t>
        <w:br/>
        <w:t>chÝnh cao cÊp cña n</w:t>
        <w:softHyphen/>
        <w:t>íc Ph¸p tr</w:t>
        <w:softHyphen/>
        <w:t>íc c¸ch m¹ng) víi sù hiÖn diÖn cña nhµ vua, sù viÖc nµy lµm cho viÖc ®¨ng ký c¸c mÖnh lÖnh cña nhµ vua trë thµnh b¾t buéc, do ®ã, c¸c mÖnh lÖnh ®ã cã hiÖu lùc nh</w:t>
        <w:softHyphen/>
        <w:t xml:space="preserve"> mét ®¹o luËt. Trong tr</w:t>
        <w:softHyphen/>
        <w:t>êng hîp nµy lµ nãi vÒ phiªn häp cña Héi nghÞ ba ®¼ng cÊp ngµy 23 th¸ng S¸u 1789, t¹i phiªn häp nµy nhµ vua tuyªn bè nh÷ng quyÕt nghÞ mµ ®¼ng cÊp thø ba th«ng qua ngµy 17 th¸ng S¸u lµ kh«ng cã hiÖu lùc vµ yªu cÇu c¸c ®¹i biÓu ph¶i gi¶i t¸n ngay. Tuy nhiªn c¸c ®¹i biÓu kh«ng chÞu rêi ®i vµ tiÕp tôc c¸c cuéc tranh luËn. - 510.</w:t>
      </w:r>
    </w:p>
    <w:p>
      <w:pPr>
        <w:pStyle w:val="Chuthich"/>
        <w:spacing w:lineRule="exact" w:line="320" w:before="60" w:after="0"/>
        <w:ind w:left="391" w:hanging="391"/>
        <w:rPr/>
      </w:pPr>
      <w:r>
        <w:rPr>
          <w:spacing w:val="-2"/>
        </w:rPr>
        <w:t xml:space="preserve">198 </w:t>
        <w:tab/>
        <w:t>TrÝch dÉn trang 145 cña cuèn s¸ch: Max Stirner. "Der Einzige und sein</w:t>
      </w:r>
      <w:r>
        <w:rPr/>
        <w:t xml:space="preserve"> Eigenthum". Leipzig, Verlag von Otto Wigand, 1845 (Ma-kh¬ StiÕc-n¬. "Ng</w:t>
        <w:softHyphen/>
        <w:t xml:space="preserve">êi duy nhÊt vµ së h÷u cña nã". Lai-pxÝch, nhµ xuÊt b¶n </w:t>
      </w:r>
      <w:r>
        <w:rPr>
          <w:rFonts w:cs=".VnTimeH" w:ascii=".VnTimeH" w:hAnsi=".VnTimeH"/>
        </w:rPr>
        <w:t>è</w:t>
      </w:r>
      <w:r>
        <w:rPr/>
        <w:t>t-t« Vi-gan, 1845). - 511.</w:t>
      </w:r>
    </w:p>
    <w:p>
      <w:pPr>
        <w:pStyle w:val="Chuthich"/>
        <w:spacing w:lineRule="exact" w:line="320" w:before="60" w:after="0"/>
        <w:ind w:left="391" w:hanging="391"/>
        <w:rPr/>
      </w:pPr>
      <w:r>
        <w:rPr/>
        <w:t xml:space="preserve">199 </w:t>
        <w:tab/>
        <w:t>Dù th¶o BiÓu t</w:t>
        <w:softHyphen/>
        <w:t>îng niÒm tin céng s¶n chñ nghÜa lµ v¨n kiÖn cã tÝnh c</w:t>
        <w:softHyphen/>
        <w:t>¬ng lÜnh ®</w:t>
        <w:softHyphen/>
        <w:t>îc bµn b¹c t¹i ®¹i héi lÇn thø nhÊt cña Liªn ®oµn nh÷ng ng</w:t>
        <w:softHyphen/>
        <w:t xml:space="preserve">êi céng s¶n ë Lu©n §«n ngµy 2-9 th¸ng S¸u 1847. V¨n kiÖn nµy cïng víi dù th¶o §iÒu lÖ vµ </w:t>
      </w:r>
      <w:r>
        <w:rPr>
          <w:i/>
        </w:rPr>
        <w:t xml:space="preserve">Th«ng tri </w:t>
      </w:r>
      <w:r>
        <w:rPr/>
        <w:t>cña ®¹i héi lÇn thø nhÊt göi c¸c thµnh viªn cña Liªn ®oµn (xem tËp nµy, tr.572-597) ®</w:t>
        <w:softHyphen/>
        <w:t>îc ph¸t hiÖn n¨m 1968 trong kho l</w:t>
        <w:softHyphen/>
        <w:t>u tr÷ cña Gioa-kim Phri-®rÝch M¸c-ten-x¬, nhµ ho¹t ®éng tÝch cùc cña Liªn ®oµn nh÷ng ng</w:t>
        <w:softHyphen/>
        <w:t>êi céng s¶n. B¶n th¶o t×m thÊy do ¡ng-ghen viÕt, ngo¹i trõ ®«i ch÷ viÕt xen vµo vµ c©u kÕt thóc, còng nh</w:t>
        <w:softHyphen/>
        <w:t xml:space="preserve"> ch÷ ký cña chñ täa vµ th</w:t>
        <w:softHyphen/>
        <w:t xml:space="preserve"> ký ®¹i héi.</w:t>
      </w:r>
    </w:p>
    <w:p>
      <w:pPr>
        <w:pStyle w:val="Chuthich"/>
        <w:spacing w:lineRule="exact" w:line="320" w:before="60" w:after="0"/>
        <w:ind w:left="391" w:hanging="391"/>
        <w:rPr/>
      </w:pPr>
      <w:r>
        <w:rPr/>
        <w:tab/>
        <w:tab/>
        <w:t>ViÖc ¡ng-ghen tham gia tÝch cùc c«ng viÖc cña ®¹i héi (M¸c kh«ng thÓ ®Õn Lu©n §«n) ®· cã ¶nh h</w:t>
        <w:softHyphen/>
        <w:t>ëng ®Õn ho¹t ®éng vµ c¸c nghÞ quyÕt cña ®¹i héi. §ång minh ®· ®æi tªn gäi thµnh Liªn ®oµn nh÷ng ng</w:t>
        <w:softHyphen/>
        <w:t>êi céng s¶n, ph</w:t>
        <w:softHyphen/>
        <w:t>¬ng ch©m tr</w:t>
        <w:softHyphen/>
        <w:t>íc kia cña §ång minh nh÷ng ng</w:t>
        <w:softHyphen/>
        <w:t>êi chÝnh nghÜa: "TÊt c¶ mäi ng</w:t>
        <w:softHyphen/>
        <w:t>êi lµ anh em" ®</w:t>
        <w:softHyphen/>
        <w:t>îc ®æi thµnh ph</w:t>
        <w:softHyphen/>
        <w:t>¬ng ch©m míi, cã tÝnh giai cÊp: "V« s¶n tÊt c¶ c¸c n</w:t>
        <w:softHyphen/>
        <w:t>íc, ®oµn kÕt l¹i!". Dù th¶o §iÒu lÖ cña Liªn ®oµn vµ dù th¶o c</w:t>
        <w:softHyphen/>
        <w:t>¬ng lÜnh nµy cña Liªn ®oµn ®· ®</w:t>
        <w:softHyphen/>
        <w:t>îc chuÈn y t¹i phiªn häp cuèi cïng cña §¹i héi ngµy 9 th¸ng S¸u 1847.</w:t>
      </w:r>
    </w:p>
    <w:p>
      <w:pPr>
        <w:pStyle w:val="Chuthich"/>
        <w:spacing w:lineRule="exact" w:line="320" w:before="60" w:after="0"/>
        <w:ind w:left="391" w:hanging="391"/>
        <w:rPr>
          <w:spacing w:val="8"/>
        </w:rPr>
      </w:pPr>
      <w:r>
        <w:rPr>
          <w:spacing w:val="8"/>
        </w:rPr>
        <w:tab/>
        <w:tab/>
        <w:t>Dù th¶o BiÓu t</w:t>
        <w:softHyphen/>
        <w:t>îng niÒm tin céng s¶n chñ nghÜa cïng víi dù th¶o §iÒu lÖ ®</w:t>
        <w:softHyphen/>
        <w:t>îc ph©n ph¸t ®Õn c¸c chi héi cña Liªn ®oµn ®Ó th¶o luËn; ng</w:t>
        <w:softHyphen/>
        <w:t xml:space="preserve">êi ta </w:t>
        <w:br/>
        <w:t xml:space="preserve">®· dù ®Þnh ph¶i tÝnh ®Õn kÕt qu¶ th¶o luËn trong viÖc chuÈn y cuèi cïng </w:t>
        <w:br/>
        <w:t>®èi víi c</w:t>
        <w:softHyphen/>
        <w:t>¬ng lÜnh vµ §iÒu lÖ t¹i §¹i héi II. Khi x©y dùng mét dù th¶o c</w:t>
        <w:softHyphen/>
        <w:t>¬ng lÜnh kh¸c, hoµn thiÖn h¬n cña Liªn ®oµn nh÷ng ng</w:t>
        <w:softHyphen/>
        <w:t>êi céng s¶n - "Nh÷ng nguyªn lý cña chñ nghÜa céng s¶n" (xem Toµn tËp, t.4, 1995, tr.456-480), vµo cuèi th¸ng M</w:t>
        <w:softHyphen/>
        <w:t>êi 1847, ¡ng-ghen ®· dïng v¨n b¶n BiÓu t</w:t>
        <w:softHyphen/>
        <w:t>îng niÒm tin, chøng tá ®iÒu ®ã lµ nh÷ng chç trïng hîp râ rÖt vÒ v¨n b¶n häc ë nhiÒu ®iÓm còng nh</w:t>
        <w:softHyphen/>
        <w:t xml:space="preserve"> nh÷ng chç trong "Nh÷ng nguyªn lý" viÖn dÉn v¨n kiÖn tr</w:t>
        <w:softHyphen/>
        <w:t>íc thay v× tr¶ lêi mét sè c©u hái mµ cã lÏ ¡ng-ghen quyÕt ®Þnh gi÷ l¹i d</w:t>
        <w:softHyphen/>
        <w:t>íi d¹ng tr</w:t>
        <w:softHyphen/>
        <w:t>íc ®ã. - 513.</w:t>
      </w:r>
    </w:p>
    <w:p>
      <w:pPr>
        <w:pStyle w:val="Chuthich"/>
        <w:spacing w:before="60" w:after="0"/>
        <w:ind w:left="391" w:hanging="391"/>
        <w:rPr/>
      </w:pPr>
      <w:r>
        <w:rPr/>
        <w:t xml:space="preserve">200 </w:t>
        <w:tab/>
        <w:t>Trong c¸c t¸c phÈm ®</w:t>
        <w:softHyphen/>
        <w:t>îc viÕt vµo nh÷ng n¨m 40 - 50 (tr</w:t>
        <w:softHyphen/>
        <w:t>íc khi M¸c so¹n th¶o lý luËn vÒ gi¸ trÞ thÆng d</w:t>
        <w:softHyphen/>
        <w:t>), M¸c vµ ¡ng-ghen ®· dïng nh÷ng kh¸i niÖm nh</w:t>
        <w:softHyphen/>
        <w:t xml:space="preserve"> "gi¸ trÞ lao ®éng", "gi¸ c¶ lao ®éng","b¸n lao ®éng" mµ nh</w:t>
        <w:softHyphen/>
        <w:t xml:space="preserve"> ¡ng-ghen nhËn xÐt n¨m 1891 trong lêi nãi ®Çu viÕt cho cuèn s¸ch cña M¸c "Lao ®éng lµm thuª vµ t</w:t>
        <w:softHyphen/>
        <w:t xml:space="preserve"> b¶n", "xÐt trªn gãc ®é c¸c t¸c phÈm sau nµy" th× c¸c kh¸i niÖm ®ã "lµ kh«ng ®¹t vµ thËm chÝ cßn kh«ng ®óng n÷a". Sau khi M¸c x¸c ®Þnh r»ng ng</w:t>
        <w:softHyphen/>
        <w:t>êi c«ng nh©n b¸n cho nhµ t</w:t>
        <w:softHyphen/>
        <w:t xml:space="preserve"> b¶n kh«ng ph¶i lao ®éng cña m×nh mµ lµ søc lao ®éng, nh÷ng kh¸i niÖm ®ã ®· ®</w:t>
        <w:softHyphen/>
        <w:t>îc lµm râ. Trong nh÷ng t¸c phÈm sau nµy, M¸c vµ ¡ng-ghen sö dông kh¸i niÖm "gi¸ trÞ søc lao ®éng", "gi¸ c¶ søc lao ®éng", "b¸n søc lao ®éng". - 514.</w:t>
      </w:r>
    </w:p>
    <w:p>
      <w:pPr>
        <w:pStyle w:val="Chuthich"/>
        <w:spacing w:before="60" w:after="0"/>
        <w:ind w:left="391" w:hanging="391"/>
        <w:rPr/>
      </w:pPr>
      <w:r>
        <w:rPr/>
        <w:t xml:space="preserve">201 </w:t>
        <w:tab/>
        <w:t>Tµi liÖu nµy cã lÏ lµ b¶n s¬ kh¶o mét phÇn bµi diÔn v¨n mµ M¸c cã ý ®Þnh ®äc ngµy 18 th¸ng ChÝn 1847 t¹i §¹i héi c¸c nhµ kinh tÕ häc ë Bruy-xen. Do kh«ng ®</w:t>
        <w:softHyphen/>
        <w:t>îc ph¸t biÓu t¹i ®¹i héi, sau khi ®¹i héi bÕ m¹c, M¸c ®· chØnh lý bµi diÔn v¨n cña «ng ®Ó ®¨ng trªn b¸o (xem Toµn tËp, t,4, 1995, tr.360 - 363). B¶n s¬ th¶o ®</w:t>
        <w:softHyphen/>
        <w:t>îc viÕt ë trang cuèi cña quyÓn vë thø 10 cã ghi nh÷ng ®o¹n trÝch cña M¸c, nh÷ng ®o¹n trÝch nµy vÒ c¬ b¶n ®</w:t>
        <w:softHyphen/>
        <w:t>îc ghi vµo gi÷a nöa sau n¨m 1845 vµ ®Çu n¨m 1846. Mét sè chç trong b¶n th¶o kh«ng gi¶i ®o¸n ®</w:t>
        <w:softHyphen/>
        <w:t>îc do nh÷ng vÕt mùc. Bªn d</w:t>
        <w:softHyphen/>
        <w:t>íi ë phÇn chÝnh v¨n vµ trªn lÒ cã mét vµi h×nh vÏ cña ¡ng-ghen, cã lÏ miªu t¶ nh÷ng ng</w:t>
        <w:softHyphen/>
        <w:t>êi tham dù ®¹i héi cña nh÷ng nhµ kinh tÕ häc. - 523.</w:t>
      </w:r>
    </w:p>
    <w:p>
      <w:pPr>
        <w:pStyle w:val="Chuthich"/>
        <w:spacing w:before="60" w:after="0"/>
        <w:ind w:left="391" w:hanging="391"/>
        <w:rPr/>
      </w:pPr>
      <w:r>
        <w:rPr/>
        <w:t xml:space="preserve">202 </w:t>
      </w:r>
      <w:r>
        <w:rPr>
          <w:spacing w:val="6"/>
        </w:rPr>
        <w:tab/>
        <w:t>§o¹n viÕt tay nµy ®</w:t>
        <w:softHyphen/>
        <w:t>îc gi÷ l¹i trong quyÓn vë cña M¸c chøa ®ùng b¶n th¶o cuèn s¸ch "TiÒn c«ng" ®Ò th¸ng Ch¹p 1847 (xem Toµn tËp, t.6, 1993, tr.719-749). Kh«ng cã nh÷ng t</w:t>
        <w:softHyphen/>
        <w:t xml:space="preserve"> liÖu chÝnh x¸c vÒ mèi liªn hÖ gi÷a ®o¹n nµy víi c¸c t¸c phÈm kh¸c cña M¸c trong c¸c b¶n th¶o vµ nh÷ng bøc th</w:t>
        <w:softHyphen/>
        <w:t xml:space="preserve"> cßn l</w:t>
        <w:softHyphen/>
        <w:t>u gi÷ ®</w:t>
        <w:softHyphen/>
        <w:t>îc. Cã thÓ gi¶ ®Þnh r»ng ®o¹n v¨n nµy lµ b¶n s¬ th¶o chuÈn bÞ hoÆc cho</w:t>
      </w:r>
      <w:r>
        <w:rPr/>
        <w:t xml:space="preserve"> </w:t>
        <w:br/>
        <w:t>bµi "DiÔn v¨n vÒ tù do bu«n b¸n" mµ M¸c ®· ph¸t biÓu ngµy 9 th¸ng Giªng 1848 t¹i cuéc häp cña Héi d©n chñ Bruy-xen (xem tËp nµy, tr.452-455), hoÆc cho c¸c bµi gi¶ng vÒ kinh tÕ chÝnh trÞ häc mµ M¸c ®äc vµo th¸ng Ch¹p 1847 t¹i Héi c«ng nh©n §øc ë Bruy-xen (xem chó thÝch 264).</w:t>
      </w:r>
    </w:p>
    <w:p>
      <w:pPr>
        <w:pStyle w:val="Chuthich"/>
        <w:spacing w:lineRule="exact" w:line="320" w:before="40" w:after="0"/>
        <w:ind w:left="391" w:hanging="391"/>
        <w:rPr/>
      </w:pPr>
      <w:r>
        <w:rPr/>
        <w:tab/>
        <w:tab/>
        <w:t>Trong v¨n b¶n cã mét sè chç M¸c viÖn dÉn mét trong nh÷ng quyÓn vë cña «ng víi nh÷ng ®iÒu ghi chÐp vµo mïa hÌ 1847. QuyÓn vë cã b¶n tãm t¾t cuèn s¸ch cña G. G</w:t>
      </w:r>
      <w:r>
        <w:rPr>
          <w:rFonts w:cs="Courier New" w:ascii="Courier New" w:hAnsi="Courier New"/>
        </w:rPr>
        <w:t>ü</w:t>
      </w:r>
      <w:r>
        <w:rPr/>
        <w:t>lich. "Geschichtliche Darstellung des Handels, der Gewerbe und des Ackerbaus der bedeutendsden handeltreibenden Staaten unseres Zeit". Bd.I-V, Jena, 1830-1845 (G.Guy-lÝch. "Sù miªu t¶ vÒ ph</w:t>
        <w:softHyphen/>
        <w:t>¬ng diÖn lÞch sö th</w:t>
        <w:softHyphen/>
        <w:t>¬ng nghiÖp, c«ng nghiÖp vµ n«ng nghiÖp cña c¸c quèc gia th</w:t>
        <w:softHyphen/>
        <w:t>¬ng m¹i quan träng nhÊt trong thêi ®¹i chóng ta". C¸c tËp I-V. I-ª-na, 1830 - 1845) . Nh÷ng chç ®· chØ ra n»m ë tËp I cña cuèn s¸ch nµy. Trong b¶n viÕt tay, ch÷ më ®Çu hä cña t¸c gi¶ ghi lµ J (M¸c th</w:t>
        <w:softHyphen/>
        <w:t>êng viÕt hä G</w:t>
      </w:r>
      <w:r>
        <w:rPr>
          <w:rFonts w:cs="Courier New" w:ascii="Courier New" w:hAnsi="Courier New"/>
        </w:rPr>
        <w:t>ü</w:t>
      </w:r>
      <w:r>
        <w:rPr/>
        <w:t>lich lµ J</w:t>
      </w:r>
      <w:r>
        <w:rPr>
          <w:rFonts w:cs="Courier New" w:ascii="Courier New" w:hAnsi="Courier New"/>
        </w:rPr>
        <w:t>ü</w:t>
      </w:r>
      <w:r>
        <w:rPr/>
        <w:t>lich). C¸c tµi liÖu ®· ®</w:t>
        <w:softHyphen/>
        <w:t>îc M¸c dïng trong khi viÕt "Tuyªn ng«n cña §¶ng céng s¶n"; mét sè suy nghÜ vµ ®iÒu kh¸i qu¸t ®</w:t>
        <w:softHyphen/>
        <w:t>îc nghiªn cøu ë ch</w:t>
        <w:softHyphen/>
        <w:t>¬ng I. - 527.</w:t>
      </w:r>
    </w:p>
    <w:p>
      <w:pPr>
        <w:pStyle w:val="Chuthich"/>
        <w:spacing w:lineRule="exact" w:line="320" w:before="40" w:after="0"/>
        <w:ind w:left="391" w:hanging="391"/>
        <w:rPr/>
      </w:pPr>
      <w:r>
        <w:rPr/>
        <w:t xml:space="preserve">203 </w:t>
        <w:tab/>
        <w:t>S¬ th¶o dµn bµi ch</w:t>
        <w:softHyphen/>
        <w:t>¬ng III "Tuyªn ng«n cña §¶ng céng s¶n" ®</w:t>
        <w:softHyphen/>
        <w:t>îc ghi trªn b×a quyÓn vë cña M¸c, quyÓn nµy chøa ®ùng b¶n th¶o "TiÒn c«ng" (xem chó thÝch tr</w:t>
        <w:softHyphen/>
        <w:t>íc) vµ cã ghi chó "Bruy-xen. Th¸ng Ch¹p 1847". - 530.</w:t>
      </w:r>
    </w:p>
    <w:p>
      <w:pPr>
        <w:pStyle w:val="Chuthich"/>
        <w:spacing w:lineRule="exact" w:line="320" w:before="40" w:after="0"/>
        <w:ind w:left="391" w:hanging="391"/>
        <w:rPr/>
      </w:pPr>
      <w:r>
        <w:rPr/>
        <w:t xml:space="preserve">204 </w:t>
        <w:tab/>
        <w:t>C¸c ®iÓm 5 vµ 6 cña dµn bµi kh«ng ®</w:t>
        <w:softHyphen/>
        <w:t>îc ph¶n ¸nh trong v¨n b¶n cuèi cña "Tuyªn ng«n cña §¶ng céng s¶n". - 530.</w:t>
      </w:r>
    </w:p>
    <w:p>
      <w:pPr>
        <w:pStyle w:val="Chuthich"/>
        <w:spacing w:lineRule="exact" w:line="320" w:before="40" w:after="0"/>
        <w:ind w:left="391" w:hanging="391"/>
        <w:rPr/>
      </w:pPr>
      <w:r>
        <w:rPr/>
        <w:t xml:space="preserve">205 </w:t>
        <w:tab/>
        <w:t>B¶n th¶o nµy lµ trang duy nhÊt cßn gi÷ ®</w:t>
        <w:softHyphen/>
        <w:t>îc trong b¶n nh¸p "Tuyªn ng«n cña §¶ng céng s¶n". B¶n th¶o viÕt s¹ch ®</w:t>
        <w:softHyphen/>
        <w:t>îc göi ®i vµo cuèi th¸ng Giªng 1848 ®Ó in ë Lu©n §«n kh«ng cßn n÷a. Trang cña b¶n s¬ th¶o mét phÇn thuéc ch</w:t>
        <w:softHyphen/>
        <w:t>¬ng I, cßn vÒ c¬ b¶n th× thuéc ch</w:t>
        <w:softHyphen/>
        <w:t>¬ng II cña "Tuyªn ng«n". - 531.</w:t>
      </w:r>
    </w:p>
    <w:p>
      <w:pPr>
        <w:pStyle w:val="Chuthich"/>
        <w:spacing w:lineRule="exact" w:line="320" w:before="40" w:after="0"/>
        <w:ind w:left="391" w:hanging="391"/>
        <w:rPr/>
      </w:pPr>
      <w:r>
        <w:rPr/>
        <w:t xml:space="preserve">206 </w:t>
        <w:tab/>
        <w:t>Bµi tin nµy cña ¡ng-ghen lµ b¶n dÞch diÔn v¨n cña L¬-®ruy - R«-lanh t¹i b÷a tiÖc cña nh÷ng ng</w:t>
        <w:softHyphen/>
        <w:t>êi ñng hé cuéc c¶i c¸ch bÇu cö t¹i Ph¸p diÔn ra ë Li-l¬ ngµy 7 th¸ng M</w:t>
        <w:softHyphen/>
        <w:t>êi mét 1847. B¶n dÞch ®</w:t>
        <w:softHyphen/>
        <w:t>îc dÞch theo bµi t</w:t>
        <w:softHyphen/>
        <w:t>êng thuËt cña tê "RÌforme" ngµy 10 th¸ng M</w:t>
        <w:softHyphen/>
        <w:t>êi mét 1847 cã rót gän ®«i chç. - 533.</w:t>
      </w:r>
    </w:p>
    <w:p>
      <w:pPr>
        <w:pStyle w:val="Chuthich"/>
        <w:spacing w:lineRule="exact" w:line="320" w:before="40" w:after="0"/>
        <w:ind w:left="391" w:hanging="391"/>
        <w:rPr/>
      </w:pPr>
      <w:r>
        <w:rPr/>
        <w:t xml:space="preserve">207 </w:t>
        <w:tab/>
      </w:r>
      <w:r>
        <w:rPr>
          <w:i/>
        </w:rPr>
        <w:t xml:space="preserve">C¸c ®¹o luËt th¸ng ChÝn 1835 </w:t>
      </w:r>
      <w:r>
        <w:rPr/>
        <w:t>®</w:t>
        <w:softHyphen/>
        <w:t xml:space="preserve">îc ban hµnh trong thêi kú chÕ ®é qu©n </w:t>
        <w:br/>
        <w:t>chñ th¸ng B¶y, c¸c ®¹o luËt nµy h¹n chÕ quyÒn h¹n cña toµ ¸n héi thÈm, t¨ng c</w:t>
        <w:softHyphen/>
        <w:t>êng c¸c biÖn ph¸p ®µn ¸p b¸o chÝ tiÕn bé. - 536.</w:t>
      </w:r>
    </w:p>
    <w:p>
      <w:pPr>
        <w:pStyle w:val="Chuthich"/>
        <w:spacing w:lineRule="exact" w:line="317" w:before="40" w:after="0"/>
        <w:ind w:left="391" w:hanging="391"/>
        <w:rPr/>
      </w:pPr>
      <w:r>
        <w:rPr/>
        <w:t xml:space="preserve">208 </w:t>
        <w:tab/>
        <w:t>Bµi "Phong trµo ®ßi c¶i c¸ch ë Ph¸p - B÷a tiÖc ë §i-gi«ng" lµ dÞ b¶n më réng cña bµi tin cña ¡ng-ghen "DiÔn v¨n cña Lu-i Bl¨ng t¹i b÷a tiÖc ë §i-gi«ng" ®</w:t>
        <w:softHyphen/>
        <w:t>îc c«ng bè trªn tê "Deutsche - Br</w:t>
      </w:r>
      <w:r>
        <w:rPr>
          <w:rFonts w:cs="Courier New" w:ascii="Courier New" w:hAnsi="Courier New"/>
        </w:rPr>
        <w:t>ü</w:t>
      </w:r>
      <w:r>
        <w:rPr/>
        <w:t>sseler - Zeitung" ngµy 30 th¸ng Ch¹p 1847 (xem Toµn tËp, t.4, 1995, tr.543-547). B÷a tiÖc m« t¶ trong bµi ®</w:t>
        <w:softHyphen/>
        <w:t>îc tæ chøc ngµy 21 th¸ng M</w:t>
        <w:softHyphen/>
        <w:t>êi mét 1847, bµi t</w:t>
        <w:softHyphen/>
        <w:t>êng thuËt vÒ b÷a tiÖc nµy ®</w:t>
        <w:softHyphen/>
        <w:t>îc in trong tê "RÐforme" ra ngµy 24 vµ 25 th¸ng M</w:t>
        <w:softHyphen/>
        <w:t>êi mét 1847. - 539.</w:t>
      </w:r>
    </w:p>
    <w:p>
      <w:pPr>
        <w:pStyle w:val="Chuthich"/>
        <w:spacing w:lineRule="exact" w:line="317" w:before="40" w:after="0"/>
        <w:ind w:left="391" w:hanging="391"/>
        <w:rPr/>
      </w:pPr>
      <w:r>
        <w:rPr/>
        <w:t xml:space="preserve">209 </w:t>
        <w:tab/>
        <w:t>Cã ý nãi ®Õn liªn minh qu©n sù ®</w:t>
        <w:softHyphen/>
        <w:t>îc ký n¨m 1778 gi÷a chÝnh phñ cña Lu-i XVI víi Hîp chóng quèc trong thêi gian cuéc chiÕn tranh giµnh ®éc lËp cña n</w:t>
        <w:softHyphen/>
        <w:t>íc Mü (1775 - 1783), vµ sù tham gia cña ®oµn qu©n viÔn chinh vµ h¹m ®éi Ph¸p trong c¸c ho¹t ®éng qu©n sù chèng n</w:t>
        <w:softHyphen/>
        <w:t>íc Anh - n</w:t>
        <w:softHyphen/>
        <w:t>íc c¹nh tranh víi Ph¸p vÒ mÆt bu«n b¸n vµ chiÕm thuéc ®Þa. - 541.</w:t>
      </w:r>
    </w:p>
    <w:p>
      <w:pPr>
        <w:pStyle w:val="Chuthich"/>
        <w:spacing w:lineRule="exact" w:line="317" w:before="40" w:after="0"/>
        <w:ind w:left="391" w:hanging="391"/>
        <w:rPr/>
      </w:pPr>
      <w:r>
        <w:rPr/>
        <w:t xml:space="preserve">210 </w:t>
        <w:tab/>
        <w:t>Cã ý nãi ®Õn cuéc th©m nhËp cña c¸c ®¬n vÞ qu©n ®éi Céng hoµ Ph¸p vµo th¸ng Giªng 1795 vµo l·nh thæ Hµ Lan víi môc ®Ých ñng hé cuéc khëi nghÜa cña ®Þa ph</w:t>
        <w:softHyphen/>
        <w:t>¬ng chèng chÕ ®é quý téc cña quèc v</w:t>
        <w:softHyphen/>
        <w:t>¬ng Vin-hem V. Do viÖc quèc v</w:t>
        <w:softHyphen/>
        <w:t>¬ng bÞ lËt ®æ, n</w:t>
        <w:softHyphen/>
        <w:t>íc céng hoµ Ba-t¸p (1795 - 1806) ®</w:t>
        <w:softHyphen/>
        <w:t>îc tuyªn bè thµnh lËp vµ ch¼ng bao l©u n</w:t>
        <w:softHyphen/>
        <w:t>íc nµy r¬i vµo vßng lÖ thuéc n</w:t>
        <w:softHyphen/>
        <w:t>íc Ph¸p cña Na-p«-lª-«ng. - 541.</w:t>
      </w:r>
    </w:p>
    <w:p>
      <w:pPr>
        <w:pStyle w:val="Chuthich"/>
        <w:spacing w:lineRule="exact" w:line="317" w:before="40" w:after="0"/>
        <w:ind w:left="391" w:hanging="391"/>
        <w:rPr/>
      </w:pPr>
      <w:r>
        <w:rPr/>
        <w:t xml:space="preserve">211 </w:t>
        <w:tab/>
        <w:t>Nh÷ng tõ "chñ nghÜa thÕ giíi", "thuéc vÒ chñ nghÜa thÕ giíi" ®</w:t>
        <w:softHyphen/>
        <w:t>îc ¡ng-ghen dïng theo nghÜa "kh«ng cã sù h¹n chÕ d©n téc vµ nh÷ng thiªn kiÕn d©n téc". - 511.</w:t>
      </w:r>
    </w:p>
    <w:p>
      <w:pPr>
        <w:pStyle w:val="Chuthich"/>
        <w:spacing w:lineRule="exact" w:line="317" w:before="40" w:after="0"/>
        <w:ind w:left="391" w:hanging="391"/>
        <w:rPr/>
      </w:pPr>
      <w:r>
        <w:rPr/>
        <w:t xml:space="preserve">212 </w:t>
        <w:tab/>
        <w:t>Trong bµi b¸o nµy, khi tËp trung chó ý vµo viÖc phª ph¸n luËn ®iÓm d©n téc chñ nghÜa cña Lu-i Bl¨ng cho r»ng n</w:t>
        <w:softHyphen/>
        <w:t>íc Ph¸p cã vai trß khai ho¸ ®Æc biÖt, trong cuéc tranh luËn víi Bl¨ng, ¡ng-ghen kh«ng ®Æt cho m×nh nhiÖm vô bãc trÇn tÝnh chÊt thùc sù cña c¸i "v¨n minh" t</w:t>
        <w:softHyphen/>
        <w:t xml:space="preserve"> s¶n mµ c¸c quèc gia t</w:t>
        <w:softHyphen/>
        <w:t xml:space="preserve"> b¶n chñ nghÜa gieo r¾c ë c¸c n</w:t>
        <w:softHyphen/>
        <w:t>íc l¹c hËu vÒ mÆt kinh tÕ. Trong nh÷ng bµi b¸o vµ nh÷ng bøc th</w:t>
        <w:softHyphen/>
        <w:t xml:space="preserve"> sau nµy viÕt vÒ </w:t>
      </w:r>
      <w:r>
        <w:rPr>
          <w:rFonts w:cs=".VnCentury SchoolbookH" w:ascii=".VnCentury SchoolbookH" w:hAnsi=".VnCentury SchoolbookH"/>
          <w:spacing w:val="-2"/>
        </w:rPr>
        <w:t>Ê</w:t>
      </w:r>
      <w:r>
        <w:rPr>
          <w:spacing w:val="-2"/>
        </w:rPr>
        <w:t>n §é, Ai-r¬-len, Trung Quèc, I-ran v.v., M¸c vµ ¡ng-ghen chØ ra r»ng viÖc l«i kÐo c¸c n</w:t>
        <w:softHyphen/>
        <w:t>íc nµy vµo quü ®¹o cña c¸c quan hÖ t</w:t>
        <w:softHyphen/>
        <w:t xml:space="preserve"> b¶n chñ nghÜa ®· diÔn ra b»ng con ®</w:t>
        <w:softHyphen/>
        <w:t>êng c¸c quèc gia t</w:t>
        <w:softHyphen/>
        <w:t xml:space="preserve"> b¶n chñ nghÜa n« dÞch thuéc ®Þa, b»ng c¸ch biÕn c¸c</w:t>
      </w:r>
      <w:r>
        <w:rPr/>
        <w:t xml:space="preserve"> n</w:t>
        <w:softHyphen/>
        <w:t>íc nµy thµnh vËt phô thuéc vÒ n«ng nghiÖp - nguyªn liÖu ®èi víi chÝnh quèc, c</w:t>
        <w:softHyphen/>
        <w:t>íp bãc tr¾ng trîn tµi nguyªn thiªn nhiªn cña hä vµ bän thùc d©n bãc lét man rî quÇn chóng nh©n d©n c¸c n</w:t>
        <w:softHyphen/>
        <w:t>íc nµy. - 541.</w:t>
      </w:r>
    </w:p>
    <w:p>
      <w:pPr>
        <w:pStyle w:val="Chuthich"/>
        <w:spacing w:lineRule="exact" w:line="320" w:before="40" w:after="0"/>
        <w:ind w:left="391" w:hanging="391"/>
        <w:rPr>
          <w:spacing w:val="2"/>
        </w:rPr>
      </w:pPr>
      <w:r>
        <w:rPr>
          <w:spacing w:val="2"/>
        </w:rPr>
        <w:t xml:space="preserve">213 </w:t>
        <w:tab/>
        <w:t>Cuéc c¹nh tranh giµnh thuéc ®Þa gi÷a Anh vµ T©y Ban Nha vµo nöa sau cña thÕ kû XVI ®· quyÖn chÆt víi c¸c sù kiÖn cña cuéc c¸ch m¹ng Hµ Lan nh÷ng n¨m 1566 - 1609. Sù thÊt b¹i cña "H¹m ®éi b¸ch chiÕn b¸ch th¾ng" T©y Ban Nha trong n¨m 1588 vµ nh÷ng th¾ng lîi kh¸c cña ng</w:t>
        <w:softHyphen/>
        <w:t>êi Anh ®èi víi ng</w:t>
        <w:softHyphen/>
        <w:t>êi T©y Ban Nha ®· lµm cho Céng hoµ Hµ Lan (n</w:t>
        <w:softHyphen/>
        <w:t>íc Céng hoµ cña c¸c tØnh liªn hîp) dÔ dµng chèng l¹i nh÷ng m</w:t>
        <w:softHyphen/>
        <w:t>u toan cña chÕ ®é chuyªn chÕ T©y Ban Nha nh»m kh«i phôc sù thèng trÞ cña hä trªn vïng ®Êt Hµ Lan nµy. Trong cuéc chiÕn tranh víi T©y Ban Nha vµo thêi kú nµy ng</w:t>
        <w:softHyphen/>
        <w:t>êi Anh vµ ng</w:t>
        <w:softHyphen/>
        <w:t>êi Hµ Lan th</w:t>
        <w:softHyphen/>
        <w:t>êng hµnh ®éng nh</w:t>
        <w:softHyphen/>
        <w:t xml:space="preserve"> nh÷ng ®ång minh. - 542.</w:t>
      </w:r>
    </w:p>
    <w:p>
      <w:pPr>
        <w:pStyle w:val="Chuthich"/>
        <w:spacing w:lineRule="exact" w:line="320" w:before="40" w:after="0"/>
        <w:ind w:left="391" w:hanging="391"/>
        <w:rPr/>
      </w:pPr>
      <w:r>
        <w:rPr/>
        <w:t xml:space="preserve">214 </w:t>
        <w:tab/>
        <w:t>Cã ý nãi ®Õn cuéc c¸ch m¹ng Anh gi÷a thÕ kû XVII dÉn ®Õn viÖc thiÕt lËp chÕ ®é t</w:t>
        <w:softHyphen/>
        <w:t xml:space="preserve"> s¶n ë Anh. - 542.</w:t>
      </w:r>
    </w:p>
    <w:p>
      <w:pPr>
        <w:pStyle w:val="Chuthich"/>
        <w:spacing w:lineRule="exact" w:line="320" w:before="40" w:after="0"/>
        <w:ind w:left="391" w:hanging="391"/>
        <w:rPr/>
      </w:pPr>
      <w:r>
        <w:rPr/>
        <w:t xml:space="preserve">215 </w:t>
        <w:tab/>
        <w:t>Th¬ hai c©u phæ biÕn trong nh÷ng ng</w:t>
        <w:softHyphen/>
        <w:t>êi tham gia cuéc khëi nghÜa n«ng d©n n¨m 1381 ë Anh (cuéc khëi nghÜa Uèt Tay-lo). Lo¹i h×nh th¬ nµy ®</w:t>
        <w:softHyphen/>
        <w:t>îc Gi«n B«n, mét trong nh÷ng nhµ t</w:t>
        <w:softHyphen/>
        <w:t xml:space="preserve"> t</w:t>
        <w:softHyphen/>
        <w:t>ëng cña cuéc khëi nghÜa, sö dông réng r·i trong ho¹t ®éng tuyªn truyÒn tr</w:t>
        <w:softHyphen/>
        <w:t>íc nh÷ng n«ng d©n khëi nghÜa. Cã lÏ, ®©y lµ pháng theo v¨n b¶n cña nhµ th¬ Anh thÕ kû XIV lµ Ri-s¸c R«n Ham-p«n. - 545.</w:t>
      </w:r>
    </w:p>
    <w:p>
      <w:pPr>
        <w:pStyle w:val="Chuthich"/>
        <w:spacing w:lineRule="exact" w:line="320" w:before="40" w:after="0"/>
        <w:ind w:left="391" w:hanging="391"/>
        <w:rPr/>
      </w:pPr>
      <w:r>
        <w:rPr/>
        <w:t xml:space="preserve">216 </w:t>
        <w:tab/>
      </w:r>
      <w:r>
        <w:rPr>
          <w:i/>
        </w:rPr>
        <w:t>Ph¸i C«-vª-nan</w:t>
      </w:r>
      <w:r>
        <w:rPr/>
        <w:t xml:space="preserve"> - nh÷ng ng</w:t>
        <w:softHyphen/>
        <w:t>êi theo ph¸i Can-vanh ë Xcèt-len thÕ kû XVI vµ XVII ®· tho¶ thuËn vµ liªn minh ®Æc biÖt víi nhau nh»m môc ®Ých b¶o vÖ t«n gi¸o cña m×nh chèng sù x©m ph¹m cña giíi quý téc ng¶ theo Thiªn chóa gi¸o. Tr</w:t>
        <w:softHyphen/>
        <w:t>íc cuéc c¸ch m¹ng Anh thÕ kû XVII, ph¸i C«-vª-nan ®· trë thµnh h×nh thøc chÝnh trÞ vµ t</w:t>
        <w:softHyphen/>
        <w:t xml:space="preserve"> t</w:t>
        <w:softHyphen/>
        <w:t>ëng cña tæ chøc ®Êu tranh cña nh÷ng ng</w:t>
        <w:softHyphen/>
        <w:t>êi Xcèt-len chèng chÕ ®é chuyªn chÕ Xtiu-¸t cho ®éc lËp cña ®Êt n</w:t>
        <w:softHyphen/>
        <w:t>íc m×nh. - 545.</w:t>
      </w:r>
    </w:p>
    <w:p>
      <w:pPr>
        <w:pStyle w:val="Chuthich"/>
        <w:spacing w:lineRule="exact" w:line="312" w:before="40" w:after="0"/>
        <w:ind w:left="391" w:hanging="391"/>
        <w:rPr/>
      </w:pPr>
      <w:r>
        <w:rPr/>
        <w:t xml:space="preserve">217 </w:t>
        <w:tab/>
      </w:r>
      <w:r>
        <w:rPr>
          <w:spacing w:val="6"/>
        </w:rPr>
        <w:t xml:space="preserve">§©y lµ nãi vÒ viÖc thµnh lËp </w:t>
      </w:r>
      <w:r>
        <w:rPr>
          <w:i/>
          <w:spacing w:val="6"/>
        </w:rPr>
        <w:t xml:space="preserve">HiÖp héi d©n chñ </w:t>
      </w:r>
      <w:r>
        <w:rPr>
          <w:spacing w:val="6"/>
        </w:rPr>
        <w:t>ë Bruy-xen vµo mïa thu 1847. HiÖp héi ®oµn kÕt trong hµng ngò cña m×nh nh÷ng nhµ c¸ch m¹ng v« s¶n, chñ yÕu lµ trong sè nh÷ng ng</w:t>
        <w:softHyphen/>
        <w:t>êi c¸ch m¹ng §øc sèng l</w:t>
        <w:softHyphen/>
        <w:t>u vong, vµ nh÷ng phÇn tö tiªn tiÕn trong phong trµo d©n chñ t</w:t>
        <w:softHyphen/>
        <w:t xml:space="preserve"> s¶n vµ tiÓu t</w:t>
        <w:softHyphen/>
        <w:t xml:space="preserve"> s¶n. M¸c vµ </w:t>
        <w:br/>
        <w:t>¡ng-ghen ®ãng vai trß tÝch cùc trong viÖc thµnh lËp HiÖp héi. Ngµy 15</w:t>
      </w:r>
      <w:r>
        <w:rPr/>
        <w:t xml:space="preserve"> th¸ng M</w:t>
        <w:softHyphen/>
        <w:t>êi mét 1847 M¸c ®</w:t>
        <w:softHyphen/>
        <w:t>îc bÇu lµm Phã chñ tÞch cña HiÖp héi (nhµ d©n chñ BØ L. Gi«-t¬-r¨ng ®</w:t>
        <w:softHyphen/>
        <w:t>îc bÇu lµm Chñ tÞch). Nhê ¶nh h</w:t>
        <w:softHyphen/>
        <w:t>ëng cña M¸c, HiÖp héi d©n chñ Bruy-xen trë thµnh mét trong nh÷ng trung t©m cña phong trµo d©n chñ quèc tÕ. Ch¼ng bao l©u sau khi tæ chøc,  HiÖp héi b¾t ®Çu th¶o luËn vÊn ®Ò triÖu tËp ®¹i héi d©n chñ quèc tÕ nh»m môc ®Ých ®oµn kÕt c¸c lùc l</w:t>
        <w:softHyphen/>
        <w:t>îng c¸ch m¹ng ch©u ¢u trªn ph¹m vi quèc tÕ trong hoµn c¶nh c¸c sù kiÖn c¸ch m¹ng ®ang trong qu¸ tr×nh chÝn muåi. M¸c vµ ¡ng-ghen tham gia tÝch cùc vµo viÖc chuÈn bÞ ®¹i héi nµy. Trong thêi gian l</w:t>
        <w:softHyphen/>
        <w:t>u l¹i ë Lu©n §«n dù ®¹i héi lÇn thø hai Liªn ®oµn nh÷ng ng</w:t>
        <w:softHyphen/>
        <w:t>êi céng s¶n, M¸c ®· cã nh÷ng trao ®æi cã kÕt qu¶ vÒ ®¹i héi víi c¸c thñ lÜnh ph¸i HiÕn ch</w:t>
        <w:softHyphen/>
        <w:t>¬ng vµ ®¹i diÖn c¸c giíi d©n chñ vµ v« s¶n sèng l</w:t>
        <w:softHyphen/>
        <w:t>u vong ë Lu©n §«n. C¸c cuéc trao ®æi t</w:t>
        <w:softHyphen/>
        <w:t>¬ng tù, cã lÏ ®</w:t>
        <w:softHyphen/>
        <w:t>îc ¡ng-ghen tiÕn hµnh víi nh÷ng ng</w:t>
        <w:softHyphen/>
        <w:t>êi x· héi chñ nghÜa vµ d©n chñ Ph¸p. Vµo ®Çu n¨m 1848 ng</w:t>
        <w:softHyphen/>
        <w:t>êi ta ®· ®¹t ®</w:t>
        <w:softHyphen/>
        <w:t>îc tho¶ thuËn vÒ viÖc tiÕn hµnh ®¹i héi ë Bruy-xen, vµ ®· thu xÕp ®Ó khai m¹c ®¹i héi ®óng vµo ngµy 25 th¸ng T¸m 1848, ngµy kû niÖm lÇn thø 18 cuéc c¸ch m¹ng BØ. Tuy nhiªn, do c¸c sù kiÖn c¸ch m¹ng ë ch©u ¢u næ ra vµo th¸ng Hai 1848 nªn c¸c kÕ ho¹ch ®ã kh«ng thùc hiÖn ®</w:t>
        <w:softHyphen/>
        <w:t>îc. Trong nh÷ng ngµy c¸ch m¹ng t</w:t>
        <w:softHyphen/>
        <w:t xml:space="preserve"> s¶n th¸ng Hai ë Ph¸p, c¸nh v« s¶n thuéc HiÖp héi d©n chñ Bruy-xen ®· tranh thñ vò trang cho c«ng nh©n BØ vµ më réng cuéc ®Êu tranh cho nÒn céng hoµ d©n chñ. Tuy nhiªn, sau khi M¸c bÞ trôc xuÊt khái Bruy-xen vµo ®Çu th¸ng Ba 1848 vµ nhµ cÇm quyÒn BØ trõng trÞ c¸c phÇn tö c¸ch m¹ng nhÊt cña HiÖp héi, nh÷ng ng</w:t>
        <w:softHyphen/>
        <w:t>êi d©n chñ t</w:t>
        <w:softHyphen/>
        <w:t xml:space="preserve"> s¶n BØ kh«ng thÓ l·nh ®¹o ®</w:t>
        <w:softHyphen/>
        <w:t>îc phong trµo quÇn chóng lao ®éng chèng chÕ ®é qu©n chñ. Ho¹t ®éng cña HiÖp héi ®· mang tÝnh chÊt hÑp h¬n, thuÇn tuý ®Þa ph</w:t>
        <w:softHyphen/>
        <w:t>¬ng vµ vµo n¨m 1849 trªn thùc tÕ ®· chÊm døt. - 545, 648.</w:t>
      </w:r>
    </w:p>
    <w:p>
      <w:pPr>
        <w:pStyle w:val="Chuthich"/>
        <w:ind w:left="390" w:hanging="390"/>
        <w:rPr>
          <w:spacing w:val="6"/>
        </w:rPr>
      </w:pPr>
      <w:r>
        <w:rPr>
          <w:spacing w:val="6"/>
        </w:rPr>
        <w:t xml:space="preserve">218 </w:t>
        <w:tab/>
        <w:t>Bµi tin nµy vµ bµi sau n÷a (xem tËp nµy, tr.558-563) vÒ phong trµo HiÕn ch</w:t>
        <w:softHyphen/>
        <w:t>¬ng ¡ng-ghen viÕt cho b¸o d©n chñ Ph¸p "RÐforme" mµ «ng ®· céng t¸c trong nh÷ng n¨m 1847 - 1848, «ng muèn dïng b¸o nµy ®Ó tuyªn truyÒn nh÷ng t</w:t>
        <w:softHyphen/>
        <w:t xml:space="preserve"> t</w:t>
        <w:softHyphen/>
        <w:t>ëng céng s¶n vµ ®oµn kÕt c¸c lùc l</w:t>
        <w:softHyphen/>
        <w:t>îng v« s¶n vµ d©n chñ cña c¸c n</w:t>
        <w:softHyphen/>
        <w:t>íc ch©u ¢u. ¡ng-ghen cã ý ®Þnh, tr</w:t>
        <w:softHyphen/>
        <w:t>íc hÕt, tuyªn truyÒn hÕt søc phæ th«ng ë Ph¸p phong trµo HiÕn ch</w:t>
        <w:softHyphen/>
        <w:t>¬ng vµ c¸c t</w:t>
        <w:softHyphen/>
        <w:t xml:space="preserve"> liÖu cña b¸o chÝ cña phong trµo nµy, mµ ®Çu tiªn lµ b¸o "Northern Star". Nh÷ng bµi tin cña ¡ng-ghen </w:t>
        <w:br/>
        <w:t>hoÆc nh÷ng bµi t</w:t>
        <w:softHyphen/>
        <w:t>êng thuËt cña b¸o nµy mµ «ng ®· chän vµ dÞch sang tiÕng Ph¸p ®</w:t>
        <w:softHyphen/>
        <w:t>îc ®¨ng trªn b¸o "RÐforme" trong môc "Phong trµo HiÕn ch</w:t>
        <w:softHyphen/>
        <w:t>¬ng", "Sù cæ ®éng cña phong trµo HiÕn ch</w:t>
        <w:softHyphen/>
        <w:t>¬ng" vµ kÌm theo ®ã th</w:t>
        <w:softHyphen/>
        <w:t>êng lµ lêi nãi ®Çu cña ban biªn tËp "Bµi viÕt tõ Lu©n §«n göi vÒ cho chóng t«i". Suèt thêi gian ¡ng-ghen céng t¸c víi tê "RÐforme" (tõ th¸ng M</w:t>
        <w:softHyphen/>
        <w:t>êi 1847 ®Õn th¸ng Giªng 1848) ®· cã b¶y bµi tin cña «ng (n¨m bµi trong sè ®ã ®· in trong Toµn tËp, t.4. 1993) ®</w:t>
        <w:softHyphen/>
        <w:t>îc c«ng bè, ®</w:t>
        <w:softHyphen/>
        <w:t>îc sù gióp ®ì cña ¡ng-ghen mét sè bµi b¸o cña M¸c trong c¸c b¸o kh¸c còng ®</w:t>
        <w:softHyphen/>
        <w:t>îc ®¨ng l¹i trªn tê "RÐforme". Nh÷ng bµi b¸o cña ¡ng-ghen, viÖc «ng truyÒn b¸ kinh nghiÖm cña ph¸i HiÕn ch</w:t>
        <w:softHyphen/>
        <w:t>¬ng ®· gãp phÇn, trong mét møc ®é nhÊt ®Þnh, kh¾c phôc tÝnh hÑp hßi, d©n téc cña tê b¸o cña nh÷ng ng</w:t>
        <w:softHyphen/>
        <w:t>êi céng hoµ vµ nh÷ng ng</w:t>
        <w:softHyphen/>
        <w:t>êi x· héi chñ nghÜa tiÓu t</w:t>
        <w:softHyphen/>
        <w:t xml:space="preserve"> s¶n Ph¸p vµ cã ¶nh h</w:t>
        <w:softHyphen/>
        <w:t>ëng c¸ch m¹ng ho¸ ®Õn b¹n ®äc cña tê b¸o - nh÷ng ng</w:t>
        <w:softHyphen/>
        <w:t>êi cña giai cÊp c«ng nh©n Ph¸p vµ c¸c tÇng líp trung l</w:t>
        <w:softHyphen/>
        <w:t>u cã t</w:t>
        <w:softHyphen/>
        <w:t xml:space="preserve"> t</w:t>
        <w:softHyphen/>
        <w:t>ëng cÊp tiÕn. - 547.</w:t>
      </w:r>
    </w:p>
    <w:p>
      <w:pPr>
        <w:pStyle w:val="Chuthich"/>
        <w:ind w:left="390" w:hanging="390"/>
        <w:rPr/>
      </w:pPr>
      <w:r>
        <w:rPr/>
        <w:t xml:space="preserve">219 </w:t>
        <w:tab/>
        <w:t>Lêi kªu gäi cña Héi "Nh÷ng ng</w:t>
        <w:softHyphen/>
        <w:t>êi d©n chñ anh em" mµ ¡ng-ghen trÝch dÉn bªn d</w:t>
        <w:softHyphen/>
        <w:t>íi cã l</w:t>
        <w:softHyphen/>
        <w:t>îc bít ®«i chót ®</w:t>
        <w:softHyphen/>
        <w:t>îc th«ng qua t¹i cuéc häp cña Héi ngµy 3 th¸ng Giªng 1848 vµ c«ng bè trªn tê "Northern Star" sè 533, ngµy 8 th¸ng Giªng 1848.</w:t>
      </w:r>
    </w:p>
    <w:p>
      <w:pPr>
        <w:pStyle w:val="Chuthich"/>
        <w:ind w:left="390" w:hanging="390"/>
        <w:rPr/>
      </w:pPr>
      <w:r>
        <w:rPr>
          <w:spacing w:val="-2"/>
        </w:rPr>
        <w:tab/>
        <w:tab/>
      </w:r>
      <w:r>
        <w:rPr>
          <w:i/>
          <w:spacing w:val="-2"/>
        </w:rPr>
        <w:t>"Nh÷ng ng</w:t>
        <w:softHyphen/>
        <w:t xml:space="preserve">êi d©n chñ anh em" - </w:t>
      </w:r>
      <w:r>
        <w:rPr>
          <w:spacing w:val="-2"/>
        </w:rPr>
        <w:t>héi d©n chñ quèc tÕ do c¸c ®¹i diÖn  cña c¸nh t¶ trong phong trµo HiÕn ch</w:t>
        <w:softHyphen/>
        <w:t>¬ng vµ nh÷ng ng</w:t>
        <w:softHyphen/>
        <w:t>êi c¸ch m¹ng l</w:t>
        <w:softHyphen/>
        <w:t>u vong (thµnh viªn cña §ång minh nh÷ng ng</w:t>
        <w:softHyphen/>
        <w:t>êi chÝnh nghÜa, v.v.) thµnh lËp ë Lu©n §«n vµo n¨m 1845 víi môc ®Ých thiÕt lËp c¸c mèi liªn hÖ chÆt chÏ gi÷a c¸c phong trµo d©n chñ cña c¸c n</w:t>
        <w:softHyphen/>
        <w:t>íc kh¸c nhau. Vµo mïa hÌ n¨m 1845, M¸c vµ ¡ng-ghen ®ang ë n</w:t>
        <w:softHyphen/>
        <w:t>íc Anh, hai «ng tham gia viÖc chuÈn bÞ cuéc häp cña c¸c nhµ d©n chñ c¸c n</w:t>
        <w:softHyphen/>
        <w:t>íc vµo ngµy 22 th¸ng ChÝn 1845, t¹i ®ã trªn thùc tÕ Héi nµy ®· ®</w:t>
        <w:softHyphen/>
        <w:t>îc thµnh lËp. Do ph¶i rêi khái Lu©n §«n nªn hai «ng kh«ng cã mÆt t¹i chÝnh cuéc häp ®ã. M¸c vµ ¡ng-ghen duy tr× sù tiÕp xóc th</w:t>
        <w:softHyphen/>
        <w:t>êng xuyªn víi Héi "Nh÷ng ng</w:t>
        <w:softHyphen/>
        <w:t>êi d©n chñ anh em", cè søc t¸c ®éng vÒ mÆt t</w:t>
        <w:softHyphen/>
        <w:t xml:space="preserve"> t</w:t>
        <w:softHyphen/>
        <w:t>ëng ®Õn h¹t nh©n v« s¶n cña Héi mµ ®Õn n¨m 1847 bé phËn nµy ®· gia nhËp Liªn ®oµn nh÷ng ng</w:t>
        <w:softHyphen/>
        <w:t>êi céng s¶n, vµ th«ng qua Héi, t¸c ®éng theo tinh thÇn cña chñ nghÜa quèc tÕ v« s¶n vµ chñ nghÜa céng s¶n khoa häc ®Õn nh÷ng ng</w:t>
        <w:softHyphen/>
        <w:t>êi tham gia phong trµo HiÕn ch</w:t>
        <w:softHyphen/>
        <w:t>¬ng. Ho¹t ®éng cña Héi tiÕp tôc ®Õn n¨m 1853. - 547.</w:t>
      </w:r>
    </w:p>
    <w:p>
      <w:pPr>
        <w:pStyle w:val="Chuthich"/>
        <w:ind w:left="390" w:hanging="390"/>
        <w:rPr/>
      </w:pPr>
      <w:r>
        <w:rPr/>
        <w:t xml:space="preserve">220 </w:t>
        <w:tab/>
      </w:r>
      <w:r>
        <w:rPr>
          <w:i/>
        </w:rPr>
        <w:t>HiÕn ch</w:t>
        <w:softHyphen/>
        <w:t xml:space="preserve">¬ng nh©n d©n </w:t>
      </w:r>
      <w:r>
        <w:rPr/>
        <w:t>bao gåm nh÷ng yªu s¸ch cña ph¸i HiÕn ch</w:t>
        <w:softHyphen/>
        <w:t xml:space="preserve">¬ng ®· </w:t>
        <w:br/>
        <w:t>®</w:t>
        <w:softHyphen/>
        <w:t>îc c«ng bè ngµy 8 th¸ng N¨m 1838 víi tÝnh c¸ch lµ b¶n dù luËt ®Ó tr×nh lªn nghÞ viÖn; HiÕn ch</w:t>
        <w:softHyphen/>
        <w:t>¬ng gåm cã s¸u ®iÓm: quyÒn bÇu cö phæ th«ng (®èi víi ®µn «ng ®ñ 21 tuæi), bÇu nghÞ viÖn hµng n¨m, bá phiÕu kÝn, lµm cho c¸c khu bÇu cö ngang nhau, b·i bá ®iÒu kiÖn tµi s¶n ®èi víi øng cö viªn øng cö ghÕ nghÞ sÜ, thï lao cho c¸c nghÞ sÜ. Trong n¨m 1839 vµ 1842 nh÷ng b¶n thØnh nguyÖn cña ph¸i HiÕn ch</w:t>
        <w:softHyphen/>
        <w:t>¬ng yªu cÇu th«ng qua HiÕn ch</w:t>
        <w:softHyphen/>
        <w:t>¬ng nh©n d©n ®· bÞ nghÞ viÖn b¸c bá. Trong nh÷ng n¨m 1847 - 1848 ph¸i HiÕn ch</w:t>
        <w:softHyphen/>
        <w:t>¬ng l¹i më mét cuéc vËn ®éng cã tÝnh quÇn chóng ®ßi th«ng qua HiÕn ch</w:t>
        <w:softHyphen/>
        <w:t>¬ng. - 547, 629.</w:t>
      </w:r>
    </w:p>
    <w:p>
      <w:pPr>
        <w:pStyle w:val="Chuthich"/>
        <w:spacing w:lineRule="exact" w:line="326" w:before="40" w:after="0"/>
        <w:ind w:left="391" w:hanging="391"/>
        <w:rPr/>
      </w:pPr>
      <w:r>
        <w:rPr/>
        <w:t xml:space="preserve">221 </w:t>
        <w:tab/>
        <w:t>Cã ý nãi ®Õn cuéc vËn ®éng trong nh÷ng n¨m 1830 - 1831 ®ßi c¶i c¸ch nghÞ viÖn ë Anh. Theo v¨n b¶n vÒ c¶i c¸ch ®</w:t>
        <w:softHyphen/>
        <w:t>îc th«ng qua n¨m 1832, th× ë c¸c thµnh phè c¸c chñ së h÷u vµ nh÷ng ng</w:t>
        <w:softHyphen/>
        <w:t>êi thuª nhµ cã thu nhËp trªn 10 pao xtÐc-linh mét n¨m cã quyÒn bÇu cö. Giai cÊp v« s¶n vµ giai cÊp tiÓu t</w:t>
        <w:softHyphen/>
        <w:t xml:space="preserve"> s¶n lµ lùc l</w:t>
        <w:softHyphen/>
        <w:t>îng chÝnh trong cuéc ®Êu tranh cho c¶i c¸ch, nh</w:t>
        <w:softHyphen/>
        <w:t>ng kh«ng cã quyÒn bÇu cö. - 548.</w:t>
      </w:r>
    </w:p>
    <w:p>
      <w:pPr>
        <w:pStyle w:val="Chuthich"/>
        <w:spacing w:lineRule="exact" w:line="326" w:before="40" w:after="0"/>
        <w:ind w:left="391" w:hanging="391"/>
        <w:rPr/>
      </w:pPr>
      <w:r>
        <w:rPr/>
        <w:t xml:space="preserve">222 </w:t>
        <w:tab/>
        <w:t>Bµi b¸o "T×nh h×nh ë Ph¸p" lÇn ®Çu tiªn ®</w:t>
        <w:softHyphen/>
        <w:t>îc c«ng bè trong tËp nµy ®· ®</w:t>
        <w:softHyphen/>
        <w:t>îc in trªn tê "Deutsche - Br</w:t>
      </w:r>
      <w:r>
        <w:rPr>
          <w:rFonts w:cs="Courier New" w:ascii="Courier New" w:hAnsi="Courier New"/>
        </w:rPr>
        <w:t>ü</w:t>
      </w:r>
      <w:r>
        <w:rPr/>
        <w:t>sseler - Zeitung" ngµy 16 th¸ng Giªng 1848 kh«ng ghi tªn t¸c gi¶. ViÖc M¸c lµ t¸c gi¶ ®</w:t>
        <w:softHyphen/>
        <w:t>îc x¸c nhËn bëi néi dung bµi b¸o mµ trong ®ã cã nhËn ®Þnh vÒ giai cÊp t</w:t>
        <w:softHyphen/>
        <w:t xml:space="preserve"> s¶n Ph¸p phï hîp víi c¸c quan ®iÓm cña M¸c vµ ¡ng-ghen còng nh</w:t>
        <w:softHyphen/>
        <w:t xml:space="preserve"> ®¸nh gi¸ vai trß cña giai cÊp v« s¶n, lµ giai cÊp duy nhÊt cã kh¶ n¨ng hoµn thµnh vµ ®</w:t>
        <w:softHyphen/>
        <w:t>a cuéc c¸ch m¹ng Ph¸p ®Õn th¾ng lîi. M¸c ®· nhiÒu lÇn viÕt c¸c bµi chÝnh luËn cña m×nh d</w:t>
        <w:softHyphen/>
        <w:t>íi h×nh thøc hái vµ ®¸p, ®Æc biÖt lµ trªn tê "Neue Rheinische Zeitung". ViÖc M¸c lµ t¸c gi¶ ®</w:t>
        <w:softHyphen/>
        <w:t>îc x¸c nhËn bëi viÖc c«ng bè b¶n dÞch tiÕng Ph¸p cña bµi b¸o nµy trªn tê "RÐforme" ngµy 19 th¸ng Giªng 1848, trong thêi gian nµy ¡ng-ghen ®ang ë Pa-ri, «ng duy tr× sù tiÕp xóc chÆt chÏ víi ban biªn tËp cña b¸o nµy (xem chó thÝch 218). - 551.</w:t>
      </w:r>
    </w:p>
    <w:p>
      <w:pPr>
        <w:pStyle w:val="Chuthich"/>
        <w:spacing w:lineRule="exact" w:line="326" w:before="40" w:after="0"/>
        <w:ind w:left="391" w:hanging="391"/>
        <w:rPr/>
      </w:pPr>
      <w:r>
        <w:rPr/>
        <w:t>223 ¡ng-ghen trÝch dÉn vµ tr×nh bµy vÒ cuèn s¸ch máng: "RÐponse de M.Petit, exreceveur des finances µ Corbeil, aux calomnies rÐpandues µ l'occasion dÐ son procÌs en sÐparation". Paris. 1847 ("Tr¶ lêi cña ngµi P¬-ti, ng</w:t>
        <w:softHyphen/>
        <w:t>êi thu thuÕ cò ë Coãc-b©y, vÒ lêi vu khèng ®</w:t>
        <w:softHyphen/>
        <w:t>îc loan truyÒn nh©n vô ¸n ly h«n cña «ng ta". Pa-ri, 1847). - 552.</w:t>
      </w:r>
    </w:p>
    <w:p>
      <w:pPr>
        <w:pStyle w:val="Chuthich"/>
        <w:spacing w:lineRule="exact" w:line="317"/>
        <w:ind w:left="391" w:hanging="391"/>
        <w:rPr/>
      </w:pPr>
      <w:r>
        <w:rPr/>
        <w:t xml:space="preserve">224 </w:t>
        <w:tab/>
        <w:t>ViÖc chÊt vÊn cña Luy-n« ë H¹ nghÞ viÖn vÒ vÊn ®Ò b¸n chøc t</w:t>
        <w:softHyphen/>
        <w:t>íc ë c¬ quan tµi chÝnh vµ viÖc tr¶ lêi phñ ®Þnh cña bé tr</w:t>
        <w:softHyphen/>
        <w:t>ëng tµi chÝnh khi ®ã lµ La-ca-v¬ - La-pla-nh¬ ®èi víi lêi chÊt vÊn ®ã x¶y ra ngµy 13 th¸ng S¸u 1846. Nh©n viÖc c«ng bè cuèn s¸ch máng cña P¬-ti (xem chó thÝch trªn) vµ sù ph¶n øng m¹nh mÏ ®èi víi cuèn s¸ch máng ®ã cña d</w:t>
        <w:softHyphen/>
        <w:t xml:space="preserve"> luËn x· héi, ngµy 7 th¸ng Giªng 1848 tê "RÌforme" in l¹i c¸c trÝch ®o¹n tõ c¸c cuéc tranh luËn kÓ trªn gi÷a Luy-n« vµ bé tr</w:t>
        <w:softHyphen/>
        <w:t>ëng tµi chÝnh vµ c¶ bµi ph¸t biÓu vÒ vÊn ®Ò ®ã cña nghÞ sÜ ®èi lËp A.M. §uy-panh mµ ¡ng-ghen ®· trÝch dÉn bªn d</w:t>
        <w:softHyphen/>
        <w:t>íi. - 554.</w:t>
      </w:r>
    </w:p>
    <w:p>
      <w:pPr>
        <w:pStyle w:val="Chuthich"/>
        <w:spacing w:lineRule="exact" w:line="317"/>
        <w:ind w:left="391" w:hanging="391"/>
        <w:rPr/>
      </w:pPr>
      <w:r>
        <w:rPr/>
        <w:t xml:space="preserve">225 </w:t>
        <w:tab/>
        <w:t xml:space="preserve">Ph©n tÝch tin tøc cña b¸o chÝ vÒ viÖc l·nh tô An-giª-ri </w:t>
      </w:r>
      <w:r>
        <w:rPr>
          <w:rFonts w:cs=".VnCentury SchoolbookH" w:ascii=".VnCentury SchoolbookH" w:hAnsi=".VnCentury SchoolbookH"/>
        </w:rPr>
        <w:t>¸</w:t>
      </w:r>
      <w:r>
        <w:rPr>
          <w:rFonts w:cs=".VnCentury Schoolbook" w:ascii=".VnCentury Schoolbook" w:hAnsi=".VnCentury Schoolbook"/>
        </w:rPr>
        <w:t>p</w:t>
      </w:r>
      <w:r>
        <w:rPr/>
        <w:t>-®¬-en - Ca-®e bÞ b¾t lµm tï binh (xem chó thÝch 104), trong bµi b¸o nµy ¡ng-ghen nãi lªn ý kiÕn cña «ng vÒ phong trµo nµy tõ gãc ®é kh¸c víi ®iÒu ®· ®</w:t>
        <w:softHyphen/>
        <w:t>a ra trong bµi b¸o tr</w:t>
        <w:softHyphen/>
        <w:t>íc ®ã (xem tËp nµy, tr.196-197). Lªn ¸n nh÷ng ph</w:t>
        <w:softHyphen/>
        <w:t>¬ng ph¸p d· man mµ n</w:t>
        <w:softHyphen/>
        <w:t>íc Ph¸p t</w:t>
        <w:softHyphen/>
        <w:t xml:space="preserve"> s¶n sö dông ®Ó chinh phôc An-giª-ri, ¡ng-ghen ®· thÊy ë ®ã viÖc c¸c quan hÖ t</w:t>
        <w:softHyphen/>
        <w:t xml:space="preserve"> b¶n chñ nghÜa kh«ng khái lÊn g¹t c¸c quan hÖ gia tr</w:t>
        <w:softHyphen/>
        <w:t xml:space="preserve">ëng, phong kiÕn l¹c hËu h¬n vµ coi viÖc chèng ®èi qu¸ tr×nh ®ã lµ ch¾c ch¾n thÊt b¹i. TiÕp ®ã, sau khi nghiªn cøu s©u h¬n lÞch sö c¸c cuéc x©m chiÕm thuéc ®Þa vµ sù kh¸ng cù cña quÇn chóng bÞ ¸p bøc ®èi víi ¸ch thèng trÞ thùc d©n, ¡ng-ghen chØ ra tÝnh chÊt gi¶i phãng vµ tiÕn bé cña cuéc </w:t>
      </w:r>
      <w:r>
        <w:rPr>
          <w:spacing w:val="-2"/>
        </w:rPr>
        <w:t>®Êu tranh cña c¸c d©n téc bÞ ¸p bøc chèng hÖ thèng thuéc ®Þa cña chñ nghÜa t</w:t>
        <w:softHyphen/>
        <w:t xml:space="preserve"> b¶n</w:t>
      </w:r>
      <w:r>
        <w:rPr/>
        <w:t xml:space="preserve"> - cuéc ®Êu tranh vÒ kh¸ch quan lµm cho giai cÊp c«ng nh©n dÔ thùc hiÖn nhiÖm vô lËt ®æ chÕ ®é t</w:t>
        <w:softHyphen/>
        <w:t xml:space="preserve"> b¶n chñ nghÜa. §Æc biÖt, ¡ng-ghen ®· tr×nh bµy phong trµo gi¶i phãng cña ng</w:t>
        <w:softHyphen/>
        <w:t>êi An-giª-ri theo tinh thÇn ®ã trong bµi "An-giª-ri" do «ng viÕt ®Ó ®¨ng trong "B¸ch khoa th</w:t>
        <w:softHyphen/>
        <w:t xml:space="preserve"> míi cña Mü" n¨m 1857 (xem Toµn tËp, t.14, 1994, tr.125-136). - 554.</w:t>
      </w:r>
    </w:p>
    <w:p>
      <w:pPr>
        <w:pStyle w:val="Chuthich"/>
        <w:ind w:left="390" w:hanging="390"/>
        <w:rPr/>
      </w:pPr>
      <w:r>
        <w:rPr>
          <w:spacing w:val="6"/>
        </w:rPr>
        <w:t xml:space="preserve">226 </w:t>
        <w:tab/>
        <w:t>VÒ chç nµy, ban biªn tËp tê "Northern Star" ®</w:t>
        <w:softHyphen/>
        <w:t>a ra chó thÝch sau ®©y: "Bøc th</w:t>
        <w:softHyphen/>
        <w:t xml:space="preserve"> nµy lÏ ra ph¶i ®Õn tay chóng t«i trong tuÇn lÔ Êy, nh</w:t>
        <w:softHyphen/>
        <w:t>ng m·i tíi thø ba tuÇn tr</w:t>
        <w:softHyphen/>
        <w:t>íc nã míi ®Õn tay chóng t«i nhê mét ng</w:t>
        <w:softHyphen/>
        <w:t>êi b¹n ë Pa-ri. Trong lóc ®ã phãng viªn cña chóng t«i trë thµnh n¹n nh©n cña nh÷ng ¶o t</w:t>
        <w:softHyphen/>
        <w:t>ëng, dï chØ trong gi©y l¸t cho r»ng cã kh¶ n¨ng hµnh ®éng c«ng b»ng hoÆc réng l</w:t>
        <w:softHyphen/>
        <w:t>îng tõ phÝa Lu-i -Phi-lÝp hoÆc nh÷ng ng</w:t>
        <w:softHyphen/>
        <w:t xml:space="preserve">êi cña «ng ta, </w:t>
      </w:r>
      <w:r>
        <w:rPr>
          <w:rFonts w:cs=".VnCentury SchoolbookH" w:ascii=".VnCentury SchoolbookH" w:hAnsi=".VnCentury SchoolbookH"/>
          <w:spacing w:val="6"/>
        </w:rPr>
        <w:t>¸</w:t>
      </w:r>
      <w:r>
        <w:rPr>
          <w:spacing w:val="6"/>
        </w:rPr>
        <w:t xml:space="preserve">p-®¬-en-Ca-®e sÏ </w:t>
        <w:br/>
        <w:t>kh«ng ®</w:t>
        <w:softHyphen/>
        <w:t xml:space="preserve">îc chuyÓn ®i Ai CËp; «ng ta sÏ bÞ giam gi÷ nghiªm ngÆt ë Ph¸p. </w:t>
        <w:br/>
        <w:t>L¹i thªm mét mÉu mùc vÒ lßng trung thùc cña c¸c «ng vua - lßng trung thùc cña Phi-lÝp bÊt l</w:t>
        <w:softHyphen/>
        <w:t>¬ng!".</w:t>
      </w:r>
    </w:p>
    <w:p>
      <w:pPr>
        <w:pStyle w:val="Chuthich"/>
        <w:spacing w:lineRule="exact" w:line="326"/>
        <w:ind w:left="391" w:hanging="391"/>
        <w:rPr/>
      </w:pPr>
      <w:r>
        <w:rPr/>
        <w:tab/>
        <w:tab/>
      </w:r>
      <w:r>
        <w:rPr>
          <w:rFonts w:cs=".VnCentury SchoolbookH" w:ascii=".VnCentury SchoolbookH" w:hAnsi=".VnCentury SchoolbookH"/>
        </w:rPr>
        <w:t>¸</w:t>
      </w:r>
      <w:r>
        <w:rPr/>
        <w:t>p-®¬-en-Ca-®e sèng kho¶ng 5 n¨m ë Ph¸p víi t</w:t>
        <w:softHyphen/>
        <w:t xml:space="preserve"> c¸ch tï binh; m·i tíi n¨m 1852 «ng míi ®</w:t>
        <w:softHyphen/>
        <w:t>îc chuyÓn ®Õn §a-m¸t cña Xi-ri. - 554.</w:t>
      </w:r>
    </w:p>
    <w:p>
      <w:pPr>
        <w:pStyle w:val="Chuthich"/>
        <w:spacing w:lineRule="exact" w:line="326"/>
        <w:ind w:left="391" w:hanging="391"/>
        <w:rPr/>
      </w:pPr>
      <w:r>
        <w:rPr/>
        <w:t xml:space="preserve">227 </w:t>
        <w:tab/>
        <w:t>Trong bµi tin nµy ¡ng-ghen m« t¶ cuéc mÝt-tinh do ph¸i HiÕn ch</w:t>
        <w:softHyphen/>
        <w:t>¬ng triÖu tËp ®Ó th«ng qua ®¬n thØnh nguyÖn quèc d©n. Nh÷ng ®o¹n trÝch dÉn tõ diÔn v¨n cña H¸c-ni vµ Gi«n-x¬ lÊy trong bµi t</w:t>
        <w:softHyphen/>
        <w:t>êng thuËt ®¨ng trªn b¸o "Northern Star" sè 534, ngµy 15 th¸ng Giªng 1848 do ¡ng-ghen thùc hiÖn cã ®«i chç rót gän vµ nhiÒu tr</w:t>
        <w:softHyphen/>
        <w:t>êng hîp truyÒn ®¹t h¬i tho¸ng. Ban biªn tËp tê "RÐforme" cã lÏ ®· bá ®i phÇn bµi b¸o mµ ¡ng-ghen ®· tr×nh bµy, sau khi sö dông c¸c sù kiÖn vµ kiÕn gi¶i cã trong bµi b¸o ®ã ë ba ®o¹n sau:</w:t>
      </w:r>
    </w:p>
    <w:p>
      <w:pPr>
        <w:pStyle w:val="Chuthich"/>
        <w:spacing w:lineRule="exact" w:line="326"/>
        <w:ind w:left="391" w:hanging="391"/>
        <w:rPr/>
      </w:pPr>
      <w:r>
        <w:rPr/>
        <w:tab/>
        <w:tab/>
        <w:t>"Chóng t«i ®· l</w:t>
        <w:softHyphen/>
        <w:t>u ý b¹n ®äc cña chóng t«i ®èi víi c«ng t¸c cæ ®éng cña ph¸i HiÕn ch</w:t>
        <w:softHyphen/>
        <w:t>¬ng. T¹m thêi tê "RÐforme" lµ tê b¸o Ph¸p duy nhÊt quan t©m ®Õn tæ chøc réng r·i ®ã mµ søc m¹nh vµ nghÞ lùc cña nã ngµy mét lín lªn vµ trong mét thêi ®iÓm nhÊt ®Þnh nã ph¶i lËt ®æ kh«ng th</w:t>
        <w:softHyphen/>
        <w:t>¬ng tiÕc toµ nhµ ghª tëm cña tËp ®oµn thèng trÞ Anh.</w:t>
      </w:r>
    </w:p>
    <w:p>
      <w:pPr>
        <w:pStyle w:val="Chuthich"/>
        <w:spacing w:lineRule="exact" w:line="326"/>
        <w:ind w:left="391" w:hanging="391"/>
        <w:rPr/>
      </w:pPr>
      <w:r>
        <w:rPr/>
        <w:tab/>
        <w:tab/>
        <w:t>H«m nay chóng t«i in diÔn v¨n cña hai diÔn gi¶ chÝnh cña ph¸i HiÕn ch</w:t>
        <w:softHyphen/>
        <w:t>¬ng lµ «ng E. Gi«n-x¬ vµ «ng Gi. H¸c-ni. Khi ®äc chóng, cã thÓ thÊy râ r»ng quÇn chóng ®· phÉn né ®Õn møc nµo, cã thÓ hiÓu ®</w:t>
        <w:softHyphen/>
        <w:t>îc sù ch¸n ch</w:t>
        <w:softHyphen/>
        <w:t>êng ®· xui khiÕn R«-bíc Pin tõ chøc, tuy ®Ó gi¶m nhÑ g¸nh nÆng cho nh©n d©n «ng ta ®· lµm c¸i viÖc mµ tr</w:t>
        <w:softHyphen/>
        <w:t>íc «ng ta ch</w:t>
        <w:softHyphen/>
        <w:t>a cã mét néi c¸c nµo ®· d¸m, thËm chÝ t×m c¸ch lµm.</w:t>
      </w:r>
    </w:p>
    <w:p>
      <w:pPr>
        <w:pStyle w:val="Chuthich"/>
        <w:spacing w:lineRule="exact" w:line="326"/>
        <w:ind w:left="391" w:hanging="391"/>
        <w:rPr/>
      </w:pPr>
      <w:r>
        <w:rPr/>
        <w:tab/>
        <w:tab/>
        <w:t>§Ó hoµn toµn hiÓu môc ®Ých vµ ý nghÜa cña nh÷ng bµi diÔn v¨n mµ chóng t«i dÉn ra, cÇn ph¶i nhí r»ng c¸c giai cÊp cã ®Æc quyÒn ®Þnh ®¸nh l¹c h</w:t>
        <w:softHyphen/>
        <w:t>íng nh©n d©n, lõa dèi hä b»ng nh÷ng ®iÒu dèi tr¸ vÒ nh÷ng cuéc x©m ph¹m cã thÓ cã trong thêi gian tíi. Hä kh«ng ®Ò nghÞ x©y dùng ®ån bèt xung quanh Lu©n §«n, nh</w:t>
        <w:softHyphen/>
        <w:t>ng chuÈn bÞ t¨ng ®¸ng kÓ qu©n ®éi th</w:t>
        <w:softHyphen/>
        <w:t>êng trùc. §ã vÉn lµ c¸i ph</w:t>
        <w:softHyphen/>
        <w:t>¬ng ph¸p Êy. Ng</w:t>
        <w:softHyphen/>
        <w:t>êi ta muèn ®èi xö víi ng</w:t>
        <w:softHyphen/>
        <w:t>êi Anh nh</w:t>
        <w:softHyphen/>
        <w:t xml:space="preserve"> ®· ®èi xö víi ng</w:t>
        <w:softHyphen/>
        <w:t>êi d©n Pa-ri. Giê ®Êy chóng ta sÏ thÊy nh©n d©n tr¶ lêi nh÷ng lêi bãng giã Êy nh</w:t>
        <w:softHyphen/>
        <w:t xml:space="preserve"> thÕ nµo. Chóng t«i xin nh</w:t>
        <w:softHyphen/>
        <w:t>êng lêi cho phãng viªn cña chóng t«i". - 558.</w:t>
      </w:r>
    </w:p>
    <w:p>
      <w:pPr>
        <w:pStyle w:val="Chuthich"/>
        <w:spacing w:lineRule="exact" w:line="328" w:before="40" w:after="0"/>
        <w:ind w:left="391" w:hanging="391"/>
        <w:rPr/>
      </w:pPr>
      <w:r>
        <w:rPr>
          <w:spacing w:val="2"/>
        </w:rPr>
        <w:t xml:space="preserve">228 </w:t>
        <w:tab/>
        <w:t xml:space="preserve">Cã ý nãi vÒ </w:t>
      </w:r>
      <w:r>
        <w:rPr>
          <w:i/>
          <w:spacing w:val="2"/>
        </w:rPr>
        <w:t>Ban chÊp hµnh Héi HiÕn ch</w:t>
        <w:softHyphen/>
        <w:t xml:space="preserve">¬ng toµn quèc </w:t>
      </w:r>
      <w:r>
        <w:rPr>
          <w:spacing w:val="2"/>
        </w:rPr>
        <w:t>®</w:t>
        <w:softHyphen/>
        <w:t>îc thµnh lËp vµo th¸ng B¶y 1840, - ®¶ng cã tÝnh quÇn chóng toµn quèc ®Çu tiªn trong lÞch sö phong trµo c«ng nh©n cña giai cÊp v« s¶n, trong nh÷ng n¨m phong trµo HiÕn ch</w:t>
        <w:softHyphen/>
        <w:t>¬ng lªn cao, ®¶ng nµy cã ®Õn 50 ngh×n ®¶ng viªn. Héi lµ ng</w:t>
        <w:softHyphen/>
        <w:t>êi khëi x</w:t>
        <w:softHyphen/>
        <w:t xml:space="preserve">íng nhiÒu cuéc vËn ®éng chÝnh trÞ, triÖu tËp c¸c Héi nghÞ quèc </w:t>
        <w:softHyphen/>
        <w:t>íc cña ph¸i HiÕn ch</w:t>
        <w:softHyphen/>
        <w:t>¬ng. Tuy nhiªn trong ho¹t ®éng cña Héi ®· biÓu lé viÖc thiÕu sù thèng nhÊt vÒ t</w:t>
        <w:softHyphen/>
        <w:t xml:space="preserve"> t</w:t>
        <w:softHyphen/>
        <w:t>ëng vµ chÝnh trÞ vµ sù kh«ng râ rµng phÇn nµo vÒ mÆt tæ chøc. Sau thÊt b¹i cña ph¸i HiÕn ch</w:t>
        <w:softHyphen/>
        <w:t>¬ng trong n¨m 1848 vµ sù ph©n liÖt trong hµng ngò Héi, Héi ®· mÊt tÝnh chÊt cña m«t tæ chøc cã tÝnh chÊt quÇn chóng, song d</w:t>
        <w:softHyphen/>
        <w:t>íi sù l·nh ®¹o cña nh÷ng ng</w:t>
        <w:softHyphen/>
        <w:t>êi HiÕn ch</w:t>
        <w:softHyphen/>
        <w:t>¬ng c¸ch m¹ng Héi vÉn dÉn d¾t cuéc ®Êu tranh nh»m kh«i phôc phong trµo HiÕn ch</w:t>
        <w:softHyphen/>
        <w:t>¬ng trªn c¬ së x· héi chñ nghÜa. Ho¹t ®éng cña Héi chÊm døt hoµn thµnh vµo n¨m 1858. - 558.</w:t>
      </w:r>
    </w:p>
    <w:p>
      <w:pPr>
        <w:pStyle w:val="Chuthich"/>
        <w:spacing w:lineRule="exact" w:line="328" w:before="40" w:after="0"/>
        <w:ind w:left="391" w:hanging="391"/>
        <w:rPr/>
      </w:pPr>
      <w:r>
        <w:rPr/>
        <w:t xml:space="preserve">229 </w:t>
        <w:tab/>
      </w:r>
      <w:r>
        <w:rPr>
          <w:i/>
        </w:rPr>
        <w:t xml:space="preserve">Héi ruéng ®Êt </w:t>
      </w:r>
      <w:r>
        <w:rPr/>
        <w:t>®</w:t>
        <w:softHyphen/>
        <w:t xml:space="preserve">îc thµnh lËp n¨m 1845 theo s¸ng kiÕn cña ¤'C«n-no vµ tån t¹i ®Õn n¨m 1848. Môc ®Ých cña Héi lµ mua ruéng ®Êt b»ng tiÒn quyªn gãp vµ ph¸t canh tõng kho¶nh nhá víi ®iÒu kiÖn </w:t>
        <w:softHyphen/>
        <w:t>u ®·i cho c¸c c«ng nh©n gãp cæ phÇn. MÆt tÝch cùc cña ho¹t ®éng cña Héi ruéng ®Êt lµ ®Êu tranh, b»ng c¸c b¶n thØnh nguyÖn göi nghÞ viÖn vµ b»ng ho¹t ®éng tuyªn truyÒn trªn b¸o chÝ, chèng sù ®éc quyÒn chiÕm ruéng ®Êt cña giíi quý téc. Tuy nhiªn ý t</w:t>
        <w:softHyphen/>
        <w:t>ëng vÒ kh¶ n¨ng gi¶i tho¸t c«ng nh©n khái bãc lét, gi¶m bít n¹n thÊt nghiÖp... b»ng c¸ch ®</w:t>
        <w:softHyphen/>
        <w:t>a hä trë l¹i víi ruéng ®Êt chØ mang tÝnh chÊt kh«ng t</w:t>
        <w:softHyphen/>
        <w:t>ëng. Ho¹t ®éng cña Héi kh«ng mang l¹i nh÷ng kÕt qu¶ thùc tÕ. - 560.</w:t>
      </w:r>
    </w:p>
    <w:p>
      <w:pPr>
        <w:pStyle w:val="Chuthich"/>
        <w:spacing w:lineRule="exact" w:line="328" w:before="40" w:after="0"/>
        <w:ind w:left="391" w:hanging="391"/>
        <w:rPr/>
      </w:pPr>
      <w:r>
        <w:rPr/>
        <w:t xml:space="preserve">230 </w:t>
        <w:tab/>
        <w:t>Cã ý nãi viÖc thñ lÜnh cña ph¸i HiÕn ch</w:t>
        <w:softHyphen/>
        <w:t>¬ng lµ PhÐc-guy-x¬ ¤'C«n-no vµ mét sè nhµ ho¹t ®éng cÊp tiÕn ®</w:t>
        <w:softHyphen/>
        <w:t>îc bÇu vµo nghÞ viÖn trong cuéc bÇu cö diÔn ra ngµy 5 th¸ng T¸m 1847 t¹i Nèt-tinh-hem. - 560.</w:t>
      </w:r>
    </w:p>
    <w:p>
      <w:pPr>
        <w:pStyle w:val="Chuthich"/>
        <w:spacing w:lineRule="exact" w:line="328" w:before="40" w:after="0"/>
        <w:ind w:left="391" w:hanging="391"/>
        <w:rPr/>
      </w:pPr>
      <w:r>
        <w:rPr/>
        <w:t xml:space="preserve">231 </w:t>
        <w:tab/>
      </w:r>
      <w:r>
        <w:rPr>
          <w:i/>
        </w:rPr>
        <w:t xml:space="preserve">St. StephÐn's Chapel - </w:t>
      </w:r>
      <w:r>
        <w:rPr/>
        <w:t>nhµ thê Th¸nh Xtª-phen (tu viÖn OÐt-min-xt¬),n¬i n¨m 1547 ®· diÔn ra c¸c phiªn häp cña  H¹ nghÞ viÖn. - 561.</w:t>
      </w:r>
    </w:p>
    <w:p>
      <w:pPr>
        <w:pStyle w:val="Chuthich"/>
        <w:spacing w:lineRule="exact" w:line="328" w:before="40" w:after="0"/>
        <w:ind w:left="391" w:hanging="391"/>
        <w:rPr/>
      </w:pPr>
      <w:r>
        <w:rPr/>
        <w:t xml:space="preserve">232 </w:t>
        <w:tab/>
        <w:t>Trong bµi diÔn v¨n cña H¸c-ni cã sö dông c©u nãi cña nh÷ng ng</w:t>
        <w:softHyphen/>
        <w:t>êi cïng thêi víi vua T©y Ban Nha vµ hoµng ®Õ §øc S¸c-l¬ V nãi vÒ c¸c l·nh ®Þa cña «ng ta lµ "mÆt trêi kh«ng bao giê lÆn" trªn nh÷ng vïng ®Êt ®ã c¶. - 561.</w:t>
      </w:r>
    </w:p>
    <w:p>
      <w:pPr>
        <w:pStyle w:val="Chuthich"/>
        <w:spacing w:lineRule="exact" w:line="320" w:before="20" w:after="0"/>
        <w:ind w:left="391" w:hanging="391"/>
        <w:rPr/>
      </w:pPr>
      <w:r>
        <w:rPr/>
        <w:t xml:space="preserve">233 </w:t>
        <w:tab/>
      </w:r>
      <w:r>
        <w:rPr>
          <w:i/>
        </w:rPr>
        <w:t xml:space="preserve">S¨ng-gi¬ - A-li </w:t>
      </w:r>
      <w:r>
        <w:rPr/>
        <w:t>(Change - Alley) - mét phè ë Lu©n §«n, n¬i ®ãng trô së cña ban qu¶n trÞ C«ng ty tµi chÝnh - th</w:t>
        <w:softHyphen/>
        <w:t>¬ng m¹i Nam H¶i, mét trong nh÷ng ®Þa ®iÓm chÝnh cña c¸c nghiÖp vô tiÒn nong vµ ®Çu c¬ c¸c lo¹i giao dÞch. - 562.</w:t>
      </w:r>
    </w:p>
    <w:p>
      <w:pPr>
        <w:pStyle w:val="Chuthich"/>
        <w:spacing w:lineRule="exact" w:line="320" w:before="20" w:after="0"/>
        <w:ind w:left="391" w:hanging="391"/>
        <w:rPr/>
      </w:pPr>
      <w:r>
        <w:rPr/>
        <w:t xml:space="preserve">234 </w:t>
        <w:tab/>
        <w:t>Ph.¡ng-ghen vµ M.HÐt-x¬ ®· viÕt lêi kªu gäi göi b¹n ®äc vµ céng t¸c viªn cña t¹p chÝ "Gesellschaftsspiegel" ë En-b¬-phen-®¬. Nh</w:t>
        <w:softHyphen/>
        <w:t xml:space="preserve"> ®· thÊy qua bøc th</w:t>
        <w:softHyphen/>
        <w:t xml:space="preserve"> cña ¡ng-ghen göi M¸c ngµy 20 th¸ng Giªng 1845 (xem Toµn tËp, t.27, 1996, tr.27), ¡ng-ghen ®· tham gia viÖc chuÈn bÞ xuÊt b¶n t¹p chÝ, viÖc khëi th¶o ®Ò ¸n cho t¹p chÝ, ®Ò ¸n nµy ®· ®</w:t>
        <w:softHyphen/>
        <w:t>îc c«ng bè trong sè ®Çu d</w:t>
        <w:softHyphen/>
        <w:t>íi h×nh thøc lêi kªu gäi nµy. Lóc ®Çu ¡ng-ghen dù ®Þnh tham gia ban biªn tËp t¹p chÝ, ®iÒu nµy «ng ®· viÕt trong mét trong nh÷ng b¶n tin cña «ng "Nh÷ng thµnh tùu nhanh chãng cña chñ nghÜa céng s¶n ë §øc" (xem Toµn tËp, t.2, 1995, tr.699-715). KÕ ho¹ch nghiªn cøu t×nh c¶nh c«ng nh©n do ¡ng-ghen khëi th¶o vÒ nhiÒu mÆt phï hîp víi nh÷ng nhiÖm vô mµ håi ®ã «ng ®· ®Æt ra cho m×nh víi t</w:t>
        <w:softHyphen/>
        <w:t xml:space="preserve"> c¸ch lµ t¸c gi¶ cuèn s¸ch "T×nh c¶nh cña giai cÊp lao ®éng ë Anh"; mÆt kh¸c trong ®Ò ¸n ®· cã mét sè ¶o t</w:t>
        <w:softHyphen/>
        <w:t>ëng tõ thiÖn uû mÞ trõu t</w:t>
        <w:softHyphen/>
        <w:t>îng b¾t nguån tõ HÐt-x¬ - theo tinh thÇn "chñ nghÜa x· héi ch©n chÝnh". ViÖc kh«ng tho¶ m·n víi lËp tr</w:t>
        <w:softHyphen/>
        <w:t>êng cña HÐt-x¬ râ rµng lµ mét trong nh÷ng nguyªn nh©n khiÕn ¡ng-ghen chèi tõ tham gia ban biªn tËp. Tê "Gesellschaftsspiegel" do HÐt-x¬ lµm chñ biªn ch¼ng bao l©u sau ®· rêi bá ®</w:t>
        <w:softHyphen/>
        <w:t>êng lèi do ¡ng-ghen dù ®Þnh trong ®Ò ¸n vµ ®· trë thµnh c¸i loa tuyªn truyÒn c¸c t</w:t>
        <w:softHyphen/>
        <w:t xml:space="preserve"> t</w:t>
        <w:softHyphen/>
        <w:t>ëng c¶i l</w:t>
        <w:softHyphen/>
        <w:t>¬ng chñ nghÜa vµ t</w:t>
        <w:softHyphen/>
        <w:t xml:space="preserve"> t</w:t>
        <w:softHyphen/>
        <w:t>ëng ®a c¶m cña "chñ nghÜa x· héi ch©n chÝnh". - 565.</w:t>
      </w:r>
    </w:p>
    <w:p>
      <w:pPr>
        <w:pStyle w:val="Chuthich"/>
        <w:spacing w:lineRule="exact" w:line="320" w:before="20" w:after="0"/>
        <w:ind w:left="391" w:hanging="391"/>
        <w:rPr/>
      </w:pPr>
      <w:r>
        <w:rPr/>
        <w:t xml:space="preserve">235 </w:t>
        <w:tab/>
        <w:t>§©y lµ nãi vÒ cuéc khëi nghÜa cña thî dÖt Xi-lª-di vµo th¸ng S¸u 1844 (xem tËp nµy, tr.284-286). - 569.</w:t>
      </w:r>
    </w:p>
    <w:p>
      <w:pPr>
        <w:pStyle w:val="Chuthich"/>
        <w:spacing w:lineRule="exact" w:line="320" w:before="20" w:after="0"/>
        <w:ind w:left="391" w:hanging="391"/>
        <w:rPr/>
      </w:pPr>
      <w:r>
        <w:rPr/>
        <w:t xml:space="preserve">236 </w:t>
        <w:tab/>
        <w:t>V¨n kiÖn nµy chøng tá nh÷ng ®iÒu kiÖn nÆng nÒ mµ c¸c nhµ cÇm quyÒn BØ ®Æt ra cho M¸c sau khi «ng bÞ trôc xuÊt khái Ph¸p, M¸c ph¶i trao giÊy cam kÕt nµy cho c¬ quan c¶nh s¸t ë Bruy-xen, n¬i «ng ®· bÞ triÖu ®Õn ngµy 22 th¸ng Ba 1845, M¸c ®· b¸o tin vÒ tr</w:t>
        <w:softHyphen/>
        <w:t>êng hîp nµy trong bøc th</w:t>
        <w:softHyphen/>
        <w:t xml:space="preserve"> göi Hai-n¬ ngµy 24 th¸ng Ba 1845 (xem Toµn tËp, t.27, 1996, tr.633). - 571.</w:t>
      </w:r>
    </w:p>
    <w:p>
      <w:pPr>
        <w:pStyle w:val="Chuthich"/>
        <w:spacing w:lineRule="exact" w:line="320" w:before="20" w:after="0"/>
        <w:ind w:left="391" w:hanging="391"/>
        <w:rPr/>
      </w:pPr>
      <w:r>
        <w:rPr/>
        <w:t xml:space="preserve">237 </w:t>
        <w:tab/>
        <w:t>Dù th¶o §iÒu lÖ Liªn ®oµn nh÷ng ng</w:t>
        <w:softHyphen/>
        <w:t>êi céng s¶n ®</w:t>
        <w:softHyphen/>
        <w:t xml:space="preserve">îc th«ng qua t¹i §¹i </w:t>
        <w:br/>
        <w:t>héi ®Çu tiªn cña Liªn ®oµn  vµo ®Çu th¸ng S¸u 1847 vµ ®</w:t>
        <w:softHyphen/>
        <w:t xml:space="preserve">îc ph©n ph¸t cho </w:t>
        <w:br/>
        <w:t>c¸c khu héi vµ chi héi ®Ó th¶o luËn. B¶n dù th¶o ®· ph¶n ¸nh c«ng t¸c nh»m c¶i tæ tæ chøc mµ ban l·nh ®¹o §ång minh nh÷ng ng</w:t>
        <w:softHyphen/>
        <w:t>êi chÝnh nghÜa ®· lµm theo lêi khuyªn cña M¸c vµ ¡ng-ghen. Vµo ®Çu n¨m 1847 M¸c vµ ¡ng-ghen ®ång ý gia nhËp §ång minh víi ®iÒu kiÖn c¶i tæ §ång minh trªn c¬ së d©n chñ vµ lo¹i bá nh÷ng phÇn tö ©m m</w:t>
        <w:softHyphen/>
        <w:t>u vµ bÌ ph¸i trong c¬ cÊu vµ ho¹t ®éng cña §ång minh. ¡ng-ghen tham gia c«ng t¸c cña ®¹i héi (xem chó thÝch 199) ®· cã ¶nh h</w:t>
        <w:softHyphen/>
        <w:t>ëng trùc tiÕp ®Õn viÖc th¶o §iÒu lÖ. §¹i héi ®</w:t>
        <w:softHyphen/>
        <w:t>îc triÖu tËp gåm ®¹i biÓu c¸c khu, héi ®Þa ph</w:t>
        <w:softHyphen/>
        <w:t>¬ng trë thµnh c¬ quan tèi cao thay cho c¬ quan l·nh ®¹o tr</w:t>
        <w:softHyphen/>
        <w:t xml:space="preserve">íc ®©y - Héi ®ång nh©n d©n hÑp - cßn c¬ quan chÊp hµnh lµ Ban chÊp hµnh Trung </w:t>
        <w:softHyphen/>
        <w:t>¬ng. Mèi quan hÖ lÉn nhau cña tÊt c¶ c¸c tæ chøc cña Liªn ®oµn ®</w:t>
        <w:softHyphen/>
        <w:t>îc x©y dùng trªn c¬ së chÕ ®é d©n chñ vµ chÕ ®é tËp trung. §ång thêi nhiÒu ®iÒu cña dù th¶o chøng tá tÝnh ch</w:t>
        <w:softHyphen/>
        <w:t>a hoµn tÊt cña viÖc c¶i tæ vµ ¶nh h</w:t>
        <w:softHyphen/>
        <w:t>ëng cña c¸c quan niÖm bÌ ph¸i cò. Theo ®Ò nghÞ cña Ban chÊp hµnh Khu héi Bruy-xen, chÞu ¶nh h</w:t>
        <w:softHyphen/>
        <w:t>ëng trùc tiÕp cña M¸c vµ ¡ng-ghen, sau ®ã c¸c ®iÓm nµy ®</w:t>
        <w:softHyphen/>
        <w:t>îc söa l¹i cho chÝnh x¸c (xem chó thÝch 265). §¹i héi lÇn thø hai (th¸ng Ch¹p 1847) ®· th«ng qua §iÒu lÖ, §iÒu lÖ nµy x¸c ®Þnh râ rµng c¬ cÊu tæ chøc cña Liªn ®oµn nh÷ng ng</w:t>
        <w:softHyphen/>
        <w:t>êi céng s¶n trªn nh÷ng nguyªn t¾c cña chñ nghÜa céng s¶n khoa häc (xem Toµn tËp, t.4, 1995, tr.731-739). V¨n b¶n dù th¶o ®· t×m thÊy vµo n¨m 1968 cïng víi v¨n b¶n dù th¶o BiÓu t</w:t>
        <w:softHyphen/>
        <w:t>îng niÒm tin céng s¶n chñ nghÜa vµ c¸c v¨n kiÖn kh¸c - ®</w:t>
        <w:softHyphen/>
        <w:t>îc c«ng bè trong tËp nµy - cña Liªn ®oµn nh÷ng ng</w:t>
        <w:softHyphen/>
        <w:t>êi céng s¶n trong ®èng hå s¬ cña M¸c-ten-x¬ - thµnh viªn Liªn ®oµn nh÷ng ng</w:t>
        <w:softHyphen/>
        <w:t>êi céng s¶n ë Ham-buèc. - 572.</w:t>
      </w:r>
    </w:p>
    <w:p>
      <w:pPr>
        <w:pStyle w:val="Chuthich"/>
        <w:spacing w:lineRule="exact" w:line="320" w:before="120" w:after="0"/>
        <w:ind w:left="391" w:hanging="391"/>
        <w:rPr/>
      </w:pPr>
      <w:r>
        <w:rPr/>
        <w:t xml:space="preserve">238 </w:t>
        <w:tab/>
        <w:t>Héi ®ång nh©n d©n l·nh ®¹o §ång minh nh÷ng ng</w:t>
        <w:softHyphen/>
        <w:t>êi chÝnh nghÜa (th¸ng M</w:t>
        <w:softHyphen/>
        <w:t>êi mét 1846 trô së cña nã ®· chuyÓn tõ Pa-ri sang Lu©n §«n) - vµo th¸ng Hai 1847 ®· göi cho c¸c tæ chøc ®Þa ph</w:t>
        <w:softHyphen/>
        <w:t>¬ng cña §ång minh lêi kªu gäi bÇu ®¹i biÓu ®i dù ®¹i héi sÏ khai m¹c ë Lu©n §«n ngµy 1 th¸ng S¸u. Trong lêi kªu gäi Héi ®ång nh©n d©n ®· nªu râ c¶ ch</w:t>
        <w:softHyphen/>
        <w:t>¬ng tr×nh nghÞ sù cña ®¹i héi. §¹i héi vÉn gi÷ trô së cña c¬ quan chÊp hµnh l·nh ®¹o Liªn ®oµn ë Lu©n §«n, tuy nhiªn ®Ó phï hîp víi dù th¶o §iÒu lÖ ®· ®</w:t>
        <w:softHyphen/>
        <w:t>îc th«ng qua tõ thêi ®iÓm nµy c¬ quan chÊp hµnh ®</w:t>
        <w:softHyphen/>
        <w:t xml:space="preserve">îc gäi lµ Ban ChÊp hµnh Trung </w:t>
        <w:softHyphen/>
        <w:t>¬ng. - 579.</w:t>
      </w:r>
    </w:p>
    <w:p>
      <w:pPr>
        <w:pStyle w:val="Chuthich"/>
        <w:spacing w:lineRule="exact" w:line="312" w:before="20" w:after="0"/>
        <w:ind w:left="391" w:hanging="391"/>
        <w:rPr/>
      </w:pPr>
      <w:r>
        <w:rPr/>
        <w:t xml:space="preserve">239 </w:t>
        <w:tab/>
        <w:t>Lµ tæ chøc bÊt hîp ph¸p nªn Liªn ®oµn nh÷ng ng</w:t>
        <w:softHyphen/>
        <w:t>êi céng s¶n kh«ng thÓ c«ng khai tiÕn hµnh c¸c phiªn häp cña c¸c ®¹i héi cña m×nh vµ c«ng bè c¸c tµi liÖu cña c¸c ®¹i héi ®</w:t>
        <w:softHyphen/>
        <w:t>îc. - 579.</w:t>
      </w:r>
    </w:p>
    <w:p>
      <w:pPr>
        <w:pStyle w:val="Chuthich"/>
        <w:spacing w:lineRule="exact" w:line="312" w:before="20" w:after="0"/>
        <w:ind w:left="391" w:hanging="391"/>
        <w:rPr/>
      </w:pPr>
      <w:r>
        <w:rPr/>
        <w:t xml:space="preserve">240 </w:t>
        <w:tab/>
        <w:t>Cã ý nãi ®Õn §iÒu 21 cña dù th¶o §iÒu lÖ Liªn ®oµn nh÷ng ng</w:t>
        <w:softHyphen/>
        <w:t>êi céng s¶n (xem tËp nµy, tr. 575). - 580.</w:t>
      </w:r>
    </w:p>
    <w:p>
      <w:pPr>
        <w:pStyle w:val="Chuthich"/>
        <w:spacing w:lineRule="exact" w:line="312" w:before="20" w:after="0"/>
        <w:ind w:left="391" w:hanging="391"/>
        <w:rPr/>
      </w:pPr>
      <w:r>
        <w:rPr/>
        <w:t xml:space="preserve">241 </w:t>
        <w:tab/>
      </w:r>
      <w:r>
        <w:rPr>
          <w:i/>
        </w:rPr>
        <w:t xml:space="preserve">Héi gi¸o dôc cña c«ng nh©n §øc ë Lu©n §«n </w:t>
      </w:r>
      <w:r>
        <w:rPr/>
        <w:t>do C.S¸p-p¬, I.M«n vµ nh÷ng nhµ ho¹t ®éng kh¸c cña §ång minh nh÷ng ng</w:t>
        <w:softHyphen/>
        <w:t>êi chÝnh nghÜa thµnh lËp vµo th¸ng Hai 1840. Sau khi thµnh lËp Liªn ®oµn nh÷ng ng</w:t>
        <w:softHyphen/>
        <w:t>êi céng s¶n, vai trß l·nh ®¹o trong Héi thuéc vÒ c¸c chi héi ®Þa ph</w:t>
        <w:softHyphen/>
        <w:t>¬ng cña Liªn ®oµn. Trong nhiÒu thêi kú ho¹t ®éng kh¸c nhau cña m×nh, Héi ®· cã c¸c chi nh¸nh ë c¸c khu c«ng nh©n cña Lu©n §«n. M¸c vµ ¡ng-ghen tham gia tÝch cùc c¸c ho¹t ®éng cña Héi trong c¸c n¨m 1847 vµ 1849-1850. Tuy nhiªn ngµy 17 th¸ng ChÝn 1850, M¸c, ¡ng-ghen vµ nhiÒu ng</w:t>
        <w:softHyphen/>
        <w:t>êi ñng hé hai «ng ®· rót ra khái Héi do viÖc trong Héi ¶nh h</w:t>
        <w:softHyphen/>
        <w:t>ëng cña nhãm bÌ ph¸i - phiªu l</w:t>
        <w:softHyphen/>
        <w:t>u Vi-lÝch - S¸p-p¬, - nhãm g©y ra sù ph©n liÖt trong Liªn ®oµn nh÷ng ng</w:t>
        <w:softHyphen/>
        <w:t>êi céng s¶n, - t¹m thêi ®</w:t>
        <w:softHyphen/>
        <w:t>îc t¨ng c</w:t>
        <w:softHyphen/>
        <w:t>êng. Tõ cuèi nh÷ng n¨m 50, M¸c vµ ¡ng-ghen l¹i tham gia vµo ho¹t ®éng cña Héi gi¸o dôc, trong mét møc ®é ®¸ng kÓ Héi ®· gãp phÇn x¸c lËp c¸c nguyªn t¾c cña chñ nghÜa M¸c trong c</w:t>
        <w:softHyphen/>
        <w:t>¬ng lÜnh cña Quèc tÕ I, Héi ®· tån t¹i ®Õn n¨m 1918 nh</w:t>
        <w:softHyphen/>
        <w:t xml:space="preserve"> lµ mét c©u l¹c bé quèc tÕ vµ ®· bÞ ChÝnh phñ Anh ®ãng cöa. - 580.</w:t>
      </w:r>
    </w:p>
    <w:p>
      <w:pPr>
        <w:pStyle w:val="Chuthich"/>
        <w:spacing w:lineRule="exact" w:line="312" w:before="20" w:after="0"/>
        <w:ind w:left="391" w:hanging="391"/>
        <w:rPr/>
      </w:pPr>
      <w:r>
        <w:rPr/>
        <w:t xml:space="preserve">242 </w:t>
        <w:tab/>
        <w:t>Cã ý nãi ®Õn c¸c héi c«ng nh©n bÝ mËt cña Ph¸p nh÷ng n¨m 40 cña thÕ kû XIX mµ c¸c t</w:t>
        <w:softHyphen/>
        <w:t xml:space="preserve"> t</w:t>
        <w:softHyphen/>
        <w:t>ëng x· héi chñ nghÜa vµ céng s¶n chñ nghÜa kh¸c nhau thuéc khuynh h</w:t>
        <w:softHyphen/>
        <w:t>íng kh«ng t</w:t>
        <w:softHyphen/>
        <w:t>ëng (Ca-bª, §ª-da-mi...) ®· ®</w:t>
        <w:softHyphen/>
        <w:t>îc phæ biÕn réng r·i trong c¸c héi viªn cña c¸c héi ®ã. - 580.</w:t>
      </w:r>
    </w:p>
    <w:p>
      <w:pPr>
        <w:pStyle w:val="Chuthich"/>
        <w:ind w:left="390" w:hanging="390"/>
        <w:rPr/>
      </w:pPr>
      <w:r>
        <w:rPr/>
        <w:t xml:space="preserve">243 </w:t>
        <w:tab/>
      </w:r>
      <w:r>
        <w:rPr>
          <w:spacing w:val="6"/>
        </w:rPr>
        <w:t>T×nh h×nh c¸c chi héi ë Pa-ri cña §ång minh nh÷ng ng</w:t>
        <w:softHyphen/>
        <w:t>êi chÝnh nghÜa nh÷ng n¨m 1845 - 1846 ®</w:t>
        <w:softHyphen/>
        <w:t>îc miªu t¶ trong b¸o c¸o nµy phï hîp víi th«ng b¸o mµ ¡ng-ghen ®ang ë Pa-ri tõ 15 th¸ng T¸m 1846 göi ®Õn Bruy-xen cho M¸c  vµ c¸c thµnh viªn kh¸c cña Uû ban th«ng tin céng s¶n ë Bruy-xen (xem nh÷ng bøc th</w:t>
        <w:softHyphen/>
        <w:t xml:space="preserve"> cña ¡ng-ghen tõ th¸ng T¸m - th¸ng Ch¹p 1846 trong Toµn tËp, t. 27, 1997). PhÇn nµy cña b¸o c¸o cã lÏ ®</w:t>
        <w:softHyphen/>
        <w:t xml:space="preserve">îc so¹n trªn c¬ së c¸c th«ng b¸o </w:t>
        <w:br/>
        <w:t>cña ¡ng-ghen, ng</w:t>
        <w:softHyphen/>
        <w:t>êi ®· ®ãng vai trß cã tÝnh chÊt quyÕt ®Þnh trong viÖc</w:t>
      </w:r>
      <w:r>
        <w:rPr/>
        <w:t xml:space="preserve"> </w:t>
        <w:br/>
        <w:t>kh¾c phôc sù bÊt ®ång vÒ t</w:t>
        <w:softHyphen/>
        <w:t xml:space="preserve"> t</w:t>
        <w:softHyphen/>
        <w:t>ëng bªn trong c¸c chi héi Pa-ri cña §ång minh vµ trong viÖc ph©n ®Þnh ranh giíi gi÷a c¸nh c¸ch m¹ng cña c¸c chi héi Pa-ri víi c¸c phÇn tö tiÓu t</w:t>
        <w:softHyphen/>
        <w:t xml:space="preserve"> s¶n ®· g¾n bã víi "chñ nghÜa x· héi ch©n chÝnh" tiÓu thÞ d©n vµ víi chñ nghÜa céng s¶n kh«ng t</w:t>
        <w:softHyphen/>
        <w:t>ëng b×nh qu©n cña Vai-tlinh. Kh«ng lo¹i trõ kh¶ n¨ng phÇn nµy do chÝnh ¡ng-ghen viÕt. - 581.</w:t>
      </w:r>
    </w:p>
    <w:p>
      <w:pPr>
        <w:pStyle w:val="Chuthich"/>
        <w:spacing w:lineRule="exact" w:line="320" w:before="40" w:after="0"/>
        <w:ind w:left="391" w:hanging="391"/>
        <w:rPr/>
      </w:pPr>
      <w:r>
        <w:rPr/>
        <w:t xml:space="preserve">244 </w:t>
        <w:tab/>
        <w:t>W. Weitling. "Garantien der Harmonie und Freiheit". Vivis, 1842 (V.Vai-tlinh. "§¶m b¶o sù hµi hoµ vµ tù do". Vi-vi, 1842). - 581.</w:t>
      </w:r>
    </w:p>
    <w:p>
      <w:pPr>
        <w:pStyle w:val="Chuthich"/>
        <w:spacing w:lineRule="exact" w:line="320" w:before="40" w:after="0"/>
        <w:ind w:left="391" w:hanging="391"/>
        <w:rPr/>
      </w:pPr>
      <w:r>
        <w:rPr/>
        <w:t xml:space="preserve">245 </w:t>
        <w:tab/>
        <w:t>Cuèn s¸ch cña P.Gh.Pru-®«ng "SystÌme des contradictions Ðconomiques, ou Philosophie de la misÌra" ("HÖ thèng c¸c m©u thuÉn kinh tÕ, hay lµ TriÕt häc cña sù khèn cïng") ®· ®</w:t>
        <w:softHyphen/>
        <w:t>îc Ên hµnh ë §¸c-m¬-st¸t vµo n¨m 1847 b»ng b¶n dÞch ra tiÕng §øc cña C.Grun. - 581.</w:t>
      </w:r>
    </w:p>
    <w:p>
      <w:pPr>
        <w:pStyle w:val="Chuthich"/>
        <w:spacing w:lineRule="exact" w:line="320" w:before="40" w:after="0"/>
        <w:ind w:left="391" w:hanging="391"/>
        <w:rPr/>
      </w:pPr>
      <w:r>
        <w:rPr/>
        <w:t xml:space="preserve">246 </w:t>
        <w:tab/>
        <w:t>Cã lÏ ®©y lµ nãi vÒ sè tiÒn mµ c¸c thµnh viªn ë Pa-ri cña §ång minh nh÷ng ng</w:t>
        <w:softHyphen/>
        <w:t>êi chÝnh nghÜa quyªn gãp ®</w:t>
        <w:softHyphen/>
        <w:t>îc ®Ó gióp nh÷ng ng</w:t>
        <w:softHyphen/>
        <w:t>êi tham gia cuéc khëi nghÜa Cra-cèp n¨m 1846 (xem chó thÝch 269). - 582.</w:t>
      </w:r>
    </w:p>
    <w:p>
      <w:pPr>
        <w:pStyle w:val="Chuthich"/>
        <w:spacing w:lineRule="exact" w:line="320" w:before="40" w:after="0"/>
        <w:ind w:left="391" w:hanging="391"/>
        <w:rPr/>
      </w:pPr>
      <w:r>
        <w:rPr/>
        <w:t xml:space="preserve">247 </w:t>
        <w:tab/>
        <w:t>§©y cã ý nãi ®Õn cuèn s¸ch cña C.Grun "Die preussischen Landtags - Alschiede. Ein Wort zur Zeit". Birwinken, 1846 ("C¸c quyÕt ®Þnh cña nhµ vua göi c¸c héi ®ång d©n biÓu Phæ; vÒ c¸c vÊn ®Ò hiÖn nay". BiÕc-vin-ken, 1846). - 582.</w:t>
      </w:r>
    </w:p>
    <w:p>
      <w:pPr>
        <w:pStyle w:val="Chuthich"/>
        <w:spacing w:lineRule="exact" w:line="320" w:before="40" w:after="0"/>
        <w:ind w:left="391" w:hanging="391"/>
        <w:rPr/>
      </w:pPr>
      <w:r>
        <w:rPr/>
        <w:t xml:space="preserve">248 </w:t>
        <w:tab/>
        <w:t>§©y cã ý nãi ®Õn Héi ®ång nh©n d©n cña §ång minh nh÷ng ng</w:t>
        <w:softHyphen/>
        <w:t>êi chÝnh nghÜa, mµ tr</w:t>
        <w:softHyphen/>
        <w:t>íc khi chuyÓn trô së tõ Pa-ri sang Lu©n §«n (th¸ng M</w:t>
        <w:softHyphen/>
        <w:t>êi mét 1846) gåm chñ yÕu lµ nh÷ng ng</w:t>
        <w:softHyphen/>
        <w:t>êi theo ph¸i Vai-tlinh. - 248.</w:t>
      </w:r>
    </w:p>
    <w:p>
      <w:pPr>
        <w:pStyle w:val="Chuthich"/>
        <w:spacing w:lineRule="exact" w:line="320" w:before="40" w:after="0"/>
        <w:ind w:left="391" w:hanging="391"/>
        <w:rPr/>
      </w:pPr>
      <w:r>
        <w:rPr/>
        <w:t xml:space="preserve">249 </w:t>
        <w:tab/>
        <w:t>§©y râ rµng lµ nãi vÒ bøc th</w:t>
        <w:softHyphen/>
        <w:t xml:space="preserve"> cña ban l·nh ®¹o §ång minh nh÷ng ng</w:t>
        <w:softHyphen/>
        <w:t>êi chÝnh nghÜa ®Ò nghÞ M¸c vµ ¡ng-ghen gia nhËp §ång minh vµ tham gia vµo viÖc c¶i tæ §ång minh trªn c¬ së nh÷ng nguyªn t¾c cña chñ nghÜa céng s¶n khoa häc. Thay mÆt Héi ®ång nh©n d©n, I.M«n ®· tiÕn hµnh trao ®æi víi M¸c ë Bruy-xen vµ víi ¡ng-ghen ë Pa-ri vµo cuèi th¸ng Giªng - ®Çu th¸ng Hai 1847. - 249.</w:t>
      </w:r>
    </w:p>
    <w:p>
      <w:pPr>
        <w:pStyle w:val="Chuthich"/>
        <w:ind w:left="390" w:hanging="390"/>
        <w:rPr/>
      </w:pPr>
      <w:r>
        <w:rPr/>
        <w:t xml:space="preserve">250 </w:t>
        <w:tab/>
      </w:r>
      <w:r>
        <w:rPr>
          <w:spacing w:val="6"/>
        </w:rPr>
        <w:t xml:space="preserve">Nh÷ng dù ®Þnh cña Ban chÊp hµnh Trung </w:t>
        <w:softHyphen/>
        <w:t>¬ng ë Lu©n §«n vÒ viÖc xuÊt b¶n c¬ quan ng«n luËn th</w:t>
        <w:softHyphen/>
        <w:t>êng xuyªn - b¸o hoÆc t¹p chÝ - cña Liªn ®oµn nh÷ng ng</w:t>
        <w:softHyphen/>
        <w:t>êi céng s¶n kh«ng thµnh c«ng v× thiÕu tiÒn. ChØ ra ®</w:t>
        <w:softHyphen/>
        <w:t>îc sè thö nghiÖm cña tê "Kommunistische Zeitschrift" ë Lu©n §«n vµo ®Çu th¸ng ChÝn</w:t>
      </w:r>
      <w:r>
        <w:rPr/>
        <w:t xml:space="preserve"> </w:t>
        <w:br/>
        <w:t>1847. Sè nµy in ë nhµ in cña Héi gi¸o dôc cña c«ng nh©n §øc ë Lu©n §«n. Néi dung cña sè nµy thÓ hiÖn ¶nh h</w:t>
        <w:softHyphen/>
        <w:t>ëng cña M¸c vµ ¡ng-ghen. Nh÷ng bµi b¸o ®</w:t>
        <w:softHyphen/>
        <w:t>îc c«ng bè (cña V. V«n-ph¬, C.S¸p-p¬ v.v.) ®· phª ph¸n "chñ nghÜa x· héi ch©n chÝnh" vµ c¸c khuynh h</w:t>
        <w:softHyphen/>
        <w:t>íng kh¸c cña chñ nghÜa x· héi kh«ng t</w:t>
        <w:softHyphen/>
        <w:t>ëng, ®· gi¸ng ®ßn vµo nh÷ng lêi c«ng kÝch cña Hai-n¬-txen chèng nh÷ng ng</w:t>
        <w:softHyphen/>
        <w:t>êi céng s¶n, vµ tr×nh bµy nh÷ng luËn ®iÓm cã tÝnh s¸ch l</w:t>
        <w:softHyphen/>
        <w:t>îc cña phong trµo v« s¶n. Trong sè t¹p chÝ thö nghiÖm nµy lÇn ®Çu trªn b¸o chÝ xuÊt hiÖn ph</w:t>
        <w:softHyphen/>
        <w:t>¬ng ch©m víi tÝnh c¸ch lµ ®Ò tõ: "Giai cÊp v« s¶n tÊt c¶ c¸c n</w:t>
        <w:softHyphen/>
        <w:t>íc, ®oµn kÕt l¹i!". Trªn thùc tÕ, tõ th¸ng ChÝn 1847 khi M¸c vµ ¡ng-ghen b¾t ®Çu céng t¸c víi b¸o nµy, n¾m c¸c c«ng viÖc biªn tËp cña tê b¸o th× tê "Deutsche - Brusseler - Zeitung" trë thµnh c¬ quan ng«n luËn th</w:t>
        <w:softHyphen/>
        <w:t>êng xuyªn cña Liªn ®oµn nh÷ng ng</w:t>
        <w:softHyphen/>
        <w:t>êi céng s¶n. - 592.</w:t>
      </w:r>
    </w:p>
    <w:p>
      <w:pPr>
        <w:pStyle w:val="Chuthich"/>
        <w:spacing w:lineRule="exact" w:line="320" w:before="60" w:after="0"/>
        <w:ind w:left="391" w:hanging="391"/>
        <w:rPr/>
      </w:pPr>
      <w:r>
        <w:rPr/>
        <w:t xml:space="preserve">251 </w:t>
        <w:tab/>
        <w:t>§©y cã ý nãi ®Õn "Ansprache der Volkshalle des Bundes der Gerechten an den Bund, Februar 1847" ("Lêi kªu gäi cña Héi ®ång nh©n d©n cña §ång minh nh÷ng ng</w:t>
        <w:softHyphen/>
        <w:t>êi chÝnh nghÜa göi §ång minh, th¸ng Hai 1847") (xem chó thÝch 238). - 596.</w:t>
      </w:r>
    </w:p>
    <w:p>
      <w:pPr>
        <w:pStyle w:val="Chuthich"/>
        <w:spacing w:lineRule="exact" w:line="320" w:before="60" w:after="0"/>
        <w:ind w:left="391" w:hanging="391"/>
        <w:rPr>
          <w:spacing w:val="4"/>
        </w:rPr>
      </w:pPr>
      <w:r>
        <w:rPr>
          <w:spacing w:val="4"/>
        </w:rPr>
        <w:t xml:space="preserve">252 </w:t>
        <w:tab/>
        <w:t xml:space="preserve">Vµo th¸ng S¸u 1847 Ban chÊp hµnh Trung </w:t>
        <w:softHyphen/>
        <w:t>¬ng Liªn ®oµn nh÷ng ng</w:t>
        <w:softHyphen/>
        <w:t>êi céng s¶n göi nh÷ng bøc th</w:t>
        <w:softHyphen/>
        <w:t xml:space="preserve"> kÌm theo t</w:t>
        <w:softHyphen/>
        <w:t>¬ng tù tíi toµn thÓ c¸c chi héi cña Liªn ®oµn ë c¸c n</w:t>
        <w:softHyphen/>
        <w:t>íc, vµ c¶ c¸c v¨n kiÖn mµ ®¹i héi lÇn thø nhÊt ®· th«ng qua cho c¸c chi héi ®ã. - 598.</w:t>
      </w:r>
    </w:p>
    <w:p>
      <w:pPr>
        <w:pStyle w:val="Chuthich"/>
        <w:spacing w:lineRule="exact" w:line="320" w:before="60" w:after="0"/>
        <w:ind w:left="391" w:hanging="391"/>
        <w:rPr>
          <w:spacing w:val="4"/>
        </w:rPr>
      </w:pPr>
      <w:r>
        <w:rPr>
          <w:spacing w:val="4"/>
        </w:rPr>
        <w:t xml:space="preserve">253 </w:t>
        <w:tab/>
        <w:t xml:space="preserve">Lêi kªu gäi cña Ban chÊp hµnh trung </w:t>
        <w:softHyphen/>
        <w:t>¬ng Liªn ®oµn nh÷ng ng</w:t>
        <w:softHyphen/>
        <w:t>êi céng s¶n ngµy 14 th¸ng ChÝn 1847 lµ b¸o c¸o hµng quý vÒ ho¹t ®éng cña Liªn ®oµn sau ®¹i héi lÇn thø nhÊt (th¸ng S¸u 1847). Lêi kªu gäi nµy ®</w:t>
        <w:softHyphen/>
        <w:t xml:space="preserve">îc ph¸t hiÖn cïng víi c¶ c¸c v¨n kiÖn kh¸c cña ®¹i héi lÇn thø nhÊt trong ®èng hå s¬ cña thµnh viªn cña Liªn ®oµn ë Ham-buèc lµ M¸c-ten-x¬. PhÇn viÕt thªm cña C.S¸p-p¬ </w:t>
        <w:br/>
        <w:t xml:space="preserve">göi M¸c-ten-x¬ ë trang cuèi chøng minh r»ng b¶n nµy dµnh cho chi héi </w:t>
        <w:br/>
        <w:t>Ham-buèc. - 601.</w:t>
      </w:r>
    </w:p>
    <w:p>
      <w:pPr>
        <w:pStyle w:val="Chuthich"/>
        <w:spacing w:lineRule="exact" w:line="320" w:before="60" w:after="0"/>
        <w:ind w:left="391" w:hanging="391"/>
        <w:rPr/>
      </w:pPr>
      <w:r>
        <w:rPr/>
        <w:t xml:space="preserve">254 </w:t>
        <w:tab/>
        <w:t>Cã ý nãi ®Õn hai lêi kªu gäi do c¬ quan l·nh ®¹o §ång minh nh÷ng ng</w:t>
        <w:softHyphen/>
        <w:t>êi chÝnh nghÜa ®</w:t>
        <w:softHyphen/>
        <w:t>a ra vµo th¸ng M</w:t>
        <w:softHyphen/>
        <w:t>êi mét 1846 vµ th¸ng Hai 1847, nghÜa lµ tr</w:t>
        <w:softHyphen/>
        <w:t>íc khi c¶i tæ §ång minh nh÷ng ng</w:t>
        <w:softHyphen/>
        <w:t>êi chÝnh nghÜa thµnh Liªn ®oµn nh÷ng ng</w:t>
        <w:softHyphen/>
        <w:t>êi céng s¶n (xem chó thÝch 251). - 605.</w:t>
      </w:r>
    </w:p>
    <w:p>
      <w:pPr>
        <w:pStyle w:val="Chuthich"/>
        <w:spacing w:lineRule="exact" w:line="320" w:before="20" w:after="0"/>
        <w:ind w:left="391" w:hanging="391"/>
        <w:rPr/>
      </w:pPr>
      <w:r>
        <w:rPr/>
        <w:t xml:space="preserve">255 </w:t>
        <w:tab/>
        <w:t>Cã ý nãi ®Õn cuèn s¸ch máng cña Phoãc-xen"Kommunismen och kristendomen". Stockholm, 1847 ("Chñ nghÜa céng s¶n vµ ®¹o C¬ §èc". Xtèc-kh«m, 1847).- 605.</w:t>
      </w:r>
    </w:p>
    <w:p>
      <w:pPr>
        <w:pStyle w:val="Chuthich"/>
        <w:spacing w:lineRule="exact" w:line="320" w:before="20" w:after="0"/>
        <w:ind w:left="391" w:hanging="391"/>
        <w:rPr/>
      </w:pPr>
      <w:r>
        <w:rPr/>
        <w:t xml:space="preserve">256 </w:t>
        <w:tab/>
      </w:r>
      <w:r>
        <w:rPr>
          <w:i/>
        </w:rPr>
        <w:t xml:space="preserve">Héi Xcan-®i-na-v¬ - </w:t>
      </w:r>
      <w:r>
        <w:rPr/>
        <w:t>héi d©n chñ cÊp tiÕn, tån t¹i vµo nöa sau cña nh÷ng n¨m 40 thÕ kû XIX. Cã liªn hÖ víi Liªn ®oµn nh÷ng ng</w:t>
        <w:softHyphen/>
        <w:t>êi céng s¶n, thµnh viªn cña Héi chñ yÕu lµ c«ng nh©n vµ thî thñ c«ng. Chñ tÞch Héi lµ Pi-e I-«-t¬-rÕch, thµnh viªn cña Liªn ®oµn, nhµ dÞch thuËt, ng</w:t>
        <w:softHyphen/>
        <w:t>êi xuÊt b¶n vµ kinh doanh s¸ch, th</w:t>
        <w:softHyphen/>
        <w:t xml:space="preserve"> ký cña Héi lµ </w:t>
      </w:r>
      <w:r>
        <w:rPr>
          <w:rFonts w:cs=".VnCentury SchoolbookH" w:ascii=".VnCentury SchoolbookH" w:hAnsi=".VnCentury SchoolbookH"/>
        </w:rPr>
        <w:t>Õ</w:t>
      </w:r>
      <w:r>
        <w:rPr/>
        <w:t>ch-xt¬-r«m. - 605.</w:t>
      </w:r>
    </w:p>
    <w:p>
      <w:pPr>
        <w:pStyle w:val="Chuthich"/>
        <w:spacing w:lineRule="exact" w:line="320" w:before="20" w:after="0"/>
        <w:ind w:left="391" w:hanging="391"/>
        <w:rPr/>
      </w:pPr>
      <w:r>
        <w:rPr/>
        <w:t xml:space="preserve">257 </w:t>
        <w:tab/>
        <w:t>I-«-han §«-l¬, ng</w:t>
        <w:softHyphen/>
        <w:t>êi ®</w:t>
        <w:softHyphen/>
        <w:t>îc cö ®Õn Am-xtÐc-®am vµo th¸ng T¸m 1847, ®· th«ng b¸o vµo th¸ng M</w:t>
        <w:softHyphen/>
        <w:t xml:space="preserve">êi cho Ban chÊp hµnh trung </w:t>
        <w:softHyphen/>
        <w:t>¬ng biÕt vÒ viÖc thµnh lËp chi héi Am-xtÐc-®am cña Liªn ®oµn nh÷ng ng</w:t>
        <w:softHyphen/>
        <w:t>êi céng s¶n gåm 8 ng</w:t>
        <w:softHyphen/>
        <w:t>êi.</w:t>
      </w:r>
    </w:p>
    <w:p>
      <w:pPr>
        <w:pStyle w:val="Chuthich"/>
        <w:spacing w:lineRule="exact" w:line="320" w:before="20" w:after="0"/>
        <w:ind w:left="391" w:hanging="391"/>
        <w:rPr/>
      </w:pPr>
      <w:r>
        <w:rPr>
          <w:rFonts w:eastAsia=".VnTime"/>
        </w:rPr>
        <w:t xml:space="preserve">             </w:t>
      </w:r>
      <w:r>
        <w:rPr>
          <w:i/>
        </w:rPr>
        <w:t>Héi gi¸o dôc c«ng nh©n</w:t>
      </w:r>
      <w:r>
        <w:rPr/>
        <w:t xml:space="preserve"> ë Am-xtÐc-®am ®</w:t>
        <w:softHyphen/>
        <w:t>îc thµnh lËp ngµy 14 th¸ng Hai 1847. C¸c thµnh viªn cña Liªn ®oµn nh÷ng ng</w:t>
        <w:softHyphen/>
        <w:t>êi céng s¶n ®ãng vai trß tÝch cùc trong viÖc tæ chøc vµ ho¹t ®éng cña Héi. Th¸ng Ba 1848 Héi gi¸o dôc cña c«ng nh©n §øc ë Lu©n §«n ®· göi biÕu Héi gi¸o dôc c«ng nh©n ë Am-xtÐc-®am 100 b¶n s¸ch "Tuyªn ng«n cña §¶ng céng s¶n". C¸c thµnh viªn cña Liªn ®oµn nh÷ng ng</w:t>
        <w:softHyphen/>
        <w:t>êi céng s¶n, nh÷ng ng</w:t>
        <w:softHyphen/>
        <w:t>êi l·nh ®¹o Héi gi¸o dôc ë Am-xtÐc-®am ®· bÞ c¶nh s¸t ®µn ¸p khèc liÖt v× ®· tæ chøc vµo ngµy 24 th¸ng Ba 1848 cuéc häp nh©n d©n quy m« lín ë Am-xtÐc-®am ®Ó ñng hé c¸ch m¹ng ë Ph¸p vµ ë §øc. - 610.</w:t>
      </w:r>
    </w:p>
    <w:p>
      <w:pPr>
        <w:pStyle w:val="Chuthich"/>
        <w:spacing w:lineRule="exact" w:line="320" w:before="20" w:after="0"/>
        <w:ind w:left="391" w:hanging="391"/>
        <w:rPr/>
      </w:pPr>
      <w:r>
        <w:rPr/>
        <w:t xml:space="preserve">258 </w:t>
        <w:tab/>
        <w:t>Dù ®Þnh cña M¸c xuÊt b¶n b¶n dÞch tiÕng §øc cuèn s¸ch "Sù khèn cïng cña triÕt häc" ®· kh«ng thùc hiÖn ®</w:t>
        <w:softHyphen/>
        <w:t>îc. Lóc sinh thêi M¸c chØ c«ng bè b»ng tiÕng §øc nh÷ng phÇn trÝch tõ ch</w:t>
        <w:softHyphen/>
        <w:t>¬ng II cña t¸c phÈm nµy. LÇn xuÊt b¶n ®Çu tiªn t¸c phÈm nµy do ¡ng-ghen hiÖu ®Ýnh ®</w:t>
        <w:softHyphen/>
        <w:t>îc thùc hiÖn vµo n¨m 1885. - 613.</w:t>
      </w:r>
    </w:p>
    <w:p>
      <w:pPr>
        <w:pStyle w:val="Chuthich"/>
        <w:spacing w:lineRule="exact" w:line="320" w:before="20" w:after="0"/>
        <w:ind w:left="391" w:hanging="391"/>
        <w:rPr/>
      </w:pPr>
      <w:r>
        <w:rPr/>
        <w:t xml:space="preserve">259 </w:t>
        <w:tab/>
      </w:r>
      <w:r>
        <w:rPr>
          <w:spacing w:val="6"/>
        </w:rPr>
        <w:t>Vµo mïa thu 1847 t¹i c¸c chi héi ë Pa-ri cña Liªn ®oµn nh÷ng ng</w:t>
        <w:softHyphen/>
        <w:t>êi céng s¶n ®· xuÊt hiÖn t×nh h×nh r¾c rèi. Nh÷ng ng</w:t>
        <w:softHyphen/>
        <w:t>êi ñng hé Vai-tlinh bÞ ®¹i héi lÇn thø nhÊt khai trõ ®· liªn hîp víi nh÷ng ng</w:t>
        <w:softHyphen/>
        <w:t>êi t¸n thµnh Grun. Vµo th¸ng M</w:t>
        <w:softHyphen/>
        <w:t xml:space="preserve">êi ®· x¶y ra ph©n liÖt. Mét trong nh÷ng chi héi ®· chèng nh÷ng nguyªn t¾c céng s¶n chñ nghÜa vµ ®· bÞ khai trõ khái Liªn ®oµn theo quyÕt ®Þnh cña Ban chÊp hµnh trung </w:t>
        <w:softHyphen/>
        <w:t xml:space="preserve">¬ng. ¡ng-ghen, lóc ®ã ®ang ë Pa-ri, ®· viÕt cho </w:t>
        <w:br/>
        <w:t>M¸c ngµy 25 - 26 th¸ng M</w:t>
        <w:softHyphen/>
        <w:t>êi 1847: "MÊy ngµy tr</w:t>
        <w:softHyphen/>
        <w:t>íc khi t«i ®Õn, nh÷ng</w:t>
      </w:r>
      <w:r>
        <w:rPr/>
        <w:t xml:space="preserve"> phÇn tö cuèi cïng thuéc ph¸i Grun ®· bÞ tæng cæ, ®Êy lµ c¶ mét chi héi mµ mét nöa, tuy nhiªn, sÏ quay trë l¹i. C¶ th¶y b©y giê chóng t«i cã 30 ng</w:t>
        <w:softHyphen/>
        <w:t>êi. T«i ®· lËp tøc tæ chøc mét chi héi tuyªn truyÒn, ch¹y ng</w:t>
        <w:softHyphen/>
        <w:t>îc xu«i suèt ngµy vµ lµm c«ng viÖc tËp huÊn. T«i lËp tøc ®</w:t>
        <w:softHyphen/>
        <w:t>îc bÇu vµo uû ban khu vùc, t«i ®</w:t>
        <w:softHyphen/>
        <w:t>îc trao nhiÖm vô phô tr¸ch c«ng t¸c bµi vë. Cã ®Ò nghÞ thu n¹p 20 - 30 thµnh viªn dù khuyÕt. S¾p tíi chóng t«i sÏ l¹i m¹nh thªm (xem Toµn tËp, t.27, 1996, tr.157). - 614.</w:t>
      </w:r>
    </w:p>
    <w:p>
      <w:pPr>
        <w:pStyle w:val="Chuthich"/>
        <w:spacing w:lineRule="exact" w:line="320" w:before="20" w:after="0"/>
        <w:ind w:left="391" w:hanging="391"/>
        <w:rPr/>
      </w:pPr>
      <w:r>
        <w:rPr/>
        <w:t>260 Cã ý nãi ®Õn cuèn s¸ch cña V.Vai-tlinh xuÊt b¶n ë BÐc-n¬ n¨m 1845 "Das Evangelium eines armen  S</w:t>
      </w:r>
      <w:r>
        <w:rPr>
          <w:rFonts w:cs="Courier New" w:ascii="Courier New" w:hAnsi="Courier New"/>
        </w:rPr>
        <w:t>ü</w:t>
      </w:r>
      <w:r>
        <w:rPr/>
        <w:t>nders" ("S¸ch Phóc ©m cña ng</w:t>
        <w:softHyphen/>
        <w:t>êi téi lçi nghÌo"), trong ®ã viÖc ¨n c¾p ®</w:t>
        <w:softHyphen/>
        <w:t>îc biÖn b¹ch lµ ph</w:t>
        <w:softHyphen/>
        <w:t>¬ng s¸ch ®Êu tranh chèng chñ nghÜa t</w:t>
        <w:softHyphen/>
        <w:t xml:space="preserve"> </w:t>
        <w:br/>
        <w:t>b¶n. - 614.</w:t>
      </w:r>
    </w:p>
    <w:p>
      <w:pPr>
        <w:pStyle w:val="Chuthich"/>
        <w:spacing w:lineRule="exact" w:line="320" w:before="20" w:after="0"/>
        <w:ind w:left="391" w:hanging="391"/>
        <w:rPr/>
      </w:pPr>
      <w:r>
        <w:rPr/>
        <w:t xml:space="preserve">261 </w:t>
        <w:tab/>
        <w:t>Cã ý nãi ®Õn c¸c thµnh viªn cò cña tæ chøc c¸ch m¹ng bÝ mËt cña nh÷ng ng</w:t>
        <w:softHyphen/>
        <w:t>êi §øc sèng l</w:t>
        <w:softHyphen/>
        <w:t>u vong ë Thôy SÜ "N</w:t>
        <w:softHyphen/>
        <w:t>íc §øc" ®· bÞ c¶nh s¸t ph¸ tan vµo n¨m 1845 (xem chó thÝch 154). - 615.</w:t>
      </w:r>
    </w:p>
    <w:p>
      <w:pPr>
        <w:pStyle w:val="Chuthich"/>
        <w:spacing w:lineRule="exact" w:line="320" w:before="20" w:after="0"/>
        <w:ind w:left="391" w:hanging="391"/>
        <w:rPr/>
      </w:pPr>
      <w:r>
        <w:rPr/>
        <w:t xml:space="preserve">262 </w:t>
        <w:tab/>
        <w:t>Nh¾c ®Õn c¸c xuÊt b¶n phÈm sau ®©y: truyÒn ®¬n khuyÕt danh "Der deutsche Hunger und die deutschen F</w:t>
      </w:r>
      <w:r>
        <w:rPr>
          <w:rFonts w:cs="Courier New" w:ascii="Courier New" w:hAnsi="Courier New"/>
        </w:rPr>
        <w:t>ü</w:t>
      </w:r>
      <w:r>
        <w:rPr/>
        <w:t>rsten"; cuèn s¸ch máng cña C.Hai-n¬-txen "Drei</w:t>
      </w:r>
      <w:r>
        <w:rPr>
          <w:rFonts w:eastAsia="Symbol" w:cs="Symbol" w:ascii="Symbol" w:hAnsi="Symbol"/>
        </w:rPr>
        <w:t></w:t>
      </w:r>
      <w:r>
        <w:rPr/>
        <w:t>ig Kriegsartikel der neuen Zeit f</w:t>
      </w:r>
      <w:r>
        <w:rPr>
          <w:rFonts w:cs="Courier New" w:ascii="Courier New" w:hAnsi="Courier New"/>
        </w:rPr>
        <w:t>ü</w:t>
      </w:r>
      <w:r>
        <w:rPr/>
        <w:t>r Officiere und Gemeine in despotischen Staaten". Neustadt ("Ba m</w:t>
        <w:softHyphen/>
        <w:t>¬i bµi b¸o vÒ qu©n sù cña thêi kú míi dµnh cho c¸c sÜ quan vµ binh sÜ ë c¸c quèc gia chuyªn chÕ". Noi-st¸t). - 615.</w:t>
      </w:r>
    </w:p>
    <w:p>
      <w:pPr>
        <w:pStyle w:val="Chuthich"/>
        <w:spacing w:lineRule="exact" w:line="320" w:before="20" w:after="0"/>
        <w:ind w:left="391" w:hanging="391"/>
        <w:rPr/>
      </w:pPr>
      <w:r>
        <w:rPr/>
        <w:t xml:space="preserve">263 </w:t>
        <w:tab/>
        <w:t>§©y lµ nãi vÒ c¸c nhãm céng s¶n ë Khuªn, Ve-xt¬-pha-li, En-b¬ - phen-®¬ tr</w:t>
        <w:softHyphen/>
        <w:t>íc kia cã quan hÖ víi Uû ban th«ng tin céng s¶n ë Bruy-xen do M¸c vµ ¡ng-ghen thµnh lËp, vµ sau §¹i héi I cña Liªn ®oµn nh÷ng ng</w:t>
        <w:softHyphen/>
        <w:t>êi céng s¶n ®· thµnh lËp c¸c chi héi cña Liªn ®oµn. - 617.</w:t>
      </w:r>
    </w:p>
    <w:p>
      <w:pPr>
        <w:pStyle w:val="Chuthich"/>
        <w:spacing w:lineRule="exact" w:line="320" w:before="20" w:after="0"/>
        <w:ind w:left="391" w:hanging="391"/>
        <w:rPr/>
      </w:pPr>
      <w:r>
        <w:rPr/>
        <w:t xml:space="preserve">264 </w:t>
      </w:r>
      <w:r>
        <w:rPr>
          <w:spacing w:val="-2"/>
        </w:rPr>
        <w:tab/>
        <w:t xml:space="preserve">§©y cã ý nãi ®Õn </w:t>
      </w:r>
      <w:r>
        <w:rPr>
          <w:i/>
          <w:spacing w:val="-2"/>
        </w:rPr>
        <w:t xml:space="preserve">Héi c«ng nh©n §øc </w:t>
      </w:r>
      <w:r>
        <w:rPr>
          <w:spacing w:val="-2"/>
        </w:rPr>
        <w:t>do M¸c vµ ¡ng-ghen thµnh lËp ë Bruy-xen vµo cuèi th¸ng T¸m 1847 víi môc ®Ých tuyªn truyÒn trong c«ng nh©n nh÷ng t</w:t>
        <w:softHyphen/>
        <w:t xml:space="preserve"> t</w:t>
        <w:softHyphen/>
        <w:t>ëng cña chñ nghÜa céng s¶n. D</w:t>
        <w:softHyphen/>
        <w:t>íi sù l·nh ®¹o cña M¸c, ¡ng-ghen vµ c¸c b¹n chiÕn ®Êu cña hai «ng, Héi ®· trë thµnh trung t©m h¬p ph¸p ®Ó ®oµn kÕt c¸c lùc l</w:t>
        <w:softHyphen/>
        <w:t xml:space="preserve">îng v« s¶n c¸ch m¹ng ë BØ. Nh÷ng phÇn tö </w:t>
        <w:softHyphen/>
        <w:t>u tó cña Héi ®· gia nhËp Liªn ®oµn nh÷ng ng</w:t>
        <w:softHyphen/>
        <w:t>êi céng s¶n. Héi cã ¶nh h</w:t>
        <w:softHyphen/>
        <w:t>ëng lín c¶ ®Õn phong trµo c«ng nh©n BØ vµ ®ãng vai trß râ rÖt trong viÖc thµnh lËp HiÖp héi d©n chñ Bruy-xen (xem chó thÝch 217).</w:t>
      </w:r>
      <w:r>
        <w:rPr/>
        <w:t xml:space="preserve"> Ho¹t ®éng cña Héi c«ng nh©n §øc ë Bruy-xen ®· chÊm døt ch¼ng bao l©u sau c¸ch m¹ng th¸ng </w:t>
        <w:br/>
        <w:t>Hai 1848 ë Ph¸p nh©n viÖc c¸c thµnh viªn cña H«i bÞ c¶nh s¸t BØ b¾t gi÷ vµ trôc xuÊt. - 617.</w:t>
      </w:r>
    </w:p>
    <w:p>
      <w:pPr>
        <w:pStyle w:val="Chuthich"/>
        <w:spacing w:lineRule="exact" w:line="328" w:before="40" w:after="0"/>
        <w:ind w:left="391" w:hanging="391"/>
        <w:rPr/>
      </w:pPr>
      <w:r>
        <w:rPr/>
        <w:t xml:space="preserve">265 </w:t>
        <w:tab/>
        <w:t>Nh÷ng ®iÓm Ban chÊp hµnh khu Bruy-xen söa ch÷a b¶n dù th¶o §iÒu lÖ cña Liªn ®oµn nh÷ng ng</w:t>
        <w:softHyphen/>
        <w:t>êi céng s¶n ph¶n ¸nh cuéc ®Êu tranh cña M¸c nh»m hoµn thiÖn nh÷ng nguyªn t¾c tæ chøc cña ®¶ng v« s¶n vµ kh¾c phôc nh÷ng tµn d</w:t>
        <w:softHyphen/>
        <w:t xml:space="preserve"> hÑp hßi bÌ ph¸i - vèn cã cña §ång minh nh÷ng ng</w:t>
        <w:softHyphen/>
        <w:t>êi chÝnh nghÜa - trong c¬ cÊu cña nã vµ ®· ®</w:t>
        <w:softHyphen/>
        <w:t>îc §¹i héi II cña Liªn ®oµn nh÷ng ng</w:t>
        <w:softHyphen/>
        <w:t>êi céng s¶n th«ng qua. §iÓm vÒ viÖc c¸c chi héi chuÈn y quyÕt ®Þnh cña c¸c ®¹i héi ®· bÞ bá, cßn viÖc cÊm c¸c thµnh viªn cña Liªn ®oµn tham gia nh÷ng tæ chøc chÝnh trÞ kh¸c chØ ¸p dông ®èi víi nh÷ng tæ chøc mµ môc ®Ých cña chóng xa l¹ víi Liªn ®oµn. - 617.</w:t>
      </w:r>
    </w:p>
    <w:p>
      <w:pPr>
        <w:pStyle w:val="Chuthich"/>
        <w:spacing w:lineRule="exact" w:line="328" w:before="40" w:after="0"/>
        <w:ind w:left="391" w:hanging="391"/>
        <w:rPr/>
      </w:pPr>
      <w:r>
        <w:rPr/>
        <w:t xml:space="preserve">266 </w:t>
        <w:tab/>
        <w:t>C¸c v¨n kiÖn ®</w:t>
        <w:softHyphen/>
        <w:t>îc th«ng qua t¹i §¹i héi lÇn thø nhÊt - Dù th¶o BiÓu t</w:t>
        <w:softHyphen/>
        <w:t>îng niÒm tin céng s¶n chñ nghÜa vµ §iÒu lÖ - ®</w:t>
        <w:softHyphen/>
        <w:t>îc ®¹i héi coi lµ nh÷ng dù th¶o s¬ bé ph¶i ®</w:t>
        <w:softHyphen/>
        <w:t>îc th¶o luËn t¹i c¸c ®Þa ph</w:t>
        <w:softHyphen/>
        <w:t>¬ng, tu chØnh vµ chuÈn y lÇn cuèi cïng t¹i §¹i héi lÇn thø hai cña Liªn ®oµn nh÷ng ng</w:t>
        <w:softHyphen/>
        <w:t>êi céng s¶n (th¸ng Ch¹p 1847). - 620.</w:t>
      </w:r>
    </w:p>
    <w:p>
      <w:pPr>
        <w:pStyle w:val="Chuthich"/>
        <w:spacing w:lineRule="exact" w:line="328" w:before="40" w:after="0"/>
        <w:ind w:left="391" w:hanging="391"/>
        <w:rPr/>
      </w:pPr>
      <w:r>
        <w:rPr/>
        <w:t>267</w:t>
        <w:tab/>
        <w:t>§©y lµ nãi vÒ vô ¸n chèng nh÷ng thµnh viªn cña §ång minh nh÷ng ng</w:t>
        <w:softHyphen/>
        <w:t>êi chÝnh nghÜa bÞ b¾t ë BÐc-lin vµo mïa xu©n 1847. Do nh©n chøng chÝnh lµ Men-ten, ng</w:t>
        <w:softHyphen/>
        <w:t>êi ®· khai b¸o c¸c thµnh viªn cña Liªn ®oµn, chèi tõ nh÷ng lêi khai tr</w:t>
        <w:softHyphen/>
        <w:t>íc ®ã cña «ng ta, nªn toµ ®· buéc ph¶i ph¹t nhÑ mét sè ng</w:t>
        <w:softHyphen/>
        <w:t>êi bÞ b¾t, cßn mét sè kh¸c ®</w:t>
        <w:softHyphen/>
        <w:t>îc tr¾ng ¸n. - 621.</w:t>
      </w:r>
    </w:p>
    <w:p>
      <w:pPr>
        <w:pStyle w:val="Chuthich"/>
        <w:spacing w:lineRule="exact" w:line="328" w:before="40" w:after="0"/>
        <w:ind w:left="391" w:hanging="391"/>
        <w:rPr/>
      </w:pPr>
      <w:r>
        <w:rPr>
          <w:spacing w:val="6"/>
        </w:rPr>
        <w:t xml:space="preserve">268 </w:t>
        <w:tab/>
        <w:t>Bµi t</w:t>
        <w:softHyphen/>
        <w:t>êng thuËt vÒ cuéc mÝt-tinh quèc tÕ do Héi "Nh÷ng ng</w:t>
        <w:softHyphen/>
        <w:t>êi d©n chñ anh em" triÖu tËp t¹i trô së cña Héi gi¸o dôc cña c«ng nh©n §øc ë Lu©n §«n (xem chó thÝch 219 vµ 241) ®· ®</w:t>
        <w:softHyphen/>
        <w:t>îc ®¨ng trªn b¸o "Northern Star" d</w:t>
        <w:softHyphen/>
        <w:t xml:space="preserve">íi tiªu </w:t>
      </w:r>
      <w:r>
        <w:rPr>
          <w:spacing w:val="4"/>
        </w:rPr>
        <w:t>®Ò "The Polish Revolution - Important Public Meeting" ("C¸ch m¹ng Ba Lan</w:t>
      </w:r>
      <w:r>
        <w:rPr>
          <w:spacing w:val="6"/>
        </w:rPr>
        <w:t xml:space="preserve"> - Cuéc mÝt-tinh c«ng khai quan träng"). C¸c bµi diÔn v¨n cña M¸c vµ </w:t>
        <w:br/>
        <w:t>¡ng-ghen t¹i cuéc mÝt-tinh ®</w:t>
        <w:softHyphen/>
        <w:t>îc truyÒn ®¹t trong bµi t</w:t>
        <w:softHyphen/>
        <w:t>êng thuËt d</w:t>
        <w:softHyphen/>
        <w:t>íi d¹ng rót ng¾n (V¨n b¶n nh÷ng bµi diÔn v¨n ®ã cña t¸c gi¶, xem Toµn tËp, t.4, 1995, tr.526-529).Bµi t</w:t>
        <w:softHyphen/>
        <w:t xml:space="preserve">êng thuËt cã mét sè chi tiÕt vÒ cuéc mÝt-tinh, c¸c </w:t>
        <w:br/>
        <w:t>chi tiÕt nµy bæ sung cho bµi tin ng¾n cña ¡ng-ghen vÒ cuéc mÝt-tinh ®</w:t>
        <w:softHyphen/>
        <w:t>îc c«ng bè trªn b¸o "RÐforme" (xem Toµn tËp, t.4, 1995, tr.530-532). - 623.</w:t>
      </w:r>
    </w:p>
    <w:p>
      <w:pPr>
        <w:pStyle w:val="Chuthich"/>
        <w:spacing w:lineRule="exact" w:line="320"/>
        <w:ind w:left="391" w:hanging="391"/>
        <w:rPr/>
      </w:pPr>
      <w:r>
        <w:rPr/>
        <w:t xml:space="preserve">269 </w:t>
        <w:tab/>
        <w:t>§©y cã ý nãi ®Õn tuyªn ng«n cña chÝnh phñ d©n téc cña Céng hoµ Ba Lan, ®</w:t>
        <w:softHyphen/>
        <w:t>îc thµnh lËp ngµy 22 th¸ng Hai 1846 trong tiÕn tr×nh cuéc khëi nghÜa gi¶i phãng d©n téc ë Céng hoµ Cra-cèp. Tuyªn ng«n kªu gäi nh©n d©n Ba Lan kiªn quyÕt ®Êu tranh cho ®éc lËp d©n téc, tuyªn bè vµ quyÒn d©n chñ, b·i bá c¸c ®¶m phô phong kiÕn, giao cho n«ng d©n së h÷u c¸c kho¶nh ®Êt chia. Nh÷ng ng</w:t>
        <w:softHyphen/>
        <w:t>êi d©n chñ Ba Lan (§em-bèp-xki vµ nh÷ng ng</w:t>
        <w:softHyphen/>
        <w:t>êi kh¸c) lµ nh÷ng ng</w:t>
        <w:softHyphen/>
        <w:t>êi ®Ò x</w:t>
        <w:softHyphen/>
        <w:t>íng chñ yÕu cuéc khëi nghÜa. Vµo th¸ng Ba 1846 cuéc khëi nghÜa ë Cra-cèp ®· bÞ c¸c lùc l</w:t>
        <w:softHyphen/>
        <w:t xml:space="preserve">îng cña </w:t>
      </w:r>
      <w:r>
        <w:rPr>
          <w:rFonts w:cs=".VnCentury SchoolbookH" w:ascii=".VnCentury SchoolbookH" w:hAnsi=".VnCentury SchoolbookH"/>
        </w:rPr>
        <w:t>¸</w:t>
      </w:r>
      <w:r>
        <w:rPr/>
        <w:t>o vµ cña n</w:t>
        <w:softHyphen/>
        <w:t>íc Nga Nga hoµng ®µn ¸p, cßn ®Õn th¸ng M</w:t>
        <w:softHyphen/>
        <w:t xml:space="preserve">êi mét 1846 </w:t>
      </w:r>
      <w:r>
        <w:rPr>
          <w:rFonts w:cs=".VnCentury SchoolbookH" w:ascii=".VnCentury SchoolbookH" w:hAnsi=".VnCentury SchoolbookH"/>
        </w:rPr>
        <w:t>¸</w:t>
      </w:r>
      <w:r>
        <w:rPr/>
        <w:t xml:space="preserve">o, Phæ vµ Nga ký hiÖp </w:t>
        <w:softHyphen/>
        <w:t xml:space="preserve">íc vÒ viÖc nhËp "thµnh phè Cra-cèp tù do" vµo ®Õ quèc </w:t>
      </w:r>
      <w:r>
        <w:rPr>
          <w:rFonts w:cs=".VnCentury SchoolbookH" w:ascii=".VnCentury SchoolbookH" w:hAnsi=".VnCentury SchoolbookH"/>
        </w:rPr>
        <w:t>¸</w:t>
      </w:r>
      <w:r>
        <w:rPr/>
        <w:t>o. - 623.</w:t>
      </w:r>
    </w:p>
    <w:p>
      <w:pPr>
        <w:pStyle w:val="Chuthich"/>
        <w:spacing w:lineRule="exact" w:line="320"/>
        <w:ind w:left="391" w:hanging="391"/>
        <w:rPr/>
      </w:pPr>
      <w:r>
        <w:rPr/>
        <w:t xml:space="preserve">270 </w:t>
        <w:tab/>
        <w:t xml:space="preserve">Trong thêi gian diÔn ra cuéc khëi nghÜa gi¶i phãng d©n téc ë Cra-cèp vµo th¸ng Hai 1846 (xem chó thÝch 219), nhµ cÇm quyÒn </w:t>
      </w:r>
      <w:r>
        <w:rPr>
          <w:rFonts w:cs=".VnCentury SchoolbookH" w:ascii=".VnCentury SchoolbookH" w:hAnsi=".VnCentury SchoolbookH"/>
        </w:rPr>
        <w:t>¸</w:t>
      </w:r>
      <w:r>
        <w:rPr/>
        <w:t>o ®· g©y ra ®</w:t>
        <w:softHyphen/>
        <w:t xml:space="preserve">îc cuéc xung ®ét ë </w:t>
      </w:r>
      <w:r>
        <w:rPr>
          <w:spacing w:val="-2"/>
        </w:rPr>
        <w:t>Gia-li-xi gi÷a n«ng d©n U-cra-i-na vµ c¸c ®éi qu©n khëi nghÜa cña quý téc Ba Lan.</w:t>
      </w:r>
      <w:r>
        <w:rPr/>
        <w:t xml:space="preserve"> - 626.</w:t>
      </w:r>
    </w:p>
    <w:p>
      <w:pPr>
        <w:pStyle w:val="Chuthich"/>
        <w:spacing w:lineRule="exact" w:line="320"/>
        <w:ind w:left="391" w:hanging="391"/>
        <w:rPr/>
      </w:pPr>
      <w:r>
        <w:rPr/>
        <w:t xml:space="preserve">271 </w:t>
        <w:tab/>
        <w:t>Cã ý nãi ®Õn th¾ng lîi cña c¸c lùc l</w:t>
        <w:softHyphen/>
        <w:t>îng tiÕn bé trong cuéc néi chiÕn n¨m 1847 ë Thôy SÜ vµ thÊt b¹i cña nh÷ng m</w:t>
        <w:softHyphen/>
        <w:t>u toan cña D«n-®Ðc-bun hßng giµnh ®</w:t>
        <w:softHyphen/>
        <w:t>îc cuéc can thiÖp vò trang cña c¸c c</w:t>
        <w:softHyphen/>
        <w:t>êng quèc ch©u ¢u v× lîi Ých cña m×nh (xem tËp nµy, tr.281-283 vµ chó thÝch 275). - 625.</w:t>
      </w:r>
    </w:p>
    <w:p>
      <w:pPr>
        <w:pStyle w:val="Chuthich"/>
        <w:spacing w:lineRule="exact" w:line="320"/>
        <w:ind w:left="391" w:hanging="391"/>
        <w:rPr/>
      </w:pPr>
      <w:r>
        <w:rPr/>
        <w:t xml:space="preserve">272 </w:t>
        <w:tab/>
        <w:t>M¸c ®em ®Ò nghÞ triÖu tËp ®¹i héi d©n chñ quèc tÕ ®èi lËp víi ®¹i héi cña c¸c nhµ kinh tÕ diÔn ra ë Bruy-xen ngµy 16 - 18 th¸ng ChÝn 1847 (vÒ ®¹i héi nµy, xem Toµn tËp, t.4, 1995, tr.353-359). - 628.</w:t>
      </w:r>
    </w:p>
    <w:p>
      <w:pPr>
        <w:pStyle w:val="Chuthich"/>
        <w:spacing w:lineRule="exact" w:line="320"/>
        <w:ind w:left="391" w:hanging="391"/>
        <w:rPr>
          <w:spacing w:val="2"/>
        </w:rPr>
      </w:pPr>
      <w:r>
        <w:rPr>
          <w:spacing w:val="2"/>
        </w:rPr>
        <w:t xml:space="preserve">273 </w:t>
        <w:tab/>
        <w:t>Lót-vÝch Mª-r«-xl¸p-xki ®</w:t>
        <w:softHyphen/>
        <w:t>îc cö ®Õn P«-d¬-nan víi t</w:t>
        <w:softHyphen/>
        <w:t xml:space="preserve"> c¸ch lµ thµnh viªn c¬ quan "TËp quyÒn" (c¬ quan l·nh ®¹o cña Héi d©n chñ Ba Lan), ®Ó tæ chøc cuéc khëi nghÜa ë c¸c vïng ®Êt Ba Lan, ®· bÞ nhµ cÇm quyÒn Phæ b¾t kh«ng l©u tr</w:t>
        <w:softHyphen/>
        <w:t>íc khi khëi nghÜa næ ra (th¸ng Hai 1846) vµ bÞ kÕt ¸n tö h×nh, vÒ sau ®</w:t>
        <w:softHyphen/>
        <w:t>îc thay b»ng ¸n chung th©n. ¤ng ®</w:t>
        <w:softHyphen/>
        <w:t>îc th¶ nh©n cuéc c¸ch m¹ng ë §øc næ ra vµo th¸ng Ba 1848. - 632.</w:t>
      </w:r>
    </w:p>
    <w:p>
      <w:pPr>
        <w:pStyle w:val="Chuthich"/>
        <w:spacing w:lineRule="exact" w:line="320"/>
        <w:ind w:left="391" w:hanging="391"/>
        <w:rPr/>
      </w:pPr>
      <w:r>
        <w:rPr/>
        <w:t xml:space="preserve">274 </w:t>
        <w:tab/>
        <w:t>Cã ý nãi ®Õn cuéc néi chiÕn ë Thôy SÜ (xem chó thÝch 271 vµ 275). - 635.</w:t>
      </w:r>
    </w:p>
    <w:p>
      <w:pPr>
        <w:pStyle w:val="Chuthich"/>
        <w:spacing w:lineRule="exact" w:line="320" w:before="20" w:after="0"/>
        <w:ind w:left="391" w:hanging="391"/>
        <w:rPr/>
      </w:pPr>
      <w:r>
        <w:rPr/>
        <w:t xml:space="preserve">275 </w:t>
        <w:tab/>
        <w:t>§©y lµ nãi vÒ nh÷ng ©m m</w:t>
        <w:softHyphen/>
        <w:t>u ®Þnh tæ chøc can thiÖp vÒ ngo¹i giao vµ vò trang cña n¨m c</w:t>
        <w:softHyphen/>
        <w:t xml:space="preserve">êng quèc ch©u ¢u (Ph¸p, Anh, Nga, </w:t>
      </w:r>
      <w:r>
        <w:rPr>
          <w:rFonts w:cs=".VnCentury SchoolbookH" w:ascii=".VnCentury SchoolbookH" w:hAnsi=".VnCentury SchoolbookH"/>
        </w:rPr>
        <w:t>¸</w:t>
      </w:r>
      <w:r>
        <w:rPr/>
        <w:t>o vµ Phæ) vµo cuéc néi chiÕn ë Thôy SÜ v× lîi Ých cña D«n-®Ðc-bun, mµ ng</w:t>
        <w:softHyphen/>
        <w:t>êi chñ x</w:t>
        <w:softHyphen/>
        <w:t>ëng lµ thñ t</w:t>
        <w:softHyphen/>
        <w:t xml:space="preserve">íng </w:t>
      </w:r>
      <w:r>
        <w:rPr>
          <w:rFonts w:cs=".VnCentury SchoolbookH" w:ascii=".VnCentury SchoolbookH" w:hAnsi=".VnCentury SchoolbookH"/>
        </w:rPr>
        <w:t>¸</w:t>
      </w:r>
      <w:r>
        <w:rPr/>
        <w:t>o MÐc-tÐc-nÝch ®</w:t>
        <w:softHyphen/>
        <w:t>îc ChÝnh phñ Ph¸p cña Ghi-d« ñng hé. Trong c¸c kÕ ho¹ch cña MÐt-tÐc-nÝch vµ Ghi-d« ®</w:t>
        <w:softHyphen/>
        <w:t>a ra cã viÖc triÖu tËp héi nghÞ cña n¨m c</w:t>
        <w:softHyphen/>
        <w:t>êng quèc lín ®Ó gi¶i quyÕt vÊn ®Ò Thuþ SÜ, héi nghÞ nµy ph¶i ®</w:t>
        <w:softHyphen/>
        <w:t>a ra cho c¸c bªn tham chiÕn ë Thôy SÜ c¸c ®iÒu kiÖn hoµ b×nh. C¸c ®éi qu©n cña D«n-®Ðc-bun bÞ ®¸nh tan nhanh chãng ®· ph¸ vì c¸c kÕ ho¹ch ph¶n ®éng ®ã. - 636.</w:t>
      </w:r>
    </w:p>
    <w:p>
      <w:pPr>
        <w:pStyle w:val="Chuthich"/>
        <w:spacing w:lineRule="exact" w:line="320" w:before="20" w:after="0"/>
        <w:ind w:left="391" w:hanging="391"/>
        <w:rPr/>
      </w:pPr>
      <w:r>
        <w:rPr/>
        <w:t xml:space="preserve">276 </w:t>
        <w:tab/>
        <w:t>Trong thêi gian l</w:t>
        <w:softHyphen/>
        <w:t>u l¹i ë Lu©n §«n víi t</w:t>
        <w:softHyphen/>
        <w:t xml:space="preserve"> c¸ch lµ c¸c ®¹i biÓu cña §¹i héi lÇn thø hai cña Liªn ®oµn nh÷ng ng</w:t>
        <w:softHyphen/>
        <w:t>êi céng s¶n vµo cuèi th¸ng M</w:t>
        <w:softHyphen/>
        <w:t>êi mét - ®Çu th¸ng Ch¹p 1847, M¸c vµ ¡ng-ghen còng ®· tham dù c¸c cuéc häp cña Héi gi¸o dôc cña c«ng nh©n §øc t¹i Lu©n §«n (xem chó thÝch 241). Hai «ng ®äc nhiÒu b¸o c¸o tr</w:t>
        <w:softHyphen/>
        <w:t>íc c¸c thµnh viªn cña Héi. Nh÷ng b¶n ghi c¸c bµi ph¸t biÓu cña M¸c vµ ¡ng-ghen cßn l</w:t>
        <w:softHyphen/>
        <w:t>u gi÷ ®</w:t>
        <w:softHyphen/>
        <w:t>îc rÊt c« ®äng vµ kh«ng hoµn chØnh. Trong tËp nµy c¸c bµi ph¸t biÓu ®ã ®</w:t>
        <w:softHyphen/>
        <w:t>îc c«ng bè theo tr×nh tù chóng ®· ®</w:t>
        <w:softHyphen/>
        <w:t>îc ghi trong sæ biªn b¶n cña Héi. Cuèn sæ ghi biªn b¶n kh«ng t×m thÊy.</w:t>
      </w:r>
      <w:r>
        <w:rPr>
          <w:i/>
        </w:rPr>
        <w:t xml:space="preserve"> </w:t>
      </w:r>
      <w:r>
        <w:rPr/>
        <w:t xml:space="preserve">- 640.                    </w:t>
      </w:r>
    </w:p>
    <w:p>
      <w:pPr>
        <w:pStyle w:val="Chuthich"/>
        <w:spacing w:lineRule="exact" w:line="320" w:before="20" w:after="0"/>
        <w:ind w:left="391" w:hanging="391"/>
        <w:rPr/>
      </w:pPr>
      <w:r>
        <w:rPr/>
        <w:t xml:space="preserve">277 </w:t>
        <w:tab/>
        <w:t xml:space="preserve">Cã ý nãi ®Õn </w:t>
      </w:r>
      <w:r>
        <w:rPr>
          <w:i/>
        </w:rPr>
        <w:t xml:space="preserve">Héi c«ng nh©n §øc </w:t>
      </w:r>
      <w:r>
        <w:rPr/>
        <w:t>do M¸c vµ ¡ng-ghen thµnh lËp ë Bruy-xen vµo cuèi th¸ng T¸m 1847 (xem chó thÝch 264). - 644.</w:t>
      </w:r>
    </w:p>
    <w:p>
      <w:pPr>
        <w:pStyle w:val="Chuthich"/>
        <w:spacing w:lineRule="exact" w:line="320" w:before="20" w:after="0"/>
        <w:ind w:left="391" w:hanging="391"/>
        <w:rPr/>
      </w:pPr>
      <w:r>
        <w:rPr/>
        <w:t xml:space="preserve">278 </w:t>
        <w:tab/>
        <w:t>Cã ý nãi ®Õn t¸c phÈm cña L. Bl¨ng "Histoire de la RÐvolution francaise" ("LÞch sö c¸ch m¹ng Ph¸p") ra m¾t n¨m 1847 ë Pa-ri. - 644.</w:t>
      </w:r>
    </w:p>
    <w:p>
      <w:pPr>
        <w:pStyle w:val="Chuthich"/>
        <w:spacing w:lineRule="exact" w:line="320" w:before="20" w:after="0"/>
        <w:ind w:left="391" w:hanging="391"/>
        <w:rPr/>
      </w:pPr>
      <w:r>
        <w:rPr/>
        <w:t>279 Cã ý nãi ®Õn cuèn s¸ch cña §au-m¬ "Die Geheimnisse des christlichen Alterthums" ("Th¸nh lÔ cña ®¹o C¬ §èc thêi cæ"), ®</w:t>
        <w:softHyphen/>
        <w:t>îc xuÊt b¶n ë Ham-buèc n¨m 1847. - 645.</w:t>
      </w:r>
    </w:p>
    <w:p>
      <w:pPr>
        <w:sectPr>
          <w:headerReference w:type="even" r:id="rId392"/>
          <w:headerReference w:type="default" r:id="rId393"/>
          <w:headerReference w:type="first" r:id="rId394"/>
          <w:footerReference w:type="even" r:id="rId395"/>
          <w:footerReference w:type="default" r:id="rId396"/>
          <w:footerReference w:type="first" r:id="rId39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Chuthich"/>
        <w:spacing w:lineRule="exact" w:line="320" w:before="20" w:after="0"/>
        <w:ind w:left="391" w:hanging="391"/>
        <w:rPr/>
      </w:pPr>
      <w:r>
        <w:rPr>
          <w:spacing w:val="6"/>
        </w:rPr>
        <w:t xml:space="preserve">280 </w:t>
        <w:tab/>
        <w:t>Nh</w:t>
        <w:softHyphen/>
        <w:t xml:space="preserve"> ®· th«ng b¸o trong bµi t</w:t>
        <w:softHyphen/>
        <w:t>ëng thuËt trªn tê "Deutsche - Br</w:t>
      </w:r>
      <w:r>
        <w:rPr>
          <w:rFonts w:cs="Courier New" w:ascii="Courier New" w:hAnsi="Courier New"/>
        </w:rPr>
        <w:t>ü</w:t>
      </w:r>
      <w:r>
        <w:rPr>
          <w:spacing w:val="6"/>
        </w:rPr>
        <w:t>sseler - Zeitung", sè 2, ngµy 6 th¸ng Giªng 1848, t¹i buæi d¹ héi mõng n¨m míi cña Héi c«ng nh©n §øc tæ chøc ë Bruy-xen ngµy 31 th¸ng Ch¹p 1847 cã mÆt gÇn 130 ng</w:t>
        <w:softHyphen/>
        <w:t>êi. Trong sè kh¸ch dù cã c¸c nhµ ho¹t ®éng næi tiÕng cña phong trµo c¸ch m¹ng vµ d©n chñ nhiÒu n</w:t>
        <w:softHyphen/>
        <w:t xml:space="preserve">íc (BØ, §øc, Ba Lan, Ph¸p, v.v.). Ngoµi </w:t>
        <w:br/>
        <w:t>M¸c ra cßn cã V.V«n-ph¬, b¹n cña M¸c vµ ¡ng-ghen, mét ng</w:t>
        <w:softHyphen/>
        <w:t xml:space="preserve">êi c¸ch m¹ng </w:t>
      </w:r>
    </w:p>
    <w:p>
      <w:pPr>
        <w:pStyle w:val="Chuthich"/>
        <w:spacing w:lineRule="exact" w:line="320" w:before="20" w:after="0"/>
        <w:ind w:left="391" w:hanging="1"/>
        <w:rPr/>
      </w:pPr>
      <w:r>
        <w:rPr>
          <w:spacing w:val="6"/>
        </w:rPr>
        <w:t>§øc, ®· ph¸t biÓu ý kiÕn ®Ò nghÞ n©ng cèc chóc tê "Deutsche - Br</w:t>
      </w:r>
      <w:r>
        <w:rPr>
          <w:rFonts w:cs="Courier New" w:ascii="Courier New" w:hAnsi="Courier New"/>
        </w:rPr>
        <w:t>ü</w:t>
      </w:r>
      <w:r>
        <w:rPr>
          <w:spacing w:val="6"/>
        </w:rPr>
        <w:t>sseler - Zeitung", - "ng</w:t>
        <w:softHyphen/>
        <w:t xml:space="preserve">êi biÓu ®¹t c¸c quan ®iÓm vµ lßng mong </w:t>
        <w:softHyphen/>
        <w:t>íc cña giai cÊp v« s¶n"- thÞnh v</w:t>
        <w:softHyphen/>
        <w:t>îng. Thay mÆt giíi d©n chñ Ba Lan, nhµ ho¹t ®éng lõng danh cña phong trµo gi¶i phãng Ba Lan I.Lª-lª-ven ®· chµo mõng nh÷ng ng</w:t>
        <w:softHyphen/>
        <w:t>êi c¸ch m¹ng vµ d©n chñ c¸c n</w:t>
        <w:softHyphen/>
        <w:t>íc, bµi nãi cña «ng ®</w:t>
        <w:softHyphen/>
        <w:t>îc toµn cuéc häp vç tay vang déi h</w:t>
        <w:softHyphen/>
        <w:t>ëng øng. Trong phÇn cuèi d¹ héi Gien-ni M¸c ®äc th¬. D¹ héi chµo ®ãn n¨m míi ®</w:t>
        <w:softHyphen/>
        <w:t>îc ghi nhËn trong bµi t</w:t>
        <w:softHyphen/>
        <w:t>êng thuËt lµ cuéc biÓu d</w:t>
        <w:softHyphen/>
        <w:t>¬ng quan träng sù lín m¹nh vµ ®oµn kÕt cña c¸c lùc l</w:t>
        <w:softHyphen/>
        <w:t>îng d©n chñ quèc tÕ. - 648.</w:t>
      </w:r>
    </w:p>
    <w:p>
      <w:pPr>
        <w:pStyle w:val="Chuthich"/>
        <w:ind w:left="390" w:hanging="390"/>
        <w:rPr/>
      </w:pPr>
      <w:r>
        <w:rPr/>
        <w:t>281 Trong nh÷ng sè sau cña tê "Deutsche - Br</w:t>
      </w:r>
      <w:r>
        <w:rPr>
          <w:rFonts w:cs="Courier New" w:ascii="Courier New" w:hAnsi="Courier New"/>
        </w:rPr>
        <w:t>ü</w:t>
      </w:r>
      <w:r>
        <w:rPr/>
        <w:t>sseler - Zeitung", kh«ng thÊy cã nh÷ng th«ng tin vÒ bµi b¸o c¸o cña M¸c "TiÒn c«ng lµ g×". Vµo nöa cuèi th¸ng Ch¹p 1847 M¸c ®äc nhiÒu bµi gi¶ng t¹i Héi c«ng nh©n §øc vÒ lao ®éng lµm thuª vµ t</w:t>
        <w:softHyphen/>
        <w:t xml:space="preserve"> b¶n. Cïng víi c¸c tµi liÖu chuÈn bÞ kh¸c cho c¸c bµi gi¶ng M¸c cßn so¹n s¬ th¶o bµi "TiÒn c«ng" (sem Toµn tËp, t.6, 1993, tr.719-749). - 648.</w:t>
      </w:r>
    </w:p>
    <w:p>
      <w:pPr>
        <w:pStyle w:val="Chuthich"/>
        <w:ind w:left="390" w:hanging="390"/>
        <w:rPr/>
      </w:pPr>
      <w:r>
        <w:rPr/>
        <w:t xml:space="preserve">282 </w:t>
        <w:tab/>
        <w:t>Bµi t</w:t>
        <w:softHyphen/>
        <w:t>êng thuËt cã tr×nh bµy diÔn v¨n cña M¸c vÒ tù do bu«n b¸n nµy ®</w:t>
        <w:softHyphen/>
        <w:t>îc in trªn tê "Deutsche - Br</w:t>
      </w:r>
      <w:r>
        <w:rPr>
          <w:rFonts w:cs="Courier New" w:ascii="Courier New" w:hAnsi="Courier New"/>
        </w:rPr>
        <w:t>ü</w:t>
      </w:r>
      <w:r>
        <w:rPr/>
        <w:t>sseler - Zeitung", sè 5, ngµy 16 th¸ng Giªng 1848 d</w:t>
        <w:softHyphen/>
        <w:t>íi tiªu ®Ò "Sitzung der demokratischen Gesellschaft am verflossenen Sonntag. den 9 Januar" ("Héi nghÞ HiÖp héi d©n chñ vµo chñ nhËt võa qua, 9 th¸ng Giªng"). Qua b¸o nµy HiÖp héi d©n chñ ®· hai lÇn (6 vµ 9 th¸ng Giªng) th«ng b¸o vÒ héi nghÞ c«ng khai s¾p tíi, mêi nh÷ng ng</w:t>
        <w:softHyphen/>
        <w:t>êi ñng hé m×nh ®Õn nghe "b¸o c¸o cña C¸c M¸c vÒ c¸c vÊn ®Ò kinh tÕ chÝnh trÞ häc". Héi nghÞ ®· quyÕt ®Þnh xuÊt b¶n diÔn v¨n cña M¸c b»ng tiÒn cña HiÖp héi. Bµi tin vÒ bµi ph¸t biÓu cña M¸c ngµy 9 th¸ng Giªng do Boãc-n¬-stÕt so¹n còng ®</w:t>
        <w:softHyphen/>
        <w:t>îc in trªn tê "La RÐforme" ngµy 19 th¸ng Giªng 1848. DiÔn v¨n cña M¸c vÒ tù do bu«n b¸n ®</w:t>
        <w:softHyphen/>
        <w:t>îc xuÊt b¶n ë Bruy-xen vµo ®Çu th¸ng Hai 1848 (xem Toµn tËp, t.4, 1995, tr.569-590). - 649.</w:t>
      </w:r>
    </w:p>
    <w:p>
      <w:pPr>
        <w:pStyle w:val="Chuthich"/>
        <w:ind w:left="390" w:hanging="390"/>
        <w:rPr/>
      </w:pPr>
      <w:r>
        <w:rPr/>
        <w:t xml:space="preserve">283 </w:t>
        <w:tab/>
        <w:t>Bµi t</w:t>
        <w:softHyphen/>
        <w:t>êng thuËt vÒ lÔ kû niÖm lÇn thø hai ngµy khëi nghÜa Cra-cèp 1846 tæ chøc ë Bruy-xen kh«ng xuÊt hiÖn trªn tê "Deutsche - Br</w:t>
      </w:r>
      <w:r>
        <w:rPr>
          <w:rFonts w:cs="Courier New" w:ascii="Courier New" w:hAnsi="Courier New"/>
        </w:rPr>
        <w:t>ü</w:t>
      </w:r>
      <w:r>
        <w:rPr/>
        <w:t>sseler - Zeitung", v× ra sè 17, sè cuèi cïng cña b¸o nµy ra ngµy 27 th¸ng Hai 1847. - 654.</w:t>
      </w:r>
    </w:p>
    <w:p>
      <w:pPr>
        <w:pStyle w:val="Chuthich"/>
        <w:ind w:left="390" w:hanging="390"/>
        <w:rPr/>
      </w:pPr>
      <w:r>
        <w:rPr/>
      </w:r>
    </w:p>
    <w:p>
      <w:pPr>
        <w:pStyle w:val="Chuthich"/>
        <w:ind w:left="390" w:hanging="390"/>
        <w:rPr/>
      </w:pPr>
      <w:r>
        <w:rPr/>
      </w:r>
    </w:p>
    <w:p>
      <w:pPr>
        <w:pStyle w:val="Chuthich"/>
        <w:ind w:left="390" w:hanging="390"/>
        <w:rPr/>
      </w:pPr>
      <w:r>
        <w:rPr/>
      </w:r>
    </w:p>
    <w:p>
      <w:pPr>
        <w:pStyle w:val="Tac1"/>
        <w:rPr>
          <w:sz w:val="26"/>
        </w:rPr>
      </w:pPr>
      <w:r>
        <w:rPr>
          <w:sz w:val="26"/>
        </w:rPr>
      </w:r>
    </w:p>
    <w:p>
      <w:pPr>
        <w:pStyle w:val="Tac1"/>
        <w:rPr>
          <w:sz w:val="26"/>
        </w:rPr>
      </w:pPr>
      <w:r>
        <w:rPr>
          <w:sz w:val="26"/>
        </w:rPr>
        <w:br/>
        <w:t>B¶n chØ dÉn tªn ng</w:t>
        <w:softHyphen/>
        <w:t>êi</w:t>
      </w:r>
    </w:p>
    <w:p>
      <w:pPr>
        <w:pStyle w:val="Taclama"/>
        <w:rPr/>
      </w:pPr>
      <w:r>
        <w:rPr/>
        <w:t>A</w:t>
      </w:r>
    </w:p>
    <w:p>
      <w:pPr>
        <w:pStyle w:val="Taclama"/>
        <w:rPr/>
      </w:pPr>
      <w:r>
        <w:rPr/>
      </w:r>
    </w:p>
    <w:p>
      <w:pPr>
        <w:pStyle w:val="Chuthich"/>
        <w:spacing w:lineRule="exact" w:line="314"/>
        <w:ind w:left="391" w:hanging="391"/>
        <w:rPr/>
      </w:pPr>
      <w:r>
        <w:rPr>
          <w:rFonts w:cs=".VnCentury SchoolbookH" w:ascii=".VnCentury SchoolbookH" w:hAnsi=".VnCentury SchoolbookH"/>
          <w:i/>
        </w:rPr>
        <w:t>A-</w:t>
      </w:r>
      <w:r>
        <w:rPr>
          <w:i/>
        </w:rPr>
        <w:t xml:space="preserve">lÕch-xan-®r¬ </w:t>
      </w:r>
      <w:r>
        <w:rPr/>
        <w:t xml:space="preserve"> (1777 - 1825) - hoµng ®Õ Nga (1801 - 1825). - 633.</w:t>
      </w:r>
    </w:p>
    <w:p>
      <w:pPr>
        <w:pStyle w:val="Chuthich"/>
        <w:spacing w:lineRule="exact" w:line="314"/>
        <w:ind w:left="391" w:hanging="391"/>
        <w:rPr/>
      </w:pPr>
      <w:r>
        <w:rPr>
          <w:i/>
        </w:rPr>
        <w:t xml:space="preserve">A-ra-g« </w:t>
      </w:r>
      <w:r>
        <w:rPr/>
        <w:t>(Arago), §«-mi-nÝch Phr¨ng-xoa (1786 - 1853) - nhµ thiªn v¨n häc, vËt lý häc vµ to¸n häc Ph¸p næi tiÕng; nhµ ho¹t ®éng chÝnh trÞ t</w:t>
        <w:softHyphen/>
        <w:t xml:space="preserve"> s¶n; trong thêi kú chÕ ®é qu©n chñ th¸ng B¶y lµ thµnh viªn viÖn d©n biÓu, ng</w:t>
        <w:softHyphen/>
        <w:t>êi ph¸i céng hoµ, n¨m 1848 lµ uû viªn chÝnh phñ l©m thêi, tÝch cùc ñng hé nh÷ng kÎ ®µn ¸p cuéc khëi nghÜa th¸ng S¸u cña giai cÊp v« s¶n Pa-ri. - 537, 545.</w:t>
      </w:r>
    </w:p>
    <w:p>
      <w:pPr>
        <w:pStyle w:val="Chuthich"/>
        <w:spacing w:lineRule="exact" w:line="314"/>
        <w:ind w:left="391" w:hanging="391"/>
        <w:rPr/>
      </w:pPr>
      <w:r>
        <w:rPr>
          <w:i/>
        </w:rPr>
        <w:t xml:space="preserve">A-ra-g« </w:t>
      </w:r>
      <w:r>
        <w:rPr/>
        <w:t>(Arago), £-chiªn (1803 - 1892) - nhµ v¨n vµ nhµ ho¹t ®éng chÝnh trÞ Ph¸p, nhµ d©n chñ; n¨m 1848 lµ uû viªn chÝnh phñ l©m thêi, trong ®ã «ng theo ph¸i céng hoµ t</w:t>
        <w:softHyphen/>
        <w:t xml:space="preserve"> s¶n; em trai cña §«-mi-nÝch Phr¨ng-xoa. - 539.</w:t>
      </w:r>
    </w:p>
    <w:p>
      <w:pPr>
        <w:pStyle w:val="Chuthich"/>
        <w:spacing w:lineRule="exact" w:line="314"/>
        <w:ind w:left="391" w:hanging="391"/>
        <w:rPr/>
      </w:pPr>
      <w:r>
        <w:rPr>
          <w:i/>
        </w:rPr>
        <w:t xml:space="preserve">A-ri-xtèt </w:t>
      </w:r>
      <w:r>
        <w:rPr/>
        <w:t>(384-322 tr</w:t>
        <w:softHyphen/>
        <w:t>íc c«ng nguyªn) - nhµ t</w:t>
        <w:softHyphen/>
        <w:t xml:space="preserve"> t</w:t>
        <w:softHyphen/>
        <w:t>ëng vÜ ®¹i thêi cæ; trong triÕt häc, «ng dao ®éng gi÷a chñ nghÜa duy vËt vµ chñ nghÜa duy t©m; nhµ t</w:t>
        <w:softHyphen/>
        <w:t xml:space="preserve"> t</w:t>
        <w:softHyphen/>
        <w:t>ëng cña giai cÊp chñ n«. - 181.</w:t>
      </w:r>
    </w:p>
    <w:p>
      <w:pPr>
        <w:pStyle w:val="Chuthich"/>
        <w:spacing w:lineRule="exact" w:line="314"/>
        <w:ind w:left="391" w:hanging="391"/>
        <w:rPr/>
      </w:pPr>
      <w:r>
        <w:rPr>
          <w:i/>
        </w:rPr>
        <w:t xml:space="preserve">Ai-s¬-hoãc-n¬ </w:t>
      </w:r>
      <w:r>
        <w:rPr/>
        <w:t>(Eichhorn), I-«-han, An-brÕch-t¬ Phri-®rÝch (1779 - 1856) - nhµ ho¹t ®éng nhµ n</w:t>
        <w:softHyphen/>
        <w:t>íc Phæ; trong nh÷ng n¨m 1840 - 1848 lµ bé tr</w:t>
        <w:softHyphen/>
        <w:t>ëng lÔ nghi, gi¸o dôc vµ y tÕ. - 265.</w:t>
      </w:r>
    </w:p>
    <w:p>
      <w:pPr>
        <w:pStyle w:val="Chuthich"/>
        <w:spacing w:lineRule="exact" w:line="314"/>
        <w:ind w:left="391" w:hanging="391"/>
        <w:rPr/>
      </w:pPr>
      <w:r>
        <w:rPr>
          <w:i/>
        </w:rPr>
        <w:t xml:space="preserve">An-be </w:t>
      </w:r>
      <w:r>
        <w:rPr/>
        <w:t>(1819 - 1861) - hoµng tö xø D¾c-den - C«-buèc-G«-ta, chång cña n÷ hoµng Anh VÝch-to-ri-a. - 402.</w:t>
      </w:r>
    </w:p>
    <w:p>
      <w:pPr>
        <w:pStyle w:val="Chuthich"/>
        <w:spacing w:lineRule="exact" w:line="314"/>
        <w:ind w:left="391" w:hanging="391"/>
        <w:rPr/>
      </w:pPr>
      <w:r>
        <w:rPr>
          <w:i/>
        </w:rPr>
        <w:t xml:space="preserve">An-®íc-x¬ </w:t>
      </w:r>
      <w:r>
        <w:rPr/>
        <w:t>(Anders), Au-gu-xt¬ (La-phlan-®Ðt-x¬) - nhµ chÝnh luËn §øc, sèng l</w:t>
        <w:softHyphen/>
        <w:t>u vong ë Lu©n §«n, thµnh viªn Liªn ®oµn nh÷ng ng</w:t>
        <w:softHyphen/>
        <w:t>êi céng s¶n; tõ cuèi n¨m 1858 lµ mét trong nh÷ng ng</w:t>
        <w:softHyphen/>
        <w:t>êi l·nh ®¹o ph©n héi cña Héi gi¸o dôc c«ng nh©n §øc ë Lu©n §«n t¹i I-xt¬-En-®¬. - 604.</w:t>
      </w:r>
    </w:p>
    <w:p>
      <w:pPr>
        <w:pStyle w:val="Chuthich"/>
        <w:spacing w:lineRule="exact" w:line="320"/>
        <w:ind w:left="390" w:hanging="390"/>
        <w:rPr/>
      </w:pPr>
      <w:r>
        <w:rPr>
          <w:i/>
        </w:rPr>
        <w:t xml:space="preserve">Anh-be </w:t>
      </w:r>
      <w:r>
        <w:rPr/>
        <w:t>(Imbert), Gi¾c (1793 - 1851) - nhµ x· héi chñ nghÜa Ph¸p, tham gia cuéc khëi nghÜa Li-«ng n¨m 1834, trong nh÷ng n¨m 1833 - 1834 lµ chñ bót b¸o "Peuple Souverain" ë M¸c-x©y, trong nh÷ng n¨m 40 sèng l</w:t>
        <w:softHyphen/>
        <w:t>u vong ë BØ, phã chñ tÞch Héi d©n chñ ë Bruy-xen. - 627, 627, 638.</w:t>
      </w:r>
    </w:p>
    <w:p>
      <w:pPr>
        <w:pStyle w:val="Chuthich"/>
        <w:spacing w:lineRule="exact" w:line="320"/>
        <w:ind w:left="390" w:hanging="390"/>
        <w:rPr/>
      </w:pPr>
      <w:r>
        <w:rPr>
          <w:rFonts w:cs=".VnCentury SchoolbookH" w:ascii=".VnCentury SchoolbookH" w:hAnsi=".VnCentury SchoolbookH"/>
          <w:i/>
        </w:rPr>
        <w:t>¸</w:t>
      </w:r>
      <w:r>
        <w:rPr>
          <w:i/>
        </w:rPr>
        <w:t xml:space="preserve">c-nèt </w:t>
      </w:r>
      <w:r>
        <w:rPr/>
        <w:t>(Arnott), Gi«n - nhµ ho¹t ®éng cña phong trµo HiÕn ch</w:t>
        <w:softHyphen/>
        <w:t>¬ng. - 623, 634.</w:t>
      </w:r>
    </w:p>
    <w:p>
      <w:pPr>
        <w:pStyle w:val="Chuthich"/>
        <w:spacing w:lineRule="exact" w:line="320"/>
        <w:ind w:left="390" w:hanging="390"/>
        <w:rPr/>
      </w:pPr>
      <w:r>
        <w:rPr>
          <w:rFonts w:cs=".VnCentury SchoolbookH" w:ascii=".VnCentury SchoolbookH" w:hAnsi=".VnCentury SchoolbookH"/>
          <w:i/>
        </w:rPr>
        <w:t>¸</w:t>
      </w:r>
      <w:r>
        <w:rPr>
          <w:i/>
        </w:rPr>
        <w:t xml:space="preserve">c-xª-lanh </w:t>
      </w:r>
      <w:r>
        <w:rPr/>
        <w:t>(Arcelin) - b¸c sÜ qu©n y cña qu©n ®éi Ph¸p ë An-giª-ri. - 280.</w:t>
      </w:r>
    </w:p>
    <w:p>
      <w:pPr>
        <w:pStyle w:val="Chuthich"/>
        <w:spacing w:lineRule="exact" w:line="320"/>
        <w:ind w:left="390" w:hanging="390"/>
        <w:rPr/>
      </w:pPr>
      <w:r>
        <w:rPr>
          <w:rFonts w:cs=".VnCentury SchoolbookH" w:ascii=".VnCentury SchoolbookH" w:hAnsi=".VnCentury SchoolbookH"/>
          <w:i/>
        </w:rPr>
        <w:t>¸</w:t>
      </w:r>
      <w:r>
        <w:rPr>
          <w:i/>
        </w:rPr>
        <w:t xml:space="preserve">p-®¬-e-r¬-R¾c-man </w:t>
      </w:r>
      <w:r>
        <w:rPr/>
        <w:t>(1778 - 1859) - vua Ma-rèc (1822 - 1859). - 279, 550.</w:t>
      </w:r>
    </w:p>
    <w:p>
      <w:pPr>
        <w:pStyle w:val="Chuthich"/>
        <w:spacing w:lineRule="exact" w:line="320"/>
        <w:ind w:left="390" w:hanging="390"/>
        <w:rPr/>
      </w:pPr>
      <w:r>
        <w:rPr>
          <w:rFonts w:cs=".VnCentury SchoolbookH" w:ascii=".VnCentury SchoolbookH" w:hAnsi=".VnCentury SchoolbookH"/>
          <w:i/>
        </w:rPr>
        <w:t>¸</w:t>
      </w:r>
      <w:r>
        <w:rPr>
          <w:i/>
        </w:rPr>
        <w:t xml:space="preserve">p-®¬-en-Ca-®e </w:t>
      </w:r>
      <w:r>
        <w:rPr/>
        <w:t>(1808 - 1883) - l·nh tô cuéc ®Êu tranh gi¶i phãng d©n téc cña nh©n d©n An-giª-ri chèng bän x©m l</w:t>
        <w:softHyphen/>
        <w:t>îc Ph¸p trong nh÷ng n¨m 1832 - 1847; n¨m 1847 bÞ qu©n Ph¸p b¾t lµm tï binh, n¨m 1852 «ng ®</w:t>
        <w:softHyphen/>
        <w:t>îc phÐp c</w:t>
        <w:softHyphen/>
        <w:t xml:space="preserve"> tró ë Xi-ri. - 279, 280, 554, 555.</w:t>
      </w:r>
    </w:p>
    <w:p>
      <w:pPr>
        <w:pStyle w:val="Chuthich"/>
        <w:spacing w:lineRule="exact" w:line="320"/>
        <w:ind w:left="390" w:hanging="390"/>
        <w:rPr/>
      </w:pPr>
      <w:r>
        <w:rPr>
          <w:rFonts w:cs=".VnCentury SchoolbookH" w:ascii=".VnCentury SchoolbookH" w:hAnsi=".VnCentury SchoolbookH"/>
          <w:i/>
        </w:rPr>
        <w:t>¸</w:t>
      </w:r>
      <w:r>
        <w:rPr>
          <w:i/>
        </w:rPr>
        <w:t>t-ti-la (</w:t>
      </w:r>
      <w:r>
        <w:rPr/>
        <w:t>chÕt n¨m 453) -l·nh tô cña ng</w:t>
        <w:softHyphen/>
        <w:t>êi Gun (433 - 453). - 479.</w:t>
      </w:r>
    </w:p>
    <w:p>
      <w:pPr>
        <w:pStyle w:val="Chuthich"/>
        <w:spacing w:lineRule="exact" w:line="320"/>
        <w:ind w:left="390" w:hanging="390"/>
        <w:rPr/>
      </w:pPr>
      <w:r>
        <w:rPr>
          <w:i/>
        </w:rPr>
        <w:t xml:space="preserve">¡ng-ghen </w:t>
      </w:r>
      <w:r>
        <w:rPr/>
        <w:t>(Engels), Phri-®rÝch (1820 - 1895) (t</w:t>
        <w:softHyphen/>
        <w:t xml:space="preserve"> liÖu tiÓu sö). - 68, 157, 261, 271, 287, 293, 299, 381, 382, 398, 340, 407, 409, 437, 438, 490, 494, 501, 502, 505, 554, 583, 612, 630, 632, 647.</w:t>
      </w:r>
    </w:p>
    <w:p>
      <w:pPr>
        <w:pStyle w:val="Chuthich"/>
        <w:spacing w:lineRule="exact" w:line="320"/>
        <w:ind w:left="390" w:hanging="390"/>
        <w:rPr/>
      </w:pPr>
      <w:r>
        <w:rPr>
          <w:i/>
        </w:rPr>
        <w:t xml:space="preserve">¡ng-gle-x¬ </w:t>
      </w:r>
      <w:r>
        <w:rPr/>
        <w:t>(AnglÌs), Giuy-l¬ (1878 - 1828), b¸ t</w:t>
        <w:softHyphen/>
        <w:t>íc, quËn tr</w:t>
        <w:softHyphen/>
        <w:t>ëng c¶nh s¸t ë Pa-ri. - 432.</w:t>
      </w:r>
    </w:p>
    <w:p>
      <w:pPr>
        <w:pStyle w:val="Chuthich"/>
        <w:spacing w:lineRule="exact" w:line="320"/>
        <w:ind w:left="390" w:hanging="390"/>
        <w:rPr/>
      </w:pPr>
      <w:r>
        <w:rPr>
          <w:i/>
        </w:rPr>
        <w:t xml:space="preserve">¡ng-gu-lªm </w:t>
      </w:r>
      <w:r>
        <w:rPr/>
        <w:t>(Angoulªme), Ma-ri-a-Tª-rª-da S¸c-lèt §ê, c«ng t</w:t>
        <w:softHyphen/>
        <w:t>íc phu nh©n (1778-1851) - con g¸i cña Lu-i XVI, vî cña c«ng t</w:t>
        <w:softHyphen/>
        <w:t>íc ¡ng-gu-lªm. - 431.</w:t>
      </w:r>
    </w:p>
    <w:p>
      <w:pPr>
        <w:pStyle w:val="Chuthich"/>
        <w:spacing w:lineRule="exact" w:line="320"/>
        <w:ind w:left="390" w:hanging="390"/>
        <w:rPr/>
      </w:pPr>
      <w:r>
        <w:rPr/>
      </w:r>
    </w:p>
    <w:p>
      <w:pPr>
        <w:pStyle w:val="Taclama"/>
        <w:spacing w:lineRule="exact" w:line="320"/>
        <w:rPr/>
      </w:pPr>
      <w:r>
        <w:rPr/>
        <w:t>B</w:t>
      </w:r>
    </w:p>
    <w:p>
      <w:pPr>
        <w:pStyle w:val="Taclama"/>
        <w:spacing w:lineRule="exact" w:line="320"/>
        <w:rPr/>
      </w:pPr>
      <w:r>
        <w:rPr/>
      </w:r>
    </w:p>
    <w:p>
      <w:pPr>
        <w:pStyle w:val="Chuthich"/>
        <w:spacing w:lineRule="exact" w:line="320"/>
        <w:ind w:left="390" w:hanging="390"/>
        <w:rPr/>
      </w:pPr>
      <w:r>
        <w:rPr>
          <w:i/>
        </w:rPr>
        <w:t xml:space="preserve">Ba-bíp </w:t>
      </w:r>
      <w:r>
        <w:rPr/>
        <w:t>(Babeuf), Gi¾c-x¬ (tªn thËt lµ Phr¨ng-xoa N«-en) (1760 - 1797) - nhµ c¸ch m¹ng Ph¸p, ®¹i biÓu kiÖt xuÊt cña chñ nghÜa céng s¶n b×nh qu©n, ng</w:t>
        <w:softHyphen/>
        <w:t>êi tæ chøc vô ©m m</w:t>
        <w:softHyphen/>
        <w:t>u cña "ph¸i b×nh ®¼ng". - 368, 530.</w:t>
      </w:r>
    </w:p>
    <w:p>
      <w:pPr>
        <w:pStyle w:val="Chuthich"/>
        <w:spacing w:lineRule="exact" w:line="320"/>
        <w:ind w:left="390" w:hanging="390"/>
        <w:rPr/>
      </w:pPr>
      <w:r>
        <w:rPr>
          <w:i/>
        </w:rPr>
        <w:t xml:space="preserve">Ba-cu-nin, </w:t>
      </w:r>
      <w:r>
        <w:rPr/>
        <w:t>Mi-kha-in A-lÕch-xan-®r«-vÝch (1814-1876) - nhµ c¸ch m¹ng, nhµ chÝnh luËn Nga, tham gia cuéc c¸ch m¹ng 1848 - 1849 ë §øc; vÒ sau lµ mét trong nh÷ng nhµ t</w:t>
        <w:softHyphen/>
        <w:t xml:space="preserve"> t</w:t>
        <w:softHyphen/>
        <w:t>ëng cña chñ nghÜa v« chÝnh phñ vµ chñ nghÜa d©n tuý. - 293.</w:t>
      </w:r>
    </w:p>
    <w:p>
      <w:pPr>
        <w:pStyle w:val="Chuthich"/>
        <w:spacing w:lineRule="exact" w:line="320"/>
        <w:ind w:left="390" w:hanging="390"/>
        <w:rPr/>
      </w:pPr>
      <w:r>
        <w:rPr>
          <w:i/>
        </w:rPr>
        <w:t xml:space="preserve">Ba-re </w:t>
      </w:r>
      <w:r>
        <w:rPr/>
        <w:t xml:space="preserve">(BarÌre), BÐc-t¬-r¨ng (1755 - 1841) - nhµ luËt häc Ph¸p, nhµ ho¹t ®éng </w:t>
        <w:br/>
        <w:t>cña cuéc c¸ch m¹ng t</w:t>
        <w:softHyphen/>
        <w:t xml:space="preserve"> s¶n cuèi thÕ kû XVIII, ®¹i biÓu Héi nghÞ quèc </w:t>
        <w:softHyphen/>
        <w:t xml:space="preserve">íc </w:t>
        <w:br/>
        <w:t>thuéc ph¸i Gia-c«-banh; vÒ sau tÝch cùc tham gia cuéc chÝnh biÕn ph¶n c¸ch m¹ng th¸ng Nãng. - 509, 510.</w:t>
      </w:r>
    </w:p>
    <w:p>
      <w:pPr>
        <w:pStyle w:val="Chuthich"/>
        <w:ind w:left="390" w:hanging="390"/>
        <w:rPr/>
      </w:pPr>
      <w:r>
        <w:rPr>
          <w:i/>
        </w:rPr>
        <w:t xml:space="preserve">Bau-¬ </w:t>
      </w:r>
      <w:r>
        <w:rPr/>
        <w:t>(Bauer), Bru-n« (1809 - 1882) - nhµ triÕt häc duy t©m §øc, mét trong nh÷ng ng</w:t>
        <w:softHyphen/>
        <w:t>êi thuéc ph¸i Hª-ghen trÎ cã tiÕng t¨m, phÇn tö cÊp tiÕn t</w:t>
        <w:softHyphen/>
        <w:t xml:space="preserve"> s¶n, vÒ sau lµ phÇn tö d©n téc tù do chñ nghÜa, t¸c gi¶ mét lo¹t t¸c phÈm vÒ lÞch sö ®¹o C¬ §èc. - 68-70, 217, 218, 500-505, 508, 511.</w:t>
      </w:r>
    </w:p>
    <w:p>
      <w:pPr>
        <w:pStyle w:val="Chuthich"/>
        <w:ind w:left="390" w:hanging="390"/>
        <w:rPr/>
      </w:pPr>
      <w:r>
        <w:rPr>
          <w:i/>
        </w:rPr>
        <w:t xml:space="preserve">Bau-¬ </w:t>
      </w:r>
      <w:r>
        <w:rPr/>
        <w:t xml:space="preserve">(Bauer), </w:t>
      </w:r>
      <w:r>
        <w:rPr>
          <w:rFonts w:cs=".VnCentury SchoolbookH" w:ascii=".VnCentury SchoolbookH" w:hAnsi=".VnCentury SchoolbookH"/>
        </w:rPr>
        <w:t>Ð</w:t>
      </w:r>
      <w:r>
        <w:rPr/>
        <w:t>t-ga (1820 - 1886) - nhµ chÝnh luËn §øc, thuéc ph¸i Hª-ghen trÎ, em trai cña Bru-n« Bau-¬. - 294.</w:t>
      </w:r>
    </w:p>
    <w:p>
      <w:pPr>
        <w:pStyle w:val="Chuthich"/>
        <w:ind w:left="390" w:hanging="390"/>
        <w:rPr/>
      </w:pPr>
      <w:r>
        <w:rPr>
          <w:i/>
        </w:rPr>
        <w:t xml:space="preserve">Bau-¬ </w:t>
      </w:r>
      <w:r>
        <w:rPr/>
        <w:t>(Bauer), Hen-rÝch - nhµ ho¹t ®éng cã tiÕng t¨m cña phong trµo c«ng nh©n §øc, mét trong nh÷ng ng</w:t>
        <w:softHyphen/>
        <w:t>êi l·nh ®¹o Liªn ®oµn nh÷ng ng</w:t>
        <w:softHyphen/>
        <w:t xml:space="preserve">êi chÝnh nghÜa, uû viªn Ban chÊp hµnh trung </w:t>
        <w:softHyphen/>
        <w:t>¬ng Liªn ®oµn nh÷ng ng</w:t>
        <w:softHyphen/>
        <w:t>êi céng s¶n, thî giµy; n¨m 1851 sang ¤-xtr©y-li-a sèng l</w:t>
        <w:softHyphen/>
        <w:t>u vong. - 621, 622.</w:t>
      </w:r>
    </w:p>
    <w:p>
      <w:pPr>
        <w:pStyle w:val="Chuthich"/>
        <w:spacing w:lineRule="exact" w:line="320"/>
        <w:ind w:left="391" w:hanging="391"/>
        <w:rPr/>
      </w:pPr>
      <w:r>
        <w:rPr>
          <w:i/>
        </w:rPr>
        <w:t xml:space="preserve">B©u-rinh </w:t>
      </w:r>
      <w:r>
        <w:rPr/>
        <w:t>(Bowring), Gi«n(1792 - 1872) - nhµ ho¹t ®éng chÝnh trÞ t</w:t>
        <w:softHyphen/>
        <w:t xml:space="preserve"> s¶n Anh, nhµ ng«n ng÷ häc vµ v¨n häc, chñ tr</w:t>
        <w:softHyphen/>
        <w:t>¬ng mËu dÞch tù do. - 634.</w:t>
      </w:r>
    </w:p>
    <w:p>
      <w:pPr>
        <w:pStyle w:val="Chuthich"/>
        <w:spacing w:lineRule="exact" w:line="320"/>
        <w:ind w:left="391" w:hanging="391"/>
        <w:rPr/>
      </w:pPr>
      <w:r>
        <w:rPr>
          <w:i/>
        </w:rPr>
        <w:t xml:space="preserve">Ben-ken-®oãc-ph¬, </w:t>
      </w:r>
      <w:r>
        <w:rPr/>
        <w:t>A-lÕch-xan-®r¬ Khri-xt«-ph«-r«-vÝch, b¸ t</w:t>
        <w:softHyphen/>
        <w:t>íc (1783 - 1814) - nhµ ho¹t ®éng nhµ n</w:t>
        <w:softHyphen/>
        <w:t>íc Nga, ng</w:t>
        <w:softHyphen/>
        <w:t>êi th©n cËn cña Ni-c«-lai I; trong nh÷ng n¨m 20 lµ tr</w:t>
        <w:softHyphen/>
        <w:t>ëng hiÕn binh vµ Côc tr</w:t>
        <w:softHyphen/>
        <w:t>ëng Côc 3. - 275.</w:t>
      </w:r>
    </w:p>
    <w:p>
      <w:pPr>
        <w:pStyle w:val="Chuthich"/>
        <w:spacing w:lineRule="exact" w:line="320"/>
        <w:ind w:left="391" w:hanging="391"/>
        <w:rPr/>
      </w:pPr>
      <w:r>
        <w:rPr>
          <w:i/>
        </w:rPr>
        <w:t xml:space="preserve">Ben-tam </w:t>
      </w:r>
      <w:r>
        <w:rPr/>
        <w:t>(Bentham), I-ª-rª-mi-a (1748 - 1832) - nhµ x· héi häc t</w:t>
        <w:softHyphen/>
        <w:t xml:space="preserve"> s¶n Anh, nhµ lý luËn cña chñ nghÜa duy lîi. - 368.</w:t>
      </w:r>
    </w:p>
    <w:p>
      <w:pPr>
        <w:pStyle w:val="Chuthich"/>
        <w:spacing w:lineRule="exact" w:line="320"/>
        <w:ind w:left="391" w:hanging="391"/>
        <w:rPr/>
      </w:pPr>
      <w:r>
        <w:rPr>
          <w:i/>
        </w:rPr>
        <w:t xml:space="preserve">BÐc-g¸t-x¬ </w:t>
      </w:r>
      <w:r>
        <w:rPr/>
        <w:t>(Bergasse), Ni-c«-la (1750 - 1832) - nhµ chÝnh luËn Ph¸p theo khuynh h</w:t>
        <w:softHyphen/>
        <w:t>íng qu©n chñ, nhµ träng n«ng, luËt s</w:t>
        <w:softHyphen/>
        <w:t>. - 153.</w:t>
      </w:r>
    </w:p>
    <w:p>
      <w:pPr>
        <w:pStyle w:val="Chuthich"/>
        <w:spacing w:lineRule="exact" w:line="320"/>
        <w:ind w:left="391" w:hanging="391"/>
        <w:rPr/>
      </w:pPr>
      <w:r>
        <w:rPr>
          <w:i/>
        </w:rPr>
        <w:t xml:space="preserve">BÐc-na </w:t>
      </w:r>
      <w:r>
        <w:rPr/>
        <w:t>(Barnard), G. - ng</w:t>
        <w:softHyphen/>
        <w:t>êi Ph¸p l</w:t>
        <w:softHyphen/>
        <w:t>u vong ë Lu©n §«n, héi viªn Héi "Nh÷ng ng</w:t>
        <w:softHyphen/>
        <w:t>êi d©n chñ anh em". - 550.</w:t>
      </w:r>
    </w:p>
    <w:p>
      <w:pPr>
        <w:pStyle w:val="Chuthich"/>
        <w:spacing w:lineRule="exact" w:line="320"/>
        <w:ind w:left="391" w:hanging="391"/>
        <w:rPr/>
      </w:pPr>
      <w:r>
        <w:rPr>
          <w:i/>
        </w:rPr>
        <w:t xml:space="preserve">Bª-r¨ng-giª </w:t>
      </w:r>
      <w:r>
        <w:rPr/>
        <w:t>(BÐranger), Pi-e Gi¨ng (1780 - 1857) - nhµ th¬ Ph¸p, nhµ d©n chñ, t¸c gi¶ nh÷ng bµi ca trµo phóng.- 536.</w:t>
      </w:r>
    </w:p>
    <w:p>
      <w:pPr>
        <w:pStyle w:val="Chuthich"/>
        <w:spacing w:lineRule="exact" w:line="320"/>
        <w:ind w:left="391" w:hanging="391"/>
        <w:rPr/>
      </w:pPr>
      <w:r>
        <w:rPr>
          <w:i/>
        </w:rPr>
        <w:t xml:space="preserve">BÕch-c¬ </w:t>
      </w:r>
      <w:r>
        <w:rPr/>
        <w:t>(Becker), Au-gu-xt¬ (1814 - 1871) - nhµ chÝnh luËn §øc, trong nh÷ng n¨m 40 lµ mét trong nh÷ng ng</w:t>
        <w:softHyphen/>
        <w:t>êi l·nh ®¹o ph¸i Vai-tlinh ë Thôy SÜ. - 410.</w:t>
      </w:r>
    </w:p>
    <w:p>
      <w:pPr>
        <w:pStyle w:val="Chuthich"/>
        <w:spacing w:lineRule="exact" w:line="320"/>
        <w:ind w:left="391" w:hanging="391"/>
        <w:rPr/>
      </w:pPr>
      <w:r>
        <w:rPr>
          <w:i/>
        </w:rPr>
        <w:t xml:space="preserve">Bl¨ng </w:t>
      </w:r>
      <w:r>
        <w:rPr/>
        <w:t>(Blanc), Lu-i (1811 - 1882) - nhµ x· héi chñ nghÜa tiÓu t</w:t>
        <w:softHyphen/>
        <w:t xml:space="preserve"> s¶n Ph¸p, nhµ sö häc, nhµ ho¹t ®éng trong cuéc c¸ch m¹ng 1848 - 1849, ®øng trªn lËp tr</w:t>
        <w:softHyphen/>
        <w:t>êng tho¶ hiÖp víi giai cÊp t</w:t>
        <w:softHyphen/>
        <w:t xml:space="preserve"> s¶n. - 539-544, 644.</w:t>
      </w:r>
    </w:p>
    <w:p>
      <w:pPr>
        <w:pStyle w:val="Chuthich"/>
        <w:ind w:left="390" w:hanging="390"/>
        <w:rPr/>
      </w:pPr>
      <w:r>
        <w:rPr>
          <w:i/>
        </w:rPr>
        <w:t xml:space="preserve">Bli-um </w:t>
      </w:r>
      <w:r>
        <w:rPr/>
        <w:t>(Bluhm), P.- héi viªn Héi "Nh÷ng ng</w:t>
        <w:softHyphen/>
        <w:t>êi d©n chñ anh em" ë Lu©n §«n. - 550.</w:t>
      </w:r>
    </w:p>
    <w:p>
      <w:pPr>
        <w:pStyle w:val="Chuthich"/>
        <w:spacing w:lineRule="exact" w:line="313"/>
        <w:ind w:left="391" w:hanging="391"/>
        <w:rPr/>
      </w:pPr>
      <w:r>
        <w:rPr>
          <w:i/>
        </w:rPr>
        <w:t xml:space="preserve">Boãc-n¬ </w:t>
      </w:r>
      <w:r>
        <w:rPr/>
        <w:t>(Born), Xtª-phan (tªn thËt lµ Xi-m«n-Bót-tÐc-min-s¬) (1824-1898) - c«ng nh©n s¾p ch÷ §øc, thµnh viªn Liªn ®oµn nh÷ng ng</w:t>
        <w:softHyphen/>
        <w:t>êi céng s¶n, trong thêi gian cuéc c¸ch m¹ng 1848 - 1849 ë §øc «ng céng t¸c víi b¸o "Neue Rheinische Zeitung" vµ l·nh ®¹o Héi "H÷u ¸i c«ng nh©n", lµ mét trong nh÷ng ®¹i biÓu sím cña chñ nghÜa c¶i l</w:t>
        <w:softHyphen/>
        <w:t>¬ng trong phong trµo c«ng nh©n §øc; sau c¸ch m¹ng «ng rêi bá phong trµo c«ng nh©n. - 612, 614.</w:t>
      </w:r>
    </w:p>
    <w:p>
      <w:pPr>
        <w:pStyle w:val="Chuthich"/>
        <w:spacing w:lineRule="exact" w:line="313"/>
        <w:ind w:left="391" w:hanging="391"/>
        <w:rPr/>
      </w:pPr>
      <w:r>
        <w:rPr>
          <w:i/>
        </w:rPr>
        <w:t xml:space="preserve">Boãc-stÕt </w:t>
      </w:r>
      <w:r>
        <w:rPr/>
        <w:t>(Bornstedt), An-®an-bÐc (1808 - 1851) - nhµ chÝnh luËn §øc, ng</w:t>
        <w:softHyphen/>
        <w:t>êi d©n chñ tiÓu t</w:t>
        <w:softHyphen/>
        <w:t xml:space="preserve"> s¶n; thµnh lËp vµ chñ biªn b¸o "Deutsche - Br</w:t>
      </w:r>
      <w:r>
        <w:rPr>
          <w:rFonts w:cs="Courier New" w:ascii="Courier New" w:hAnsi="Courier New"/>
        </w:rPr>
        <w:t>ü</w:t>
      </w:r>
      <w:r>
        <w:rPr/>
        <w:t>sseler - Zeitung", (1847 - 1848), sau c¸ch m¹ng th¸ng Hai 1848 lµ mét trong nh÷ng ng</w:t>
        <w:softHyphen/>
        <w:t>êi l·nh ®¹o Héi d©n chñ §øc ë Pa-ri, thµnh viªn Liªn ®oµn nh÷ng ng</w:t>
        <w:softHyphen/>
        <w:t>êi céng s¶n, bÞ khai trõ khái Liªn ®oµn vµo th¸ng Ba 1848. - 639.</w:t>
      </w:r>
    </w:p>
    <w:p>
      <w:pPr>
        <w:pStyle w:val="Chuthich"/>
        <w:spacing w:lineRule="exact" w:line="313"/>
        <w:ind w:left="391" w:hanging="391"/>
        <w:rPr/>
      </w:pPr>
      <w:r>
        <w:rPr>
          <w:i/>
        </w:rPr>
        <w:t xml:space="preserve">B«-linh-brèc </w:t>
      </w:r>
      <w:r>
        <w:rPr/>
        <w:t xml:space="preserve">(Bolingbrrocke), Hen-ri Xanh-Gi«n (1678 - 1751) - nhµ triÕt häc thÇn luËn Anh, mét trong c¸c thñ lÜnh cña ®¶ng To-ri. - 542. </w:t>
      </w:r>
    </w:p>
    <w:p>
      <w:pPr>
        <w:pStyle w:val="Chuthich"/>
        <w:spacing w:lineRule="exact" w:line="313"/>
        <w:ind w:left="391" w:hanging="391"/>
        <w:rPr/>
      </w:pPr>
      <w:r>
        <w:rPr>
          <w:i/>
        </w:rPr>
        <w:t xml:space="preserve">B«-na-p¸c-t¬ - </w:t>
      </w:r>
      <w:r>
        <w:rPr/>
        <w:t xml:space="preserve">xem </w:t>
      </w:r>
      <w:r>
        <w:rPr>
          <w:i/>
        </w:rPr>
        <w:t>Na-p«-lª-«ng I.</w:t>
      </w:r>
    </w:p>
    <w:p>
      <w:pPr>
        <w:pStyle w:val="Chuthich"/>
        <w:spacing w:lineRule="exact" w:line="313"/>
        <w:ind w:left="391" w:hanging="391"/>
        <w:rPr/>
      </w:pPr>
      <w:r>
        <w:rPr>
          <w:i/>
        </w:rPr>
        <w:t xml:space="preserve">B«i-m¬-le </w:t>
      </w:r>
      <w:r>
        <w:rPr/>
        <w:t>(Ba</w:t>
      </w:r>
      <w:r>
        <w:rPr>
          <w:rFonts w:cs="Courier New" w:ascii="Courier New" w:hAnsi="Courier New"/>
        </w:rPr>
        <w:t>ü</w:t>
      </w:r>
      <w:r>
        <w:rPr/>
        <w:t>mler), I-«-xÝp Mi-kha-in (kho¶ng 1778 - 1853) - linh môc §øc, n¨m 1817 sang Mü sèng l</w:t>
        <w:softHyphen/>
        <w:t>u vong, ë ®Êy «ng thµnh lËp khu di d©n céng s¶n ë Doa-r¬ (bang ¤-hai-«). - 308, 309.</w:t>
      </w:r>
    </w:p>
    <w:p>
      <w:pPr>
        <w:pStyle w:val="Chuthich"/>
        <w:spacing w:lineRule="exact" w:line="313"/>
        <w:ind w:left="391" w:hanging="391"/>
        <w:rPr/>
      </w:pPr>
      <w:r>
        <w:rPr>
          <w:i/>
        </w:rPr>
        <w:t xml:space="preserve">Bíc-kinh-hem </w:t>
      </w:r>
      <w:r>
        <w:rPr/>
        <w:t>(Buckingham), Giªm-x¬ Xin-c¬ (1786 - 1855) - nhµ v¨n vµ nhµ du lÞch Anh, nghÞ sÜ. - 311.</w:t>
      </w:r>
    </w:p>
    <w:p>
      <w:pPr>
        <w:pStyle w:val="Chuthich"/>
        <w:spacing w:lineRule="exact" w:line="313"/>
        <w:ind w:left="391" w:hanging="391"/>
        <w:rPr/>
      </w:pPr>
      <w:r>
        <w:rPr>
          <w:i/>
        </w:rPr>
        <w:t xml:space="preserve">Br©y </w:t>
      </w:r>
      <w:r>
        <w:rPr/>
        <w:t>(Bray), Gi«n Phren-xÝt (1809-1897) - nhµ kinh tÕ häc Anh, nhµ x· héi chñ nghÜa kh«ng t</w:t>
        <w:softHyphen/>
        <w:t>ëng, m«n ®å cña ¤-oen; c«ng nh©n nhµ in. - 359.</w:t>
      </w:r>
    </w:p>
    <w:p>
      <w:pPr>
        <w:pStyle w:val="Chuthich"/>
        <w:spacing w:lineRule="exact" w:line="313"/>
        <w:ind w:left="391" w:hanging="391"/>
        <w:rPr/>
      </w:pPr>
      <w:r>
        <w:rPr>
          <w:i/>
        </w:rPr>
        <w:t xml:space="preserve">Br©y-¬ </w:t>
      </w:r>
      <w:r>
        <w:rPr/>
        <w:t xml:space="preserve">(Breyer), Phri-®rÝch An-bÐc-t¬ (1812 - 1876) - phÇn tö tù do chñ nghÜa </w:t>
        <w:br/>
        <w:t xml:space="preserve">§øc, trong nh÷ng n¨m 40 lµ thÇy thuèc ë Bruy-xen, héi viªn Héi d©n chñ </w:t>
        <w:br/>
        <w:t>Bruy-xen. - 649.</w:t>
      </w:r>
    </w:p>
    <w:p>
      <w:pPr>
        <w:pStyle w:val="Chuthich"/>
        <w:spacing w:lineRule="exact" w:line="313"/>
        <w:ind w:left="391" w:hanging="391"/>
        <w:rPr/>
      </w:pPr>
      <w:r>
        <w:rPr>
          <w:i/>
        </w:rPr>
        <w:t xml:space="preserve">Br«i </w:t>
      </w:r>
      <w:r>
        <w:rPr/>
        <w:t>(Broglie), VÝch-to Phr¨ng-xoa (1718-1804) - thèng chÕ Ph¸p, thêi kú næ ra c¸ch m¹ng t</w:t>
        <w:softHyphen/>
        <w:t xml:space="preserve"> s¶n Ph¸p cuèi thÕ kû XVIII, «ng chØ huy liªn qu©n ph¶n c¸ch m¹ng. - 509.</w:t>
      </w:r>
    </w:p>
    <w:p>
      <w:pPr>
        <w:pStyle w:val="Chuthich"/>
        <w:spacing w:lineRule="exact" w:line="313"/>
        <w:ind w:left="391" w:hanging="391"/>
        <w:rPr/>
      </w:pPr>
      <w:r>
        <w:rPr>
          <w:i/>
        </w:rPr>
        <w:t>Brum</w:t>
      </w:r>
      <w:r>
        <w:rPr/>
        <w:t xml:space="preserve"> (Brougham), Hem-ri Pi-t¬, nam t</w:t>
        <w:softHyphen/>
        <w:t>íc (1778 - 1868) - nhµ luËt häc vµ v¨n häc Anh; trong nh÷ng n¨m 20 -30 lµ nhµ ho¹t ®éng næi tiÕng cña §¶ng VÝch, thñ t</w:t>
        <w:softHyphen/>
        <w:t>íng (1830 - 1834), - 84.</w:t>
      </w:r>
    </w:p>
    <w:p>
      <w:pPr>
        <w:pStyle w:val="Chuthich"/>
        <w:spacing w:lineRule="exact" w:line="328" w:before="40" w:after="0"/>
        <w:ind w:left="390" w:hanging="390"/>
        <w:rPr/>
      </w:pPr>
      <w:r>
        <w:rPr>
          <w:i/>
        </w:rPr>
        <w:t xml:space="preserve">Bu-«-na-r«-ti </w:t>
      </w:r>
      <w:r>
        <w:rPr/>
        <w:t>(Buonaroti), Phi-lÝp (1761 - 1837) - nhµ c¸ch m¹ng I-ta-li-a, nhµ ho¹t ®éng cã tiÕng t¨m cña phong trµo c¸ch m¹ng ë Ph¸p cuèi thÕ kû XVIII - ®Çu thÕ kû XIX, nhµ céng s¶n kh«ng t</w:t>
        <w:softHyphen/>
        <w:t>ëng, b¹n chiÕn ®Êu cña Ba-bíp. - 368.</w:t>
      </w:r>
    </w:p>
    <w:p>
      <w:pPr>
        <w:pStyle w:val="Chuthich"/>
        <w:spacing w:lineRule="exact" w:line="328" w:before="40" w:after="0"/>
        <w:ind w:left="390" w:hanging="390"/>
        <w:rPr/>
      </w:pPr>
      <w:r>
        <w:rPr>
          <w:i/>
        </w:rPr>
        <w:t xml:space="preserve">Bun-den </w:t>
      </w:r>
      <w:r>
        <w:rPr/>
        <w:t>(Bunsen), Cri-xti-an C¸c I-«-®i-a-x¬, nam t</w:t>
        <w:softHyphen/>
        <w:t>íc (1791 - 1860) - nhµ ngo¹i giao Phæ, nhµ chÝnh luËn vµ thÇn häc Phæ, gÇn gòi víi c¸c ®¹i thÇn Phæ; ®¹i sø ë Lu©n §«n (1842 - 1854). - 255.</w:t>
      </w:r>
    </w:p>
    <w:p>
      <w:pPr>
        <w:pStyle w:val="Chuthich"/>
        <w:spacing w:lineRule="exact" w:line="328" w:before="40" w:after="0"/>
        <w:ind w:left="390" w:hanging="390"/>
        <w:rPr/>
      </w:pPr>
      <w:r>
        <w:rPr>
          <w:i/>
        </w:rPr>
        <w:t xml:space="preserve">Buèc-b«ng </w:t>
      </w:r>
      <w:r>
        <w:rPr/>
        <w:t>- v</w:t>
        <w:softHyphen/>
        <w:t>¬ng triÒu ë Ph¸p (1589 - 1792, 1814 - 1815 vµ 1815 - 1830). - 412, 423.</w:t>
      </w:r>
    </w:p>
    <w:p>
      <w:pPr>
        <w:pStyle w:val="Chuthich"/>
        <w:spacing w:lineRule="exact" w:line="328" w:before="40" w:after="0"/>
        <w:ind w:left="390" w:hanging="390"/>
        <w:rPr/>
      </w:pPr>
      <w:r>
        <w:rPr>
          <w:i/>
        </w:rPr>
        <w:t xml:space="preserve">Buy-gi« ®¬ la Pi-c«ng-n¬-ri </w:t>
      </w:r>
      <w:r>
        <w:rPr/>
        <w:t>(Bugeaud de la Piconnerie), T«-ma R«-be (1784 - 1849) - nguyªn so¸i Ph¸p, ng</w:t>
        <w:softHyphen/>
        <w:t>êi ph¸i Oãc-lª-¨ng, tham gia cuéc chiÕn tranh cña n</w:t>
        <w:softHyphen/>
        <w:t>íc Ph¸p thêi Na-p«-lª-«ng, chØ huy qu©n ®éi ®µn ¸p cuéc khëi nghÜa céng hoµ ë Pa-ri n¨m 1834, mét trong nh÷ng ng</w:t>
        <w:softHyphen/>
        <w:t>êi tæ chøc c¸c cuéc chiÕn tranh x©m l</w:t>
        <w:softHyphen/>
        <w:t>îc ë An-giª-ri vµ Ma-rèc, t¸c gi¶ mét lo¹t t¸c phÈm vÒ c¸c vÊn ®Ò qu©n sù. - 555.</w:t>
      </w:r>
    </w:p>
    <w:p>
      <w:pPr>
        <w:pStyle w:val="Chuthich"/>
        <w:spacing w:lineRule="exact" w:line="328" w:before="40" w:after="0"/>
        <w:ind w:left="390" w:hanging="390"/>
        <w:rPr/>
      </w:pPr>
      <w:r>
        <w:rPr>
          <w:i/>
        </w:rPr>
        <w:t xml:space="preserve">Buy-rª </w:t>
      </w:r>
      <w:r>
        <w:rPr/>
        <w:t>(Buret), ¥-gien (1810 - 1842) - nhµ x· héi chñ nghÜa tiÓu t</w:t>
        <w:softHyphen/>
        <w:t xml:space="preserve"> s¶n Ph¸p. - 86, </w:t>
        <w:br/>
        <w:t>88, 103.</w:t>
      </w:r>
    </w:p>
    <w:p>
      <w:pPr>
        <w:pStyle w:val="Chuthich"/>
        <w:spacing w:lineRule="exact" w:line="328" w:before="40" w:after="0"/>
        <w:ind w:left="390" w:hanging="390"/>
        <w:rPr/>
      </w:pPr>
      <w:r>
        <w:rPr/>
      </w:r>
    </w:p>
    <w:p>
      <w:pPr>
        <w:pStyle w:val="Taclama"/>
        <w:spacing w:lineRule="exact" w:line="328" w:before="40" w:after="0"/>
        <w:rPr/>
      </w:pPr>
      <w:r>
        <w:rPr/>
        <w:t>C</w:t>
      </w:r>
    </w:p>
    <w:p>
      <w:pPr>
        <w:pStyle w:val="Chuthich"/>
        <w:spacing w:lineRule="exact" w:line="328" w:before="40" w:after="0"/>
        <w:ind w:left="390" w:hanging="390"/>
        <w:rPr/>
      </w:pPr>
      <w:r>
        <w:rPr/>
      </w:r>
    </w:p>
    <w:p>
      <w:pPr>
        <w:pStyle w:val="Chuthich"/>
        <w:spacing w:lineRule="exact" w:line="328" w:before="40" w:after="0"/>
        <w:ind w:left="390" w:hanging="390"/>
        <w:rPr/>
      </w:pPr>
      <w:r>
        <w:rPr>
          <w:i/>
        </w:rPr>
        <w:t xml:space="preserve">Ca-bª </w:t>
      </w:r>
      <w:r>
        <w:rPr/>
        <w:t>(Cabet), £-chiªn (1788 - 1856) - nhµ chÝnh lô©n Ph¸p, ®¹i biÓu cã tiÕng t¨m cña chñ nghÜa céng s¶n kh«ng t</w:t>
        <w:softHyphen/>
        <w:t>ëng hoµ b×nh, t¸c gi¶ quyÓn s¸ch "Cuéc hµnh tr×nh ®Õn I-ca-ri"; trong nh÷ng n¨m 1841 - 1849 lµ chñ bót b¸o "Populaire". - 168, 368, 530.</w:t>
      </w:r>
    </w:p>
    <w:p>
      <w:pPr>
        <w:pStyle w:val="Chuthich"/>
        <w:spacing w:lineRule="exact" w:line="328" w:before="40" w:after="0"/>
        <w:ind w:left="390" w:hanging="390"/>
        <w:rPr/>
      </w:pPr>
      <w:r>
        <w:rPr>
          <w:i/>
        </w:rPr>
        <w:t xml:space="preserve">Cai-d¬ </w:t>
      </w:r>
      <w:r>
        <w:rPr/>
        <w:t>(Kaiser), Hen-rÝch Vin-hem - nhµ v¨n §øc, t¸c gi¶ quyÓn s¸ch "TÝnh chÊt c¸ nh©n cña chÕ ®é së h÷u". - 492.</w:t>
      </w:r>
    </w:p>
    <w:p>
      <w:pPr>
        <w:pStyle w:val="Chuthich"/>
        <w:spacing w:lineRule="exact" w:line="328" w:before="40" w:after="0"/>
        <w:ind w:left="390" w:hanging="390"/>
        <w:rPr/>
      </w:pPr>
      <w:r>
        <w:rPr>
          <w:i/>
        </w:rPr>
        <w:t xml:space="preserve">Can-crin, </w:t>
      </w:r>
      <w:r>
        <w:rPr/>
        <w:t>£-go Phran-txª-vÝch (1774 - 1845) - nhµ ho¹t ®éng nhµ n</w:t>
        <w:softHyphen/>
        <w:t>íc Nga, b¸ t</w:t>
        <w:softHyphen/>
        <w:t>íc, sinh ra ë §øc, trong nh÷ng n¨m 1823 - 1844 lµ bé tr</w:t>
        <w:softHyphen/>
        <w:t>ëng tµi chÝnh. - 275.</w:t>
      </w:r>
    </w:p>
    <w:p>
      <w:pPr>
        <w:pStyle w:val="Chuthich"/>
        <w:spacing w:lineRule="exact" w:line="328" w:before="40" w:after="0"/>
        <w:ind w:left="390" w:hanging="390"/>
        <w:rPr/>
      </w:pPr>
      <w:r>
        <w:rPr>
          <w:i/>
        </w:rPr>
        <w:t xml:space="preserve">Chi-e </w:t>
      </w:r>
      <w:r>
        <w:rPr/>
        <w:t xml:space="preserve">(Thiers), A-®«n-ph¬ (1797-1877) - nhµ sö häc vµ nhµ ho¹t ®éng nhµ </w:t>
        <w:br/>
        <w:t>n</w:t>
        <w:softHyphen/>
        <w:t>íc t</w:t>
        <w:softHyphen/>
        <w:t xml:space="preserve"> s¶n Ph¸p, thñ t</w:t>
        <w:softHyphen/>
        <w:t xml:space="preserve">íng (1936, 1840); n¨m 1848 lµ ®¹i biÓu Quèc héi </w:t>
        <w:br/>
        <w:t xml:space="preserve">lËp hiÕn, trong nh÷ng n¨m 1849 - 1851 lµ ®¹i biÓu Quèc héi lËp ph¸p, thuéc </w:t>
        <w:br/>
        <w:t>ph¸i Oãc-lª-¨ng; tæng thèng n</w:t>
        <w:softHyphen/>
        <w:t xml:space="preserve">íc céng hoµ (1871 - 1873), kÎ tµn s¸t C«ng x· </w:t>
        <w:br/>
        <w:t>Pa-ri. - 551.</w:t>
      </w:r>
    </w:p>
    <w:p>
      <w:pPr>
        <w:pStyle w:val="Chuthich"/>
        <w:spacing w:lineRule="exact" w:line="320"/>
        <w:ind w:left="391" w:hanging="391"/>
        <w:rPr/>
      </w:pPr>
      <w:r>
        <w:rPr>
          <w:i/>
        </w:rPr>
        <w:t xml:space="preserve">Cla-vi-e </w:t>
      </w:r>
      <w:r>
        <w:rPr/>
        <w:t>(ClaviÌre), £-chiªn (1735 - 1793) - nhµ ho¹t ®éng nhµ n</w:t>
        <w:softHyphen/>
        <w:t>íc Ph¸p; trong thêi gian cuéc c¸ch m¹ng 1789 - 1794 lµ ®¹i biÓu Quèc héi lËp ph¸p; gi÷ c</w:t>
        <w:softHyphen/>
        <w:t>¬ng vÞ bé tr</w:t>
        <w:softHyphen/>
        <w:t>ëng tµi chÝnh trong chÝnh phñ Gi-r«ng-®anh. - 331.</w:t>
      </w:r>
    </w:p>
    <w:p>
      <w:pPr>
        <w:pStyle w:val="Chuthich"/>
        <w:spacing w:lineRule="exact" w:line="320"/>
        <w:ind w:left="391" w:hanging="391"/>
        <w:rPr/>
      </w:pPr>
      <w:r>
        <w:rPr>
          <w:i/>
        </w:rPr>
        <w:t xml:space="preserve">Cl¸c-c¬ </w:t>
      </w:r>
      <w:r>
        <w:rPr/>
        <w:t>(Clark), T«-m¸t - mét trong nh÷ng ng</w:t>
        <w:softHyphen/>
        <w:t>êi l·nh ®¹o phong trµo HiÕn ch</w:t>
        <w:softHyphen/>
        <w:t>¬ng, héi viªn Héi "Nh÷ng ng</w:t>
        <w:softHyphen/>
        <w:t>êi d©n chñ anh em", sau n¨m 1848 lµ mét phÇn tö c¶i l</w:t>
        <w:softHyphen/>
        <w:t>¬ng. - 550, 558.</w:t>
      </w:r>
    </w:p>
    <w:p>
      <w:pPr>
        <w:pStyle w:val="Chuthich"/>
        <w:spacing w:lineRule="exact" w:line="320"/>
        <w:ind w:left="391" w:hanging="391"/>
        <w:rPr/>
      </w:pPr>
      <w:r>
        <w:rPr>
          <w:i/>
        </w:rPr>
        <w:t xml:space="preserve">C«-d¬-g¸c-ten </w:t>
      </w:r>
      <w:r>
        <w:rPr/>
        <w:t>(Kosegarten), Vin-hem (1792 - 1868) - nhµ chÝnh luËn ph¶n ®éng §øc, b¶o vÖ chÕ ®é n«ng n« vµ thuyÕt gi¸o viÖc quay trë l¹i thêi trung cæ. - 153.</w:t>
      </w:r>
    </w:p>
    <w:p>
      <w:pPr>
        <w:pStyle w:val="Chuthich"/>
        <w:spacing w:lineRule="exact" w:line="320"/>
        <w:ind w:left="391" w:hanging="391"/>
        <w:rPr/>
      </w:pPr>
      <w:r>
        <w:rPr>
          <w:i/>
        </w:rPr>
        <w:t xml:space="preserve">C«-lin-x¬ </w:t>
      </w:r>
      <w:r>
        <w:rPr/>
        <w:t>(Collins), Gi«n An-®íc-x¬n (1810 - 1879) - nhµ x· héi chñ nghÜa kh«ng t</w:t>
        <w:softHyphen/>
        <w:t>ëng Anh, sang Mü sèng l</w:t>
        <w:softHyphen/>
        <w:t>u vong, ë ®©y vµo n¨m 1843 «ng thµnh lËp khu di d©n céng s¶n ë Xke-ni-ten-x¬ (bang Niu Oãc). - 312.</w:t>
      </w:r>
    </w:p>
    <w:p>
      <w:pPr>
        <w:pStyle w:val="Chuthich"/>
        <w:spacing w:lineRule="exact" w:line="320"/>
        <w:ind w:left="391" w:hanging="391"/>
        <w:rPr/>
      </w:pPr>
      <w:r>
        <w:rPr>
          <w:i/>
        </w:rPr>
        <w:t xml:space="preserve">C«-lum-b« </w:t>
      </w:r>
      <w:r>
        <w:rPr/>
        <w:t>(Columbo), Cri-xt«-ph¬ (1451 - 1506), nhµ hµng h¶i kiÖt xuÊt ®· ph¸t hiÖn ra ch©u Mü; phôc vô n</w:t>
        <w:softHyphen/>
        <w:t>íc T©y Ban Nha, ng</w:t>
        <w:softHyphen/>
        <w:t>êi gèc Giª-n¬. - 640.</w:t>
      </w:r>
    </w:p>
    <w:p>
      <w:pPr>
        <w:pStyle w:val="Chuthich"/>
        <w:spacing w:lineRule="exact" w:line="320"/>
        <w:ind w:left="391" w:hanging="391"/>
        <w:rPr/>
      </w:pPr>
      <w:r>
        <w:rPr>
          <w:i/>
        </w:rPr>
        <w:t xml:space="preserve">C«n-xtan-tin Pa-vl«-vÝch </w:t>
      </w:r>
      <w:r>
        <w:rPr/>
        <w:t>(1779 - 1831) - ®¹i c«ng t</w:t>
        <w:softHyphen/>
        <w:t>íc Nga. - 624.</w:t>
      </w:r>
    </w:p>
    <w:p>
      <w:pPr>
        <w:pStyle w:val="Chuthich"/>
        <w:spacing w:lineRule="exact" w:line="320"/>
        <w:ind w:left="391" w:hanging="391"/>
        <w:rPr/>
      </w:pPr>
      <w:r>
        <w:rPr>
          <w:i/>
        </w:rPr>
        <w:t xml:space="preserve">C«ng-t¬ </w:t>
      </w:r>
      <w:r>
        <w:rPr/>
        <w:t>(Comte), S¸c-l¬ (1782 - 1837) - nhµ chÝnh lô©n tù do chñ nghÜa Ph¸p, nhµ kinh tÕ häc tÇm th</w:t>
        <w:softHyphen/>
        <w:t>êng Ph¸p. - 331.</w:t>
      </w:r>
    </w:p>
    <w:p>
      <w:pPr>
        <w:pStyle w:val="Chuthich"/>
        <w:spacing w:lineRule="exact" w:line="320"/>
        <w:ind w:left="391" w:hanging="391"/>
        <w:rPr/>
      </w:pPr>
      <w:r>
        <w:rPr>
          <w:i/>
        </w:rPr>
        <w:t xml:space="preserve">C«ng-xi-®ª-r¨ng </w:t>
      </w:r>
      <w:r>
        <w:rPr/>
        <w:t>(ConsidÐrant), VÝch-to (1808 - 1893), nhµ chÝnh luËn Ph¸p, nhµ x· héi chñ nghÜa kh«ng t</w:t>
        <w:softHyphen/>
        <w:t>ëng, häc trß vµ m«n ®å cña Phu-ri-ª. - 368.</w:t>
      </w:r>
    </w:p>
    <w:p>
      <w:pPr>
        <w:pStyle w:val="Chuthich"/>
        <w:spacing w:lineRule="exact" w:line="320"/>
        <w:ind w:left="391" w:hanging="391"/>
        <w:rPr/>
      </w:pPr>
      <w:r>
        <w:rPr>
          <w:i/>
        </w:rPr>
        <w:t>Cèp-®en</w:t>
      </w:r>
      <w:r>
        <w:rPr/>
        <w:t>(Cobden), Ri-sít (1804 -1865) - chñ x</w:t>
        <w:softHyphen/>
        <w:t>ëng Anh, nhµ ho¹t ®éng chÝnh trÞ t</w:t>
        <w:softHyphen/>
        <w:t xml:space="preserve"> s¶n, chñ tr</w:t>
        <w:softHyphen/>
        <w:t>¬ng mËu dÞch tù do, mét trong nh÷ng ng</w:t>
        <w:softHyphen/>
        <w:t>êi thµnh lËp §ång minh chèng c¸c ®¹o luËt vÒ ngò cèc. - 387.</w:t>
      </w:r>
    </w:p>
    <w:p>
      <w:pPr>
        <w:pStyle w:val="Chuthich"/>
        <w:spacing w:lineRule="exact" w:line="320"/>
        <w:ind w:left="391" w:hanging="391"/>
        <w:rPr/>
      </w:pPr>
      <w:r>
        <w:rPr>
          <w:i/>
        </w:rPr>
        <w:t xml:space="preserve">Cre-l¬ </w:t>
      </w:r>
      <w:r>
        <w:rPr/>
        <w:t>(Krell), G. - héi viªn Héi "Nh÷ng ng</w:t>
        <w:softHyphen/>
        <w:t>êi d©n chñ anh em" ë Lu©n §«n, ®¹i biÓu cña Thôy SÜ. - 550.</w:t>
      </w:r>
    </w:p>
    <w:p>
      <w:pPr>
        <w:pStyle w:val="Chuthich"/>
        <w:spacing w:lineRule="exact" w:line="320"/>
        <w:ind w:left="391" w:hanging="391"/>
        <w:rPr/>
      </w:pPr>
      <w:r>
        <w:rPr>
          <w:i/>
        </w:rPr>
        <w:t xml:space="preserve">Cri-g¬ </w:t>
      </w:r>
      <w:r>
        <w:rPr/>
        <w:t>(Kriege), HÐc-man (1820 - 1850) - nhµ b¸o §øc, ®¹i biÓu cña "chñ nghÜa x· héi ch©n chÝnh", vµo nöa sau nh÷ng n¨m 40 l·nh ®¹o nhãm "chñ nghÜa x· héi ch©n chÝnh" §øc ë Niu Oãc, chñ bót b¸o "Volks - Tribun". - 585.</w:t>
      </w:r>
    </w:p>
    <w:p>
      <w:pPr>
        <w:pStyle w:val="Chuthich"/>
        <w:spacing w:lineRule="exact" w:line="320"/>
        <w:ind w:left="391" w:hanging="391"/>
        <w:rPr/>
      </w:pPr>
      <w:r>
        <w:rPr>
          <w:i/>
        </w:rPr>
        <w:t xml:space="preserve">Cr«-sa </w:t>
      </w:r>
      <w:r>
        <w:rPr/>
        <w:t>(Crochard) - h¹ sÜ quan qu©n ®éi Ph¸p ë An-giª-ri. - 280.</w:t>
      </w:r>
    </w:p>
    <w:p>
      <w:pPr>
        <w:pStyle w:val="Chuthich"/>
        <w:spacing w:lineRule="exact" w:line="332" w:before="40" w:after="0"/>
        <w:ind w:left="390" w:hanging="390"/>
        <w:rPr/>
      </w:pPr>
      <w:r>
        <w:rPr>
          <w:i/>
        </w:rPr>
        <w:t xml:space="preserve">Cu-ri-ª </w:t>
      </w:r>
      <w:r>
        <w:rPr/>
        <w:t>(Courier), P«n Lu-i (1772 - 1825) - nhµ ng«n ng÷ häc vµ nhµ chÝnh luËn Ph¸p, nhµ d©n chñ t</w:t>
        <w:softHyphen/>
        <w:t xml:space="preserve"> s¶n; chèng thÕ lùc quý téc vµ gi¸o quyÒn ph¶n ®éng ë Ph¸p. - 155.</w:t>
      </w:r>
    </w:p>
    <w:p>
      <w:pPr>
        <w:pStyle w:val="Chuthich"/>
        <w:spacing w:lineRule="exact" w:line="332" w:before="40" w:after="0"/>
        <w:ind w:left="390" w:hanging="390"/>
        <w:rPr/>
      </w:pPr>
      <w:r>
        <w:rPr>
          <w:i/>
        </w:rPr>
        <w:t xml:space="preserve">Cun-man </w:t>
      </w:r>
      <w:r>
        <w:rPr/>
        <w:t xml:space="preserve">(Kuhlmann), Ghª-oãc - kÎ chØ ®iÓm bÝ mËt cña ChÝnh phñ </w:t>
      </w:r>
      <w:r>
        <w:rPr>
          <w:rFonts w:cs=".VnCentury SchoolbookH" w:ascii=".VnCentury SchoolbookH" w:hAnsi=".VnCentury SchoolbookH"/>
        </w:rPr>
        <w:t>¸</w:t>
      </w:r>
      <w:r>
        <w:rPr/>
        <w:t>o; tù nhËn x»ng lµ "ng</w:t>
        <w:softHyphen/>
        <w:t>êi tiªn tri", tuyªn truyÒn t</w:t>
        <w:softHyphen/>
        <w:t xml:space="preserve"> t</w:t>
        <w:softHyphen/>
        <w:t>ëng cña "chñ nghÜa x· héi ch©n chÝnh" trong thî thñ c«ng §øc thuéc ph¸i Vai-tlinh ë Thôy SÜ b»ng nh÷ng lêi lÏ t«n gi¸o. - 410, 586.</w:t>
      </w:r>
    </w:p>
    <w:p>
      <w:pPr>
        <w:pStyle w:val="Chuthich"/>
        <w:spacing w:lineRule="exact" w:line="332" w:before="40" w:after="0"/>
        <w:ind w:left="390" w:hanging="390"/>
        <w:rPr/>
      </w:pPr>
      <w:r>
        <w:rPr/>
      </w:r>
    </w:p>
    <w:p>
      <w:pPr>
        <w:pStyle w:val="Taclama"/>
        <w:spacing w:lineRule="exact" w:line="332" w:before="40" w:after="0"/>
        <w:rPr/>
      </w:pPr>
      <w:r>
        <w:rPr/>
        <w:t>§</w:t>
      </w:r>
    </w:p>
    <w:p>
      <w:pPr>
        <w:pStyle w:val="Chuthich"/>
        <w:spacing w:lineRule="exact" w:line="332" w:before="40" w:after="0"/>
        <w:ind w:left="390" w:hanging="390"/>
        <w:rPr/>
      </w:pPr>
      <w:r>
        <w:rPr/>
      </w:r>
    </w:p>
    <w:p>
      <w:pPr>
        <w:pStyle w:val="Chuthich"/>
        <w:spacing w:lineRule="exact" w:line="332" w:before="40" w:after="0"/>
        <w:ind w:left="390" w:hanging="390"/>
        <w:rPr/>
      </w:pPr>
      <w:r>
        <w:rPr>
          <w:i/>
        </w:rPr>
        <w:t xml:space="preserve">§a-l¨m-be </w:t>
      </w:r>
      <w:r>
        <w:rPr/>
        <w:t>(D'Alember), Gi¨ng (1717 - 1783) - nhµ triÕt häc vµ to¸n häc Ph¸p, mét trong nh÷ng ®¹i biÓu cã tiÕng t¨m nhÊt cña phong trµo Khai s¸ng t</w:t>
        <w:softHyphen/>
        <w:t xml:space="preserve"> s¶n thÕ kû XVIII. - 542.</w:t>
      </w:r>
    </w:p>
    <w:p>
      <w:pPr>
        <w:pStyle w:val="Chuthich"/>
        <w:spacing w:lineRule="exact" w:line="332" w:before="40" w:after="0"/>
        <w:ind w:left="390" w:hanging="390"/>
        <w:rPr/>
      </w:pPr>
      <w:r>
        <w:rPr>
          <w:i/>
        </w:rPr>
        <w:t xml:space="preserve">§a-vÝt §¨ng-giª </w:t>
      </w:r>
      <w:r>
        <w:rPr/>
        <w:t>(§avid d'Angers), Pi-e Gi¨ng (1788 - 1856) - nhµ ®iªu kh¾c Ph¸p, trong nh÷ng n¨m 40 tham gia phong trµo ®ßi c¶i c¸ch chÕ ®é bÇu cö. - 537.</w:t>
      </w:r>
    </w:p>
    <w:p>
      <w:pPr>
        <w:pStyle w:val="Chuthich"/>
        <w:spacing w:lineRule="exact" w:line="332" w:before="40" w:after="0"/>
        <w:ind w:left="390" w:hanging="390"/>
        <w:rPr/>
      </w:pPr>
      <w:r>
        <w:rPr>
          <w:i/>
        </w:rPr>
        <w:t xml:space="preserve">§au-m¬ </w:t>
      </w:r>
      <w:r>
        <w:rPr/>
        <w:t>(Daumer), Ghª-oãc Phri-®rÝch (1800 - 1875) - nhµ v¨n §øc, t¸c gi¶ cña nh÷ng c«ng tr×nh vÒ lÞch sö t«n gi¸o. - 645.</w:t>
      </w:r>
    </w:p>
    <w:p>
      <w:pPr>
        <w:pStyle w:val="Chuthich"/>
        <w:spacing w:lineRule="exact" w:line="332" w:before="40" w:after="0"/>
        <w:ind w:left="390" w:hanging="390"/>
        <w:rPr/>
      </w:pPr>
      <w:r>
        <w:rPr>
          <w:i/>
        </w:rPr>
        <w:t xml:space="preserve">§ª-da-mi </w:t>
      </w:r>
      <w:r>
        <w:rPr/>
        <w:t>(DÐzamy), Tª-c«-®o (1803 - 1850) - nhµ chÝnh luËn Ph¸p, ®¹i biÓu cã tiÕng t¨m cña khuynh h</w:t>
        <w:softHyphen/>
        <w:t>íng c¸ch m¹ng trong chñ nghÜa céng s¶n kh«ng t</w:t>
        <w:softHyphen/>
        <w:t>ëng. - 368.</w:t>
      </w:r>
    </w:p>
    <w:p>
      <w:pPr>
        <w:pStyle w:val="Chuthich"/>
        <w:spacing w:lineRule="exact" w:line="332" w:before="40" w:after="0"/>
        <w:ind w:left="390" w:hanging="390"/>
        <w:rPr/>
      </w:pPr>
      <w:r>
        <w:rPr>
          <w:i/>
        </w:rPr>
        <w:t xml:space="preserve">§ª-mu-lanh </w:t>
      </w:r>
      <w:r>
        <w:rPr/>
        <w:t>(Desmoulins), Ca-min (1760 - 1794) - nhµ chÝnh lô©n Ph¸p, nhµ ho¹t ®éng cña cuéc c¸ch m¹ng t</w:t>
        <w:softHyphen/>
        <w:t xml:space="preserve"> s¶n cuèi thÕ kû XVIII, theo c¸nh h÷u ph¸i Gia-c«-banh. - 153.</w:t>
      </w:r>
    </w:p>
    <w:p>
      <w:pPr>
        <w:pStyle w:val="Chuthich"/>
        <w:spacing w:lineRule="exact" w:line="332" w:before="40" w:after="0"/>
        <w:ind w:left="390" w:hanging="390"/>
        <w:rPr/>
      </w:pPr>
      <w:r>
        <w:rPr>
          <w:i/>
        </w:rPr>
        <w:t xml:space="preserve">§ª-tuýt §ê T¬-ra-xi </w:t>
      </w:r>
      <w:r>
        <w:rPr/>
        <w:t>(Destutt de Tracy), ¡ng-toan Lu-i Clèt, b¸ t</w:t>
        <w:softHyphen/>
        <w:t>íc (1754 - 1836) - nhµ kinh tÕ häc tÇm th</w:t>
        <w:softHyphen/>
        <w:t>êng Ph¸p, nhµ triÕt häc duy c¶m, ñng hé chÕ ®é qu©n chñ lËp hiÕn. - 41, 155, 203.</w:t>
      </w:r>
    </w:p>
    <w:p>
      <w:pPr>
        <w:pStyle w:val="Chuthich"/>
        <w:spacing w:lineRule="exact" w:line="332" w:before="40" w:after="0"/>
        <w:ind w:left="390" w:hanging="390"/>
        <w:rPr/>
      </w:pPr>
      <w:r>
        <w:rPr>
          <w:i/>
        </w:rPr>
        <w:t xml:space="preserve">§i-®¬-r« </w:t>
      </w:r>
      <w:r>
        <w:rPr/>
        <w:t>(Diderot), §ª-ni (1713 - 1784) - nhµ triÕt häc Ph¸p kiÖt xuÊt, ®¹i biÓu cña chñ nghÜa duy vËt c¬ giíi, ng</w:t>
        <w:softHyphen/>
        <w:t>êi v« thÇn, mét trong nh÷ng nhµ t</w:t>
        <w:softHyphen/>
        <w:t xml:space="preserve"> t</w:t>
        <w:softHyphen/>
        <w:t>ëng cña giai cÊp t</w:t>
        <w:softHyphen/>
        <w:t xml:space="preserve"> s¶n c¸ch m¹ng Ph¸p, nhµ khai s¸ng, ng</w:t>
        <w:softHyphen/>
        <w:t>êi ®øng ®Çu nhãm B¸ch khoa th</w:t>
        <w:softHyphen/>
        <w:t>. - 542.</w:t>
      </w:r>
    </w:p>
    <w:p>
      <w:pPr>
        <w:pStyle w:val="Chuthich"/>
        <w:spacing w:lineRule="exact" w:line="332" w:before="40" w:after="0"/>
        <w:ind w:left="390" w:hanging="390"/>
        <w:rPr/>
      </w:pPr>
      <w:r>
        <w:rPr>
          <w:i/>
        </w:rPr>
        <w:t xml:space="preserve">§i-rÝch </w:t>
      </w:r>
      <w:r>
        <w:rPr/>
        <w:t>(Dierig) - chñ nhµ m¸y v¶i b«ng ë Lam-ghen-bi-lau (Xi-lª-di). - 288.</w:t>
      </w:r>
    </w:p>
    <w:p>
      <w:pPr>
        <w:pStyle w:val="Chuthich"/>
        <w:spacing w:lineRule="exact" w:line="332" w:before="40" w:after="0"/>
        <w:ind w:left="390" w:hanging="390"/>
        <w:rPr/>
      </w:pPr>
      <w:r>
        <w:rPr>
          <w:i/>
        </w:rPr>
        <w:t xml:space="preserve">§Ých-x¬n </w:t>
      </w:r>
      <w:r>
        <w:rPr/>
        <w:t>(Dixon), Uy-li-am - ng</w:t>
        <w:softHyphen/>
        <w:t>êi tÝch cùc tham gia phong trµo HiÕn ch</w:t>
        <w:softHyphen/>
        <w:t>¬ng, uû viªn Ban chÊp hµnh Héi HiÕn ch</w:t>
        <w:softHyphen/>
        <w:t>¬ng toµn quèc. - 558.</w:t>
      </w:r>
    </w:p>
    <w:p>
      <w:pPr>
        <w:pStyle w:val="Chuthich"/>
        <w:spacing w:lineRule="exact" w:line="332" w:before="40" w:after="0"/>
        <w:ind w:left="390" w:hanging="390"/>
        <w:rPr/>
      </w:pPr>
      <w:r>
        <w:rPr>
          <w:i/>
        </w:rPr>
        <w:t xml:space="preserve">§«-l¬ </w:t>
      </w:r>
      <w:r>
        <w:rPr/>
        <w:t>(Dohl), I-«-han Ban-ta-da - thµnh viªn Liªn ®oµn nh÷ng ng</w:t>
        <w:softHyphen/>
        <w:t>êi céng s¶n, n¨m 1847 lµ ph¸i viªn cña Liªn ®oµn  ë Hµ Lan. - 603-610.</w:t>
      </w:r>
    </w:p>
    <w:p>
      <w:pPr>
        <w:pStyle w:val="Chuthich"/>
        <w:spacing w:lineRule="exact" w:line="332" w:before="40" w:after="0"/>
        <w:ind w:left="390" w:hanging="390"/>
        <w:rPr/>
      </w:pPr>
      <w:r>
        <w:rPr>
          <w:i/>
        </w:rPr>
        <w:t xml:space="preserve">§uª-c¬ </w:t>
      </w:r>
      <w:r>
        <w:rPr/>
        <w:t>(Doleke), HÐc-man - ng</w:t>
        <w:softHyphen/>
        <w:t>êi tham gia phong trµo c¸ch m¹ng §øc nh÷ng n¨m 30 - 40; héi viªn héi bÝ mËt "N</w:t>
        <w:softHyphen/>
        <w:t>íc §øc trÎ" ë Thôy SÜ. - 404.</w:t>
      </w:r>
    </w:p>
    <w:p>
      <w:pPr>
        <w:pStyle w:val="Chuthich"/>
        <w:spacing w:lineRule="exact" w:line="332" w:before="40" w:after="0"/>
        <w:ind w:left="390" w:hanging="390"/>
        <w:rPr/>
      </w:pPr>
      <w:r>
        <w:rPr>
          <w:i/>
        </w:rPr>
        <w:t xml:space="preserve">§uy-noa-ª </w:t>
      </w:r>
      <w:r>
        <w:rPr/>
        <w:t>(Dunoyner), S¸c-l¬ (1786 - 1862) - nhµ kinh tÕ häc tÇm th</w:t>
        <w:softHyphen/>
        <w:t>êng vµ nhµ ho¹t ®éng chÝnh trÞ t</w:t>
        <w:softHyphen/>
        <w:t xml:space="preserve"> s¶n Ph¸p. - 351.</w:t>
      </w:r>
    </w:p>
    <w:p>
      <w:pPr>
        <w:pStyle w:val="Chuthich"/>
        <w:spacing w:lineRule="exact" w:line="332" w:before="40" w:after="0"/>
        <w:ind w:left="390" w:hanging="390"/>
        <w:rPr/>
      </w:pPr>
      <w:r>
        <w:rPr>
          <w:i/>
        </w:rPr>
        <w:t xml:space="preserve">§uy-panh </w:t>
      </w:r>
      <w:r>
        <w:rPr/>
        <w:t>(Dupin), ¡ng-®rª Ma-ri Gi¨ng Gi¾c (1783 - 1865) - nhµ luËt häc vµ nhµ ho¹t ®éng chÝnh trÞ Ph¸p, theo ph¸i Oãc-lª-¨ng; ®¹i biÓu Quèc héi lËp hiÕn (1848 - 1849). - 554.</w:t>
      </w:r>
    </w:p>
    <w:p>
      <w:pPr>
        <w:pStyle w:val="Chuthich"/>
        <w:spacing w:lineRule="exact" w:line="332" w:before="40" w:after="0"/>
        <w:ind w:left="390" w:hanging="390"/>
        <w:rPr/>
      </w:pPr>
      <w:r>
        <w:rPr>
          <w:i/>
        </w:rPr>
        <w:t xml:space="preserve">§uy-p«ng ®¬ l'¥-ro </w:t>
      </w:r>
      <w:r>
        <w:rPr/>
        <w:t>(Dupont de l'Eure), Gi¾c S¸c-l¬ (1767 - 1855) - nhµ ho¹t ®éng chÝnh trÞ Ph¸p, phÇn tö tù do chñ nghÜa; tham gia cuéc c¸ch m¹ng t</w:t>
        <w:softHyphen/>
        <w:t xml:space="preserve"> s¶n cuèi thÕ kû XVIII vµ cuéc c¸ch m¹ng n¨m 1830; trong nh÷ng n¨m 40 gÇn gòi víi nh÷ng ng</w:t>
        <w:softHyphen/>
        <w:t>êi céng hoµ t</w:t>
        <w:softHyphen/>
        <w:t xml:space="preserve"> s¶n «n hoµ; n¨m 1848 lµ chñ tÞch chÝnh phñ l©m thêi. - 545.</w:t>
      </w:r>
    </w:p>
    <w:p>
      <w:pPr>
        <w:pStyle w:val="Chuthich"/>
        <w:spacing w:lineRule="exact" w:line="332" w:before="40" w:after="0"/>
        <w:ind w:left="390" w:hanging="390"/>
        <w:rPr/>
      </w:pPr>
      <w:r>
        <w:rPr>
          <w:i/>
        </w:rPr>
        <w:t xml:space="preserve">§uy-v©y-ri-ª </w:t>
      </w:r>
      <w:r>
        <w:rPr/>
        <w:t>(Duveyrier), S¸c-l¬ (1803 - 1866) - nhµ tr</w:t>
        <w:softHyphen/>
        <w:t>íc t¸c vµ luËt s</w:t>
        <w:softHyphen/>
        <w:t xml:space="preserve"> Ph¸p theo ph¸i Xanh-Xi-m«ng. - 351.</w:t>
      </w:r>
    </w:p>
    <w:p>
      <w:pPr>
        <w:pStyle w:val="Chuthich"/>
        <w:spacing w:lineRule="exact" w:line="332" w:before="40" w:after="0"/>
        <w:ind w:left="390" w:hanging="390"/>
        <w:rPr/>
      </w:pPr>
      <w:r>
        <w:rPr/>
      </w:r>
    </w:p>
    <w:p>
      <w:pPr>
        <w:pStyle w:val="Taclama"/>
        <w:spacing w:lineRule="exact" w:line="332" w:before="40" w:after="0"/>
        <w:rPr/>
      </w:pPr>
      <w:r>
        <w:rPr/>
        <w:t>E</w:t>
      </w:r>
    </w:p>
    <w:p>
      <w:pPr>
        <w:pStyle w:val="Chuthich"/>
        <w:spacing w:lineRule="exact" w:line="332" w:before="40" w:after="0"/>
        <w:ind w:left="390" w:hanging="390"/>
        <w:rPr/>
      </w:pPr>
      <w:r>
        <w:rPr/>
      </w:r>
    </w:p>
    <w:p>
      <w:pPr>
        <w:pStyle w:val="Chuthich"/>
        <w:spacing w:lineRule="exact" w:line="332" w:before="40" w:after="0"/>
        <w:ind w:left="390" w:hanging="390"/>
        <w:rPr/>
      </w:pPr>
      <w:r>
        <w:rPr>
          <w:i/>
        </w:rPr>
        <w:t xml:space="preserve">£-bÐc </w:t>
      </w:r>
      <w:r>
        <w:rPr/>
        <w:t>(HÐbert), Gi¾c R¬-nª (1757-1794) - nhµ ho¹t ®éng cña c¸ch m¹ng t</w:t>
        <w:softHyphen/>
        <w:t xml:space="preserve"> s¶n Ph¸p cuèi thÕ kû XVIII, l·nh tô cña c¸nh t¶ trong ph¸i Gia-c«-banh. - 368.</w:t>
      </w:r>
    </w:p>
    <w:p>
      <w:pPr>
        <w:pStyle w:val="Chuthich"/>
        <w:spacing w:lineRule="exact" w:line="332" w:before="40" w:after="0"/>
        <w:ind w:left="390" w:hanging="390"/>
        <w:rPr/>
      </w:pPr>
      <w:r>
        <w:rPr>
          <w:i/>
        </w:rPr>
        <w:t xml:space="preserve">£-si-l¬ </w:t>
      </w:r>
      <w:r>
        <w:rPr/>
        <w:t>(525 - 456 tr</w:t>
        <w:softHyphen/>
        <w:t>íc c«ng nguyªn) - nhµ viÕt kÞch Hy L¹p cæ ®¹i kiÖt xuÊt, t¸c gi¶ cña nh÷ng vë bi kÞch cæ ®iÓn. - 186.</w:t>
      </w:r>
    </w:p>
    <w:p>
      <w:pPr>
        <w:pStyle w:val="Chuthich"/>
        <w:spacing w:lineRule="exact" w:line="332" w:before="40" w:after="0"/>
        <w:ind w:left="390" w:hanging="390"/>
        <w:rPr/>
      </w:pPr>
      <w:r>
        <w:rPr>
          <w:i/>
        </w:rPr>
        <w:t xml:space="preserve">£-ca-tª-ri-na II </w:t>
      </w:r>
      <w:r>
        <w:rPr/>
        <w:t>(1729 - 1796) - n÷ hoµng Nga (1762 - 1796). - 633.</w:t>
      </w:r>
    </w:p>
    <w:p>
      <w:pPr>
        <w:pStyle w:val="Chuthich"/>
        <w:spacing w:lineRule="exact" w:line="332" w:before="40" w:after="0"/>
        <w:ind w:left="390" w:hanging="390"/>
        <w:rPr/>
      </w:pPr>
      <w:r>
        <w:rPr>
          <w:i/>
        </w:rPr>
        <w:t xml:space="preserve">£-li-da-bÐt </w:t>
      </w:r>
      <w:r>
        <w:rPr/>
        <w:t>(Elisabeth) (1801 - 1873) - vî cña Phri-®rÝch-Vin-hem IV, hoµng hËu Phæ. - 250, 252, 402.</w:t>
      </w:r>
    </w:p>
    <w:p>
      <w:pPr>
        <w:pStyle w:val="Taclama"/>
        <w:rPr/>
      </w:pPr>
      <w:r>
        <w:rPr/>
        <w:t>G</w:t>
      </w:r>
    </w:p>
    <w:p>
      <w:pPr>
        <w:pStyle w:val="Chuthich"/>
        <w:ind w:left="390" w:hanging="390"/>
        <w:rPr/>
      </w:pPr>
      <w:r>
        <w:rPr/>
      </w:r>
    </w:p>
    <w:p>
      <w:pPr>
        <w:pStyle w:val="Chuthich"/>
        <w:spacing w:lineRule="exact" w:line="330" w:before="40" w:after="0"/>
        <w:ind w:left="391" w:hanging="391"/>
        <w:rPr/>
      </w:pPr>
      <w:r>
        <w:rPr>
          <w:i/>
        </w:rPr>
        <w:t xml:space="preserve">Ga-nin </w:t>
      </w:r>
      <w:r>
        <w:rPr/>
        <w:t>(Ganith), S¸c-l¬ (1758 - 1836) - nhµ kinh tÕ häc vµ nhµ ho¹t ®éng chÝnh trÞ Ph¸p, hËu bèi cña chñ nghÜa träng th</w:t>
        <w:softHyphen/>
        <w:t>¬ng. - 155.</w:t>
      </w:r>
    </w:p>
    <w:p>
      <w:pPr>
        <w:pStyle w:val="Chuthich"/>
        <w:spacing w:lineRule="exact" w:line="330" w:before="40" w:after="0"/>
        <w:ind w:left="391" w:hanging="391"/>
        <w:rPr/>
      </w:pPr>
      <w:r>
        <w:rPr>
          <w:i/>
        </w:rPr>
        <w:t xml:space="preserve">Gay </w:t>
      </w:r>
      <w:r>
        <w:rPr/>
        <w:t>(Gay), Giuy-l¬ (1807 - sau 1876) - ng</w:t>
        <w:softHyphen/>
        <w:t>êi céng s¶n kh«ng t</w:t>
        <w:softHyphen/>
        <w:t>ëng Ph¸p. - 368.</w:t>
      </w:r>
    </w:p>
    <w:p>
      <w:pPr>
        <w:pStyle w:val="Chuthich"/>
        <w:spacing w:lineRule="exact" w:line="330" w:before="40" w:after="0"/>
        <w:ind w:left="391" w:hanging="391"/>
        <w:rPr/>
      </w:pPr>
      <w:r>
        <w:rPr>
          <w:i/>
        </w:rPr>
        <w:t xml:space="preserve">G¸c-ni-ª </w:t>
      </w:r>
      <w:r>
        <w:rPr/>
        <w:t>(Garnier), GiÐc-manh (1754 - 1821) - nhµ kinh tÕ häc vµ nhµ ho¹t ®éng chÝnh trÞ Ph¸p, ng</w:t>
        <w:softHyphen/>
        <w:t>êi ph¸i b¶o hoµng; hËu bèi cña tr</w:t>
        <w:softHyphen/>
        <w:t>êng ph¸i träng n«ng; ng</w:t>
        <w:softHyphen/>
        <w:t>êi dÞch vµ phª b×nh A.XmÝt. - 364.</w:t>
      </w:r>
    </w:p>
    <w:p>
      <w:pPr>
        <w:pStyle w:val="Chuthich"/>
        <w:spacing w:lineRule="exact" w:line="330" w:before="40" w:after="0"/>
        <w:ind w:left="391" w:hanging="391"/>
        <w:rPr/>
      </w:pPr>
      <w:r>
        <w:rPr>
          <w:i/>
        </w:rPr>
        <w:t xml:space="preserve">Ghi-d« </w:t>
      </w:r>
      <w:r>
        <w:rPr/>
        <w:t>(Guizot), Phr¨ng-xoa Pi-e Ghi-«m (1787 - 1874) - nhµ sö häc vµ nhµ ho¹t ®éng nhµ n</w:t>
        <w:softHyphen/>
        <w:t>íc t</w:t>
        <w:softHyphen/>
        <w:t xml:space="preserve"> s¶n Ph¸p, tõ n¨m 1840 ®Õn c¸ch m¹ng th¸ng Hai 1848 thùc tÕ l·nh ®¹o chÝnh s¸ch ®èi néi vµ chÝnh s¸ch ®èi ngo¹i, biÓu hiÖn lîi Ých cña giai cÊp ®¹i t</w:t>
        <w:softHyphen/>
        <w:t xml:space="preserve"> s¶n tµi chÝnh. - 551, 552, 556.</w:t>
      </w:r>
    </w:p>
    <w:p>
      <w:pPr>
        <w:pStyle w:val="Chuthich"/>
        <w:spacing w:lineRule="exact" w:line="330" w:before="40" w:after="0"/>
        <w:ind w:left="391" w:hanging="391"/>
        <w:rPr/>
      </w:pPr>
      <w:r>
        <w:rPr>
          <w:i/>
        </w:rPr>
        <w:t xml:space="preserve">Ghi-nan </w:t>
      </w:r>
      <w:r>
        <w:rPr/>
        <w:t>(Ginal) - linh môc §øc ë Phi-la-®en-phi-a, ng</w:t>
        <w:softHyphen/>
        <w:t>êi thµnh lËp khu di d©n céng s¶n ë Pen-xin-va-ni-a. - 312.</w:t>
      </w:r>
    </w:p>
    <w:p>
      <w:pPr>
        <w:pStyle w:val="Chuthich"/>
        <w:spacing w:lineRule="exact" w:line="330" w:before="40" w:after="0"/>
        <w:ind w:left="391" w:hanging="391"/>
        <w:rPr/>
      </w:pPr>
      <w:r>
        <w:rPr>
          <w:i/>
        </w:rPr>
        <w:t xml:space="preserve">GhÝp-x¬n </w:t>
      </w:r>
      <w:r>
        <w:rPr/>
        <w:t>(Gibson) - c«ng nh©n x©y dùng ë Man-se-xt¬. - 392.</w:t>
      </w:r>
    </w:p>
    <w:p>
      <w:pPr>
        <w:pStyle w:val="Chuthich"/>
        <w:spacing w:lineRule="exact" w:line="330" w:before="40" w:after="0"/>
        <w:ind w:left="391" w:hanging="391"/>
        <w:rPr/>
      </w:pPr>
      <w:r>
        <w:rPr>
          <w:i/>
        </w:rPr>
        <w:t xml:space="preserve">Gi«-t¬-r¨ng </w:t>
      </w:r>
      <w:r>
        <w:rPr/>
        <w:t>(Jottrand), Luy-xiªn Lª-«-p«n-®¬ (1804 - 1877) - nhµ luËt häc vµ nhµ chÝnh luËn BØ, trong nh÷ng n¨m 40 lµ ng</w:t>
        <w:softHyphen/>
        <w:t>êi d©n chñ tiÓu t</w:t>
        <w:softHyphen/>
        <w:t xml:space="preserve"> s¶n; chñ tÞch Héi d©n chñ ë Bruy-xen. - 627, 638.</w:t>
      </w:r>
    </w:p>
    <w:p>
      <w:pPr>
        <w:pStyle w:val="Chuthich"/>
        <w:spacing w:lineRule="exact" w:line="330" w:before="40" w:after="0"/>
        <w:ind w:left="391" w:hanging="391"/>
        <w:rPr/>
      </w:pPr>
      <w:r>
        <w:rPr>
          <w:i/>
        </w:rPr>
        <w:t xml:space="preserve">Gi«n-x¬ </w:t>
      </w:r>
      <w:r>
        <w:rPr/>
        <w:t xml:space="preserve">(Jones), </w:t>
      </w:r>
      <w:r>
        <w:rPr>
          <w:rFonts w:cs=".VnCentury SchoolbookH" w:ascii=".VnCentury SchoolbookH" w:hAnsi=".VnCentury SchoolbookH"/>
        </w:rPr>
        <w:t>Ð</w:t>
      </w:r>
      <w:r>
        <w:rPr/>
        <w:t>c-ne-xt¬ S¸c-l¬ (1819 - 1869) - nhµ ho¹t ®éng kiÖt xuÊt cña phong trµo c«ng nh©n Anh, nhµ th¬ vµ nhµ chÝnh luËn v« s¶n, mét trong nh÷ng l·nh tô cña c¸nh t¶ trong phong trµo HiÕn ch</w:t>
        <w:softHyphen/>
        <w:t>¬ng; héi viªn Héi "Nh÷ng ng</w:t>
        <w:softHyphen/>
        <w:t>êi d©n chñ anh em", cã quan hÖ b¹n bÌ víi M¸c vµ ¡ng-ghen. - 550, 558, 624, 625.</w:t>
      </w:r>
    </w:p>
    <w:p>
      <w:pPr>
        <w:pStyle w:val="Chuthich"/>
        <w:spacing w:lineRule="exact" w:line="330" w:before="40" w:after="0"/>
        <w:ind w:left="391" w:hanging="391"/>
        <w:rPr/>
      </w:pPr>
      <w:r>
        <w:rPr>
          <w:i/>
        </w:rPr>
        <w:t xml:space="preserve">Gi«n-x¬n </w:t>
      </w:r>
      <w:r>
        <w:rPr/>
        <w:t>(Johnson) - c«ng nh©n x©y dùng ë Man-se-xt¬. - 395.</w:t>
      </w:r>
    </w:p>
    <w:p>
      <w:pPr>
        <w:pStyle w:val="Chuthich"/>
        <w:spacing w:lineRule="exact" w:line="330" w:before="40" w:after="0"/>
        <w:ind w:left="391" w:hanging="391"/>
        <w:rPr/>
      </w:pPr>
      <w:r>
        <w:rPr>
          <w:i/>
        </w:rPr>
        <w:t xml:space="preserve">Gèt-uyn </w:t>
      </w:r>
      <w:r>
        <w:rPr/>
        <w:t>(Godwin), Uy-li-am (1756 - 1836) - nhµ v¨n vµ nhµ chÝnh luËn tiÓu t</w:t>
        <w:softHyphen/>
        <w:t xml:space="preserve"> s¶n Anh, theo chñ nghÜa duy lý, mét trong nh÷ng thñy tæ cña chñ nghÜa v« chÝnh phñ. - 368.</w:t>
      </w:r>
    </w:p>
    <w:p>
      <w:pPr>
        <w:pStyle w:val="Chuthich"/>
        <w:spacing w:lineRule="exact" w:line="330" w:before="40" w:after="0"/>
        <w:ind w:left="391" w:hanging="391"/>
        <w:rPr/>
      </w:pPr>
      <w:r>
        <w:rPr>
          <w:i/>
        </w:rPr>
        <w:t xml:space="preserve">G¬-t¬ </w:t>
      </w:r>
      <w:r>
        <w:rPr/>
        <w:t>(Goethe), I-«-han V«n-ph¬-g¨ng (1749 - 1832) - nhµ v¨n vµ nhµ t</w:t>
        <w:softHyphen/>
        <w:t xml:space="preserve"> t</w:t>
        <w:softHyphen/>
        <w:t>ëng vÜ ®¹i §øc. - 210, 212.</w:t>
      </w:r>
    </w:p>
    <w:p>
      <w:pPr>
        <w:pStyle w:val="Chuthich"/>
        <w:spacing w:lineRule="exact" w:line="314"/>
        <w:ind w:left="390" w:hanging="390"/>
        <w:rPr/>
      </w:pPr>
      <w:r>
        <w:rPr>
          <w:i/>
        </w:rPr>
        <w:t xml:space="preserve">Gruyn </w:t>
      </w:r>
      <w:r>
        <w:rPr/>
        <w:t>(Gr</w:t>
      </w:r>
      <w:r>
        <w:rPr>
          <w:rFonts w:cs="Courier New" w:ascii="Courier New" w:hAnsi="Courier New"/>
        </w:rPr>
        <w:t>ü</w:t>
      </w:r>
      <w:r>
        <w:rPr/>
        <w:t>n), C¸c (1817 - 1887) - nhµ chÝnh luËn tiÓu t</w:t>
        <w:softHyphen/>
        <w:t xml:space="preserve"> s¶n §øc, vµo gi÷a nh÷ng n¨m 40 lµ mét trong nh÷ng ®¹i biÓu chñ yÕu cña "chñ nghÜa x· héi ch©n chÝnh". - 581 - 585, 606, 607, 613.</w:t>
      </w:r>
    </w:p>
    <w:p>
      <w:pPr>
        <w:pStyle w:val="Chuthich"/>
        <w:spacing w:lineRule="exact" w:line="314"/>
        <w:ind w:left="390" w:hanging="390"/>
        <w:rPr/>
      </w:pPr>
      <w:r>
        <w:rPr>
          <w:i/>
        </w:rPr>
        <w:t xml:space="preserve">Gróp-pª </w:t>
      </w:r>
      <w:r>
        <w:rPr/>
        <w:t xml:space="preserve">(Gruppe), </w:t>
      </w:r>
      <w:r>
        <w:rPr>
          <w:rFonts w:cs=".VnCentury SchoolbookH" w:ascii=".VnCentury SchoolbookH" w:hAnsi=".VnCentury SchoolbookH"/>
        </w:rPr>
        <w:t>è</w:t>
      </w:r>
      <w:r>
        <w:rPr/>
        <w:t>t-t« Phri-®rÝch (1804 - 1876) - nhµ chÝnh luËn vµ nhµ triÕt häc duy t©m §øc, n¨m 1842 ra t¸c phÈm ®¶ kÝch B.Bau-¬. - 218.</w:t>
      </w:r>
    </w:p>
    <w:p>
      <w:pPr>
        <w:pStyle w:val="Chuthich"/>
        <w:spacing w:lineRule="exact" w:line="314"/>
        <w:ind w:left="390" w:hanging="390"/>
        <w:rPr/>
      </w:pPr>
      <w:r>
        <w:rPr>
          <w:i/>
        </w:rPr>
        <w:t xml:space="preserve">Gu-rèp-xki </w:t>
      </w:r>
      <w:r>
        <w:rPr/>
        <w:t>(Gurowski), A-®am, b¸ t</w:t>
        <w:softHyphen/>
        <w:t>íc (1805 - 1866) - nhµ chÝnh luËn Ba Lan, tham gia cuéc khëi nghÜa n¨m 1830 - 1831, ch¹y sang phÝa chÕ ®é Nga hoµng; tõ n¨m 1849 sèng l</w:t>
        <w:softHyphen/>
        <w:t>u vong ë Mü, trong nh÷ng n¨m 50 céng t¸c víi b¸o "New York Daily Tribune". - 270, 271.</w:t>
      </w:r>
    </w:p>
    <w:p>
      <w:pPr>
        <w:pStyle w:val="Chuthich"/>
        <w:spacing w:lineRule="exact" w:line="314"/>
        <w:ind w:left="390" w:hanging="390"/>
        <w:rPr/>
      </w:pPr>
      <w:r>
        <w:rPr>
          <w:i/>
        </w:rPr>
        <w:t xml:space="preserve">Guy-lÝch </w:t>
      </w:r>
      <w:r>
        <w:rPr/>
        <w:t>(G</w:t>
      </w:r>
      <w:r>
        <w:rPr>
          <w:rFonts w:cs="Courier New" w:ascii="Courier New" w:hAnsi="Courier New"/>
        </w:rPr>
        <w:t>ü</w:t>
      </w:r>
      <w:r>
        <w:rPr/>
        <w:t>lich), Gu-xt¸p (1791 - 1847) - nhµ kinh tÕ häc vµ sö häc t</w:t>
        <w:softHyphen/>
        <w:t xml:space="preserve"> s¶n §øc, chñ tr</w:t>
        <w:softHyphen/>
        <w:t>¬ng thi hµnh thuÕ quan cã tÝnh chÊt cÊm ®o¸n. - 523.</w:t>
      </w:r>
    </w:p>
    <w:p>
      <w:pPr>
        <w:pStyle w:val="Chuthich"/>
        <w:spacing w:lineRule="exact" w:line="314"/>
        <w:ind w:left="390" w:hanging="390"/>
        <w:rPr/>
      </w:pPr>
      <w:r>
        <w:rPr/>
      </w:r>
    </w:p>
    <w:p>
      <w:pPr>
        <w:pStyle w:val="Taclama"/>
        <w:spacing w:lineRule="exact" w:line="314"/>
        <w:rPr/>
      </w:pPr>
      <w:r>
        <w:rPr/>
        <w:t>H</w:t>
      </w:r>
    </w:p>
    <w:p>
      <w:pPr>
        <w:pStyle w:val="Chuthich"/>
        <w:spacing w:lineRule="exact" w:line="314"/>
        <w:ind w:left="390" w:hanging="390"/>
        <w:rPr/>
      </w:pPr>
      <w:r>
        <w:rPr/>
      </w:r>
    </w:p>
    <w:p>
      <w:pPr>
        <w:pStyle w:val="Chuthich"/>
        <w:spacing w:lineRule="exact" w:line="314"/>
        <w:ind w:left="390" w:hanging="390"/>
        <w:rPr/>
      </w:pPr>
      <w:r>
        <w:rPr>
          <w:i/>
        </w:rPr>
        <w:t>Ha-l¬ (</w:t>
      </w:r>
      <w:r>
        <w:rPr/>
        <w:t>Haller), C¸c Lót-vÝch (1768 - 1854) - nhµ luËt häc vµ nhµ sö däc Thôy SÜ. Bµo ch÷a cho chÕ ®é n«ng n« vµ chÕ ®é qu©n chñ chuyªn chÕ. - 153.</w:t>
      </w:r>
    </w:p>
    <w:p>
      <w:pPr>
        <w:pStyle w:val="Chuthich"/>
        <w:spacing w:lineRule="exact" w:line="314"/>
        <w:ind w:left="390" w:hanging="390"/>
        <w:rPr/>
      </w:pPr>
      <w:r>
        <w:rPr>
          <w:i/>
        </w:rPr>
        <w:t xml:space="preserve">Hai-®ª - </w:t>
      </w:r>
      <w:r>
        <w:rPr/>
        <w:t>xem</w:t>
      </w:r>
      <w:r>
        <w:rPr>
          <w:i/>
        </w:rPr>
        <w:t xml:space="preserve"> V«n-ph¬, </w:t>
      </w:r>
      <w:r>
        <w:rPr/>
        <w:t>Vin-hen.</w:t>
      </w:r>
    </w:p>
    <w:p>
      <w:pPr>
        <w:pStyle w:val="Chuthich"/>
        <w:spacing w:lineRule="exact" w:line="314"/>
        <w:ind w:left="390" w:hanging="390"/>
        <w:rPr/>
      </w:pPr>
      <w:r>
        <w:rPr>
          <w:i/>
        </w:rPr>
        <w:t xml:space="preserve">Hai-n¬-txen </w:t>
      </w:r>
      <w:r>
        <w:rPr/>
        <w:t>(Heinzen), C¸c (1809 - 1880) - nhµ chÝnh luËn §øc theo khuynh h</w:t>
        <w:softHyphen/>
        <w:t>íng cÊp tiÕn, nhµ d©n chñ tiÓu t</w:t>
        <w:softHyphen/>
        <w:t xml:space="preserve"> s¶n chèng M¸c vµ ¡ng-ghen. - 615.</w:t>
      </w:r>
    </w:p>
    <w:p>
      <w:pPr>
        <w:pStyle w:val="Chuthich"/>
        <w:spacing w:lineRule="exact" w:line="314"/>
        <w:ind w:left="390" w:hanging="390"/>
        <w:rPr/>
      </w:pPr>
      <w:r>
        <w:rPr>
          <w:i/>
        </w:rPr>
        <w:t xml:space="preserve">Han-t¬ </w:t>
      </w:r>
      <w:r>
        <w:rPr/>
        <w:t>(Hunt), T«-m¸t - nhµ x· héi chñ nghÜa Anh, thµnh lËp khu di d©n céng s¶n ë bang Uy-xcon-xin. - 313.</w:t>
      </w:r>
    </w:p>
    <w:p>
      <w:pPr>
        <w:pStyle w:val="Chuthich"/>
        <w:spacing w:lineRule="exact" w:line="314"/>
        <w:ind w:left="390" w:hanging="390"/>
        <w:rPr/>
      </w:pPr>
      <w:r>
        <w:rPr>
          <w:i/>
        </w:rPr>
        <w:t xml:space="preserve">H¸c-ni </w:t>
      </w:r>
      <w:r>
        <w:rPr/>
        <w:t>(Harney), Gioãc-gi¬ Giu-li-an (1817 - 1897) - nhµ ho¹t ®éng cã tiÕng t¨m cña phong trµo c«ng nh©n Anh, mét trong nh÷ng l·nh tô cña c¸nh t¶ trong phong trµo HiÕn ch</w:t>
        <w:softHyphen/>
        <w:t>¬ng; chñ bót b¸o "Northern Star" vµ nh÷ng Ên phÈm kh¸c cña ph¸i HiÕn ch</w:t>
        <w:softHyphen/>
        <w:t>¬ng, héi viªn Héi "Nh÷ng ng</w:t>
        <w:softHyphen/>
        <w:t>êi d©n chñ anh em", cã quan hÖ b¹n bÌ víi M¸c vµ ¡ng-ghen. - 547, 550, 558, 561, 629, 632.</w:t>
      </w:r>
    </w:p>
    <w:p>
      <w:pPr>
        <w:pStyle w:val="Chuthich"/>
        <w:spacing w:lineRule="exact" w:line="314"/>
        <w:ind w:left="390" w:hanging="390"/>
        <w:rPr/>
      </w:pPr>
      <w:r>
        <w:rPr>
          <w:i/>
        </w:rPr>
        <w:t xml:space="preserve">Hen-phri </w:t>
      </w:r>
      <w:r>
        <w:rPr/>
        <w:t>(Henfrey) - ng</w:t>
        <w:softHyphen/>
        <w:t>êi thÇu x©y dùng ë Man-se-xt¬. - 382, 383, 384, 387, 400.</w:t>
      </w:r>
    </w:p>
    <w:p>
      <w:pPr>
        <w:pStyle w:val="Chuthich"/>
        <w:spacing w:lineRule="exact" w:line="314"/>
        <w:ind w:left="390" w:hanging="390"/>
        <w:rPr/>
      </w:pPr>
      <w:r>
        <w:rPr>
          <w:i/>
        </w:rPr>
        <w:t xml:space="preserve">Hen-vª-ti-ót </w:t>
      </w:r>
      <w:r>
        <w:rPr/>
        <w:t>(HelvÐtius), Clèt A-®ri-¨ng (1715-1771) - nhµ triÕt häc Ph¸p kiÖt xuÊt, ®¹i biÓu cña chñ nghÜa duy vËt c¬ giíi, nhµ v« thÇn, mét trong nh÷ng nhµ t</w:t>
        <w:softHyphen/>
        <w:t xml:space="preserve"> t</w:t>
        <w:softHyphen/>
        <w:t>ëng cña giai cÊp t</w:t>
        <w:softHyphen/>
        <w:t xml:space="preserve"> s¶n c¸ch m¹ng Ph¸p. - 368.</w:t>
      </w:r>
    </w:p>
    <w:p>
      <w:pPr>
        <w:pStyle w:val="Chuthich"/>
        <w:spacing w:lineRule="exact" w:line="332" w:before="40" w:after="0"/>
        <w:ind w:left="390" w:hanging="390"/>
        <w:rPr/>
      </w:pPr>
      <w:r>
        <w:rPr>
          <w:i/>
        </w:rPr>
        <w:t xml:space="preserve">HÐt-x¬ </w:t>
      </w:r>
      <w:r>
        <w:rPr/>
        <w:t>(He</w:t>
      </w:r>
      <w:r>
        <w:rPr>
          <w:rFonts w:eastAsia="Symbol" w:cs="Symbol" w:ascii="Symbol" w:hAnsi="Symbol"/>
        </w:rPr>
        <w:t></w:t>
      </w:r>
      <w:r>
        <w:rPr/>
        <w:t>), M«-de-x¬ (1812 - 1875) - nhµ chÝnh luËn tiÓu t</w:t>
        <w:softHyphen/>
        <w:t xml:space="preserve"> s¶n §øc, vµo gi÷a nh÷ng n¨m 40 lµ mét trong nh÷ng ®¹i biÓu chñ yÕu cña "chñ nghÜa x· héi ch©n chÝnh". - 68, 173, 639.</w:t>
      </w:r>
    </w:p>
    <w:p>
      <w:pPr>
        <w:pStyle w:val="Chuthich"/>
        <w:spacing w:lineRule="exact" w:line="332" w:before="40" w:after="0"/>
        <w:ind w:left="390" w:hanging="390"/>
        <w:rPr/>
      </w:pPr>
      <w:r>
        <w:rPr>
          <w:i/>
        </w:rPr>
        <w:t xml:space="preserve">Hª-ghen </w:t>
      </w:r>
      <w:r>
        <w:rPr/>
        <w:t>(Hegel), Ghª-oãc Vin-hem Phri-®rÝch (1770 - 1831) - ®¹i biÓu lín nhÊt cña triÕt häc cæ ®iÓn §øc, nhµ duy t©m kh¸ch quan, ®· nghiªn cøu toµn diÖn nhÊt phÐp biÖn chøng duy t©m; nhµ t</w:t>
        <w:softHyphen/>
        <w:t xml:space="preserve"> t</w:t>
        <w:softHyphen/>
        <w:t>ëng cña giai cÊp t</w:t>
        <w:softHyphen/>
        <w:t xml:space="preserve"> s¶n §øc. - 69, 79, 217, 219-229, 235-246, 320, 491, 502.</w:t>
      </w:r>
    </w:p>
    <w:p>
      <w:pPr>
        <w:pStyle w:val="Chuthich"/>
        <w:spacing w:lineRule="exact" w:line="332" w:before="40" w:after="0"/>
        <w:ind w:left="390" w:hanging="390"/>
        <w:rPr/>
      </w:pPr>
      <w:r>
        <w:rPr>
          <w:i/>
        </w:rPr>
        <w:t xml:space="preserve">Hi-®¬-bi </w:t>
      </w:r>
      <w:r>
        <w:rPr/>
        <w:t>(Hizby) - chñ x</w:t>
        <w:softHyphen/>
        <w:t>ëng s¾t ë PÝt-xbua (bang ¤-hai-«). - 312.</w:t>
      </w:r>
    </w:p>
    <w:p>
      <w:pPr>
        <w:pStyle w:val="Chuthich"/>
        <w:spacing w:lineRule="exact" w:line="332" w:before="40" w:after="0"/>
        <w:ind w:left="390" w:hanging="390"/>
        <w:rPr/>
      </w:pPr>
      <w:r>
        <w:rPr>
          <w:i/>
        </w:rPr>
        <w:t xml:space="preserve">Hen-®Ých </w:t>
      </w:r>
      <w:r>
        <w:rPr/>
        <w:t>(Hilditch), Ri-síc - nhµ kinh tÕ häc t</w:t>
        <w:softHyphen/>
        <w:t xml:space="preserve"> s¶n Anh gi÷a thÕ kû XIX. - 358.</w:t>
      </w:r>
    </w:p>
    <w:p>
      <w:pPr>
        <w:pStyle w:val="Chuthich"/>
        <w:spacing w:lineRule="exact" w:line="332" w:before="40" w:after="0"/>
        <w:ind w:left="390" w:hanging="390"/>
        <w:rPr/>
      </w:pPr>
      <w:r>
        <w:rPr>
          <w:i/>
        </w:rPr>
        <w:t xml:space="preserve">Hin-rÝch </w:t>
      </w:r>
      <w:r>
        <w:rPr/>
        <w:t>(Hinrichs), HÐc-man Phri-®rÝch Vin-hem (1794 - 1861) - gi¸o s</w:t>
        <w:softHyphen/>
        <w:t xml:space="preserve"> triÕt häc §øc, thuéc ph¸i Hª-ghen c¸nh h÷u. - 501.</w:t>
      </w:r>
    </w:p>
    <w:p>
      <w:pPr>
        <w:pStyle w:val="Chuthich"/>
        <w:spacing w:lineRule="exact" w:line="332" w:before="40" w:after="0"/>
        <w:ind w:left="390" w:hanging="390"/>
        <w:rPr/>
      </w:pPr>
      <w:r>
        <w:rPr>
          <w:i/>
        </w:rPr>
        <w:t xml:space="preserve">Hoãc-n¬-su </w:t>
      </w:r>
      <w:r>
        <w:rPr/>
        <w:t>(Hornschuh) - thµnh viªn cña Liªn ®oµn nh÷ng ng</w:t>
        <w:softHyphen/>
        <w:t>êi chÝnh nghÜa, thuéc ph¸i Vai-tlinh; ph¸i viªn ë Thôy SÜ. - 616.</w:t>
      </w:r>
    </w:p>
    <w:p>
      <w:pPr>
        <w:pStyle w:val="Chuthich"/>
        <w:spacing w:lineRule="exact" w:line="332" w:before="40" w:after="0"/>
        <w:ind w:left="390" w:hanging="390"/>
        <w:rPr/>
      </w:pPr>
      <w:r>
        <w:rPr>
          <w:i/>
        </w:rPr>
        <w:t xml:space="preserve">H«n-b¾c </w:t>
      </w:r>
      <w:r>
        <w:rPr/>
        <w:t>(Holbach), P«n ¡ng-ri (1723 - 1789) - nhµ triÕt häc Ph¸p kiÖt xuÊt, ®¹i biÓu cña chñ nghÜa duy vËt c¬ giíi, nhµ v« thÇn, nhµ t</w:t>
        <w:softHyphen/>
        <w:t xml:space="preserve"> t</w:t>
        <w:softHyphen/>
        <w:t>ëng cña giai cÊp t</w:t>
        <w:softHyphen/>
        <w:t xml:space="preserve"> s¶n c¸ch m¹ng Ph¸p thÕ kû XVIII; t¸c gi¶ quyÓn s¸ch "HÖ thèng giíi tù nhiªn". - 368.</w:t>
      </w:r>
    </w:p>
    <w:p>
      <w:pPr>
        <w:pStyle w:val="Chuthich"/>
        <w:spacing w:lineRule="exact" w:line="332" w:before="40" w:after="0"/>
        <w:ind w:left="390" w:hanging="390"/>
        <w:rPr/>
      </w:pPr>
      <w:r>
        <w:rPr>
          <w:i/>
        </w:rPr>
        <w:t xml:space="preserve">H«n-m¬ </w:t>
      </w:r>
      <w:r>
        <w:rPr/>
        <w:t>(Holm), Pª-t¬ - nhµ x· héi chñ nghÜa §an M¹ch; héi viªn Héi "Nh÷ng ng</w:t>
        <w:softHyphen/>
        <w:t>êi d©n chñ anh em" ë Lu©n §«n. - 550.</w:t>
      </w:r>
    </w:p>
    <w:p>
      <w:pPr>
        <w:pStyle w:val="Chuthich"/>
        <w:spacing w:lineRule="exact" w:line="332" w:before="40" w:after="0"/>
        <w:ind w:left="390" w:hanging="390"/>
        <w:rPr/>
      </w:pPr>
      <w:r>
        <w:rPr>
          <w:i/>
        </w:rPr>
        <w:t xml:space="preserve">Hèp-man </w:t>
      </w:r>
      <w:r>
        <w:rPr/>
        <w:t>(Hoffmann), M¾c - ng</w:t>
        <w:softHyphen/>
        <w:t>êi tham gia phong trµo c¸ch m¹ng §øc nh÷ng n¨m 30 - 40; héi viªn Héi bÝ mËt "N</w:t>
        <w:softHyphen/>
        <w:t>íc §øc trÎ" ë Thôy SÜ. - 404.</w:t>
      </w:r>
    </w:p>
    <w:p>
      <w:pPr>
        <w:pStyle w:val="Chuthich"/>
        <w:spacing w:lineRule="exact" w:line="332" w:before="40" w:after="0"/>
        <w:ind w:left="390" w:hanging="390"/>
        <w:rPr/>
      </w:pPr>
      <w:r>
        <w:rPr>
          <w:i/>
        </w:rPr>
        <w:t xml:space="preserve">Hèp-man Ph«n Pha-lÐc-xlª-ben </w:t>
      </w:r>
      <w:r>
        <w:rPr/>
        <w:t>(Hoffmann Von Pallersleben), Au-gu-xt¬ Hen-rÝch (1798 - 1874) - nhµ th¬ vµ nhµ ng«n ng÷ häc t</w:t>
        <w:softHyphen/>
        <w:t xml:space="preserve"> s¶n §øc. - 266.</w:t>
      </w:r>
    </w:p>
    <w:p>
      <w:pPr>
        <w:pStyle w:val="Chuthich"/>
        <w:spacing w:lineRule="exact" w:line="332" w:before="40" w:after="0"/>
        <w:ind w:left="390" w:hanging="390"/>
        <w:rPr/>
      </w:pPr>
      <w:r>
        <w:rPr/>
      </w:r>
    </w:p>
    <w:p>
      <w:pPr>
        <w:pStyle w:val="Taclama"/>
        <w:spacing w:lineRule="exact" w:line="332" w:before="40" w:after="0"/>
        <w:rPr/>
      </w:pPr>
      <w:r>
        <w:rPr/>
        <w:t>I</w:t>
      </w:r>
    </w:p>
    <w:p>
      <w:pPr>
        <w:pStyle w:val="Chuthich"/>
        <w:spacing w:lineRule="exact" w:line="332" w:before="40" w:after="0"/>
        <w:ind w:left="390" w:hanging="390"/>
        <w:rPr/>
      </w:pPr>
      <w:r>
        <w:rPr/>
      </w:r>
    </w:p>
    <w:p>
      <w:pPr>
        <w:pStyle w:val="Chuthich"/>
        <w:spacing w:lineRule="exact" w:line="332" w:before="40" w:after="0"/>
        <w:ind w:left="390" w:hanging="390"/>
        <w:rPr/>
      </w:pPr>
      <w:r>
        <w:rPr>
          <w:i/>
        </w:rPr>
        <w:t xml:space="preserve">I-u-r¬ </w:t>
      </w:r>
      <w:r>
        <w:rPr/>
        <w:t>(Ure), En-®riu (1778 - 1857) - nhµ ho¸ häc Anh, nhµ kinh tÕ häc tÇm th</w:t>
        <w:softHyphen/>
        <w:t>êng, thuéc ph¸i mËu dÞch tù do. - 355.</w:t>
      </w:r>
    </w:p>
    <w:p>
      <w:pPr>
        <w:pStyle w:val="Taclama"/>
        <w:rPr/>
      </w:pPr>
      <w:r>
        <w:rPr/>
      </w:r>
    </w:p>
    <w:p>
      <w:pPr>
        <w:pStyle w:val="Taclama"/>
        <w:spacing w:lineRule="exact" w:line="336" w:before="20" w:after="0"/>
        <w:rPr/>
      </w:pPr>
      <w:r>
        <w:rPr/>
        <w:t>K</w:t>
      </w:r>
    </w:p>
    <w:p>
      <w:pPr>
        <w:pStyle w:val="Chuthich"/>
        <w:spacing w:lineRule="exact" w:line="336" w:before="20" w:after="0"/>
        <w:ind w:left="390" w:hanging="390"/>
        <w:rPr/>
      </w:pPr>
      <w:r>
        <w:rPr/>
      </w:r>
    </w:p>
    <w:p>
      <w:pPr>
        <w:pStyle w:val="Chuthich"/>
        <w:spacing w:lineRule="exact" w:line="336" w:before="20" w:after="0"/>
        <w:ind w:left="390" w:hanging="390"/>
        <w:rPr/>
      </w:pPr>
      <w:r>
        <w:rPr>
          <w:i/>
        </w:rPr>
        <w:t xml:space="preserve">Kª-nª </w:t>
      </w:r>
      <w:r>
        <w:rPr/>
        <w:t>(Quesnay), Phr¨ng-xoa (1694 - 1774) - nhµ kinh tÕ häc vÜ ®¹i Ph¸p, thµnh lËp tr</w:t>
        <w:softHyphen/>
        <w:t>êng ph¸i träng n«ng; thÇy thuèc. - 159, 652.</w:t>
      </w:r>
    </w:p>
    <w:p>
      <w:pPr>
        <w:pStyle w:val="Chuthich"/>
        <w:spacing w:lineRule="exact" w:line="336" w:before="20" w:after="0"/>
        <w:ind w:left="390" w:hanging="390"/>
        <w:rPr/>
      </w:pPr>
      <w:r>
        <w:rPr>
          <w:i/>
        </w:rPr>
        <w:t xml:space="preserve">Khuª-slin </w:t>
      </w:r>
      <w:r>
        <w:rPr/>
        <w:t>(K</w:t>
      </w:r>
      <w:r>
        <w:rPr>
          <w:rFonts w:cs="Courier New" w:ascii="Courier New" w:hAnsi="Courier New"/>
        </w:rPr>
        <w:t>ö</w:t>
      </w:r>
      <w:r>
        <w:rPr/>
        <w:t>chlin) - chñ x</w:t>
        <w:softHyphen/>
        <w:t>ëng kÐo sîi ë E-xlin-ghen (VuyÕc-tem-bÐc-g¬); chñ tr</w:t>
        <w:softHyphen/>
        <w:t>¬ng b¶o hé mËu dÞch. - 359.</w:t>
      </w:r>
    </w:p>
    <w:p>
      <w:pPr>
        <w:pStyle w:val="Chuthich"/>
        <w:spacing w:lineRule="exact" w:line="336" w:before="20" w:after="0"/>
        <w:ind w:left="390" w:hanging="390"/>
        <w:rPr/>
      </w:pPr>
      <w:r>
        <w:rPr>
          <w:i/>
        </w:rPr>
        <w:t xml:space="preserve">Kin </w:t>
      </w:r>
      <w:r>
        <w:rPr/>
        <w:t>(Keen), S¸c-l¬ - ng</w:t>
        <w:softHyphen/>
        <w:t>êi tham gia phong trµo HiÕn ch</w:t>
        <w:softHyphen/>
        <w:t>¬ng, mét trong nh÷ng ng</w:t>
        <w:softHyphen/>
        <w:t>êi l·nh ®¹o Héi "Nh÷ng ng</w:t>
        <w:softHyphen/>
        <w:t>êi d©n chñ anh em", vÒ sau lµ uû viªn Tæng héi ®ång Quèc tÕ I. - 550, 558.</w:t>
      </w:r>
    </w:p>
    <w:p>
      <w:pPr>
        <w:pStyle w:val="Chuthich"/>
        <w:spacing w:lineRule="exact" w:line="336" w:before="20" w:after="0"/>
        <w:ind w:left="390" w:hanging="390"/>
        <w:rPr/>
      </w:pPr>
      <w:r>
        <w:rPr/>
      </w:r>
    </w:p>
    <w:p>
      <w:pPr>
        <w:pStyle w:val="Taclama"/>
        <w:spacing w:lineRule="exact" w:line="336" w:before="20" w:after="0"/>
        <w:rPr/>
      </w:pPr>
      <w:r>
        <w:rPr/>
        <w:t>L</w:t>
      </w:r>
    </w:p>
    <w:p>
      <w:pPr>
        <w:pStyle w:val="Chuthich"/>
        <w:spacing w:lineRule="exact" w:line="336" w:before="20" w:after="0"/>
        <w:ind w:left="390" w:hanging="390"/>
        <w:rPr/>
      </w:pPr>
      <w:r>
        <w:rPr/>
      </w:r>
    </w:p>
    <w:p>
      <w:pPr>
        <w:pStyle w:val="Chuthich"/>
        <w:spacing w:lineRule="exact" w:line="336" w:before="20" w:after="0"/>
        <w:ind w:left="390" w:hanging="390"/>
        <w:rPr/>
      </w:pPr>
      <w:r>
        <w:rPr>
          <w:i/>
        </w:rPr>
        <w:t xml:space="preserve">La-ca-v¬-La-pla-nh¬ </w:t>
      </w:r>
      <w:r>
        <w:rPr/>
        <w:t>(Lacave -Laplagne), Gi¨ng Pi-e Gi«-dÐp (1795-1849) - nhµ ho¹t ®éng nhµ n</w:t>
        <w:softHyphen/>
        <w:t>íc Ph¸p, ng</w:t>
        <w:softHyphen/>
        <w:t>êi ph¸i b¶o hoµng; trong nh÷ng n¨m 1842  1847 lµ bé tr</w:t>
        <w:softHyphen/>
        <w:t>ëng tµi chÝnh. - 552, 554.</w:t>
      </w:r>
    </w:p>
    <w:p>
      <w:pPr>
        <w:pStyle w:val="Chuthich"/>
        <w:spacing w:lineRule="exact" w:line="336" w:before="20" w:after="0"/>
        <w:ind w:left="390" w:hanging="390"/>
        <w:rPr/>
      </w:pPr>
      <w:r>
        <w:rPr>
          <w:i/>
        </w:rPr>
        <w:t xml:space="preserve">La-m¸c-tin </w:t>
      </w:r>
      <w:r>
        <w:rPr/>
        <w:t>(Lamartine), An-ph«ng-x¬ (1790 - 1869) - nhµ th¬, nhµ sö häc vµ nhµ ho¹t ®éng chÝnh trÞ Ph¸p; trong nh÷ng n¨m 40 lµ ng</w:t>
        <w:softHyphen/>
        <w:t>êi céng hoµ t</w:t>
        <w:softHyphen/>
        <w:t xml:space="preserve"> s¶n; n¨m 1848 lµ bé tr</w:t>
        <w:softHyphen/>
        <w:t>ëng ngo¹i giao vµ thùc tÕ lµ ng</w:t>
        <w:softHyphen/>
        <w:t>êi ®øng ®Çu chÝnh phñ l©m thêi. - 536.</w:t>
      </w:r>
    </w:p>
    <w:p>
      <w:pPr>
        <w:pStyle w:val="Chuthich"/>
        <w:spacing w:lineRule="exact" w:line="336" w:before="20" w:after="0"/>
        <w:ind w:left="390" w:hanging="390"/>
        <w:rPr/>
      </w:pPr>
      <w:r>
        <w:rPr>
          <w:i/>
        </w:rPr>
        <w:t xml:space="preserve">La-m¬-ne </w:t>
      </w:r>
      <w:r>
        <w:rPr/>
        <w:t>(Lamennais), Phª-li-xi-tª (1782 - 1854) - tu viÖn tr</w:t>
        <w:softHyphen/>
        <w:t>ëng ng</w:t>
        <w:softHyphen/>
        <w:t>êi Ph¸p, nhµ chÝnh luËn, mét trong nh÷ng nhµ t</w:t>
        <w:softHyphen/>
        <w:t xml:space="preserve"> t</w:t>
        <w:softHyphen/>
        <w:t>ëng cña chñ nghÜa x· héi C¬ §èc gi¸o. - 545.</w:t>
      </w:r>
    </w:p>
    <w:p>
      <w:pPr>
        <w:pStyle w:val="Chuthich"/>
        <w:spacing w:lineRule="exact" w:line="336" w:before="20" w:after="0"/>
        <w:ind w:left="390" w:hanging="390"/>
        <w:rPr/>
      </w:pPr>
      <w:r>
        <w:rPr>
          <w:i/>
        </w:rPr>
        <w:t xml:space="preserve">La-phÝt-t¬ </w:t>
      </w:r>
      <w:r>
        <w:rPr/>
        <w:t>(Laffitte), Gi¾c (1767 - 1844) - chñ ng©n hµng lín vµ nhµ ho¹t ®éng chÝnh trÞ Ph¸p, theo ph¸i Oãc-lª-¨ng, ®¹i biÓu cña giai cÊp t</w:t>
        <w:softHyphen/>
        <w:t xml:space="preserve"> s¶n tµi chÝnh. - 277 - 279.</w:t>
      </w:r>
    </w:p>
    <w:p>
      <w:pPr>
        <w:pStyle w:val="Chuthich"/>
        <w:spacing w:lineRule="exact" w:line="336" w:before="20" w:after="0"/>
        <w:ind w:left="390" w:hanging="390"/>
        <w:rPr/>
      </w:pPr>
      <w:r>
        <w:rPr>
          <w:i/>
        </w:rPr>
        <w:t xml:space="preserve">Lan-xi-d«-lª </w:t>
      </w:r>
      <w:r>
        <w:rPr/>
        <w:t>(Lancizolle), C¸c Vin-hem (1796 - 1871) - nhµ luËt häc §øc, t¸c gi¶ nh÷ng c«ng tr×nh vÒ lÞch sö nhµ n</w:t>
        <w:softHyphen/>
        <w:t>íc §øc. - 153.</w:t>
      </w:r>
    </w:p>
    <w:p>
      <w:pPr>
        <w:pStyle w:val="Chuthich"/>
        <w:spacing w:lineRule="exact" w:line="336" w:before="20" w:after="0"/>
        <w:ind w:left="390" w:hanging="390"/>
        <w:rPr/>
      </w:pPr>
      <w:r>
        <w:rPr>
          <w:i/>
        </w:rPr>
        <w:t xml:space="preserve">Lao-®¬n </w:t>
      </w:r>
      <w:r>
        <w:rPr/>
        <w:t>(Loudon), S¸c-l¬ (1801 - 1844) - thÇy thuèc ng</w:t>
        <w:softHyphen/>
        <w:t>êi Anh, uû viªn uû ban ®iÒu tra ®iÒu kiÖn lao ®éng ë c«ng x</w:t>
        <w:softHyphen/>
        <w:t>ëng. - 86.</w:t>
      </w:r>
    </w:p>
    <w:p>
      <w:pPr>
        <w:pStyle w:val="Chuthich"/>
        <w:spacing w:lineRule="exact" w:line="320" w:before="20" w:after="0"/>
        <w:ind w:left="391" w:hanging="391"/>
        <w:rPr/>
      </w:pPr>
      <w:r>
        <w:rPr>
          <w:i/>
        </w:rPr>
        <w:t xml:space="preserve">Le-xc¬ </w:t>
      </w:r>
      <w:r>
        <w:rPr/>
        <w:t xml:space="preserve">(Leske), C¸c Vin-hem - nhµ bu«n s¸ch vµ nhµ xuÊt b¶n §øc trong nh÷ng </w:t>
        <w:br/>
        <w:t>n¨m 40 - 50 thÕ kû XIX. - 409.</w:t>
      </w:r>
    </w:p>
    <w:p>
      <w:pPr>
        <w:pStyle w:val="Chuthich"/>
        <w:spacing w:lineRule="exact" w:line="320" w:before="20" w:after="0"/>
        <w:ind w:left="391" w:hanging="391"/>
        <w:rPr/>
      </w:pPr>
      <w:r>
        <w:rPr>
          <w:i/>
        </w:rPr>
        <w:t xml:space="preserve">Lª-lª-ven </w:t>
      </w:r>
      <w:r>
        <w:rPr/>
        <w:t>(Lelewel), I-oa-khim (1786 - 1861) - nhµ sö häc vµ nhµ ho¹t ®éng c¸ch m¹ng Ba Lan kiÖt xuÊt; tham gia cuéc khëi nghÜa n¨m 1830 - 1831, mét trong nh÷ng l·nh tô cña c¸nh d©n chñ trong giíi l</w:t>
        <w:softHyphen/>
        <w:t>u vong Ba Lan, trong nh÷ng n¨m 1847 - 1848 lµ uû viªn uû ban Héi d©n chñ ë Bruy-xen. - 627, 638, 654.</w:t>
      </w:r>
    </w:p>
    <w:p>
      <w:pPr>
        <w:pStyle w:val="Chuthich"/>
        <w:spacing w:lineRule="exact" w:line="320" w:before="20" w:after="0"/>
        <w:ind w:left="391" w:hanging="391"/>
        <w:rPr/>
      </w:pPr>
      <w:r>
        <w:rPr>
          <w:i/>
        </w:rPr>
        <w:t xml:space="preserve">Lª-« </w:t>
      </w:r>
      <w:r>
        <w:rPr/>
        <w:t>(Leo), Hen-rÝch (1799 - 1878) - nhµ sö häc vµ nhµ chÝnh luËn §øc, mét trong nh÷ng nhµ t</w:t>
        <w:softHyphen/>
        <w:t xml:space="preserve"> t</w:t>
        <w:softHyphen/>
        <w:t>ëng cña giai cÊp quý téc ®Þa chñ Phæ. - 153.</w:t>
      </w:r>
    </w:p>
    <w:p>
      <w:pPr>
        <w:pStyle w:val="Chuthich"/>
        <w:spacing w:lineRule="exact" w:line="320" w:before="20" w:after="0"/>
        <w:ind w:left="391" w:hanging="391"/>
        <w:rPr/>
      </w:pPr>
      <w:r>
        <w:rPr>
          <w:i/>
        </w:rPr>
        <w:t xml:space="preserve">Lª-«n </w:t>
      </w:r>
      <w:r>
        <w:rPr/>
        <w:t>(Leon) hoÆc Muy-l¬ (Muller), Bª-ri-h¸c, b¸ t</w:t>
        <w:softHyphen/>
        <w:t>íc - ng</w:t>
        <w:softHyphen/>
        <w:t xml:space="preserve">êi §øc dinh ®iÒn ë </w:t>
        <w:br/>
        <w:t xml:space="preserve">Mü; vµo ®Çu nh÷ng n¨m 30 thµnh lËp khu di d©n "Giª-ru-xa-lem míi" ë </w:t>
        <w:br/>
        <w:t>Phi-lÝp-xbuèc. - 306.</w:t>
      </w:r>
    </w:p>
    <w:p>
      <w:pPr>
        <w:pStyle w:val="Chuthich"/>
        <w:spacing w:lineRule="exact" w:line="320" w:before="20" w:after="0"/>
        <w:ind w:left="391" w:hanging="391"/>
        <w:rPr/>
      </w:pPr>
      <w:r>
        <w:rPr>
          <w:i/>
        </w:rPr>
        <w:t xml:space="preserve">Li-s¬ </w:t>
      </w:r>
      <w:r>
        <w:rPr/>
        <w:t>(Leach), Giªm-x¬ - nhµ ho¹t ®éng cña phong trµo c«ng nh©n Anh, thî dÖt; mét trong nh÷ng ng</w:t>
        <w:softHyphen/>
        <w:t>êi l·nh ®¹o cuéc khëi nghÜa n¨m 1842 ë Lan-kª-sia, b¹n cña ¡ng-ghen. - 387.</w:t>
      </w:r>
    </w:p>
    <w:p>
      <w:pPr>
        <w:pStyle w:val="Chuthich"/>
        <w:spacing w:lineRule="exact" w:line="320" w:before="20" w:after="0"/>
        <w:ind w:left="391" w:hanging="391"/>
        <w:rPr/>
      </w:pPr>
      <w:r>
        <w:rPr>
          <w:i/>
        </w:rPr>
        <w:t xml:space="preserve">Li-xt¬ </w:t>
      </w:r>
      <w:r>
        <w:rPr/>
        <w:t>(List), Phri-®rÝch (1789 - 1846) - nhµ kinh tÕ häc t</w:t>
        <w:softHyphen/>
        <w:t xml:space="preserve"> s¶n tÇm th</w:t>
        <w:softHyphen/>
        <w:t xml:space="preserve">êng §øc, tuyªn truyÒn chÝnh s¸ch b¶o hé mËu dÞch cùc ®oan. - 323-345, 351, 353, 356-360, </w:t>
        <w:br/>
        <w:t>363, 367.</w:t>
      </w:r>
    </w:p>
    <w:p>
      <w:pPr>
        <w:pStyle w:val="Chuthich"/>
        <w:spacing w:lineRule="exact" w:line="320" w:before="20" w:after="0"/>
        <w:ind w:left="391" w:hanging="391"/>
        <w:rPr/>
      </w:pPr>
      <w:r>
        <w:rPr>
          <w:i/>
        </w:rPr>
        <w:t xml:space="preserve">Luy-bli-n¬ </w:t>
      </w:r>
      <w:r>
        <w:rPr/>
        <w:t>(Lubliner), Lót-vÝch - nhµ c¸ch m¹ng Ba Lan, luËt s</w:t>
        <w:softHyphen/>
        <w:t>, n¨m 1848 sèng l</w:t>
        <w:softHyphen/>
        <w:t>u vong ë Bruy-xen. - 654.</w:t>
      </w:r>
    </w:p>
    <w:p>
      <w:pPr>
        <w:pStyle w:val="Chuthich"/>
        <w:spacing w:lineRule="exact" w:line="320" w:before="20" w:after="0"/>
        <w:ind w:left="391" w:hanging="391"/>
        <w:rPr/>
      </w:pPr>
      <w:r>
        <w:rPr>
          <w:i/>
        </w:rPr>
        <w:t xml:space="preserve">L« </w:t>
      </w:r>
      <w:r>
        <w:rPr/>
        <w:t>(Law), Gi«n (1671 - 1729) - nhµ kinh tÕ häc vµ nhµ tµi chÝnh t</w:t>
        <w:softHyphen/>
        <w:t xml:space="preserve"> s¶n Anh, bé tr</w:t>
        <w:softHyphen/>
        <w:t>ëng tµi chÝnh ë Ph¸p (1719 - 1720); næi tiÕng do ho¹t ®éng ®Çu c¬ ph¸t hµnh tiÒn giÊy, kÕt thóc b»ng sù ®æ vì hoµn toµn. - 455.</w:t>
      </w:r>
    </w:p>
    <w:p>
      <w:pPr>
        <w:pStyle w:val="Chuthich"/>
        <w:spacing w:lineRule="exact" w:line="320" w:before="20" w:after="0"/>
        <w:ind w:left="391" w:hanging="391"/>
        <w:rPr/>
      </w:pPr>
      <w:r>
        <w:rPr>
          <w:i/>
        </w:rPr>
        <w:t xml:space="preserve">L«-®Ðc-®an </w:t>
      </w:r>
      <w:r>
        <w:rPr/>
        <w:t>(Lauderdale), Giªm-x¬, b¸ t</w:t>
        <w:softHyphen/>
        <w:t>íc (1759 - 1839) - nhµ ho¹t ®éng chÝnh trÞ vµ nhµ kinh tÕ häc t</w:t>
        <w:softHyphen/>
        <w:t xml:space="preserve"> s¶n Anh; phª ph¸n lý luËn cña A.XmÝt trªn lËp tr</w:t>
        <w:softHyphen/>
        <w:t>êng kinh tÕ chÝnh trÞ häc tÇm th</w:t>
        <w:softHyphen/>
        <w:t>êng. - 189.</w:t>
      </w:r>
    </w:p>
    <w:p>
      <w:pPr>
        <w:pStyle w:val="Chuthich"/>
        <w:spacing w:lineRule="exact" w:line="320" w:before="20" w:after="0"/>
        <w:ind w:left="391" w:hanging="391"/>
        <w:rPr/>
      </w:pPr>
      <w:r>
        <w:rPr>
          <w:i/>
        </w:rPr>
        <w:t xml:space="preserve">L¬-clÐc </w:t>
      </w:r>
      <w:r>
        <w:rPr/>
        <w:t>(Leclerc), Tª-«-phin (sinh n¨m 1771) - nhµ ho¹t ®éng cña c¸ch m¹ng t</w:t>
        <w:softHyphen/>
        <w:t xml:space="preserve"> s¶n Ph¸p cuèi thÕ kû XVIII; mét trong nh÷ng l·nh tô cña trµo l</w:t>
        <w:softHyphen/>
        <w:t>u "ph¸i ng</w:t>
        <w:softHyphen/>
        <w:t xml:space="preserve">êi ®iªn" biÓu hiÖn lîi Ých cña nh÷ng tÇng líp lao ®éng nghÌo nhÊt ë thµnh thÞ vµ n«ng </w:t>
        <w:br/>
        <w:t>th«n. - 368.</w:t>
      </w:r>
    </w:p>
    <w:p>
      <w:pPr>
        <w:pStyle w:val="Chuthich"/>
        <w:spacing w:lineRule="exact" w:line="314"/>
        <w:ind w:left="390" w:hanging="390"/>
        <w:rPr/>
      </w:pPr>
      <w:r>
        <w:rPr>
          <w:i/>
        </w:rPr>
        <w:t xml:space="preserve">L¬-®ruy-R«-lanh </w:t>
      </w:r>
      <w:r>
        <w:rPr/>
        <w:t>(Ledru - Rollin), A-lÕch-x¨ng-®r¬ ¤-guy-xt¬ (1807 - 1874) - nhµ chÝnh luËn vµ nhµ ho¹t ®éng chÝnh trÞ Ph¸p, mét trong nh÷ng thñ lÜnh cña ph¸i d©n chñ tiÓu t</w:t>
        <w:softHyphen/>
        <w:t xml:space="preserve"> s¶n, chñ bót b¸o "RÐforme", n¨m 1848 lµ uû viªn chÝnh phñ l©m thêi. - 533, 536-540.</w:t>
      </w:r>
    </w:p>
    <w:p>
      <w:pPr>
        <w:pStyle w:val="Chuthich"/>
        <w:spacing w:lineRule="exact" w:line="314"/>
        <w:ind w:left="390" w:hanging="390"/>
        <w:rPr/>
      </w:pPr>
      <w:r>
        <w:rPr>
          <w:i/>
        </w:rPr>
        <w:t xml:space="preserve">Lu-ca-x¬ </w:t>
      </w:r>
      <w:r>
        <w:rPr/>
        <w:t xml:space="preserve">(Lucas), T. - nhµ d©n chñ, tham gia cuéc mÝt-tinh quèc tÕ ngµy 29 th¸ng </w:t>
        <w:br/>
        <w:t>M</w:t>
        <w:softHyphen/>
        <w:t>êi 1847 ë Lu©n §«n kû niÖm lÇn thø 17 cuéc khëi nghÜa Ba Lan n¨m 1830 - 1831. - 629.</w:t>
      </w:r>
    </w:p>
    <w:p>
      <w:pPr>
        <w:pStyle w:val="Chuthich"/>
        <w:spacing w:lineRule="exact" w:line="314"/>
        <w:ind w:left="390" w:hanging="390"/>
        <w:rPr/>
      </w:pPr>
      <w:r>
        <w:rPr>
          <w:i/>
        </w:rPr>
        <w:t xml:space="preserve">Lu-i XI </w:t>
      </w:r>
      <w:r>
        <w:rPr/>
        <w:t>(1423 - 1483) - vua Ph¸p (1461 - 1483). - 541, 544.</w:t>
      </w:r>
    </w:p>
    <w:p>
      <w:pPr>
        <w:pStyle w:val="Chuthich"/>
        <w:spacing w:lineRule="exact" w:line="314"/>
        <w:ind w:left="390" w:hanging="390"/>
        <w:rPr/>
      </w:pPr>
      <w:r>
        <w:rPr>
          <w:i/>
        </w:rPr>
        <w:t xml:space="preserve">Lu-i-Phi-lÝp </w:t>
      </w:r>
      <w:r>
        <w:rPr/>
        <w:t>(1773 - 1850) - c«ng t</w:t>
        <w:softHyphen/>
        <w:t>íc thuéc dßng hä Oãc-lª-¨ng, vua Ph¸p (1830 - 1848). - 101, 277, 278, 294, 539, 544, 555, 556, 626, 628.</w:t>
      </w:r>
    </w:p>
    <w:p>
      <w:pPr>
        <w:pStyle w:val="Chuthich"/>
        <w:spacing w:lineRule="exact" w:line="314"/>
        <w:ind w:left="390" w:hanging="390"/>
        <w:rPr/>
      </w:pPr>
      <w:r>
        <w:rPr>
          <w:i/>
        </w:rPr>
        <w:t xml:space="preserve">Lu-the </w:t>
      </w:r>
      <w:r>
        <w:rPr/>
        <w:t>(Luther), M¸c-tin (1483 - 1546) - nhµ ho¹t ®éng cã tiÕng t¨m cña phong trµo c¶i c¸ch t«n gi¸o, ng</w:t>
        <w:softHyphen/>
        <w:t>êi thµnh lËp gi¸o ph¸i Tin lµnh (gi¸o ph¸i Lu-the) ë §øc; nhµ t</w:t>
        <w:softHyphen/>
        <w:t xml:space="preserve"> t</w:t>
        <w:softHyphen/>
        <w:t>ëng cña giíi thÞ d©n §øc. - 157, 158.</w:t>
      </w:r>
    </w:p>
    <w:p>
      <w:pPr>
        <w:pStyle w:val="Chuthich"/>
        <w:spacing w:lineRule="exact" w:line="314"/>
        <w:ind w:left="390" w:hanging="390"/>
        <w:rPr/>
      </w:pPr>
      <w:r>
        <w:rPr>
          <w:i/>
        </w:rPr>
        <w:t xml:space="preserve">Lun-t¬-bÐc </w:t>
      </w:r>
      <w:r>
        <w:rPr/>
        <w:t>(Luntberg) - héi viªn Héi "Nh÷ng ng</w:t>
        <w:softHyphen/>
        <w:t>êi d©n chñ anh em" ë Lu©n §«n, ®¹i biÓu cña c¸c n</w:t>
        <w:softHyphen/>
        <w:t>íc vïng Xcan-®i-na-v¬. - 550.</w:t>
      </w:r>
    </w:p>
    <w:p>
      <w:pPr>
        <w:pStyle w:val="Chuthich"/>
        <w:spacing w:lineRule="exact" w:line="314"/>
        <w:ind w:left="390" w:hanging="390"/>
        <w:rPr/>
      </w:pPr>
      <w:r>
        <w:rPr>
          <w:i/>
        </w:rPr>
        <w:t xml:space="preserve">Luy-n« </w:t>
      </w:r>
      <w:r>
        <w:rPr/>
        <w:t>(Luneau), Xª-ba-xchiªn (1800 - 1880) - nhµ ho¹t ®éng nhµ n</w:t>
        <w:softHyphen/>
        <w:t>íc Ph¸p; trong nh÷ng n¨m 1831 -1848 lµ thµnh viªn ViÖn d©n biÓu. - 554.</w:t>
      </w:r>
    </w:p>
    <w:p>
      <w:pPr>
        <w:pStyle w:val="Chuthich"/>
        <w:spacing w:lineRule="exact" w:line="314"/>
        <w:ind w:left="390" w:hanging="390"/>
        <w:rPr/>
      </w:pPr>
      <w:r>
        <w:rPr>
          <w:i/>
        </w:rPr>
        <w:t xml:space="preserve">Lót-vÝch I </w:t>
      </w:r>
      <w:r>
        <w:rPr/>
        <w:t>(1786 - 1868) - vua xø Ba-vi-e (1825 - 1848). - 268, 272.</w:t>
      </w:r>
    </w:p>
    <w:p>
      <w:pPr>
        <w:pStyle w:val="Chuthich"/>
        <w:spacing w:lineRule="exact" w:line="314"/>
        <w:ind w:left="390" w:hanging="390"/>
        <w:rPr/>
      </w:pPr>
      <w:r>
        <w:rPr/>
      </w:r>
    </w:p>
    <w:p>
      <w:pPr>
        <w:pStyle w:val="Taclama"/>
        <w:spacing w:lineRule="exact" w:line="314"/>
        <w:rPr/>
      </w:pPr>
      <w:r>
        <w:rPr/>
        <w:t>M</w:t>
      </w:r>
    </w:p>
    <w:p>
      <w:pPr>
        <w:pStyle w:val="Chuthich"/>
        <w:spacing w:lineRule="exact" w:line="314"/>
        <w:ind w:left="390" w:hanging="390"/>
        <w:rPr/>
      </w:pPr>
      <w:r>
        <w:rPr/>
      </w:r>
    </w:p>
    <w:p>
      <w:pPr>
        <w:pStyle w:val="Chuthich"/>
        <w:spacing w:lineRule="exact" w:line="314"/>
        <w:ind w:left="390" w:hanging="390"/>
        <w:rPr/>
      </w:pPr>
      <w:r>
        <w:rPr>
          <w:i/>
        </w:rPr>
        <w:t xml:space="preserve">Ma-bly </w:t>
      </w:r>
      <w:r>
        <w:rPr/>
        <w:t>(Mably), Ga-bri-en (1709 - 1785) - nhµ x· héi häc Ph¸p kiÖt xuÊt, ®¹i biÓu cña chñ nghÜa céng s¶n b×nh qu©n kh«ng t</w:t>
        <w:softHyphen/>
        <w:t>ëng. - 368.</w:t>
      </w:r>
    </w:p>
    <w:p>
      <w:pPr>
        <w:pStyle w:val="Chuthich"/>
        <w:spacing w:lineRule="exact" w:line="314"/>
        <w:ind w:left="390" w:hanging="390"/>
        <w:rPr/>
      </w:pPr>
      <w:r>
        <w:rPr>
          <w:i/>
        </w:rPr>
        <w:t xml:space="preserve">Ma-da-ni-e-l« </w:t>
      </w:r>
      <w:r>
        <w:rPr/>
        <w:t>(Masaniello) (biÖt danh T«-ma-d« A-ni-e-l«) (1620 - 1647) - l·nh tô cuéc khëi nghÜa nh©n d©n ë Na-pl¬ n¨m 1647 chèng ¸ch thèng trÞ T©y Ban Nha. - 537.</w:t>
      </w:r>
    </w:p>
    <w:p>
      <w:pPr>
        <w:pStyle w:val="Chuthich"/>
        <w:spacing w:lineRule="exact" w:line="314"/>
        <w:ind w:left="390" w:hanging="390"/>
        <w:rPr/>
      </w:pPr>
      <w:r>
        <w:rPr>
          <w:i/>
        </w:rPr>
        <w:t xml:space="preserve">Ma-lª ®uy P¨ng </w:t>
      </w:r>
      <w:r>
        <w:rPr/>
        <w:t>(Mallet du Pan hoÆc Mallet Dupan), Gi¾c (1749 - 1800) - nhµ chÝnh luËn Ph¸p, t¸c gi¶ nh÷ng håi ký lÞch sö. - 412.</w:t>
      </w:r>
    </w:p>
    <w:p>
      <w:pPr>
        <w:pStyle w:val="Chuthich"/>
        <w:spacing w:lineRule="exact" w:line="314"/>
        <w:ind w:left="390" w:hanging="390"/>
        <w:rPr/>
      </w:pPr>
      <w:r>
        <w:rPr>
          <w:i/>
        </w:rPr>
        <w:t xml:space="preserve">Ma-r¬ </w:t>
      </w:r>
      <w:r>
        <w:rPr/>
        <w:t>(Marr), Vin-hem (1819 - 1904) - nhµ chÝnh luËn vµ nhµ b¸o tiÓu t</w:t>
        <w:softHyphen/>
        <w:t xml:space="preserve"> s¶n §øc. Mét trong nh÷ng ng</w:t>
        <w:softHyphen/>
        <w:t>êi l·nh ®¹o héi bÝ mËt ""N</w:t>
        <w:softHyphen/>
        <w:t>íc §øc trÎ" ë Thôy SÜ, chñ bót b¸o "Bl</w:t>
      </w:r>
      <w:r>
        <w:rPr>
          <w:rFonts w:cs="Courier New" w:ascii="Courier New" w:hAnsi="Courier New"/>
        </w:rPr>
        <w:t>ä</w:t>
      </w:r>
      <w:r>
        <w:rPr/>
        <w:t>tter der Gegemwart f</w:t>
      </w:r>
      <w:r>
        <w:rPr>
          <w:rFonts w:cs="Courier New" w:ascii="Courier New" w:hAnsi="Courier New"/>
        </w:rPr>
        <w:t>ü</w:t>
      </w:r>
      <w:r>
        <w:rPr/>
        <w:t>r sociales Leben". - 404, 406, 409, 600.</w:t>
      </w:r>
    </w:p>
    <w:p>
      <w:pPr>
        <w:pStyle w:val="Chuthich"/>
        <w:spacing w:lineRule="exact" w:line="332" w:before="40" w:after="0"/>
        <w:ind w:left="391" w:hanging="391"/>
        <w:rPr/>
      </w:pPr>
      <w:r>
        <w:rPr>
          <w:i/>
        </w:rPr>
        <w:t xml:space="preserve">Man-tót </w:t>
      </w:r>
      <w:r>
        <w:rPr/>
        <w:t>(Malthus), T«-m¸t R«-bíc (1766 - 1834) - linh môc Anh, nhµ kinh tÕ häc, nhµ t</w:t>
        <w:softHyphen/>
        <w:t xml:space="preserve"> t</w:t>
        <w:softHyphen/>
        <w:t>ëng cña giai cÊp quý téc ®Þa chñ t</w:t>
        <w:softHyphen/>
        <w:t xml:space="preserve"> s¶n ho¸, bµo ch÷a cho chñ nghÜa t</w:t>
        <w:softHyphen/>
        <w:t xml:space="preserve"> b¶n, tuyªn truyÒn thuyÕt nh©n khÈu chèng l¹i loµi ng</w:t>
        <w:softHyphen/>
        <w:t>êi. - 189.</w:t>
      </w:r>
    </w:p>
    <w:p>
      <w:pPr>
        <w:pStyle w:val="Chuthich"/>
        <w:spacing w:lineRule="exact" w:line="332" w:before="40" w:after="0"/>
        <w:ind w:left="391" w:hanging="391"/>
        <w:rPr/>
      </w:pPr>
      <w:r>
        <w:rPr>
          <w:i/>
        </w:rPr>
        <w:t xml:space="preserve">Manh-x¬ </w:t>
      </w:r>
      <w:r>
        <w:rPr/>
        <w:t>(Maynz), C¸c Gu-xt¸p (1812 - 1882) - nhµ luËt häc §øc, gi¸o s</w:t>
        <w:softHyphen/>
        <w:t xml:space="preserve"> Tr</w:t>
        <w:softHyphen/>
        <w:t>êng ®¹i häc tæng hîp Bruy-xen, héi viªn Héi d©n chñ ë Bruy-xen. - 638.</w:t>
      </w:r>
    </w:p>
    <w:p>
      <w:pPr>
        <w:pStyle w:val="Chuthich"/>
        <w:spacing w:lineRule="exact" w:line="332" w:before="40" w:after="0"/>
        <w:ind w:left="391" w:hanging="391"/>
        <w:rPr/>
      </w:pPr>
      <w:r>
        <w:rPr>
          <w:i/>
        </w:rPr>
        <w:t xml:space="preserve">M¸c </w:t>
      </w:r>
      <w:r>
        <w:rPr/>
        <w:t>(Marx), C¸c (1818 - 1883) (t</w:t>
        <w:softHyphen/>
        <w:t xml:space="preserve"> liÖu tiÓu sö). - 67, 68, 71, 411, 434, 500-505, 530, 571, 613, 623-629, 638, 648-652, 654.</w:t>
      </w:r>
    </w:p>
    <w:p>
      <w:pPr>
        <w:pStyle w:val="Chuthich"/>
        <w:spacing w:lineRule="exact" w:line="332" w:before="40" w:after="0"/>
        <w:ind w:left="391" w:hanging="391"/>
        <w:rPr/>
      </w:pPr>
      <w:r>
        <w:rPr>
          <w:i/>
        </w:rPr>
        <w:t xml:space="preserve">M¸c-san </w:t>
      </w:r>
      <w:r>
        <w:rPr/>
        <w:t>(Marshall), Gi«n (1783 - 1841) - nhµ kinh tÕ häc vµ thèng kª häc Anh. - 100.</w:t>
      </w:r>
    </w:p>
    <w:p>
      <w:pPr>
        <w:pStyle w:val="Chuthich"/>
        <w:spacing w:lineRule="exact" w:line="332" w:before="40" w:after="0"/>
        <w:ind w:left="391" w:hanging="391"/>
        <w:rPr/>
      </w:pPr>
      <w:r>
        <w:rPr>
          <w:i/>
        </w:rPr>
        <w:t xml:space="preserve">M¸c-ti-n« </w:t>
      </w:r>
      <w:r>
        <w:rPr/>
        <w:t>(Martineau), Ha-ri-Ðt (1802 - 1876) - n÷ v¨n sÜ t</w:t>
        <w:softHyphen/>
        <w:t xml:space="preserve"> s¶n Anh, tuyªn truyÒn thuyÕt Man-tót. - 311.</w:t>
      </w:r>
    </w:p>
    <w:p>
      <w:pPr>
        <w:pStyle w:val="Chuthich"/>
        <w:spacing w:lineRule="exact" w:line="332" w:before="40" w:after="0"/>
        <w:ind w:left="391" w:hanging="391"/>
        <w:rPr/>
      </w:pPr>
      <w:r>
        <w:rPr>
          <w:i/>
        </w:rPr>
        <w:t xml:space="preserve">M¾c-Cu-lèc </w:t>
      </w:r>
      <w:r>
        <w:rPr/>
        <w:t>(Macculloch), Gi«n Ram-xi (1789 - 1864) - nhµ kinh tÕ häc t</w:t>
        <w:softHyphen/>
        <w:t xml:space="preserve"> s¶n Anh, tÇm th</w:t>
        <w:softHyphen/>
        <w:t>êng ho¸ häc thuyÕt kinh tÕ cña Ri-c¸c-®«, cuång nhiÖt bµo ch÷a cho chñ nghÜa t</w:t>
        <w:softHyphen/>
        <w:t xml:space="preserve"> b¶n. - 11, 155, 330-333, 358.</w:t>
      </w:r>
    </w:p>
    <w:p>
      <w:pPr>
        <w:pStyle w:val="Chuthich"/>
        <w:spacing w:lineRule="exact" w:line="332" w:before="40" w:after="0"/>
        <w:ind w:left="391" w:hanging="391"/>
        <w:rPr/>
      </w:pPr>
      <w:r>
        <w:rPr>
          <w:i/>
        </w:rPr>
        <w:t xml:space="preserve">Men-ten </w:t>
      </w:r>
      <w:r>
        <w:rPr/>
        <w:t>(Mentel), Cri-xti-an Phri-®rÝch (sinh n¨m 1812) - thî may §øc, thµnh viªn §ång minh nh÷ng ng</w:t>
        <w:softHyphen/>
        <w:t>êi chÝnh nghÜa; trong nh÷ng n¨m 1846 - 1847 bÞ Phæ cÇm tï vÒ vô §ång minh nµy. - 584, 588.</w:t>
      </w:r>
    </w:p>
    <w:p>
      <w:pPr>
        <w:pStyle w:val="Chuthich"/>
        <w:spacing w:lineRule="exact" w:line="332" w:before="40" w:after="0"/>
        <w:ind w:left="391" w:hanging="391"/>
        <w:rPr/>
      </w:pPr>
      <w:r>
        <w:rPr>
          <w:i/>
        </w:rPr>
        <w:t xml:space="preserve">MÐt-tÐc-nÝch </w:t>
      </w:r>
      <w:r>
        <w:rPr/>
        <w:t>(Metternich), Clª-men-x¬, c«ng t</w:t>
        <w:softHyphen/>
        <w:t xml:space="preserve">íc (1773 - 1859) - nhµ ho¹t ®éng nhµ </w:t>
      </w:r>
      <w:r>
        <w:rPr>
          <w:spacing w:val="-2"/>
        </w:rPr>
        <w:t>n</w:t>
        <w:softHyphen/>
        <w:t xml:space="preserve">íc vµ nhµ ngo¹i giao </w:t>
      </w:r>
      <w:r>
        <w:rPr>
          <w:rFonts w:cs=".VnCentury SchoolbookH" w:ascii=".VnCentury SchoolbookH" w:hAnsi=".VnCentury SchoolbookH"/>
          <w:spacing w:val="-2"/>
        </w:rPr>
        <w:t>¸</w:t>
      </w:r>
      <w:r>
        <w:rPr>
          <w:spacing w:val="-2"/>
        </w:rPr>
        <w:t>o; bé tr</w:t>
        <w:softHyphen/>
        <w:t>ëng ngo¹i giao (1809 - 1821) vµ thñ t</w:t>
        <w:softHyphen/>
        <w:t>íng (1821</w:t>
      </w:r>
      <w:r>
        <w:rPr/>
        <w:t xml:space="preserve"> - 1848), mét trong nh÷ng ng</w:t>
        <w:softHyphen/>
        <w:t>êi tæ chøc Liªn minh thÇn th¸nh. - 255, 627, 642.</w:t>
      </w:r>
    </w:p>
    <w:p>
      <w:pPr>
        <w:pStyle w:val="Chuthich"/>
        <w:spacing w:lineRule="exact" w:line="332" w:before="40" w:after="0"/>
        <w:ind w:left="391" w:hanging="391"/>
        <w:rPr/>
      </w:pPr>
      <w:r>
        <w:rPr>
          <w:i/>
        </w:rPr>
        <w:t xml:space="preserve">Mª-li-nª </w:t>
      </w:r>
      <w:r>
        <w:rPr/>
        <w:t>(Mellinet), Phr¨ng-xoa (1768 - 1852) - t</w:t>
        <w:softHyphen/>
        <w:t>íng BØ, gèc Ph¸p; tÝch cùc tham gia cuéc c¸ch m¹ng t</w:t>
        <w:softHyphen/>
        <w:t xml:space="preserve"> s¶n BØ n¨m 1830 vµ phong trµo d©n chñ ë BØ, chñ tÞch danh dù cña Héi d©n chñ ë Bruy-xen. - 627, 638.</w:t>
      </w:r>
    </w:p>
    <w:p>
      <w:pPr>
        <w:pStyle w:val="Chuthich"/>
        <w:spacing w:lineRule="exact" w:line="332" w:before="40" w:after="0"/>
        <w:ind w:left="391" w:hanging="391"/>
        <w:rPr/>
      </w:pPr>
      <w:r>
        <w:rPr>
          <w:i/>
        </w:rPr>
        <w:t xml:space="preserve">Mª-li-s¬ </w:t>
      </w:r>
      <w:r>
        <w:rPr/>
        <w:t>(Melish), Gi«n(1771 - 1822) - nhµ v¨n, nhµ ®Þa lý vµ nhµ du lÞch Anh; ®· ®Õn th¨m vµ m« t¶ nh÷ng khu di d©n céng s¶n ë B¾c Mü. - 311.</w:t>
      </w:r>
    </w:p>
    <w:p>
      <w:pPr>
        <w:pStyle w:val="Chuthich"/>
        <w:spacing w:lineRule="exact" w:line="332" w:before="40" w:after="0"/>
        <w:ind w:left="391" w:hanging="391"/>
        <w:rPr/>
      </w:pPr>
      <w:r>
        <w:rPr>
          <w:i/>
        </w:rPr>
        <w:t xml:space="preserve">Mª-lo </w:t>
      </w:r>
      <w:r>
        <w:rPr/>
        <w:t>(Mellor) - c«ng nh©n x©y dùng ë Man-se-xt¬. - 391.</w:t>
      </w:r>
    </w:p>
    <w:p>
      <w:pPr>
        <w:pStyle w:val="Chuthich"/>
        <w:spacing w:lineRule="exact" w:line="332" w:before="40" w:after="0"/>
        <w:ind w:left="391" w:hanging="391"/>
        <w:rPr/>
      </w:pPr>
      <w:r>
        <w:rPr>
          <w:i/>
        </w:rPr>
        <w:t xml:space="preserve">Mi-ª-r«-xl¸p-xki </w:t>
      </w:r>
      <w:r>
        <w:rPr/>
        <w:t xml:space="preserve">(Mieroslawski), Lót-vÝch (1814 - 1878) - nhµ ho¹t ®éng chÝnh </w:t>
        <w:br/>
        <w:t xml:space="preserve">trÞ vµ qu©n sù Ba Lan, tham gia cuéc khëi nghÜa n¨m 1830 - 1831; tham </w:t>
        <w:br/>
        <w:t>gia chuÈn bÞ cuéc khëi nghÜa ë P«-d¬-nan n¨m 1846, ®</w:t>
        <w:softHyphen/>
        <w:t>îc c¸ch m¹ng th¸ng Ba 1848 ë §øc gi¶i phãng khái nhµ tï. - 632, 634.</w:t>
      </w:r>
    </w:p>
    <w:p>
      <w:pPr>
        <w:pStyle w:val="Chuthich"/>
        <w:spacing w:lineRule="exact" w:line="332" w:before="40" w:after="0"/>
        <w:ind w:left="391" w:hanging="391"/>
        <w:rPr/>
      </w:pPr>
      <w:r>
        <w:rPr>
          <w:i/>
        </w:rPr>
        <w:t xml:space="preserve">Mi-ra-b« </w:t>
      </w:r>
      <w:r>
        <w:rPr/>
        <w:t>(Mirabeau), ¤-n«-rª Ga-bri-en (1749 - 1791) - nhµ ho¹t ®éng næi tiÕng cña c¸ch m¹ng t</w:t>
        <w:softHyphen/>
        <w:t xml:space="preserve"> s¶n Ph¸p cuèi thÕ kû XVIII, biÓu hiÖn lîi Ých cña giai cÊp ®¹i t</w:t>
        <w:softHyphen/>
        <w:t xml:space="preserve"> s¶n vµ tÇng líp quý téc t</w:t>
        <w:softHyphen/>
        <w:t xml:space="preserve"> s¶n ho¸. - 331.</w:t>
      </w:r>
    </w:p>
    <w:p>
      <w:pPr>
        <w:pStyle w:val="Chuthich"/>
        <w:spacing w:lineRule="exact" w:line="332" w:before="40" w:after="0"/>
        <w:ind w:left="391" w:hanging="391"/>
        <w:rPr/>
      </w:pPr>
      <w:r>
        <w:rPr>
          <w:i/>
        </w:rPr>
        <w:t xml:space="preserve">Mi-s¬-l« </w:t>
      </w:r>
      <w:r>
        <w:rPr/>
        <w:t>(Michelot), Gi.A. - ng</w:t>
        <w:softHyphen/>
        <w:t>êi d©n chñ Ph¸p, héi viªn héi "Nh÷ng ng</w:t>
        <w:softHyphen/>
        <w:t>êi d©n chñ anh em" ë Lu©n §«n. - 550, 625.</w:t>
      </w:r>
    </w:p>
    <w:p>
      <w:pPr>
        <w:pStyle w:val="Chuthich"/>
        <w:spacing w:lineRule="exact" w:line="332" w:before="40" w:after="0"/>
        <w:ind w:left="391" w:hanging="391"/>
        <w:rPr/>
      </w:pPr>
      <w:r>
        <w:rPr>
          <w:i/>
        </w:rPr>
        <w:t xml:space="preserve">Min </w:t>
      </w:r>
      <w:r>
        <w:rPr/>
        <w:t>(Mill), Giªm-x¬ (1773 - 1836) - nhµ kinh tÕ häc vµ nhµ triÕt häc t</w:t>
        <w:softHyphen/>
        <w:t xml:space="preserve"> s¶n Anh, tÇm th</w:t>
        <w:softHyphen/>
        <w:t>êng ho¸ lý luËn cña Ri-c¸c-®«, ®ång thêi tõ lý luËn ®ã ®· rót ra mét sè kÕt luËn cÊp tiÕn. - 11, 13, 30, 31, 51, 61, 148, 155, 159, 193, 194, 203-206, 333, 358, 359.</w:t>
      </w:r>
    </w:p>
    <w:p>
      <w:pPr>
        <w:pStyle w:val="Chuthich"/>
        <w:spacing w:lineRule="exact" w:line="332" w:before="40" w:after="0"/>
        <w:ind w:left="391" w:hanging="391"/>
        <w:rPr/>
      </w:pPr>
      <w:r>
        <w:rPr>
          <w:i/>
        </w:rPr>
        <w:t xml:space="preserve">Min-t¬n </w:t>
      </w:r>
      <w:r>
        <w:rPr/>
        <w:t>(Milton), Gi«n (1608 - 1674) - nhµ th¬ vµ nhµ chÝnh luËn Anh kiÖt xuÊt, tham gia cuéc c¸ch m¹ng t</w:t>
        <w:softHyphen/>
        <w:t xml:space="preserve"> s¶n Anh thÕ kû XVII. - 542.</w:t>
      </w:r>
    </w:p>
    <w:p>
      <w:pPr>
        <w:pStyle w:val="Chuthich"/>
        <w:spacing w:lineRule="exact" w:line="332" w:before="40" w:after="0"/>
        <w:ind w:left="391" w:hanging="391"/>
        <w:rPr/>
      </w:pPr>
      <w:r>
        <w:rPr>
          <w:i/>
        </w:rPr>
        <w:t xml:space="preserve">M«-®¬ </w:t>
      </w:r>
      <w:r>
        <w:rPr/>
        <w:t>(Maude), §a-ni-en - thÈm ph¸n hoµ gi¶i ë Man-se-xt¬. - 385-394, 399.</w:t>
      </w:r>
    </w:p>
    <w:p>
      <w:pPr>
        <w:pStyle w:val="Chuthich"/>
        <w:spacing w:lineRule="exact" w:line="332" w:before="40" w:after="0"/>
        <w:ind w:left="391" w:hanging="391"/>
        <w:rPr/>
      </w:pPr>
      <w:r>
        <w:rPr>
          <w:i/>
        </w:rPr>
        <w:t xml:space="preserve">M«-lª </w:t>
      </w:r>
      <w:r>
        <w:rPr/>
        <w:t>(MolÐ), Lu-i Ma-ti-¬, b¸ t</w:t>
        <w:softHyphen/>
        <w:t>íc (1781 - 1855) - nhµ ho¹t ®éng nhµ n</w:t>
        <w:softHyphen/>
        <w:t>íc Ph¸p, theo ph¸i Oãc-lª-¨ng, thñ t</w:t>
        <w:softHyphen/>
        <w:t>íng (1836 - 1837, 1837 - 1839), trong nh÷ng n¨m 1848 - 1851 lµ mét trong nh÷ng thñ lÜnh cña "®¶ng trËt tù" b¶o thñ - b¶o hoµng. - 551.</w:t>
      </w:r>
    </w:p>
    <w:p>
      <w:pPr>
        <w:pStyle w:val="Chuthich"/>
        <w:spacing w:lineRule="exact" w:line="332" w:before="40" w:after="0"/>
        <w:ind w:left="391" w:hanging="391"/>
        <w:rPr/>
      </w:pPr>
      <w:r>
        <w:rPr>
          <w:i/>
        </w:rPr>
        <w:t xml:space="preserve">M«-ren-li </w:t>
      </w:r>
      <w:r>
        <w:rPr/>
        <w:t>(Morelly) (thÕ kû XVIII) - ®¹i biÓu kiÖt xuÊt cña chñ nghÜa céng s¶n b×nh qu©n kh«ng t</w:t>
        <w:softHyphen/>
        <w:t>ëng ë Ph¸p. - 368.</w:t>
      </w:r>
    </w:p>
    <w:p>
      <w:pPr>
        <w:pStyle w:val="Chuthich"/>
        <w:spacing w:lineRule="exact" w:line="332" w:before="40" w:after="0"/>
        <w:ind w:left="391" w:hanging="391"/>
        <w:rPr/>
      </w:pPr>
      <w:r>
        <w:rPr>
          <w:i/>
        </w:rPr>
        <w:t xml:space="preserve">M«-r¬-lª </w:t>
      </w:r>
      <w:r>
        <w:rPr/>
        <w:t>(Morellet), ¡ng-®rª (1727 - 1819) - tu viÖn tr</w:t>
        <w:softHyphen/>
        <w:t>ëng, nhµ tr</w:t>
        <w:softHyphen/>
        <w:t>íc t¸c vµ nhµ triÕt häc Ph¸p, t¸c gi¶ cña mét lo¹t t¸c phÈm kinh tÕ häc. - 412.</w:t>
      </w:r>
    </w:p>
    <w:p>
      <w:pPr>
        <w:pStyle w:val="Chuthich"/>
        <w:spacing w:lineRule="exact" w:line="332" w:before="40" w:after="0"/>
        <w:ind w:left="391" w:hanging="391"/>
        <w:rPr/>
      </w:pPr>
      <w:r>
        <w:rPr>
          <w:i/>
        </w:rPr>
        <w:t xml:space="preserve">M«n </w:t>
      </w:r>
      <w:r>
        <w:rPr/>
        <w:t>(Moll), I-«-dÐp (1813 - 1849) - nhµ ho¹t ®éng cã tiÕng t¨m cña phong trµo c«ng nh©n §øc vµ quèc tÕ, thî ®ång hå, mét trong nh÷ng ng</w:t>
        <w:softHyphen/>
        <w:t>êi l·nh ®¹o Liªn ®oµn nh÷ng ng</w:t>
        <w:softHyphen/>
        <w:t xml:space="preserve">êi chÝnh nghÜa, uû viªn Ban chÊp hµnh trung </w:t>
        <w:softHyphen/>
        <w:t>¬ng Liªn ®oµn nh÷ng ng</w:t>
        <w:softHyphen/>
        <w:t>êi céng s¶n. - 582, 600, 621, 622, 634.</w:t>
      </w:r>
    </w:p>
    <w:p>
      <w:pPr>
        <w:pStyle w:val="Chuthich"/>
        <w:spacing w:lineRule="exact" w:line="332" w:before="40" w:after="0"/>
        <w:ind w:left="391" w:hanging="391"/>
        <w:rPr/>
      </w:pPr>
      <w:r>
        <w:rPr>
          <w:i/>
        </w:rPr>
        <w:t xml:space="preserve">M«n-c¬ </w:t>
      </w:r>
      <w:r>
        <w:rPr/>
        <w:t>(Monk) - nhµ luËt häc Anh. - 391 - 394.</w:t>
      </w:r>
    </w:p>
    <w:p>
      <w:pPr>
        <w:pStyle w:val="Chuthich"/>
        <w:spacing w:lineRule="exact" w:line="332" w:before="40" w:after="0"/>
        <w:ind w:left="391" w:hanging="391"/>
        <w:rPr/>
      </w:pPr>
      <w:r>
        <w:rPr>
          <w:i/>
        </w:rPr>
        <w:t xml:space="preserve">Muª-d¬ </w:t>
      </w:r>
      <w:r>
        <w:rPr/>
        <w:t>(M</w:t>
      </w:r>
      <w:r>
        <w:rPr>
          <w:rFonts w:cs="Courier New" w:ascii="Courier New" w:hAnsi="Courier New"/>
        </w:rPr>
        <w:t>ö</w:t>
      </w:r>
      <w:r>
        <w:rPr/>
        <w:t>ser), I-u-xtót (1720 - 1794) - nhµ sö häc vµ chÝnh luËn §øc, biÓu hiÖn lîi Ých cña giai cÊp t</w:t>
        <w:softHyphen/>
        <w:t xml:space="preserve"> s¶n b¶o thñ §øc. - 153.</w:t>
      </w:r>
    </w:p>
    <w:p>
      <w:pPr>
        <w:pStyle w:val="Chuthich"/>
        <w:spacing w:lineRule="exact" w:line="324" w:before="40" w:after="0"/>
        <w:ind w:left="390" w:hanging="390"/>
        <w:rPr/>
      </w:pPr>
      <w:r>
        <w:rPr>
          <w:i/>
        </w:rPr>
        <w:t xml:space="preserve">Muy-l¬ </w:t>
      </w:r>
      <w:r>
        <w:rPr/>
        <w:t xml:space="preserve">(Muller), Vin-hem (bót danh V«n-ph¬-g¨ng </w:t>
      </w:r>
      <w:r>
        <w:rPr>
          <w:i/>
        </w:rPr>
        <w:t>Muy-l¬ Ph«n Khuª-nÝch-xvin-t¬) (</w:t>
      </w:r>
      <w:r>
        <w:rPr/>
        <w:t>1816 - 1873) - nhµ th¬ §øc, trong nh÷ng n¨m 40 lµ b¸c sÜ ë §uýt-xen-®oãc-ph¬. - 294.</w:t>
      </w:r>
    </w:p>
    <w:p>
      <w:pPr>
        <w:pStyle w:val="Chuthich"/>
        <w:spacing w:lineRule="exact" w:line="324" w:before="40" w:after="0"/>
        <w:ind w:left="390" w:hanging="390"/>
        <w:rPr/>
      </w:pPr>
      <w:r>
        <w:rPr/>
      </w:r>
    </w:p>
    <w:p>
      <w:pPr>
        <w:pStyle w:val="Taclama"/>
        <w:spacing w:lineRule="exact" w:line="324" w:before="40" w:after="0"/>
        <w:rPr/>
      </w:pPr>
      <w:r>
        <w:rPr/>
        <w:t>N</w:t>
      </w:r>
    </w:p>
    <w:p>
      <w:pPr>
        <w:pStyle w:val="Chuthich"/>
        <w:spacing w:lineRule="exact" w:line="324" w:before="40" w:after="0"/>
        <w:ind w:left="390" w:hanging="390"/>
        <w:rPr/>
      </w:pPr>
      <w:r>
        <w:rPr/>
      </w:r>
    </w:p>
    <w:p>
      <w:pPr>
        <w:pStyle w:val="Chuthich"/>
        <w:spacing w:lineRule="exact" w:line="324" w:before="40" w:after="0"/>
        <w:ind w:left="390" w:hanging="390"/>
        <w:rPr/>
      </w:pPr>
      <w:r>
        <w:rPr>
          <w:i/>
        </w:rPr>
        <w:t xml:space="preserve">Na-p«-lª-«ng I </w:t>
      </w:r>
      <w:r>
        <w:rPr/>
        <w:t>B«-na-p¸c-t¬ (1769 - 1821) - hoµng ®Õ Ph¸p (1804 - 1814 vµ 1815). - 330-331, 361, 363, 412, 536, 633, 642.</w:t>
      </w:r>
    </w:p>
    <w:p>
      <w:pPr>
        <w:pStyle w:val="Chuthich"/>
        <w:spacing w:lineRule="exact" w:line="324" w:before="40" w:after="0"/>
        <w:ind w:left="390" w:hanging="390"/>
        <w:rPr/>
      </w:pPr>
      <w:r>
        <w:rPr>
          <w:i/>
        </w:rPr>
        <w:t xml:space="preserve">Nau-vÐc </w:t>
      </w:r>
      <w:r>
        <w:rPr/>
        <w:t>(Nauwerck), C¸c (1810 - 1891) - nhµ chÝnh luËn §øc, gi¶ng viªn Tr</w:t>
        <w:softHyphen/>
        <w:t>êng ®¹i häc tæng hîp BÐc-lin, thuéc nhãm "Nh÷ng ng</w:t>
        <w:softHyphen/>
        <w:t>êi tù do" ph¸i Hª-ghen trÎ. - 265.</w:t>
      </w:r>
    </w:p>
    <w:p>
      <w:pPr>
        <w:pStyle w:val="Chuthich"/>
        <w:spacing w:lineRule="exact" w:line="324" w:before="40" w:after="0"/>
        <w:ind w:left="390" w:hanging="390"/>
        <w:rPr/>
      </w:pPr>
      <w:r>
        <w:rPr>
          <w:i/>
        </w:rPr>
        <w:t xml:space="preserve">Ni-c«-lai I </w:t>
      </w:r>
      <w:r>
        <w:rPr/>
        <w:t>(1796 - 1855) - hoµng ®Õ Nga (1825 - 1855). - 255, 265, 268-271, 275.</w:t>
      </w:r>
    </w:p>
    <w:p>
      <w:pPr>
        <w:pStyle w:val="Chuthich"/>
        <w:spacing w:lineRule="exact" w:line="324" w:before="40" w:after="0"/>
        <w:ind w:left="390" w:hanging="390"/>
        <w:rPr/>
      </w:pPr>
      <w:r>
        <w:rPr/>
      </w:r>
    </w:p>
    <w:p>
      <w:pPr>
        <w:pStyle w:val="Taclama"/>
        <w:spacing w:lineRule="exact" w:line="324" w:before="40" w:after="0"/>
        <w:rPr/>
      </w:pPr>
      <w:r>
        <w:rPr/>
        <w:t>O</w:t>
      </w:r>
    </w:p>
    <w:p>
      <w:pPr>
        <w:pStyle w:val="Chuthich"/>
        <w:spacing w:lineRule="exact" w:line="324" w:before="40" w:after="0"/>
        <w:ind w:left="390" w:hanging="390"/>
        <w:rPr/>
      </w:pPr>
      <w:r>
        <w:rPr/>
      </w:r>
    </w:p>
    <w:p>
      <w:pPr>
        <w:pStyle w:val="Chuthich"/>
        <w:spacing w:lineRule="exact" w:line="324" w:before="40" w:after="0"/>
        <w:ind w:left="390" w:hanging="390"/>
        <w:rPr/>
      </w:pPr>
      <w:r>
        <w:rPr>
          <w:i/>
        </w:rPr>
        <w:t xml:space="preserve">Oa-le-x¬ </w:t>
      </w:r>
      <w:r>
        <w:rPr/>
        <w:t>(Wallace), Uy-li-am (kho¶ng 1270 - 1305) - l·nh tô cuéc khëi nghÜa gi¶i phãng d©n téc cña nh©n d©n Xcèt-len chèng ¸ch thèng trÞ cña Anh. - 279.</w:t>
      </w:r>
    </w:p>
    <w:p>
      <w:pPr>
        <w:pStyle w:val="Chuthich"/>
        <w:spacing w:lineRule="exact" w:line="324" w:before="40" w:after="0"/>
        <w:ind w:left="390" w:hanging="390"/>
        <w:rPr/>
      </w:pPr>
      <w:r>
        <w:rPr>
          <w:i/>
        </w:rPr>
        <w:t xml:space="preserve">Oen-lin-t¬n </w:t>
      </w:r>
      <w:r>
        <w:rPr/>
        <w:t xml:space="preserve">(Wellington) </w:t>
      </w:r>
      <w:r>
        <w:rPr>
          <w:rFonts w:cs=".VnCentury SchoolbookH" w:ascii=".VnCentury SchoolbookH" w:hAnsi=".VnCentury SchoolbookH"/>
        </w:rPr>
        <w:t>¸</w:t>
      </w:r>
      <w:r>
        <w:rPr/>
        <w:t xml:space="preserve">c-tua </w:t>
      </w:r>
      <w:r>
        <w:rPr>
          <w:i/>
        </w:rPr>
        <w:t xml:space="preserve">Oen-xly, </w:t>
      </w:r>
      <w:r>
        <w:rPr/>
        <w:t>c«ng t</w:t>
        <w:softHyphen/>
        <w:t>íc (1769 - 1852) - t</w:t>
        <w:softHyphen/>
        <w:t>íng lÜnh vµ nhµ ho¹t ®éng nhµ n</w:t>
        <w:softHyphen/>
        <w:t>íc Anh, ng</w:t>
        <w:softHyphen/>
        <w:t>êi ®¶ng To-ri; thñ t</w:t>
        <w:softHyphen/>
        <w:t>íng (1828 - 1830), bé tr</w:t>
        <w:softHyphen/>
        <w:t>ëng ngo¹i giao (th¸ng Ch¹p 1834 - 1835). - 562.</w:t>
      </w:r>
    </w:p>
    <w:p>
      <w:pPr>
        <w:pStyle w:val="Chuthich"/>
        <w:spacing w:lineRule="exact" w:line="324" w:before="40" w:after="0"/>
        <w:ind w:left="390" w:hanging="390"/>
        <w:rPr/>
      </w:pPr>
      <w:r>
        <w:rPr>
          <w:i/>
        </w:rPr>
        <w:t xml:space="preserve">Oãc-lª-¨ng - </w:t>
      </w:r>
      <w:r>
        <w:rPr/>
        <w:t>v</w:t>
        <w:softHyphen/>
        <w:t>¬ng triÒu ë Ph¸p (1830 - 1848). - 279.</w:t>
      </w:r>
    </w:p>
    <w:p>
      <w:pPr>
        <w:pStyle w:val="Chuthich"/>
        <w:spacing w:lineRule="exact" w:line="324" w:before="40" w:after="0"/>
        <w:ind w:left="390" w:hanging="390"/>
        <w:rPr/>
      </w:pPr>
      <w:r>
        <w:rPr>
          <w:i/>
        </w:rPr>
        <w:t xml:space="preserve">¤-boãc-xki </w:t>
      </w:r>
      <w:r>
        <w:rPr/>
        <w:t>(Oborski), Lót-vÝch (1787 - 1873) - ng</w:t>
        <w:softHyphen/>
        <w:t>êi Ba Lan l</w:t>
        <w:softHyphen/>
        <w:t>u vong chÝnh trÞ ë Lu©n §«n, héi viªn héi "Nh÷ng ng</w:t>
        <w:softHyphen/>
        <w:t>êi d©n chñ anh em". - 550, 633.</w:t>
      </w:r>
    </w:p>
    <w:p>
      <w:pPr>
        <w:pStyle w:val="Chuthich"/>
        <w:spacing w:lineRule="exact" w:line="324" w:before="40" w:after="0"/>
        <w:ind w:left="390" w:hanging="390"/>
        <w:rPr/>
      </w:pPr>
      <w:r>
        <w:rPr>
          <w:i/>
        </w:rPr>
        <w:t xml:space="preserve">¤-man-xki, </w:t>
      </w:r>
      <w:r>
        <w:rPr/>
        <w:t>H¨ng-ri ¥-gien Phi-lÝp Lu-i hä Oãc-lª-¨ng, c«ng t</w:t>
        <w:softHyphen/>
        <w:t>íc (1822-1897) - con trai cña vua Ph¸p Lu-i-Phi-lÝp. - 279, 554, 555.</w:t>
      </w:r>
    </w:p>
    <w:p>
      <w:pPr>
        <w:pStyle w:val="Chuthich"/>
        <w:spacing w:lineRule="exact" w:line="324" w:before="40" w:after="0"/>
        <w:ind w:left="390" w:hanging="390"/>
        <w:rPr/>
      </w:pPr>
      <w:r>
        <w:rPr>
          <w:i/>
        </w:rPr>
        <w:t xml:space="preserve">¤-oen </w:t>
      </w:r>
      <w:r>
        <w:rPr/>
        <w:t>(Owen), R«-bíc (1771 - 1858) - nhµ x· héi chñ nghÜa kh«ng t</w:t>
        <w:softHyphen/>
        <w:t>ëng Anh vÜ ®¹i. - 169, 306, 313, 368, 375, 411, 436, 530.</w:t>
      </w:r>
    </w:p>
    <w:p>
      <w:pPr>
        <w:pStyle w:val="Chuthich"/>
        <w:spacing w:lineRule="exact" w:line="324" w:before="40" w:after="0"/>
        <w:ind w:left="390" w:hanging="390"/>
        <w:rPr/>
      </w:pPr>
      <w:r>
        <w:rPr>
          <w:i/>
        </w:rPr>
        <w:t xml:space="preserve">¤-ti-on </w:t>
      </w:r>
      <w:r>
        <w:rPr/>
        <w:t xml:space="preserve">- xem </w:t>
      </w:r>
      <w:r>
        <w:rPr>
          <w:i/>
        </w:rPr>
        <w:t>Ta-l©y-r¨ng Pª-ri-go.</w:t>
      </w:r>
    </w:p>
    <w:p>
      <w:pPr>
        <w:pStyle w:val="Taclama"/>
        <w:spacing w:lineRule="exact" w:line="340" w:before="40" w:after="0"/>
        <w:rPr/>
      </w:pPr>
      <w:r>
        <w:rPr/>
        <w:t>P</w:t>
      </w:r>
    </w:p>
    <w:p>
      <w:pPr>
        <w:pStyle w:val="Chuthich"/>
        <w:spacing w:lineRule="exact" w:line="340" w:before="40" w:after="0"/>
        <w:ind w:left="390" w:hanging="390"/>
        <w:rPr/>
      </w:pPr>
      <w:r>
        <w:rPr/>
      </w:r>
    </w:p>
    <w:p>
      <w:pPr>
        <w:pStyle w:val="Chuthich"/>
        <w:spacing w:lineRule="exact" w:line="340" w:before="40" w:after="0"/>
        <w:ind w:left="390" w:hanging="390"/>
        <w:rPr/>
      </w:pPr>
      <w:r>
        <w:rPr>
          <w:i/>
        </w:rPr>
        <w:t xml:space="preserve">Pan-míc-xt¬n </w:t>
      </w:r>
      <w:r>
        <w:rPr/>
        <w:t xml:space="preserve">(Palmerston), Hen-ri Gi«n </w:t>
      </w:r>
      <w:r>
        <w:rPr>
          <w:i/>
        </w:rPr>
        <w:t>Tem-pl¬</w:t>
      </w:r>
      <w:r>
        <w:rPr/>
        <w:t>, tö t</w:t>
        <w:softHyphen/>
        <w:t>íc (1784 - 1865) - nhµ ho¹t ®éng nhµ n</w:t>
        <w:softHyphen/>
        <w:t>íc Anh, lóc b¾t ®Çu ho¹t ®éng lµ ng</w:t>
        <w:softHyphen/>
        <w:t>êi ®¶ng To-ri, tõ n¨m 1830 lµ mét trong nh÷ng thñ lÜnh cña ®¶ng VÝch, dùa vµo c¸c phÇn tö h÷u khuynh cña ®¶ng nµy, bé tr</w:t>
        <w:softHyphen/>
        <w:t>ëng ngo¹i giao (1830 - 1834, 1835 - 1841 vµ 1846 - 1851). - 556, 627.</w:t>
      </w:r>
    </w:p>
    <w:p>
      <w:pPr>
        <w:pStyle w:val="Chuthich"/>
        <w:spacing w:lineRule="exact" w:line="340" w:before="40" w:after="0"/>
        <w:ind w:left="390" w:hanging="390"/>
        <w:rPr/>
      </w:pPr>
      <w:r>
        <w:rPr>
          <w:i/>
        </w:rPr>
        <w:t xml:space="preserve">Pª-le-rinh </w:t>
      </w:r>
      <w:r>
        <w:rPr/>
        <w:t>(Pellering), Gi¨ng (1817 - 1877) - ng</w:t>
        <w:softHyphen/>
        <w:t>êi tham gia tÝch cùc phong trµo c«ng nh©n ë BØ, héi viªn Héi d©n chñ ë Bruy-xen; thî giÇy. - 639</w:t>
      </w:r>
    </w:p>
    <w:p>
      <w:pPr>
        <w:pStyle w:val="Chuthich"/>
        <w:spacing w:lineRule="exact" w:line="340" w:before="40" w:after="0"/>
        <w:ind w:left="390" w:hanging="390"/>
        <w:rPr/>
      </w:pPr>
      <w:r>
        <w:rPr>
          <w:i/>
        </w:rPr>
        <w:t xml:space="preserve">Pª-li-x¬ </w:t>
      </w:r>
      <w:r>
        <w:rPr/>
        <w:t>(Pelisse) - th</w:t>
        <w:softHyphen/>
        <w:t>îng sÜ qu©n ®éi Ph¸p ë An-giª-ri. - 280.</w:t>
      </w:r>
    </w:p>
    <w:p>
      <w:pPr>
        <w:pStyle w:val="Chuthich"/>
        <w:spacing w:lineRule="exact" w:line="340" w:before="40" w:after="0"/>
        <w:ind w:left="390" w:hanging="390"/>
        <w:rPr/>
      </w:pPr>
      <w:r>
        <w:rPr>
          <w:i/>
        </w:rPr>
        <w:t xml:space="preserve">Pª-tÐc-sen </w:t>
      </w:r>
      <w:r>
        <w:rPr/>
        <w:t>(Petersen), Nin-x¬ (Ni-c«-lai), L«-ren-tx« (1814 - 1894) - nhµ ho¹t ®éng cña phong trµo c«ng nh©n quèc tÕ; trong nh÷ng n¨m 40 lµ ng</w:t>
        <w:softHyphen/>
        <w:t>êi thuéc ph¸i Vai-tlinh, sau ®ã lµ thµnh viªn Liªn ®oµn nh÷ng ng</w:t>
        <w:softHyphen/>
        <w:t>êi céng s¶n. - 616.</w:t>
      </w:r>
    </w:p>
    <w:p>
      <w:pPr>
        <w:pStyle w:val="Chuthich"/>
        <w:spacing w:lineRule="exact" w:line="340" w:before="40" w:after="0"/>
        <w:ind w:left="390" w:hanging="390"/>
        <w:rPr/>
      </w:pPr>
      <w:r>
        <w:rPr>
          <w:i/>
        </w:rPr>
        <w:t xml:space="preserve">PÕch-c¬ </w:t>
      </w:r>
      <w:r>
        <w:rPr/>
        <w:t>(Pecqueur), C«ng-xt¨ng-tanh (1801 - 1887) - nhµ kinh tÕ häc Ph¸p, nhµ x· héi chñ nghÜa kh«ng t</w:t>
        <w:softHyphen/>
        <w:t>ëng. - 85, 101.</w:t>
      </w:r>
    </w:p>
    <w:p>
      <w:pPr>
        <w:pStyle w:val="Chuthich"/>
        <w:spacing w:lineRule="exact" w:line="340" w:before="40" w:after="0"/>
        <w:ind w:left="390" w:hanging="390"/>
        <w:rPr/>
      </w:pPr>
      <w:r>
        <w:rPr>
          <w:i/>
        </w:rPr>
        <w:t xml:space="preserve">PÕch-ki-« </w:t>
      </w:r>
      <w:r>
        <w:rPr/>
        <w:t>(Pecchio), Giu-dÐp-pª (1785 - 1835) - nhµ v¨n vµ nhµ ho¹t ®éng x· héi I-ta-li-a, t¸c gi¶ mét lo¹t t¸c phÈm vÒ lÞch sö vµ vÒ kinh tÕ chÝnh trÞ häc. - 330, 331.</w:t>
      </w:r>
    </w:p>
    <w:p>
      <w:pPr>
        <w:pStyle w:val="Chuthich"/>
        <w:spacing w:lineRule="exact" w:line="340" w:before="40" w:after="0"/>
        <w:ind w:left="390" w:hanging="390"/>
        <w:rPr/>
      </w:pPr>
      <w:r>
        <w:rPr>
          <w:i/>
        </w:rPr>
        <w:t xml:space="preserve">Pha-xen </w:t>
      </w:r>
      <w:r>
        <w:rPr/>
        <w:t>(Fusel), Gi«n - mét trong nh÷ng ng</w:t>
        <w:softHyphen/>
        <w:t>êi l·nh ®¹o ph¸i HiÕn ch</w:t>
        <w:softHyphen/>
        <w:t>¬ng ë Bíc-minh-hªm. - 558.</w:t>
      </w:r>
    </w:p>
    <w:p>
      <w:pPr>
        <w:pStyle w:val="Chuthich"/>
        <w:spacing w:lineRule="exact" w:line="340" w:before="40" w:after="0"/>
        <w:ind w:left="390" w:hanging="390"/>
        <w:rPr/>
      </w:pPr>
      <w:r>
        <w:rPr>
          <w:i/>
        </w:rPr>
        <w:t xml:space="preserve">Phai-n¬ </w:t>
      </w:r>
      <w:r>
        <w:rPr/>
        <w:t>(Fein), Ghª-oãc (1803 - 1869) - ng</w:t>
        <w:softHyphen/>
        <w:t>êi tham gia phong trµo c¸ch m¹ng §øc nh÷ng n¨m 30 - 40; héi viªn héi bÝ mËt "N</w:t>
        <w:softHyphen/>
        <w:t xml:space="preserve">íc §øc trÎ" ë Thôy SÜ. - 404. </w:t>
      </w:r>
    </w:p>
    <w:p>
      <w:pPr>
        <w:pStyle w:val="Chuthich"/>
        <w:spacing w:lineRule="exact" w:line="340" w:before="40" w:after="0"/>
        <w:ind w:left="390" w:hanging="390"/>
        <w:rPr/>
      </w:pPr>
      <w:r>
        <w:rPr>
          <w:i/>
        </w:rPr>
        <w:t xml:space="preserve">Phe-ri-ª </w:t>
      </w:r>
      <w:r>
        <w:rPr/>
        <w:t>(Ferrier), Phr¨ng-xoa Lu-i ¤-guy-xt¬ (1777 - 1861) - nhµ kinh tÕ häc t</w:t>
        <w:softHyphen/>
        <w:t xml:space="preserve"> s¶n tÇm th</w:t>
        <w:softHyphen/>
        <w:t>êng Ph¸p, hËu bèi cña chñ nghÜa träng th</w:t>
        <w:softHyphen/>
        <w:t>¬ng. - 329, 362-367.</w:t>
      </w:r>
    </w:p>
    <w:p>
      <w:pPr>
        <w:pStyle w:val="Chuthich"/>
        <w:spacing w:lineRule="exact" w:line="340" w:before="40" w:after="0"/>
        <w:ind w:left="390" w:hanging="390"/>
        <w:rPr/>
      </w:pPr>
      <w:r>
        <w:rPr>
          <w:i/>
        </w:rPr>
        <w:t xml:space="preserve">Phin-kª </w:t>
      </w:r>
      <w:r>
        <w:rPr/>
        <w:t>(Vincke), Phri-®rÝch Vin-hem Lót-vÝch Ph«n, nam t</w:t>
        <w:softHyphen/>
        <w:t>íc (1774 - 1844) - nhµ ho¹t ®éng nhµ n</w:t>
        <w:softHyphen/>
        <w:t>íc Phæ, t¸c gi¶ quyÓn s¸ch vÒ chÕ ®é së h÷u ruéng ®Êt. - 153.</w:t>
      </w:r>
    </w:p>
    <w:p>
      <w:pPr>
        <w:pStyle w:val="Chuthich"/>
        <w:spacing w:lineRule="exact" w:line="340" w:before="40" w:after="0"/>
        <w:ind w:left="390" w:hanging="390"/>
        <w:rPr/>
      </w:pPr>
      <w:r>
        <w:rPr>
          <w:i/>
        </w:rPr>
        <w:t xml:space="preserve">Phin-s¬ </w:t>
      </w:r>
      <w:r>
        <w:rPr/>
        <w:t xml:space="preserve">(Finch), Gi«n - nhµ du lÞch vµ nhµ b¸o Anh, m«n ®å cña ¤-oen. - 301. 306, </w:t>
        <w:br/>
        <w:t>309, 310.</w:t>
      </w:r>
    </w:p>
    <w:p>
      <w:pPr>
        <w:pStyle w:val="Chuthich"/>
        <w:spacing w:lineRule="exact" w:line="317" w:before="20" w:after="0"/>
        <w:ind w:left="391" w:hanging="391"/>
        <w:rPr/>
      </w:pPr>
      <w:r>
        <w:rPr>
          <w:i/>
        </w:rPr>
        <w:t>Phl«-c«ng</w:t>
      </w:r>
      <w:r>
        <w:rPr/>
        <w:t xml:space="preserve"> (Flocon), PhÐc-®i-n¨ng (1800 - 1866) - nhµ ho¹t ®éng chÝnh trÞ vµ nhµ chÝnh luËn Ph¸p, nhµ d©n chñ tiÓu t</w:t>
        <w:softHyphen/>
        <w:t xml:space="preserve"> s¶n, mét trong nh÷ng chñ bót b¸o "RÐforme"; n¨m 1848 lµ thµnh viªn chÝnh phñ l©m thêi. -  539, 544, 545.</w:t>
      </w:r>
    </w:p>
    <w:p>
      <w:pPr>
        <w:pStyle w:val="Chuthich"/>
        <w:spacing w:lineRule="exact" w:line="317" w:before="20" w:after="0"/>
        <w:ind w:left="391" w:hanging="391"/>
        <w:rPr/>
      </w:pPr>
      <w:r>
        <w:rPr>
          <w:i/>
        </w:rPr>
        <w:t xml:space="preserve">Phoi-¬-b¾c </w:t>
      </w:r>
      <w:r>
        <w:rPr/>
        <w:t>(Feuerbach), Lót-vÝch (1804 - 1872) - nhµ triÕt häc duy vËt §øc lín nhÊt thêi kú tr</w:t>
        <w:softHyphen/>
        <w:t>íc M¸c. - 68-71, 179, 218-222, 237, 293, 320, 370-375, 376, 407, 435, 496-499, 501, 506, 508.</w:t>
      </w:r>
    </w:p>
    <w:p>
      <w:pPr>
        <w:pStyle w:val="Chuthich"/>
        <w:spacing w:lineRule="exact" w:line="317" w:before="20" w:after="0"/>
        <w:ind w:left="391" w:hanging="391"/>
        <w:rPr/>
      </w:pPr>
      <w:r>
        <w:rPr>
          <w:i/>
        </w:rPr>
        <w:t xml:space="preserve">Phoãc-xen </w:t>
      </w:r>
      <w:r>
        <w:rPr/>
        <w:t>(Forssell), C¸c §a-ni-en - thµnh viªn Liªn ®oµn nh÷ng ng</w:t>
        <w:softHyphen/>
        <w:t>êi céng s¶n ë Thôy §iÓn, t¸c gi¶ cuèn s¸ch "Chñ nghÜa céng s¶n vµ ®¹o C¬ §èc". - 605.</w:t>
      </w:r>
    </w:p>
    <w:p>
      <w:pPr>
        <w:pStyle w:val="Chuthich"/>
        <w:spacing w:lineRule="exact" w:line="317" w:before="20" w:after="0"/>
        <w:ind w:left="391" w:hanging="391"/>
        <w:rPr/>
      </w:pPr>
      <w:r>
        <w:rPr>
          <w:i/>
        </w:rPr>
        <w:t xml:space="preserve">Phr¨ng-xoa ®ê N¬-sa-t« </w:t>
      </w:r>
      <w:r>
        <w:rPr/>
        <w:t>(Francois de Neufch©teau), Ni-c«-la - Lu-i - Phr¨ng-xoa, b¸ t</w:t>
        <w:softHyphen/>
        <w:t>íc (1750 - 1828) - nhµ ho¹t ®éng nhµ n</w:t>
        <w:softHyphen/>
        <w:t>íc Ph¸p; l·nh ®¹o bé néi vô trong thêi kú Héi ®ång chÊp chÝnh. - 412.</w:t>
      </w:r>
    </w:p>
    <w:p>
      <w:pPr>
        <w:pStyle w:val="Chuthich"/>
        <w:spacing w:lineRule="exact" w:line="317" w:before="20" w:after="0"/>
        <w:ind w:left="391" w:hanging="391"/>
        <w:rPr/>
      </w:pPr>
      <w:r>
        <w:rPr>
          <w:i/>
        </w:rPr>
        <w:t xml:space="preserve">Phri-®rÝch </w:t>
      </w:r>
      <w:r>
        <w:rPr/>
        <w:t>(1821 - 1847) - ®¹i c«ng t</w:t>
        <w:softHyphen/>
        <w:t xml:space="preserve">íc </w:t>
      </w:r>
      <w:r>
        <w:rPr>
          <w:rFonts w:cs=".VnCentury SchoolbookH" w:ascii=".VnCentury SchoolbookH" w:hAnsi=".VnCentury SchoolbookH"/>
        </w:rPr>
        <w:t>¸</w:t>
      </w:r>
      <w:r>
        <w:rPr/>
        <w:t>o. - 402.</w:t>
      </w:r>
    </w:p>
    <w:p>
      <w:pPr>
        <w:pStyle w:val="Chuthich"/>
        <w:spacing w:lineRule="exact" w:line="317" w:before="20" w:after="0"/>
        <w:ind w:left="391" w:hanging="391"/>
        <w:rPr/>
      </w:pPr>
      <w:r>
        <w:rPr>
          <w:i/>
        </w:rPr>
        <w:t>Phri-®rÝch Vin-hem IV</w:t>
      </w:r>
      <w:r>
        <w:rPr>
          <w:iCs/>
        </w:rPr>
        <w:t xml:space="preserve"> (1795-1861) - vua Phæ (1840-1861). - 250-255, 265, 266, 284, 285, 401, 402.</w:t>
      </w:r>
    </w:p>
    <w:p>
      <w:pPr>
        <w:pStyle w:val="Chuthich"/>
        <w:spacing w:lineRule="exact" w:line="317" w:before="20" w:after="0"/>
        <w:ind w:left="391" w:hanging="391"/>
        <w:rPr/>
      </w:pPr>
      <w:r>
        <w:rPr>
          <w:i/>
        </w:rPr>
        <w:t xml:space="preserve">Phu-ri-ª </w:t>
      </w:r>
      <w:r>
        <w:rPr/>
        <w:t>(Fourier), S¸c-l¬ (1772 - 1837) - nhµ x· héi chñ nghÜa kh«ng t</w:t>
        <w:softHyphen/>
        <w:t>ëng Ph¸p vÜ ®¹i. - 163, 368, 411, 435-440, 442, 446, 461-466, 469-474, 479, 481-494, 530.</w:t>
      </w:r>
    </w:p>
    <w:p>
      <w:pPr>
        <w:pStyle w:val="Chuthich"/>
        <w:spacing w:lineRule="exact" w:line="317" w:before="20" w:after="0"/>
        <w:ind w:left="391" w:hanging="391"/>
        <w:rPr/>
      </w:pPr>
      <w:r>
        <w:rPr>
          <w:i/>
        </w:rPr>
        <w:t xml:space="preserve">Phun-kª </w:t>
      </w:r>
      <w:r>
        <w:rPr/>
        <w:t>(Funke), Ghª-oãc Lót-vÝch Vin-hem - nhµ thÇn häc §øc, thuéc ph¸i Hª-ghen c¸nh h÷u. - 153.</w:t>
      </w:r>
    </w:p>
    <w:p>
      <w:pPr>
        <w:pStyle w:val="Chuthich"/>
        <w:spacing w:lineRule="exact" w:line="317" w:before="20" w:after="0"/>
        <w:ind w:left="391" w:hanging="391"/>
        <w:rPr/>
      </w:pPr>
      <w:r>
        <w:rPr>
          <w:i/>
        </w:rPr>
        <w:t xml:space="preserve">Pi-c¸c </w:t>
      </w:r>
      <w:r>
        <w:rPr/>
        <w:t>(Picard), An-be - luËt s</w:t>
        <w:softHyphen/>
        <w:t xml:space="preserve"> vµ nhµ ho¹t ®éng chÝnh trÞ BØ, héi viªn Héi d©n chñ ë Bruy-xen. - 627, 638.</w:t>
      </w:r>
    </w:p>
    <w:p>
      <w:pPr>
        <w:pStyle w:val="Chuthich"/>
        <w:spacing w:lineRule="exact" w:line="317" w:before="20" w:after="0"/>
        <w:ind w:left="391" w:hanging="391"/>
        <w:rPr/>
      </w:pPr>
      <w:r>
        <w:rPr>
          <w:rFonts w:eastAsia=".VnTime"/>
          <w:i/>
        </w:rPr>
        <w:t xml:space="preserve"> </w:t>
      </w:r>
      <w:r>
        <w:rPr>
          <w:i/>
        </w:rPr>
        <w:t>Pi-linh</w:t>
      </w:r>
      <w:r>
        <w:rPr/>
        <w:t xml:space="preserve"> (Pilling), Ri-síc (sinh n¨m 1800) - c«ng nh©n Man-se-xt¬, thuéc ph¸i HiÕn ch</w:t>
        <w:softHyphen/>
        <w:t>¬ng; n¨m 1842 lµ mét trong nh÷ng l·nh ®¹o cuéc b·i c«ng ë A-st«n vµ Xt©y-li-brÝt-giª (miÒn nam Lan-kª-sia). - 386.</w:t>
      </w:r>
    </w:p>
    <w:p>
      <w:pPr>
        <w:pStyle w:val="Chuthich"/>
        <w:spacing w:lineRule="exact" w:line="317" w:before="20" w:after="0"/>
        <w:ind w:left="391" w:hanging="391"/>
        <w:rPr/>
      </w:pPr>
      <w:r>
        <w:rPr>
          <w:i/>
        </w:rPr>
        <w:t xml:space="preserve">Pin </w:t>
      </w:r>
      <w:r>
        <w:rPr/>
        <w:t>(Peel), R«-bíc (1788 - 1850) - nhµ ho¹t ®éng nhµ n</w:t>
        <w:softHyphen/>
        <w:t>íc Anh, thñ lÜnh ph¸i «n hoµ cña ®¶ng To-ri, thñ t</w:t>
        <w:softHyphen/>
        <w:t>íng (1834 - 1835, 1841 - 1846), víi sù ñng hé cña c¸c phÇn tö tù do chñ nghÜa, «ng ®· th«ng qua ®</w:t>
        <w:softHyphen/>
        <w:t>îc viÖc huû bá c¸c ®¹o luËt vÒ ngò cèc (1846). - 387.</w:t>
      </w:r>
    </w:p>
    <w:p>
      <w:pPr>
        <w:pStyle w:val="Chuthich"/>
        <w:spacing w:lineRule="exact" w:line="340" w:before="20" w:after="0"/>
        <w:ind w:left="391" w:hanging="391"/>
        <w:rPr/>
      </w:pPr>
      <w:r>
        <w:rPr>
          <w:i/>
        </w:rPr>
        <w:t xml:space="preserve">Pin-®a-r¬ </w:t>
      </w:r>
      <w:r>
        <w:rPr/>
        <w:t>(kho¶ng 522 - kho¶ng 442 tr</w:t>
        <w:softHyphen/>
        <w:t xml:space="preserve">íc c«ng nguyªn) - nhµ th¬ tr÷ t×nh cæ Hy L¹p, t¸c gi¶ c¸c bµi tông ca long träng. - 355. </w:t>
      </w:r>
    </w:p>
    <w:p>
      <w:pPr>
        <w:pStyle w:val="Chuthich"/>
        <w:spacing w:lineRule="exact" w:line="314"/>
        <w:ind w:left="390" w:hanging="390"/>
        <w:rPr/>
      </w:pPr>
      <w:r>
        <w:rPr>
          <w:i/>
        </w:rPr>
        <w:t xml:space="preserve">PÝt-kÐt-li </w:t>
      </w:r>
      <w:r>
        <w:rPr/>
        <w:t>(Pitkethley), L©u-ren-x¬ - nhµ du lÞch Anh; vµo ®Çu nh÷ng n¨m 40 ®· tham quan khu di d©n céng s¶n cña ng</w:t>
        <w:softHyphen/>
        <w:t>êi S©y-c¬ (bang Niu Oãc). - 804.</w:t>
      </w:r>
    </w:p>
    <w:p>
      <w:pPr>
        <w:pStyle w:val="Chuthich"/>
        <w:spacing w:lineRule="exact" w:line="314"/>
        <w:ind w:left="390" w:hanging="390"/>
        <w:rPr/>
      </w:pPr>
      <w:r>
        <w:rPr>
          <w:i/>
        </w:rPr>
        <w:t xml:space="preserve">P«-linh </w:t>
      </w:r>
      <w:r>
        <w:rPr/>
        <w:t>(Pauling) - ng</w:t>
        <w:softHyphen/>
        <w:t>êi thÇu x©y dùng ë Man-se-xt¬. - 382, 384, 388 - 400.</w:t>
      </w:r>
    </w:p>
    <w:p>
      <w:pPr>
        <w:pStyle w:val="Chuthich"/>
        <w:spacing w:lineRule="exact" w:line="314"/>
        <w:ind w:left="390" w:hanging="390"/>
        <w:rPr/>
      </w:pPr>
      <w:r>
        <w:rPr>
          <w:i/>
        </w:rPr>
        <w:t xml:space="preserve">P«-s¬ </w:t>
      </w:r>
      <w:r>
        <w:rPr/>
        <w:t>(Pohse), K. - héi viªn Héi "Nh÷ng ng</w:t>
        <w:softHyphen/>
        <w:t>êi d©n chñ anh em" ë Lu©n §«n, ®¹i biÓu cña n</w:t>
        <w:softHyphen/>
        <w:t>íc Nga. - 550.</w:t>
      </w:r>
    </w:p>
    <w:p>
      <w:pPr>
        <w:pStyle w:val="Chuthich"/>
        <w:spacing w:lineRule="exact" w:line="314"/>
        <w:ind w:left="390" w:hanging="390"/>
        <w:rPr/>
      </w:pPr>
      <w:r>
        <w:rPr>
          <w:i/>
        </w:rPr>
        <w:t xml:space="preserve">P¬-sª </w:t>
      </w:r>
      <w:r>
        <w:rPr/>
        <w:t>(Peuchet), Gi¾c (1758 - 1830) - nhµ v¨n vµ nhµ kinh tÕ häc Ph¸p, ng</w:t>
        <w:softHyphen/>
        <w:t>êi theo chñ nghÜa chÝnh thèng, trong thêi kú Phôc tÝch c</w:t>
        <w:softHyphen/>
        <w:t>¬ng vÞ ng</w:t>
        <w:softHyphen/>
        <w:t>êi b¶o qu¶n tµi liÖu l</w:t>
        <w:softHyphen/>
        <w:t>u tr÷ cña së c¶nh s¸t Pa-ri, - 411, 415, 427, 432, 433.</w:t>
      </w:r>
    </w:p>
    <w:p>
      <w:pPr>
        <w:pStyle w:val="Chuthich"/>
        <w:spacing w:lineRule="exact" w:line="314"/>
        <w:ind w:left="390" w:hanging="390"/>
        <w:rPr/>
      </w:pPr>
      <w:r>
        <w:rPr>
          <w:i/>
        </w:rPr>
        <w:t xml:space="preserve">P¬-ti </w:t>
      </w:r>
      <w:r>
        <w:rPr/>
        <w:t>(Petit) - nh©n viªn thu thuÕ ë Coãc-l©y. - 552, 553.</w:t>
      </w:r>
    </w:p>
    <w:p>
      <w:pPr>
        <w:pStyle w:val="Chuthich"/>
        <w:spacing w:lineRule="exact" w:line="314"/>
        <w:ind w:left="390" w:hanging="390"/>
        <w:rPr/>
      </w:pPr>
      <w:r>
        <w:rPr>
          <w:i/>
        </w:rPr>
        <w:t xml:space="preserve">P¬-ti-g¨ng </w:t>
      </w:r>
      <w:r>
        <w:rPr/>
        <w:t>(Petitgand) - sÜ quan qu©n ®éi Ph¸p ë An-giª-ri. - 280.</w:t>
      </w:r>
    </w:p>
    <w:p>
      <w:pPr>
        <w:pStyle w:val="Chuthich"/>
        <w:spacing w:lineRule="exact" w:line="314"/>
        <w:ind w:left="390" w:hanging="390"/>
        <w:rPr/>
      </w:pPr>
      <w:r>
        <w:rPr>
          <w:i/>
        </w:rPr>
        <w:t xml:space="preserve">Pru-®«ng </w:t>
      </w:r>
      <w:r>
        <w:rPr/>
        <w:t>(Proudhon), Pi-e Gi«-dÐp (1809 - 1865) - nhµ chÝnh luËn, nhµ kinh tÕ häc vµ nhµ x· héi häc ng</w:t>
        <w:softHyphen/>
        <w:t>êi Ph¸p, nhµ t</w:t>
        <w:softHyphen/>
        <w:t xml:space="preserve"> t</w:t>
        <w:softHyphen/>
        <w:t>ëng cña giai cÊp tiÓu t</w:t>
        <w:softHyphen/>
        <w:t xml:space="preserve"> s¶n, mét trong nh÷ng thñy tæ cña chñ nghÜa v« chÝnh phñ, n¨m 1848 lµ ®¹i biÓu Quèc héi lËp hiÕn. - 82, 142, 143, 163, 194, 198, 200, 368, 492, 581, 612, 613.</w:t>
      </w:r>
    </w:p>
    <w:p>
      <w:pPr>
        <w:pStyle w:val="Chuthich"/>
        <w:spacing w:lineRule="exact" w:line="314"/>
        <w:ind w:left="390" w:hanging="390"/>
        <w:rPr/>
      </w:pPr>
      <w:r>
        <w:rPr>
          <w:i/>
        </w:rPr>
        <w:t xml:space="preserve">Puýt-man </w:t>
      </w:r>
      <w:r>
        <w:rPr/>
        <w:t>(P</w:t>
      </w:r>
      <w:r>
        <w:rPr>
          <w:rFonts w:cs="Courier New" w:ascii="Courier New" w:hAnsi="Courier New"/>
        </w:rPr>
        <w:t>ü</w:t>
      </w:r>
      <w:r>
        <w:rPr/>
        <w:t xml:space="preserve">ttmann), HÐc-man (1811 - 1894) - nhµ th¬ vµ nhµ b¸o cÊp tiÕn §øc, </w:t>
        <w:br/>
        <w:t>vµo gi÷a nh÷ng n¨m 40 lµ mét trong nh÷ng ®¹i biÓu cña "chñ nghÜa x· héi ch©n chÝnh". - 409, 410.</w:t>
      </w:r>
    </w:p>
    <w:p>
      <w:pPr>
        <w:pStyle w:val="Chuthich"/>
        <w:spacing w:lineRule="exact" w:line="314"/>
        <w:ind w:left="390" w:hanging="390"/>
        <w:rPr/>
      </w:pPr>
      <w:r>
        <w:rPr/>
      </w:r>
    </w:p>
    <w:p>
      <w:pPr>
        <w:pStyle w:val="Taclama"/>
        <w:spacing w:lineRule="exact" w:line="314"/>
        <w:rPr/>
      </w:pPr>
      <w:r>
        <w:rPr/>
        <w:t>R</w:t>
      </w:r>
    </w:p>
    <w:p>
      <w:pPr>
        <w:pStyle w:val="Chuthich"/>
        <w:spacing w:lineRule="exact" w:line="314"/>
        <w:ind w:left="390" w:hanging="390"/>
        <w:rPr/>
      </w:pPr>
      <w:r>
        <w:rPr/>
      </w:r>
    </w:p>
    <w:p>
      <w:pPr>
        <w:pStyle w:val="Chuthich"/>
        <w:spacing w:lineRule="exact" w:line="314"/>
        <w:ind w:left="390" w:hanging="390"/>
        <w:rPr/>
      </w:pPr>
      <w:r>
        <w:rPr>
          <w:i/>
        </w:rPr>
        <w:t xml:space="preserve">Rau-sen-pl¸t </w:t>
      </w:r>
      <w:r>
        <w:rPr/>
        <w:t xml:space="preserve">(Rauschenplatt), I-«-han </w:t>
      </w:r>
      <w:r>
        <w:rPr>
          <w:rFonts w:cs=".VnCentury SchoolbookH" w:ascii=".VnCentury SchoolbookH" w:hAnsi=".VnCentury SchoolbookH"/>
        </w:rPr>
        <w:t>Ð</w:t>
      </w:r>
      <w:r>
        <w:rPr/>
        <w:t>c-ne-xt¬ HÐc-man Ph«n (1807 - 1868) - ng</w:t>
        <w:softHyphen/>
        <w:t>êi §øc sèng l</w:t>
        <w:softHyphen/>
        <w:t>u vong ë Thôy SÜ, héi viªn héi bÝ mËt "N</w:t>
        <w:softHyphen/>
        <w:t>íc §øc trÎ" ë Thôy SÜ. - 404.</w:t>
      </w:r>
    </w:p>
    <w:p>
      <w:pPr>
        <w:pStyle w:val="Chuthich"/>
        <w:spacing w:lineRule="exact" w:line="314"/>
        <w:ind w:left="390" w:hanging="390"/>
        <w:rPr/>
      </w:pPr>
      <w:r>
        <w:rPr>
          <w:i/>
        </w:rPr>
        <w:t xml:space="preserve">R¸p-p¬ </w:t>
      </w:r>
      <w:r>
        <w:rPr/>
        <w:t>(Rapp), I-«-han Ghª-oãc (1757 - 1847) - nhµ truyÒn gi¸o §øc, ng</w:t>
        <w:softHyphen/>
        <w:t>êi thµnh lËp c¸c khu di d©n céng s¶n ë B¾c Mü. - 304-308.</w:t>
      </w:r>
    </w:p>
    <w:p>
      <w:pPr>
        <w:pStyle w:val="Chuthich"/>
        <w:spacing w:lineRule="exact" w:line="314"/>
        <w:ind w:left="390" w:hanging="390"/>
        <w:rPr/>
      </w:pPr>
      <w:r>
        <w:rPr>
          <w:i/>
        </w:rPr>
        <w:t xml:space="preserve">Ri-c¸c-®« </w:t>
      </w:r>
      <w:r>
        <w:rPr/>
        <w:t>(Ricardo), §a-vÝt (1772 - 1823) - nhµ kinh tÕ häc Anh, ®¹i biÓu lín nhÊt cña kinh tÕ chÝnh trÞ häc t</w:t>
        <w:softHyphen/>
        <w:t xml:space="preserve"> s¶n cæ ®iÓn. - 11, 31, 61, 102, 149, 155, 159, 189, 191, 206, 333, 334, 357, 358, 362, 651.</w:t>
      </w:r>
    </w:p>
    <w:p>
      <w:pPr>
        <w:pStyle w:val="Chuthich"/>
        <w:spacing w:lineRule="exact" w:line="314"/>
        <w:ind w:left="390" w:hanging="390"/>
        <w:rPr/>
      </w:pPr>
      <w:r>
        <w:rPr>
          <w:i/>
        </w:rPr>
        <w:t xml:space="preserve">Ri-®en </w:t>
      </w:r>
      <w:r>
        <w:rPr/>
        <w:t>(Riedel), Ri-h¸c-®¬ - c«ng nh©n d¸n t</w:t>
        <w:softHyphen/>
        <w:t>êng ng</w:t>
        <w:softHyphen/>
        <w:t>êi §øc, sèng l</w:t>
        <w:softHyphen/>
        <w:t>u vong ë Bruy-xen, héi viªn Héi c«ng nh©n §øc; tõ n¨m 1847 lµ thµnh viªn Liªn ®oµn nh÷ng ng</w:t>
        <w:softHyphen/>
        <w:t>êi céng s¶n. - 639.</w:t>
      </w:r>
    </w:p>
    <w:p>
      <w:pPr>
        <w:pStyle w:val="Chuthich"/>
        <w:spacing w:lineRule="exact" w:line="340" w:before="40" w:after="0"/>
        <w:ind w:left="390" w:hanging="390"/>
        <w:rPr/>
      </w:pPr>
      <w:r>
        <w:rPr>
          <w:i/>
        </w:rPr>
        <w:t xml:space="preserve">Ri-pli </w:t>
      </w:r>
      <w:r>
        <w:rPr/>
        <w:t>(Ripley), Gioãc-gi¬ (1802 - 1880) - linh môc gi¸o ph¸i thèng nhÊt Mü, n¨m 1842 thµnh lËp khu di d©n vµ tr</w:t>
        <w:softHyphen/>
        <w:t>êng häc ë Bróc Ph¸c-m¬ (bang Ma-xa-chu-xÐt). - 312.</w:t>
      </w:r>
    </w:p>
    <w:p>
      <w:pPr>
        <w:pStyle w:val="Chuthich"/>
        <w:spacing w:lineRule="exact" w:line="340" w:before="40" w:after="0"/>
        <w:ind w:left="390" w:hanging="390"/>
        <w:rPr/>
      </w:pPr>
      <w:r>
        <w:rPr>
          <w:i/>
        </w:rPr>
        <w:t xml:space="preserve">Ri-s¬-li-¬ </w:t>
      </w:r>
      <w:r>
        <w:rPr/>
        <w:t xml:space="preserve">(Richelieu), </w:t>
      </w:r>
      <w:r>
        <w:rPr>
          <w:rFonts w:cs=".VnCentury SchoolbookH" w:ascii=".VnCentury SchoolbookH" w:hAnsi=".VnCentury SchoolbookH"/>
        </w:rPr>
        <w:t>¸</w:t>
      </w:r>
      <w:r>
        <w:rPr/>
        <w:t xml:space="preserve">c-m¨ng Gi¨ng </w:t>
      </w:r>
      <w:r>
        <w:rPr>
          <w:i/>
        </w:rPr>
        <w:t xml:space="preserve">§uy Ple-xi, </w:t>
      </w:r>
      <w:r>
        <w:rPr/>
        <w:t>c«ng t</w:t>
        <w:softHyphen/>
        <w:t>íc (1585 - 1642) - nhµ ho¹t ®éng nhµ n</w:t>
        <w:softHyphen/>
        <w:t>íc lín nhÊt cña Ph¸p thêi kú chÕ ®é qu©n chñ chuyªn chÕ, hång y gi¸o chñ. - 541.</w:t>
      </w:r>
    </w:p>
    <w:p>
      <w:pPr>
        <w:pStyle w:val="Chuthich"/>
        <w:spacing w:lineRule="exact" w:line="340" w:before="40" w:after="0"/>
        <w:ind w:left="390" w:hanging="390"/>
        <w:rPr/>
      </w:pPr>
      <w:r>
        <w:rPr>
          <w:i/>
        </w:rPr>
        <w:t xml:space="preserve">RÝt </w:t>
      </w:r>
      <w:r>
        <w:rPr/>
        <w:t>(Read) - c«ng nh©n x©y dùng ë Man-se-xt¬. - 398.</w:t>
      </w:r>
    </w:p>
    <w:p>
      <w:pPr>
        <w:pStyle w:val="Chuthich"/>
        <w:spacing w:lineRule="exact" w:line="340" w:before="40" w:after="0"/>
        <w:ind w:left="390" w:hanging="390"/>
        <w:rPr/>
      </w:pPr>
      <w:r>
        <w:rPr>
          <w:i/>
        </w:rPr>
        <w:t xml:space="preserve">R«-bíc </w:t>
      </w:r>
      <w:r>
        <w:rPr/>
        <w:t>(Roberts), Uy-li-am Prau-tinh (1806-1871) - nhµ luËt häc Anh, g¾n bã víi phong trµo HiÕn ch</w:t>
        <w:softHyphen/>
        <w:t>¬ng vµ phong trµo c«ng liªn. - 390-396,398.</w:t>
      </w:r>
    </w:p>
    <w:p>
      <w:pPr>
        <w:pStyle w:val="Chuthich"/>
        <w:spacing w:lineRule="exact" w:line="340" w:before="40" w:after="0"/>
        <w:ind w:left="390" w:hanging="390"/>
        <w:rPr/>
      </w:pPr>
      <w:r>
        <w:rPr>
          <w:i/>
        </w:rPr>
        <w:t xml:space="preserve">R«n-ng¬ </w:t>
      </w:r>
      <w:r>
        <w:rPr/>
        <w:t>(Ronge), I-«-han-nÐt (1813 - 1887) - linh môc §øc, mét trong nh÷ng ng</w:t>
        <w:softHyphen/>
        <w:t>êi khëi x</w:t>
        <w:softHyphen/>
        <w:t>íng phong trµo cña nh÷ng "tÝn ®å Thiªn chóa gi¸o §øc" t×m c¸ch lµm cho ®¹o Thiªn chóa thÝch nghi víi nhu cÇu cña giai cÊp t</w:t>
        <w:softHyphen/>
        <w:t xml:space="preserve"> s¶n §øc. - 407.</w:t>
      </w:r>
    </w:p>
    <w:p>
      <w:pPr>
        <w:pStyle w:val="Chuthich"/>
        <w:spacing w:lineRule="exact" w:line="340" w:before="40" w:after="0"/>
        <w:ind w:left="390" w:hanging="390"/>
        <w:rPr/>
      </w:pPr>
      <w:r>
        <w:rPr>
          <w:i/>
        </w:rPr>
        <w:t xml:space="preserve">Rít-xen </w:t>
      </w:r>
      <w:r>
        <w:rPr/>
        <w:t>(Russell), Gi«n (1792 - 1878) - nhµ ho¹t ®éng nhµ n</w:t>
        <w:softHyphen/>
        <w:t>íc Anh, thñ lÜnh ®¶ng VÝch, thñ t</w:t>
        <w:softHyphen/>
        <w:t>íng (1846 - 1852). - 267, 558.</w:t>
      </w:r>
    </w:p>
    <w:p>
      <w:pPr>
        <w:pStyle w:val="Chuthich"/>
        <w:spacing w:lineRule="exact" w:line="340" w:before="40" w:after="0"/>
        <w:ind w:left="390" w:hanging="390"/>
        <w:rPr/>
      </w:pPr>
      <w:r>
        <w:rPr>
          <w:i/>
        </w:rPr>
        <w:t xml:space="preserve">Ru </w:t>
      </w:r>
      <w:r>
        <w:rPr/>
        <w:t>(Roux), Gi¾c (1752 - 1794) - nhµ ho¹t ®éng cña c¸ch m¹ng t</w:t>
        <w:softHyphen/>
        <w:t xml:space="preserve"> s¶n Ph¸p cuèi thÕ kû XVIII, mét trong nh÷ng l·nh tô cña trµo l</w:t>
        <w:softHyphen/>
        <w:t>u "ph¸i ng</w:t>
        <w:softHyphen/>
        <w:t>êi ®iªn" biÓu hiÖn lîi Ých cña nh÷ng tÇng líp lao ®éng nghÌo nhÊt ë thµnh thÞ vµ n«ng th«n. - 368.</w:t>
      </w:r>
    </w:p>
    <w:p>
      <w:pPr>
        <w:pStyle w:val="Chuthich"/>
        <w:spacing w:lineRule="exact" w:line="340" w:before="40" w:after="0"/>
        <w:ind w:left="390" w:hanging="390"/>
        <w:rPr/>
      </w:pPr>
      <w:r>
        <w:rPr>
          <w:i/>
        </w:rPr>
        <w:t xml:space="preserve">Rót-x¬ </w:t>
      </w:r>
      <w:r>
        <w:rPr/>
        <w:t>(Rousseau), Gi¨ng Gi¾c (1712 - 1778) - nhµ khai s¸ng Ph¸p kiÖt xuÊt, nhµ d©n chñ, nhµ t</w:t>
        <w:softHyphen/>
        <w:t xml:space="preserve"> t</w:t>
        <w:softHyphen/>
        <w:t>ëng cña giai cÊp tiÓu t</w:t>
        <w:softHyphen/>
        <w:t xml:space="preserve"> s¶n. - 418, 511, 542.</w:t>
      </w:r>
    </w:p>
    <w:p>
      <w:pPr>
        <w:pStyle w:val="Chuthich"/>
        <w:spacing w:lineRule="exact" w:line="340" w:before="40" w:after="0"/>
        <w:ind w:left="390" w:hanging="390"/>
        <w:rPr/>
      </w:pPr>
      <w:r>
        <w:rPr/>
      </w:r>
    </w:p>
    <w:p>
      <w:pPr>
        <w:pStyle w:val="Taclama"/>
        <w:spacing w:lineRule="exact" w:line="340" w:before="40" w:after="0"/>
        <w:rPr/>
      </w:pPr>
      <w:r>
        <w:rPr/>
        <w:t>S</w:t>
      </w:r>
    </w:p>
    <w:p>
      <w:pPr>
        <w:pStyle w:val="Chuthich"/>
        <w:spacing w:lineRule="exact" w:line="340" w:before="40" w:after="0"/>
        <w:ind w:left="390" w:hanging="390"/>
        <w:rPr/>
      </w:pPr>
      <w:r>
        <w:rPr/>
      </w:r>
    </w:p>
    <w:p>
      <w:pPr>
        <w:pStyle w:val="Chuthich"/>
        <w:spacing w:lineRule="exact" w:line="340" w:before="40" w:after="0"/>
        <w:ind w:left="390" w:hanging="390"/>
        <w:rPr/>
      </w:pPr>
      <w:r>
        <w:rPr>
          <w:i/>
        </w:rPr>
        <w:t xml:space="preserve">Sa-bª-lÝt-x¬ </w:t>
      </w:r>
      <w:r>
        <w:rPr/>
        <w:t>(Schabelitz), Gia-cèp (1827 - 1899) - ng</w:t>
        <w:softHyphen/>
        <w:t>êi xuÊt b¶n vµ bu«n s¸ch Thôy SÜ, phÇn tö cÊp tiÕn t</w:t>
        <w:softHyphen/>
        <w:t xml:space="preserve"> s¶n; héi viªn Héi "Nh÷ng ng</w:t>
        <w:softHyphen/>
        <w:t>êi d©n chñ anh em", trong nh÷ng n¨m 1845 - 1848 ë Lu©n §«n, cã quen biÕt M¸c vµ ¡ng-ghen . - 550.</w:t>
      </w:r>
    </w:p>
    <w:p>
      <w:pPr>
        <w:pStyle w:val="Chuthich"/>
        <w:spacing w:lineRule="exact" w:line="340" w:before="40" w:after="0"/>
        <w:ind w:left="390" w:hanging="390"/>
        <w:rPr/>
      </w:pPr>
      <w:r>
        <w:rPr>
          <w:i/>
        </w:rPr>
        <w:t xml:space="preserve">Sa-t«-bri-¨ng </w:t>
      </w:r>
      <w:r>
        <w:rPr/>
        <w:t>(Chateaubriand), Phr¨ng-xoa Rª-n¬, tö t</w:t>
        <w:softHyphen/>
        <w:t xml:space="preserve">íc </w:t>
      </w:r>
      <w:r>
        <w:rPr>
          <w:i/>
        </w:rPr>
        <w:t xml:space="preserve">§ê </w:t>
      </w:r>
      <w:r>
        <w:rPr/>
        <w:t>(1768 - 1848) - nhµ v¨n Ph¸p næi tiÕng, nhµ ho¹t ®éng nhµ n</w:t>
        <w:softHyphen/>
        <w:t>íc vµ nhµ ngo¹i giao ph¶n ®éng. - 536.</w:t>
      </w:r>
    </w:p>
    <w:p>
      <w:pPr>
        <w:pStyle w:val="Chuthich"/>
        <w:spacing w:lineRule="exact" w:line="320" w:before="20" w:after="0"/>
        <w:ind w:left="391" w:hanging="391"/>
        <w:rPr/>
      </w:pPr>
      <w:r>
        <w:rPr>
          <w:i/>
        </w:rPr>
        <w:t xml:space="preserve">S¸c-l¬ I </w:t>
      </w:r>
      <w:r>
        <w:rPr/>
        <w:t>(1600 - 1649) - vua Anh (1625 - 1649), bÞ hµnh quyÕt trong thêi gian cuéc c¸ch m¹ng t</w:t>
        <w:softHyphen/>
        <w:t xml:space="preserve"> s¶n Anh thÕ kû XVII. - 561.</w:t>
      </w:r>
    </w:p>
    <w:p>
      <w:pPr>
        <w:pStyle w:val="Chuthich"/>
        <w:spacing w:lineRule="exact" w:line="320" w:before="20" w:after="0"/>
        <w:ind w:left="391" w:hanging="391"/>
        <w:rPr/>
      </w:pPr>
      <w:r>
        <w:rPr>
          <w:i/>
        </w:rPr>
        <w:t xml:space="preserve">S¸p-p¬ </w:t>
      </w:r>
      <w:r>
        <w:rPr/>
        <w:t>(Schapper), C¸c (1812 - 1870) - nhµ ho¹t ®éng cã tiÕng t¨m cña phong trµo c«ng nh©n §øc vµ quèc tÕ, mét trong nh÷ng ng</w:t>
        <w:softHyphen/>
        <w:t>êi l·nh ®¹o cña Liªn ®oµn nh÷ng ng</w:t>
        <w:softHyphen/>
        <w:t>êi chÝnh nghÜa, héi viªn Héi "Nh÷ng ng</w:t>
        <w:softHyphen/>
        <w:t xml:space="preserve">êi d©n chñ anh em" vµ uû viªn Ban chÊp hµnh trung </w:t>
        <w:softHyphen/>
        <w:t>¬ng Liªn ®oµn nh÷ng ng</w:t>
        <w:softHyphen/>
        <w:t>êi céng s¶n, tham gia cuéc c¸ch m¹ng n¨m 1848 - 1849; n¨m 1850 lµ mét trong nh÷ng thñ lÜnh cña nhãm "t¶" bÌ ph¸i trong thêi gian Liªn ®oµn nh÷ng ng</w:t>
        <w:softHyphen/>
        <w:t>êi céng s¶n bÞ ph©n liÖt; n¨m 1856 l¹i lµm th©n víi M¸c; uû viªn Tæng Héi ®ång cña Quèc tÕ I. - 522, 550, 578, 597, 600, 621, 622, 628, 634.</w:t>
      </w:r>
    </w:p>
    <w:p>
      <w:pPr>
        <w:pStyle w:val="Chuthich"/>
        <w:spacing w:lineRule="exact" w:line="320" w:before="20" w:after="0"/>
        <w:ind w:left="391" w:hanging="391"/>
        <w:rPr/>
      </w:pPr>
      <w:r>
        <w:rPr>
          <w:i/>
        </w:rPr>
        <w:t xml:space="preserve">S¸p-x¬ </w:t>
      </w:r>
      <w:r>
        <w:rPr/>
        <w:t>(Sharps) - thµnh viªn h·ng x©y dùng P«-linh ë Hen-phri. - 396, 397.</w:t>
      </w:r>
    </w:p>
    <w:p>
      <w:pPr>
        <w:pStyle w:val="Chuthich"/>
        <w:spacing w:lineRule="exact" w:line="320" w:before="20" w:after="0"/>
        <w:ind w:left="391" w:hanging="391"/>
        <w:rPr/>
      </w:pPr>
      <w:r>
        <w:rPr>
          <w:i/>
        </w:rPr>
        <w:t xml:space="preserve">SÐc-buy-li-ª </w:t>
      </w:r>
      <w:r>
        <w:rPr/>
        <w:t>(Cherbuliez), ¡ng-toan £-li-dª (1797 - 1869) - nhµ kinh tÕ häc Thôy SÜ, m«n ®å cña Xi-xm«n-®i, kÕt hîp lý luËn cña Xi-xm«n-®i víi c¸c yÕu tè cña lý luËn Ri-c¸c-®«. - 333, 358.</w:t>
      </w:r>
    </w:p>
    <w:p>
      <w:pPr>
        <w:pStyle w:val="Chuthich"/>
        <w:spacing w:lineRule="exact" w:line="320" w:before="20" w:after="0"/>
        <w:ind w:left="391" w:hanging="391"/>
        <w:rPr/>
      </w:pPr>
      <w:r>
        <w:rPr>
          <w:i/>
        </w:rPr>
        <w:t xml:space="preserve">SÕch-xpia </w:t>
      </w:r>
      <w:r>
        <w:rPr/>
        <w:t>(Shakespeare), Uy-li-am (1564-1616) - nhµ v¨n Anh vÜ ®¹i. - 210-214.</w:t>
      </w:r>
    </w:p>
    <w:p>
      <w:pPr>
        <w:pStyle w:val="Chuthich"/>
        <w:spacing w:lineRule="exact" w:line="320" w:before="20" w:after="0"/>
        <w:ind w:left="391" w:hanging="391"/>
        <w:rPr/>
      </w:pPr>
      <w:r>
        <w:rPr>
          <w:i/>
        </w:rPr>
        <w:t xml:space="preserve">SÕp-xbe-ri </w:t>
      </w:r>
      <w:r>
        <w:rPr/>
        <w:t>(Shaftesbury), An-t«-ni, b¸ t</w:t>
        <w:softHyphen/>
        <w:t>íc (1671 - 1713) - nhµ triÕt häc - ®¹o ®øc häc Anh, ®¹i biÓu cã tiÕng t¨m cña chñ nghÜa thÇn luËn; nhµ ho¹t ®éng chÝnh trÞ, ®¶ng viªn ®¶ng VÝch, nghÞ sÜ. - 542.</w:t>
      </w:r>
    </w:p>
    <w:p>
      <w:pPr>
        <w:pStyle w:val="Chuthich"/>
        <w:spacing w:lineRule="exact" w:line="320" w:before="20" w:after="0"/>
        <w:ind w:left="391" w:hanging="391"/>
        <w:rPr/>
      </w:pPr>
      <w:r>
        <w:rPr>
          <w:i/>
        </w:rPr>
        <w:t xml:space="preserve">Si-l¬ - </w:t>
      </w:r>
      <w:r>
        <w:rPr/>
        <w:t xml:space="preserve">xem </w:t>
      </w:r>
      <w:r>
        <w:rPr>
          <w:i/>
        </w:rPr>
        <w:t xml:space="preserve">S¸p-p¬, </w:t>
      </w:r>
      <w:r>
        <w:rPr/>
        <w:t>C¸c.</w:t>
      </w:r>
    </w:p>
    <w:p>
      <w:pPr>
        <w:pStyle w:val="Chuthich"/>
        <w:spacing w:lineRule="exact" w:line="320" w:before="20" w:after="0"/>
        <w:ind w:left="391" w:hanging="391"/>
        <w:rPr/>
      </w:pPr>
      <w:r>
        <w:rPr>
          <w:i/>
        </w:rPr>
        <w:t xml:space="preserve">SmÝt </w:t>
      </w:r>
      <w:r>
        <w:rPr/>
        <w:t>(Schmidt), Xi-m«n - c«ng nh©n thuéc da §øc, mét trong nh÷ng ng</w:t>
        <w:softHyphen/>
        <w:t>êi tæ chøc Liªn ®oµn nh÷ng ng</w:t>
        <w:softHyphen/>
        <w:t>êi chÝnh nghÜa, ®øng vÒ phÝa Vai-tlinh . - 410.</w:t>
      </w:r>
    </w:p>
    <w:p>
      <w:pPr>
        <w:pStyle w:val="Chuthich"/>
        <w:spacing w:lineRule="exact" w:line="320" w:before="20" w:after="0"/>
        <w:ind w:left="391" w:hanging="391"/>
        <w:rPr/>
      </w:pPr>
      <w:r>
        <w:rPr>
          <w:i/>
        </w:rPr>
        <w:t xml:space="preserve">S¬-va-li-ª </w:t>
      </w:r>
      <w:r>
        <w:rPr/>
        <w:t>(Chevalier), Mi-sen (1806 - 1879) - kü s</w:t>
        <w:softHyphen/>
        <w:t>, nhµ kinh tÕ häc vµ nhµ chÝnh luËn Ph¸p, trong nh÷ng n¨m 30 thuéc ph¸i Xanh - Xi-m«ng, vÒ sau lµ ng</w:t>
        <w:softHyphen/>
        <w:t>êi thuéc ph¸i mËu dÞch tù do. - 155, 191, 351.</w:t>
      </w:r>
    </w:p>
    <w:p>
      <w:pPr>
        <w:pStyle w:val="Chuthich"/>
        <w:spacing w:lineRule="exact" w:line="320" w:before="20" w:after="0"/>
        <w:ind w:left="391" w:hanging="391"/>
        <w:rPr/>
      </w:pPr>
      <w:r>
        <w:rPr>
          <w:i/>
        </w:rPr>
        <w:t xml:space="preserve">Stai-n¬ </w:t>
      </w:r>
      <w:r>
        <w:rPr/>
        <w:t>(Stein), Lo-ren-tx¬ (1815 - 1890) - nhµ luËt häc §øc, nhµ nghiªn cøu nhµ n</w:t>
        <w:softHyphen/>
        <w:t>íc, mËt th¸m cña ChÝnh phñ Phæ. - 436, 492.</w:t>
      </w:r>
    </w:p>
    <w:p>
      <w:pPr>
        <w:pStyle w:val="Chuthich"/>
        <w:spacing w:lineRule="exact" w:line="320" w:before="20" w:after="0"/>
        <w:ind w:left="391" w:hanging="391"/>
        <w:rPr/>
      </w:pPr>
      <w:r>
        <w:rPr>
          <w:i/>
        </w:rPr>
        <w:t xml:space="preserve">Stai-n¬-man </w:t>
      </w:r>
      <w:r>
        <w:rPr/>
        <w:t xml:space="preserve">(Steinmann), Phri-®rÝch, </w:t>
      </w:r>
      <w:r>
        <w:rPr>
          <w:rFonts w:cs=".VnCentury SchoolbookH" w:ascii=".VnCentury SchoolbookH" w:hAnsi=".VnCentury SchoolbookH"/>
        </w:rPr>
        <w:t>¸</w:t>
      </w:r>
      <w:r>
        <w:rPr/>
        <w:t>c-n«n (1801 - 1875) - nhµ chÝnh luËn vµ nhµ tr</w:t>
        <w:softHyphen/>
        <w:t>íc t¸c §øc, t¸c gi¶ quyÓn s¸ch "Nh÷ng bøc tranh biÕm häa vµ nh÷ng bãng d¸ng cña thÕ kû m</w:t>
        <w:softHyphen/>
        <w:t>êi chÝn". - 267.</w:t>
      </w:r>
    </w:p>
    <w:p>
      <w:pPr>
        <w:pStyle w:val="Chuthich"/>
        <w:spacing w:lineRule="exact" w:line="320" w:before="40" w:after="0"/>
        <w:ind w:left="390" w:hanging="390"/>
        <w:rPr/>
      </w:pPr>
      <w:r>
        <w:rPr>
          <w:i/>
        </w:rPr>
        <w:t xml:space="preserve">Stan-®au </w:t>
      </w:r>
      <w:r>
        <w:rPr/>
        <w:t>(Standau), Giu-li-ót - thÇy gi¸o §øc, tham gia phong trµo d©n chñ nh÷ng n¨m 30 - 40 ë §øc; mét trong nh÷ng ng</w:t>
        <w:softHyphen/>
        <w:t>êi l·nh ®¹o héi bÝ mËt "N</w:t>
        <w:softHyphen/>
        <w:t>íc §øc trÎ" ë Thôy SÜ. - 404.</w:t>
      </w:r>
    </w:p>
    <w:p>
      <w:pPr>
        <w:pStyle w:val="Chuthich"/>
        <w:spacing w:lineRule="exact" w:line="320" w:before="40" w:after="0"/>
        <w:ind w:left="390" w:hanging="390"/>
        <w:rPr/>
      </w:pPr>
      <w:r>
        <w:rPr>
          <w:i/>
        </w:rPr>
        <w:t xml:space="preserve">StiÕc-v¬ </w:t>
      </w:r>
      <w:r>
        <w:rPr/>
        <w:t>(Stirner), Ma-kh¬ (bót danh Ca-xpa SmÝt) (1806 - 1856) - nhµ triÕt häc §øc, thuéc ph¸i Hª-ghen trÎ, mét trong nh÷ng nhµ t</w:t>
        <w:softHyphen/>
        <w:t xml:space="preserve"> t</w:t>
        <w:softHyphen/>
        <w:t>ëng cña chñ nghÜa c¸ nh©n t</w:t>
        <w:softHyphen/>
        <w:t xml:space="preserve"> s¶n vµ chñ nghÜa v« chÝnh phñ. - 507-511.</w:t>
      </w:r>
    </w:p>
    <w:p>
      <w:pPr>
        <w:pStyle w:val="Chuthich"/>
        <w:spacing w:lineRule="exact" w:line="320" w:before="40" w:after="0"/>
        <w:ind w:left="390" w:hanging="390"/>
        <w:rPr/>
      </w:pPr>
      <w:r>
        <w:rPr>
          <w:i/>
        </w:rPr>
        <w:t xml:space="preserve">St¬-rau-x¬ </w:t>
      </w:r>
      <w:r>
        <w:rPr/>
        <w:t>(Strau</w:t>
      </w:r>
      <w:r>
        <w:rPr>
          <w:rFonts w:eastAsia="Symbol" w:cs="Symbol" w:ascii="Symbol" w:hAnsi="Symbol"/>
        </w:rPr>
        <w:t></w:t>
      </w:r>
      <w:r>
        <w:rPr/>
        <w:t>), §a-vÝt Phri-®rÝch (1808-1874) - nhµ triÕt häc vµ chÝnh luËn §øc, mét trong nh÷ng ng</w:t>
        <w:softHyphen/>
        <w:t>êi næi tiÕng thuéc ph¸i Hª-ghen trÎ. - 217, 268.</w:t>
      </w:r>
    </w:p>
    <w:p>
      <w:pPr>
        <w:pStyle w:val="Chuthich"/>
        <w:spacing w:lineRule="exact" w:line="320" w:before="40" w:after="0"/>
        <w:ind w:left="390" w:hanging="390"/>
        <w:rPr/>
      </w:pPr>
      <w:r>
        <w:rPr>
          <w:i/>
        </w:rPr>
        <w:t xml:space="preserve">Sun-tx¬ </w:t>
      </w:r>
      <w:r>
        <w:rPr/>
        <w:t>(Schulz), Vin-hem (1797 - 1860) - nhµ chÝnh luËn §øc, tham gia cuéc c¸ch m¹ng n¨m 1848 - 1849, thuéc c¸nh t¶ trong Quèc héi Phran-phuèc. - 83, 100, 105.</w:t>
      </w:r>
    </w:p>
    <w:p>
      <w:pPr>
        <w:pStyle w:val="Chuthich"/>
        <w:spacing w:lineRule="exact" w:line="320" w:before="40" w:after="0"/>
        <w:ind w:left="390" w:hanging="390"/>
        <w:rPr/>
      </w:pPr>
      <w:r>
        <w:rPr/>
      </w:r>
    </w:p>
    <w:p>
      <w:pPr>
        <w:pStyle w:val="Taclama"/>
        <w:spacing w:lineRule="exact" w:line="320" w:before="40" w:after="0"/>
        <w:rPr/>
      </w:pPr>
      <w:r>
        <w:rPr/>
        <w:t>T</w:t>
      </w:r>
    </w:p>
    <w:p>
      <w:pPr>
        <w:pStyle w:val="Chuthich"/>
        <w:spacing w:lineRule="exact" w:line="320" w:before="40" w:after="0"/>
        <w:ind w:left="390" w:hanging="390"/>
        <w:rPr/>
      </w:pPr>
      <w:r>
        <w:rPr/>
      </w:r>
    </w:p>
    <w:p>
      <w:pPr>
        <w:pStyle w:val="Chuthich"/>
        <w:spacing w:lineRule="exact" w:line="320" w:before="40" w:after="0"/>
        <w:ind w:left="390" w:hanging="390"/>
        <w:rPr/>
      </w:pPr>
      <w:r>
        <w:rPr>
          <w:i/>
        </w:rPr>
        <w:t xml:space="preserve">Ta-l©y-r¨ng - Pª-ri-go </w:t>
      </w:r>
      <w:r>
        <w:rPr/>
        <w:t>(Talleyrand - PÐrigord), S¸c-l¬ M«-ri-x¬, c«ng t</w:t>
        <w:softHyphen/>
        <w:t>íc (1754 - 1838) - nhµ ngo¹i giao Ph¸p næi tiÕng, bé tr</w:t>
        <w:softHyphen/>
        <w:t>ëng ngo¹i giao (1797 - 1799, 1799 - 1807, 1814 - 1815), ®¹i biÓu cña Ph¸p t¹i §¹i héi Viªn (1814 - 1815); cùc kú v« nguyªn t¾c trong chÝnh trÞ vµ cã thãi cùc kú h¸m lîi. - 510.</w:t>
      </w:r>
    </w:p>
    <w:p>
      <w:pPr>
        <w:pStyle w:val="Chuthich"/>
        <w:spacing w:lineRule="exact" w:line="320" w:before="40" w:after="0"/>
        <w:ind w:left="390" w:hanging="390"/>
        <w:rPr/>
      </w:pPr>
      <w:r>
        <w:rPr>
          <w:i/>
        </w:rPr>
        <w:t xml:space="preserve">Tª-®e-xc« </w:t>
      </w:r>
      <w:r>
        <w:rPr/>
        <w:t>(Tedesco), VÝch-to (1821 - 1897) - luËt s</w:t>
        <w:softHyphen/>
        <w:t xml:space="preserve"> BØ, nhµ d©n chñ vµ nhµ x· héi chñ nghÜa c¸ch m¹ng, tham gia phong trµo c«ng nh©n, mét trong nh÷ng ng</w:t>
        <w:softHyphen/>
        <w:t>êi thµnh lËp Héi d©n chñ ë Bruy-xen; trong nh÷ng n¨m 1847 - 1848 gÇn gòi víi M¸c vµ ¡ng-ghen. - 631, 632.</w:t>
      </w:r>
    </w:p>
    <w:p>
      <w:pPr>
        <w:pStyle w:val="Chuthich"/>
        <w:spacing w:lineRule="exact" w:line="320" w:before="40" w:after="0"/>
        <w:ind w:left="390" w:hanging="390"/>
        <w:rPr/>
      </w:pPr>
      <w:r>
        <w:rPr/>
      </w:r>
    </w:p>
    <w:p>
      <w:pPr>
        <w:pStyle w:val="Taclama"/>
        <w:spacing w:lineRule="exact" w:line="320" w:before="40" w:after="0"/>
        <w:rPr/>
      </w:pPr>
      <w:r>
        <w:rPr/>
        <w:t>U</w:t>
      </w:r>
    </w:p>
    <w:p>
      <w:pPr>
        <w:pStyle w:val="Chuthich"/>
        <w:spacing w:lineRule="exact" w:line="320" w:before="40" w:after="0"/>
        <w:ind w:left="390" w:hanging="390"/>
        <w:rPr/>
      </w:pPr>
      <w:r>
        <w:rPr/>
      </w:r>
    </w:p>
    <w:p>
      <w:pPr>
        <w:pStyle w:val="Chuthich"/>
        <w:spacing w:lineRule="exact" w:line="320" w:before="40" w:after="0"/>
        <w:ind w:left="390" w:hanging="390"/>
        <w:rPr/>
      </w:pPr>
      <w:r>
        <w:rPr>
          <w:i/>
        </w:rPr>
        <w:t xml:space="preserve">Uª-xt¬ </w:t>
      </w:r>
      <w:r>
        <w:rPr/>
        <w:t>(West), Gi«n - mét trong nh÷ng ng</w:t>
        <w:softHyphen/>
        <w:t>êi l·nh ®¹o ph¸i HiÕn ch</w:t>
        <w:softHyphen/>
        <w:t>¬ng ë Ma-cl¬-xphin-®¬. - 558.</w:t>
      </w:r>
    </w:p>
    <w:p>
      <w:pPr>
        <w:pStyle w:val="Chuthich"/>
        <w:spacing w:lineRule="exact" w:line="320" w:before="40" w:after="0"/>
        <w:ind w:left="390" w:hanging="390"/>
        <w:rPr/>
      </w:pPr>
      <w:r>
        <w:rPr>
          <w:i/>
        </w:rPr>
        <w:t xml:space="preserve">Uyn-x¬n </w:t>
      </w:r>
      <w:r>
        <w:rPr/>
        <w:t>(Wilson), I-x¾c - ng</w:t>
        <w:softHyphen/>
        <w:t>êi tham gia phong trµo HiÕn ch</w:t>
        <w:softHyphen/>
        <w:t xml:space="preserve">¬ng trong nh÷ng n¨m </w:t>
        <w:br/>
        <w:t>40. - 634.</w:t>
      </w:r>
    </w:p>
    <w:p>
      <w:pPr>
        <w:pStyle w:val="Taclama"/>
        <w:rPr/>
      </w:pPr>
      <w:r>
        <w:rPr/>
        <w:t>V</w:t>
      </w:r>
    </w:p>
    <w:p>
      <w:pPr>
        <w:pStyle w:val="Chuthich"/>
        <w:ind w:left="390" w:hanging="390"/>
        <w:rPr/>
      </w:pPr>
      <w:r>
        <w:rPr/>
      </w:r>
    </w:p>
    <w:p>
      <w:pPr>
        <w:pStyle w:val="Chuthich"/>
        <w:spacing w:lineRule="exact" w:line="326" w:before="40" w:after="0"/>
        <w:ind w:left="391" w:hanging="391"/>
        <w:rPr/>
      </w:pPr>
      <w:r>
        <w:rPr>
          <w:i/>
        </w:rPr>
        <w:t xml:space="preserve">Va-lau </w:t>
      </w:r>
      <w:r>
        <w:rPr/>
        <w:t>(Wallau), C¸c (1823 - 1877) - ng</w:t>
        <w:softHyphen/>
        <w:t>êi §øc sèng l</w:t>
        <w:softHyphen/>
        <w:t>u vong ë Bruy-xen, n¨m 1848 lµ uû viªn Ban chÊp hµnh Liªn ®oµn nh÷ng ng</w:t>
        <w:softHyphen/>
        <w:t>êi céng s¶n, chñ tÞch Liªn ®oµn gi¸o dôc c«ng nh©n Ma-in-x¬; vÒ sau lµ thÞ tr</w:t>
        <w:softHyphen/>
        <w:t>ëng Ma-in-x¬. - 639, 654.</w:t>
      </w:r>
    </w:p>
    <w:p>
      <w:pPr>
        <w:pStyle w:val="Chuthich"/>
        <w:spacing w:lineRule="exact" w:line="326" w:before="40" w:after="0"/>
        <w:ind w:left="391" w:hanging="391"/>
        <w:rPr/>
      </w:pPr>
      <w:r>
        <w:rPr>
          <w:i/>
        </w:rPr>
        <w:t xml:space="preserve">Vai-tlinh </w:t>
      </w:r>
      <w:r>
        <w:rPr/>
        <w:t>(Weitling), Vin-hem (1808 - 1871) - nhµ ho¹t ®éng cã tiÕng t¨m cña phong trµo c«ng nh©n §øc trong thêi kú nã míi ra ®êi, mét trong nh÷ng nhµ lý luËn cña chñ nghÜa céng s¶n b×nh qu©n kh«ng t</w:t>
        <w:softHyphen/>
        <w:t>ëng; thî may. - 68, 410, 437, 438, 530, 581, 606, 611, 614.</w:t>
      </w:r>
    </w:p>
    <w:p>
      <w:pPr>
        <w:pStyle w:val="Chuthich"/>
        <w:spacing w:lineRule="exact" w:line="326" w:before="40" w:after="0"/>
        <w:ind w:left="391" w:hanging="391"/>
        <w:rPr/>
      </w:pPr>
      <w:r>
        <w:rPr>
          <w:i/>
        </w:rPr>
        <w:t xml:space="preserve">Vanh-x¨ng </w:t>
      </w:r>
      <w:r>
        <w:rPr/>
        <w:t>(Vincent) - ng</w:t>
        <w:softHyphen/>
        <w:t>êi tham gia phong trµo c«ng nh©n Ph¸p trong nh÷ng n¨m 40; mét trong nh÷ng ng</w:t>
        <w:softHyphen/>
        <w:t>êi l·nh ®¹o cuéc b·i c«ng cña thî méc Pa-ri n¨m 1845. - 402.</w:t>
      </w:r>
    </w:p>
    <w:p>
      <w:pPr>
        <w:pStyle w:val="Chuthich"/>
        <w:spacing w:lineRule="exact" w:line="326" w:before="40" w:after="0"/>
        <w:ind w:left="391" w:hanging="391"/>
        <w:rPr/>
      </w:pPr>
      <w:r>
        <w:rPr>
          <w:i/>
        </w:rPr>
        <w:t xml:space="preserve">Ven-c¬ </w:t>
      </w:r>
      <w:r>
        <w:rPr/>
        <w:t>(Welcker), C¸c Tª-«-®o (1790 - 1869) - nhµ luËt häc, nhµ chÝnh luËn tù do chñ nghÜa §øc; n¨m 1848 lµ ®¹i biÓu Quèc héi Phran-phuèc, thuéc ph¸i gi÷a thiªn h÷u. - 267.</w:t>
      </w:r>
    </w:p>
    <w:p>
      <w:pPr>
        <w:pStyle w:val="Chuthich"/>
        <w:spacing w:lineRule="exact" w:line="326" w:before="40" w:after="0"/>
        <w:ind w:left="391" w:hanging="391"/>
        <w:rPr/>
      </w:pPr>
      <w:r>
        <w:rPr>
          <w:i/>
        </w:rPr>
        <w:t xml:space="preserve">VÐc-th¬ </w:t>
      </w:r>
      <w:r>
        <w:rPr/>
        <w:t>(Weerth), Ghª-oãc (1822 - 1856) - nhµ th¬ vµ nhµ chÝnh luËn v« s¶n §øc, thµnh viªn Liªn ®oµn nh÷ng ng</w:t>
        <w:softHyphen/>
        <w:t>êi céng s¶n, trong nh÷ng n¨m 1848 - 1849 lµ mét trong nh÷ng chñ bót cña b¸o "Neue Rheinische Zeitung" b¹n cña M¸c vµ ¡ng-ghen. - 627,638.</w:t>
      </w:r>
    </w:p>
    <w:p>
      <w:pPr>
        <w:pStyle w:val="Chuthich"/>
        <w:spacing w:lineRule="exact" w:line="326" w:before="40" w:after="0"/>
        <w:ind w:left="391" w:hanging="391"/>
        <w:rPr/>
      </w:pPr>
      <w:r>
        <w:rPr>
          <w:i/>
        </w:rPr>
        <w:t xml:space="preserve">Vi-l¬-g¸c-den </w:t>
      </w:r>
      <w:r>
        <w:rPr/>
        <w:t>(Villegardelle), Phr¨ng-xoa (1810 - 1856) - nhµ chÝnh luËn Ph¸p, ng</w:t>
        <w:softHyphen/>
        <w:t>êi thuéc ph¸i Phu-ri-ª, vÒ sau lµ ng</w:t>
        <w:softHyphen/>
        <w:t>êi céng s¶n kh«ng t</w:t>
        <w:softHyphen/>
        <w:t>ëng. - 168.</w:t>
      </w:r>
    </w:p>
    <w:p>
      <w:pPr>
        <w:pStyle w:val="Chuthich"/>
        <w:spacing w:lineRule="exact" w:line="326" w:before="40" w:after="0"/>
        <w:ind w:left="391" w:hanging="391"/>
        <w:rPr/>
      </w:pPr>
      <w:r>
        <w:rPr>
          <w:i/>
        </w:rPr>
        <w:t xml:space="preserve">Vin-hem I </w:t>
      </w:r>
      <w:r>
        <w:rPr/>
        <w:t>(1781 - 1864) - vua VuyÕc-tem-bÐc-g¬ (1816 - 1864). - 359.</w:t>
      </w:r>
    </w:p>
    <w:p>
      <w:pPr>
        <w:pStyle w:val="Chuthich"/>
        <w:spacing w:lineRule="exact" w:line="326" w:before="40" w:after="0"/>
        <w:ind w:left="391" w:hanging="391"/>
        <w:rPr/>
      </w:pPr>
      <w:r>
        <w:rPr>
          <w:i/>
        </w:rPr>
        <w:t xml:space="preserve">VÝch-to-ri-a </w:t>
      </w:r>
      <w:r>
        <w:rPr/>
        <w:t>(1819 - 1901) - n÷ hoµng Anh (1837 - 1901). - 401, 402.</w:t>
      </w:r>
    </w:p>
    <w:p>
      <w:pPr>
        <w:pStyle w:val="Chuthich"/>
        <w:spacing w:lineRule="exact" w:line="326" w:before="40" w:after="0"/>
        <w:ind w:left="391" w:hanging="391"/>
        <w:rPr/>
      </w:pPr>
      <w:r>
        <w:rPr>
          <w:i/>
        </w:rPr>
        <w:t xml:space="preserve">ViÕc-gi-l¬ </w:t>
      </w:r>
      <w:r>
        <w:rPr/>
        <w:t>(Pu-bli-ót ViÕc-gi-li-ót Ma-r«) (70 - 19 tr</w:t>
        <w:softHyphen/>
        <w:t>íc c«ng nguyªn) - nhµ th¬ La M· kiÖt xuÊt. - 445, 464.</w:t>
      </w:r>
    </w:p>
    <w:p>
      <w:pPr>
        <w:pStyle w:val="Chuthich"/>
        <w:spacing w:lineRule="exact" w:line="326" w:before="40" w:after="0"/>
        <w:ind w:left="391" w:hanging="391"/>
        <w:rPr/>
      </w:pPr>
      <w:r>
        <w:rPr>
          <w:i/>
          <w:spacing w:val="6"/>
        </w:rPr>
        <w:t xml:space="preserve">V«n-ph¬ </w:t>
      </w:r>
      <w:r>
        <w:rPr>
          <w:spacing w:val="6"/>
        </w:rPr>
        <w:t xml:space="preserve">(Wolff), Vin-hem (Lu-pu-x¬) (1809 - 1864) - nhµ c¸ch m¹ng vµ nhµ chÝnh luËn v« s¶n §øc, thÇy gi¸o, con trai cña mét n«ng n« Xi-lª-di; tham gia phong trµo sinh viªn nh÷ng n¨m 30, trong nh÷ng n¨m 1846 - 1847 lµ uû viªn Uû ban th«ng tin céng s¶n Bruy-xen, tõ th¸ng Ba 1848 lµ uû viªn </w:t>
        <w:br/>
        <w:t>Ban chÊp hµnh Liªn ®oµn nh÷ng ng</w:t>
        <w:softHyphen/>
        <w:t>êi céng s¶n, b¹n th©n vµ b¹n chiÕn ®Êu cña M¸c vµ ¡ng-ghen. - 522, 578, 591, 597, 604, 639.</w:t>
      </w:r>
    </w:p>
    <w:p>
      <w:pPr>
        <w:pStyle w:val="Chuthich"/>
        <w:spacing w:lineRule="exact" w:line="320" w:before="20" w:after="0"/>
        <w:ind w:left="390" w:hanging="390"/>
        <w:rPr/>
      </w:pPr>
      <w:r>
        <w:rPr>
          <w:i/>
        </w:rPr>
        <w:t xml:space="preserve">V«n-te </w:t>
      </w:r>
      <w:r>
        <w:rPr/>
        <w:t>(Voltaire), Phr¨ng-xoa Ma-ri (1694 - 1778) - nhµ triÕt häc thÇn luËn, nhµ v¨n trµo phóng, nhµ sö häc Ph¸p, ®¹i biÓu cã tiÕng t¨m cña phong trµo khai s¸ng t</w:t>
        <w:softHyphen/>
        <w:t xml:space="preserve"> s¶n thÕ kû XVIII; chèng chÕ ®é qu©n chñ chuyªn chÕ vµ ®¹o C¬ §èc. - 328, 446, 542.</w:t>
      </w:r>
    </w:p>
    <w:p>
      <w:pPr>
        <w:pStyle w:val="Chuthich"/>
        <w:spacing w:lineRule="exact" w:line="320" w:before="20" w:after="0"/>
        <w:ind w:left="390" w:hanging="390"/>
        <w:rPr/>
      </w:pPr>
      <w:r>
        <w:rPr/>
      </w:r>
    </w:p>
    <w:p>
      <w:pPr>
        <w:pStyle w:val="Taclama"/>
        <w:spacing w:lineRule="exact" w:line="320" w:before="20" w:after="0"/>
        <w:rPr/>
      </w:pPr>
      <w:r>
        <w:rPr/>
        <w:t>X</w:t>
      </w:r>
    </w:p>
    <w:p>
      <w:pPr>
        <w:pStyle w:val="Chuthich"/>
        <w:spacing w:lineRule="exact" w:line="320" w:before="20" w:after="0"/>
        <w:ind w:left="390" w:hanging="390"/>
        <w:rPr/>
      </w:pPr>
      <w:r>
        <w:rPr/>
      </w:r>
    </w:p>
    <w:p>
      <w:pPr>
        <w:pStyle w:val="Chuthich"/>
        <w:spacing w:lineRule="exact" w:line="320" w:before="20" w:after="0"/>
        <w:ind w:left="390" w:hanging="390"/>
        <w:rPr/>
      </w:pPr>
      <w:r>
        <w:rPr>
          <w:i/>
        </w:rPr>
        <w:t xml:space="preserve">Xan-chÐt </w:t>
      </w:r>
      <w:r>
        <w:rPr/>
        <w:t>(Sanchez), T«-m¸t (1550 - 1610) - nhµ thÇn häc dßng Tªn T©y Ban Nha thÕ kû XVI - ®Çu thÕ kû XVII. T¸c gi¶ mét cuèn kh¶o luËn vÒ h«n nh©n. - 465.</w:t>
      </w:r>
    </w:p>
    <w:p>
      <w:pPr>
        <w:pStyle w:val="Chuthich"/>
        <w:spacing w:lineRule="exact" w:line="320" w:before="20" w:after="0"/>
        <w:ind w:left="390" w:hanging="390"/>
        <w:rPr/>
      </w:pPr>
      <w:r>
        <w:rPr>
          <w:i/>
        </w:rPr>
        <w:t xml:space="preserve">Xan-m«n </w:t>
      </w:r>
      <w:r>
        <w:rPr/>
        <w:t>(Salmon) - c«ng nh©n x©y dùng ë Man-se-xt¬. - 388-391.</w:t>
      </w:r>
    </w:p>
    <w:p>
      <w:pPr>
        <w:pStyle w:val="Chuthich"/>
        <w:spacing w:lineRule="exact" w:line="320" w:before="20" w:after="0"/>
        <w:ind w:left="390" w:hanging="390"/>
        <w:rPr/>
      </w:pPr>
      <w:r>
        <w:rPr>
          <w:i/>
        </w:rPr>
        <w:t xml:space="preserve">Xanh - Xi-m«ng </w:t>
      </w:r>
      <w:r>
        <w:rPr/>
        <w:t>(Saint - Simon), H¨ng-ri (1760 - 1825) - nhµ x· héi chñ nghÜa kh«ng t</w:t>
        <w:softHyphen/>
        <w:t>ëng vÜ ®¹i Ph¸p. - 155, 164, 368, 436, 530.</w:t>
      </w:r>
    </w:p>
    <w:p>
      <w:pPr>
        <w:pStyle w:val="Chuthich"/>
        <w:spacing w:lineRule="exact" w:line="320" w:before="20" w:after="0"/>
        <w:ind w:left="390" w:hanging="390"/>
        <w:rPr/>
      </w:pPr>
      <w:r>
        <w:rPr>
          <w:i/>
        </w:rPr>
        <w:t xml:space="preserve">X©y </w:t>
      </w:r>
      <w:r>
        <w:rPr/>
        <w:t>(Say), Gi¨ng Ba-ti-xt¬ (1767 - 1832) - nhµ kinh tÕ häc t</w:t>
        <w:softHyphen/>
        <w:t xml:space="preserve"> s¶n Ph¸p, ®¹i biÓu cña kinh tÕ chÝnh trÞ häc tÇm th</w:t>
        <w:softHyphen/>
        <w:t>êng. - 11, 14, 15, 89, 94, 105, 107, 110, 112, 149, 159, 189, 203-208, 330-333, 334.</w:t>
      </w:r>
    </w:p>
    <w:p>
      <w:pPr>
        <w:pStyle w:val="Chuthich"/>
        <w:spacing w:lineRule="exact" w:line="320" w:before="20" w:after="0"/>
        <w:ind w:left="390" w:hanging="390"/>
        <w:rPr/>
      </w:pPr>
      <w:r>
        <w:rPr>
          <w:i/>
        </w:rPr>
        <w:t xml:space="preserve">X©y </w:t>
      </w:r>
      <w:r>
        <w:rPr/>
        <w:t>(Say), Lu-i ¤-guy-xt¬ (1774 - 1840) - nhµ kinh tÕ häc Ph¸p, em trai cña Gi.B. X©y. - 332, 363.</w:t>
      </w:r>
    </w:p>
    <w:p>
      <w:pPr>
        <w:pStyle w:val="Chuthich"/>
        <w:spacing w:lineRule="exact" w:line="320" w:before="20" w:after="0"/>
        <w:ind w:left="390" w:hanging="390"/>
        <w:rPr/>
      </w:pPr>
      <w:r>
        <w:rPr>
          <w:i/>
        </w:rPr>
        <w:t xml:space="preserve">Xca-bÕch </w:t>
      </w:r>
      <w:r>
        <w:rPr/>
        <w:t>(Skarbek), Phrª-®ª-rÝch, b¸ t</w:t>
        <w:softHyphen/>
        <w:t>íc (1792 - 1866) - nhµ ho¹t ®éng x· héi vµ nhµ kinh tÕ häc t</w:t>
        <w:softHyphen/>
        <w:t xml:space="preserve"> s¶n Ba Lan, m«n ®å cña A.XmÝt. - 61, 204, 206, 207.</w:t>
      </w:r>
    </w:p>
    <w:p>
      <w:pPr>
        <w:pStyle w:val="Chuthich"/>
        <w:spacing w:lineRule="exact" w:line="320" w:before="20" w:after="0"/>
        <w:ind w:left="390" w:hanging="390"/>
        <w:rPr/>
      </w:pPr>
      <w:r>
        <w:rPr>
          <w:i/>
        </w:rPr>
        <w:t xml:space="preserve">Xcèt </w:t>
      </w:r>
      <w:r>
        <w:rPr/>
        <w:t>(Scott) - c«ng nh©n x©y dùng ë Man-se-xt¬. - 391.</w:t>
      </w:r>
    </w:p>
    <w:p>
      <w:pPr>
        <w:pStyle w:val="Chuthich"/>
        <w:spacing w:lineRule="exact" w:line="320" w:before="20" w:after="0"/>
        <w:ind w:left="390" w:hanging="390"/>
        <w:rPr/>
      </w:pPr>
      <w:r>
        <w:rPr>
          <w:i/>
        </w:rPr>
        <w:t xml:space="preserve">Xe-ra </w:t>
      </w:r>
      <w:r>
        <w:rPr/>
        <w:t>(Serra), An-t«-ni-« (®Çu thÕ kû XVII) - nhµ kinh tÕ häc I-ta-li-a, mét trong nh÷ng ®¹i biÓu ®Çu tiªn cña chñ nghÜa träng th</w:t>
        <w:softHyphen/>
        <w:t>¬ng. - 330.</w:t>
      </w:r>
    </w:p>
    <w:p>
      <w:pPr>
        <w:pStyle w:val="Chuthich"/>
        <w:spacing w:lineRule="exact" w:line="320" w:before="20" w:after="0"/>
        <w:ind w:left="390" w:hanging="390"/>
        <w:rPr/>
      </w:pPr>
      <w:r>
        <w:rPr>
          <w:i/>
        </w:rPr>
        <w:t xml:space="preserve">Xª-da </w:t>
      </w:r>
      <w:r>
        <w:rPr/>
        <w:t>(Cai-ót I-u-li-ót Xª-da) (kho¶ng 100 - 44 tr</w:t>
        <w:softHyphen/>
        <w:t>íc c«ng nguyªn) - t</w:t>
        <w:softHyphen/>
        <w:t>íng lÜnh vµ nhµ ho¹t ®éng nhµ n</w:t>
        <w:softHyphen/>
        <w:t>íc La M· næi tiÕng. - 252.</w:t>
      </w:r>
    </w:p>
    <w:p>
      <w:pPr>
        <w:pStyle w:val="Chuthich"/>
        <w:spacing w:lineRule="exact" w:line="320" w:before="20" w:after="0"/>
        <w:ind w:left="390" w:hanging="390"/>
        <w:rPr/>
      </w:pPr>
      <w:r>
        <w:rPr>
          <w:i/>
        </w:rPr>
        <w:t xml:space="preserve">Xi-nh¾c </w:t>
      </w:r>
      <w:r>
        <w:rPr/>
        <w:t>(Signard), Ni-c«-la Phrª-®ª-rÝch (1803 - 1889) - nhµ ho¹t ®éng chÝnh trÞ Ph¸p, nhµ d©n chñ, thÇy thuèc; trong nh÷ng n¨m 1848 - 1849 lµ ®¹i biÓu Quèc héi lËp hiÕn. - 539.</w:t>
      </w:r>
    </w:p>
    <w:p>
      <w:pPr>
        <w:pStyle w:val="Chuthich"/>
        <w:spacing w:lineRule="exact" w:line="326" w:before="40" w:after="0"/>
        <w:ind w:left="390" w:hanging="390"/>
        <w:rPr/>
      </w:pPr>
      <w:r>
        <w:rPr>
          <w:i/>
        </w:rPr>
        <w:t xml:space="preserve">Xi-xm«n-®i </w:t>
      </w:r>
      <w:r>
        <w:rPr/>
        <w:t xml:space="preserve">(Sismondi), Gi¨ng S¸c-l¬ Lª-«-na </w:t>
      </w:r>
      <w:r>
        <w:rPr>
          <w:i/>
        </w:rPr>
        <w:t xml:space="preserve">Xi-m«ng §ê </w:t>
      </w:r>
      <w:r>
        <w:rPr/>
        <w:t xml:space="preserve">(1773 - 1842) - nhµ kinh </w:t>
        <w:br/>
        <w:t>tÕ häc Thôy SÜ, phª ph¸n chñ nghÜa t</w:t>
        <w:softHyphen/>
        <w:t xml:space="preserve"> b¶n trªn lËp tr</w:t>
        <w:softHyphen/>
        <w:t>êng tiÓu t</w:t>
        <w:softHyphen/>
        <w:t xml:space="preserve"> s¶n. - 103, 153, 332-335.</w:t>
      </w:r>
    </w:p>
    <w:p>
      <w:pPr>
        <w:pStyle w:val="Chuthich"/>
        <w:spacing w:lineRule="exact" w:line="326" w:before="40" w:after="0"/>
        <w:ind w:left="390" w:hanging="390"/>
        <w:rPr/>
      </w:pPr>
      <w:r>
        <w:rPr>
          <w:i/>
        </w:rPr>
        <w:t xml:space="preserve">XÝt-ni </w:t>
      </w:r>
      <w:r>
        <w:rPr/>
        <w:t>(Sydney), An-gi¬-n«n 1622 - 1683) - nhµ ho¹t ®éng chÝnh trÞ vµ nhµ v¨n Anh, tham gia cuéc c¸ch m¹ng t</w:t>
        <w:softHyphen/>
        <w:t xml:space="preserve"> s¶n Anh thÕ kû XVII, trong thêi kú Phôc tÝch lµ mét trong nh÷ng l·nh tô cña phe ®èi lËp, ñng hé chÕ ®é qu©n chñ lËp hiÕn. - 542.</w:t>
      </w:r>
    </w:p>
    <w:p>
      <w:pPr>
        <w:pStyle w:val="Chuthich"/>
        <w:spacing w:lineRule="exact" w:line="326" w:before="40" w:after="0"/>
        <w:ind w:left="390" w:hanging="390"/>
        <w:rPr/>
      </w:pPr>
      <w:r>
        <w:rPr>
          <w:i/>
        </w:rPr>
        <w:t xml:space="preserve">Xken-t¬n </w:t>
      </w:r>
      <w:r>
        <w:rPr/>
        <w:t>(Skelton), Gi«n - ng</w:t>
        <w:softHyphen/>
        <w:t>êi tham gia phong trµo HiÕn ch</w:t>
        <w:softHyphen/>
        <w:t xml:space="preserve">¬ng trong nh÷ng </w:t>
        <w:br/>
        <w:t>n¨m 40. - 558.</w:t>
      </w:r>
    </w:p>
    <w:p>
      <w:pPr>
        <w:pStyle w:val="Chuthich"/>
        <w:spacing w:lineRule="exact" w:line="326" w:before="40" w:after="0"/>
        <w:ind w:left="390" w:hanging="390"/>
        <w:rPr/>
      </w:pPr>
      <w:r>
        <w:rPr>
          <w:i/>
        </w:rPr>
        <w:t xml:space="preserve">XmÝt </w:t>
      </w:r>
      <w:r>
        <w:rPr/>
        <w:t>(Smith), A-®am (1723 - 1790) - nhµ kinh tÕ häc Anh, mét trong nh÷ng ®¹i biÓu lín nhÊt cña kinh tÕ chÝnh trÞ häc t</w:t>
        <w:softHyphen/>
        <w:t xml:space="preserve"> s¶n cæ ®iÓn. - 11, 41,78, 89-99, 102-117, 149, 150, 157-160, 201, 203-207, 327-330, 333, 335, 336, 343, 358, 362-367.</w:t>
      </w:r>
    </w:p>
    <w:p>
      <w:pPr>
        <w:pStyle w:val="Chuthich"/>
        <w:spacing w:lineRule="exact" w:line="326" w:before="40" w:after="0"/>
        <w:ind w:left="390" w:hanging="390"/>
        <w:rPr/>
      </w:pPr>
      <w:r>
        <w:rPr>
          <w:i/>
        </w:rPr>
        <w:t xml:space="preserve">X«-m¬-vin </w:t>
      </w:r>
      <w:r>
        <w:rPr/>
        <w:t>(Somerville), A-lÕch-xan-®r¬ (1811 - 1885) - nhµ b¸o Anh, phÇn tö cÊp tiÕn t</w:t>
        <w:softHyphen/>
        <w:t xml:space="preserve"> s¶n. - 314, 316.</w:t>
      </w:r>
    </w:p>
    <w:p>
      <w:pPr>
        <w:pStyle w:val="Chuthich"/>
        <w:spacing w:lineRule="exact" w:line="326" w:before="40" w:after="0"/>
        <w:ind w:left="390" w:hanging="390"/>
        <w:rPr/>
      </w:pPr>
      <w:r>
        <w:rPr>
          <w:i/>
        </w:rPr>
        <w:t xml:space="preserve">Xpin-hoãc-n¬ </w:t>
      </w:r>
      <w:r>
        <w:rPr/>
        <w:t>(Spilthoorn), S¸c-l¬ Lu-i (1804 - 1872) - luËt s</w:t>
        <w:softHyphen/>
        <w:t xml:space="preserve"> BØ, nhµ ho¹t ®éng cã tiÕng t¨m cña phong trµo d©n chñ, tham gia cuéc c¸ch m¹ng t</w:t>
        <w:softHyphen/>
        <w:t xml:space="preserve"> s¶n BØ n¨m 1830, héi viªn Héi d©n chñ ë Bruy-xen. - 639.</w:t>
      </w:r>
    </w:p>
    <w:p>
      <w:pPr>
        <w:pStyle w:val="Chuthich"/>
        <w:spacing w:lineRule="exact" w:line="326" w:before="40" w:after="0"/>
        <w:ind w:left="390" w:hanging="390"/>
        <w:rPr/>
      </w:pPr>
      <w:r>
        <w:rPr>
          <w:i/>
        </w:rPr>
        <w:t xml:space="preserve">Xtan </w:t>
      </w:r>
      <w:r>
        <w:rPr/>
        <w:t xml:space="preserve">(Stael), An-na Lu-i-d¬ GiÐc-manh </w:t>
      </w:r>
      <w:r>
        <w:rPr>
          <w:i/>
        </w:rPr>
        <w:t xml:space="preserve">§ê, </w:t>
      </w:r>
      <w:r>
        <w:rPr/>
        <w:t>nam t</w:t>
        <w:softHyphen/>
        <w:t>íc phu nh©n (1766 - 1817) - n÷ v¨n sÜ Ph¸p næi tiÕng. - 416.</w:t>
      </w:r>
    </w:p>
    <w:p>
      <w:pPr>
        <w:pStyle w:val="Chuthich"/>
        <w:spacing w:lineRule="exact" w:line="326" w:before="40" w:after="0"/>
        <w:ind w:left="390" w:hanging="390"/>
        <w:rPr/>
      </w:pPr>
      <w:r>
        <w:rPr>
          <w:i/>
        </w:rPr>
        <w:t xml:space="preserve">Xtiu-¸t </w:t>
      </w:r>
      <w:r>
        <w:rPr/>
        <w:t>(Stewart), §a-gan-®¬ (1753 - 1828) - nhµ triÕt häc Xcèt-len, ®¹i biÓu cña khuynh h</w:t>
        <w:softHyphen/>
        <w:t>íng duy t©m trong triÕt häc: c¸i gäi la triÕt häc lÏ ph¶i. - 329.</w:t>
      </w:r>
    </w:p>
    <w:p>
      <w:pPr>
        <w:pStyle w:val="Chuthich"/>
        <w:spacing w:lineRule="exact" w:line="326" w:before="40" w:after="0"/>
        <w:ind w:left="390" w:hanging="390"/>
        <w:rPr/>
      </w:pPr>
      <w:r>
        <w:rPr>
          <w:i/>
        </w:rPr>
        <w:t xml:space="preserve">Xt«n-ót </w:t>
      </w:r>
      <w:r>
        <w:rPr/>
        <w:t>(Stallwood), ng</w:t>
        <w:softHyphen/>
        <w:t>êi tham gia phong trµo HiÕn ch</w:t>
        <w:softHyphen/>
        <w:t>¬ng trong nh÷ng n¨m 40; mét trong nh÷ng ng</w:t>
        <w:softHyphen/>
        <w:t>êi l·nh ®¹o ph¸i HiÕn ch</w:t>
        <w:softHyphen/>
        <w:t>¬ng ë Lu©n §«n. - 623.</w:t>
      </w:r>
    </w:p>
    <w:p>
      <w:pPr>
        <w:pStyle w:val="Chuthich"/>
        <w:spacing w:lineRule="exact" w:line="326" w:before="40" w:after="0"/>
        <w:ind w:left="390" w:hanging="390"/>
        <w:rPr/>
      </w:pPr>
      <w:r>
        <w:rPr>
          <w:i/>
        </w:rPr>
        <w:t xml:space="preserve">Xvan-di-g¬ - </w:t>
      </w:r>
      <w:r>
        <w:rPr/>
        <w:t>chñ x</w:t>
        <w:softHyphen/>
        <w:t>ëng §øc ë Xi-lª-di. - 287.</w:t>
      </w:r>
    </w:p>
    <w:p>
      <w:pPr>
        <w:pStyle w:val="Chuthich"/>
        <w:spacing w:lineRule="exact" w:line="326" w:before="40" w:after="0"/>
        <w:ind w:left="390" w:hanging="390"/>
        <w:rPr/>
      </w:pPr>
      <w:r>
        <w:rPr/>
      </w:r>
    </w:p>
    <w:p>
      <w:pPr>
        <w:pStyle w:val="Taclama"/>
        <w:spacing w:lineRule="exact" w:line="326" w:before="40" w:after="0"/>
        <w:rPr>
          <w:b w:val="false"/>
          <w:b w:val="false"/>
          <w:bCs/>
        </w:rPr>
      </w:pPr>
      <w:r>
        <w:rPr>
          <w:b w:val="false"/>
          <w:bCs/>
        </w:rPr>
        <w:t>Tªn c¸c nh©n vËt v¨n häc vµ thÇn tho¹i</w:t>
      </w:r>
    </w:p>
    <w:p>
      <w:pPr>
        <w:pStyle w:val="Chuthich"/>
        <w:spacing w:lineRule="exact" w:line="326" w:before="40" w:after="0"/>
        <w:ind w:left="390" w:hanging="390"/>
        <w:rPr>
          <w:b/>
          <w:b/>
          <w:bCs/>
        </w:rPr>
      </w:pPr>
      <w:r>
        <w:rPr>
          <w:b/>
          <w:bCs/>
        </w:rPr>
      </w:r>
    </w:p>
    <w:p>
      <w:pPr>
        <w:pStyle w:val="Chuthich"/>
        <w:spacing w:lineRule="exact" w:line="326" w:before="40" w:after="0"/>
        <w:ind w:left="390" w:hanging="390"/>
        <w:rPr/>
      </w:pPr>
      <w:r>
        <w:rPr>
          <w:i/>
        </w:rPr>
        <w:t xml:space="preserve">A-®am - </w:t>
      </w:r>
      <w:r>
        <w:rPr/>
        <w:t>theo truyÒn thuyÕt trong Kinh th¸nh, lµ con ng</w:t>
        <w:softHyphen/>
        <w:t>êi ®Çu tiªn. - 545</w:t>
      </w:r>
    </w:p>
    <w:p>
      <w:pPr>
        <w:pStyle w:val="Chuthich"/>
        <w:spacing w:lineRule="exact" w:line="320"/>
        <w:ind w:left="391" w:hanging="391"/>
        <w:rPr/>
      </w:pPr>
      <w:r>
        <w:rPr>
          <w:rFonts w:cs=".VnCentury SchoolbookH" w:ascii=".VnCentury SchoolbookH" w:hAnsi=".VnCentury SchoolbookH"/>
          <w:i/>
        </w:rPr>
        <w:t>¸</w:t>
      </w:r>
      <w:r>
        <w:rPr>
          <w:i/>
        </w:rPr>
        <w:t xml:space="preserve">c-pa-g«ng - </w:t>
      </w:r>
      <w:r>
        <w:rPr/>
        <w:t>nh©n vËt chÝnh trong hµi kÞch "L·o hµ tiÖn" cña M«-li-e. - 461.</w:t>
      </w:r>
    </w:p>
    <w:p>
      <w:pPr>
        <w:pStyle w:val="Chuthich"/>
        <w:spacing w:lineRule="exact" w:line="320"/>
        <w:ind w:left="391" w:hanging="391"/>
        <w:rPr/>
      </w:pPr>
      <w:r>
        <w:rPr>
          <w:i/>
        </w:rPr>
        <w:t xml:space="preserve">Chóa cøu thÕ </w:t>
      </w:r>
      <w:r>
        <w:rPr/>
        <w:t>- trong mét lo¹t häc thuyÕt t«n gi¸o (tr</w:t>
        <w:softHyphen/>
        <w:t>íc hÕt lµ trong ®¹o Do Th¸i vµ ®¹o C¬ §èc) lµ chóa cøu thÕ gi¸ng trÇn, cã sø mÖnh tiªu diÖt c¸i ¸c vµ thiÕt lËp giang s¬n cña chóa trªn tr¸i ®Êt (dÞch ra tiÕng Hy L¹p lµ Cri-xtèt). - 538.</w:t>
      </w:r>
    </w:p>
    <w:p>
      <w:pPr>
        <w:pStyle w:val="Chuthich"/>
        <w:spacing w:lineRule="exact" w:line="320"/>
        <w:ind w:left="391" w:hanging="391"/>
        <w:rPr/>
      </w:pPr>
      <w:r>
        <w:rPr>
          <w:i/>
        </w:rPr>
        <w:t xml:space="preserve">Cr«-n«-x¬ - </w:t>
      </w:r>
      <w:r>
        <w:rPr/>
        <w:t>Trong thÇn tho¹i cæ Hy L¹p lµ ng</w:t>
        <w:softHyphen/>
        <w:t>êi khæng lå, cha cña thÇn Dít; vÒ sau lµ thÇn Thêi gian.- 84.</w:t>
      </w:r>
    </w:p>
    <w:p>
      <w:pPr>
        <w:pStyle w:val="Chuthich"/>
        <w:spacing w:lineRule="exact" w:line="320"/>
        <w:ind w:left="391" w:hanging="391"/>
        <w:rPr/>
      </w:pPr>
      <w:r>
        <w:rPr>
          <w:i/>
        </w:rPr>
        <w:t xml:space="preserve">§i-a-na </w:t>
      </w:r>
      <w:r>
        <w:rPr/>
        <w:t>- n÷ thÇn MÆt tr¨ng cña ng</w:t>
        <w:softHyphen/>
        <w:t>êi cæ La M·, gièng nh</w:t>
        <w:softHyphen/>
        <w:t xml:space="preserve"> n÷ thÇn </w:t>
      </w:r>
      <w:r>
        <w:rPr>
          <w:rFonts w:cs=".VnCentury SchoolbookH" w:ascii=".VnCentury SchoolbookH" w:hAnsi=".VnCentury SchoolbookH"/>
        </w:rPr>
        <w:t>¸</w:t>
      </w:r>
      <w:r>
        <w:rPr/>
        <w:t>c-tª-mi-®a cña Hy L¹p. - 211.</w:t>
      </w:r>
    </w:p>
    <w:p>
      <w:pPr>
        <w:pStyle w:val="Chuthich"/>
        <w:spacing w:lineRule="exact" w:line="320"/>
        <w:ind w:left="391" w:hanging="391"/>
        <w:rPr/>
      </w:pPr>
      <w:r>
        <w:rPr>
          <w:i/>
        </w:rPr>
        <w:t xml:space="preserve">§«-gbe-ri </w:t>
      </w:r>
      <w:r>
        <w:rPr/>
        <w:t>- nh©n vËt trong hµi kÞch cña SÕch-xpia "</w:t>
      </w:r>
      <w:r>
        <w:rPr>
          <w:rFonts w:cs=".VnCentury SchoolbookH" w:ascii=".VnCentury SchoolbookH" w:hAnsi=".VnCentury SchoolbookH"/>
        </w:rPr>
        <w:t>Ç</w:t>
      </w:r>
      <w:r>
        <w:rPr/>
        <w:t>m Ü v× mét chuyÖn kh«ng ®©u", thÓ hiÖn thãi kiªu ng¹o vµ ®Çn ®én cña quan chøc. - 272.</w:t>
      </w:r>
    </w:p>
    <w:p>
      <w:pPr>
        <w:pStyle w:val="Chuthich"/>
        <w:spacing w:lineRule="exact" w:line="320"/>
        <w:ind w:left="391" w:hanging="391"/>
        <w:rPr/>
      </w:pPr>
      <w:r>
        <w:rPr>
          <w:i/>
        </w:rPr>
        <w:t xml:space="preserve">§«-r¨ng-t¬ </w:t>
      </w:r>
      <w:r>
        <w:rPr/>
        <w:t>- mét trong nh÷ng nh©n vËt trong vë kÞch "Tr</w:t>
        <w:softHyphen/>
        <w:t>ëng gi¶ häc lµm sang" cña Gi.B.M«-li-e. - 468, 469.</w:t>
      </w:r>
    </w:p>
    <w:p>
      <w:pPr>
        <w:pStyle w:val="Chuthich"/>
        <w:spacing w:lineRule="exact" w:line="320"/>
        <w:ind w:left="391" w:hanging="391"/>
        <w:rPr/>
      </w:pPr>
      <w:r>
        <w:rPr>
          <w:i/>
        </w:rPr>
        <w:t xml:space="preserve">§«ng-Ki-sèt </w:t>
      </w:r>
      <w:r>
        <w:rPr/>
        <w:t>- nh©n vËt chÝnh trong tiÓu thuyÕt cïng tªn cña XÐc-van-tÐt. - 153.</w:t>
      </w:r>
    </w:p>
    <w:p>
      <w:pPr>
        <w:pStyle w:val="Chuthich"/>
        <w:spacing w:lineRule="exact" w:line="320"/>
        <w:ind w:left="391" w:hanging="391"/>
        <w:rPr/>
      </w:pPr>
      <w:r>
        <w:rPr>
          <w:i/>
        </w:rPr>
        <w:t>£-va</w:t>
      </w:r>
      <w:r>
        <w:rPr/>
        <w:t xml:space="preserve"> - Theo truyÒn thuyÕt trong Kinh th¸nh, lµ ng</w:t>
        <w:softHyphen/>
        <w:t>êi phô n÷ ®Çu tiªn. - 545.</w:t>
      </w:r>
    </w:p>
    <w:p>
      <w:pPr>
        <w:pStyle w:val="Chuthich"/>
        <w:spacing w:lineRule="exact" w:line="320"/>
        <w:ind w:left="391" w:hanging="391"/>
        <w:rPr/>
      </w:pPr>
      <w:r>
        <w:rPr>
          <w:i/>
        </w:rPr>
        <w:t xml:space="preserve">Ghi-«m </w:t>
      </w:r>
      <w:r>
        <w:rPr/>
        <w:t>- nh©n vËt trong kÞch vui Ph¸p cæ "LuËt s</w:t>
        <w:softHyphen/>
        <w:t xml:space="preserve"> Pa-t¬-lanh". - 487.</w:t>
      </w:r>
    </w:p>
    <w:p>
      <w:pPr>
        <w:pStyle w:val="Chuthich"/>
        <w:spacing w:lineRule="exact" w:line="320"/>
        <w:ind w:left="391" w:hanging="391"/>
        <w:rPr/>
      </w:pPr>
      <w:r>
        <w:rPr>
          <w:i/>
        </w:rPr>
        <w:t xml:space="preserve">Gi«-cri-x¬ </w:t>
      </w:r>
      <w:r>
        <w:rPr/>
        <w:t>- nh©n vËt phæ biÕn trong c¸c hµi kÞch vµ kÞch vui Ph¸p thÕ kû XVIII vµ XIX, thÓ hiÖn sù d¹i dét vµ ng©y th¬ cña con ng</w:t>
        <w:softHyphen/>
        <w:t>êi. - 464.</w:t>
      </w:r>
    </w:p>
    <w:p>
      <w:pPr>
        <w:pStyle w:val="Chuthich"/>
        <w:spacing w:lineRule="exact" w:line="320"/>
        <w:ind w:left="391" w:hanging="391"/>
        <w:rPr/>
      </w:pPr>
      <w:r>
        <w:rPr>
          <w:i/>
        </w:rPr>
        <w:t xml:space="preserve">Gi«n Bun </w:t>
      </w:r>
      <w:r>
        <w:rPr/>
        <w:t>(Gi«n Bß tãt) - danh tõ chung chØ nh÷ng ng</w:t>
        <w:softHyphen/>
        <w:t>êi thuéc giai cÊp t</w:t>
        <w:softHyphen/>
        <w:t xml:space="preserve"> s¶n Anh; phæ biÕn réng r·i tõ n¨m 1712 khi xuÊt hiÖn t¸c phÈm trµo phóng chÝnh trÞ "ChuyÖn Gi«n Bun" cña nhµ v¨n khai s¸ng </w:t>
      </w:r>
      <w:r>
        <w:rPr>
          <w:rFonts w:cs=".VnCentury SchoolbookH" w:ascii=".VnCentury SchoolbookH" w:hAnsi=".VnCentury SchoolbookH"/>
        </w:rPr>
        <w:t>¸</w:t>
      </w:r>
      <w:r>
        <w:rPr/>
        <w:t>c-bÐt-nèt. - 402.</w:t>
      </w:r>
    </w:p>
    <w:p>
      <w:pPr>
        <w:pStyle w:val="Chuthich"/>
        <w:spacing w:lineRule="exact" w:line="320"/>
        <w:ind w:left="391" w:hanging="391"/>
        <w:rPr/>
      </w:pPr>
      <w:r>
        <w:rPr>
          <w:i/>
        </w:rPr>
        <w:t xml:space="preserve">Ma-ri-a </w:t>
      </w:r>
      <w:r>
        <w:rPr/>
        <w:t>- theo truyÒn thuyÕt trong Kinh th¸nh, lµ mÑ cña Giª-xu Cri-xt¬. - 503.</w:t>
      </w:r>
    </w:p>
    <w:p>
      <w:pPr>
        <w:pStyle w:val="Chuthich"/>
        <w:spacing w:lineRule="exact" w:line="320"/>
        <w:ind w:left="391" w:hanging="391"/>
        <w:rPr/>
      </w:pPr>
      <w:r>
        <w:rPr>
          <w:i/>
        </w:rPr>
        <w:t xml:space="preserve">M¸c-x¬ </w:t>
      </w:r>
      <w:r>
        <w:rPr/>
        <w:t>- thÇn chiÕn tranh ë ng</w:t>
        <w:softHyphen/>
        <w:t>êi La M· cæ ®¹i, t</w:t>
        <w:softHyphen/>
        <w:t xml:space="preserve">¬ng øng víi thÇn A-re-x¬ cña </w:t>
        <w:br/>
        <w:t>Hy L¹p. - 211.</w:t>
      </w:r>
    </w:p>
    <w:p>
      <w:pPr>
        <w:pStyle w:val="Chuthich"/>
        <w:spacing w:lineRule="exact" w:line="320"/>
        <w:ind w:left="391" w:hanging="391"/>
        <w:rPr/>
      </w:pPr>
      <w:r>
        <w:rPr>
          <w:i/>
        </w:rPr>
        <w:t>Mª-phi-xt«-phe-le-x¬ -</w:t>
      </w:r>
      <w:r>
        <w:rPr/>
        <w:t xml:space="preserve"> mét trong nh÷ng nh©n vËt chÝnh trong bi kÞch "Phau-xt¬" cña </w:t>
        <w:br/>
        <w:t>G¬-t¬. - 210.</w:t>
      </w:r>
    </w:p>
    <w:p>
      <w:pPr>
        <w:pStyle w:val="Chuthich"/>
        <w:spacing w:lineRule="exact" w:line="320"/>
        <w:ind w:left="391" w:hanging="391"/>
        <w:rPr/>
      </w:pPr>
      <w:r>
        <w:rPr>
          <w:i/>
        </w:rPr>
        <w:t xml:space="preserve">Ru-®«n-ph¬ xø Hª-r«n-stai-n¬, </w:t>
      </w:r>
      <w:r>
        <w:rPr/>
        <w:t>c«ng t</w:t>
        <w:softHyphen/>
        <w:t xml:space="preserve">íc - nh©n vËt trong tiÓu thuyÕt "BÝ mËt thµnh </w:t>
        <w:br/>
        <w:t>Pa-ri" cña E.Xuy. - 502.</w:t>
      </w:r>
    </w:p>
    <w:p>
      <w:pPr>
        <w:sectPr>
          <w:headerReference w:type="even" r:id="rId398"/>
          <w:headerReference w:type="default" r:id="rId399"/>
          <w:headerReference w:type="first" r:id="rId400"/>
          <w:footerReference w:type="even" r:id="rId401"/>
          <w:footerReference w:type="default" r:id="rId402"/>
          <w:footerReference w:type="first" r:id="rId40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Chuthich"/>
        <w:ind w:left="390" w:hanging="390"/>
        <w:rPr/>
      </w:pPr>
      <w:r>
        <w:rPr/>
      </w:r>
    </w:p>
    <w:p>
      <w:pPr>
        <w:pStyle w:val="Tac1"/>
        <w:rPr>
          <w:sz w:val="26"/>
        </w:rPr>
      </w:pPr>
      <w:r>
        <w:rPr>
          <w:sz w:val="26"/>
        </w:rPr>
        <w:t>B¶n chØ dÉn</w:t>
        <w:br/>
        <w:t>Nh÷ng s¸ch b¸o ®</w:t>
        <w:softHyphen/>
        <w:t>îc trÝch dÉn vµ</w:t>
        <w:br/>
        <w:t>nh¾c ®Õn</w:t>
      </w:r>
    </w:p>
    <w:p>
      <w:pPr>
        <w:pStyle w:val="Taclama"/>
        <w:rPr/>
      </w:pPr>
      <w:r>
        <w:rPr/>
        <w:t>C¸c t¸c phÈm cña C.M¸c vµ Ph. ¡ng-ghen</w:t>
      </w:r>
    </w:p>
    <w:p>
      <w:pPr>
        <w:pStyle w:val="Taclama"/>
        <w:rPr/>
      </w:pPr>
      <w:r>
        <w:rPr/>
      </w:r>
    </w:p>
    <w:p>
      <w:pPr>
        <w:pStyle w:val="Chuthich"/>
        <w:ind w:left="390" w:hanging="390"/>
        <w:rPr/>
      </w:pPr>
      <w:r>
        <w:rPr>
          <w:i/>
        </w:rPr>
        <w:t xml:space="preserve">M¸c, C. </w:t>
      </w:r>
      <w:r>
        <w:rPr/>
        <w:t>Gãp phÇn phª ph¸n triÕt häc ph¸p quyÒn cña Hª-ghen. Lêi nãi ®Çu (Toµn tËp, t.1, 1995, tr.569 - 590).</w:t>
      </w:r>
    </w:p>
    <w:p>
      <w:pPr>
        <w:pStyle w:val="Chuthich"/>
        <w:ind w:left="390" w:hanging="390"/>
        <w:rPr/>
      </w:pPr>
      <w:r>
        <w:rPr/>
        <w:tab/>
        <w:t>- Zur Kritik der Hegel'schen Rechts - Philopsphie. Einleitung.</w:t>
      </w:r>
    </w:p>
    <w:p>
      <w:pPr>
        <w:pStyle w:val="Chuthich"/>
        <w:ind w:left="390" w:hanging="390"/>
        <w:rPr/>
      </w:pPr>
      <w:r>
        <w:rPr/>
        <w:tab/>
        <w:t>In: "Deutsch-Franzosische Jahrb</w:t>
      </w:r>
      <w:r>
        <w:rPr>
          <w:rFonts w:cs="Courier New" w:ascii="Courier New" w:hAnsi="Courier New"/>
        </w:rPr>
        <w:t>ü</w:t>
      </w:r>
      <w:r>
        <w:rPr/>
        <w:t>cher". L-ste und 2-te Lieferung. Paris. - 1844. - 67.</w:t>
      </w:r>
    </w:p>
    <w:p>
      <w:pPr>
        <w:pStyle w:val="Chuthich"/>
        <w:ind w:left="390" w:hanging="390"/>
        <w:rPr/>
      </w:pPr>
      <w:r>
        <w:rPr>
          <w:i/>
        </w:rPr>
        <w:t>M¸c, C.</w:t>
      </w:r>
      <w:r>
        <w:rPr/>
        <w:t xml:space="preserve"> Sù khèn cïng cña triÕt häc. Tr¶ lêi cuèn "TriÕt häc vÒ sù khèn cïng" cña «ng Pru-®«ng (toµn tËp, t.4, 1995, tr.97-258).</w:t>
      </w:r>
    </w:p>
    <w:p>
      <w:pPr>
        <w:pStyle w:val="Chuthich"/>
        <w:ind w:left="390" w:hanging="390"/>
        <w:rPr/>
      </w:pPr>
      <w:r>
        <w:rPr/>
        <w:tab/>
        <w:t>- MisÌre de la philosophie. RÐponse µ la Philosophie de la misÌre de M.Proudhon. Paris - Bruxelles, 1847. - 613.</w:t>
      </w:r>
    </w:p>
    <w:p>
      <w:pPr>
        <w:pStyle w:val="Chuthich"/>
        <w:ind w:left="390" w:hanging="390"/>
        <w:rPr/>
      </w:pPr>
      <w:r>
        <w:rPr>
          <w:i/>
        </w:rPr>
        <w:t>M¸c, C.</w:t>
      </w:r>
      <w:r>
        <w:rPr/>
        <w:t xml:space="preserve"> DiÔn v¨n vÒ mËu dÞch tù do ®äc t¹i cuéc häp c«ng khai cña Héi d©n chñ Bruy-xen. Ngµy 9 th¸ng Giªng 1848 (Toµn tËp, t. 4, 1995, tr.569-590).</w:t>
      </w:r>
    </w:p>
    <w:p>
      <w:pPr>
        <w:pStyle w:val="Chuthich"/>
        <w:ind w:left="390" w:hanging="390"/>
        <w:rPr/>
      </w:pPr>
      <w:r>
        <w:rPr/>
        <w:tab/>
        <w:t>- Discours sur la question du libre Ðchange, prononcÐ µ l'Association DÐmocratique de Bruxelles, dans la SÐance Public du 9 Janvier 1848) [Bruxelles, 1848]. - 613.</w:t>
      </w:r>
    </w:p>
    <w:p>
      <w:pPr>
        <w:pStyle w:val="Chuthich"/>
        <w:ind w:left="390" w:hanging="390"/>
        <w:rPr/>
      </w:pPr>
      <w:r>
        <w:rPr>
          <w:i/>
        </w:rPr>
        <w:t xml:space="preserve">¡ng-ghen,  Ph. </w:t>
      </w:r>
      <w:r>
        <w:rPr/>
        <w:t>"N</w:t>
        <w:softHyphen/>
        <w:t>íc §øc trÎ" ë Thôy SÜ. ¢m m</w:t>
        <w:softHyphen/>
        <w:t>u chèng l¹i gi¸o héi vµ nhµ n</w:t>
        <w:softHyphen/>
        <w:t>íc (tËp nµy, tr. 404 - 408).</w:t>
      </w:r>
    </w:p>
    <w:p>
      <w:pPr>
        <w:pStyle w:val="Chuthich"/>
        <w:ind w:left="390" w:hanging="390"/>
        <w:rPr/>
      </w:pPr>
      <w:r>
        <w:rPr/>
        <w:tab/>
        <w:t>- "Young Germany" in Switzerland. Conspiracy against church and state.</w:t>
      </w:r>
    </w:p>
    <w:p>
      <w:pPr>
        <w:pStyle w:val="Chuthich"/>
        <w:ind w:left="390" w:hanging="390"/>
        <w:rPr/>
      </w:pPr>
      <w:r>
        <w:rPr/>
        <w:tab/>
        <w:t>In: "The Northern Star" sè 411, ngµy 27 th¸ng ChÝn 1845. - 409.</w:t>
      </w:r>
    </w:p>
    <w:p>
      <w:pPr>
        <w:pStyle w:val="Chuthich"/>
        <w:ind w:left="390" w:hanging="390"/>
        <w:rPr/>
      </w:pPr>
      <w:r>
        <w:rPr>
          <w:i/>
        </w:rPr>
        <w:t xml:space="preserve">¡ng-ghen, Ph. </w:t>
      </w:r>
      <w:r>
        <w:rPr/>
        <w:t>L</w:t>
        <w:softHyphen/>
        <w:t>îc th¶o phª ph¸n khoa kinh tÕ chÝnh trÞ (Toµn tËp, t.1, 1995, tr. 747-786).</w:t>
      </w:r>
    </w:p>
    <w:p>
      <w:pPr>
        <w:pStyle w:val="Chuthich"/>
        <w:ind w:left="390" w:hanging="390"/>
        <w:rPr/>
      </w:pPr>
      <w:r>
        <w:rPr/>
        <w:tab/>
        <w:t>- Umrisse zu einer Kritik der Nationaloekonomie.</w:t>
      </w:r>
    </w:p>
    <w:p>
      <w:pPr>
        <w:pStyle w:val="Chuthich"/>
        <w:ind w:left="390" w:hanging="390"/>
        <w:rPr/>
      </w:pPr>
      <w:r>
        <w:rPr/>
        <w:tab/>
        <w:t>In: "Deutsch - Franz</w:t>
      </w:r>
      <w:r>
        <w:rPr>
          <w:rFonts w:cs="Courier New" w:ascii="Courier New" w:hAnsi="Courier New"/>
        </w:rPr>
        <w:t>ö</w:t>
      </w:r>
      <w:r>
        <w:rPr/>
        <w:t>sische Jahrb</w:t>
      </w:r>
      <w:r>
        <w:rPr>
          <w:rFonts w:cs="Courier New" w:ascii="Courier New" w:hAnsi="Courier New"/>
        </w:rPr>
        <w:t>ü</w:t>
      </w:r>
      <w:r>
        <w:rPr/>
        <w:t>cher". 1-ste und 2-te Lieferung. Paris, 1844. - 11, 12, 68, 157.</w:t>
      </w:r>
    </w:p>
    <w:p>
      <w:pPr>
        <w:pStyle w:val="Chuthich"/>
        <w:spacing w:lineRule="exact" w:line="300"/>
        <w:ind w:left="391" w:hanging="391"/>
        <w:rPr/>
      </w:pPr>
      <w:r>
        <w:rPr>
          <w:i/>
        </w:rPr>
        <w:t xml:space="preserve">¡ng-ghen, Ph. </w:t>
      </w:r>
      <w:r>
        <w:rPr/>
        <w:t>Cuéc tµn s¸t gÇn ®©y ë Lai-pxÝch - Phong trµo c«ng nh©n ë §øc (Toµn tËp, t.2, 1995, tr. 746-750.</w:t>
      </w:r>
    </w:p>
    <w:p>
      <w:pPr>
        <w:pStyle w:val="Chuthich"/>
        <w:spacing w:lineRule="exact" w:line="300"/>
        <w:ind w:left="391" w:hanging="391"/>
        <w:rPr/>
      </w:pPr>
      <w:r>
        <w:rPr/>
        <w:tab/>
        <w:t>- The late butchery at Leipsic.- The German working men's movement.</w:t>
      </w:r>
    </w:p>
    <w:p>
      <w:pPr>
        <w:pStyle w:val="Chuthich"/>
        <w:spacing w:lineRule="exact" w:line="300"/>
        <w:ind w:left="391" w:hanging="391"/>
        <w:rPr/>
      </w:pPr>
      <w:r>
        <w:rPr/>
        <w:tab/>
        <w:t>In: " The Northern Star" sè 409, 13 th¸ng ChÝn 1845 r. - 407.</w:t>
      </w:r>
    </w:p>
    <w:p>
      <w:pPr>
        <w:pStyle w:val="Chuthich"/>
        <w:spacing w:lineRule="exact" w:line="300"/>
        <w:ind w:left="391" w:hanging="391"/>
        <w:rPr/>
      </w:pPr>
      <w:r>
        <w:rPr>
          <w:i/>
        </w:rPr>
        <w:t xml:space="preserve">¡ng-ghen, Ph. </w:t>
      </w:r>
      <w:r>
        <w:rPr/>
        <w:t>Tin tøc tõ Phæ - Phong trµo ph¶n ®èi ë Xi-lª-di (TËp nµy, tr. 284 - 286). - Prussia.</w:t>
      </w:r>
    </w:p>
    <w:p>
      <w:pPr>
        <w:pStyle w:val="Chuthich"/>
        <w:spacing w:lineRule="exact" w:line="300"/>
        <w:ind w:left="391" w:hanging="391"/>
        <w:rPr/>
      </w:pPr>
      <w:r>
        <w:rPr/>
        <w:tab/>
        <w:t>In: "The Northern Star" sè 346, 29 th¸ng B¶y 1844. - 287.</w:t>
      </w:r>
    </w:p>
    <w:p>
      <w:pPr>
        <w:pStyle w:val="Chuthich"/>
        <w:spacing w:lineRule="exact" w:line="300"/>
        <w:ind w:left="391" w:hanging="391"/>
        <w:rPr/>
      </w:pPr>
      <w:r>
        <w:rPr>
          <w:i/>
        </w:rPr>
        <w:t xml:space="preserve">¡ng-ghen, Ph. </w:t>
      </w:r>
      <w:r>
        <w:rPr/>
        <w:t>T×nh c¶nh cña giai cÊp lao ®éng ë Anh. Theo nh÷ng sù quan s¸t cña b¶n th©n vµ nh÷ng nguån ®¸ng tin cËy (Toµn tËp, t.2, 1995, tr. 317- 698).</w:t>
      </w:r>
    </w:p>
    <w:p>
      <w:pPr>
        <w:pStyle w:val="Chuthich"/>
        <w:spacing w:lineRule="exact" w:line="300"/>
        <w:ind w:left="391" w:hanging="391"/>
        <w:rPr/>
      </w:pPr>
      <w:r>
        <w:rPr/>
        <w:tab/>
        <w:t>- Die Lage der arbeitenden Klasse in England. Nach eigner Anschauung und authentischen Quellen. Leipzig, 1845. - 381, 383.</w:t>
      </w:r>
    </w:p>
    <w:p>
      <w:pPr>
        <w:pStyle w:val="Chuthich"/>
        <w:spacing w:lineRule="exact" w:line="300"/>
        <w:ind w:left="391" w:hanging="391"/>
        <w:rPr/>
      </w:pPr>
      <w:r>
        <w:rPr>
          <w:i/>
        </w:rPr>
        <w:t xml:space="preserve">¡ng-ghen, Ph. </w:t>
      </w:r>
      <w:r>
        <w:rPr/>
        <w:t>Dù th¶o BiÓu t</w:t>
        <w:softHyphen/>
        <w:t>îng niÒm tin céng s¶n chñ nghÜa (TËp nµy, tr. 513 -522).</w:t>
      </w:r>
    </w:p>
    <w:p>
      <w:pPr>
        <w:pStyle w:val="Chuthich"/>
        <w:spacing w:lineRule="exact" w:line="300"/>
        <w:ind w:left="391" w:hanging="391"/>
        <w:rPr/>
      </w:pPr>
      <w:r>
        <w:rPr/>
        <w:tab/>
        <w:t>- Entwurf des Kommunistischen Glaubensbekenntnisses.</w:t>
      </w:r>
    </w:p>
    <w:p>
      <w:pPr>
        <w:pStyle w:val="Chuthich"/>
        <w:spacing w:lineRule="exact" w:line="300"/>
        <w:ind w:left="391" w:hanging="391"/>
        <w:rPr/>
      </w:pPr>
      <w:r>
        <w:rPr/>
        <w:tab/>
        <w:t>In: "Gr</w:t>
      </w:r>
      <w:r>
        <w:rPr>
          <w:rFonts w:cs="Courier New" w:ascii="Courier New" w:hAnsi="Courier New"/>
        </w:rPr>
        <w:t>ü</w:t>
      </w:r>
      <w:r>
        <w:rPr/>
        <w:t>dungsdokumente des Bundes der Kommunisten (Juni bis September 1847). Hamburg, 1969. - 588, 592, 594, 598, 599, 602, 606, 609, 612, 617, 620.</w:t>
      </w:r>
    </w:p>
    <w:p>
      <w:pPr>
        <w:pStyle w:val="Chuthich"/>
        <w:spacing w:lineRule="exact" w:line="300"/>
        <w:ind w:left="391" w:hanging="391"/>
        <w:rPr/>
      </w:pPr>
      <w:r>
        <w:rPr>
          <w:i/>
        </w:rPr>
        <w:t>M¸c, C. vµ ¡ng-ghen, Ph.</w:t>
      </w:r>
      <w:r>
        <w:rPr/>
        <w:t xml:space="preserve"> Gia ®×nh thÇn th¸nh, hay lµ Phª ph¸n sù phª ph¸n cã tÝnh phª ph¸n. Chèng Bru-n« Bau-¬ vµ ®ång bän (Toµn tËp, t.2, 1995, tr.9-316).</w:t>
      </w:r>
    </w:p>
    <w:p>
      <w:pPr>
        <w:pStyle w:val="Chuthich"/>
        <w:spacing w:lineRule="exact" w:line="300"/>
        <w:ind w:left="391" w:hanging="391"/>
        <w:rPr/>
      </w:pPr>
      <w:r>
        <w:rPr/>
        <w:tab/>
        <w:t>- Die heilige Familie, oder Kritik der kritischen Kritik. Gegen Bruno Bauer und Consorten. Frankfurt am Main, 1845. - 500 - 505.</w:t>
      </w:r>
    </w:p>
    <w:p>
      <w:pPr>
        <w:pStyle w:val="Chuthich"/>
        <w:ind w:left="390" w:hanging="390"/>
        <w:rPr/>
      </w:pPr>
      <w:r>
        <w:rPr/>
      </w:r>
    </w:p>
    <w:p>
      <w:pPr>
        <w:pStyle w:val="Taclama"/>
        <w:rPr>
          <w:sz w:val="22"/>
        </w:rPr>
      </w:pPr>
      <w:r>
        <w:rPr/>
        <w:t>Nh÷ng t¸c phÈm cña t¸c gi¶ kh¸c</w:t>
      </w:r>
      <w:r>
        <w:rPr>
          <w:rStyle w:val="FootnoteCharacters"/>
          <w:rStyle w:val="FootnoteAnchor"/>
          <w:sz w:val="22"/>
        </w:rPr>
        <w:footnoteReference w:customMarkFollows="1" w:id="231"/>
        <w:t>1</w:t>
      </w:r>
      <w:r>
        <w:rPr>
          <w:rStyle w:val="FootnoteCharacters"/>
          <w:sz w:val="22"/>
        </w:rPr>
        <w:t>*</w:t>
      </w:r>
    </w:p>
    <w:p>
      <w:pPr>
        <w:pStyle w:val="Chuthich"/>
        <w:ind w:left="390" w:hanging="390"/>
        <w:rPr>
          <w:sz w:val="22"/>
        </w:rPr>
      </w:pPr>
      <w:r>
        <w:rPr>
          <w:sz w:val="22"/>
        </w:rPr>
      </w:r>
    </w:p>
    <w:p>
      <w:pPr>
        <w:pStyle w:val="Chuthich"/>
        <w:ind w:left="390" w:hanging="390"/>
        <w:rPr/>
      </w:pPr>
      <w:r>
        <w:rPr>
          <w:i/>
        </w:rPr>
        <w:t xml:space="preserve">[Bauer, B] </w:t>
      </w:r>
      <w:r>
        <w:rPr/>
        <w:t xml:space="preserve">Charakteristik Ludwig Feuerbachs. In: "Wigand's Vier-teljahrsschrift". Dritter Band. Leipzig, 1845 </w:t>
      </w:r>
      <w:r>
        <w:rPr>
          <w:i/>
        </w:rPr>
        <w:t xml:space="preserve">[Bau-¬, B. </w:t>
      </w:r>
      <w:r>
        <w:rPr/>
        <w:t>NhËn xÐt Lót-vÝch Phoi-¬-b¾c. Trong t¹p chÝ "Wigand's Vierteljahrsschrift". TËp thø ba, Lai-pxÝch, 1845. - 500-504.</w:t>
      </w:r>
    </w:p>
    <w:p>
      <w:pPr>
        <w:pStyle w:val="Chuthich"/>
        <w:ind w:left="390" w:hanging="390"/>
        <w:rPr/>
      </w:pPr>
      <w:r>
        <w:rPr>
          <w:i/>
        </w:rPr>
        <w:t xml:space="preserve">* Bauer, B. </w:t>
      </w:r>
      <w:r>
        <w:rPr/>
        <w:t>Das entdeckte Christenthum. Z</w:t>
      </w:r>
      <w:r>
        <w:rPr>
          <w:rFonts w:cs="Courier New" w:ascii="Courier New" w:hAnsi="Courier New"/>
        </w:rPr>
        <w:t>ü</w:t>
      </w:r>
      <w:r>
        <w:rPr/>
        <w:t xml:space="preserve">rich und Winterthur, 1843 </w:t>
      </w:r>
      <w:r>
        <w:rPr>
          <w:i/>
        </w:rPr>
        <w:t xml:space="preserve">(Bau-¬, B. </w:t>
      </w:r>
      <w:r>
        <w:rPr/>
        <w:t>Ky-t« gi¸o më réng. Xuy-rÝch vµ Vin-tÐc-tua, 1843). - 217-219.</w:t>
      </w:r>
    </w:p>
    <w:p>
      <w:pPr>
        <w:pStyle w:val="Chuthich"/>
        <w:spacing w:lineRule="exact" w:line="280"/>
        <w:ind w:left="391" w:hanging="391"/>
        <w:rPr/>
      </w:pPr>
      <w:r>
        <w:rPr>
          <w:i/>
        </w:rPr>
        <w:t xml:space="preserve">Bauer, B. </w:t>
      </w:r>
      <w:r>
        <w:rPr/>
        <w:t xml:space="preserve">Die gute Sache der Freiheit und meine eigene Angelegenheit. Zurich und Winterthur, 1842 </w:t>
      </w:r>
      <w:r>
        <w:rPr>
          <w:i/>
        </w:rPr>
        <w:t xml:space="preserve">(Bau-¬, B. </w:t>
      </w:r>
      <w:r>
        <w:rPr/>
        <w:t>Sù nghiÖp chÝnh nghÜa cña tù do vµ sù nghiÖp cña b¶n th©n t«i. Xuy-rÝch vµ Vin-tÐc-tua, 1842). - 219.</w:t>
      </w:r>
    </w:p>
    <w:p>
      <w:pPr>
        <w:pStyle w:val="Chuthich"/>
        <w:spacing w:lineRule="exact" w:line="280"/>
        <w:ind w:left="391" w:hanging="391"/>
        <w:rPr/>
      </w:pPr>
      <w:r>
        <w:rPr>
          <w:i/>
        </w:rPr>
        <w:t xml:space="preserve">Bauer, B. </w:t>
      </w:r>
      <w:r>
        <w:rPr/>
        <w:t xml:space="preserve">Kritik der evangelisechen Geschichte der Synoptiker. Bande 1-2. Leipzig, 1841; Band 3. Braunschweig, 1842 </w:t>
      </w:r>
      <w:r>
        <w:rPr>
          <w:i/>
        </w:rPr>
        <w:t xml:space="preserve">(Bau-¬, B. </w:t>
      </w:r>
      <w:r>
        <w:rPr/>
        <w:t>Phª ph¸n kinh Phóc ©m vµ lÞch sö sù xuÊt hiÖn cña chóng. TËp 1-2. Lai-pxÝch, 1841; tËp 3. Brao-svai-g¬, 1842). - 217.</w:t>
      </w:r>
    </w:p>
    <w:p>
      <w:pPr>
        <w:pStyle w:val="Chuthich"/>
        <w:spacing w:lineRule="exact" w:line="280"/>
        <w:ind w:left="391" w:hanging="391"/>
        <w:rPr/>
      </w:pPr>
      <w:r>
        <w:rPr>
          <w:i/>
        </w:rPr>
        <w:t xml:space="preserve">Bauer, E. </w:t>
      </w:r>
      <w:r>
        <w:rPr/>
        <w:t>Der Streit der Kritik mit Kirche und Staat. Charlottenburg, 1843 (</w:t>
      </w:r>
      <w:r>
        <w:rPr>
          <w:i/>
        </w:rPr>
        <w:t xml:space="preserve">Bau-¬, E. </w:t>
      </w:r>
      <w:r>
        <w:rPr/>
        <w:t>Tranh luËn cña phª ph¸n víi gi¸o héi vµ nhµ n</w:t>
        <w:softHyphen/>
        <w:t>íc. S¸c-lèt-ten-buèc, 1843). - 294.</w:t>
      </w:r>
    </w:p>
    <w:p>
      <w:pPr>
        <w:pStyle w:val="Chuthich"/>
        <w:spacing w:lineRule="exact" w:line="280"/>
        <w:ind w:left="391" w:hanging="391"/>
        <w:rPr/>
      </w:pPr>
      <w:r>
        <w:rPr/>
        <w:t>*</w:t>
      </w:r>
      <w:r>
        <w:rPr>
          <w:i/>
        </w:rPr>
        <w:t xml:space="preserve">Blanc, L. </w:t>
      </w:r>
      <w:r>
        <w:rPr/>
        <w:t xml:space="preserve">Histoire de la RÐvolution francaise. Tomes I-II. Paris, 1847 </w:t>
      </w:r>
      <w:r>
        <w:rPr>
          <w:i/>
        </w:rPr>
        <w:t xml:space="preserve">(Bl¨ng, L. </w:t>
      </w:r>
      <w:r>
        <w:rPr/>
        <w:t>LÞch sö c¸ch m¹ng Ph¸p. TËp I-II, Pa-ri, 1847). - 644.</w:t>
      </w:r>
    </w:p>
    <w:p>
      <w:pPr>
        <w:pStyle w:val="Chuthich"/>
        <w:spacing w:lineRule="exact" w:line="280"/>
        <w:ind w:left="391" w:hanging="391"/>
        <w:rPr/>
      </w:pPr>
      <w:r>
        <w:rPr>
          <w:i/>
        </w:rPr>
        <w:t xml:space="preserve">*Bray, J.F. </w:t>
      </w:r>
      <w:r>
        <w:rPr/>
        <w:t xml:space="preserve">Labour's wrongs and labour's remedy; or, the Age of might and the age of right. Leeds, 1839 </w:t>
      </w:r>
      <w:r>
        <w:rPr>
          <w:i/>
        </w:rPr>
        <w:t xml:space="preserve">(Br©y, S. </w:t>
      </w:r>
      <w:r>
        <w:rPr/>
        <w:t>Nh÷ng sù bÊt c«ng ®èi víi lao ®éng vµ c¸c biÖn ph¸p lo¹i trõ chóng, hay lµ ThÕ kû cña søc m¹nh vµ thÕ kû cña sù c«ng b»ng. LÝt-x¬, 1839). - 359.</w:t>
      </w:r>
    </w:p>
    <w:p>
      <w:pPr>
        <w:pStyle w:val="Chuthich"/>
        <w:spacing w:lineRule="exact" w:line="280"/>
        <w:ind w:left="391" w:hanging="391"/>
        <w:rPr/>
      </w:pPr>
      <w:r>
        <w:rPr>
          <w:i/>
        </w:rPr>
        <w:t xml:space="preserve">Buret, E. </w:t>
      </w:r>
      <w:r>
        <w:rPr/>
        <w:t xml:space="preserve">De la misÌre des classes laborieuses en Angleterre et en France. Tome I. Paris, 1840 </w:t>
      </w:r>
      <w:r>
        <w:rPr>
          <w:i/>
        </w:rPr>
        <w:t xml:space="preserve">(Buy-rª, E. </w:t>
      </w:r>
      <w:r>
        <w:rPr/>
        <w:t>VÒ sù cïng khæ cña giai cÊp c«ng nh©n ë n</w:t>
        <w:softHyphen/>
        <w:t>íc Anh vµ n</w:t>
        <w:softHyphen/>
        <w:t>íc Ph¸p, TËp I. Pa-ri, 1840). - 87 - 89, 103.</w:t>
      </w:r>
    </w:p>
    <w:p>
      <w:pPr>
        <w:pStyle w:val="Chuthich"/>
        <w:spacing w:lineRule="exact" w:line="268"/>
        <w:ind w:left="391" w:hanging="391"/>
        <w:rPr/>
      </w:pPr>
      <w:r>
        <w:rPr/>
        <w:t>Cours complet d'Ðconomie politique pratique. Volume complÐmentaire. MÐlanges et correspondance d'Ðconomie politique; ouvrage posthume de J.B.Say, publiÐ par Ch. Comte, son gendre. Paris, 1833. (Nh÷ng kh¶o luËn vµ nh÷ng bøc th</w:t>
        <w:softHyphen/>
        <w:t xml:space="preserve"> kh¸c nhau cña Gi.B. X©y vÒ nh÷ng vÊn ®Ò kinh tÕ chÝnh trÞ, do S¸c-l¬ C«ng-t¬, con rÓ cña «ng xuÊt b¶n sau khi «ng qua ®êi. Pa-ri, 1833). - 330-333.</w:t>
      </w:r>
    </w:p>
    <w:p>
      <w:pPr>
        <w:pStyle w:val="Chuthich"/>
        <w:spacing w:lineRule="exact" w:line="268"/>
        <w:ind w:left="391" w:hanging="391"/>
        <w:rPr/>
      </w:pPr>
      <w:r>
        <w:rPr>
          <w:i/>
        </w:rPr>
        <w:t xml:space="preserve">*Dumer, G.F. </w:t>
      </w:r>
      <w:r>
        <w:rPr/>
        <w:t>Die Geheimnisse des christlichen Alterthums, B</w:t>
      </w:r>
      <w:r>
        <w:rPr>
          <w:rFonts w:cs="Courier New" w:ascii="Courier New" w:hAnsi="Courier New"/>
        </w:rPr>
        <w:t>ä</w:t>
      </w:r>
      <w:r>
        <w:rPr/>
        <w:t xml:space="preserve">nde 1-2. Hamburg, 1847 </w:t>
      </w:r>
      <w:r>
        <w:rPr>
          <w:i/>
        </w:rPr>
        <w:t xml:space="preserve">(§au-m¬, G.Ph. </w:t>
      </w:r>
      <w:r>
        <w:rPr/>
        <w:t>Nh÷ng ®iÒu bÝ mËt cña C¬ §èc gi¸o thêi cæ. TËp 1-2. Ham-buèc, 1847). - 646.</w:t>
      </w:r>
    </w:p>
    <w:p>
      <w:pPr>
        <w:pStyle w:val="Chuthich"/>
        <w:spacing w:lineRule="exact" w:line="268"/>
        <w:ind w:left="391" w:hanging="391"/>
        <w:rPr/>
      </w:pPr>
      <w:r>
        <w:rPr>
          <w:i/>
        </w:rPr>
        <w:t xml:space="preserve">Destutt de Tracy, A.L.C. </w:t>
      </w:r>
      <w:r>
        <w:rPr/>
        <w:t xml:space="preserve">ElÐmens d'idÐologie. IV-e et V-e parties. TraitÐ de la volontÐ et de ses effets. Paris, 1826 </w:t>
      </w:r>
      <w:r>
        <w:rPr>
          <w:i/>
        </w:rPr>
        <w:t xml:space="preserve">(§e-xtuýt ®¬ T¬-ra-xi, A.L.C. </w:t>
      </w:r>
      <w:r>
        <w:rPr/>
        <w:t>C¬ së cña hÖ t</w:t>
        <w:softHyphen/>
        <w:t xml:space="preserve"> t</w:t>
        <w:softHyphen/>
        <w:t>ëng. PhÇn IV vµ V. Kh¶o luËn vÒ ý chÝ vµ t¸c ®éng cña ý chÝ. Pa-ri, 1826). - 41, 203.</w:t>
      </w:r>
    </w:p>
    <w:p>
      <w:pPr>
        <w:pStyle w:val="Chuthich"/>
        <w:spacing w:lineRule="exact" w:line="268"/>
        <w:ind w:left="391" w:hanging="391"/>
        <w:rPr/>
      </w:pPr>
      <w:r>
        <w:rPr/>
        <w:t>Dictionnaire universel de la gÐographie commerante par J.Peuchet. Tomes 1-5. Paris, 1799 - 1800 (Tõ ®iÓn phæ th«ng vÒ ®Þa lý th</w:t>
        <w:softHyphen/>
        <w:t>¬ng m¹i do Gi.P¬-sª so¹n th¶o. TËp 1-5. Pa-ri, 1799 -1800). - 415.</w:t>
      </w:r>
    </w:p>
    <w:p>
      <w:pPr>
        <w:pStyle w:val="Chuthich"/>
        <w:spacing w:lineRule="exact" w:line="268"/>
        <w:ind w:left="391" w:hanging="391"/>
        <w:rPr/>
      </w:pPr>
      <w:r>
        <w:rPr>
          <w:i/>
        </w:rPr>
        <w:t xml:space="preserve">Ferrier, F.L.A. </w:t>
      </w:r>
      <w:r>
        <w:rPr/>
        <w:t xml:space="preserve">Du gouvernement considÐrÐ dans ses rapports avec le commerce. </w:t>
        <w:br/>
        <w:t xml:space="preserve">Paris, 1805 </w:t>
      </w:r>
      <w:r>
        <w:rPr>
          <w:i/>
        </w:rPr>
        <w:t xml:space="preserve">(Phe-ri-ª, Ph.L.O. </w:t>
      </w:r>
      <w:r>
        <w:rPr/>
        <w:t>Bµn vÒ quan hÖ cña chÝnh phñ ®èi víi th</w:t>
        <w:softHyphen/>
        <w:t>¬ng m¹i. Pa-ri, 1805). - 329, 362-367.</w:t>
      </w:r>
    </w:p>
    <w:p>
      <w:pPr>
        <w:pStyle w:val="Chuthich"/>
        <w:ind w:left="390" w:hanging="390"/>
        <w:rPr/>
      </w:pPr>
      <w:r>
        <w:rPr>
          <w:i/>
        </w:rPr>
        <w:t xml:space="preserve">* Feuerbach, L. </w:t>
      </w:r>
      <w:r>
        <w:rPr/>
        <w:t>Grunds</w:t>
      </w:r>
      <w:r>
        <w:rPr>
          <w:rFonts w:cs="Courier New" w:ascii="Courier New" w:hAnsi="Courier New"/>
        </w:rPr>
        <w:t>ä</w:t>
      </w:r>
      <w:r>
        <w:rPr/>
        <w:t>tze der Philosopie der Zukunft. Z</w:t>
      </w:r>
      <w:r>
        <w:rPr>
          <w:rFonts w:cs="Courier New" w:ascii="Courier New" w:hAnsi="Courier New"/>
        </w:rPr>
        <w:t>ü</w:t>
      </w:r>
      <w:r>
        <w:rPr/>
        <w:t>rich und Winterthur, 1843 (</w:t>
      </w:r>
      <w:r>
        <w:rPr>
          <w:i/>
        </w:rPr>
        <w:t>Phoi-¬-b¾c, L.</w:t>
      </w:r>
      <w:r>
        <w:rPr/>
        <w:t xml:space="preserve"> Nh÷ng nguyªn lý cña triÕt häc t</w:t>
        <w:softHyphen/>
        <w:t>¬ng lai. Xuy-rÝch vµ Vin-tÐc-tua, 1843). - 69, 179, 218, 496-500.</w:t>
      </w:r>
    </w:p>
    <w:p>
      <w:pPr>
        <w:pStyle w:val="Chuthich"/>
        <w:ind w:left="390" w:hanging="390"/>
        <w:rPr/>
      </w:pPr>
      <w:r>
        <w:rPr>
          <w:i/>
        </w:rPr>
        <w:t xml:space="preserve">* Feuerbach, L. </w:t>
      </w:r>
      <w:r>
        <w:rPr/>
        <w:t>Vorl</w:t>
      </w:r>
      <w:r>
        <w:rPr>
          <w:rFonts w:cs="Courier New" w:ascii="Courier New" w:hAnsi="Courier New"/>
        </w:rPr>
        <w:t>ä</w:t>
      </w:r>
      <w:r>
        <w:rPr/>
        <w:t>ufige Thesen zur Reformation der Philosophie.</w:t>
      </w:r>
    </w:p>
    <w:p>
      <w:pPr>
        <w:pStyle w:val="Chuthich"/>
        <w:ind w:left="390" w:hanging="390"/>
        <w:rPr/>
      </w:pPr>
      <w:r>
        <w:rPr/>
        <w:tab/>
        <w:t>In: "Anekdota zur neuesten deutschen Philosophie und Publicistik". Hg. v.Arnold Ruge. Z</w:t>
      </w:r>
      <w:r>
        <w:rPr>
          <w:rFonts w:cs="Courier New" w:ascii="Courier New" w:hAnsi="Courier New"/>
        </w:rPr>
        <w:t>ü</w:t>
      </w:r>
      <w:r>
        <w:rPr/>
        <w:t xml:space="preserve">rich und Winterthur, 1843 </w:t>
      </w:r>
      <w:r>
        <w:rPr>
          <w:i/>
        </w:rPr>
        <w:t xml:space="preserve">(Phoi-¬-b¾c, L. </w:t>
      </w:r>
      <w:r>
        <w:rPr/>
        <w:t>LuËn c</w:t>
        <w:softHyphen/>
        <w:t xml:space="preserve">¬ng s¬ bé vÒ c¶i c¸ch triÕt häc. Trong tuyÓn tËp: "Nh÷ng c¸i míi trong triÕt häc vµ chÝnh luËn §øc hiÖn ®¹i". Do </w:t>
      </w:r>
      <w:r>
        <w:rPr>
          <w:rFonts w:cs=".VnCentury SchoolbookH" w:ascii=".VnCentury SchoolbookH" w:hAnsi=".VnCentury SchoolbookH"/>
        </w:rPr>
        <w:t>¸</w:t>
      </w:r>
      <w:r>
        <w:rPr/>
        <w:t>c-n«n Ru-g¬ biªn tËp. Xuy-rÝch vµ Vin-tÐc-tua, 1843). - 69, 218.</w:t>
      </w:r>
    </w:p>
    <w:p>
      <w:pPr>
        <w:pStyle w:val="Chuthich"/>
        <w:ind w:left="390" w:hanging="390"/>
        <w:rPr/>
      </w:pPr>
      <w:r>
        <w:rPr>
          <w:i/>
        </w:rPr>
        <w:t xml:space="preserve">* Feuerbach, L. </w:t>
      </w:r>
      <w:r>
        <w:rPr/>
        <w:t xml:space="preserve">Das Wesen des Christenthums. Leipzig, 1841 </w:t>
      </w:r>
      <w:r>
        <w:rPr>
          <w:i/>
        </w:rPr>
        <w:t xml:space="preserve">(Phoi-¬-b¾c, L. </w:t>
      </w:r>
      <w:r>
        <w:rPr/>
        <w:t>B¶n chÊt ®¹o C¬ §èc. Lai-pxÝch, 1841). - 221, 370, 374, 496.</w:t>
      </w:r>
    </w:p>
    <w:p>
      <w:pPr>
        <w:pStyle w:val="Chuthich"/>
        <w:ind w:left="390" w:hanging="390"/>
        <w:rPr/>
      </w:pPr>
      <w:r>
        <w:rPr>
          <w:i/>
        </w:rPr>
        <w:t>* Feuerbach, L.</w:t>
      </w:r>
      <w:r>
        <w:rPr/>
        <w:t xml:space="preserve"> Das Wesen des Glaubens im Sinne Luthers. Ein Beitrag zum "Wesen des Christenthums". Leipzig, 1844 (</w:t>
      </w:r>
      <w:r>
        <w:rPr>
          <w:i/>
        </w:rPr>
        <w:t xml:space="preserve">Phoi-¬-b¾c, L. </w:t>
      </w:r>
      <w:r>
        <w:rPr/>
        <w:t>B¶n chÊt cña tÝn ng</w:t>
        <w:softHyphen/>
        <w:t>ìng hiÓu theo nghÜa cña Lu-the. Bæ sung cho cuèn"B¶n chÊt ®¹o C¬ §èc". Lai-pxÝch, 1844). - 500.</w:t>
      </w:r>
    </w:p>
    <w:p>
      <w:pPr>
        <w:pStyle w:val="Chuthich"/>
        <w:ind w:left="390" w:hanging="390"/>
        <w:rPr/>
      </w:pPr>
      <w:r>
        <w:rPr>
          <w:i/>
          <w:spacing w:val="-2"/>
        </w:rPr>
        <w:t xml:space="preserve">Finch, J. </w:t>
      </w:r>
      <w:r>
        <w:rPr>
          <w:spacing w:val="-2"/>
        </w:rPr>
        <w:t>Notes of Travel in the Unites States. In: "The New Moral World", sè 29, 13 January - No 52, 22 June (Vol.5); N</w:t>
      </w:r>
      <w:r>
        <w:rPr>
          <w:spacing w:val="-2"/>
          <w:vertAlign w:val="superscript"/>
        </w:rPr>
        <w:t>o</w:t>
      </w:r>
      <w:r>
        <w:rPr>
          <w:spacing w:val="-2"/>
        </w:rPr>
        <w:t xml:space="preserve"> 1,29 June - N</w:t>
      </w:r>
      <w:r>
        <w:rPr>
          <w:spacing w:val="-2"/>
          <w:vertAlign w:val="superscript"/>
        </w:rPr>
        <w:t>o</w:t>
      </w:r>
      <w:r>
        <w:rPr>
          <w:spacing w:val="-2"/>
        </w:rPr>
        <w:t xml:space="preserve"> 17,19 Oktober 1844 (Vol.6) </w:t>
      </w:r>
      <w:r>
        <w:rPr>
          <w:i/>
          <w:spacing w:val="-2"/>
        </w:rPr>
        <w:t xml:space="preserve">(Phin-s¬ §. </w:t>
      </w:r>
      <w:r>
        <w:rPr>
          <w:spacing w:val="-2"/>
        </w:rPr>
        <w:t>Bót ký vÒ cuéc hµnh tr×nh kh¾p liªn bang Mü. §¨ng trªn b¸o: "The New Moral World" sè 29, ngµy 13 th¸ng Giªng - sè 52, ngµy 22 th¸ng S¸u (TËp 5); sè 1, ngµy 29 th¸ng S¸u - sè 17, ngµy 19 th¸ng M</w:t>
        <w:softHyphen/>
        <w:t>êi 1844 (TËp 6). - 301, 304, 306, 311.</w:t>
      </w:r>
    </w:p>
    <w:p>
      <w:pPr>
        <w:pStyle w:val="Chuthich"/>
        <w:ind w:left="390" w:hanging="390"/>
        <w:rPr/>
      </w:pPr>
      <w:r>
        <w:rPr>
          <w:i/>
        </w:rPr>
        <w:t>Forssell, C.D.</w:t>
      </w:r>
      <w:r>
        <w:rPr/>
        <w:t>Kommunismen och kristendomen. Stockholm, 1847 (</w:t>
      </w:r>
      <w:r>
        <w:rPr>
          <w:i/>
        </w:rPr>
        <w:t xml:space="preserve">Phoãc-xen, C.§. </w:t>
      </w:r>
      <w:r>
        <w:rPr/>
        <w:t>Chñ nghÜa céng s¶n vµ t«n gi¸o. Xtèc-kh«m, 1847). - 605.</w:t>
      </w:r>
    </w:p>
    <w:p>
      <w:pPr>
        <w:pStyle w:val="Chuthich"/>
        <w:ind w:left="390" w:hanging="390"/>
        <w:rPr/>
      </w:pPr>
      <w:r>
        <w:rPr>
          <w:i/>
        </w:rPr>
        <w:t xml:space="preserve">Fourier, Ch. </w:t>
      </w:r>
      <w:r>
        <w:rPr/>
        <w:t xml:space="preserve">ThÐorie des quatre mouvements et des destinÐes gÐnÐrales. In: </w:t>
      </w:r>
      <w:r>
        <w:rPr>
          <w:i/>
        </w:rPr>
        <w:t xml:space="preserve">Ch. Fourier. </w:t>
      </w:r>
      <w:r>
        <w:rPr/>
        <w:t xml:space="preserve">Oeuvres completes Tome I. Paris, 1841 </w:t>
      </w:r>
      <w:r>
        <w:rPr>
          <w:i/>
        </w:rPr>
        <w:t xml:space="preserve">(Phu-ri-ª, S. </w:t>
      </w:r>
      <w:r>
        <w:rPr/>
        <w:t xml:space="preserve">Häc thuyÕt vÒ bèn vËn ®éng vµ vÒ nh÷ng sè phËn chung. Trong cuèn: </w:t>
      </w:r>
      <w:r>
        <w:rPr>
          <w:i/>
        </w:rPr>
        <w:t xml:space="preserve">S.Phu-ri-ª. </w:t>
      </w:r>
      <w:r>
        <w:rPr/>
        <w:t>Toµn tËp, TËp 1.Pa-ri, 1841). - 437, 440, 455, 457, 468, 469, 474, 475, 490.</w:t>
      </w:r>
    </w:p>
    <w:p>
      <w:pPr>
        <w:pStyle w:val="Chuthich"/>
        <w:ind w:left="390" w:hanging="390"/>
        <w:rPr/>
      </w:pPr>
      <w:r>
        <w:rPr>
          <w:i/>
        </w:rPr>
        <w:t xml:space="preserve">Fourier, Ch. </w:t>
      </w:r>
      <w:r>
        <w:rPr/>
        <w:t xml:space="preserve">ThÐorie de l'unitÐ universelle Vol.III. In: </w:t>
      </w:r>
      <w:r>
        <w:rPr>
          <w:i/>
        </w:rPr>
        <w:t xml:space="preserve">Ch. Fourier. </w:t>
      </w:r>
      <w:r>
        <w:rPr/>
        <w:t xml:space="preserve">Oeuvres complÐtes. Tome IV. Paris, 1841 </w:t>
      </w:r>
      <w:r>
        <w:rPr>
          <w:i/>
        </w:rPr>
        <w:t xml:space="preserve">(Phu-ri-e, S. </w:t>
      </w:r>
      <w:r>
        <w:rPr/>
        <w:t xml:space="preserve">Häc thuyÕt vÒ sù thèng nhÊt chung. TËp III. Trong cuèn: </w:t>
      </w:r>
      <w:r>
        <w:rPr>
          <w:i/>
        </w:rPr>
        <w:t xml:space="preserve">S.Phu-ri-ª. </w:t>
      </w:r>
      <w:r>
        <w:rPr/>
        <w:t>Toµn tËp. TËp IV. Pa-ri, 1841). - 443.</w:t>
      </w:r>
    </w:p>
    <w:p>
      <w:pPr>
        <w:pStyle w:val="Chuthich"/>
        <w:ind w:left="390" w:hanging="390"/>
        <w:rPr/>
      </w:pPr>
      <w:r>
        <w:rPr>
          <w:i/>
        </w:rPr>
        <w:t xml:space="preserve">Fourier, Ch. </w:t>
      </w:r>
      <w:r>
        <w:rPr/>
        <w:t>Section ÐbauchÐe des trois unitÐs extemes. In: "La Phalange". Tome I. Paris, 1845. (</w:t>
      </w:r>
      <w:r>
        <w:rPr>
          <w:i/>
        </w:rPr>
        <w:t xml:space="preserve">Phu-ri-ª, S. </w:t>
      </w:r>
      <w:r>
        <w:rPr/>
        <w:t>VÒ ba lo¹i thèng nhÊt bÒ ngoµi. Trong t¹p chÝ: "La Phalange". TËp I. Pa-ri, 1845). - 436, 437, 440, 455, 457-468, 469-474, 477-490.</w:t>
      </w:r>
    </w:p>
    <w:p>
      <w:pPr>
        <w:pStyle w:val="Chuthich"/>
        <w:spacing w:lineRule="exact" w:line="295"/>
        <w:ind w:left="391" w:hanging="391"/>
        <w:rPr/>
      </w:pPr>
      <w:r>
        <w:rPr>
          <w:i/>
        </w:rPr>
        <w:t>[Gr</w:t>
      </w:r>
      <w:r>
        <w:rPr>
          <w:rFonts w:cs="Lucida Sans Unicode" w:ascii="Lucida Sans Unicode" w:hAnsi="Lucida Sans Unicode"/>
          <w:i/>
          <w:sz w:val="16"/>
        </w:rPr>
        <w:t>ü</w:t>
      </w:r>
      <w:r>
        <w:rPr>
          <w:i/>
        </w:rPr>
        <w:t xml:space="preserve">n. K.] </w:t>
      </w:r>
      <w:r>
        <w:rPr/>
        <w:t xml:space="preserve">Die preussischen Landtags-Abschiede Ein Wort zur Zeit. Birwinken, 1846 </w:t>
      </w:r>
      <w:r>
        <w:rPr>
          <w:i/>
        </w:rPr>
        <w:t xml:space="preserve">(Gruyn. C. </w:t>
      </w:r>
      <w:r>
        <w:rPr/>
        <w:t>QuyÕt ®Þnh cña nhµ vua göi c¸c héi ®ång d©n biÓu Phæ; vÒ nh÷ng vÊn ®Ò cña thêi ®¹i ngµy nay. Bíc-vin-ken, 1846). - 582.</w:t>
      </w:r>
    </w:p>
    <w:p>
      <w:pPr>
        <w:pStyle w:val="Chuthich"/>
        <w:spacing w:lineRule="exact" w:line="295"/>
        <w:ind w:left="391" w:hanging="391"/>
        <w:rPr/>
      </w:pPr>
      <w:r>
        <w:rPr>
          <w:i/>
        </w:rPr>
        <w:t>G</w:t>
      </w:r>
      <w:r>
        <w:rPr>
          <w:rFonts w:cs="Lucida Sans Unicode" w:ascii="Lucida Sans Unicode" w:hAnsi="Lucida Sans Unicode"/>
          <w:i/>
          <w:sz w:val="16"/>
        </w:rPr>
        <w:t>ü</w:t>
      </w:r>
      <w:r>
        <w:rPr>
          <w:i/>
        </w:rPr>
        <w:t xml:space="preserve">lich. G. </w:t>
      </w:r>
      <w:r>
        <w:rPr/>
        <w:t>Geschichtliche Darstellung des Handels, der Gewerbe und des Ackerbaus der bedeuten dsten handeltreibenden Staaten unserer Zeit. B</w:t>
      </w:r>
      <w:r>
        <w:rPr>
          <w:rFonts w:cs="Courier New" w:ascii="Courier New" w:hAnsi="Courier New"/>
        </w:rPr>
        <w:t>ä</w:t>
      </w:r>
      <w:r>
        <w:rPr/>
        <w:t xml:space="preserve">nde I-V, Jena, 1830-1845 </w:t>
      </w:r>
      <w:r>
        <w:rPr>
          <w:i/>
        </w:rPr>
        <w:t xml:space="preserve">(Guy-lÝch, G. </w:t>
      </w:r>
      <w:r>
        <w:rPr/>
        <w:t>M« t¶ lÞch sö vÒ th</w:t>
        <w:softHyphen/>
        <w:t>¬ng m¹i, c«ng nghiÖp vµ n«ng nghiÖp cña c¸c quèc gia th</w:t>
        <w:softHyphen/>
        <w:t>¬ng m¹i chñ yÕu trong thêi ®¹i chóng ta. TËp I-V, I-ª-na, 1830 - 1845). - 527, 528.</w:t>
      </w:r>
    </w:p>
    <w:p>
      <w:pPr>
        <w:pStyle w:val="Chuthich"/>
        <w:spacing w:lineRule="exact" w:line="295"/>
        <w:ind w:left="391" w:hanging="391"/>
        <w:rPr/>
      </w:pPr>
      <w:r>
        <w:rPr>
          <w:i/>
        </w:rPr>
        <w:t xml:space="preserve">Gurouski, A. </w:t>
      </w:r>
      <w:r>
        <w:rPr/>
        <w:t>La vÐritÐ sur la Russie et sur la rÐvolte des provinces Polonaises. Paris, 1834. (</w:t>
      </w:r>
      <w:r>
        <w:rPr>
          <w:i/>
        </w:rPr>
        <w:t xml:space="preserve">Gu-rèp-xki, A. </w:t>
      </w:r>
      <w:r>
        <w:rPr/>
        <w:t>Sù thËt vÒ n</w:t>
        <w:softHyphen/>
        <w:t>íc Nga vµ vÒ cuéc khëi nghÜa cña c¸c tØnh ë Ba Lan. Pa-ri, 1834). - 270.</w:t>
      </w:r>
    </w:p>
    <w:p>
      <w:pPr>
        <w:pStyle w:val="Chuthich"/>
        <w:spacing w:lineRule="exact" w:line="295"/>
        <w:ind w:left="391" w:hanging="391"/>
        <w:rPr/>
      </w:pPr>
      <w:r>
        <w:rPr>
          <w:i/>
        </w:rPr>
        <w:t xml:space="preserve">*Hegel. G.W.F. </w:t>
      </w:r>
      <w:r>
        <w:rPr/>
        <w:t>Encyclop</w:t>
      </w:r>
      <w:r>
        <w:rPr>
          <w:rFonts w:cs="Courier New" w:ascii="Courier New" w:hAnsi="Courier New"/>
        </w:rPr>
        <w:t>ä</w:t>
      </w:r>
      <w:r>
        <w:rPr/>
        <w:t xml:space="preserve">die der philosophische Wissenschaften im Grundrisse. Dritte Ausgabe. Heidelberg, 1830 </w:t>
      </w:r>
      <w:r>
        <w:rPr>
          <w:i/>
        </w:rPr>
        <w:t xml:space="preserve">(Hª-ghen. G.V.Ph. </w:t>
      </w:r>
      <w:r>
        <w:rPr/>
        <w:t>B¸ch khoa th</w:t>
        <w:softHyphen/>
        <w:t xml:space="preserve"> c¸c khoa häc triÕt häc gi¶m yÕu. XuÊt b¶n lÇn thø ba. Hai-®en-bÐc, 1830). - 222, 244, 247, 249.</w:t>
      </w:r>
    </w:p>
    <w:p>
      <w:pPr>
        <w:pStyle w:val="Chuthich"/>
        <w:spacing w:lineRule="exact" w:line="295"/>
        <w:ind w:left="391" w:hanging="391"/>
        <w:rPr/>
      </w:pPr>
      <w:r>
        <w:rPr>
          <w:i/>
        </w:rPr>
        <w:t xml:space="preserve">*Hegel. G.W.F. </w:t>
      </w:r>
      <w:r>
        <w:rPr/>
        <w:t>Ph</w:t>
      </w:r>
      <w:r>
        <w:rPr>
          <w:rFonts w:cs="Courier New" w:ascii="Courier New" w:hAnsi="Courier New"/>
        </w:rPr>
        <w:t>ä</w:t>
      </w:r>
      <w:r>
        <w:rPr/>
        <w:t>nomenologie des Geistes. In: Werke, B</w:t>
      </w:r>
      <w:r>
        <w:rPr>
          <w:rFonts w:cs="Courier New" w:ascii="Courier New" w:hAnsi="Courier New"/>
        </w:rPr>
        <w:t>ä</w:t>
      </w:r>
      <w:r>
        <w:rPr/>
        <w:t xml:space="preserve">nd II. Berlin, 1832 </w:t>
      </w:r>
      <w:r>
        <w:rPr>
          <w:i/>
        </w:rPr>
        <w:t xml:space="preserve">(Hª-ghen, G.V.Ph. </w:t>
      </w:r>
      <w:r>
        <w:rPr/>
        <w:t>HiÖn t</w:t>
        <w:softHyphen/>
        <w:t>îng häc tinh thÇn. Toµn tËp, TËp II. BÐc-lin, 1832). - 69, 217, 221, 222, 224, 230, 234, 236.</w:t>
      </w:r>
    </w:p>
    <w:p>
      <w:pPr>
        <w:pStyle w:val="Chuthich"/>
        <w:spacing w:lineRule="exact" w:line="295"/>
        <w:ind w:left="391" w:hanging="391"/>
        <w:rPr/>
      </w:pPr>
      <w:r>
        <w:rPr>
          <w:i/>
        </w:rPr>
        <w:t xml:space="preserve">*Hegel. G.W.F. </w:t>
      </w:r>
      <w:r>
        <w:rPr/>
        <w:t>Wissenschaft der Logik. In: Werke, B</w:t>
      </w:r>
      <w:r>
        <w:rPr>
          <w:rFonts w:cs="Courier New" w:ascii="Courier New" w:hAnsi="Courier New"/>
        </w:rPr>
        <w:t>ä</w:t>
      </w:r>
      <w:r>
        <w:rPr/>
        <w:t xml:space="preserve">nde III-V. Berlin, 1833-1834. </w:t>
      </w:r>
      <w:r>
        <w:rPr>
          <w:i/>
        </w:rPr>
        <w:t xml:space="preserve">(Hª-ghen.G.V.Ph. </w:t>
      </w:r>
      <w:r>
        <w:rPr/>
        <w:t>L«-gÝch häc. Toµn tËp. TËp III-V. BÐc-lin, 1833-1834). - 69, 217, 245, 247.</w:t>
      </w:r>
    </w:p>
    <w:p>
      <w:pPr>
        <w:pStyle w:val="Chuthich"/>
        <w:spacing w:lineRule="exact" w:line="295"/>
        <w:ind w:left="391" w:hanging="391"/>
        <w:rPr/>
      </w:pPr>
      <w:r>
        <w:rPr>
          <w:i/>
        </w:rPr>
        <w:t>[Heinzen.K.]</w:t>
      </w:r>
      <w:r>
        <w:rPr/>
        <w:t xml:space="preserve"> Der deutsche Hunger und die deutschen F</w:t>
      </w:r>
      <w:r>
        <w:rPr>
          <w:rFonts w:cs="Courier New" w:ascii="Courier New" w:hAnsi="Courier New"/>
        </w:rPr>
        <w:t>ü</w:t>
      </w:r>
      <w:r>
        <w:rPr/>
        <w:t>ten [Bern, 1847] ([</w:t>
      </w:r>
      <w:r>
        <w:rPr>
          <w:i/>
        </w:rPr>
        <w:t xml:space="preserve">Hai-n¬-txen. C.] </w:t>
      </w:r>
      <w:r>
        <w:rPr/>
        <w:t>N¹n ®ãi ë §øc vµ c¸c quèc gia §øc [BÐc-n¬, 1847]). - 615.</w:t>
      </w:r>
    </w:p>
    <w:p>
      <w:pPr>
        <w:pStyle w:val="Chuthich"/>
        <w:spacing w:lineRule="exact" w:line="295"/>
        <w:ind w:left="391" w:hanging="391"/>
        <w:rPr/>
      </w:pPr>
      <w:r>
        <w:rPr>
          <w:i/>
        </w:rPr>
        <w:t xml:space="preserve">Heinzen. I. </w:t>
      </w:r>
      <w:r>
        <w:rPr/>
        <w:t xml:space="preserve">DreiBig Kriegsartikel der neuen Zeit fur Officiere und Gemeine in despotischen Staaten Neustadt, [1846] </w:t>
      </w:r>
      <w:r>
        <w:rPr>
          <w:i/>
        </w:rPr>
        <w:t xml:space="preserve">(Hai-n¬-txen. C. </w:t>
      </w:r>
      <w:r>
        <w:rPr/>
        <w:t>Ba m</w:t>
        <w:softHyphen/>
        <w:t>¬i bµi b¸o vÒ chiÕn tranh thêi cËn ®¹i dïng cho sÜ quan vµ binh lÝnh ë c¸c quèc gia chuyªn chÕ Noi-st¸t. [1846]. - 615.</w:t>
      </w:r>
    </w:p>
    <w:p>
      <w:pPr>
        <w:pStyle w:val="Chuthich"/>
        <w:spacing w:lineRule="exact" w:line="295"/>
        <w:ind w:left="391" w:hanging="391"/>
        <w:rPr/>
      </w:pPr>
      <w:r>
        <w:rPr>
          <w:i/>
        </w:rPr>
        <w:t>[He</w:t>
      </w:r>
      <w:r>
        <w:rPr>
          <w:rFonts w:eastAsia="Symbol" w:cs="Symbol" w:ascii="Symbol" w:hAnsi="Symbol"/>
          <w:i/>
        </w:rPr>
        <w:t></w:t>
      </w:r>
      <w:r>
        <w:rPr>
          <w:i/>
        </w:rPr>
        <w:t>.M.] ([HÐt-x¬, M.]).</w:t>
      </w:r>
    </w:p>
    <w:p>
      <w:pPr>
        <w:pStyle w:val="Chuthich"/>
        <w:spacing w:lineRule="exact" w:line="295"/>
        <w:ind w:left="391" w:hanging="391"/>
        <w:rPr/>
      </w:pPr>
      <w:r>
        <w:rPr>
          <w:i/>
        </w:rPr>
        <w:tab/>
      </w:r>
      <w:r>
        <w:rPr/>
        <w:t>- Sozialismus und Kommunismus (Chñ nghÜa x· héi vµ chñ nghÜa céng s¶n)</w:t>
      </w:r>
    </w:p>
    <w:p>
      <w:pPr>
        <w:pStyle w:val="Chuthich"/>
        <w:spacing w:lineRule="exact" w:line="295"/>
        <w:ind w:left="391" w:hanging="391"/>
        <w:rPr/>
      </w:pPr>
      <w:r>
        <w:rPr/>
        <w:tab/>
        <w:t>- Die Eien und ganze Freiheit (Tù do duy nhÊt vµ tù do hoµn toµn)</w:t>
      </w:r>
    </w:p>
    <w:p>
      <w:pPr>
        <w:pStyle w:val="Chuthich"/>
        <w:spacing w:lineRule="exact" w:line="295"/>
        <w:ind w:left="391" w:hanging="391"/>
        <w:rPr/>
      </w:pPr>
      <w:r>
        <w:rPr>
          <w:rFonts w:eastAsia=".VnTime"/>
        </w:rPr>
        <w:t xml:space="preserve"> </w:t>
      </w:r>
      <w:r>
        <w:rPr/>
        <w:tab/>
        <w:t>- Philosophie der That (TriÕt häc cña hµnh ®éng)</w:t>
      </w:r>
    </w:p>
    <w:p>
      <w:pPr>
        <w:pStyle w:val="Chuthich"/>
        <w:spacing w:lineRule="exact" w:line="295"/>
        <w:ind w:left="391" w:hanging="391"/>
        <w:rPr/>
      </w:pPr>
      <w:r>
        <w:rPr/>
        <w:tab/>
        <w:t>In: Einundzwanzig Bogen aus der Schweiz. Z</w:t>
      </w:r>
      <w:r>
        <w:rPr>
          <w:rFonts w:cs="Lucida Sans Unicode" w:ascii="Lucida Sans Unicode" w:hAnsi="Lucida Sans Unicode"/>
        </w:rPr>
        <w:t>ü</w:t>
      </w:r>
      <w:r>
        <w:rPr/>
        <w:t>rich und Winterhur, 1843 (Hai m</w:t>
        <w:softHyphen/>
        <w:t>¬i mèt trang tõ Thôy SÜ göi vÒ. Xuy-rÝch vµ Vin-tÐc-tua. 1843). - 68, 173.</w:t>
      </w:r>
    </w:p>
    <w:p>
      <w:pPr>
        <w:pStyle w:val="Chuthich"/>
        <w:ind w:left="390" w:hanging="390"/>
        <w:rPr/>
      </w:pPr>
      <w:r>
        <w:rPr>
          <w:i/>
        </w:rPr>
        <w:t xml:space="preserve">Kaiser. H.W. </w:t>
      </w:r>
      <w:r>
        <w:rPr/>
        <w:t>Die Pers</w:t>
      </w:r>
      <w:r>
        <w:rPr>
          <w:rFonts w:cs="Courier New" w:ascii="Courier New" w:hAnsi="Courier New"/>
        </w:rPr>
        <w:t>ö</w:t>
      </w:r>
      <w:r>
        <w:rPr/>
        <w:t xml:space="preserve">nlichkeit des Eigenthums in Bezug auf den Socialismus und Communismus in heutigen Frankreich, Bremen, 1843 </w:t>
      </w:r>
      <w:r>
        <w:rPr>
          <w:i/>
        </w:rPr>
        <w:t xml:space="preserve">(Cai-d¬. G.V. </w:t>
      </w:r>
      <w:r>
        <w:rPr/>
        <w:t>TÝnh chÊt c¸ nh©n cña së h÷u trong mèi quan hÖ víi chñ nghÜa x· héi vµ chñ nghÜa céng s¶n ë n</w:t>
        <w:softHyphen/>
        <w:t>íc Ph¸p hiÖn nay, Brª-men, 1843). - 492.</w:t>
      </w:r>
    </w:p>
    <w:p>
      <w:pPr>
        <w:pStyle w:val="Chuthich"/>
        <w:ind w:left="390" w:hanging="390"/>
        <w:rPr/>
      </w:pPr>
      <w:r>
        <w:rPr>
          <w:i/>
        </w:rPr>
        <w:t>*List, F.</w:t>
      </w:r>
      <w:r>
        <w:rPr/>
        <w:t xml:space="preserve"> Das nationale System der politischen </w:t>
      </w:r>
      <w:r>
        <w:rPr>
          <w:rFonts w:cs="Courier New" w:ascii="Courier New" w:hAnsi="Courier New"/>
        </w:rPr>
        <w:t>Ö</w:t>
      </w:r>
      <w:r>
        <w:rPr/>
        <w:t>knomie. Erster Band. Der Internationake Handel, die Handelspolitik und der deutsche Zollverein. Sollverein.Stuttgart und T</w:t>
      </w:r>
      <w:r>
        <w:rPr>
          <w:rFonts w:cs="Courier New" w:ascii="Courier New" w:hAnsi="Courier New"/>
        </w:rPr>
        <w:t>ü</w:t>
      </w:r>
      <w:r>
        <w:rPr/>
        <w:t xml:space="preserve">bingen, 1841 </w:t>
      </w:r>
      <w:r>
        <w:rPr>
          <w:i/>
        </w:rPr>
        <w:t xml:space="preserve">(Li-xt¬, Ph. </w:t>
      </w:r>
      <w:r>
        <w:rPr/>
        <w:t>HÖ thèng kinh tÕ chÝnh trÞ quèc d©n. TËp thø nhÊt. Th</w:t>
        <w:softHyphen/>
        <w:t>¬ng m¹i, chÝnh s¸ch th</w:t>
        <w:softHyphen/>
        <w:t>¬ng m¹i quèc tÕ vµ HiÖp héi thuÕ quan §øc. Stót-g¸t vµ Thuy-bin-ghen, 1841). - 323, 330-335, 340-344, 353, 355, 359.</w:t>
      </w:r>
    </w:p>
    <w:p>
      <w:pPr>
        <w:pStyle w:val="Chuthich"/>
        <w:ind w:left="390" w:hanging="390"/>
        <w:rPr/>
      </w:pPr>
      <w:r>
        <w:rPr>
          <w:i/>
          <w:spacing w:val="-4"/>
        </w:rPr>
        <w:t xml:space="preserve">London, Ch. </w:t>
      </w:r>
      <w:r>
        <w:rPr>
          <w:spacing w:val="-4"/>
        </w:rPr>
        <w:t xml:space="preserve">Solution du problÌme de la population et de la subsistance, soumise µ un mÐdecin dans une sÐrie de lettres, Paris, 1842 </w:t>
      </w:r>
      <w:r>
        <w:rPr>
          <w:i/>
          <w:spacing w:val="-4"/>
        </w:rPr>
        <w:t xml:space="preserve">(Lao-®¬n, S. </w:t>
      </w:r>
      <w:r>
        <w:rPr>
          <w:spacing w:val="-4"/>
        </w:rPr>
        <w:t>Gi¶i quyÕt vÊn ®Ò d©n sè vµ l</w:t>
        <w:softHyphen/>
        <w:t>¬ng thùc, ®</w:t>
        <w:softHyphen/>
        <w:t>îc tr×nh bµy d</w:t>
        <w:softHyphen/>
        <w:t>íi d¹ng nh÷ng bøc th</w:t>
        <w:softHyphen/>
        <w:t xml:space="preserve"> göi b¸c sÜ. Pa-ri, 1842). - 86, 87.</w:t>
      </w:r>
    </w:p>
    <w:p>
      <w:pPr>
        <w:pStyle w:val="Chuthich"/>
        <w:ind w:left="390" w:hanging="390"/>
        <w:rPr/>
      </w:pPr>
      <w:r>
        <w:rPr>
          <w:i/>
        </w:rPr>
        <w:t xml:space="preserve">Mill.I. </w:t>
      </w:r>
      <w:r>
        <w:rPr/>
        <w:t>ElÐmns d'Ðconomie politique. Traduits de l'anglais par. J.T. Parisost. Paris, 1823, (</w:t>
      </w:r>
      <w:r>
        <w:rPr>
          <w:i/>
        </w:rPr>
        <w:t xml:space="preserve">Min. Gi. </w:t>
      </w:r>
      <w:r>
        <w:rPr/>
        <w:t>Nguyªn lý kinh tÕ chÝnh trÞ. Do Gi.T.Pa-ri-d« dÞch tõ tiÕng Anh, Pa-ri, 1823). - 13-30, 47-51, 58-62, 191, 193, 203-205.</w:t>
      </w:r>
    </w:p>
    <w:p>
      <w:pPr>
        <w:pStyle w:val="Chuthich"/>
        <w:ind w:left="390" w:hanging="390"/>
        <w:rPr/>
      </w:pPr>
      <w:r>
        <w:rPr>
          <w:i/>
        </w:rPr>
        <w:t>Morellet.</w:t>
      </w:r>
      <w:r>
        <w:rPr/>
        <w:t xml:space="preserve">Prospectus d'un nouveau dictionnaire du commerce. Paris, 1769 </w:t>
      </w:r>
      <w:r>
        <w:rPr>
          <w:i/>
        </w:rPr>
        <w:t xml:space="preserve">(M«-ren-li. </w:t>
      </w:r>
      <w:r>
        <w:rPr/>
        <w:t>B¶n tãm t¾t cuèn tõ ®iÓn th</w:t>
        <w:softHyphen/>
        <w:t>¬ng m¹i míi. Pa-ri, 1769). - 412.</w:t>
      </w:r>
    </w:p>
    <w:p>
      <w:pPr>
        <w:pStyle w:val="Chuthich"/>
        <w:ind w:left="390" w:hanging="390"/>
        <w:rPr/>
      </w:pPr>
      <w:r>
        <w:rPr>
          <w:i/>
        </w:rPr>
        <w:t>M</w:t>
      </w:r>
      <w:r>
        <w:rPr>
          <w:rFonts w:cs="Courier New" w:ascii="Courier New" w:hAnsi="Courier New"/>
          <w:i/>
        </w:rPr>
        <w:t>ö</w:t>
      </w:r>
      <w:r>
        <w:rPr>
          <w:i/>
        </w:rPr>
        <w:t xml:space="preserve">ser, Y. </w:t>
      </w:r>
      <w:r>
        <w:rPr/>
        <w:t>Patriotische Phantasien. Vierte verbesserte Auflage. B</w:t>
      </w:r>
      <w:r>
        <w:rPr>
          <w:rFonts w:cs="Courier New" w:ascii="Courier New" w:hAnsi="Courier New"/>
        </w:rPr>
        <w:t>ä</w:t>
      </w:r>
      <w:r>
        <w:rPr/>
        <w:t xml:space="preserve">nde I-IV. Berlin. 1820 </w:t>
      </w:r>
      <w:r>
        <w:rPr>
          <w:i/>
        </w:rPr>
        <w:t xml:space="preserve">(Muª-d¬, I. </w:t>
      </w:r>
      <w:r>
        <w:rPr/>
        <w:t>Nh÷ng ¶o t</w:t>
        <w:softHyphen/>
        <w:t>ëng yªu n</w:t>
        <w:softHyphen/>
        <w:t>íc. XuÊt b¶n lÇn thø t</w:t>
        <w:softHyphen/>
        <w:t xml:space="preserve"> cã söa ch÷a, TËp I-IV. BÐc-lin, 1820). - 152-154.</w:t>
      </w:r>
    </w:p>
    <w:p>
      <w:pPr>
        <w:pStyle w:val="Chuthich"/>
        <w:ind w:left="390" w:hanging="390"/>
        <w:rPr/>
      </w:pPr>
      <w:r>
        <w:rPr>
          <w:i/>
        </w:rPr>
        <w:t xml:space="preserve">Pecchio, J. </w:t>
      </w:r>
      <w:r>
        <w:rPr/>
        <w:t xml:space="preserve">Histoire de l'Ðconomie politique en Italie, ou AbrÐgÐ critique des Ðconomistes italiens; prÐcÐdÐc d'une introdoction. Traduite de l'italien par L.Gallois. Paris. 1830 </w:t>
      </w:r>
      <w:r>
        <w:rPr>
          <w:i/>
        </w:rPr>
        <w:t>(PLÕch-ki-«.§</w:t>
      </w:r>
      <w:r>
        <w:rPr/>
        <w:t>. LÞch sö kinh tÕ chÝnh trÞ ë I-ta-li-a, hay lµ Tãm t¾t cã phª ph¸n c¸c nhµ kinh tÕ häc I-ta-li-a kÌm theo lêi giíi thiÖu. Do L.Ga-lua dÞch tõ tiÕng I-ta-li-a, Pa-ri, 1830). - 329-331.</w:t>
      </w:r>
    </w:p>
    <w:p>
      <w:pPr>
        <w:pStyle w:val="Chuthich"/>
        <w:ind w:left="390" w:hanging="390"/>
        <w:rPr/>
      </w:pPr>
      <w:r>
        <w:rPr>
          <w:i/>
          <w:spacing w:val="-4"/>
        </w:rPr>
        <w:t xml:space="preserve">Pecqueur. C. </w:t>
      </w:r>
      <w:r>
        <w:rPr>
          <w:spacing w:val="-4"/>
        </w:rPr>
        <w:t xml:space="preserve">ThÐorie nouvelle d'Ðconomie sociale et politique, ou Etudes sur l'organisation des sociÐtÐs.Paris, 1842 </w:t>
      </w:r>
      <w:r>
        <w:rPr>
          <w:i/>
          <w:spacing w:val="-4"/>
        </w:rPr>
        <w:t xml:space="preserve">(PÕch-c¬. C. </w:t>
      </w:r>
      <w:r>
        <w:rPr>
          <w:spacing w:val="-4"/>
        </w:rPr>
        <w:t>Häc thuyÕt míi vÒ kinh tÕ x· héi vµ kinh tÕ chÝnh trÞ, hay lµ Nghiªn cøu vÒ viÖc tæ chøc x· héi. Pa-ri, 1842). - 85. 101 - 103.</w:t>
      </w:r>
    </w:p>
    <w:p>
      <w:pPr>
        <w:pStyle w:val="Chuthich"/>
        <w:ind w:left="390" w:hanging="390"/>
        <w:rPr/>
      </w:pPr>
      <w:r>
        <w:rPr>
          <w:i/>
        </w:rPr>
        <w:t xml:space="preserve">Petit. </w:t>
      </w:r>
      <w:r>
        <w:rPr/>
        <w:t>RÐponse deM.Petit, ex-receveur des finances µ Corbeil, aux calomnies rÐpandees µ l'occasion de son procÐs en sÐperation. Paris, 1847 (</w:t>
      </w:r>
      <w:r>
        <w:rPr>
          <w:i/>
        </w:rPr>
        <w:t xml:space="preserve">P¬-ti. </w:t>
      </w:r>
      <w:r>
        <w:rPr/>
        <w:t>Tr¶ lêi cña ngµi P¬-ti, ng</w:t>
        <w:softHyphen/>
        <w:t>êi thu thuÕ tr</w:t>
        <w:softHyphen/>
        <w:t>íc ®©y ë Coãc-b©y, vÒ lêi vu khèng ®</w:t>
        <w:softHyphen/>
        <w:t xml:space="preserve">îc loan truyÒn nh©n </w:t>
        <w:br/>
        <w:t>vô ¸n ly h«n cña «ng ta, Pa-ri, 1847). - 552 - 554.</w:t>
      </w:r>
    </w:p>
    <w:p>
      <w:pPr>
        <w:pStyle w:val="Chuthich"/>
        <w:spacing w:lineRule="exact" w:line="284"/>
        <w:ind w:left="391" w:hanging="391"/>
        <w:rPr/>
      </w:pPr>
      <w:r>
        <w:rPr>
          <w:i/>
        </w:rPr>
        <w:t xml:space="preserve">Peuchet. J. </w:t>
      </w:r>
      <w:r>
        <w:rPr/>
        <w:t xml:space="preserve">MÐmoires tirÐs des Archives de la police de Paris. Tomes I-IV, Paris, 1838 </w:t>
      </w:r>
      <w:r>
        <w:rPr>
          <w:i/>
        </w:rPr>
        <w:t xml:space="preserve">(P¬-sª. Gi. </w:t>
      </w:r>
      <w:r>
        <w:rPr/>
        <w:t>Håi ký ®</w:t>
        <w:softHyphen/>
        <w:t>îc rót ra tõ côc l</w:t>
        <w:softHyphen/>
        <w:t>u tr÷ cña c¶nh s¸t Pa-ri. TËp I-IV. Pa-ri, 1838). - 411, 412, 415-433.</w:t>
      </w:r>
    </w:p>
    <w:p>
      <w:pPr>
        <w:pStyle w:val="Chuthich"/>
        <w:spacing w:lineRule="exact" w:line="284"/>
        <w:ind w:left="391" w:hanging="391"/>
        <w:rPr/>
      </w:pPr>
      <w:r>
        <w:rPr>
          <w:i/>
        </w:rPr>
        <w:t xml:space="preserve">Peuchet. J. </w:t>
      </w:r>
      <w:r>
        <w:rPr/>
        <w:t xml:space="preserve">Statistique ÐlÐmentaire de la France, Paris, 1805 </w:t>
      </w:r>
      <w:r>
        <w:rPr>
          <w:i/>
        </w:rPr>
        <w:t xml:space="preserve">(P¬-sª. Gi. </w:t>
      </w:r>
      <w:r>
        <w:rPr/>
        <w:t>Thèng kª s¬ ®¼ng cña Ph¸p, Pa-ri, 1805). - 412.</w:t>
      </w:r>
    </w:p>
    <w:p>
      <w:pPr>
        <w:pStyle w:val="Chuthich"/>
        <w:spacing w:lineRule="exact" w:line="284"/>
        <w:ind w:left="391" w:hanging="391"/>
        <w:rPr/>
      </w:pPr>
      <w:r>
        <w:rPr>
          <w:i/>
        </w:rPr>
        <w:t xml:space="preserve">Pitkethly, L. </w:t>
      </w:r>
      <w:r>
        <w:rPr/>
        <w:t xml:space="preserve">Emigration. Where to, and how to proceed. Description of the Shaker Villages. In: "The Northern Star" No 286,6 May. 1843 </w:t>
      </w:r>
      <w:r>
        <w:rPr>
          <w:i/>
        </w:rPr>
        <w:t xml:space="preserve">(Pit-kÐt-li. L. </w:t>
      </w:r>
      <w:r>
        <w:rPr/>
        <w:t>Sù di d©n. B¾t ®Çu ë ®©u vµ b¾t ®Çu nh</w:t>
        <w:softHyphen/>
        <w:t xml:space="preserve"> thÕ nµo. M« t¶ c¸c khu d©n c</w:t>
        <w:softHyphen/>
        <w:t xml:space="preserve"> cña ng</w:t>
        <w:softHyphen/>
        <w:t>êi S©y-c¬. Trªn b¸o: "The Northern star" sè 286, ngµy 6 th¸ng N¨m 1843). - 36.</w:t>
      </w:r>
    </w:p>
    <w:p>
      <w:pPr>
        <w:pStyle w:val="Chuthich"/>
        <w:spacing w:lineRule="exact" w:line="284"/>
        <w:ind w:left="391" w:hanging="391"/>
        <w:rPr/>
      </w:pPr>
      <w:r>
        <w:rPr>
          <w:i/>
        </w:rPr>
        <w:t xml:space="preserve">Proudhon, P.J. </w:t>
      </w:r>
      <w:r>
        <w:rPr/>
        <w:t>Philosophie der Staals</w:t>
      </w:r>
      <w:r>
        <w:rPr>
          <w:rFonts w:cs="Courier New" w:ascii="Courier New" w:hAnsi="Courier New"/>
        </w:rPr>
        <w:t>ö</w:t>
      </w:r>
      <w:r>
        <w:rPr/>
        <w:t>konomie oder Nothwendigkeit des Elends. Deutsch bearbeitet von Karl Grun. B</w:t>
      </w:r>
      <w:r>
        <w:rPr>
          <w:rFonts w:cs="Courier New" w:ascii="Courier New" w:hAnsi="Courier New"/>
        </w:rPr>
        <w:t>ä</w:t>
      </w:r>
      <w:r>
        <w:rPr/>
        <w:t xml:space="preserve">nde I-II. Darmstadt, 1847 </w:t>
      </w:r>
      <w:r>
        <w:rPr>
          <w:i/>
        </w:rPr>
        <w:t>(Pru-®«ng, P.G.</w:t>
      </w:r>
      <w:r>
        <w:rPr/>
        <w:t xml:space="preserve"> TriÕt häc cña khoa kinh tÕ chÝnh trÞ, hay lµ TÝnh tÊt yÕu cña sù khèn cïng. Do C¸c Grun dÞch ra tiÕng §øc. TËp I-II §¸c-m¬-st¸t, 1847). - 581.</w:t>
      </w:r>
    </w:p>
    <w:p>
      <w:pPr>
        <w:pStyle w:val="Chuthich"/>
        <w:spacing w:lineRule="exact" w:line="284"/>
        <w:ind w:left="391" w:hanging="391"/>
        <w:rPr/>
      </w:pPr>
      <w:r>
        <w:rPr>
          <w:i/>
        </w:rPr>
        <w:t xml:space="preserve">* Ricardo, D. </w:t>
      </w:r>
      <w:r>
        <w:rPr/>
        <w:t xml:space="preserve">Des principes de l'Ðconomie politique et de l'imp«t. Traduit de l'anglais par F-S. Constancio avec des notes explicatives et critiques par. J. B.Say. Tomes I-II. 2-em Ðd., Paris, 1835 </w:t>
      </w:r>
      <w:r>
        <w:rPr>
          <w:i/>
        </w:rPr>
        <w:t xml:space="preserve">(Ri-c¸c-®«, </w:t>
      </w:r>
      <w:r>
        <w:rPr/>
        <w:t>§. VÒ nguyªn lý cña khoa kinh tÕ chÝnh trÞ vµ thuÕ kho¸. Do Ph. X.C«ng-xtan-xi-« dÞch tõ tiÕng Anh cã lêi b×nh chó cña Gi.B.X©y. TËp I-II. XuÊt b¶n lÇn thø hai, Pa-ri, 1835). - 103, 333, 358.</w:t>
      </w:r>
    </w:p>
    <w:p>
      <w:pPr>
        <w:pStyle w:val="Chuthich"/>
        <w:spacing w:lineRule="exact" w:line="284"/>
        <w:ind w:left="391" w:hanging="391"/>
        <w:rPr/>
      </w:pPr>
      <w:r>
        <w:rPr>
          <w:i/>
        </w:rPr>
        <w:t xml:space="preserve">* Saint - Simon. </w:t>
      </w:r>
      <w:r>
        <w:rPr/>
        <w:t xml:space="preserve">CatÐchisme des industriels. Paris. 1824 </w:t>
      </w:r>
      <w:r>
        <w:rPr>
          <w:i/>
        </w:rPr>
        <w:t xml:space="preserve">(Xanh-Xi-m«ng. </w:t>
      </w:r>
      <w:r>
        <w:rPr/>
        <w:t>S¸ch gi¸o lý cña c¸c nhµ kinh doanh, Pa-ri, 1824). - 164.</w:t>
      </w:r>
    </w:p>
    <w:p>
      <w:pPr>
        <w:pStyle w:val="Chuthich"/>
        <w:spacing w:lineRule="exact" w:line="284"/>
        <w:ind w:left="391" w:hanging="391"/>
        <w:rPr/>
      </w:pPr>
      <w:r>
        <w:rPr>
          <w:i/>
        </w:rPr>
        <w:t xml:space="preserve">* Say, J.B. </w:t>
      </w:r>
      <w:r>
        <w:rPr/>
        <w:t xml:space="preserve">TraitÐ d'Ðconomic palitique ou Simple exposition de la man×ere dont se forment, se distribuent et se consomment les richesses. TroisiÌme Ðdition. Tomes. I-II. Paris </w:t>
      </w:r>
      <w:r>
        <w:rPr>
          <w:i/>
        </w:rPr>
        <w:t xml:space="preserve">(X©y, G.B. </w:t>
      </w:r>
      <w:r>
        <w:rPr/>
        <w:t>Kh¸i luËn vÒ khoa kinh tÕ chÝnh trÞ, hay Tr×nh bµy gi¶n ®¬n vÒ viÖc h×nh thµnh ph©n phèi vµ tiªu dïng cña c¶i. XuÊt b¶n lÇn thø ba. TËp I-II, Pa-ri, 1817). - 89, 94, 107, 110, 203.</w:t>
      </w:r>
    </w:p>
    <w:p>
      <w:pPr>
        <w:pStyle w:val="Chuthich"/>
        <w:spacing w:lineRule="exact" w:line="284"/>
        <w:ind w:left="391" w:hanging="391"/>
        <w:rPr/>
      </w:pPr>
      <w:r>
        <w:rPr>
          <w:i/>
        </w:rPr>
        <w:t xml:space="preserve">Say, L.A. </w:t>
      </w:r>
      <w:r>
        <w:rPr/>
        <w:t xml:space="preserve">Etudes sur la richesse des nations et rÐfutation des principales erreurs en Ðconomic politique. Paris. 1836 </w:t>
      </w:r>
      <w:r>
        <w:rPr>
          <w:i/>
        </w:rPr>
        <w:t xml:space="preserve">(X©y-Gi.B. </w:t>
      </w:r>
      <w:r>
        <w:rPr/>
        <w:t>Kh¶o luËn vÒ sù giµu cã cña c¸c d©n téc vµ b¸c bá nh÷ng sai lÇm c¬ b¶n cña khoa kinh tÕ chÝnh trÞ Pa-ri, 1836). - 332.</w:t>
      </w:r>
    </w:p>
    <w:p>
      <w:pPr>
        <w:pStyle w:val="Chuthich"/>
        <w:spacing w:lineRule="exact" w:line="284"/>
        <w:ind w:left="391" w:hanging="391"/>
        <w:rPr/>
      </w:pPr>
      <w:r>
        <w:rPr>
          <w:i/>
        </w:rPr>
        <w:t>Schul</w:t>
      </w:r>
      <w:r>
        <w:rPr>
          <w:i/>
          <w:sz w:val="16"/>
        </w:rPr>
        <w:t>=</w:t>
      </w:r>
      <w:r>
        <w:rPr>
          <w:i/>
        </w:rPr>
        <w:t xml:space="preserve">. </w:t>
      </w:r>
      <w:r>
        <w:rPr/>
        <w:t xml:space="preserve">W. Die Bewegung der Production. Eine geschichtlich-statistiseche Abhandlung zur Grundlegung einer neuen Wissenschaft des Staats und der Gesellschaft. </w:t>
        <w:br/>
        <w:t xml:space="preserve">Zurich und Winterthur. 1843 </w:t>
      </w:r>
      <w:r>
        <w:rPr>
          <w:i/>
        </w:rPr>
        <w:t xml:space="preserve">(San-d¬. V. </w:t>
      </w:r>
      <w:r>
        <w:rPr/>
        <w:t xml:space="preserve">Sù vËn ®éng cña s¶n xuÊt. Nghiªn cøu mang tÝnh chÊt lÞch sö thèng kª nh»m luËn chøng cho ngµnh khoa häc míi vÒ </w:t>
        <w:br/>
        <w:t>nhµ n</w:t>
        <w:softHyphen/>
        <w:t>íc vµ x· héi. Xuy-rÝch vµ Vin-tÐc-tua, 1843). - 82-84, 100-102, 104-106.</w:t>
      </w:r>
    </w:p>
    <w:p>
      <w:pPr>
        <w:pStyle w:val="Chuthich"/>
        <w:spacing w:lineRule="exact" w:line="284"/>
        <w:ind w:left="391" w:hanging="391"/>
        <w:rPr/>
      </w:pPr>
      <w:r>
        <w:rPr>
          <w:i/>
        </w:rPr>
        <w:t xml:space="preserve">Serra.A. </w:t>
      </w:r>
      <w:r>
        <w:rPr/>
        <w:t xml:space="preserve">Breve trattato delle cause che possono far abbondare li regni d'oro e d'argento dove non sono miniere (1613). In: "Scrittori classici italiani di economia politica. Parte antica". Tomo I.Milano, 1803 </w:t>
      </w:r>
      <w:r>
        <w:rPr>
          <w:i/>
        </w:rPr>
        <w:t>(Xe-ra.A.</w:t>
      </w:r>
      <w:r>
        <w:rPr/>
        <w:t xml:space="preserve"> L</w:t>
        <w:softHyphen/>
        <w:t>îc kh¶o vÒ nh÷ng nguyªn nh©n cã thÓ ®em l¹i thõa th·i vµng b¹c cho nh÷ng v</w:t>
        <w:softHyphen/>
        <w:t>¬ng quèc kh«ng cã má kim lo¹i (1613). Trong Ên phÈm: "Khoa kinh tÕ chÝnh trÞ cæ ®iÓn I-ta-li-a. Nh÷ng nhµ kinh tÕ häc cæ ®iÓn". TËp I. Mi-la-n«, 1803). - 330.</w:t>
      </w:r>
    </w:p>
    <w:p>
      <w:pPr>
        <w:pStyle w:val="Chuthich"/>
        <w:spacing w:lineRule="exact" w:line="284"/>
        <w:ind w:left="391" w:hanging="391"/>
        <w:rPr/>
      </w:pPr>
      <w:r>
        <w:rPr>
          <w:i/>
        </w:rPr>
        <w:t xml:space="preserve">Sismondi, J. Ch. L. Simonde de. </w:t>
      </w:r>
      <w:r>
        <w:rPr/>
        <w:t xml:space="preserve">Etudes sur l'economie politique. Tome II, Bruxelles, 1838 </w:t>
      </w:r>
      <w:r>
        <w:rPr>
          <w:i/>
        </w:rPr>
        <w:t>(Xi-xm«n-®i, Gi.S.L. Xi-m«n ®ê.</w:t>
      </w:r>
      <w:r>
        <w:rPr/>
        <w:t xml:space="preserve"> Kh¶o luËn vÒ kinh tÕ chÝnh trÞ. TËp II. Bruy-xen, 1838). - 334.</w:t>
      </w:r>
    </w:p>
    <w:p>
      <w:pPr>
        <w:pStyle w:val="Chuthich"/>
        <w:spacing w:lineRule="exact" w:line="284"/>
        <w:ind w:left="391" w:hanging="391"/>
        <w:rPr/>
      </w:pPr>
      <w:r>
        <w:rPr>
          <w:i/>
        </w:rPr>
        <w:t xml:space="preserve">*Sismondi. J.Ch.L.Simonde de </w:t>
      </w:r>
      <w:r>
        <w:rPr/>
        <w:t xml:space="preserve">Nouveaux principes d'Ðconomie politique, ou. De la richesse dans ses rapports avec la population: Tome. II, Paris, 1819 </w:t>
      </w:r>
      <w:r>
        <w:rPr>
          <w:i/>
        </w:rPr>
        <w:t xml:space="preserve">(Xi-m«n-®i, Gi.S.L. Xi-m«n ®ê. </w:t>
      </w:r>
      <w:r>
        <w:rPr/>
        <w:t>Nguyªn lý míi vÒ kinh tÕ chÝnh trÞ hay lµ VÒ cña c¶i trong mèi quan hÖ gi÷a cña c¶i víi d©n sè, TËp II. Pa-ri, 1879). - 102.</w:t>
      </w:r>
    </w:p>
    <w:p>
      <w:pPr>
        <w:pStyle w:val="Chuthich"/>
        <w:spacing w:lineRule="exact" w:line="284"/>
        <w:ind w:left="391" w:hanging="391"/>
        <w:rPr/>
      </w:pPr>
      <w:r>
        <w:rPr>
          <w:i/>
        </w:rPr>
        <w:t xml:space="preserve">*Sismondi, J. Ch. L.Simonde de. </w:t>
      </w:r>
      <w:r>
        <w:rPr/>
        <w:t>Nouveaux prineipes d'Ðconomie politique, ou De la richessc dans ses rapports avec la populaiton. Seconde Ðdition. Tome II. Paris, 1827 (</w:t>
      </w:r>
      <w:r>
        <w:rPr>
          <w:i/>
        </w:rPr>
        <w:t xml:space="preserve">Xi-xm«n-®i. Gi.S.L. Xi-m«n ®ê. </w:t>
      </w:r>
      <w:r>
        <w:rPr/>
        <w:t>Nguyªn lý míi vÒ kinh tÕ chÝnh trÞ hay lµ VÒ c¶i c¸ch trong mèi quan hÖ gi÷a cña c¶i víi d©n sè. XuÊt b¶n lÇn thø hai. TËp II. Pa-ri, 1827). - 334.</w:t>
      </w:r>
    </w:p>
    <w:p>
      <w:pPr>
        <w:pStyle w:val="Chuthich"/>
        <w:spacing w:lineRule="exact" w:line="284"/>
        <w:ind w:left="391" w:hanging="391"/>
        <w:rPr/>
      </w:pPr>
      <w:r>
        <w:rPr>
          <w:i/>
        </w:rPr>
        <w:t xml:space="preserve">Skarbok, F. </w:t>
      </w:r>
      <w:r>
        <w:rPr/>
        <w:t xml:space="preserve">ThÐorie des richeses sociales. Suivie d'une bibliographie de l'Ðconomie politique. Seconde Ðdition. Tome. I. Paris, 1839 </w:t>
      </w:r>
      <w:r>
        <w:rPr>
          <w:i/>
        </w:rPr>
        <w:t xml:space="preserve">(Xca-bÕch, Ph. </w:t>
      </w:r>
      <w:r>
        <w:rPr/>
        <w:t>Häc thuyÕt vÒ cña c¶i x· héi víi phÇn phô lôc c¸c th</w:t>
        <w:softHyphen/>
        <w:t xml:space="preserve"> môc vÒ kinh tÕ chÝnh trÞ. XuÊt b¶n lÇn thø hai, TËp I. Pa-ri, 1839). - 204.</w:t>
      </w:r>
    </w:p>
    <w:p>
      <w:pPr>
        <w:pStyle w:val="Chuthich"/>
        <w:spacing w:lineRule="exact" w:line="284"/>
        <w:ind w:left="391" w:hanging="391"/>
        <w:rPr/>
      </w:pPr>
      <w:r>
        <w:rPr>
          <w:i/>
        </w:rPr>
        <w:t xml:space="preserve">*Smith. A. </w:t>
      </w:r>
      <w:r>
        <w:rPr/>
        <w:t xml:space="preserve">Recherches sur la nature et les causes de la richesse des nations. Traduction nouvelle, avec des notes et observation; par Germain Gamier. Tomes. I-II, Paris, 1802 </w:t>
      </w:r>
      <w:r>
        <w:rPr>
          <w:i/>
        </w:rPr>
        <w:t xml:space="preserve">(Xmit, A. </w:t>
      </w:r>
      <w:r>
        <w:rPr/>
        <w:t>Nghiªn cøu vÒ b¶n chÊt vµ nguyªn nh©n cña sù giµu cã cña c¸c d©n téc. B¶n dÞch míi cña Gi.H¸c-ni víi nh÷ng chó gi¶i vµ nhËn xÐt cña ng</w:t>
        <w:softHyphen/>
        <w:t>êi dÞch. TËp I-II Pa-ri, 1802). - 40, 72, 75, 78, 89-99, 102-118, 200-204.</w:t>
      </w:r>
    </w:p>
    <w:p>
      <w:pPr>
        <w:pStyle w:val="Chuthich"/>
        <w:spacing w:lineRule="exact" w:line="284"/>
        <w:ind w:left="391" w:hanging="391"/>
        <w:rPr/>
      </w:pPr>
      <w:r>
        <w:rPr>
          <w:i/>
        </w:rPr>
        <w:t xml:space="preserve">[Somerville, A.] </w:t>
      </w:r>
      <w:r>
        <w:rPr/>
        <w:t xml:space="preserve">(One who has whistled at the Plogh) Notes from the Faming Districts No XVII In: "The Morning Chronicle", 13 December 1842 </w:t>
      </w:r>
      <w:r>
        <w:rPr>
          <w:i/>
        </w:rPr>
        <w:t>(X«-m¬-vin, A.)</w:t>
      </w:r>
      <w:r>
        <w:rPr/>
        <w:t xml:space="preserve"> (Mét trong sè nh÷ng ng</w:t>
        <w:softHyphen/>
        <w:t>êi tù cÇm cµy). Ghi chÐp tõ nh÷ng khu vùc trang tr¹i sè XVII. Trong b¸o: "Morning Chronicle", ngµy 13 th¸ng Ch¹p, 1842). - 314-316.</w:t>
      </w:r>
    </w:p>
    <w:p>
      <w:pPr>
        <w:pStyle w:val="Chuthich"/>
        <w:ind w:left="390" w:hanging="390"/>
        <w:rPr/>
      </w:pPr>
      <w:r>
        <w:rPr>
          <w:i/>
        </w:rPr>
        <w:t>* Strau</w:t>
      </w:r>
      <w:r>
        <w:rPr>
          <w:rFonts w:eastAsia="Symbol" w:cs="Symbol" w:ascii="Symbol" w:hAnsi="Symbol"/>
          <w:i/>
        </w:rPr>
        <w:t></w:t>
      </w:r>
      <w:r>
        <w:rPr>
          <w:i/>
        </w:rPr>
        <w:t xml:space="preserve">.D.F. </w:t>
      </w:r>
      <w:r>
        <w:rPr/>
        <w:t>Das Leben Jesu. B</w:t>
      </w:r>
      <w:r>
        <w:rPr>
          <w:rFonts w:cs="Courier New" w:ascii="Courier New" w:hAnsi="Courier New"/>
        </w:rPr>
        <w:t>ä</w:t>
      </w:r>
      <w:r>
        <w:rPr/>
        <w:t xml:space="preserve">nde 1-2. Tubingen, 1835-1836 </w:t>
      </w:r>
      <w:r>
        <w:rPr>
          <w:i/>
        </w:rPr>
        <w:t xml:space="preserve">(St¬-rau-x¬. D.Ph. </w:t>
      </w:r>
      <w:r>
        <w:rPr/>
        <w:t>Cuéc ®êi chóa Giª-su, TËp I-2. Thuy-bin-ghen, 1835-1836). - 268.</w:t>
      </w:r>
    </w:p>
    <w:p>
      <w:pPr>
        <w:pStyle w:val="Chuthich"/>
        <w:spacing w:lineRule="exact" w:line="320" w:before="20" w:after="0"/>
        <w:ind w:left="390" w:hanging="390"/>
        <w:rPr/>
      </w:pPr>
      <w:r>
        <w:rPr>
          <w:i/>
        </w:rPr>
        <w:t xml:space="preserve">Stein, L. von. </w:t>
      </w:r>
      <w:r>
        <w:rPr/>
        <w:t xml:space="preserve">Der Socialismus und Commumisnus des heutigen Frankreichs. Ein Beitrag zur Zeitgeshiche. Leipzig. 1842 </w:t>
      </w:r>
      <w:r>
        <w:rPr>
          <w:i/>
        </w:rPr>
        <w:t xml:space="preserve">(Stai-n¬ L. </w:t>
      </w:r>
      <w:r>
        <w:rPr/>
        <w:t>Chñ nghÜa x· héi vµ chñ nghÜa céng s¶n cña n</w:t>
        <w:softHyphen/>
        <w:t>íc Ph¸p hiÖn nay. L</w:t>
        <w:softHyphen/>
        <w:t>îc kh¶o lÞch sö hiÖn ®¹i. Lai-pxÝch, 1842). - 345, 492.</w:t>
      </w:r>
    </w:p>
    <w:p>
      <w:pPr>
        <w:pStyle w:val="Chuthich"/>
        <w:spacing w:lineRule="exact" w:line="320" w:before="20" w:after="0"/>
        <w:ind w:left="390" w:hanging="390"/>
        <w:rPr/>
      </w:pPr>
      <w:r>
        <w:rPr>
          <w:i/>
        </w:rPr>
        <w:t xml:space="preserve">[Steinmann, F.A] </w:t>
      </w:r>
      <w:r>
        <w:rPr/>
        <w:t xml:space="preserve">Caricaturen und  Sihouetlen des neunzchnten Jahrhunderts. Vom Verfasser des Mefistofeles. Coesfeld, 1843 </w:t>
      </w:r>
      <w:r>
        <w:rPr>
          <w:i/>
        </w:rPr>
        <w:t xml:space="preserve">([Stai-n¬-man, Ph.A.]. </w:t>
      </w:r>
      <w:r>
        <w:rPr/>
        <w:t>Nh÷ng bøc tranh biÕm häa vµ nh÷ng h×nh bãng cña thÕ kû XIX. T¸c gi¶ Me-phi-xt«-phen. C«-xphen-®¬, 1843). - 267.</w:t>
      </w:r>
    </w:p>
    <w:p>
      <w:pPr>
        <w:pStyle w:val="Chuthich"/>
        <w:spacing w:lineRule="exact" w:line="320" w:before="20" w:after="0"/>
        <w:ind w:left="390" w:hanging="390"/>
        <w:rPr/>
      </w:pPr>
      <w:r>
        <w:rPr>
          <w:i/>
        </w:rPr>
        <w:t xml:space="preserve">Stirner. M. </w:t>
      </w:r>
      <w:r>
        <w:rPr/>
        <w:t xml:space="preserve">Der Einzige und sein Eigenthum. Leipzig, Verlag von Otto Wigand, 1845 </w:t>
      </w:r>
      <w:r>
        <w:rPr>
          <w:i/>
        </w:rPr>
        <w:t xml:space="preserve">(StiÕc-n¬, M. </w:t>
      </w:r>
      <w:r>
        <w:rPr/>
        <w:t xml:space="preserve">KÎ duy nhÊt vµ së h÷u cña nã. Lai-pxÝch, nhµ xuÊt b¶n </w:t>
      </w:r>
      <w:r>
        <w:rPr>
          <w:rFonts w:cs=".VnCentury SchoolbookH" w:ascii=".VnCentury SchoolbookH" w:hAnsi=".VnCentury SchoolbookH"/>
        </w:rPr>
        <w:t>è</w:t>
      </w:r>
      <w:r>
        <w:rPr/>
        <w:t>t-t« Vi-gan, 1845). - 511.</w:t>
      </w:r>
    </w:p>
    <w:p>
      <w:pPr>
        <w:pStyle w:val="Chuthich"/>
        <w:spacing w:lineRule="exact" w:line="320" w:before="20" w:after="0"/>
        <w:ind w:left="390" w:hanging="390"/>
        <w:rPr/>
      </w:pPr>
      <w:r>
        <w:rPr>
          <w:i/>
        </w:rPr>
        <w:t xml:space="preserve">Ure.A. </w:t>
      </w:r>
      <w:r>
        <w:rPr/>
        <w:t xml:space="preserve">Philosophie des manufactures, ou Economie industrielle. Trduit sous les yeux de l'auteur. Tome I.Paris, 1836 </w:t>
      </w:r>
      <w:r>
        <w:rPr>
          <w:i/>
        </w:rPr>
        <w:t xml:space="preserve">(I-u-r¬. E. </w:t>
      </w:r>
      <w:r>
        <w:rPr/>
        <w:t>TriÕt häc cña c«ng x</w:t>
        <w:softHyphen/>
        <w:t>ëng, hay lµ Kinh tÕ c«ng nghiÖp. B¶n dÞch ®</w:t>
        <w:softHyphen/>
        <w:t>îc t¸c gi¶ quan t©m theo dâi, 1836). - 354-356.</w:t>
      </w:r>
    </w:p>
    <w:p>
      <w:pPr>
        <w:pStyle w:val="Chuthich"/>
        <w:spacing w:lineRule="exact" w:line="320" w:before="20" w:after="0"/>
        <w:ind w:left="390" w:hanging="390"/>
        <w:rPr/>
      </w:pPr>
      <w:r>
        <w:rPr>
          <w:i/>
        </w:rPr>
        <w:t xml:space="preserve">Weitling, W. </w:t>
      </w:r>
      <w:r>
        <w:rPr/>
        <w:t>Das Evangelium eines armen S</w:t>
      </w:r>
      <w:r>
        <w:rPr>
          <w:rFonts w:cs="Courier New" w:ascii="Courier New" w:hAnsi="Courier New"/>
        </w:rPr>
        <w:t>ü</w:t>
      </w:r>
      <w:r>
        <w:rPr/>
        <w:t xml:space="preserve">nders, Bern, 1845 </w:t>
      </w:r>
      <w:r>
        <w:rPr>
          <w:i/>
        </w:rPr>
        <w:t xml:space="preserve">(Vai-tlinh, V. </w:t>
      </w:r>
      <w:r>
        <w:rPr/>
        <w:t>Phóc ©m cña nh÷ng ng</w:t>
        <w:softHyphen/>
        <w:t>êi téi lçi nghÌo khæ. BÐc-n¬, 1845). - 614.</w:t>
      </w:r>
    </w:p>
    <w:p>
      <w:pPr>
        <w:pStyle w:val="Chuthich"/>
        <w:spacing w:lineRule="exact" w:line="320" w:before="20" w:after="0"/>
        <w:ind w:left="390" w:hanging="390"/>
        <w:rPr/>
      </w:pPr>
      <w:r>
        <w:rPr>
          <w:i/>
        </w:rPr>
        <w:t>*Weitling, W.</w:t>
      </w:r>
      <w:r>
        <w:rPr/>
        <w:t>Garantien der Harmonie und Freiheit, Vivis, 1842 (</w:t>
      </w:r>
      <w:r>
        <w:rPr>
          <w:i/>
        </w:rPr>
        <w:t xml:space="preserve">Vai-tlinh. V. </w:t>
      </w:r>
      <w:r>
        <w:rPr/>
        <w:t>Nh÷ng ®¶m b¶o cña hoµ hîp vµ tù do. Vi-vi, 1842). - 581.</w:t>
      </w:r>
    </w:p>
    <w:p>
      <w:pPr>
        <w:pStyle w:val="Chuthich"/>
        <w:spacing w:lineRule="exact" w:line="320" w:before="20" w:after="0"/>
        <w:ind w:left="390" w:hanging="390"/>
        <w:rPr/>
      </w:pPr>
      <w:r>
        <w:rPr/>
      </w:r>
    </w:p>
    <w:p>
      <w:pPr>
        <w:pStyle w:val="Taclama"/>
        <w:spacing w:lineRule="exact" w:line="320" w:before="20" w:after="0"/>
        <w:rPr>
          <w:sz w:val="22"/>
        </w:rPr>
      </w:pPr>
      <w:r>
        <w:rPr>
          <w:sz w:val="22"/>
        </w:rPr>
        <w:t>C¸c v¨n kiÖn</w:t>
      </w:r>
    </w:p>
    <w:p>
      <w:pPr>
        <w:pStyle w:val="Chuthich"/>
        <w:spacing w:lineRule="exact" w:line="320" w:before="20" w:after="0"/>
        <w:ind w:left="390" w:hanging="390"/>
        <w:rPr>
          <w:sz w:val="22"/>
        </w:rPr>
      </w:pPr>
      <w:r>
        <w:rPr>
          <w:sz w:val="22"/>
        </w:rPr>
      </w:r>
    </w:p>
    <w:p>
      <w:pPr>
        <w:pStyle w:val="Chuthich"/>
        <w:spacing w:lineRule="exact" w:line="320" w:before="20" w:after="0"/>
        <w:ind w:left="390" w:hanging="390"/>
        <w:rPr/>
      </w:pPr>
      <w:r>
        <w:rPr>
          <w:spacing w:val="2"/>
        </w:rPr>
        <w:t>Ansprache der Volkshalte des Bundes der Gerechten an den Bund, November 1846. In: "Demokratisches Taschenbuch f</w:t>
      </w:r>
      <w:r>
        <w:rPr>
          <w:rFonts w:cs="Courier New" w:ascii="Courier New" w:hAnsi="Courier New"/>
        </w:rPr>
        <w:t>ü</w:t>
      </w:r>
      <w:r>
        <w:rPr>
          <w:spacing w:val="2"/>
        </w:rPr>
        <w:t>r 1848". Leipzig, 1847 (Lêi kªu gäi cña Héi ®ång nh©n d©n §ång minh nh÷ng ng</w:t>
        <w:softHyphen/>
        <w:t>êi chÝnh nghÜa göi Liªn ®oµn, th¸ng M</w:t>
        <w:softHyphen/>
        <w:t>êi mét 1846, XuÊt b¶n trong: "Demokratisches Taschenbuch n¨m 1848". Lai-pxÝch, 1847). - 604.</w:t>
      </w:r>
    </w:p>
    <w:p>
      <w:pPr>
        <w:pStyle w:val="Chuthich"/>
        <w:spacing w:lineRule="exact" w:line="320" w:before="20" w:after="0"/>
        <w:ind w:left="390" w:hanging="390"/>
        <w:rPr/>
      </w:pPr>
      <w:r>
        <w:rPr>
          <w:spacing w:val="-4"/>
        </w:rPr>
        <w:t>Die Centralbeh</w:t>
      </w:r>
      <w:r>
        <w:rPr>
          <w:rFonts w:cs="Courier New" w:ascii="Courier New" w:hAnsi="Courier New"/>
          <w:spacing w:val="-4"/>
        </w:rPr>
        <w:t>ö</w:t>
      </w:r>
      <w:r>
        <w:rPr>
          <w:spacing w:val="-4"/>
        </w:rPr>
        <w:t>nde an den Bund in Hamburg, den 24</w:t>
      </w:r>
      <w:r>
        <w:rPr>
          <w:spacing w:val="-4"/>
          <w:vertAlign w:val="superscript"/>
        </w:rPr>
        <w:t>ten</w:t>
      </w:r>
      <w:r>
        <w:rPr>
          <w:spacing w:val="-4"/>
        </w:rPr>
        <w:t xml:space="preserve"> Juni 1847. In: Gr</w:t>
      </w:r>
      <w:r>
        <w:rPr>
          <w:rFonts w:cs="Courier New" w:ascii="Courier New" w:hAnsi="Courier New"/>
        </w:rPr>
        <w:t>ü</w:t>
      </w:r>
      <w:r>
        <w:rPr>
          <w:spacing w:val="-4"/>
        </w:rPr>
        <w:t xml:space="preserve">ndungsdokumente des Bundes der Kommunisten (Junibis September 1847). Hamburg, 1969 (Ban </w:t>
        <w:br/>
        <w:t xml:space="preserve">ChÊp hµnh Trung </w:t>
        <w:softHyphen/>
        <w:t xml:space="preserve">¬ng göi Liªn ®oµn ë Ham-buèc, ngµy 24 th¸ng S¸u 1847. </w:t>
        <w:br/>
        <w:t>Trong cuèn: Nh÷ng v¨n kiÖn thµnh lËp Liªn ®oµn nh÷ng ng</w:t>
        <w:softHyphen/>
        <w:t>êi céng s¶n (th¸ng S¸u - th¸ng ChÝn 1847). Ham-buèc, 1969). - 601, 602.</w:t>
      </w:r>
    </w:p>
    <w:p>
      <w:pPr>
        <w:pStyle w:val="Chuthich"/>
        <w:spacing w:lineRule="exact" w:line="273"/>
        <w:ind w:left="391" w:hanging="391"/>
        <w:rPr/>
      </w:pPr>
      <w:r>
        <w:rPr/>
        <w:t>Centralbeh</w:t>
      </w:r>
      <w:r>
        <w:rPr>
          <w:rFonts w:cs="Courier New" w:ascii="Courier New" w:hAnsi="Courier New"/>
        </w:rPr>
        <w:t>ö</w:t>
      </w:r>
      <w:r>
        <w:rPr/>
        <w:t>rde an den Bund, den 14</w:t>
      </w:r>
      <w:r>
        <w:rPr>
          <w:vertAlign w:val="superscript"/>
        </w:rPr>
        <w:t>ten</w:t>
      </w:r>
      <w:r>
        <w:rPr/>
        <w:t xml:space="preserve"> Sept, 1847.In: Grundungsdokumente des Bundes der Kommunisten (Juni bis September 1847). Hamburg, 1969. (Ban ChÊp hµnh Trung </w:t>
        <w:softHyphen/>
        <w:t>¬ng göi Liªn ®oµn, ngµy 14 th¸ng ChÝn 1847. Trong cuèn: Nh÷ng v¨n kiÖn thµnh lËp Liªn ®oµn, nh÷ng ng</w:t>
        <w:softHyphen/>
        <w:t>êi céng s¶n (th¸ng S¸u - th¸ng ChÝn 1847). Ham-buèc, 1969). - 604.</w:t>
      </w:r>
    </w:p>
    <w:p>
      <w:pPr>
        <w:pStyle w:val="Chuthich"/>
        <w:spacing w:lineRule="exact" w:line="273"/>
        <w:ind w:left="391" w:hanging="391"/>
        <w:rPr/>
      </w:pPr>
      <w:r>
        <w:rPr/>
        <w:t>Cracow Manifesto (Tuyªn ng«n Cra-cèp), ngµy 22 th¸ng Hai 1846. - 623, 624.</w:t>
      </w:r>
    </w:p>
    <w:p>
      <w:pPr>
        <w:pStyle w:val="Chuthich"/>
        <w:spacing w:lineRule="exact" w:line="273"/>
        <w:ind w:left="391" w:hanging="391"/>
        <w:rPr/>
      </w:pPr>
      <w:r>
        <w:rPr/>
        <w:t xml:space="preserve">Entwurf einer Verordnung </w:t>
      </w:r>
      <w:r>
        <w:rPr>
          <w:rFonts w:cs="Courier New" w:ascii="Courier New" w:hAnsi="Courier New"/>
        </w:rPr>
        <w:t>ü</w:t>
      </w:r>
      <w:r>
        <w:rPr/>
        <w:t>ber Ehescheidung, vorgelegt von dem Ministerium fur Revision der Gesetze, im Jule 1842, In: "Rheinische Zeitung" No 293, 20 Oktober 1842. Beiblatt (Dù th¶o ®¹o luËt vÒ ly h«n do bé thÈm xÐt c¸c ®¹o luËt ®Ò xuÊt vµo th¸ng B¶y 1842. Trªn b¸o "Rheinische Zeitung" sè 293, ngµy 20 th¸ng M</w:t>
        <w:softHyphen/>
        <w:t>êi, 1842, Phô lôc). - 284.</w:t>
      </w:r>
    </w:p>
    <w:p>
      <w:pPr>
        <w:pStyle w:val="Chuthich"/>
        <w:spacing w:lineRule="exact" w:line="273"/>
        <w:ind w:left="391" w:hanging="391"/>
        <w:rPr/>
      </w:pPr>
      <w:r>
        <w:rPr/>
        <w:t>The Fraternal. Democrats (Assembling in London), to the Working Classes of Great Britain and Ireland. January 3, 1848, In: "The Northern Star" No 533, January 8th, 1848 (Lêi kªu gäi cña Héi "nh÷ng ng</w:t>
        <w:softHyphen/>
        <w:t>êi d©n chñ anh em" göi c«ng nh©n Anh vµ Ai-r¬-len ngµy 3 th¸ng Giªng 1848. Trong tê: "The Northern Star" sè 533, ngµy 8 th¸ng Giªng 1848). - 547 - 549.</w:t>
      </w:r>
    </w:p>
    <w:p>
      <w:pPr>
        <w:pStyle w:val="Chuthich"/>
        <w:spacing w:lineRule="exact" w:line="273"/>
        <w:ind w:left="391" w:hanging="391"/>
        <w:rPr/>
      </w:pPr>
      <w:r>
        <w:rPr/>
        <w:t>Der KongreB an den Bund im Hamburg, den 9</w:t>
      </w:r>
      <w:r>
        <w:rPr>
          <w:vertAlign w:val="superscript"/>
        </w:rPr>
        <w:t>ten</w:t>
      </w:r>
      <w:r>
        <w:rPr/>
        <w:t xml:space="preserve"> Juni 1847, In: Gr</w:t>
      </w:r>
      <w:r>
        <w:rPr>
          <w:rFonts w:cs="Courier New" w:ascii="Courier New" w:hAnsi="Courier New"/>
        </w:rPr>
        <w:t>ü</w:t>
      </w:r>
      <w:r>
        <w:rPr/>
        <w:t>ndungsdokumente des Bundes der Kommunisten (Juni bis September 1847), Hamburg, 1969 (§¹i héi göi Liªn ®oµn ë Ham-buèc, ngµy 9 th¸ng S¸u, 1847. Trong cuèn: Nh÷ng v¨n kiÖn thµnh lËp Liªn ®oµn nh÷ng ng</w:t>
        <w:softHyphen/>
        <w:t>êi céng s¶n (th¸ng S¸u- th¸ng ChÝn 1847). Ham-buèc, 1969). - 598-607.</w:t>
      </w:r>
    </w:p>
    <w:p>
      <w:pPr>
        <w:pStyle w:val="Chuthich"/>
        <w:spacing w:lineRule="exact" w:line="273"/>
        <w:ind w:left="391" w:hanging="391"/>
        <w:rPr/>
      </w:pPr>
      <w:r>
        <w:rPr/>
        <w:t>Das SchluBprotokoll der Wiener Conferenz vom 12. Juni 1834, In. Wichtige Urkunden f</w:t>
      </w:r>
      <w:r>
        <w:rPr>
          <w:rFonts w:cs="Courier New" w:ascii="Courier New" w:hAnsi="Courier New"/>
        </w:rPr>
        <w:t>ü</w:t>
      </w:r>
      <w:r>
        <w:rPr/>
        <w:t>r den Rechtszustand der deutechen Nation. Mannheim, 1844 (Biªn b¶n cuèi cïng cña Héi nghÞ c¸c bé tr</w:t>
        <w:softHyphen/>
        <w:t>ëng t¹i Viªn ngµy 12 th¸ng S¸u, 1834. Trong cuèn: Nh÷ng v¨n kiÖn quan träng vÒ quy chÕ ph¸p luËt cña nhµ n</w:t>
        <w:softHyphen/>
        <w:t>íc §øc, Man-hem, 1844).</w:t>
      </w:r>
    </w:p>
    <w:p>
      <w:pPr>
        <w:pStyle w:val="Chuthich"/>
        <w:spacing w:lineRule="exact" w:line="273"/>
        <w:ind w:left="391" w:hanging="391"/>
        <w:rPr/>
      </w:pPr>
      <w:r>
        <w:rPr/>
        <w:t>Idem, In: "Vorw</w:t>
      </w:r>
      <w:r>
        <w:rPr>
          <w:rFonts w:cs="Courier New" w:ascii="Courier New" w:hAnsi="Courier New"/>
        </w:rPr>
        <w:t>ä</w:t>
      </w:r>
      <w:r>
        <w:rPr/>
        <w:t>rts!" No 7,24 Januar, 1844, Supplement (Nh</w:t>
        <w:softHyphen/>
        <w:t xml:space="preserve"> trªn, Trªn tê "Vorw</w:t>
      </w:r>
      <w:r>
        <w:rPr>
          <w:rFonts w:cs="Courier New" w:ascii="Courier New" w:hAnsi="Courier New"/>
        </w:rPr>
        <w:t>ä</w:t>
      </w:r>
      <w:r>
        <w:rPr/>
        <w:t>rts" sè 7, ngµy 24 th¸ng Giªng 1844. Phô lôc). - 259.</w:t>
      </w:r>
    </w:p>
    <w:p>
      <w:pPr>
        <w:pStyle w:val="Chuthich"/>
        <w:spacing w:lineRule="exact" w:line="273"/>
        <w:ind w:left="391" w:hanging="391"/>
        <w:rPr/>
      </w:pPr>
      <w:r>
        <w:rPr/>
        <w:t>Statut des Bundes der Kommunisten, den 9</w:t>
      </w:r>
      <w:r>
        <w:rPr>
          <w:vertAlign w:val="superscript"/>
        </w:rPr>
        <w:t>ten</w:t>
      </w:r>
      <w:r>
        <w:rPr/>
        <w:t xml:space="preserve"> Juni 1847. In: Gr</w:t>
      </w:r>
      <w:r>
        <w:rPr>
          <w:rFonts w:cs="Courier New" w:ascii="Courier New" w:hAnsi="Courier New"/>
        </w:rPr>
        <w:t>ü</w:t>
      </w:r>
      <w:r>
        <w:rPr/>
        <w:t>ndungsdokumente des Bundes der Kommunisten (Juni bis September 1847), Hamburg, 1969 (§iÒu lÖ cña Liªn ®oµn nh÷ng ng</w:t>
        <w:softHyphen/>
        <w:t>êi céng s¶n, ngµy 9 th¸ng S¸u 1847. Trong cuèn: Nh÷ng v¨n kiÖn thµnh lËp Liªn ®oµn nh÷ng ng</w:t>
        <w:softHyphen/>
        <w:t>êi céng s¶n (th¸ng S¸u - th¸ng ChÝn 1847). Ham-buèc, 1969). - 579, 586-589, 598, 602-606, 611, 616, 618.</w:t>
      </w:r>
    </w:p>
    <w:p>
      <w:pPr>
        <w:pStyle w:val="Taclama"/>
        <w:rPr/>
      </w:pPr>
      <w:r>
        <w:rPr/>
        <w:t>Nh÷ng bµi viÕt vµ bµi tin trong c¸c xuÊt b¶n phÈm</w:t>
      </w:r>
    </w:p>
    <w:p>
      <w:pPr>
        <w:pStyle w:val="Taclama"/>
        <w:rPr/>
      </w:pPr>
      <w:r>
        <w:rPr/>
        <w:t>®Þnh kú kh«ng râ tªn t¸c gi¶</w:t>
      </w:r>
    </w:p>
    <w:p>
      <w:pPr>
        <w:pStyle w:val="Chuthich"/>
        <w:ind w:left="390" w:hanging="390"/>
        <w:rPr/>
      </w:pPr>
      <w:r>
        <w:rPr/>
      </w:r>
    </w:p>
    <w:p>
      <w:pPr>
        <w:pStyle w:val="Chuthich"/>
        <w:spacing w:lineRule="exact" w:line="280"/>
        <w:ind w:left="390" w:hanging="390"/>
        <w:rPr/>
      </w:pPr>
      <w:r>
        <w:rPr/>
        <w:t>"Deutsche Vierteljahrs Schrift" ("T¹p chÝ ra hµng quý cña §øc"), Stót-g¸t vµ Thuy-bin-ghen, sè 3, 1838. Derbergmannische Distrikt zwischen Birmingham und Wolverhampton; mit besondere Bezugnahme auf die Gewinnung des Eisens. (Khu c«ng nghiÖp má n»m gi÷a Bíc-minh-hem vµ Vun-vÐc-hem; víi thèng kª ®Æc biÖt vÒ s¶n xuÊt s¾t). - 104.</w:t>
      </w:r>
    </w:p>
    <w:p>
      <w:pPr>
        <w:pStyle w:val="Chuthich"/>
        <w:spacing w:lineRule="exact" w:line="280"/>
        <w:ind w:left="390" w:hanging="390"/>
        <w:rPr/>
      </w:pPr>
      <w:r>
        <w:rPr/>
        <w:t>"Constitutionnel Neuch©telois" ("Ng</w:t>
        <w:softHyphen/>
        <w:t>êi lËp hiÕn ë Na-s¬-ten") sè 109, ngµy 11 th¸ng M</w:t>
        <w:softHyphen/>
        <w:t>êi mét, 1845. [Tin tøc tõ Na-s¬-ten]. - 404-406.</w:t>
      </w:r>
    </w:p>
    <w:p>
      <w:pPr>
        <w:pStyle w:val="Chuthich"/>
        <w:spacing w:lineRule="exact" w:line="280"/>
        <w:ind w:left="390" w:hanging="390"/>
        <w:rPr/>
      </w:pPr>
      <w:r>
        <w:rPr/>
        <w:t>"Daily Advocate and Advertiser" ("Ng</w:t>
        <w:softHyphen/>
        <w:t>êi biÖn hé vµ truyÒn tin hµng ngµy"). PÝt-t¬-xbua, ngµy 17 th¸ng B¶y 1843 [M« t¶ tËp ®oµn nh÷ng ng</w:t>
        <w:softHyphen/>
        <w:t>êi ph©n lËp ë Doa-r¬ bang ¤-hai-«]. - 309.</w:t>
      </w:r>
    </w:p>
    <w:p>
      <w:pPr>
        <w:pStyle w:val="Chuthich"/>
        <w:spacing w:lineRule="exact" w:line="280"/>
        <w:ind w:left="390" w:hanging="390"/>
        <w:rPr/>
      </w:pPr>
      <w:r>
        <w:rPr/>
        <w:t xml:space="preserve">"The Northern Star ("Sao B¾c ®Çu"). Lu©n §«n </w:t>
      </w:r>
    </w:p>
    <w:p>
      <w:pPr>
        <w:pStyle w:val="Chuthich"/>
        <w:spacing w:lineRule="exact" w:line="280"/>
        <w:ind w:left="468" w:hanging="234"/>
        <w:rPr/>
      </w:pPr>
      <w:r>
        <w:rPr>
          <w:w w:val="300"/>
        </w:rPr>
        <w:t>-</w:t>
      </w:r>
      <w:r>
        <w:rPr/>
        <w:t xml:space="preserve"> Sè 362, ngµy 19 th¸ng M</w:t>
        <w:softHyphen/>
        <w:t>êi 1844. Great Meeting of the Caprpenters of Manchester and Salford (Cuéc héi häp lín cña thî méc ë Man-se-xt¬ vµ X«n-phoãc-®¬). - 384, 385.</w:t>
      </w:r>
    </w:p>
    <w:p>
      <w:pPr>
        <w:pStyle w:val="Chuthich"/>
        <w:spacing w:lineRule="exact" w:line="280"/>
        <w:ind w:left="468" w:hanging="234"/>
        <w:rPr/>
      </w:pPr>
      <w:r>
        <w:rPr>
          <w:w w:val="300"/>
        </w:rPr>
        <w:t>-</w:t>
      </w:r>
      <w:r>
        <w:rPr/>
        <w:t xml:space="preserve"> Sè 363, ngµy 26 th¸ng M</w:t>
        <w:softHyphen/>
        <w:t>êi 1844. Manchester. - The Strike of Messrs: Pauling and Co's Carpenters and Joiners. (Man-se-xt¬. - Cuéc b·i c«ng cña nh÷ng thî méc tù do vµ thî méc cña h·ng P«-linh vµ ®ång sù). - 384, 385.</w:t>
      </w:r>
    </w:p>
    <w:p>
      <w:pPr>
        <w:pStyle w:val="Chuthich"/>
        <w:spacing w:lineRule="exact" w:line="280"/>
        <w:ind w:left="468" w:hanging="234"/>
        <w:rPr/>
      </w:pPr>
      <w:r>
        <w:rPr>
          <w:w w:val="300"/>
        </w:rPr>
        <w:t>-</w:t>
      </w:r>
      <w:r>
        <w:rPr/>
        <w:t xml:space="preserve"> Sè 365, ngµy 9 th¸ng M</w:t>
        <w:softHyphen/>
        <w:t>êi mét 1844. Henfrey v. Salmon. - Assault (Hen-phri chèng l¹i Xan-m«n. - Cuéc c«ng kÝch). - 389, 391.</w:t>
      </w:r>
    </w:p>
    <w:p>
      <w:pPr>
        <w:pStyle w:val="Chuthich"/>
        <w:spacing w:lineRule="exact" w:line="280"/>
        <w:ind w:left="468" w:hanging="0"/>
        <w:rPr/>
      </w:pPr>
      <w:r>
        <w:rPr/>
        <w:t>The Carpenters' and Joiners Strike (Cuéc b·i c«ng cña thî méc tù do vµ thî méc lµnh nghÒ). - 394, 395.</w:t>
      </w:r>
    </w:p>
    <w:p>
      <w:pPr>
        <w:pStyle w:val="Chuthich"/>
        <w:spacing w:lineRule="exact" w:line="280"/>
        <w:ind w:left="468" w:hanging="234"/>
        <w:rPr/>
      </w:pPr>
      <w:r>
        <w:rPr>
          <w:w w:val="300"/>
        </w:rPr>
        <w:t>-</w:t>
      </w:r>
      <w:r>
        <w:rPr/>
        <w:t xml:space="preserve"> Sè 366, ngµy 16 th¸ng M</w:t>
        <w:softHyphen/>
        <w:t>êi mét 1844, Another of Labour's Victories- The Carpenters and Joiners of Manchester (Thªm mét th¾ng lîi cña nh÷ng ng</w:t>
        <w:softHyphen/>
        <w:t>êi c«ng nh©n. - Thî méc tù do vµ thî méc lµnh nghÒ ë Man-se-xt¬). - 391, 395.</w:t>
      </w:r>
    </w:p>
    <w:p>
      <w:pPr>
        <w:pStyle w:val="Chuthich"/>
        <w:spacing w:lineRule="exact" w:line="280"/>
        <w:ind w:left="468" w:hanging="234"/>
        <w:rPr/>
      </w:pPr>
      <w:r>
        <w:rPr>
          <w:w w:val="300"/>
        </w:rPr>
        <w:t>-</w:t>
      </w:r>
      <w:r>
        <w:rPr/>
        <w:t xml:space="preserve"> Sè  367, ngµy 23 th¸ng M</w:t>
        <w:softHyphen/>
        <w:t>êi mét 1844. Manchester. - Aggregate Meeting of the Buiding Trades (Man-se-xt¬. - Cuéc mÝt tinh liªn hiÖp khæng lå cña c¸c nghiÖp ®oµn nh÷ng ng</w:t>
        <w:softHyphen/>
        <w:t>êi x©y dùng). - 396-398.</w:t>
      </w:r>
    </w:p>
    <w:p>
      <w:pPr>
        <w:pStyle w:val="Chuthich"/>
        <w:spacing w:lineRule="exact" w:line="280"/>
        <w:ind w:left="468" w:hanging="234"/>
        <w:rPr/>
      </w:pPr>
      <w:r>
        <w:rPr>
          <w:w w:val="300"/>
        </w:rPr>
        <w:t>-</w:t>
      </w:r>
      <w:r>
        <w:rPr/>
        <w:t xml:space="preserve"> Sè 368, ngµy 30 th¸ng M</w:t>
        <w:softHyphen/>
        <w:t>êi mét 1844. Extension of the Strike. Another Victory for Labour (Sù lan réng cña cuéc b·i c«ng. Thªm mét th¾ng lîi cña nh÷ng ng</w:t>
        <w:softHyphen/>
        <w:t>êi c«ng nh©n). - 398 - 399.</w:t>
      </w:r>
    </w:p>
    <w:p>
      <w:pPr>
        <w:pStyle w:val="Chuthich"/>
        <w:spacing w:lineRule="exact" w:line="280"/>
        <w:ind w:left="624" w:hanging="234"/>
        <w:rPr/>
      </w:pPr>
      <w:r>
        <w:rPr>
          <w:w w:val="300"/>
        </w:rPr>
        <w:t>-</w:t>
      </w:r>
      <w:r>
        <w:rPr/>
        <w:t xml:space="preserve"> Sè 375, ngµy 18 th¸ng Giªng 1845. Aggregate Meeting of the Manchester Buildinh Trades ( Cuéc mÝt tinh liªn hiÖp cña c¸c nghiÖp ®oµn x©y dùng ë </w:t>
        <w:br/>
        <w:t>Man-se-xt¬). - 399.</w:t>
      </w:r>
    </w:p>
    <w:p>
      <w:pPr>
        <w:pStyle w:val="Chuthich"/>
        <w:spacing w:lineRule="exact" w:line="280"/>
        <w:ind w:left="624" w:hanging="234"/>
        <w:rPr/>
      </w:pPr>
      <w:r>
        <w:rPr>
          <w:spacing w:val="-2"/>
          <w:w w:val="300"/>
        </w:rPr>
        <w:t>-</w:t>
      </w:r>
      <w:r>
        <w:rPr>
          <w:spacing w:val="-2"/>
        </w:rPr>
        <w:t xml:space="preserve"> Sè 534, ngµy 15 th¸ng Giªng 1848. The Peuple's Charte.-Important public meeting (HiÕn ch</w:t>
        <w:softHyphen/>
        <w:t>¬ng nh©n d©n.- Cuéc mÝt tinh c«ng khai quan träng). - 558-562.</w:t>
      </w:r>
    </w:p>
    <w:p>
      <w:pPr>
        <w:pStyle w:val="Chuthich"/>
        <w:spacing w:lineRule="exact" w:line="280"/>
        <w:ind w:left="390" w:hanging="390"/>
        <w:rPr/>
      </w:pPr>
      <w:r>
        <w:rPr/>
        <w:t>"</w:t>
      </w:r>
      <w:r>
        <w:rPr>
          <w:i/>
        </w:rPr>
        <w:t xml:space="preserve">The Quarterly Review" </w:t>
      </w:r>
      <w:r>
        <w:rPr/>
        <w:t>("T¹p chÝ ra hµng quý"). Lu©n §«n, sè 141, th¸ng Ch¹p 1842. Anti-Corn-Law Agitation (Phong trµo chèng c¸c ®¹o luËt vÒ lóa m×).-385-387.</w:t>
      </w:r>
    </w:p>
    <w:p>
      <w:pPr>
        <w:pStyle w:val="Chuthich"/>
        <w:spacing w:lineRule="exact" w:line="280"/>
        <w:ind w:left="390" w:hanging="390"/>
        <w:rPr/>
      </w:pPr>
      <w:r>
        <w:rPr/>
        <w:t>"</w:t>
      </w:r>
      <w:r>
        <w:rPr>
          <w:i/>
        </w:rPr>
        <w:t>La RÐforme"</w:t>
      </w:r>
      <w:r>
        <w:rPr/>
        <w:t xml:space="preserve"> ("C¶i c¸ch"). Pa-ri.</w:t>
      </w:r>
    </w:p>
    <w:p>
      <w:pPr>
        <w:pStyle w:val="Chuthich"/>
        <w:spacing w:lineRule="exact" w:line="280"/>
        <w:ind w:left="624" w:hanging="234"/>
        <w:rPr/>
      </w:pPr>
      <w:r>
        <w:rPr>
          <w:w w:val="300"/>
        </w:rPr>
        <w:t>-</w:t>
      </w:r>
      <w:r>
        <w:rPr/>
        <w:t xml:space="preserve"> ngµy 10 th¸ng M</w:t>
        <w:softHyphen/>
        <w:t>êi mét 1847. Banquet de Lille (B÷a tiÖc ë Li - l¬).- 533-538.</w:t>
      </w:r>
    </w:p>
    <w:p>
      <w:pPr>
        <w:pStyle w:val="Chuthich"/>
        <w:spacing w:lineRule="exact" w:line="280"/>
        <w:ind w:left="624" w:hanging="234"/>
        <w:rPr/>
      </w:pPr>
      <w:r>
        <w:rPr>
          <w:w w:val="300"/>
        </w:rPr>
        <w:t>-</w:t>
      </w:r>
      <w:r>
        <w:rPr/>
        <w:t xml:space="preserve"> ngµy 24 vµ 25 th¸ng M</w:t>
        <w:softHyphen/>
        <w:t>êi mét 1847. Banquet de Dijon (B÷a tiÖc ë §i-gi«ng). - 539-547.</w:t>
      </w:r>
    </w:p>
    <w:p>
      <w:pPr>
        <w:pStyle w:val="Chuthich"/>
        <w:spacing w:lineRule="exact" w:line="280"/>
        <w:ind w:left="624" w:hanging="234"/>
        <w:rPr/>
      </w:pPr>
      <w:r>
        <w:rPr>
          <w:w w:val="300"/>
        </w:rPr>
        <w:t>-</w:t>
      </w:r>
      <w:r>
        <w:rPr/>
        <w:t xml:space="preserve"> ngµy 2 vµ 3 th¸ng Riªng 1848. Soumision d' Abd-el-Kader (ViÖc b¾t gi÷ </w:t>
      </w:r>
      <w:r>
        <w:rPr>
          <w:rFonts w:cs=".VnCentury SchoolbookH" w:ascii=".VnCentury SchoolbookH" w:hAnsi=".VnCentury SchoolbookH"/>
        </w:rPr>
        <w:t>¸</w:t>
      </w:r>
      <w:r>
        <w:rPr/>
        <w:t>p-®¬-en-Ca-®e lµm tï binh). - 553.</w:t>
      </w:r>
    </w:p>
    <w:p>
      <w:pPr>
        <w:pStyle w:val="Chuthich"/>
        <w:spacing w:lineRule="exact" w:line="280"/>
        <w:ind w:left="624" w:hanging="234"/>
        <w:rPr/>
      </w:pPr>
      <w:r>
        <w:rPr>
          <w:w w:val="300"/>
        </w:rPr>
        <w:t>-</w:t>
      </w:r>
      <w:r>
        <w:rPr/>
        <w:t xml:space="preserve"> ngµy 5 th¸ng Giªng 1848 [VÒ nh÷ng ®iÒu kiÖn b¾t </w:t>
      </w:r>
      <w:r>
        <w:rPr>
          <w:rFonts w:cs=".VnCentury SchoolbookH" w:ascii=".VnCentury SchoolbookH" w:hAnsi=".VnCentury SchoolbookH"/>
        </w:rPr>
        <w:t>¸</w:t>
      </w:r>
      <w:r>
        <w:rPr/>
        <w:t>p-®¬-en-Ca-®e lµm tï binh]. - 554.</w:t>
      </w:r>
    </w:p>
    <w:p>
      <w:pPr>
        <w:pStyle w:val="Chuthich"/>
        <w:spacing w:lineRule="exact" w:line="280"/>
        <w:ind w:left="624" w:hanging="234"/>
        <w:rPr/>
      </w:pPr>
      <w:r>
        <w:rPr>
          <w:w w:val="300"/>
        </w:rPr>
        <w:t>-</w:t>
      </w:r>
      <w:r>
        <w:rPr/>
        <w:t xml:space="preserve"> ngµy 6 th¸ng Giªng 1848 [Rót tõ biªn b¶n tèc ký vÒ phiªn häp cña c¸c ®¹i biÓu nghÞ viÖn ngµy 13 th¸ng S¸u 1846]. - 553.</w:t>
      </w:r>
    </w:p>
    <w:p>
      <w:pPr>
        <w:pStyle w:val="Chuthich"/>
        <w:spacing w:lineRule="exact" w:line="280"/>
        <w:ind w:left="390" w:hanging="390"/>
        <w:rPr/>
      </w:pPr>
      <w:r>
        <w:rPr>
          <w:i/>
        </w:rPr>
        <w:t xml:space="preserve">"Weekly Dispatch" </w:t>
      </w:r>
      <w:r>
        <w:rPr/>
        <w:t>("Th«ng b¸o hµng tuÇn"), ngµy 1 hoÆc 8 th¸ng S¸u 1844 [§¶ng d©n chñ céng hoµ ë Pa-ri]. - 277-279.</w:t>
      </w:r>
    </w:p>
    <w:p>
      <w:pPr>
        <w:pStyle w:val="Chuthich"/>
        <w:spacing w:lineRule="exact" w:line="280"/>
        <w:ind w:left="390" w:hanging="390"/>
        <w:rPr/>
      </w:pPr>
      <w:r>
        <w:rPr/>
        <w:t>"</w:t>
      </w:r>
      <w:r>
        <w:rPr>
          <w:i/>
        </w:rPr>
        <w:t>Das Westph</w:t>
      </w:r>
      <w:r>
        <w:rPr>
          <w:rFonts w:cs="Courier New" w:ascii="Courier New" w:hAnsi="Courier New"/>
          <w:i/>
        </w:rPr>
        <w:t>ä</w:t>
      </w:r>
      <w:r>
        <w:rPr>
          <w:i/>
        </w:rPr>
        <w:t xml:space="preserve">lische Dampboot" </w:t>
      </w:r>
      <w:r>
        <w:rPr/>
        <w:t xml:space="preserve">("TÇu thñy Ve-xt¬-pha-li"), Phran-phuèc trªn s«ng Mai-n¬, th¸ng N¨m 1845. B×nh luËn cuèn s¸ch cña C.M¸c vµ Ph. ¡ng-ghen "Gia ®×nh thÇn th¸nh, hay lµ Phª ph¸n sù phª ph¸n cã tÝnh phª ph¸n. Chèng Bru-n« </w:t>
        <w:br/>
        <w:t>Bau-¬ vµ ®ång bän". - 500-505.</w:t>
      </w:r>
    </w:p>
    <w:p>
      <w:pPr>
        <w:pStyle w:val="Chuthich"/>
        <w:spacing w:lineRule="exact" w:line="280"/>
        <w:ind w:left="390" w:hanging="390"/>
        <w:rPr/>
      </w:pPr>
      <w:r>
        <w:rPr/>
      </w:r>
    </w:p>
    <w:p>
      <w:pPr>
        <w:pStyle w:val="Taclama"/>
        <w:spacing w:lineRule="exact" w:line="280"/>
        <w:rPr/>
      </w:pPr>
      <w:r>
        <w:rPr/>
        <w:t>Nh÷ng t¸c phÈm v¨n häc</w:t>
      </w:r>
    </w:p>
    <w:p>
      <w:pPr>
        <w:pStyle w:val="Chuthich"/>
        <w:spacing w:lineRule="exact" w:line="280"/>
        <w:ind w:left="390" w:hanging="390"/>
        <w:rPr/>
      </w:pPr>
      <w:r>
        <w:rPr/>
      </w:r>
    </w:p>
    <w:p>
      <w:pPr>
        <w:pStyle w:val="Chuthich"/>
        <w:spacing w:lineRule="exact" w:line="280"/>
        <w:ind w:left="390" w:hanging="390"/>
        <w:rPr/>
      </w:pPr>
      <w:r>
        <w:rPr/>
        <w:tab/>
        <w:t>LuËt s</w:t>
        <w:softHyphen/>
        <w:t xml:space="preserve"> Pa-t¬-lanh. - 487.</w:t>
      </w:r>
    </w:p>
    <w:p>
      <w:pPr>
        <w:pStyle w:val="Chuthich"/>
        <w:spacing w:lineRule="exact" w:line="280"/>
        <w:ind w:left="390" w:hanging="390"/>
        <w:rPr/>
      </w:pPr>
      <w:r>
        <w:rPr/>
        <w:tab/>
      </w:r>
      <w:r>
        <w:rPr>
          <w:i/>
        </w:rPr>
        <w:t xml:space="preserve">A-ra-g«. £. </w:t>
      </w:r>
      <w:r>
        <w:rPr/>
        <w:t>Nh÷ng ng</w:t>
        <w:softHyphen/>
        <w:t>êi quý téc. - 539.</w:t>
      </w:r>
    </w:p>
    <w:p>
      <w:pPr>
        <w:pStyle w:val="Chuthich"/>
        <w:spacing w:lineRule="exact" w:line="280"/>
        <w:ind w:left="390" w:hanging="390"/>
        <w:rPr/>
      </w:pPr>
      <w:r>
        <w:rPr/>
        <w:tab/>
      </w:r>
      <w:r>
        <w:rPr>
          <w:i/>
        </w:rPr>
        <w:t xml:space="preserve">ViÕc-gi-l¬. </w:t>
      </w:r>
      <w:r>
        <w:rPr/>
        <w:t>£-nª-Ýt, quyÓn I vµ II. - 445,464.</w:t>
      </w:r>
    </w:p>
    <w:p>
      <w:pPr>
        <w:pStyle w:val="Chuthich"/>
        <w:spacing w:lineRule="exact" w:line="280"/>
        <w:ind w:left="390" w:hanging="390"/>
        <w:rPr/>
      </w:pPr>
      <w:r>
        <w:rPr>
          <w:i/>
        </w:rPr>
        <w:tab/>
        <w:t xml:space="preserve">V«n-te, Ph. </w:t>
      </w:r>
      <w:r>
        <w:rPr/>
        <w:t>Da-i-ra. - 446.</w:t>
      </w:r>
    </w:p>
    <w:p>
      <w:pPr>
        <w:pStyle w:val="Chuthich"/>
        <w:spacing w:lineRule="exact" w:line="280"/>
        <w:ind w:left="390" w:hanging="390"/>
        <w:rPr/>
      </w:pPr>
      <w:r>
        <w:rPr/>
        <w:tab/>
      </w:r>
      <w:r>
        <w:rPr>
          <w:i/>
        </w:rPr>
        <w:t xml:space="preserve">G¬-t¬. I.V. </w:t>
      </w:r>
      <w:r>
        <w:rPr/>
        <w:t>Phau-xt¬. - 210.</w:t>
      </w:r>
    </w:p>
    <w:p>
      <w:pPr>
        <w:pStyle w:val="Chuthich"/>
        <w:ind w:left="390" w:hanging="390"/>
        <w:rPr/>
      </w:pPr>
      <w:r>
        <w:rPr>
          <w:i/>
        </w:rPr>
        <w:tab/>
        <w:t xml:space="preserve">SÕch-xpia. </w:t>
      </w:r>
      <w:r>
        <w:rPr/>
        <w:t>Ti-m«n thµnh A-ten. - 210-212.</w:t>
      </w:r>
    </w:p>
    <w:p>
      <w:pPr>
        <w:sectPr>
          <w:headerReference w:type="even" r:id="rId404"/>
          <w:headerReference w:type="default" r:id="rId405"/>
          <w:headerReference w:type="first" r:id="rId406"/>
          <w:footerReference w:type="even" r:id="rId407"/>
          <w:footerReference w:type="default" r:id="rId408"/>
          <w:footerReference w:type="first" r:id="rId40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Chuthich"/>
        <w:ind w:left="390" w:hanging="390"/>
        <w:rPr/>
      </w:pPr>
      <w:r>
        <w:rPr/>
        <w:tab/>
      </w:r>
      <w:r>
        <w:rPr>
          <w:i/>
        </w:rPr>
        <w:t xml:space="preserve">£-si-l¬. </w:t>
      </w:r>
      <w:r>
        <w:rPr/>
        <w:t>Pr«-mª-tª bÞ xiÒng. - 186.</w:t>
      </w:r>
    </w:p>
    <w:p>
      <w:pPr>
        <w:pStyle w:val="Taclama"/>
        <w:rPr>
          <w:sz w:val="22"/>
        </w:rPr>
      </w:pPr>
      <w:r>
        <w:rPr>
          <w:sz w:val="22"/>
        </w:rPr>
      </w:r>
    </w:p>
    <w:p>
      <w:pPr>
        <w:pStyle w:val="Taclama"/>
        <w:rPr>
          <w:sz w:val="22"/>
        </w:rPr>
      </w:pPr>
      <w:r>
        <w:rPr>
          <w:sz w:val="22"/>
        </w:rPr>
        <w:t>B¶n chØ dÉn</w:t>
      </w:r>
    </w:p>
    <w:p>
      <w:pPr>
        <w:pStyle w:val="Taclama"/>
        <w:rPr>
          <w:sz w:val="22"/>
        </w:rPr>
      </w:pPr>
      <w:r>
        <w:rPr>
          <w:sz w:val="22"/>
        </w:rPr>
        <w:t>c¸c xuÊt b¶n phÈm ®Þnh kú</w:t>
      </w:r>
    </w:p>
    <w:p>
      <w:pPr>
        <w:pStyle w:val="Taclama"/>
        <w:rPr>
          <w:sz w:val="22"/>
        </w:rPr>
      </w:pPr>
      <w:r>
        <w:rPr>
          <w:sz w:val="22"/>
        </w:rPr>
      </w:r>
    </w:p>
    <w:p>
      <w:pPr>
        <w:pStyle w:val="Chuthich"/>
        <w:spacing w:lineRule="exact" w:line="290"/>
        <w:ind w:left="391" w:hanging="391"/>
        <w:rPr/>
      </w:pPr>
      <w:r>
        <w:rPr>
          <w:i/>
        </w:rPr>
        <w:t>"Aftonblanlet"</w:t>
      </w:r>
      <w:r>
        <w:rPr/>
        <w:t xml:space="preserve"> ("B¸o buæi chiÒu") - nhËt b¸o Thôy §iÓn, xuÊt b¶n ë Xtèc-kh«m tõ n¨m 1830; trong thÕ kû XIX lµ c¬ quan ng«n luËn cña giai cÊp t</w:t>
        <w:softHyphen/>
        <w:t xml:space="preserve"> s¶n tù do. - 605.</w:t>
      </w:r>
    </w:p>
    <w:p>
      <w:pPr>
        <w:pStyle w:val="Chuthich"/>
        <w:spacing w:lineRule="exact" w:line="290"/>
        <w:ind w:left="391" w:hanging="391"/>
        <w:rPr/>
      </w:pPr>
      <w:r>
        <w:rPr>
          <w:i/>
        </w:rPr>
        <w:t>"Bl</w:t>
      </w:r>
      <w:r>
        <w:rPr>
          <w:rFonts w:cs="Courier New" w:ascii="Courier New" w:hAnsi="Courier New"/>
          <w:i/>
        </w:rPr>
        <w:t>ä</w:t>
      </w:r>
      <w:r>
        <w:rPr>
          <w:i/>
        </w:rPr>
        <w:t>tter der Gegenwart f</w:t>
      </w:r>
      <w:r>
        <w:rPr>
          <w:rFonts w:cs="Courier New" w:ascii="Courier New" w:hAnsi="Courier New"/>
          <w:i/>
        </w:rPr>
        <w:t>ü</w:t>
      </w:r>
      <w:r>
        <w:rPr>
          <w:i/>
        </w:rPr>
        <w:t>r sociales Leben" ("</w:t>
      </w:r>
      <w:r>
        <w:rPr/>
        <w:t>B¸o thêi nay vÒ c¸c vÊn ®Ò cña ®êi sèng x· héi") - nguyÖt san §øc, do V.Ma-r¬ xuÊt b¶n ë Thôy SÜ (L«-dan) nh÷ng n¨m 1844 - 1845; lµ c¬ quan ng«n luËn cña héi bÝ mËt "N</w:t>
        <w:softHyphen/>
        <w:t>íc §øc trÎ". - 404, 406.</w:t>
      </w:r>
    </w:p>
    <w:p>
      <w:pPr>
        <w:pStyle w:val="Chuthich"/>
        <w:spacing w:lineRule="exact" w:line="290"/>
        <w:ind w:left="391" w:hanging="391"/>
        <w:rPr/>
      </w:pPr>
      <w:r>
        <w:rPr>
          <w:i/>
        </w:rPr>
        <w:t xml:space="preserve">"Le Constitutionnel" </w:t>
      </w:r>
      <w:r>
        <w:rPr/>
        <w:t>("Ng</w:t>
        <w:softHyphen/>
        <w:t>êi lËp hiÕn") - nhËt b¸o cña giai cÊp t</w:t>
        <w:softHyphen/>
        <w:t xml:space="preserve"> s¶n Ph¸p, xuÊt b¶n ë Pa-ri tõ n¨m 1815 ®Õn 1870; trong nh÷ng n¨m 40 lµ c¬ quan ng«n luËn cña c¸nh «n hoµ ph¸i Oãc-lª-¨ng; trong thêi kú c¸ch m¹ng 1848 thÓ hiÖn quan ®iÓm cña giai cÊp t</w:t>
        <w:softHyphen/>
        <w:t xml:space="preserve"> s¶n ph¶n c¸ch m¹ng, tËp hîp xung quanh Chi-e; sau cuéc ®¶o chÝnh th¸ng Ch¹p 1851 lµ tê b¸o cña ph¸i B«-na-p¸c-t¬. - 554.</w:t>
      </w:r>
    </w:p>
    <w:p>
      <w:pPr>
        <w:pStyle w:val="Chuthich"/>
        <w:spacing w:lineRule="exact" w:line="290"/>
        <w:ind w:left="391" w:hanging="391"/>
        <w:rPr/>
      </w:pPr>
      <w:r>
        <w:rPr>
          <w:i/>
        </w:rPr>
        <w:t>"Constitutionnel"neuch©telois"</w:t>
      </w:r>
      <w:r>
        <w:rPr/>
        <w:t>("Ng</w:t>
        <w:softHyphen/>
        <w:t>êi lËp hiÕn N¬-sa-ten") - tê b¸o qu©n chñ - lËp hiÕn Thôy SÜ, xuÊt b¶n ë N¬-sa-ten tõ n¨m 1831 ®Õn th¸ng Hai 1848. - 404.</w:t>
      </w:r>
    </w:p>
    <w:p>
      <w:pPr>
        <w:pStyle w:val="Chuthich"/>
        <w:spacing w:lineRule="exact" w:line="290"/>
        <w:ind w:left="391" w:hanging="391"/>
        <w:rPr/>
      </w:pPr>
      <w:r>
        <w:rPr>
          <w:i/>
        </w:rPr>
        <w:t xml:space="preserve">"Le Courrier de Provence" </w:t>
      </w:r>
      <w:r>
        <w:rPr/>
        <w:t>("Tin tøc Pr«-ven") - nhËt b¸o cña Ph¸p, xuÊt b¶n ë Pa-ri tõ n¨m 1789 ®Õn 1791. - 331.</w:t>
      </w:r>
    </w:p>
    <w:p>
      <w:pPr>
        <w:pStyle w:val="Chuthich"/>
        <w:spacing w:lineRule="exact" w:line="290"/>
        <w:ind w:left="391" w:hanging="391"/>
        <w:rPr/>
      </w:pPr>
      <w:r>
        <w:rPr>
          <w:i/>
        </w:rPr>
        <w:t xml:space="preserve">"Daily Advocate and Advertier" </w:t>
      </w:r>
      <w:r>
        <w:rPr/>
        <w:t>("Ng</w:t>
        <w:softHyphen/>
        <w:t>êi truyÒn tin vµ biÖn hé hµng ngµy") - nhËt b¸o t</w:t>
        <w:softHyphen/>
        <w:t xml:space="preserve"> s¶n ë Mü, xuÊt b¶n d</w:t>
        <w:softHyphen/>
        <w:t>íi tªn gäi nµy ë Pit-t¬-xbua (Mü) vµo nh÷ng n¨m 1832 - 1843. - 309.</w:t>
      </w:r>
    </w:p>
    <w:p>
      <w:pPr>
        <w:pStyle w:val="Chuthich"/>
        <w:spacing w:lineRule="exact" w:line="290"/>
        <w:ind w:left="391" w:hanging="391"/>
        <w:rPr/>
      </w:pPr>
      <w:r>
        <w:rPr>
          <w:i/>
        </w:rPr>
        <w:t xml:space="preserve">"Le DÐbat Social, organe de la dÐmecratie" </w:t>
      </w:r>
      <w:r>
        <w:rPr/>
        <w:t>("Tranh luËn x· héi, c¬ quan cña ph¸i d©n chñ") - tuÇn b¸o BØ, c¬ quan ng«n luËn cña nh÷ng ng</w:t>
        <w:softHyphen/>
        <w:t>êi d©n chñ vµ cÊp tiÕn t</w:t>
        <w:softHyphen/>
        <w:t xml:space="preserve"> s¶n; ®</w:t>
        <w:softHyphen/>
        <w:t>îc xuÊt b¶n ë Bruy-xen tõ n¨m 1844 ®Õn 1849. - 294.</w:t>
      </w:r>
    </w:p>
    <w:p>
      <w:pPr>
        <w:pStyle w:val="Chuthich"/>
        <w:spacing w:lineRule="exact" w:line="290"/>
        <w:ind w:left="391" w:hanging="391"/>
        <w:rPr/>
      </w:pPr>
      <w:r>
        <w:rPr>
          <w:i/>
        </w:rPr>
        <w:t xml:space="preserve">"DÐcade philosophique littÐ raire et politique" </w:t>
      </w:r>
      <w:r>
        <w:rPr/>
        <w:t>("TuÇn b¸o triÕt häc, v¨n häc vµ chÝnh trÞ") - b¸o Ph¸p cã khuynh h</w:t>
        <w:softHyphen/>
        <w:t>íng céng hoµ, xuÊt b¶n ë Pa-ri tõ n¨m 1794 ®Õn 1807, do Gi.B. X©y lµm tæng biªn tËp, ra ba sè mét th¸ng. - 331.</w:t>
      </w:r>
    </w:p>
    <w:p>
      <w:pPr>
        <w:pStyle w:val="Chuthich"/>
        <w:spacing w:lineRule="exact" w:line="290"/>
        <w:ind w:left="391" w:hanging="391"/>
        <w:rPr/>
      </w:pPr>
      <w:r>
        <w:rPr/>
        <w:t>"</w:t>
      </w:r>
      <w:r>
        <w:rPr>
          <w:i/>
        </w:rPr>
        <w:t>La DÐmocratie pacif</w:t>
      </w:r>
      <w:r>
        <w:rPr>
          <w:rFonts w:cs="Lucida Sans Unicode" w:ascii="Lucida Sans Unicode" w:hAnsi="Lucida Sans Unicode"/>
          <w:i/>
        </w:rPr>
        <w:t>ï</w:t>
      </w:r>
      <w:r>
        <w:rPr>
          <w:i/>
        </w:rPr>
        <w:t>que</w:t>
      </w:r>
      <w:r>
        <w:rPr/>
        <w:t>" ("D©n chñ hoµ b×nh") - nhËt b¸o cña ph¸i Phu-ri-ª xuÊt b¶n ë Pa-ri vµo nh÷ng n¨m 1843 - 1851 do V.C«ng-xi-®e-r¨ng lµm chñ biªn. - 294.</w:t>
      </w:r>
    </w:p>
    <w:p>
      <w:pPr>
        <w:pStyle w:val="Chuthich"/>
        <w:spacing w:lineRule="exact" w:line="290"/>
        <w:ind w:left="391" w:hanging="391"/>
        <w:rPr/>
      </w:pPr>
      <w:r>
        <w:rPr>
          <w:i/>
        </w:rPr>
        <w:t>"Deutsch-Franz</w:t>
      </w:r>
      <w:r>
        <w:rPr>
          <w:rFonts w:cs="Courier New" w:ascii="Courier New" w:hAnsi="Courier New"/>
          <w:i/>
        </w:rPr>
        <w:t>ö</w:t>
      </w:r>
      <w:r>
        <w:rPr>
          <w:i/>
        </w:rPr>
        <w:t>ischeJahrb</w:t>
      </w:r>
      <w:r>
        <w:rPr>
          <w:rFonts w:cs="Courier New" w:ascii="Courier New" w:hAnsi="Courier New"/>
          <w:i/>
        </w:rPr>
        <w:t>ü</w:t>
      </w:r>
      <w:r>
        <w:rPr>
          <w:i/>
        </w:rPr>
        <w:t xml:space="preserve">cher" </w:t>
      </w:r>
      <w:r>
        <w:rPr/>
        <w:t>("Niªn gi¸m Ph¸p - §øc") - xuÊt b¶n ë Pa-ri b»ng tiÕng §øc do M¸c vµ A.Ru-g¬ biªn tËp. ChØ ra ®</w:t>
        <w:softHyphen/>
        <w:t>îc sè kÐp ®Çu tiªn vµo th¸ng Hai 1844. Trªn tê b¸o ®· ®¨ng mét lo¹t bµi cña M¸c vµ ¡ng-ghen. - 67, 68.</w:t>
      </w:r>
    </w:p>
    <w:p>
      <w:pPr>
        <w:pStyle w:val="Chuthich"/>
        <w:spacing w:lineRule="exact" w:line="260"/>
        <w:ind w:left="391" w:hanging="391"/>
        <w:rPr/>
      </w:pPr>
      <w:r>
        <w:rPr>
          <w:i/>
          <w:spacing w:val="2"/>
        </w:rPr>
        <w:t>"Deutsch - Br</w:t>
      </w:r>
      <w:r>
        <w:rPr>
          <w:rFonts w:cs="Courier New" w:ascii="Courier New" w:hAnsi="Courier New"/>
          <w:i/>
        </w:rPr>
        <w:t>ü</w:t>
      </w:r>
      <w:r>
        <w:rPr>
          <w:i/>
          <w:spacing w:val="2"/>
        </w:rPr>
        <w:t xml:space="preserve">sseler - Zeitung", </w:t>
      </w:r>
      <w:r>
        <w:rPr>
          <w:spacing w:val="2"/>
        </w:rPr>
        <w:t>("B¸o Bruy-xen §øc") - do nh÷ng ng</w:t>
        <w:softHyphen/>
        <w:t>êi §øc l</w:t>
        <w:softHyphen/>
        <w:t>u vong chÝnh trÞ ë Bruy-xen thµnh lËp, xuÊt b¶n tõ th¸ng Giªng 1847 ®Õn th¸ng Hai 1848. Tõ th¸ng ChÝn 1847 M¸c vµ ¡ng-ghen lµ céng t¸c viªn th</w:t>
        <w:softHyphen/>
        <w:t>êng xuyªn cña tê b¸o vµ cã ¶nh h</w:t>
        <w:softHyphen/>
        <w:t>ëng trùc tiÕp ®Õn khuynh h</w:t>
        <w:softHyphen/>
        <w:t>íng cña tê b¸o. - 551, 634, 638, 648, 653, 654.</w:t>
      </w:r>
    </w:p>
    <w:p>
      <w:pPr>
        <w:pStyle w:val="Chuthich"/>
        <w:spacing w:lineRule="exact" w:line="260"/>
        <w:ind w:left="391" w:hanging="391"/>
        <w:rPr/>
      </w:pPr>
      <w:r>
        <w:rPr>
          <w:i/>
        </w:rPr>
        <w:t>"Deutsches Vierteljahrs Schrift"</w:t>
      </w:r>
      <w:r>
        <w:rPr/>
        <w:t xml:space="preserve"> ("T¹p chÝ ra hµng quý cña §øc") - xuÊt b¶n ë Stót-g¸t vµ Thuy-bin-ghen tõ n¨m 1838 ®Õn 1870. - 105</w:t>
      </w:r>
    </w:p>
    <w:p>
      <w:pPr>
        <w:pStyle w:val="Chuthich"/>
        <w:spacing w:lineRule="exact" w:line="260"/>
        <w:ind w:left="391" w:hanging="391"/>
        <w:rPr/>
      </w:pPr>
      <w:r>
        <w:rPr>
          <w:i/>
        </w:rPr>
        <w:t>"Deutsches B</w:t>
      </w:r>
      <w:r>
        <w:rPr>
          <w:rFonts w:cs="Courier New" w:ascii="Courier New" w:hAnsi="Courier New"/>
          <w:i/>
        </w:rPr>
        <w:t>ü</w:t>
      </w:r>
      <w:r>
        <w:rPr>
          <w:i/>
        </w:rPr>
        <w:t xml:space="preserve">rgerbuch </w:t>
      </w:r>
      <w:r>
        <w:rPr/>
        <w:t>("Sæ tay c«ng d©n §øc") - niªn gi¸m n¨m 1845, do H.Puýt-man xuÊt b¶n ë §¸c-m¬-st¸t vµo th¸ng Ch¹p 1844, vµ n¨m 1846 - mïa hÌ n¨m 1846 xuÊt b¶n ë Man-hem. Trong niªn gi¸m ®¨ng hai bµi cña ¡ng-ghen. - 294, 319, 495.</w:t>
      </w:r>
    </w:p>
    <w:p>
      <w:pPr>
        <w:pStyle w:val="Chuthich"/>
        <w:spacing w:lineRule="exact" w:line="260"/>
        <w:ind w:left="391" w:hanging="391"/>
        <w:rPr/>
      </w:pPr>
      <w:r>
        <w:rPr>
          <w:i/>
        </w:rPr>
        <w:t>"La Gazette de France"</w:t>
      </w:r>
      <w:r>
        <w:rPr/>
        <w:t>("B¸o n</w:t>
        <w:softHyphen/>
        <w:t>íc Ph¸p") - nhËt b¸o Ph¸p theo khuynh h</w:t>
        <w:softHyphen/>
        <w:t>íng b¶o hoµng, xuÊt b¶n ë Pa-ri tõ n¨m 1631 ®Õn 1914. - 412.</w:t>
      </w:r>
    </w:p>
    <w:p>
      <w:pPr>
        <w:pStyle w:val="Chuthich"/>
        <w:spacing w:lineRule="exact" w:line="260"/>
        <w:ind w:left="391" w:hanging="391"/>
        <w:rPr/>
      </w:pPr>
      <w:r>
        <w:rPr>
          <w:i/>
        </w:rPr>
        <w:t>"Gesellschaftsspiegel. Organ zur Vertretung der besitzlosen Volksklassen und zur Beleuchtung der gesellschaftlichen Zust</w:t>
      </w:r>
      <w:r>
        <w:rPr>
          <w:rFonts w:cs="Courier New" w:ascii="Courier New" w:hAnsi="Courier New"/>
          <w:i/>
        </w:rPr>
        <w:t>ä</w:t>
      </w:r>
      <w:r>
        <w:rPr>
          <w:i/>
        </w:rPr>
        <w:t>nde der Gegenwart"</w:t>
      </w:r>
      <w:r>
        <w:rPr/>
        <w:t>("TÊm g</w:t>
        <w:softHyphen/>
        <w:t>¬ng x· héi. c¬ quan b¶o vÖ quyÒn l¬i cña giai cÊp nghÌo khæ trong nh©n d©n vµ lµm s¸ng tá c¸c quan hÖ x· héi hiÖn nay") - t¹p chÝ ra hµng th¸ng cña nh÷ng ng</w:t>
        <w:softHyphen/>
        <w:t>êi thuéc ph¸i "Chñ nghÜa x· héi ch©n chÝnh"; xuÊt b¶n ë En-b¬-phen-d¬ vµo nh÷ng n¨m 1845 - 1846 do M.HÐt-x¬ chñ biªn; tÊt c¶ ra ®</w:t>
        <w:softHyphen/>
        <w:t>îc 12 sè. - 413, 434, 505, 565-570.</w:t>
      </w:r>
    </w:p>
    <w:p>
      <w:pPr>
        <w:pStyle w:val="Chuthich"/>
        <w:spacing w:lineRule="exact" w:line="260"/>
        <w:ind w:left="391" w:hanging="391"/>
        <w:rPr/>
      </w:pPr>
      <w:r>
        <w:rPr>
          <w:i/>
        </w:rPr>
        <w:t xml:space="preserve">"Le Globe" </w:t>
      </w:r>
      <w:r>
        <w:rPr/>
        <w:t>("§Þa cÇu") - nhËt b¸o, xuÊt b¶n ë Pa-ri vµo nh÷ng n¨m 1824 - 1832; tõ ngµy18 th¸ng Giªng 1831 trë thµnh c¬ quan ng«n luËn cña tr</w:t>
        <w:softHyphen/>
        <w:t>êng ph¸i Xanh-Xi-m«ng. - 368.</w:t>
      </w:r>
    </w:p>
    <w:p>
      <w:pPr>
        <w:pStyle w:val="Chuthich"/>
        <w:spacing w:lineRule="exact" w:line="260"/>
        <w:ind w:left="391" w:hanging="391"/>
        <w:rPr/>
      </w:pPr>
      <w:r>
        <w:rPr>
          <w:i/>
        </w:rPr>
        <w:t xml:space="preserve">"Journal des DÐbats politiques et litlÐraires" </w:t>
      </w:r>
      <w:r>
        <w:rPr/>
        <w:t>("B¸o tranh luËn chÝnh trÞ vµ v¨n häc") - nhËt b¸o t</w:t>
        <w:softHyphen/>
        <w:t xml:space="preserve"> s¶n Ph¸p, ®</w:t>
        <w:softHyphen/>
        <w:t>îc lËp ra ë Pa-ri vµo n¨m 1789. Trong thêi kú nÒn qu©n chñ th¸ng B¶y lµ tê b¸o cña chÝnh phñ, c¬ quan ng«n luËn cña giai cÊp t</w:t>
        <w:softHyphen/>
        <w:t xml:space="preserve"> s¶n theo ph¸i Oãc-lª-¨ng. Trong c¸ch m¹ng n¨m 1848 tê b¸o thÓ hiÖn quan ®iÓm cña giai cÊp t</w:t>
        <w:softHyphen/>
        <w:t xml:space="preserve"> s¶n ph¶n c¸ch m¹ng; sau ®¶o chÝnh n¨m 1851 lµ c¬ quan ng«n luËn cña ph¸i ®èi lËp Oãc-lª-¨ng «n hoµ. - 278, 635.</w:t>
      </w:r>
    </w:p>
    <w:p>
      <w:pPr>
        <w:pStyle w:val="Chuthich"/>
        <w:spacing w:lineRule="exact" w:line="260"/>
        <w:ind w:left="391" w:hanging="391"/>
        <w:rPr/>
      </w:pPr>
      <w:r>
        <w:rPr>
          <w:i/>
        </w:rPr>
        <w:t xml:space="preserve">"Kommunistische Zeitschrift" </w:t>
      </w:r>
      <w:r>
        <w:rPr/>
        <w:t>("T¹p chÝ céng s¶n") - c¬ quan ng«n lô©n cña Liªn ®oµn nh÷ng ng</w:t>
        <w:softHyphen/>
        <w:t>êi céng s¶n; chØ xuÊt b¶n ®</w:t>
        <w:softHyphen/>
        <w:t>îc mét sè thö nghiÖm vµo ®Çu th¸ng ChÝn 1847. - 592, 599, 603, 604, 608, 609, 612, 617-622.</w:t>
      </w:r>
    </w:p>
    <w:p>
      <w:pPr>
        <w:pStyle w:val="Chuthich"/>
        <w:spacing w:lineRule="exact" w:line="260"/>
        <w:ind w:left="391" w:hanging="391"/>
        <w:rPr/>
      </w:pPr>
      <w:r>
        <w:rPr>
          <w:i/>
        </w:rPr>
        <w:t xml:space="preserve">"Mercure de France" </w:t>
      </w:r>
      <w:r>
        <w:rPr/>
        <w:t>("Ng</w:t>
        <w:softHyphen/>
        <w:t>êi truyÒn tin n</w:t>
        <w:softHyphen/>
        <w:t>íc Ph¸p") - t¹p chÝ ra hµng th¸ng cã khuynh h</w:t>
        <w:softHyphen/>
        <w:t>íng b¶o hoµng: xuÊt b¶n ë Pa-ri tõ n¨m 1672 ®Õn n¨m 1820. - 41.</w:t>
      </w:r>
    </w:p>
    <w:p>
      <w:pPr>
        <w:pStyle w:val="Chuthich"/>
        <w:spacing w:lineRule="exact" w:line="260"/>
        <w:ind w:left="391" w:hanging="391"/>
        <w:rPr/>
      </w:pPr>
      <w:r>
        <w:rPr>
          <w:i/>
        </w:rPr>
        <w:t xml:space="preserve">"The Morning Chronichle" </w:t>
      </w:r>
      <w:r>
        <w:rPr/>
        <w:t>("Tin buæi s¸ng") - nhËt b¸o t</w:t>
        <w:softHyphen/>
        <w:t xml:space="preserve"> s¶n Anh, xuÊt b¶në Lu©n §«n tõ n¨m 1770 ®Õn 1862; lµ c¬ quan ng«n luËn cña ®¶ng VÝch, tõ ®Çu nh÷ng n¨m 50 lµ c¬ quan ng«n luËn cña ph¸i Pin, sau ®ã lµ cña ph¸i b¶o thñ. - 314.</w:t>
      </w:r>
    </w:p>
    <w:p>
      <w:pPr>
        <w:pStyle w:val="Chuthich"/>
        <w:spacing w:lineRule="exact" w:line="260"/>
        <w:ind w:left="391" w:hanging="391"/>
        <w:rPr/>
      </w:pPr>
      <w:r>
        <w:rPr>
          <w:i/>
        </w:rPr>
        <w:t xml:space="preserve">"Le National" </w:t>
      </w:r>
      <w:r>
        <w:rPr/>
        <w:t>("B¸o d©n téc") - nhËt b¸o Ph¸p, xuÊt b¶n ë Pa-ri tõ n¨m 1830 ®Õn 1851; lµ c¬ quan ng«n luËn cña nh÷ng ng</w:t>
        <w:softHyphen/>
        <w:t>êi céng hoµ t</w:t>
        <w:softHyphen/>
        <w:t xml:space="preserve"> s¶n «n hoµ. - 546, 555, 557.</w:t>
      </w:r>
    </w:p>
    <w:p>
      <w:pPr>
        <w:pStyle w:val="Chuthich"/>
        <w:spacing w:lineRule="exact" w:line="274"/>
        <w:ind w:left="391" w:hanging="391"/>
        <w:rPr/>
      </w:pPr>
      <w:r>
        <w:rPr>
          <w:i/>
        </w:rPr>
        <w:t xml:space="preserve">"The New Moral World" </w:t>
      </w:r>
      <w:r>
        <w:rPr/>
        <w:t>("ThÕ giíi ®¹o ®øc míi") - tuÇn b¸o cña nh÷ng ng</w:t>
        <w:softHyphen/>
        <w:t>êi x· héi chñ nghÜa kh«ng t</w:t>
        <w:softHyphen/>
        <w:t>ëng, do R.¤-oen lËp ra n¨m 1834, xuÊt b¶n ®Õn n¨m 1846, ®Çu tiªn ë LÝt-x¬, cßn tõ th¸ng M</w:t>
        <w:softHyphen/>
        <w:t>êi 1841 th× xuÊt b¶n ë Lu©n §«n; tõ th¸ng M</w:t>
        <w:softHyphen/>
        <w:t>êi mét 1843 ®Õn th¸ng N¨m 1845 Ph.¡ng-ghen ®· céng t¸c víi tê b¸o nµy.- 293, 295.</w:t>
      </w:r>
    </w:p>
    <w:p>
      <w:pPr>
        <w:pStyle w:val="Chuthich"/>
        <w:spacing w:lineRule="exact" w:line="274"/>
        <w:ind w:left="391" w:hanging="391"/>
        <w:rPr/>
      </w:pPr>
      <w:r>
        <w:rPr>
          <w:i/>
        </w:rPr>
        <w:t>"The Northern Sta"</w:t>
      </w:r>
      <w:r>
        <w:rPr/>
        <w:t xml:space="preserve"> ("Sao B¾c ®Çu") - tuÇn b¸o Anh, c¬ quan trung </w:t>
        <w:softHyphen/>
        <w:t>¬ng cña ph¸i HiÕn ch</w:t>
        <w:softHyphen/>
        <w:t>¬ng, ®</w:t>
        <w:softHyphen/>
        <w:t>îc lËp ra n¨m 1837; xuÊt b¶n ®Õn n¨m 1852, ®Çu tiªn ë LÝt-x¬, cßn tõ th¸ng M</w:t>
        <w:softHyphen/>
        <w:t>êi mét 1844 th× xuÊt b¶n ë Lu©n §«n. Ng</w:t>
        <w:softHyphen/>
        <w:t>êi s¸ng lËp vµ chñ biªn tê b¸o lµ Ph. ¤' C«-no, trong ban biªn tËp cßn cã Gi.H¸c-ni. Tõ n¨m 1843 ®Õn 1850 b¸o ®¨ng nh÷ng bµi viÕt vµ bót ký cña ¡ng-ghen. - 259, 261 - 266, 269, 271, 273 - 276, 280, 283, 286, 290, 396, 402, 408, 410, 538, 546, 547, 557, 623,634.</w:t>
      </w:r>
    </w:p>
    <w:p>
      <w:pPr>
        <w:pStyle w:val="Chuthich"/>
        <w:spacing w:lineRule="exact" w:line="274"/>
        <w:ind w:left="391" w:hanging="391"/>
        <w:rPr/>
      </w:pPr>
      <w:r>
        <w:rPr>
          <w:i/>
        </w:rPr>
        <w:t>"</w:t>
      </w:r>
      <w:r>
        <w:rPr>
          <w:rFonts w:cs="Lucida Sans Unicode" w:ascii="Lucida Sans Unicode" w:hAnsi="Lucida Sans Unicode"/>
          <w:i/>
        </w:rPr>
        <w:t>Ö</w:t>
      </w:r>
      <w:r>
        <w:rPr>
          <w:i/>
        </w:rPr>
        <w:t>sterreichischer Beobachter" ("Ng</w:t>
        <w:softHyphen/>
        <w:t xml:space="preserve">êi quan s¸t cña </w:t>
      </w:r>
      <w:r>
        <w:rPr>
          <w:rFonts w:cs=".VnCentury SchoolbookH" w:ascii=".VnCentury SchoolbookH" w:hAnsi=".VnCentury SchoolbookH"/>
          <w:i/>
        </w:rPr>
        <w:t>¸</w:t>
      </w:r>
      <w:r>
        <w:rPr>
          <w:i/>
        </w:rPr>
        <w:t xml:space="preserve">o") - </w:t>
      </w:r>
      <w:r>
        <w:rPr/>
        <w:t xml:space="preserve">nhËt b¸o ë </w:t>
      </w:r>
      <w:r>
        <w:rPr>
          <w:rFonts w:cs=".VnCentury SchoolbookH" w:ascii=".VnCentury SchoolbookH" w:hAnsi=".VnCentury SchoolbookH"/>
        </w:rPr>
        <w:t>¸</w:t>
      </w:r>
      <w:r>
        <w:rPr/>
        <w:t>o; xuÊt b¶n d</w:t>
        <w:softHyphen/>
        <w:t xml:space="preserve">íi tªn gäi nµy tõ n¨m 1810 ®Õn 1848 ë Viªn, c¬ quan ng«n luËn kh«ng chÝnh thøc cña ChÝnh phñ </w:t>
      </w:r>
      <w:r>
        <w:rPr>
          <w:rFonts w:cs=".VnCentury SchoolbookH" w:ascii=".VnCentury SchoolbookH" w:hAnsi=".VnCentury SchoolbookH"/>
        </w:rPr>
        <w:t>¸</w:t>
      </w:r>
      <w:r>
        <w:rPr/>
        <w:t>o. - 634.</w:t>
      </w:r>
    </w:p>
    <w:p>
      <w:pPr>
        <w:pStyle w:val="Chuthich"/>
        <w:spacing w:lineRule="exact" w:line="274"/>
        <w:ind w:left="391" w:hanging="391"/>
        <w:rPr/>
      </w:pPr>
      <w:r>
        <w:rPr>
          <w:i/>
        </w:rPr>
        <w:t>"Peuple souverain"</w:t>
      </w:r>
      <w:r>
        <w:rPr/>
        <w:t>("Nh©n d©n lµ chñ") - b¸o Ph¸p ra hµng th¸ng cã khuynh h</w:t>
        <w:softHyphen/>
        <w:t>íng d©n chñ; tõ nh÷ng n¨m 40 xuÊt b¶n ë M¸c-xen. - 638.</w:t>
      </w:r>
    </w:p>
    <w:p>
      <w:pPr>
        <w:pStyle w:val="Chuthich"/>
        <w:spacing w:lineRule="exact" w:line="274"/>
        <w:ind w:left="391" w:hanging="391"/>
        <w:rPr/>
      </w:pPr>
      <w:r>
        <w:rPr>
          <w:i/>
        </w:rPr>
        <w:t xml:space="preserve">"Das Pfennig-Magazin" </w:t>
      </w:r>
      <w:r>
        <w:rPr/>
        <w:t>("T¹p chÝ Phphen-nÝch") - t¹p chÝ khoa häc phæ th«ng §øc ra hµng tuÇn; xuÊt b¶n ë Lai-pxÝch n¨m 1833, ®Õn 1855.-310.</w:t>
      </w:r>
    </w:p>
    <w:p>
      <w:pPr>
        <w:pStyle w:val="Chuthich"/>
        <w:spacing w:lineRule="exact" w:line="274"/>
        <w:ind w:left="391" w:hanging="391"/>
        <w:rPr/>
      </w:pPr>
      <w:r>
        <w:rPr>
          <w:i/>
        </w:rPr>
        <w:t>"La Phalange. Revue de la science sociale"</w:t>
      </w:r>
      <w:r>
        <w:rPr/>
        <w:t xml:space="preserve">("Pha-la-g¬".B×nh lô©n khoa häc x· héi") - </w:t>
        <w:br/>
        <w:t>c¬ quan ng«n luËn cña ph¸i Phu-ri-ª, xuÊt b¶n ë Pa-ri tõ n¨m 1832 ®Õn n¨m 1849, tªn t¹p chÝ, kú xuÊt b¶n, sè trang vµ kÝch cì cña t¹p chÝ ®· thay ®æi nhiÒu lÇn. - 438, 490.</w:t>
      </w:r>
    </w:p>
    <w:p>
      <w:pPr>
        <w:pStyle w:val="Chuthich"/>
        <w:spacing w:lineRule="exact" w:line="274"/>
        <w:ind w:left="391" w:hanging="391"/>
        <w:rPr/>
      </w:pPr>
      <w:r>
        <w:rPr>
          <w:i/>
        </w:rPr>
        <w:t xml:space="preserve">"Le Point du jour" </w:t>
      </w:r>
      <w:r>
        <w:rPr/>
        <w:t>("R¹ng ®«ng") - nhËt b¸o Ph¸p, do BÐc-t¬-r¨ng Ba-re-r¬ xuÊt b¶n vµo thêi kú c¸ch m¹ng t</w:t>
        <w:softHyphen/>
        <w:t xml:space="preserve"> s¶n Ph¸p cuèi thÕ kû VIII, tõ 19 th¸ng S¸u 1789 ®Õn 1791; tê b¸o ®· lµm s¸ng tá cuéc tranh luËn t¹i Quèc héi. - 510.</w:t>
      </w:r>
    </w:p>
    <w:p>
      <w:pPr>
        <w:pStyle w:val="Chuthich"/>
        <w:spacing w:lineRule="exact" w:line="274"/>
        <w:ind w:left="391" w:hanging="391"/>
        <w:rPr/>
      </w:pPr>
      <w:r>
        <w:rPr>
          <w:i/>
          <w:spacing w:val="-2"/>
        </w:rPr>
        <w:t xml:space="preserve">"Le Presse" </w:t>
      </w:r>
      <w:r>
        <w:rPr>
          <w:spacing w:val="-2"/>
        </w:rPr>
        <w:t>("B¸o chÝ") - nhËt b¸o t</w:t>
        <w:softHyphen/>
        <w:t xml:space="preserve"> s¶n Ph¸p, xuÊt b¶n ë Pa-ri tõ n¨m 1836; trong nh÷ng n¨m 1848 - 1849 lµ c¬ quan ng«n luËn cña nh÷ng ng</w:t>
        <w:softHyphen/>
        <w:t>êi céng hoµ t</w:t>
        <w:softHyphen/>
        <w:t xml:space="preserve"> s¶n; sau cuéc ®¶o chÝnh ngµy 2 th¸ng Ch¹p 1851 lµ tê b¸o cña ph¸i chèng B«-na-p¸c-t¬. - 555.</w:t>
      </w:r>
    </w:p>
    <w:p>
      <w:pPr>
        <w:pStyle w:val="Chuthich"/>
        <w:spacing w:lineRule="exact" w:line="274"/>
        <w:ind w:left="391" w:hanging="391"/>
        <w:rPr/>
      </w:pPr>
      <w:r>
        <w:rPr>
          <w:i/>
          <w:spacing w:val="-2"/>
        </w:rPr>
        <w:t>"Le Producteur"</w:t>
      </w:r>
      <w:r>
        <w:rPr>
          <w:spacing w:val="-2"/>
        </w:rPr>
        <w:t>("Ng</w:t>
        <w:softHyphen/>
        <w:t>êi s¶n xuÊt") - t¹p chÝ Ph¸p, xuÊt b¶n ë Pa-ri vµo nh÷ng n¨m 1825</w:t>
      </w:r>
      <w:r>
        <w:rPr/>
        <w:t xml:space="preserve"> - 1826; c¬ quan b¸o chÝ ®Çu tiªn cña ph¸i Xanh-Xi-m«ng. - 368.</w:t>
      </w:r>
    </w:p>
    <w:p>
      <w:pPr>
        <w:pStyle w:val="Chuthich"/>
        <w:spacing w:lineRule="exact" w:line="274"/>
        <w:ind w:left="391" w:hanging="391"/>
        <w:rPr/>
      </w:pPr>
      <w:r>
        <w:rPr>
          <w:i/>
        </w:rPr>
        <w:t xml:space="preserve">"La RÐforme" </w:t>
      </w:r>
      <w:r>
        <w:rPr/>
        <w:t>("C¶i c¸ch") - nhËt b¸o Ph¸p, c¬ quan ng«n luËn cña nh÷ng ng</w:t>
        <w:softHyphen/>
        <w:t>êi d©n chñ - céng hoµ tiÓu t</w:t>
        <w:softHyphen/>
        <w:t xml:space="preserve"> s¶n; xuÊt b¶n ë Pa-ri tõ 1843 ®Õn 1850. Tõ th¸ng M</w:t>
        <w:softHyphen/>
        <w:t>êi 1847 ®Õn th¸ng Giªng 1848 mét lo¹t bµi cña ¡ng-ghen ®¨ng trªn b¸o nµy. - 539. 545, 550, 551, 555, 557, 562, 634, 639.</w:t>
      </w:r>
    </w:p>
    <w:p>
      <w:pPr>
        <w:pStyle w:val="Chuthich"/>
        <w:spacing w:lineRule="exact" w:line="260"/>
        <w:ind w:left="391" w:hanging="391"/>
        <w:rPr/>
      </w:pPr>
      <w:r>
        <w:rPr>
          <w:i/>
        </w:rPr>
        <w:t>"Revohutions de France et de Brabant" (</w:t>
      </w:r>
      <w:r>
        <w:rPr/>
        <w:t>"C¸ch m¹ng ë Ph¸p vµ ë Bra-ban-t¬") - t¹p chÝ ra hµng tuÇn cña Ph¸p, xuÊt b¶n vµo nh÷ng n¨m 1787 - 1791 ë Pa-ri do C.§e-mu-nen chñ biªn. - 153.</w:t>
      </w:r>
    </w:p>
    <w:p>
      <w:pPr>
        <w:pStyle w:val="Chuthich"/>
        <w:spacing w:lineRule="exact" w:line="260"/>
        <w:ind w:left="391" w:hanging="391"/>
        <w:rPr/>
      </w:pPr>
      <w:r>
        <w:rPr>
          <w:i/>
        </w:rPr>
        <w:t xml:space="preserve">"Rheinische Jahrbucher zur gesellschattlichen Reform" </w:t>
      </w:r>
      <w:r>
        <w:rPr/>
        <w:t>("Niªn gi¸m vïng Ranh vÒ nh÷ng vÊn ®Ò c¶i c¸ch x· héi") - t¹p chÝ §øc, do H. Puýt-man xuÊt b¶n, ra tÊt c¶ ®</w:t>
        <w:softHyphen/>
        <w:t>îc 2 tËp, tËp ®Çu xuÊt b¶n ë §¸c-m¬-st¸t vµo th¸ng Giªng 1845, tËp thø hai ë thÞ trÊn Ben-Viu trªn biªn giíi §øc - Thôy SÜ vµo cuèi n¨m 1846. - 409, 410.</w:t>
      </w:r>
    </w:p>
    <w:p>
      <w:pPr>
        <w:pStyle w:val="Chuthich"/>
        <w:spacing w:lineRule="exact" w:line="260"/>
        <w:ind w:left="391" w:hanging="391"/>
        <w:rPr/>
      </w:pPr>
      <w:r>
        <w:rPr>
          <w:i/>
        </w:rPr>
        <w:t xml:space="preserve">"Rheinische Zeitung fur Politik, Hadel und Gewerbe" </w:t>
      </w:r>
      <w:r>
        <w:rPr/>
        <w:t>("B¸o Ranh vÒ c¸c vÊn ®Ò chÝnh trÞ, th</w:t>
        <w:softHyphen/>
        <w:t>¬ng m¹i vµ c«ng nghiÖp") - nhËt b¸o xuÊt b¶n ë Khuªn tõ ngµy 1 th¸ng Giªng 1842 ®Õn 31 th¸ng Ba 1843. Tõ th¸ng T</w:t>
        <w:softHyphen/>
        <w:t xml:space="preserve"> 1842 M¸c céng t¸c víi tê b¸o, vµ tõ th¸ng M</w:t>
        <w:softHyphen/>
        <w:t>êi n¨m ®ã M¸c trë thµnh mét trong nh÷ng biªn tËp viªn cña b¸o. - 638.</w:t>
      </w:r>
    </w:p>
    <w:p>
      <w:pPr>
        <w:pStyle w:val="Chuthich"/>
        <w:spacing w:lineRule="exact" w:line="260"/>
        <w:ind w:left="391" w:hanging="391"/>
        <w:rPr/>
      </w:pPr>
      <w:r>
        <w:rPr>
          <w:i/>
        </w:rPr>
        <w:t xml:space="preserve">"The Sun" </w:t>
      </w:r>
      <w:r>
        <w:rPr/>
        <w:t>("MÆt trêi") - nhËt b¸o tù do - t</w:t>
        <w:softHyphen/>
        <w:t xml:space="preserve"> s¶n Anh, xuÊt b¶n ë Lu©n §«n tõ n¨m 1798 ®Õn 1876. - 554.</w:t>
      </w:r>
    </w:p>
    <w:p>
      <w:pPr>
        <w:pStyle w:val="Chuthich"/>
        <w:spacing w:lineRule="exact" w:line="260"/>
        <w:ind w:left="391" w:hanging="391"/>
        <w:rPr/>
      </w:pPr>
      <w:r>
        <w:rPr>
          <w:i/>
        </w:rPr>
        <w:t xml:space="preserve">"The Times" </w:t>
      </w:r>
      <w:r>
        <w:rPr/>
        <w:t>("Thêi b¸o") - tê nhËt b¸o lín ë Anh theo khuynh h</w:t>
        <w:softHyphen/>
        <w:t>íng b¶o thñ, thµnh lËp ë Lu©n §«n vµo n¨m 1785. - 634.</w:t>
      </w:r>
    </w:p>
    <w:p>
      <w:pPr>
        <w:pStyle w:val="Chuthich"/>
        <w:spacing w:lineRule="exact" w:line="260"/>
        <w:ind w:left="391" w:hanging="391"/>
        <w:rPr/>
      </w:pPr>
      <w:r>
        <w:rPr>
          <w:i/>
        </w:rPr>
        <w:t xml:space="preserve">"Der Volks - Tribun" </w:t>
      </w:r>
      <w:r>
        <w:rPr/>
        <w:t>("TiÕng nãi nh©n d©n") - tê tuÇn b¸o, do "nh÷ng ng</w:t>
        <w:softHyphen/>
        <w:t>êi x· héi chñ nghÜa ch©n chÝnh" §øc sang lËp ë Niu Oãc; xuÊt b¶n tõ ngµy 5 th¸ng Giªng ®Õn 31 th¸ng Ch¹p 1846; G.Cri-ghª lµ chñ biªn tê b¸o. - 585.</w:t>
      </w:r>
    </w:p>
    <w:p>
      <w:pPr>
        <w:pStyle w:val="Chuthich"/>
        <w:spacing w:lineRule="exact" w:line="260"/>
        <w:ind w:left="391" w:hanging="391"/>
        <w:rPr/>
      </w:pPr>
      <w:r>
        <w:rPr>
          <w:i/>
        </w:rPr>
        <w:t>"Vorw</w:t>
      </w:r>
      <w:r>
        <w:rPr>
          <w:rFonts w:cs="Courier New" w:ascii="Courier New" w:hAnsi="Courier New"/>
          <w:i/>
        </w:rPr>
        <w:t>är</w:t>
      </w:r>
      <w:r>
        <w:rPr>
          <w:i/>
        </w:rPr>
        <w:t xml:space="preserve">ts" </w:t>
      </w:r>
      <w:r>
        <w:rPr/>
        <w:t>("TiÕn lªn") - b¸o d©n chñ §øc, xuÊt b¶n ë Pa-ri tõ th¸ng Giªng ®Õn th¸ng Ch¹p 1844 ra hai sè trong mét tuÇn. M¸c vµ ¡ng-ghen ®· céng t¸c víi tê b¸o. - 250 255, 294.</w:t>
      </w:r>
    </w:p>
    <w:p>
      <w:pPr>
        <w:pStyle w:val="Chuthich"/>
        <w:spacing w:lineRule="exact" w:line="260"/>
        <w:ind w:left="391" w:hanging="391"/>
        <w:rPr/>
      </w:pPr>
      <w:r>
        <w:rPr>
          <w:i/>
        </w:rPr>
        <w:t xml:space="preserve">"Der Wanderer" </w:t>
      </w:r>
      <w:r>
        <w:rPr/>
        <w:t>("Ng</w:t>
        <w:softHyphen/>
        <w:t>êi du hµnh") - tê b¸o ®</w:t>
        <w:softHyphen/>
        <w:t>îc dù ®Þnh xuÊt b¶n cña Liªn ®oµn nh÷ng ng</w:t>
        <w:softHyphen/>
        <w:t>êi céng s¶n chi héi BÐc-n¬. - 615.</w:t>
      </w:r>
    </w:p>
    <w:p>
      <w:pPr>
        <w:pStyle w:val="Chuthich"/>
        <w:spacing w:lineRule="exact" w:line="260"/>
        <w:ind w:left="391" w:hanging="391"/>
        <w:rPr/>
      </w:pPr>
      <w:r>
        <w:rPr>
          <w:i/>
        </w:rPr>
        <w:t xml:space="preserve">Weekly Dispatch" </w:t>
      </w:r>
      <w:r>
        <w:rPr/>
        <w:t>("Th«ng b¸o hµng tuÇn") - tuÇn b¸o Anh; xuÊt b¶n d</w:t>
        <w:softHyphen/>
        <w:t>íi tªn gäi nµy ë Lu©n §«n nh÷ng n¨m 1801 - 1928; nh÷ng n¨m 40-50 thÕ kû XIX tê b¸o thuéc khuynh h</w:t>
        <w:softHyphen/>
        <w:t>íng cÊp tiÕn. - 277.</w:t>
      </w:r>
    </w:p>
    <w:p>
      <w:pPr>
        <w:pStyle w:val="Chuthich"/>
        <w:spacing w:lineRule="exact" w:line="260"/>
        <w:ind w:left="391" w:hanging="391"/>
        <w:rPr/>
      </w:pPr>
      <w:r>
        <w:rPr>
          <w:i/>
        </w:rPr>
        <w:t>"Das Westph</w:t>
      </w:r>
      <w:r>
        <w:rPr>
          <w:rFonts w:cs="Courier New" w:ascii="Courier New" w:hAnsi="Courier New"/>
          <w:i/>
        </w:rPr>
        <w:t>ä</w:t>
      </w:r>
      <w:r>
        <w:rPr>
          <w:i/>
        </w:rPr>
        <w:t xml:space="preserve">lische Dampfboot" </w:t>
      </w:r>
      <w:r>
        <w:rPr/>
        <w:t>("Tµu thñy Ve-xt¬-pha-li") - t¹p chÝ ra hµng th¸ng cña "nh÷ng ng</w:t>
        <w:softHyphen/>
        <w:t>êi x· héi ch©n chÝnh"; ®</w:t>
        <w:softHyphen/>
        <w:t>îc xuÊt b¶n d</w:t>
        <w:softHyphen/>
        <w:t>íi sù chñ biªn cña O.Luy-linh-g¬ ë Bi-l¬-phen-®¬ tõ th¸ng Giªng 1845 ®Õn th¸ng Ch¹p 1846 vµ ë Pa-®¬-boãc-n¬ tõ th¸ng Giªng 1847 ®Õn th¸ng Ba 1848. - 400, 500-505.</w:t>
      </w:r>
    </w:p>
    <w:p>
      <w:pPr>
        <w:sectPr>
          <w:headerReference w:type="even" r:id="rId410"/>
          <w:headerReference w:type="default" r:id="rId411"/>
          <w:headerReference w:type="first" r:id="rId412"/>
          <w:footerReference w:type="even" r:id="rId413"/>
          <w:footerReference w:type="default" r:id="rId414"/>
          <w:footerReference w:type="first" r:id="rId41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Chuthich"/>
        <w:ind w:left="390" w:hanging="390"/>
        <w:rPr/>
      </w:pPr>
      <w:r>
        <w:rPr>
          <w:i/>
          <w:spacing w:val="-4"/>
        </w:rPr>
        <w:t xml:space="preserve">"Wigand's Vierteljarsschrift" </w:t>
      </w:r>
      <w:r>
        <w:rPr>
          <w:spacing w:val="-4"/>
        </w:rPr>
        <w:t>("T¹p chÝ Vi-g¨ng ra hµng quý")- t¹p chÝ triÕt häc cña ph¸i Hª-ghen trÎ; do O.Vi-g¨ng xuÊt b¶n ë Lai-pxÝch vµo nh÷ng n¨m 1844 - 1845. Tham gia vµo t¹p chÝ cã B.Bau-¬, M.StiÕc-n¬. L.Phoi-¬-b¾c vµ nh÷ng ng</w:t>
        <w:softHyphen/>
        <w:t>êi kh¸c. - 500-504.</w:t>
      </w:r>
    </w:p>
    <w:p>
      <w:pPr>
        <w:pStyle w:val="Tac1"/>
        <w:spacing w:before="600" w:after="360"/>
        <w:rPr/>
      </w:pPr>
      <w:r>
        <w:rPr/>
        <w:t>Môc lôc</w:t>
      </w:r>
      <w:r>
        <w:rPr>
          <w:rStyle w:val="FootnoteCharacters"/>
          <w:rStyle w:val="FootnoteAnchor"/>
          <w:sz w:val="22"/>
        </w:rPr>
        <w:footnoteReference w:customMarkFollows="1" w:id="232"/>
        <w:t>*</w:t>
      </w:r>
    </w:p>
    <w:p>
      <w:pPr>
        <w:pStyle w:val="Chuthich"/>
        <w:tabs>
          <w:tab w:val="clear" w:pos="720"/>
          <w:tab w:val="right" w:pos="6407" w:leader="dot"/>
        </w:tabs>
        <w:spacing w:lineRule="exact" w:line="280"/>
        <w:ind w:right="567" w:hanging="0"/>
        <w:rPr/>
      </w:pPr>
      <w:r>
        <w:rPr>
          <w:i/>
        </w:rPr>
        <w:t>Lêi Nhµ xuÊt b¶n ....</w:t>
        <w:tab/>
      </w:r>
      <w:r>
        <w:rPr/>
        <w:t>7</w:t>
      </w:r>
    </w:p>
    <w:p>
      <w:pPr>
        <w:pStyle w:val="Chuthich"/>
        <w:spacing w:lineRule="exact" w:line="280"/>
        <w:ind w:right="567" w:hanging="0"/>
        <w:jc w:val="center"/>
        <w:rPr>
          <w:rFonts w:ascii=".VnTimeH" w:hAnsi=".VnTimeH" w:cs=".VnTimeH"/>
          <w:b/>
          <w:b/>
          <w:bCs/>
        </w:rPr>
      </w:pPr>
      <w:r>
        <w:rPr>
          <w:rFonts w:cs=".VnTimeH" w:ascii=".VnTimeH" w:hAnsi=".VnTimeH"/>
          <w:b/>
          <w:bCs/>
        </w:rPr>
        <w:t>C¸c M¸c</w:t>
      </w:r>
    </w:p>
    <w:p>
      <w:pPr>
        <w:pStyle w:val="Chuthich"/>
        <w:spacing w:lineRule="exact" w:line="280"/>
        <w:ind w:right="567" w:hanging="0"/>
        <w:jc w:val="center"/>
        <w:rPr>
          <w:b/>
          <w:b/>
          <w:bCs/>
          <w:i/>
          <w:i/>
        </w:rPr>
      </w:pPr>
      <w:r>
        <w:rPr>
          <w:b/>
          <w:bCs/>
          <w:i/>
        </w:rPr>
        <w:t>(Th¸ng Giªng - th¸ng T¸m 1844)</w:t>
      </w:r>
    </w:p>
    <w:p>
      <w:pPr>
        <w:pStyle w:val="Chuthich"/>
        <w:tabs>
          <w:tab w:val="clear" w:pos="720"/>
          <w:tab w:val="right" w:pos="6407" w:leader="dot"/>
        </w:tabs>
        <w:spacing w:lineRule="exact" w:line="280"/>
        <w:ind w:right="567" w:hanging="0"/>
        <w:rPr/>
      </w:pPr>
      <w:r>
        <w:rPr>
          <w:b/>
          <w:bCs/>
        </w:rPr>
        <w:t xml:space="preserve">* </w:t>
      </w:r>
      <w:r>
        <w:rPr/>
        <w:t>Tãm t¾t bµi viÕt cña phri-®rÝch ¡ng-ghen "l</w:t>
        <w:softHyphen/>
        <w:t>îc th¶o phª ph¸n khoa kinh tÕ chÝnh trÞ"...</w:t>
        <w:tab/>
        <w:t>11</w:t>
      </w:r>
    </w:p>
    <w:p>
      <w:pPr>
        <w:pStyle w:val="Chuthich"/>
        <w:tabs>
          <w:tab w:val="clear" w:pos="720"/>
          <w:tab w:val="right" w:pos="6407" w:leader="dot"/>
        </w:tabs>
        <w:spacing w:lineRule="exact" w:line="280"/>
        <w:ind w:right="567" w:hanging="0"/>
        <w:rPr/>
      </w:pPr>
      <w:r>
        <w:rPr/>
        <w:t xml:space="preserve">* Tãm t¾t quyÓn s¸ch cña Giªm-x¬ Min "Nh÷ng nguyªn lý cña </w:t>
      </w:r>
    </w:p>
    <w:p>
      <w:pPr>
        <w:pStyle w:val="Chuthich"/>
        <w:tabs>
          <w:tab w:val="clear" w:pos="720"/>
          <w:tab w:val="right" w:pos="6407" w:leader="dot"/>
        </w:tabs>
        <w:spacing w:lineRule="exact" w:line="280"/>
        <w:ind w:right="567" w:hanging="0"/>
        <w:rPr/>
      </w:pPr>
      <w:r>
        <w:rPr/>
        <w:t>kinh tÕ chÝnh trÞ häc"....</w:t>
        <w:tab/>
        <w:t>13</w:t>
      </w:r>
    </w:p>
    <w:p>
      <w:pPr>
        <w:pStyle w:val="Chuthich"/>
        <w:tabs>
          <w:tab w:val="clear" w:pos="720"/>
          <w:tab w:val="right" w:pos="6407" w:leader="dot"/>
        </w:tabs>
        <w:spacing w:lineRule="exact" w:line="280"/>
        <w:ind w:left="546" w:right="567" w:hanging="0"/>
        <w:rPr/>
      </w:pPr>
      <w:r>
        <w:rPr/>
        <w:t>I. VÒ s¶n xuÊt ...</w:t>
        <w:tab/>
        <w:t>13</w:t>
      </w:r>
    </w:p>
    <w:p>
      <w:pPr>
        <w:pStyle w:val="Chuthich"/>
        <w:tabs>
          <w:tab w:val="clear" w:pos="720"/>
          <w:tab w:val="right" w:pos="6407" w:leader="dot"/>
        </w:tabs>
        <w:spacing w:lineRule="exact" w:line="280"/>
        <w:ind w:left="546" w:right="567" w:hanging="0"/>
        <w:rPr/>
      </w:pPr>
      <w:r>
        <w:rPr/>
        <w:t>II. VÒ ph©n phèi...</w:t>
        <w:tab/>
        <w:t>13</w:t>
      </w:r>
    </w:p>
    <w:p>
      <w:pPr>
        <w:pStyle w:val="Chuthich"/>
        <w:tabs>
          <w:tab w:val="clear" w:pos="720"/>
          <w:tab w:val="right" w:pos="6407" w:leader="dot"/>
        </w:tabs>
        <w:spacing w:lineRule="exact" w:line="280"/>
        <w:ind w:left="546" w:right="567" w:hanging="0"/>
        <w:rPr/>
      </w:pPr>
      <w:r>
        <w:rPr/>
        <w:t>III. VÒ trao ®æi...</w:t>
        <w:tab/>
        <w:t>22</w:t>
      </w:r>
    </w:p>
    <w:p>
      <w:pPr>
        <w:pStyle w:val="Chuthich"/>
        <w:tabs>
          <w:tab w:val="clear" w:pos="720"/>
          <w:tab w:val="right" w:pos="6407" w:leader="dot"/>
        </w:tabs>
        <w:spacing w:lineRule="exact" w:line="280"/>
        <w:ind w:left="546" w:right="567" w:hanging="0"/>
        <w:rPr/>
      </w:pPr>
      <w:r>
        <w:rPr/>
        <w:t>IV. VÒ tiªu dïng...</w:t>
        <w:tab/>
        <w:t>48</w:t>
      </w:r>
    </w:p>
    <w:p>
      <w:pPr>
        <w:pStyle w:val="Chuthich"/>
        <w:tabs>
          <w:tab w:val="clear" w:pos="720"/>
          <w:tab w:val="right" w:pos="6407" w:leader="none"/>
        </w:tabs>
        <w:spacing w:lineRule="exact" w:line="280"/>
        <w:ind w:right="567" w:hanging="0"/>
        <w:rPr/>
      </w:pPr>
      <w:r>
        <w:rPr/>
        <w:t>* B¶n th¶o kinh tÕ - triÕt häc n¨m 1844</w:t>
        <w:tab/>
        <w:t>65</w:t>
      </w:r>
    </w:p>
    <w:p>
      <w:pPr>
        <w:pStyle w:val="Chuthich"/>
        <w:tabs>
          <w:tab w:val="clear" w:pos="720"/>
          <w:tab w:val="right" w:pos="6407" w:leader="dot"/>
        </w:tabs>
        <w:spacing w:lineRule="exact" w:line="280"/>
        <w:ind w:right="567" w:hanging="0"/>
        <w:rPr/>
      </w:pPr>
      <w:r>
        <w:rPr/>
        <w:t>Lêi tùa...</w:t>
        <w:tab/>
        <w:t>67</w:t>
      </w:r>
    </w:p>
    <w:p>
      <w:pPr>
        <w:pStyle w:val="Chuthich"/>
        <w:tabs>
          <w:tab w:val="clear" w:pos="720"/>
          <w:tab w:val="right" w:pos="6407" w:leader="dot"/>
        </w:tabs>
        <w:spacing w:lineRule="exact" w:line="280"/>
        <w:ind w:right="567" w:hanging="0"/>
        <w:rPr/>
      </w:pPr>
      <w:r>
        <w:rPr/>
        <w:t>[B¶n th¶o thø nhÊt]...</w:t>
        <w:tab/>
        <w:t>72</w:t>
      </w:r>
    </w:p>
    <w:p>
      <w:pPr>
        <w:pStyle w:val="Chuthich"/>
        <w:tabs>
          <w:tab w:val="clear" w:pos="720"/>
          <w:tab w:val="right" w:pos="6407" w:leader="dot"/>
        </w:tabs>
        <w:spacing w:lineRule="exact" w:line="280"/>
        <w:ind w:left="234" w:right="567" w:hanging="0"/>
        <w:rPr/>
      </w:pPr>
      <w:r>
        <w:rPr/>
        <w:t>TiÒn c«ng...</w:t>
        <w:tab/>
        <w:t>72</w:t>
      </w:r>
    </w:p>
    <w:p>
      <w:pPr>
        <w:pStyle w:val="Chuthich"/>
        <w:tabs>
          <w:tab w:val="clear" w:pos="720"/>
          <w:tab w:val="right" w:pos="6407" w:leader="dot"/>
        </w:tabs>
        <w:spacing w:lineRule="exact" w:line="280"/>
        <w:ind w:left="234" w:right="567" w:hanging="0"/>
        <w:rPr/>
      </w:pPr>
      <w:r>
        <w:rPr/>
        <w:t>Lîi nhuËn cña t</w:t>
        <w:softHyphen/>
        <w:t xml:space="preserve"> b¶n...</w:t>
        <w:tab/>
        <w:t>89</w:t>
      </w:r>
    </w:p>
    <w:p>
      <w:pPr>
        <w:pStyle w:val="Chuthich"/>
        <w:tabs>
          <w:tab w:val="clear" w:pos="720"/>
          <w:tab w:val="right" w:pos="6407" w:leader="dot"/>
        </w:tabs>
        <w:spacing w:lineRule="exact" w:line="280"/>
        <w:ind w:left="546" w:right="567" w:hanging="0"/>
        <w:rPr/>
      </w:pPr>
      <w:r>
        <w:rPr/>
        <w:t>1. T</w:t>
        <w:softHyphen/>
        <w:t xml:space="preserve"> b¶n...</w:t>
        <w:tab/>
        <w:t>89</w:t>
      </w:r>
    </w:p>
    <w:p>
      <w:pPr>
        <w:pStyle w:val="Chuthich"/>
        <w:tabs>
          <w:tab w:val="clear" w:pos="720"/>
          <w:tab w:val="right" w:pos="6407" w:leader="dot"/>
        </w:tabs>
        <w:spacing w:lineRule="exact" w:line="280"/>
        <w:ind w:left="546" w:right="567" w:hanging="0"/>
        <w:rPr/>
      </w:pPr>
      <w:r>
        <w:rPr/>
        <w:t>2. Lîi nhuËn cña t</w:t>
        <w:softHyphen/>
        <w:t xml:space="preserve"> b¶n...</w:t>
        <w:tab/>
        <w:t>90</w:t>
      </w:r>
    </w:p>
    <w:p>
      <w:pPr>
        <w:pStyle w:val="Chuthich"/>
        <w:tabs>
          <w:tab w:val="clear" w:pos="720"/>
          <w:tab w:val="right" w:pos="6407" w:leader="dot"/>
        </w:tabs>
        <w:spacing w:lineRule="exact" w:line="280"/>
        <w:ind w:left="546" w:right="567" w:hanging="0"/>
        <w:rPr/>
      </w:pPr>
      <w:r>
        <w:rPr/>
        <w:t>3. Sù thèng trÞ cña t</w:t>
        <w:softHyphen/>
        <w:t xml:space="preserve"> b¶n ®èi víi lao ®éng vµ ®éng c¬ cña nhµ t</w:t>
        <w:softHyphen/>
        <w:t xml:space="preserve"> b¶n...</w:t>
        <w:tab/>
        <w:t>94</w:t>
      </w:r>
    </w:p>
    <w:p>
      <w:pPr>
        <w:pStyle w:val="Chuthich"/>
        <w:tabs>
          <w:tab w:val="clear" w:pos="720"/>
          <w:tab w:val="right" w:pos="6407" w:leader="dot"/>
        </w:tabs>
        <w:spacing w:lineRule="exact" w:line="280"/>
        <w:ind w:left="546" w:right="567" w:hanging="0"/>
        <w:rPr/>
      </w:pPr>
      <w:r>
        <w:rPr/>
        <w:t>4. TÝch luü t</w:t>
        <w:softHyphen/>
        <w:t xml:space="preserve"> b¶n vµ c¹nh tranh gi÷a c¸c nhµ t</w:t>
        <w:softHyphen/>
        <w:t xml:space="preserve"> b¶n </w:t>
        <w:tab/>
        <w:t>95</w:t>
      </w:r>
    </w:p>
    <w:p>
      <w:pPr>
        <w:pStyle w:val="Chuthich"/>
        <w:tabs>
          <w:tab w:val="clear" w:pos="720"/>
          <w:tab w:val="right" w:pos="6407" w:leader="dot"/>
        </w:tabs>
        <w:spacing w:lineRule="exact" w:line="280"/>
        <w:ind w:right="567" w:hanging="0"/>
        <w:rPr/>
      </w:pPr>
      <w:r>
        <w:rPr/>
        <w:t>§Þa t«...</w:t>
        <w:tab/>
        <w:t>107</w:t>
      </w:r>
    </w:p>
    <w:p>
      <w:pPr>
        <w:pStyle w:val="Chuthich"/>
        <w:tabs>
          <w:tab w:val="clear" w:pos="720"/>
          <w:tab w:val="right" w:pos="6407" w:leader="dot"/>
        </w:tabs>
        <w:spacing w:lineRule="exact" w:line="280"/>
        <w:ind w:right="567" w:hanging="0"/>
        <w:rPr/>
      </w:pPr>
      <w:r>
        <w:rPr/>
        <w:t>[Lao ®éng bÞ tha ho¸]...</w:t>
        <w:tab/>
        <w:t>126</w:t>
      </w:r>
    </w:p>
    <w:p>
      <w:pPr>
        <w:pStyle w:val="Chuthich"/>
        <w:tabs>
          <w:tab w:val="clear" w:pos="720"/>
          <w:tab w:val="right" w:pos="6407" w:leader="dot"/>
        </w:tabs>
        <w:spacing w:lineRule="exact" w:line="280"/>
        <w:ind w:right="567" w:hanging="0"/>
        <w:rPr/>
      </w:pPr>
      <w:r>
        <w:rPr/>
        <w:t>[B¶n th¶o thø hai]...</w:t>
        <w:tab/>
        <w:t>147</w:t>
      </w:r>
    </w:p>
    <w:p>
      <w:pPr>
        <w:pStyle w:val="Chuthich"/>
        <w:tabs>
          <w:tab w:val="clear" w:pos="720"/>
          <w:tab w:val="right" w:pos="6407" w:leader="dot"/>
        </w:tabs>
        <w:spacing w:lineRule="exact" w:line="280"/>
        <w:ind w:right="567" w:hanging="0"/>
        <w:rPr/>
      </w:pPr>
      <w:r>
        <w:rPr/>
        <w:t>[Quan hÖ së h÷u t</w:t>
        <w:softHyphen/>
        <w:t xml:space="preserve"> nh©n]...</w:t>
        <w:tab/>
        <w:t>147</w:t>
      </w:r>
    </w:p>
    <w:p>
      <w:pPr>
        <w:pStyle w:val="Chuthich"/>
        <w:tabs>
          <w:tab w:val="clear" w:pos="720"/>
          <w:tab w:val="right" w:pos="6407" w:leader="dot"/>
        </w:tabs>
        <w:spacing w:lineRule="exact" w:line="280"/>
        <w:ind w:right="567" w:hanging="0"/>
        <w:rPr/>
      </w:pPr>
      <w:r>
        <w:rPr/>
        <w:t>[ B¶n th¶o thø ba]...</w:t>
        <w:tab/>
        <w:t>157</w:t>
      </w:r>
    </w:p>
    <w:p>
      <w:pPr>
        <w:pStyle w:val="Chuthich"/>
        <w:tabs>
          <w:tab w:val="clear" w:pos="720"/>
          <w:tab w:val="right" w:pos="6407" w:leader="dot"/>
        </w:tabs>
        <w:spacing w:lineRule="exact" w:line="280"/>
        <w:ind w:right="567" w:hanging="0"/>
        <w:rPr/>
      </w:pPr>
      <w:r>
        <w:rPr/>
        <w:t>[B¶n chÊt cña chÕ ®é t</w:t>
        <w:softHyphen/>
        <w:t xml:space="preserve"> h÷u trong sù ph¶n ¸nh cña kinh tÕ chÝnh trÞ häc]</w:t>
        <w:tab/>
        <w:t>157</w:t>
      </w:r>
    </w:p>
    <w:p>
      <w:pPr>
        <w:pStyle w:val="Chuthich"/>
        <w:tabs>
          <w:tab w:val="clear" w:pos="720"/>
          <w:tab w:val="right" w:pos="6407" w:leader="dot"/>
        </w:tabs>
        <w:spacing w:lineRule="exact" w:line="280"/>
        <w:ind w:right="567" w:hanging="0"/>
        <w:rPr/>
      </w:pPr>
      <w:r>
        <w:rPr/>
        <w:t>[Chñ nghÜa céng s¶n]...</w:t>
        <w:tab/>
        <w:t>163</w:t>
      </w:r>
    </w:p>
    <w:p>
      <w:pPr>
        <w:pStyle w:val="Chuthich"/>
        <w:tabs>
          <w:tab w:val="clear" w:pos="720"/>
          <w:tab w:val="right" w:pos="6407" w:leader="dot"/>
        </w:tabs>
        <w:spacing w:lineRule="exact" w:line="280"/>
        <w:ind w:right="567" w:hanging="0"/>
        <w:rPr/>
      </w:pPr>
      <w:r>
        <w:rPr/>
        <w:t>[Nhu cÇu, s¶n xuÊt vµ ph©n c«ng]...</w:t>
        <w:tab/>
        <w:t>184</w:t>
      </w:r>
    </w:p>
    <w:p>
      <w:pPr>
        <w:pStyle w:val="Chuthich"/>
        <w:tabs>
          <w:tab w:val="clear" w:pos="720"/>
          <w:tab w:val="right" w:pos="6407" w:leader="dot"/>
        </w:tabs>
        <w:spacing w:lineRule="exact" w:line="280"/>
        <w:ind w:right="567" w:hanging="0"/>
        <w:rPr/>
      </w:pPr>
      <w:r>
        <w:rPr/>
        <w:t>[TiÒn]...</w:t>
        <w:tab/>
        <w:t>209</w:t>
      </w:r>
    </w:p>
    <w:p>
      <w:pPr>
        <w:pStyle w:val="Chuthich"/>
        <w:tabs>
          <w:tab w:val="clear" w:pos="720"/>
          <w:tab w:val="right" w:pos="6407" w:leader="dot"/>
        </w:tabs>
        <w:spacing w:lineRule="exact" w:line="280"/>
        <w:ind w:right="567" w:hanging="0"/>
        <w:rPr/>
      </w:pPr>
      <w:r>
        <w:rPr/>
        <w:t>Phª ph¸n phÐp biÖn chøng vµ triÕt häc nãi chung cña Hª-ghen...</w:t>
        <w:tab/>
        <w:t>217</w:t>
      </w:r>
    </w:p>
    <w:p>
      <w:pPr>
        <w:pStyle w:val="Chuthich"/>
        <w:tabs>
          <w:tab w:val="clear" w:pos="720"/>
          <w:tab w:val="right" w:pos="6407" w:leader="dot"/>
        </w:tabs>
        <w:spacing w:lineRule="exact" w:line="280"/>
        <w:ind w:right="567" w:hanging="0"/>
        <w:rPr/>
      </w:pPr>
      <w:r>
        <w:rPr/>
        <w:t>Minh häa vÒ nh÷ng bµi tËp tu tõ míi nhÊt cña Phri-®rÝch Vin-hem IV trong ph¹m vi c¸c s¾c lÖnh cña néi c¸c...</w:t>
        <w:tab/>
        <w:t>250</w:t>
      </w:r>
    </w:p>
    <w:p>
      <w:pPr>
        <w:pStyle w:val="Chuthich"/>
        <w:spacing w:lineRule="exact" w:line="280" w:before="120" w:after="0"/>
        <w:ind w:right="567" w:hanging="0"/>
        <w:jc w:val="center"/>
        <w:rPr>
          <w:rFonts w:ascii=".VnTimeH" w:hAnsi=".VnTimeH" w:cs=".VnTimeH"/>
          <w:b/>
          <w:b/>
          <w:bCs/>
        </w:rPr>
      </w:pPr>
      <w:r>
        <w:rPr>
          <w:rFonts w:cs=".VnTimeH" w:ascii=".VnTimeH" w:hAnsi=".VnTimeH"/>
          <w:b/>
          <w:bCs/>
        </w:rPr>
        <w:t>Ph.¡ng-ghen</w:t>
      </w:r>
    </w:p>
    <w:p>
      <w:pPr>
        <w:pStyle w:val="Chuthich"/>
        <w:spacing w:lineRule="exact" w:line="280" w:before="0" w:after="60"/>
        <w:ind w:right="567" w:hanging="0"/>
        <w:jc w:val="center"/>
        <w:rPr/>
      </w:pPr>
      <w:r>
        <w:rPr>
          <w:b/>
          <w:bCs/>
        </w:rPr>
        <w:t>(</w:t>
      </w:r>
      <w:r>
        <w:rPr>
          <w:b/>
          <w:bCs/>
          <w:i/>
        </w:rPr>
        <w:t>Th¸ng Giªng - th¸ng T¸m 1844)</w:t>
      </w:r>
    </w:p>
    <w:p>
      <w:pPr>
        <w:pStyle w:val="Chuthich"/>
        <w:tabs>
          <w:tab w:val="clear" w:pos="720"/>
          <w:tab w:val="right" w:pos="6407" w:leader="dot"/>
        </w:tabs>
        <w:spacing w:lineRule="exact" w:line="280"/>
        <w:ind w:right="567" w:hanging="0"/>
        <w:rPr/>
      </w:pPr>
      <w:r>
        <w:rPr/>
        <w:t>B¸o chÝ vµ nh÷ng kÎ chuyªn chÕ §øc...</w:t>
        <w:tab/>
        <w:t>259</w:t>
      </w:r>
    </w:p>
    <w:p>
      <w:pPr>
        <w:pStyle w:val="Chuthich"/>
        <w:tabs>
          <w:tab w:val="clear" w:pos="720"/>
          <w:tab w:val="right" w:pos="6407" w:leader="dot"/>
        </w:tabs>
        <w:spacing w:lineRule="exact" w:line="280"/>
        <w:ind w:right="567" w:hanging="0"/>
        <w:rPr/>
      </w:pPr>
      <w:r>
        <w:rPr/>
        <w:t>* Th</w:t>
        <w:softHyphen/>
        <w:t xml:space="preserve"> göi Ban biªn tËp b¸o "The Northern Star"</w:t>
        <w:tab/>
        <w:t>261</w:t>
      </w:r>
    </w:p>
    <w:p>
      <w:pPr>
        <w:pStyle w:val="Chuthich"/>
        <w:tabs>
          <w:tab w:val="clear" w:pos="720"/>
          <w:tab w:val="right" w:pos="6407" w:leader="dot"/>
        </w:tabs>
        <w:spacing w:lineRule="exact" w:line="280"/>
        <w:ind w:right="567" w:hanging="0"/>
        <w:rPr/>
      </w:pPr>
      <w:r>
        <w:rPr/>
        <w:t>* T×nh h×nh ë Phæ...</w:t>
        <w:tab/>
        <w:t>265</w:t>
      </w:r>
    </w:p>
    <w:p>
      <w:pPr>
        <w:pStyle w:val="Chuthich"/>
        <w:tabs>
          <w:tab w:val="clear" w:pos="720"/>
          <w:tab w:val="right" w:pos="6407" w:leader="dot"/>
        </w:tabs>
        <w:spacing w:lineRule="exact" w:line="280"/>
        <w:ind w:right="567" w:hanging="0"/>
        <w:rPr/>
      </w:pPr>
      <w:r>
        <w:rPr/>
        <w:t>* Tõ n</w:t>
        <w:softHyphen/>
        <w:t>íc §øc...</w:t>
        <w:tab/>
        <w:t>267</w:t>
      </w:r>
    </w:p>
    <w:p>
      <w:pPr>
        <w:pStyle w:val="Chuthich"/>
        <w:tabs>
          <w:tab w:val="clear" w:pos="720"/>
          <w:tab w:val="right" w:pos="6407" w:leader="dot"/>
        </w:tabs>
        <w:spacing w:lineRule="exact" w:line="280"/>
        <w:ind w:right="567" w:hanging="0"/>
        <w:rPr/>
      </w:pPr>
      <w:r>
        <w:rPr/>
        <w:t>Sè phËn cña kÎ ph¶n béi...</w:t>
        <w:tab/>
        <w:t>270</w:t>
      </w:r>
    </w:p>
    <w:p>
      <w:pPr>
        <w:pStyle w:val="Chuthich"/>
        <w:tabs>
          <w:tab w:val="clear" w:pos="720"/>
          <w:tab w:val="right" w:pos="6407" w:leader="dot"/>
        </w:tabs>
        <w:spacing w:lineRule="exact" w:line="280"/>
        <w:ind w:right="567" w:hanging="0"/>
        <w:rPr/>
      </w:pPr>
      <w:r>
        <w:rPr/>
        <w:t>Nh÷ng cuéc næi lo¹n vÒ bia...</w:t>
        <w:tab/>
        <w:t>272</w:t>
      </w:r>
    </w:p>
    <w:p>
      <w:pPr>
        <w:pStyle w:val="Chuthich"/>
        <w:tabs>
          <w:tab w:val="clear" w:pos="720"/>
          <w:tab w:val="right" w:pos="6407" w:leader="dot"/>
        </w:tabs>
        <w:spacing w:lineRule="exact" w:line="280"/>
        <w:ind w:right="567" w:hanging="0"/>
        <w:rPr/>
      </w:pPr>
      <w:r>
        <w:rPr/>
        <w:t>* VÒ sù gi¶ dèi mang tÝnh t«n gi¸o ë Phæ...</w:t>
        <w:tab/>
        <w:t>274</w:t>
      </w:r>
    </w:p>
    <w:p>
      <w:pPr>
        <w:pStyle w:val="Chuthich"/>
        <w:tabs>
          <w:tab w:val="clear" w:pos="720"/>
          <w:tab w:val="right" w:pos="6407" w:leader="dot"/>
        </w:tabs>
        <w:spacing w:lineRule="exact" w:line="280"/>
        <w:ind w:right="567" w:hanging="0"/>
        <w:rPr/>
      </w:pPr>
      <w:r>
        <w:rPr/>
        <w:t>* Tin tøc tõ Xanh-Pª-tÐc-bua...</w:t>
        <w:tab/>
        <w:t>275</w:t>
      </w:r>
    </w:p>
    <w:p>
      <w:pPr>
        <w:pStyle w:val="Chuthich"/>
        <w:tabs>
          <w:tab w:val="clear" w:pos="720"/>
          <w:tab w:val="right" w:pos="6407" w:leader="dot"/>
        </w:tabs>
        <w:spacing w:lineRule="exact" w:line="280"/>
        <w:ind w:right="567" w:hanging="0"/>
        <w:rPr/>
      </w:pPr>
      <w:r>
        <w:rPr/>
        <w:t>* Tõ n</w:t>
        <w:softHyphen/>
        <w:t>íc Ph¸p...</w:t>
        <w:tab/>
        <w:t>277</w:t>
      </w:r>
    </w:p>
    <w:p>
      <w:pPr>
        <w:pStyle w:val="Chuthich"/>
        <w:tabs>
          <w:tab w:val="clear" w:pos="720"/>
          <w:tab w:val="right" w:pos="6407" w:leader="dot"/>
        </w:tabs>
        <w:spacing w:lineRule="exact" w:line="280"/>
        <w:ind w:right="567" w:hanging="0"/>
        <w:rPr/>
      </w:pPr>
      <w:r>
        <w:rPr/>
        <w:t>Néi chiÕn ë Va-lª...</w:t>
        <w:tab/>
        <w:t>281</w:t>
      </w:r>
    </w:p>
    <w:p>
      <w:pPr>
        <w:pStyle w:val="Chuthich"/>
        <w:tabs>
          <w:tab w:val="clear" w:pos="720"/>
          <w:tab w:val="right" w:pos="6407" w:leader="dot"/>
        </w:tabs>
        <w:spacing w:lineRule="exact" w:line="280"/>
        <w:ind w:right="567" w:hanging="0"/>
        <w:rPr/>
      </w:pPr>
      <w:r>
        <w:rPr/>
        <w:t>* Tin tøc tõ Phæ. - Nh÷ng lµn sãng ®Êu tranh ë Xi-lª-di</w:t>
        <w:tab/>
        <w:t>284</w:t>
      </w:r>
    </w:p>
    <w:p>
      <w:pPr>
        <w:pStyle w:val="Chuthich"/>
        <w:tabs>
          <w:tab w:val="clear" w:pos="720"/>
          <w:tab w:val="right" w:pos="6407" w:leader="dot"/>
        </w:tabs>
        <w:spacing w:lineRule="exact" w:line="280"/>
        <w:ind w:right="567" w:hanging="0"/>
        <w:rPr/>
      </w:pPr>
      <w:r>
        <w:rPr/>
        <w:t>Nh÷ng chi tiÕt tiÕp theo vÒ lµn sãng ®Êu tranh ë Xi-lª-di...</w:t>
        <w:tab/>
        <w:t>287</w:t>
      </w:r>
    </w:p>
    <w:p>
      <w:pPr>
        <w:pStyle w:val="Chuthich"/>
        <w:spacing w:lineRule="exact" w:line="280" w:before="120" w:after="0"/>
        <w:ind w:right="567" w:hanging="0"/>
        <w:jc w:val="center"/>
        <w:rPr>
          <w:rFonts w:ascii=".VnTimeH" w:hAnsi=".VnTimeH" w:cs=".VnTimeH"/>
          <w:b/>
          <w:b/>
          <w:bCs/>
        </w:rPr>
      </w:pPr>
      <w:r>
        <w:rPr>
          <w:rFonts w:cs=".VnTimeH" w:ascii=".VnTimeH" w:hAnsi=".VnTimeH"/>
          <w:b/>
          <w:bCs/>
        </w:rPr>
        <w:t>C.M¸c vµ Ph. ¡ng-ghen</w:t>
      </w:r>
    </w:p>
    <w:p>
      <w:pPr>
        <w:pStyle w:val="Chuthich"/>
        <w:spacing w:lineRule="exact" w:line="280" w:before="0" w:after="60"/>
        <w:ind w:right="567" w:hanging="0"/>
        <w:jc w:val="center"/>
        <w:rPr>
          <w:b/>
          <w:b/>
          <w:bCs/>
          <w:i/>
          <w:i/>
        </w:rPr>
      </w:pPr>
      <w:r>
        <w:rPr>
          <w:b/>
          <w:bCs/>
          <w:i/>
        </w:rPr>
        <w:t>(Th¸ng ChÝn 1844 - th¸ng Hai 1848)</w:t>
      </w:r>
    </w:p>
    <w:p>
      <w:pPr>
        <w:pStyle w:val="Chuthich"/>
        <w:tabs>
          <w:tab w:val="clear" w:pos="720"/>
          <w:tab w:val="right" w:pos="6407" w:leader="dot"/>
        </w:tabs>
        <w:spacing w:lineRule="exact" w:line="280"/>
        <w:ind w:right="567" w:hanging="0"/>
        <w:rPr/>
      </w:pPr>
      <w:r>
        <w:rPr>
          <w:i/>
        </w:rPr>
        <w:t xml:space="preserve">Ph.¡ng-ghen. </w:t>
      </w:r>
      <w:r>
        <w:rPr/>
        <w:t>Chñ nghÜa x· héi cña lôc ®Þa...</w:t>
        <w:tab/>
        <w:t>293</w:t>
      </w:r>
    </w:p>
    <w:p>
      <w:pPr>
        <w:pStyle w:val="Chuthich"/>
        <w:tabs>
          <w:tab w:val="clear" w:pos="720"/>
          <w:tab w:val="right" w:pos="6407" w:leader="dot"/>
        </w:tabs>
        <w:spacing w:lineRule="exact" w:line="280"/>
        <w:ind w:right="567" w:hanging="0"/>
        <w:rPr/>
      </w:pPr>
      <w:r>
        <w:rPr>
          <w:i/>
        </w:rPr>
        <w:t xml:space="preserve">Ph.¡ng-ghen. </w:t>
      </w:r>
      <w:r>
        <w:rPr/>
        <w:t>M« t¶ nh÷ng khu di d©n céng s¶n xuÊt hiÖn trong thêi hiÖn ®¹i vµ cßn ®ang tån t¹i...</w:t>
        <w:tab/>
        <w:t>299</w:t>
      </w:r>
    </w:p>
    <w:p>
      <w:pPr>
        <w:pStyle w:val="Chuthich"/>
        <w:tabs>
          <w:tab w:val="clear" w:pos="720"/>
          <w:tab w:val="right" w:pos="6407" w:leader="dot"/>
        </w:tabs>
        <w:spacing w:lineRule="exact" w:line="280"/>
        <w:ind w:right="567" w:hanging="0"/>
        <w:rPr/>
      </w:pPr>
      <w:r>
        <w:rPr>
          <w:i/>
        </w:rPr>
        <w:t xml:space="preserve">C.M¸c. </w:t>
      </w:r>
      <w:r>
        <w:rPr/>
        <w:t>CÊu tróc hiÖn t</w:t>
        <w:softHyphen/>
        <w:t>îng häc cña Hª-ghen...</w:t>
        <w:tab/>
        <w:t>320</w:t>
      </w:r>
    </w:p>
    <w:p>
      <w:pPr>
        <w:pStyle w:val="Chuthich"/>
        <w:tabs>
          <w:tab w:val="clear" w:pos="720"/>
          <w:tab w:val="right" w:pos="6407" w:leader="dot"/>
        </w:tabs>
        <w:spacing w:lineRule="exact" w:line="280"/>
        <w:ind w:right="567" w:hanging="0"/>
        <w:rPr/>
      </w:pPr>
      <w:r>
        <w:rPr>
          <w:i/>
        </w:rPr>
        <w:t>C.M¸c. *</w:t>
      </w:r>
      <w:r>
        <w:rPr/>
        <w:t xml:space="preserve"> Ph¸c th¶o ®Ò c</w:t>
        <w:softHyphen/>
        <w:t>¬ng t¸c phÈm vÒ nhµ n</w:t>
        <w:softHyphen/>
        <w:t>íc hiÖn ®¹i...</w:t>
        <w:tab/>
        <w:t>321</w:t>
      </w:r>
    </w:p>
    <w:p>
      <w:pPr>
        <w:pStyle w:val="Chuthich"/>
        <w:tabs>
          <w:tab w:val="clear" w:pos="720"/>
          <w:tab w:val="right" w:pos="6407" w:leader="dot"/>
        </w:tabs>
        <w:spacing w:lineRule="exact" w:line="280"/>
        <w:ind w:right="567" w:hanging="0"/>
        <w:rPr/>
      </w:pPr>
      <w:r>
        <w:rPr>
          <w:i/>
        </w:rPr>
        <w:t xml:space="preserve">C.M¸c. </w:t>
      </w:r>
      <w:r>
        <w:rPr/>
        <w:t xml:space="preserve">* VÒ cuèn s¸ch cña Phri-®rÝch Li-xt¬ "Häc thuyÕt d©n téc </w:t>
      </w:r>
    </w:p>
    <w:p>
      <w:pPr>
        <w:pStyle w:val="Chuthich"/>
        <w:tabs>
          <w:tab w:val="clear" w:pos="720"/>
          <w:tab w:val="right" w:pos="6407" w:leader="dot"/>
        </w:tabs>
        <w:spacing w:lineRule="exact" w:line="280"/>
        <w:ind w:left="234" w:right="567" w:hanging="0"/>
        <w:rPr/>
      </w:pPr>
      <w:r>
        <w:rPr/>
        <w:t>vÒ kinh tÕ chÝnh trÞ häc"...</w:t>
        <w:tab/>
        <w:t>323</w:t>
      </w:r>
    </w:p>
    <w:p>
      <w:pPr>
        <w:pStyle w:val="Chuthich"/>
        <w:tabs>
          <w:tab w:val="clear" w:pos="720"/>
          <w:tab w:val="right" w:pos="6407" w:leader="dot"/>
        </w:tabs>
        <w:spacing w:lineRule="exact" w:line="280"/>
        <w:ind w:left="390" w:right="567" w:hanging="0"/>
        <w:rPr/>
      </w:pPr>
      <w:r>
        <w:rPr/>
        <w:t>[I]. NhËn xÐt chung vÒ Li-xt¬...</w:t>
        <w:tab/>
        <w:t>323</w:t>
      </w:r>
    </w:p>
    <w:p>
      <w:pPr>
        <w:pStyle w:val="Chuthich"/>
        <w:tabs>
          <w:tab w:val="clear" w:pos="720"/>
          <w:tab w:val="right" w:pos="6407" w:leader="dot"/>
        </w:tabs>
        <w:spacing w:lineRule="exact" w:line="280"/>
        <w:ind w:left="390" w:right="567" w:hanging="0"/>
        <w:rPr/>
      </w:pPr>
      <w:r>
        <w:rPr>
          <w:spacing w:val="-4"/>
        </w:rPr>
        <w:t>[7]II. Häc thuyÕt vÒ lùc l</w:t>
        <w:softHyphen/>
        <w:t>îng s¶n xuÊt vµ häc thuyÕt vÒ c¸c gi¸ trÞ trao</w:t>
      </w:r>
      <w:r>
        <w:rPr/>
        <w:t xml:space="preserve"> ®æi...</w:t>
        <w:tab/>
        <w:t>341</w:t>
      </w:r>
    </w:p>
    <w:p>
      <w:pPr>
        <w:pStyle w:val="Chuthich"/>
        <w:tabs>
          <w:tab w:val="clear" w:pos="720"/>
          <w:tab w:val="right" w:pos="6407" w:leader="dot"/>
        </w:tabs>
        <w:ind w:left="390" w:right="567" w:hanging="0"/>
        <w:rPr/>
      </w:pPr>
      <w:r>
        <w:rPr/>
        <w:t>[III. TrÝch ch</w:t>
        <w:softHyphen/>
        <w:t>¬ng thø ba] [§Þa t«]...</w:t>
        <w:tab/>
        <w:t>357</w:t>
      </w:r>
    </w:p>
    <w:p>
      <w:pPr>
        <w:pStyle w:val="Chuthich"/>
        <w:tabs>
          <w:tab w:val="clear" w:pos="720"/>
          <w:tab w:val="right" w:pos="6407" w:leader="dot"/>
        </w:tabs>
        <w:spacing w:lineRule="exact" w:line="275"/>
        <w:ind w:left="624" w:right="567" w:hanging="0"/>
        <w:rPr/>
      </w:pPr>
      <w:r>
        <w:rPr/>
        <w:t>IV. Ngµi Li-xt¬ vµ Phe-ri-ª ...</w:t>
        <w:tab/>
        <w:t>363</w:t>
      </w:r>
    </w:p>
    <w:p>
      <w:pPr>
        <w:pStyle w:val="Chuthich"/>
        <w:tabs>
          <w:tab w:val="clear" w:pos="720"/>
          <w:tab w:val="right" w:pos="6407" w:leader="dot"/>
        </w:tabs>
        <w:spacing w:lineRule="exact" w:line="275"/>
        <w:ind w:right="567" w:hanging="0"/>
        <w:rPr/>
      </w:pPr>
      <w:r>
        <w:rPr>
          <w:i/>
          <w:spacing w:val="-6"/>
        </w:rPr>
        <w:t xml:space="preserve">C.M¸c. </w:t>
      </w:r>
      <w:r>
        <w:rPr>
          <w:spacing w:val="-6"/>
        </w:rPr>
        <w:t>* S¬ ®å "Tñ s¸ch c¸c nhµ x· héi häc chñ nghÜa xuÊt s¾c cña n</w:t>
        <w:softHyphen/>
        <w:t>íc</w:t>
      </w:r>
      <w:r>
        <w:rPr/>
        <w:t xml:space="preserve"> ngoµi"...</w:t>
        <w:tab/>
        <w:t>368</w:t>
      </w:r>
    </w:p>
    <w:p>
      <w:pPr>
        <w:pStyle w:val="Chuthich"/>
        <w:tabs>
          <w:tab w:val="clear" w:pos="720"/>
          <w:tab w:val="right" w:pos="6407" w:leader="dot"/>
        </w:tabs>
        <w:spacing w:lineRule="exact" w:line="275"/>
        <w:ind w:right="567" w:hanging="0"/>
        <w:rPr/>
      </w:pPr>
      <w:r>
        <w:rPr>
          <w:i/>
        </w:rPr>
        <w:t xml:space="preserve">C.M¸c. </w:t>
      </w:r>
      <w:r>
        <w:rPr/>
        <w:t>* Nh÷ng ghi chÐp rót tõ sæ tay...</w:t>
        <w:tab/>
        <w:t>369</w:t>
      </w:r>
    </w:p>
    <w:p>
      <w:pPr>
        <w:pStyle w:val="Chuthich"/>
        <w:tabs>
          <w:tab w:val="clear" w:pos="720"/>
          <w:tab w:val="right" w:pos="6407" w:leader="dot"/>
        </w:tabs>
        <w:spacing w:lineRule="exact" w:line="275"/>
        <w:ind w:right="567" w:hanging="0"/>
        <w:rPr/>
      </w:pPr>
      <w:r>
        <w:rPr>
          <w:i/>
        </w:rPr>
        <w:t xml:space="preserve">C.M¸c. </w:t>
      </w:r>
      <w:r>
        <w:rPr/>
        <w:t>* LuËn c</w:t>
        <w:softHyphen/>
        <w:t>¬ng vÒ Phoi-¬-b¾c (B¶n th¶o n¨m 1845)...</w:t>
        <w:tab/>
        <w:t>370</w:t>
      </w:r>
    </w:p>
    <w:p>
      <w:pPr>
        <w:pStyle w:val="Chuthich"/>
        <w:tabs>
          <w:tab w:val="clear" w:pos="720"/>
          <w:tab w:val="right" w:pos="6407" w:leader="dot"/>
        </w:tabs>
        <w:spacing w:lineRule="exact" w:line="275"/>
        <w:ind w:right="567" w:hanging="0"/>
        <w:rPr/>
      </w:pPr>
      <w:r>
        <w:rPr>
          <w:i/>
        </w:rPr>
        <w:t xml:space="preserve">C.M¸c. </w:t>
      </w:r>
      <w:r>
        <w:rPr/>
        <w:t>* LuËn c</w:t>
        <w:softHyphen/>
        <w:t>¬ng vÒ Phoi-¬-b¾c. M¸c nãi vÒ Phoi-¬-b¾c...</w:t>
        <w:tab/>
        <w:t>374</w:t>
      </w:r>
    </w:p>
    <w:p>
      <w:pPr>
        <w:pStyle w:val="Chuthich"/>
        <w:tabs>
          <w:tab w:val="clear" w:pos="720"/>
          <w:tab w:val="right" w:pos="6407" w:leader="dot"/>
        </w:tabs>
        <w:spacing w:lineRule="exact" w:line="275"/>
        <w:ind w:right="567" w:hanging="0"/>
        <w:rPr/>
      </w:pPr>
      <w:r>
        <w:rPr>
          <w:i/>
        </w:rPr>
        <w:t xml:space="preserve">Ph.¡ng-ghen. </w:t>
      </w:r>
      <w:r>
        <w:rPr/>
        <w:t>Bæ sung vµo sù nhËn ®Þnh t×nh c¶nh giai cÊp lao ®éng ë Anh...</w:t>
        <w:tab/>
        <w:t>381</w:t>
      </w:r>
    </w:p>
    <w:p>
      <w:pPr>
        <w:pStyle w:val="Chuthich"/>
        <w:tabs>
          <w:tab w:val="clear" w:pos="720"/>
          <w:tab w:val="right" w:pos="6407" w:leader="dot"/>
        </w:tabs>
        <w:spacing w:lineRule="exact" w:line="275"/>
        <w:ind w:left="702" w:right="567" w:hanging="702"/>
        <w:rPr/>
      </w:pPr>
      <w:r>
        <w:rPr>
          <w:i/>
        </w:rPr>
        <w:t xml:space="preserve">Ph.¡ng-ghen. </w:t>
      </w:r>
      <w:r>
        <w:rPr/>
        <w:t>ChuyÕn viÕng th¨m cña n÷ hoµng VÝch-to-ri-a. - Nh÷ng vô hiÒm khÝch gi÷a "c¸c gia ®×nh hoµng téc". - Vô xÝch mÝch gi÷a bµ VÝch vµ giai cÊp t</w:t>
        <w:softHyphen/>
        <w:t xml:space="preserve"> s¶n §øc. - B¶n ¸n ®èi víi c¸c thî méc Pa-ri...</w:t>
        <w:tab/>
        <w:t>401</w:t>
      </w:r>
    </w:p>
    <w:p>
      <w:pPr>
        <w:pStyle w:val="Chuthich"/>
        <w:tabs>
          <w:tab w:val="clear" w:pos="720"/>
          <w:tab w:val="right" w:pos="6407" w:leader="dot"/>
        </w:tabs>
        <w:spacing w:lineRule="exact" w:line="275"/>
        <w:ind w:right="567" w:hanging="0"/>
        <w:rPr/>
      </w:pPr>
      <w:r>
        <w:rPr>
          <w:i/>
        </w:rPr>
        <w:t xml:space="preserve">Ph.¡ng-ghen. </w:t>
      </w:r>
      <w:r>
        <w:rPr/>
        <w:t>"N</w:t>
        <w:softHyphen/>
        <w:t>íc §øc trÎ" ë Thôy SÜ...</w:t>
        <w:tab/>
        <w:t>404</w:t>
      </w:r>
    </w:p>
    <w:p>
      <w:pPr>
        <w:pStyle w:val="Chuthich"/>
        <w:tabs>
          <w:tab w:val="clear" w:pos="720"/>
          <w:tab w:val="right" w:pos="6407" w:leader="dot"/>
        </w:tabs>
        <w:spacing w:lineRule="exact" w:line="275"/>
        <w:ind w:right="567" w:hanging="0"/>
        <w:rPr/>
      </w:pPr>
      <w:r>
        <w:rPr>
          <w:i/>
        </w:rPr>
        <w:t xml:space="preserve">Ph.¡ng-ghen. </w:t>
      </w:r>
      <w:r>
        <w:rPr/>
        <w:t>Nh÷ng cuéc truy n· vµ trôc xuÊt nh÷ng ng</w:t>
        <w:softHyphen/>
        <w:t>êi céng s¶n...</w:t>
        <w:tab/>
        <w:t>409</w:t>
      </w:r>
    </w:p>
    <w:p>
      <w:pPr>
        <w:pStyle w:val="Chuthich"/>
        <w:tabs>
          <w:tab w:val="clear" w:pos="720"/>
          <w:tab w:val="right" w:pos="6407" w:leader="dot"/>
        </w:tabs>
        <w:spacing w:lineRule="exact" w:line="275"/>
        <w:ind w:right="567" w:hanging="0"/>
        <w:rPr/>
      </w:pPr>
      <w:r>
        <w:rPr>
          <w:i/>
        </w:rPr>
        <w:t xml:space="preserve">C.M¸c. </w:t>
      </w:r>
      <w:r>
        <w:rPr/>
        <w:t>P¬-sª bµn vÒ hiÖn t</w:t>
        <w:softHyphen/>
        <w:t>îng tù vÉn...</w:t>
        <w:tab/>
        <w:t>411</w:t>
      </w:r>
    </w:p>
    <w:p>
      <w:pPr>
        <w:pStyle w:val="Chuthich"/>
        <w:tabs>
          <w:tab w:val="clear" w:pos="720"/>
          <w:tab w:val="right" w:pos="6407" w:leader="dot"/>
        </w:tabs>
        <w:spacing w:lineRule="exact" w:line="275"/>
        <w:ind w:right="567" w:hanging="0"/>
        <w:rPr/>
      </w:pPr>
      <w:r>
        <w:rPr>
          <w:i/>
        </w:rPr>
        <w:t xml:space="preserve">Ph.¡ng-ghen. </w:t>
      </w:r>
      <w:r>
        <w:rPr/>
        <w:t>TrÝch t¸c phÈm cña Phu-ri-ª vÒ th</w:t>
        <w:softHyphen/>
        <w:t>¬ng m¹i...</w:t>
        <w:tab/>
        <w:t>435</w:t>
      </w:r>
    </w:p>
    <w:p>
      <w:pPr>
        <w:pStyle w:val="Chuthich"/>
        <w:tabs>
          <w:tab w:val="clear" w:pos="720"/>
          <w:tab w:val="right" w:pos="6407" w:leader="dot"/>
        </w:tabs>
        <w:spacing w:lineRule="exact" w:line="275"/>
        <w:ind w:left="546" w:right="567" w:hanging="0"/>
        <w:rPr/>
      </w:pPr>
      <w:r>
        <w:rPr/>
        <w:t>[NhËp ®Ò]...</w:t>
        <w:tab/>
        <w:t>435</w:t>
      </w:r>
    </w:p>
    <w:p>
      <w:pPr>
        <w:pStyle w:val="Chuthich"/>
        <w:tabs>
          <w:tab w:val="clear" w:pos="720"/>
          <w:tab w:val="right" w:pos="6407" w:leader="dot"/>
        </w:tabs>
        <w:spacing w:lineRule="exact" w:line="275"/>
        <w:ind w:left="546" w:right="567" w:hanging="0"/>
        <w:rPr/>
      </w:pPr>
      <w:r>
        <w:rPr/>
        <w:t>I...</w:t>
        <w:tab/>
        <w:t>439</w:t>
      </w:r>
    </w:p>
    <w:p>
      <w:pPr>
        <w:pStyle w:val="Chuthich"/>
        <w:tabs>
          <w:tab w:val="clear" w:pos="720"/>
          <w:tab w:val="right" w:pos="6407" w:leader="dot"/>
        </w:tabs>
        <w:spacing w:lineRule="exact" w:line="275"/>
        <w:ind w:left="546" w:right="567" w:hanging="0"/>
        <w:rPr/>
      </w:pPr>
      <w:r>
        <w:rPr>
          <w:spacing w:val="-6"/>
        </w:rPr>
        <w:t>II. TÝnh chÊt sai lÇm cña nh÷ng nguyªn lý kinh tÕ liªn quan ®Õn l</w:t>
        <w:softHyphen/>
        <w:t>u</w:t>
      </w:r>
      <w:r>
        <w:rPr/>
        <w:t xml:space="preserve"> th«ng...</w:t>
        <w:tab/>
        <w:t>449</w:t>
      </w:r>
    </w:p>
    <w:p>
      <w:pPr>
        <w:pStyle w:val="Chuthich"/>
        <w:tabs>
          <w:tab w:val="clear" w:pos="720"/>
          <w:tab w:val="right" w:pos="6407" w:leader="dot"/>
        </w:tabs>
        <w:spacing w:lineRule="exact" w:line="275"/>
        <w:ind w:left="546" w:right="567" w:hanging="0"/>
        <w:rPr/>
      </w:pPr>
      <w:r>
        <w:rPr/>
        <w:t>III. Ng«i thø ph¸ s¶n...</w:t>
        <w:tab/>
        <w:t>459</w:t>
      </w:r>
    </w:p>
    <w:p>
      <w:pPr>
        <w:pStyle w:val="Chuthich"/>
        <w:tabs>
          <w:tab w:val="clear" w:pos="720"/>
          <w:tab w:val="right" w:pos="6407" w:leader="dot"/>
        </w:tabs>
        <w:spacing w:lineRule="exact" w:line="275"/>
        <w:ind w:left="546" w:right="567" w:hanging="0"/>
        <w:rPr/>
      </w:pPr>
      <w:r>
        <w:rPr/>
        <w:t>IV. C¸nh ®i lªn cña nh÷ng kÎ ph¸ s¶n...</w:t>
        <w:tab/>
        <w:t>460</w:t>
      </w:r>
    </w:p>
    <w:p>
      <w:pPr>
        <w:pStyle w:val="Chuthich"/>
        <w:tabs>
          <w:tab w:val="clear" w:pos="720"/>
          <w:tab w:val="right" w:pos="6407" w:leader="dot"/>
        </w:tabs>
        <w:spacing w:lineRule="exact" w:line="275"/>
        <w:ind w:left="546" w:right="567" w:hanging="0"/>
        <w:rPr/>
      </w:pPr>
      <w:r>
        <w:rPr/>
        <w:t>V. Trung t©m. - Nh÷ng d¹ng vÜ ®¹i...</w:t>
        <w:tab/>
        <w:t>467</w:t>
      </w:r>
    </w:p>
    <w:p>
      <w:pPr>
        <w:pStyle w:val="Chuthich"/>
        <w:tabs>
          <w:tab w:val="clear" w:pos="720"/>
          <w:tab w:val="right" w:pos="6407" w:leader="dot"/>
        </w:tabs>
        <w:spacing w:lineRule="exact" w:line="275"/>
        <w:ind w:left="546" w:right="567" w:hanging="0"/>
        <w:rPr/>
      </w:pPr>
      <w:r>
        <w:rPr/>
        <w:t>VI. C¸nh h</w:t>
        <w:softHyphen/>
        <w:t>íng xuèng. - Nh÷ng s¾c th¸i kh«ng s¹ch sÏ...</w:t>
        <w:tab/>
        <w:t>480</w:t>
      </w:r>
    </w:p>
    <w:p>
      <w:pPr>
        <w:pStyle w:val="Chuthich"/>
        <w:tabs>
          <w:tab w:val="clear" w:pos="720"/>
          <w:tab w:val="right" w:pos="6407" w:leader="dot"/>
        </w:tabs>
        <w:spacing w:lineRule="exact" w:line="275"/>
        <w:ind w:left="546" w:right="567" w:hanging="0"/>
        <w:rPr/>
      </w:pPr>
      <w:r>
        <w:rPr/>
        <w:t>VII. Nh÷ng kÕt luËn...</w:t>
        <w:tab/>
        <w:t>488</w:t>
      </w:r>
    </w:p>
    <w:p>
      <w:pPr>
        <w:pStyle w:val="Chuthich"/>
        <w:tabs>
          <w:tab w:val="clear" w:pos="720"/>
          <w:tab w:val="right" w:pos="6407" w:leader="dot"/>
        </w:tabs>
        <w:spacing w:lineRule="exact" w:line="275"/>
        <w:ind w:left="546" w:right="567" w:hanging="0"/>
        <w:rPr/>
      </w:pPr>
      <w:r>
        <w:rPr/>
        <w:t>[KÕt luËn]...</w:t>
        <w:tab/>
        <w:t xml:space="preserve">  490</w:t>
      </w:r>
    </w:p>
    <w:p>
      <w:pPr>
        <w:pStyle w:val="Chuthich"/>
        <w:tabs>
          <w:tab w:val="clear" w:pos="720"/>
          <w:tab w:val="right" w:pos="6407" w:leader="dot"/>
        </w:tabs>
        <w:spacing w:lineRule="exact" w:line="275"/>
        <w:ind w:right="567" w:hanging="0"/>
        <w:rPr/>
      </w:pPr>
      <w:r>
        <w:rPr>
          <w:i/>
        </w:rPr>
        <w:t>Ph.¡ng-ghen.</w:t>
      </w:r>
      <w:r>
        <w:rPr/>
        <w:t>Phoi-¬-b¾c...</w:t>
        <w:tab/>
        <w:t>496</w:t>
      </w:r>
    </w:p>
    <w:p>
      <w:pPr>
        <w:pStyle w:val="Chuthich"/>
        <w:tabs>
          <w:tab w:val="clear" w:pos="720"/>
          <w:tab w:val="right" w:pos="6407" w:leader="dot"/>
        </w:tabs>
        <w:spacing w:lineRule="exact" w:line="275"/>
        <w:ind w:right="567" w:hanging="0"/>
        <w:rPr/>
      </w:pPr>
      <w:r>
        <w:rPr>
          <w:i/>
        </w:rPr>
        <w:t xml:space="preserve">C.M¸c vµ Ph. ¡ng-ghen. </w:t>
      </w:r>
      <w:r>
        <w:rPr/>
        <w:t>Tr¶ lêi sù phª ph¸n cña B.Bau-¬...</w:t>
        <w:tab/>
        <w:t>500</w:t>
      </w:r>
    </w:p>
    <w:p>
      <w:pPr>
        <w:pStyle w:val="Chuthich"/>
        <w:tabs>
          <w:tab w:val="clear" w:pos="720"/>
          <w:tab w:val="right" w:pos="6407" w:leader="dot"/>
        </w:tabs>
        <w:spacing w:lineRule="exact" w:line="275"/>
        <w:ind w:right="567" w:hanging="0"/>
        <w:rPr/>
      </w:pPr>
      <w:r>
        <w:rPr>
          <w:i/>
        </w:rPr>
        <w:t xml:space="preserve">C.M¸c vµ Ph. ¡ng-ghen. </w:t>
      </w:r>
      <w:r>
        <w:rPr/>
        <w:t xml:space="preserve">*Nh÷ng trÝch ®o¹n b¶n th¶o tËp I t¸c phÈm </w:t>
      </w:r>
    </w:p>
    <w:p>
      <w:pPr>
        <w:pStyle w:val="Chuthich"/>
        <w:tabs>
          <w:tab w:val="clear" w:pos="720"/>
          <w:tab w:val="right" w:pos="6407" w:leader="dot"/>
        </w:tabs>
        <w:spacing w:lineRule="exact" w:line="275"/>
        <w:ind w:left="546" w:right="567" w:hanging="0"/>
        <w:rPr/>
      </w:pPr>
      <w:r>
        <w:rPr/>
        <w:t>"HÖ t</w:t>
        <w:softHyphen/>
        <w:t xml:space="preserve"> t</w:t>
        <w:softHyphen/>
        <w:t>ëng §øc"...</w:t>
        <w:tab/>
        <w:t>506</w:t>
      </w:r>
    </w:p>
    <w:p>
      <w:pPr>
        <w:pStyle w:val="Chuthich"/>
        <w:tabs>
          <w:tab w:val="clear" w:pos="720"/>
          <w:tab w:val="right" w:pos="6407" w:leader="dot"/>
        </w:tabs>
        <w:spacing w:lineRule="exact" w:line="275"/>
        <w:ind w:left="546" w:right="567" w:hanging="0"/>
        <w:rPr/>
      </w:pPr>
      <w:r>
        <w:rPr/>
        <w:t>TrÝch ch</w:t>
        <w:softHyphen/>
        <w:t xml:space="preserve">¬ng thø nhÊt: "Phoi-¬-b¾c. Sù ®èi lËp gi÷a quan ®iÓm </w:t>
      </w:r>
    </w:p>
    <w:p>
      <w:pPr>
        <w:pStyle w:val="Chuthich"/>
        <w:tabs>
          <w:tab w:val="clear" w:pos="720"/>
          <w:tab w:val="right" w:pos="6407" w:leader="dot"/>
        </w:tabs>
        <w:spacing w:lineRule="exact" w:line="275"/>
        <w:ind w:left="546" w:right="567" w:hanging="0"/>
        <w:rPr/>
      </w:pPr>
      <w:r>
        <w:rPr/>
        <w:t>duy vËt vµ quan ®iÓm duy t©m"...</w:t>
        <w:tab/>
        <w:t>506</w:t>
      </w:r>
    </w:p>
    <w:p>
      <w:pPr>
        <w:pStyle w:val="Chuthich"/>
        <w:tabs>
          <w:tab w:val="clear" w:pos="720"/>
          <w:tab w:val="right" w:pos="6407" w:leader="dot"/>
        </w:tabs>
        <w:spacing w:lineRule="exact" w:line="275"/>
        <w:ind w:left="546" w:right="567" w:hanging="0"/>
        <w:rPr/>
      </w:pPr>
      <w:r>
        <w:rPr/>
        <w:t>TrÝch ch</w:t>
        <w:softHyphen/>
        <w:t>¬ng thø ba: "Th¸nh Ma-kh¬"...</w:t>
        <w:tab/>
        <w:t>509</w:t>
      </w:r>
    </w:p>
    <w:p>
      <w:pPr>
        <w:pStyle w:val="Chuthich"/>
        <w:tabs>
          <w:tab w:val="clear" w:pos="720"/>
          <w:tab w:val="right" w:pos="6407" w:leader="dot"/>
        </w:tabs>
        <w:spacing w:lineRule="exact" w:line="275"/>
        <w:ind w:right="567" w:hanging="0"/>
        <w:rPr/>
      </w:pPr>
      <w:r>
        <w:rPr>
          <w:i/>
        </w:rPr>
        <w:t xml:space="preserve">Ph.¡ng-ghen. </w:t>
      </w:r>
      <w:r>
        <w:rPr/>
        <w:t>Dù th¶o BiÓu t</w:t>
        <w:softHyphen/>
        <w:t>îng niÒm tin céng s¶n...</w:t>
        <w:tab/>
        <w:t>513</w:t>
      </w:r>
    </w:p>
    <w:p>
      <w:pPr>
        <w:pStyle w:val="Chuthich"/>
        <w:tabs>
          <w:tab w:val="clear" w:pos="720"/>
          <w:tab w:val="right" w:pos="6407" w:leader="dot"/>
        </w:tabs>
        <w:spacing w:lineRule="exact" w:line="275"/>
        <w:ind w:right="567" w:hanging="0"/>
        <w:rPr/>
      </w:pPr>
      <w:r>
        <w:rPr>
          <w:i/>
        </w:rPr>
        <w:t xml:space="preserve">C.M¸c. </w:t>
      </w:r>
      <w:r>
        <w:rPr/>
        <w:t>Ph¸i b¶o hé mËu dÞch...</w:t>
        <w:tab/>
        <w:t>523</w:t>
      </w:r>
    </w:p>
    <w:p>
      <w:pPr>
        <w:pStyle w:val="Chuthich"/>
        <w:tabs>
          <w:tab w:val="clear" w:pos="720"/>
          <w:tab w:val="right" w:pos="6407" w:leader="dot"/>
        </w:tabs>
        <w:spacing w:lineRule="exact" w:line="275"/>
        <w:ind w:right="567" w:hanging="0"/>
        <w:rPr/>
      </w:pPr>
      <w:r>
        <w:rPr>
          <w:i/>
        </w:rPr>
        <w:t>C.M¸c.</w:t>
      </w:r>
      <w:r>
        <w:rPr/>
        <w:t>CÇu...</w:t>
        <w:tab/>
        <w:t>527</w:t>
      </w:r>
    </w:p>
    <w:p>
      <w:pPr>
        <w:pStyle w:val="Chuthich"/>
        <w:tabs>
          <w:tab w:val="clear" w:pos="720"/>
          <w:tab w:val="right" w:pos="6407" w:leader="dot"/>
        </w:tabs>
        <w:spacing w:lineRule="exact" w:line="275"/>
        <w:ind w:right="567" w:hanging="0"/>
        <w:rPr/>
      </w:pPr>
      <w:r>
        <w:rPr>
          <w:i/>
        </w:rPr>
        <w:t xml:space="preserve">C.M¸c. </w:t>
      </w:r>
      <w:r>
        <w:rPr/>
        <w:t>*Ph¸c th¶o ®Ò c</w:t>
        <w:softHyphen/>
        <w:t>¬ng ch</w:t>
        <w:softHyphen/>
        <w:t>¬ng III "Tuyªn ng«n cña §¶ng céng s¶n"...</w:t>
        <w:tab/>
        <w:t>530</w:t>
      </w:r>
    </w:p>
    <w:p>
      <w:pPr>
        <w:pStyle w:val="Chuthich"/>
        <w:tabs>
          <w:tab w:val="clear" w:pos="720"/>
          <w:tab w:val="right" w:pos="6407" w:leader="dot"/>
        </w:tabs>
        <w:ind w:right="567" w:hanging="0"/>
        <w:rPr/>
      </w:pPr>
      <w:r>
        <w:rPr>
          <w:i/>
        </w:rPr>
        <w:t xml:space="preserve">C.M¸c. </w:t>
      </w:r>
      <w:r>
        <w:rPr/>
        <w:t>* Trang trong b¶n nh¸p viÕt tay "Tuyªn ng«n cña §¶ng céng s¶n"...</w:t>
        <w:tab/>
        <w:t>531</w:t>
      </w:r>
    </w:p>
    <w:p>
      <w:pPr>
        <w:pStyle w:val="Chuthich"/>
        <w:tabs>
          <w:tab w:val="clear" w:pos="720"/>
          <w:tab w:val="right" w:pos="6407" w:leader="dot"/>
        </w:tabs>
        <w:spacing w:lineRule="exact" w:line="280"/>
        <w:ind w:right="567" w:hanging="0"/>
        <w:rPr/>
      </w:pPr>
      <w:r>
        <w:rPr>
          <w:i/>
        </w:rPr>
        <w:t>Ph.¡ng-ghen.</w:t>
      </w:r>
      <w:r>
        <w:rPr/>
        <w:t>B÷a tiÖc cña nh÷ng ng</w:t>
        <w:softHyphen/>
        <w:t xml:space="preserve">êi ñng hé c¶i c¸ch diÔn ra ë Li-l¬. - </w:t>
      </w:r>
    </w:p>
    <w:p>
      <w:pPr>
        <w:pStyle w:val="Chuthich"/>
        <w:tabs>
          <w:tab w:val="clear" w:pos="720"/>
          <w:tab w:val="right" w:pos="6407" w:leader="dot"/>
        </w:tabs>
        <w:spacing w:lineRule="exact" w:line="280"/>
        <w:ind w:left="468" w:right="567" w:hanging="0"/>
        <w:rPr>
          <w:lang w:val="sv-SE"/>
        </w:rPr>
      </w:pPr>
      <w:r>
        <w:rPr>
          <w:lang w:val="sv-SE"/>
        </w:rPr>
        <w:t>DiÔn v¨n cña ngµi L¬-®ruy - R«-lanh...</w:t>
        <w:tab/>
        <w:t>533</w:t>
      </w:r>
    </w:p>
    <w:p>
      <w:pPr>
        <w:pStyle w:val="Chuthich"/>
        <w:tabs>
          <w:tab w:val="clear" w:pos="720"/>
          <w:tab w:val="right" w:pos="6407" w:leader="dot"/>
        </w:tabs>
        <w:spacing w:lineRule="exact" w:line="280"/>
        <w:ind w:right="567" w:hanging="0"/>
        <w:rPr/>
      </w:pPr>
      <w:r>
        <w:rPr>
          <w:i/>
          <w:lang w:val="sv-SE"/>
        </w:rPr>
        <w:t>Ph.¡ng-ghen.</w:t>
      </w:r>
      <w:r>
        <w:rPr>
          <w:lang w:val="sv-SE"/>
        </w:rPr>
        <w:t xml:space="preserve"> Phong trµo ®ßi c¶i c¸ch ë Ph¸p. - B÷a tiÖc ë §i-gi«ng...</w:t>
        <w:tab/>
        <w:t>539</w:t>
      </w:r>
    </w:p>
    <w:p>
      <w:pPr>
        <w:pStyle w:val="Chuthich"/>
        <w:tabs>
          <w:tab w:val="clear" w:pos="720"/>
          <w:tab w:val="right" w:pos="6407" w:leader="dot"/>
        </w:tabs>
        <w:spacing w:lineRule="exact" w:line="280"/>
        <w:ind w:right="567" w:hanging="0"/>
        <w:rPr/>
      </w:pPr>
      <w:r>
        <w:rPr>
          <w:i/>
        </w:rPr>
        <w:t xml:space="preserve">Ph.¡ng-ghen. </w:t>
      </w:r>
      <w:r>
        <w:rPr/>
        <w:t>Phong trµo HiÕn ch</w:t>
        <w:softHyphen/>
        <w:t>¬ng</w:t>
      </w:r>
    </w:p>
    <w:p>
      <w:pPr>
        <w:pStyle w:val="Chuthich"/>
        <w:tabs>
          <w:tab w:val="clear" w:pos="720"/>
          <w:tab w:val="right" w:pos="6407" w:leader="dot"/>
        </w:tabs>
        <w:spacing w:lineRule="exact" w:line="280"/>
        <w:ind w:left="468" w:right="567" w:hanging="0"/>
        <w:rPr/>
      </w:pPr>
      <w:r>
        <w:rPr>
          <w:spacing w:val="-6"/>
        </w:rPr>
        <w:t>[Th</w:t>
        <w:softHyphen/>
        <w:t xml:space="preserve"> cña héi "Nh÷ng ng</w:t>
        <w:softHyphen/>
        <w:t>êi d©n chñ anh em" göi c«ng nh©n Anh vµ Ai-r¬-</w:t>
      </w:r>
      <w:r>
        <w:rPr/>
        <w:t>len]...</w:t>
        <w:tab/>
        <w:t>547</w:t>
      </w:r>
    </w:p>
    <w:p>
      <w:pPr>
        <w:pStyle w:val="Chuthich"/>
        <w:tabs>
          <w:tab w:val="clear" w:pos="720"/>
          <w:tab w:val="right" w:pos="6407" w:leader="dot"/>
        </w:tabs>
        <w:spacing w:lineRule="exact" w:line="280"/>
        <w:ind w:right="567" w:hanging="0"/>
        <w:rPr/>
      </w:pPr>
      <w:r>
        <w:rPr>
          <w:i/>
        </w:rPr>
        <w:t xml:space="preserve">C.M¸c. </w:t>
      </w:r>
      <w:r>
        <w:rPr/>
        <w:t>T×nh h×nh ë Ph¸p...</w:t>
        <w:tab/>
        <w:t>551</w:t>
      </w:r>
    </w:p>
    <w:p>
      <w:pPr>
        <w:pStyle w:val="Chuthich"/>
        <w:tabs>
          <w:tab w:val="clear" w:pos="720"/>
          <w:tab w:val="right" w:pos="6407" w:leader="dot"/>
        </w:tabs>
        <w:spacing w:lineRule="exact" w:line="280"/>
        <w:ind w:left="468" w:right="567" w:hanging="468"/>
        <w:rPr/>
      </w:pPr>
      <w:r>
        <w:rPr>
          <w:i/>
        </w:rPr>
        <w:t>Ph.¡ng-ghen.</w:t>
      </w:r>
      <w:r>
        <w:rPr/>
        <w:t xml:space="preserve"> Nh÷ng sù v¹ch trÇn giËt g©n. - </w:t>
      </w:r>
      <w:r>
        <w:rPr>
          <w:rFonts w:cs=".VnCentury SchoolbookH" w:ascii=".VnCentury SchoolbookH" w:hAnsi=".VnCentury SchoolbookH"/>
        </w:rPr>
        <w:t>¸</w:t>
      </w:r>
      <w:r>
        <w:rPr/>
        <w:t>p-®¬-en-Ca-®e. - ChÝnh s¸ch ®èi ngo¹i cña Ghi-d«...</w:t>
        <w:tab/>
        <w:t>552</w:t>
      </w:r>
    </w:p>
    <w:p>
      <w:pPr>
        <w:pStyle w:val="Chuthich"/>
        <w:tabs>
          <w:tab w:val="clear" w:pos="720"/>
          <w:tab w:val="right" w:pos="6407" w:leader="dot"/>
        </w:tabs>
        <w:spacing w:lineRule="exact" w:line="280"/>
        <w:ind w:right="567" w:hanging="0"/>
        <w:rPr/>
      </w:pPr>
      <w:r>
        <w:rPr>
          <w:i/>
          <w:spacing w:val="-6"/>
        </w:rPr>
        <w:t xml:space="preserve">Ph.¡ng-ghen. </w:t>
      </w:r>
      <w:r>
        <w:rPr>
          <w:spacing w:val="-6"/>
        </w:rPr>
        <w:t>Phong trµo HiÕn ch</w:t>
        <w:softHyphen/>
        <w:t>¬ng. [MÝt tinh ñng hé b¶n thØnh nguyÖn quèc</w:t>
      </w:r>
      <w:r>
        <w:rPr/>
        <w:t xml:space="preserve"> d©n]...</w:t>
        <w:tab/>
        <w:t>558</w:t>
      </w:r>
    </w:p>
    <w:p>
      <w:pPr>
        <w:pStyle w:val="Chuthich"/>
        <w:spacing w:lineRule="exact" w:line="280" w:before="240" w:after="120"/>
        <w:ind w:right="567" w:hanging="0"/>
        <w:jc w:val="center"/>
        <w:rPr>
          <w:rFonts w:ascii=".VnTimeH" w:hAnsi=".VnTimeH" w:cs=".VnTimeH"/>
          <w:b/>
          <w:b/>
          <w:bCs/>
        </w:rPr>
      </w:pPr>
      <w:r>
        <w:rPr>
          <w:rFonts w:cs=".VnTimeH" w:ascii=".VnTimeH" w:hAnsi=".VnTimeH"/>
          <w:b/>
          <w:bCs/>
        </w:rPr>
        <w:t>Phô Lôc</w:t>
      </w:r>
    </w:p>
    <w:p>
      <w:pPr>
        <w:pStyle w:val="Chuthich"/>
        <w:tabs>
          <w:tab w:val="clear" w:pos="720"/>
          <w:tab w:val="right" w:pos="6407" w:leader="dot"/>
        </w:tabs>
        <w:spacing w:lineRule="exact" w:line="280"/>
        <w:ind w:right="567" w:hanging="0"/>
        <w:rPr/>
      </w:pPr>
      <w:r>
        <w:rPr/>
        <w:t xml:space="preserve">Göi b¹n ®äc vµ céng t¸c viªn cña t¹p chÝ "Gesellshaftsspiegel" </w:t>
        <w:tab/>
        <w:t>556</w:t>
      </w:r>
    </w:p>
    <w:p>
      <w:pPr>
        <w:pStyle w:val="Chuthich"/>
        <w:tabs>
          <w:tab w:val="clear" w:pos="720"/>
          <w:tab w:val="right" w:pos="6407" w:leader="dot"/>
        </w:tabs>
        <w:spacing w:lineRule="exact" w:line="280"/>
        <w:ind w:right="567" w:hanging="0"/>
        <w:rPr/>
      </w:pPr>
      <w:r>
        <w:rPr/>
        <w:t xml:space="preserve">Lêi cam kÕt cña M¸c kh«ng c«ng bè t¹i BØ c¸c t¸c phÈm ®Ò cËp </w:t>
      </w:r>
    </w:p>
    <w:p>
      <w:pPr>
        <w:pStyle w:val="Chuthich"/>
        <w:tabs>
          <w:tab w:val="clear" w:pos="720"/>
          <w:tab w:val="right" w:pos="6407" w:leader="dot"/>
        </w:tabs>
        <w:spacing w:lineRule="exact" w:line="280"/>
        <w:ind w:right="567" w:hanging="0"/>
        <w:rPr/>
      </w:pPr>
      <w:r>
        <w:rPr/>
        <w:t>®Õn nh÷ng vÊn ®Ò chÝnh trÞ hiÖn hµnh...</w:t>
        <w:tab/>
        <w:t>571</w:t>
      </w:r>
    </w:p>
    <w:p>
      <w:pPr>
        <w:pStyle w:val="Chuthich"/>
        <w:tabs>
          <w:tab w:val="clear" w:pos="720"/>
          <w:tab w:val="right" w:pos="6407" w:leader="dot"/>
        </w:tabs>
        <w:spacing w:lineRule="exact" w:line="280"/>
        <w:ind w:right="567" w:hanging="0"/>
        <w:rPr/>
      </w:pPr>
      <w:r>
        <w:rPr/>
        <w:t>§iÒu lÖ cña Liªn ®oµn nh÷ng ng</w:t>
        <w:softHyphen/>
        <w:t>êi céng s¶n...</w:t>
        <w:tab/>
        <w:t>572</w:t>
      </w:r>
    </w:p>
    <w:p>
      <w:pPr>
        <w:pStyle w:val="Chuthich"/>
        <w:tabs>
          <w:tab w:val="clear" w:pos="720"/>
          <w:tab w:val="right" w:pos="6407" w:leader="dot"/>
        </w:tabs>
        <w:spacing w:lineRule="exact" w:line="280"/>
        <w:ind w:right="567" w:hanging="0"/>
        <w:rPr/>
      </w:pPr>
      <w:r>
        <w:rPr/>
        <w:t>Th</w:t>
        <w:softHyphen/>
        <w:t xml:space="preserve"> th«ng tri cña §¹i héi lÇn thø nhÊt Liªn ®oµn nh÷ng ng</w:t>
        <w:softHyphen/>
        <w:t xml:space="preserve">êi </w:t>
      </w:r>
    </w:p>
    <w:p>
      <w:pPr>
        <w:pStyle w:val="Chuthich"/>
        <w:tabs>
          <w:tab w:val="clear" w:pos="720"/>
          <w:tab w:val="right" w:pos="6407" w:leader="dot"/>
        </w:tabs>
        <w:spacing w:lineRule="exact" w:line="280"/>
        <w:ind w:right="567" w:hanging="0"/>
        <w:rPr/>
      </w:pPr>
      <w:r>
        <w:rPr/>
        <w:t>céng s¶n göi c¸c thµnh viªn cña Liªn ®oµn, th¸ng S¸u 1847...</w:t>
        <w:tab/>
        <w:t>579</w:t>
      </w:r>
    </w:p>
    <w:p>
      <w:pPr>
        <w:pStyle w:val="Chuthich"/>
        <w:tabs>
          <w:tab w:val="clear" w:pos="720"/>
          <w:tab w:val="right" w:pos="6407" w:leader="dot"/>
        </w:tabs>
        <w:spacing w:lineRule="exact" w:line="280"/>
        <w:ind w:right="567" w:hanging="0"/>
        <w:rPr/>
      </w:pPr>
      <w:r>
        <w:rPr/>
        <w:t xml:space="preserve">Ban chÊp hµnh trung </w:t>
        <w:softHyphen/>
        <w:t>¬ng cña Liªn ®oµn nh÷ng ng</w:t>
        <w:softHyphen/>
        <w:t xml:space="preserve">êi céng </w:t>
      </w:r>
    </w:p>
    <w:p>
      <w:pPr>
        <w:pStyle w:val="Chuthich"/>
        <w:tabs>
          <w:tab w:val="clear" w:pos="720"/>
          <w:tab w:val="right" w:pos="6407" w:leader="dot"/>
        </w:tabs>
        <w:spacing w:lineRule="exact" w:line="280"/>
        <w:ind w:right="567" w:hanging="0"/>
        <w:rPr/>
      </w:pPr>
      <w:r>
        <w:rPr/>
        <w:t>s¶n ë Lu©n §«n göi chi bé cña Liªn ®oµn ë H¨m-buèc...</w:t>
        <w:tab/>
        <w:t>598</w:t>
      </w:r>
    </w:p>
    <w:p>
      <w:pPr>
        <w:pStyle w:val="Chuthich"/>
        <w:tabs>
          <w:tab w:val="clear" w:pos="720"/>
          <w:tab w:val="right" w:pos="6407" w:leader="dot"/>
        </w:tabs>
        <w:spacing w:lineRule="exact" w:line="280"/>
        <w:ind w:right="567" w:hanging="0"/>
        <w:rPr/>
      </w:pPr>
      <w:r>
        <w:rPr/>
        <w:t>Th</w:t>
        <w:softHyphen/>
        <w:t xml:space="preserve"> cña Ban chÊp hµnh trung </w:t>
        <w:softHyphen/>
        <w:t xml:space="preserve">¬ng göi Liªn ®oµn nh÷ng </w:t>
      </w:r>
    </w:p>
    <w:p>
      <w:pPr>
        <w:pStyle w:val="Chuthich"/>
        <w:tabs>
          <w:tab w:val="clear" w:pos="720"/>
          <w:tab w:val="right" w:pos="6407" w:leader="dot"/>
        </w:tabs>
        <w:spacing w:lineRule="exact" w:line="280"/>
        <w:ind w:right="567" w:hanging="0"/>
        <w:rPr/>
      </w:pPr>
      <w:r>
        <w:rPr/>
        <w:t>ng</w:t>
        <w:softHyphen/>
        <w:t>êi céng s¶n, th¸ng ChÝn 1847...</w:t>
        <w:tab/>
        <w:t>601</w:t>
      </w:r>
    </w:p>
    <w:p>
      <w:pPr>
        <w:pStyle w:val="Chuthich"/>
        <w:tabs>
          <w:tab w:val="clear" w:pos="720"/>
          <w:tab w:val="right" w:pos="6407" w:leader="dot"/>
        </w:tabs>
        <w:spacing w:lineRule="exact" w:line="280"/>
        <w:ind w:right="567" w:hanging="0"/>
        <w:rPr/>
      </w:pPr>
      <w:r>
        <w:rPr/>
        <w:t>Bµi t</w:t>
        <w:softHyphen/>
        <w:t xml:space="preserve">êng thuËt cña b¸o "Northern star" vÒ cuéc mÝt-tinh </w:t>
      </w:r>
    </w:p>
    <w:p>
      <w:pPr>
        <w:pStyle w:val="Chuthich"/>
        <w:tabs>
          <w:tab w:val="clear" w:pos="720"/>
          <w:tab w:val="right" w:pos="6407" w:leader="dot"/>
        </w:tabs>
        <w:spacing w:lineRule="exact" w:line="280"/>
        <w:ind w:right="567" w:hanging="0"/>
        <w:rPr/>
      </w:pPr>
      <w:r>
        <w:rPr/>
        <w:t>quèc tÕ ë Lu©n §«n ngµy 29 th¸ng M</w:t>
        <w:softHyphen/>
        <w:t xml:space="preserve">êi mét 1847 ®Ó kû niÖm 17 n¨m </w:t>
      </w:r>
    </w:p>
    <w:p>
      <w:pPr>
        <w:pStyle w:val="Chuthich"/>
        <w:tabs>
          <w:tab w:val="clear" w:pos="720"/>
          <w:tab w:val="right" w:pos="6407" w:leader="dot"/>
        </w:tabs>
        <w:spacing w:lineRule="exact" w:line="280"/>
        <w:ind w:right="567" w:hanging="0"/>
        <w:rPr/>
      </w:pPr>
      <w:r>
        <w:rPr/>
        <w:t>cuéc khëi nghÜa Ba Lan n¨m 1830...</w:t>
        <w:tab/>
        <w:t>623</w:t>
      </w:r>
    </w:p>
    <w:p>
      <w:pPr>
        <w:pStyle w:val="Chuthich"/>
        <w:tabs>
          <w:tab w:val="clear" w:pos="720"/>
          <w:tab w:val="right" w:pos="6407" w:leader="dot"/>
        </w:tabs>
        <w:spacing w:lineRule="exact" w:line="280"/>
        <w:ind w:right="567" w:hanging="0"/>
        <w:rPr/>
      </w:pPr>
      <w:r>
        <w:rPr/>
        <w:t>Th</w:t>
        <w:softHyphen/>
        <w:t xml:space="preserve"> cña HiÖp héi d©n chñ Bruy-xen göi nh©n d©n Thôy SÜ...</w:t>
        <w:tab/>
        <w:t>635</w:t>
      </w:r>
    </w:p>
    <w:p>
      <w:pPr>
        <w:pStyle w:val="Chuthich"/>
        <w:tabs>
          <w:tab w:val="clear" w:pos="720"/>
          <w:tab w:val="right" w:pos="6407" w:leader="dot"/>
        </w:tabs>
        <w:spacing w:lineRule="exact" w:line="280"/>
        <w:ind w:right="567" w:hanging="0"/>
        <w:rPr/>
      </w:pPr>
      <w:r>
        <w:rPr/>
        <w:t>Biªn b¶n ghi bµi ph¸t biÓu cña Ph.¡ng-ghen t¹i Héi gi¸o dôc cña c«ng nh©n §øc ë Lu©n §«n ngµy 30 th¸ng M</w:t>
        <w:softHyphen/>
        <w:t>êi mét 1847..</w:t>
        <w:tab/>
        <w:t>640</w:t>
      </w:r>
    </w:p>
    <w:p>
      <w:pPr>
        <w:pStyle w:val="Chuthich"/>
        <w:tabs>
          <w:tab w:val="clear" w:pos="720"/>
          <w:tab w:val="right" w:pos="6407" w:leader="dot"/>
        </w:tabs>
        <w:spacing w:lineRule="exact" w:line="280"/>
        <w:ind w:right="567" w:hanging="0"/>
        <w:rPr/>
      </w:pPr>
      <w:r>
        <w:rPr/>
        <w:t xml:space="preserve">Biªn b¶n ghi bµi ph¸t biÓu cña C.M¸c t¹i Héi gi¸o dôc cña c«ng </w:t>
      </w:r>
    </w:p>
    <w:p>
      <w:pPr>
        <w:pStyle w:val="Chuthich"/>
        <w:tabs>
          <w:tab w:val="clear" w:pos="720"/>
          <w:tab w:val="right" w:pos="6407" w:leader="dot"/>
        </w:tabs>
        <w:spacing w:lineRule="exact" w:line="280"/>
        <w:ind w:right="567" w:hanging="0"/>
        <w:rPr/>
      </w:pPr>
      <w:r>
        <w:rPr/>
        <w:t>nh©n §øc ë Lu©n §«n ngµy 30 th¸ng M</w:t>
        <w:softHyphen/>
        <w:t>êi mét 1847...</w:t>
        <w:tab/>
        <w:t>644</w:t>
      </w:r>
    </w:p>
    <w:p>
      <w:pPr>
        <w:pStyle w:val="Chuthich"/>
        <w:tabs>
          <w:tab w:val="clear" w:pos="720"/>
          <w:tab w:val="right" w:pos="6407" w:leader="dot"/>
        </w:tabs>
        <w:spacing w:lineRule="exact" w:line="280"/>
        <w:ind w:right="567" w:hanging="0"/>
        <w:rPr/>
      </w:pPr>
      <w:r>
        <w:rPr/>
        <w:t xml:space="preserve">Biªn b¶n ghi bµi ph¸t biÓu cña Ph.¡ng-ghen t¹i Héi gi¸o dôc cña </w:t>
      </w:r>
    </w:p>
    <w:p>
      <w:pPr>
        <w:pStyle w:val="Chuthich"/>
        <w:tabs>
          <w:tab w:val="clear" w:pos="720"/>
          <w:tab w:val="right" w:pos="6407" w:leader="dot"/>
        </w:tabs>
        <w:ind w:right="567" w:hanging="0"/>
        <w:rPr/>
      </w:pPr>
      <w:r>
        <w:rPr/>
        <w:t>c«ng nh©n §øc ë Lu©n §«n ngµy 7 th¸ng Ch¹p 1847...</w:t>
        <w:tab/>
        <w:t>647</w:t>
      </w:r>
    </w:p>
    <w:p>
      <w:pPr>
        <w:pStyle w:val="Chuthich"/>
        <w:tabs>
          <w:tab w:val="clear" w:pos="720"/>
          <w:tab w:val="right" w:pos="6407" w:leader="dot"/>
        </w:tabs>
        <w:ind w:right="567" w:hanging="0"/>
        <w:rPr/>
      </w:pPr>
      <w:r>
        <w:rPr/>
        <w:t>TrÝch bµi t</w:t>
        <w:softHyphen/>
        <w:t>êng thuËt cña b¸o "Deutsche - Br</w:t>
      </w:r>
      <w:r>
        <w:rPr>
          <w:rFonts w:cs="Courier New" w:ascii="Courier New" w:hAnsi="Courier New"/>
        </w:rPr>
        <w:t>ü</w:t>
      </w:r>
      <w:r>
        <w:rPr/>
        <w:t xml:space="preserve">sseler - Zeitung" vÒ cuéc gÆp </w:t>
      </w:r>
    </w:p>
    <w:p>
      <w:pPr>
        <w:pStyle w:val="Chuthich"/>
        <w:tabs>
          <w:tab w:val="clear" w:pos="720"/>
          <w:tab w:val="right" w:pos="6407" w:leader="dot"/>
        </w:tabs>
        <w:ind w:right="567" w:hanging="0"/>
        <w:rPr/>
      </w:pPr>
      <w:r>
        <w:rPr/>
        <w:t>mÆt n¨m míi cña Héi c«ng nh©n §øc t¹i Bruy-xen ngµy 31 th¸ng Ch¹p 1847...</w:t>
        <w:tab/>
        <w:t>648</w:t>
      </w:r>
    </w:p>
    <w:p>
      <w:pPr>
        <w:pStyle w:val="Chuthich"/>
        <w:tabs>
          <w:tab w:val="clear" w:pos="720"/>
          <w:tab w:val="right" w:pos="6407" w:leader="dot"/>
        </w:tabs>
        <w:ind w:right="567" w:hanging="0"/>
        <w:rPr/>
      </w:pPr>
      <w:r>
        <w:rPr/>
        <w:t>Bµi t</w:t>
        <w:softHyphen/>
        <w:t>êng thuËt cña b¸o "Deutsche - Br</w:t>
      </w:r>
      <w:r>
        <w:rPr>
          <w:rFonts w:cs="Courier New" w:ascii="Courier New" w:hAnsi="Courier New"/>
        </w:rPr>
        <w:t>ü</w:t>
      </w:r>
      <w:r>
        <w:rPr/>
        <w:t xml:space="preserve">sseler - Zeitung" vÒ bµi diÔn v¨n </w:t>
      </w:r>
    </w:p>
    <w:p>
      <w:pPr>
        <w:pStyle w:val="Chuthich"/>
        <w:tabs>
          <w:tab w:val="clear" w:pos="720"/>
          <w:tab w:val="right" w:pos="6407" w:leader="dot"/>
        </w:tabs>
        <w:ind w:right="567" w:hanging="0"/>
        <w:rPr/>
      </w:pPr>
      <w:r>
        <w:rPr/>
        <w:t>cña M¸c t¹i Héi nghÞ cña HiÖp héi d©n chñ ngµy 9 th¸ng Giªng 1848...</w:t>
        <w:tab/>
        <w:t>649</w:t>
      </w:r>
    </w:p>
    <w:p>
      <w:pPr>
        <w:pStyle w:val="Chuthich"/>
        <w:tabs>
          <w:tab w:val="clear" w:pos="720"/>
          <w:tab w:val="right" w:pos="6407" w:leader="dot"/>
        </w:tabs>
        <w:ind w:right="567" w:hanging="0"/>
        <w:rPr/>
      </w:pPr>
      <w:r>
        <w:rPr/>
        <w:t>TrÝch bµi t</w:t>
        <w:softHyphen/>
        <w:t>êng thuËt cña b¸o "Deutsche - Br</w:t>
      </w:r>
      <w:r>
        <w:rPr>
          <w:rFonts w:cs="Courier New" w:ascii="Courier New" w:hAnsi="Courier New"/>
        </w:rPr>
        <w:t>ü</w:t>
      </w:r>
      <w:r>
        <w:rPr/>
        <w:t>sseler - Zeitung"</w:t>
      </w:r>
    </w:p>
    <w:p>
      <w:pPr>
        <w:pStyle w:val="Chuthich"/>
        <w:tabs>
          <w:tab w:val="clear" w:pos="720"/>
          <w:tab w:val="right" w:pos="6407" w:leader="dot"/>
        </w:tabs>
        <w:ind w:right="567" w:hanging="0"/>
        <w:rPr/>
      </w:pPr>
      <w:r>
        <w:rPr/>
        <w:t>vÒ lÔ kû niÖm lÇn thø hai cuéc khëi nghÜa Cra-cèp n¨m 1846...</w:t>
        <w:tab/>
        <w:t>654</w:t>
      </w:r>
    </w:p>
    <w:p>
      <w:pPr>
        <w:pStyle w:val="Chuthich"/>
        <w:tabs>
          <w:tab w:val="clear" w:pos="720"/>
          <w:tab w:val="right" w:pos="6407" w:leader="dot"/>
        </w:tabs>
        <w:ind w:right="567" w:hanging="0"/>
        <w:rPr/>
      </w:pPr>
      <w:r>
        <w:rPr>
          <w:i/>
        </w:rPr>
        <w:t>Chó thÝch...</w:t>
        <w:tab/>
      </w:r>
      <w:r>
        <w:rPr/>
        <w:t>657</w:t>
      </w:r>
    </w:p>
    <w:p>
      <w:pPr>
        <w:pStyle w:val="Chuthich"/>
        <w:tabs>
          <w:tab w:val="clear" w:pos="720"/>
          <w:tab w:val="right" w:pos="6407" w:leader="dot"/>
        </w:tabs>
        <w:ind w:right="567" w:hanging="0"/>
        <w:rPr/>
      </w:pPr>
      <w:r>
        <w:rPr>
          <w:i/>
        </w:rPr>
        <w:t>B¶n chØ dÉn tªn ng</w:t>
        <w:softHyphen/>
        <w:t>êi...</w:t>
        <w:tab/>
      </w:r>
      <w:r>
        <w:rPr/>
        <w:t>723</w:t>
      </w:r>
    </w:p>
    <w:p>
      <w:pPr>
        <w:pStyle w:val="Chuthich"/>
        <w:tabs>
          <w:tab w:val="clear" w:pos="720"/>
          <w:tab w:val="right" w:pos="6407" w:leader="dot"/>
        </w:tabs>
        <w:ind w:right="567" w:hanging="0"/>
        <w:rPr/>
      </w:pPr>
      <w:r>
        <w:rPr>
          <w:i/>
        </w:rPr>
        <w:t>B¶n chØ dÉn nh÷ng s¸ch b¸o ®</w:t>
        <w:softHyphen/>
        <w:t>îc trÝch dÉn vµ nh¾c ®Õn...</w:t>
        <w:tab/>
      </w:r>
      <w:r>
        <w:rPr/>
        <w:t>750</w:t>
      </w:r>
    </w:p>
    <w:p>
      <w:pPr>
        <w:pStyle w:val="Chuthich"/>
        <w:tabs>
          <w:tab w:val="clear" w:pos="720"/>
          <w:tab w:val="right" w:pos="6407" w:leader="dot"/>
        </w:tabs>
        <w:ind w:right="567" w:hanging="0"/>
        <w:rPr/>
      </w:pPr>
      <w:r>
        <w:rPr>
          <w:i/>
        </w:rPr>
        <w:t>B¶n chØ dÉn c¸c xuÊt b¶n phÈm ®Þnh kú...</w:t>
        <w:tab/>
      </w:r>
      <w:r>
        <w:rPr/>
        <w:t>762</w:t>
      </w:r>
    </w:p>
    <w:p>
      <w:pPr>
        <w:pStyle w:val="Chuthich"/>
        <w:tabs>
          <w:tab w:val="clear" w:pos="720"/>
          <w:tab w:val="right" w:pos="6407" w:leader="dot"/>
        </w:tabs>
        <w:ind w:right="567" w:hanging="0"/>
        <w:rPr>
          <w:i/>
          <w:i/>
          <w:lang w:val="en-US" w:eastAsia="en-US"/>
        </w:rPr>
      </w:pPr>
      <w:r>
        <w:rPr>
          <w:i/>
          <w:lang w:val="en-US" w:eastAsia="en-US"/>
        </w:rPr>
        <mc:AlternateContent>
          <mc:Choice Requires="wps">
            <w:drawing>
              <wp:anchor behindDoc="0" distT="0" distB="0" distL="114935" distR="114935" simplePos="0" locked="0" layoutInCell="0" allowOverlap="1" relativeHeight="33">
                <wp:simplePos x="0" y="0"/>
                <wp:positionH relativeFrom="column">
                  <wp:posOffset>1553845</wp:posOffset>
                </wp:positionH>
                <wp:positionV relativeFrom="paragraph">
                  <wp:posOffset>139700</wp:posOffset>
                </wp:positionV>
                <wp:extent cx="972185" cy="0"/>
                <wp:effectExtent l="0" t="5080" r="0" b="5080"/>
                <wp:wrapNone/>
                <wp:docPr id="32" name=""/>
                <a:graphic xmlns:a="http://schemas.openxmlformats.org/drawingml/2006/main">
                  <a:graphicData uri="http://schemas.microsoft.com/office/word/2010/wordprocessingShape">
                    <wps:wsp>
                      <wps:cNvSpPr/>
                      <wps:spPr>
                        <a:xfrm>
                          <a:off x="0" y="0"/>
                          <a:ext cx="9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35pt,11pt" to="198.85pt,11pt" stroked="t" o:allowincell="f" style="position:absolute">
                <v:stroke color="black" weight="9360" joinstyle="miter" endcap="flat"/>
                <v:fill o:detectmouseclick="t" on="false"/>
                <w10:wrap type="none"/>
              </v:line>
            </w:pict>
          </mc:Fallback>
        </mc:AlternateContent>
      </w:r>
    </w:p>
    <w:p>
      <w:pPr>
        <w:pStyle w:val="Chuthich"/>
        <w:ind w:hanging="0"/>
        <w:jc w:val="center"/>
        <w:rPr>
          <w:rFonts w:ascii=".VnTimeH" w:hAnsi=".VnTimeH" w:cs=".VnTimeH"/>
          <w:b/>
          <w:b/>
          <w:bCs/>
        </w:rPr>
      </w:pPr>
      <w:r>
        <w:rPr>
          <w:rFonts w:cs=".VnTimeH" w:ascii=".VnTimeH" w:hAnsi=".VnTimeH"/>
          <w:b/>
          <w:bCs/>
        </w:rPr>
        <w:t>Phô b¶n</w:t>
      </w:r>
    </w:p>
    <w:p>
      <w:pPr>
        <w:pStyle w:val="Chuthich"/>
        <w:tabs>
          <w:tab w:val="clear" w:pos="720"/>
          <w:tab w:val="right" w:pos="6407" w:leader="dot"/>
        </w:tabs>
        <w:ind w:right="567" w:hanging="0"/>
        <w:rPr>
          <w:lang w:val="en-US" w:eastAsia="en-US"/>
        </w:rPr>
      </w:pPr>
      <w:r>
        <w:rPr>
          <w:lang w:val="en-US" w:eastAsia="en-US"/>
        </w:rPr>
        <w:t xml:space="preserve">Trang ®Çu lêi tùa viÕt cho "B¶n th¶o kinh tÕ - triÕt häc n¨m 1844" </w:t>
      </w:r>
    </w:p>
    <w:p>
      <w:pPr>
        <w:pStyle w:val="Chuthich"/>
        <w:tabs>
          <w:tab w:val="clear" w:pos="720"/>
          <w:tab w:val="right" w:pos="6407" w:leader="dot"/>
        </w:tabs>
        <w:ind w:right="567" w:hanging="0"/>
        <w:rPr/>
      </w:pPr>
      <w:r>
        <w:rPr>
          <w:lang w:val="en-US" w:eastAsia="en-US"/>
        </w:rPr>
        <w:t xml:space="preserve">cña C.M¸c </w:t>
        <w:tab/>
      </w:r>
      <w:r>
        <w:rPr/>
        <w:t>gi÷a tr.68 vµ 69</w:t>
      </w:r>
    </w:p>
    <w:p>
      <w:pPr>
        <w:pStyle w:val="Chuthich"/>
        <w:tabs>
          <w:tab w:val="clear" w:pos="720"/>
          <w:tab w:val="right" w:pos="6407" w:leader="dot"/>
        </w:tabs>
        <w:ind w:right="567" w:hanging="0"/>
        <w:rPr>
          <w:lang w:val="en-US" w:eastAsia="en-US"/>
        </w:rPr>
      </w:pPr>
      <w:r>
        <w:rPr>
          <w:lang w:val="en-US" w:eastAsia="en-US"/>
        </w:rPr>
        <w:t>Mét ®o¹n trÝch trong bøc th</w:t>
        <w:softHyphen/>
        <w:t xml:space="preserve"> cña Ph.¡ng-ghen ®¨ng trªn </w:t>
      </w:r>
    </w:p>
    <w:p>
      <w:pPr>
        <w:pStyle w:val="Chuthich"/>
        <w:tabs>
          <w:tab w:val="clear" w:pos="720"/>
          <w:tab w:val="right" w:pos="6407" w:leader="dot"/>
        </w:tabs>
        <w:ind w:right="567" w:hanging="0"/>
        <w:rPr/>
      </w:pPr>
      <w:r>
        <w:rPr>
          <w:lang w:val="en-US" w:eastAsia="en-US"/>
        </w:rPr>
        <w:t>b¸o "The Northern Star"...</w:t>
        <w:tab/>
      </w:r>
      <w:r>
        <w:rPr/>
        <w:t>263</w:t>
      </w:r>
    </w:p>
    <w:p>
      <w:pPr>
        <w:pStyle w:val="Chuthich"/>
        <w:tabs>
          <w:tab w:val="clear" w:pos="720"/>
          <w:tab w:val="right" w:pos="6407" w:leader="dot"/>
        </w:tabs>
        <w:ind w:right="567" w:hanging="0"/>
        <w:rPr/>
      </w:pPr>
      <w:r>
        <w:rPr>
          <w:spacing w:val="-4"/>
          <w:lang w:val="en-US" w:eastAsia="en-US"/>
        </w:rPr>
        <w:t>B×a quyÓn niªm gi¸m "Deutsches B</w:t>
      </w:r>
      <w:r>
        <w:rPr>
          <w:rFonts w:cs="Courier New" w:ascii="Courier New" w:hAnsi="Courier New"/>
          <w:spacing w:val="-4"/>
        </w:rPr>
        <w:t>ü</w:t>
      </w:r>
      <w:r>
        <w:rPr>
          <w:spacing w:val="-4"/>
          <w:lang w:val="en-US" w:eastAsia="en-US"/>
        </w:rPr>
        <w:t xml:space="preserve">rgerbuch" n¨m 1845, trong ®ã c«ng bè bµi cña </w:t>
      </w:r>
    </w:p>
    <w:p>
      <w:pPr>
        <w:pStyle w:val="Chuthich"/>
        <w:tabs>
          <w:tab w:val="clear" w:pos="720"/>
          <w:tab w:val="right" w:pos="6407" w:leader="dot"/>
        </w:tabs>
        <w:ind w:right="567" w:hanging="0"/>
        <w:rPr>
          <w:lang w:val="en-US" w:eastAsia="en-US"/>
        </w:rPr>
      </w:pPr>
      <w:r>
        <w:rPr>
          <w:lang w:val="en-US" w:eastAsia="en-US"/>
        </w:rPr>
        <w:t xml:space="preserve">Ph.¡ng-ghen "M« t¶ nh÷ng khu di d©n céng s¶n xuÊt hiÖn trong </w:t>
      </w:r>
    </w:p>
    <w:p>
      <w:pPr>
        <w:pStyle w:val="Chuthich"/>
        <w:tabs>
          <w:tab w:val="clear" w:pos="720"/>
          <w:tab w:val="right" w:pos="6407" w:leader="dot"/>
        </w:tabs>
        <w:ind w:right="567" w:hanging="0"/>
        <w:rPr/>
      </w:pPr>
      <w:r>
        <w:rPr>
          <w:lang w:val="en-US" w:eastAsia="en-US"/>
        </w:rPr>
        <w:t>thêi hiÖn ®¹i vµ cßn ®ang tån t¹i"...</w:t>
        <w:tab/>
      </w:r>
      <w:r>
        <w:rPr/>
        <w:t>297</w:t>
      </w:r>
    </w:p>
    <w:p>
      <w:pPr>
        <w:pStyle w:val="Chuthich"/>
        <w:tabs>
          <w:tab w:val="clear" w:pos="720"/>
          <w:tab w:val="right" w:pos="6407" w:leader="dot"/>
        </w:tabs>
        <w:ind w:right="567" w:hanging="0"/>
        <w:rPr/>
      </w:pPr>
      <w:r>
        <w:rPr>
          <w:spacing w:val="-4"/>
          <w:lang w:val="en-US" w:eastAsia="en-US"/>
        </w:rPr>
        <w:t>B×a t¹p chÝ "Das Westphalische Dampfboot", trong ®ã ®¨ng bµi viÕt cña</w:t>
      </w:r>
      <w:r>
        <w:rPr>
          <w:lang w:val="en-US" w:eastAsia="en-US"/>
        </w:rPr>
        <w:t xml:space="preserve"> </w:t>
      </w:r>
    </w:p>
    <w:p>
      <w:pPr>
        <w:pStyle w:val="Chuthich"/>
        <w:tabs>
          <w:tab w:val="clear" w:pos="720"/>
          <w:tab w:val="right" w:pos="6407" w:leader="dot"/>
        </w:tabs>
        <w:ind w:right="567" w:hanging="0"/>
        <w:rPr/>
      </w:pPr>
      <w:r>
        <w:rPr>
          <w:lang w:val="en-US" w:eastAsia="en-US"/>
        </w:rPr>
        <w:t>Ph.¡ng-ghen "Bæ sung vµo sù nhËn ®Þnh t×nh c¶nh giai cÊp lao ®éng ë Anh"...</w:t>
        <w:tab/>
      </w:r>
      <w:r>
        <w:rPr/>
        <w:t>379</w:t>
      </w:r>
    </w:p>
    <w:p>
      <w:pPr>
        <w:pStyle w:val="Chuthich"/>
        <w:tabs>
          <w:tab w:val="clear" w:pos="720"/>
          <w:tab w:val="right" w:pos="6407" w:leader="dot"/>
        </w:tabs>
        <w:ind w:right="567" w:hanging="0"/>
        <w:rPr>
          <w:lang w:val="en-US" w:eastAsia="en-US"/>
        </w:rPr>
      </w:pPr>
      <w:r>
        <w:rPr>
          <w:lang w:val="en-US" w:eastAsia="en-US"/>
        </w:rPr>
        <w:t xml:space="preserve">B×a t¹p chÝ "Gesellschaftsspiegel", trong ®ã cã ®¨ng bµi viÕt cña C.M¸c </w:t>
      </w:r>
    </w:p>
    <w:p>
      <w:pPr>
        <w:pStyle w:val="Chuthich"/>
        <w:tabs>
          <w:tab w:val="clear" w:pos="720"/>
          <w:tab w:val="right" w:pos="6407" w:leader="dot"/>
        </w:tabs>
        <w:ind w:right="567" w:hanging="0"/>
        <w:rPr>
          <w:lang w:val="en-US" w:eastAsia="en-US"/>
        </w:rPr>
      </w:pPr>
      <w:r>
        <w:rPr>
          <w:lang w:val="en-US" w:eastAsia="en-US"/>
        </w:rPr>
        <w:t xml:space="preserve">vµ Ph.¡ng-ghen "Tr¶ lêi sù ph¶n phª ph¸n cña B.Bau-¬" vµ bµi cña C.M¸c </w:t>
      </w:r>
    </w:p>
    <w:p>
      <w:pPr>
        <w:pStyle w:val="Chuthich"/>
        <w:tabs>
          <w:tab w:val="clear" w:pos="720"/>
          <w:tab w:val="right" w:pos="6407" w:leader="dot"/>
        </w:tabs>
        <w:ind w:right="567" w:hanging="0"/>
        <w:rPr/>
      </w:pPr>
      <w:r>
        <w:rPr>
          <w:lang w:val="en-US" w:eastAsia="en-US"/>
        </w:rPr>
        <w:t>"P¬-sª bµn vÒ hiÖn t</w:t>
        <w:softHyphen/>
        <w:t>îng tù vÉn"...</w:t>
        <w:tab/>
      </w:r>
      <w:r>
        <w:rPr/>
        <w:t>413</w:t>
      </w:r>
    </w:p>
    <w:p>
      <w:pPr>
        <w:pStyle w:val="Chuthich"/>
        <w:tabs>
          <w:tab w:val="clear" w:pos="720"/>
          <w:tab w:val="right" w:pos="6407" w:leader="dot"/>
        </w:tabs>
        <w:ind w:right="567" w:hanging="0"/>
        <w:rPr>
          <w:lang w:val="en-US" w:eastAsia="en-US"/>
        </w:rPr>
      </w:pPr>
      <w:r>
        <w:rPr>
          <w:lang w:val="en-US" w:eastAsia="en-US"/>
        </w:rPr>
        <w:t>Trang ®Çu "Dù th¶o BiÓu t</w:t>
        <w:softHyphen/>
        <w:t xml:space="preserve">îng niÒm tin céng s¶n" cña </w:t>
      </w:r>
    </w:p>
    <w:p>
      <w:pPr>
        <w:pStyle w:val="Chuthich"/>
        <w:tabs>
          <w:tab w:val="clear" w:pos="720"/>
          <w:tab w:val="right" w:pos="6407" w:leader="dot"/>
        </w:tabs>
        <w:ind w:right="567" w:hanging="0"/>
        <w:rPr/>
      </w:pPr>
      <w:r>
        <w:rPr>
          <w:lang w:val="en-US" w:eastAsia="en-US"/>
        </w:rPr>
        <w:t>Ph.¡ng-ghen...</w:t>
        <w:tab/>
      </w:r>
      <w:r>
        <w:rPr/>
        <w:t>gi÷a tr. 512 vµ 513</w:t>
      </w:r>
    </w:p>
    <w:p>
      <w:pPr>
        <w:pStyle w:val="Chuthich"/>
        <w:tabs>
          <w:tab w:val="clear" w:pos="720"/>
          <w:tab w:val="right" w:pos="6407" w:leader="dot"/>
        </w:tabs>
        <w:ind w:right="567" w:hanging="0"/>
        <w:rPr/>
      </w:pPr>
      <w:r>
        <w:rPr>
          <w:lang w:val="en-US" w:eastAsia="en-US"/>
        </w:rPr>
        <w:t>Trang b¶n th¶o viÕt tay bµi "Ph¸i b¶o hé mËu dÞch" cña C. M¸c...</w:t>
        <w:tab/>
      </w:r>
      <w:r>
        <w:rPr/>
        <w:t>525</w:t>
      </w:r>
    </w:p>
    <w:p>
      <w:pPr>
        <w:pStyle w:val="Chuthich"/>
        <w:tabs>
          <w:tab w:val="clear" w:pos="720"/>
          <w:tab w:val="right" w:pos="6407" w:leader="dot"/>
        </w:tabs>
        <w:ind w:right="567" w:hanging="0"/>
        <w:rPr>
          <w:lang w:val="en-US" w:eastAsia="en-US"/>
        </w:rPr>
      </w:pPr>
      <w:r>
        <w:rPr>
          <w:lang w:val="en-US" w:eastAsia="en-US"/>
        </w:rPr>
        <w:t>Ph¸c th¶o ®Ò c</w:t>
        <w:softHyphen/>
        <w:t>¬ng ch</w:t>
        <w:softHyphen/>
        <w:t xml:space="preserve">¬ng III 'Tuyªn ng«n cña §¶ng céng s¶n" </w:t>
      </w:r>
    </w:p>
    <w:p>
      <w:pPr>
        <w:pStyle w:val="Chuthich"/>
        <w:tabs>
          <w:tab w:val="clear" w:pos="720"/>
          <w:tab w:val="right" w:pos="6407" w:leader="dot"/>
        </w:tabs>
        <w:ind w:right="567" w:hanging="0"/>
        <w:rPr/>
      </w:pPr>
      <w:r>
        <w:rPr>
          <w:lang w:val="en-US" w:eastAsia="en-US"/>
        </w:rPr>
        <w:t>cña C.M¸c...</w:t>
        <w:tab/>
      </w:r>
      <w:r>
        <w:rPr/>
        <w:t>gi÷a tr.530 vµ 531</w:t>
      </w:r>
    </w:p>
    <w:p>
      <w:pPr>
        <w:pStyle w:val="Chuthich"/>
        <w:rPr/>
      </w:pPr>
      <w:r>
        <w:rPr/>
      </w:r>
    </w:p>
    <w:p>
      <w:pPr>
        <w:pStyle w:val="Chuthich"/>
        <w:rPr>
          <w:sz w:val="20"/>
          <w:lang w:val="en-US" w:eastAsia="en-US"/>
        </w:rPr>
      </w:pPr>
      <w:r>
        <w:br w:type="column"/>
      </w: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4804410</wp:posOffset>
                </wp:positionH>
                <wp:positionV relativeFrom="paragraph">
                  <wp:posOffset>-5968365</wp:posOffset>
                </wp:positionV>
                <wp:extent cx="4259580" cy="471170"/>
                <wp:effectExtent l="0" t="0" r="0" b="0"/>
                <wp:wrapNone/>
                <wp:docPr id="33" name=""/>
                <a:graphic xmlns:a="http://schemas.openxmlformats.org/drawingml/2006/main">
                  <a:graphicData uri="http://schemas.microsoft.com/office/word/2010/wordprocessingShape">
                    <wps:wsp>
                      <wps:cNvSpPr/>
                      <wps:spPr>
                        <a:xfrm>
                          <a:off x="0" y="0"/>
                          <a:ext cx="4259520" cy="471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3pt;margin-top:-469.95pt;width:335.35pt;height:37.05pt;mso-wrap-style:none;v-text-anchor:middle">
                <v:fill o:detectmouseclick="t" type="solid" color2="black"/>
                <v:stroke color="#3465a4" joinstyle="round" endcap="flat"/>
                <w10:wrap type="none"/>
              </v:rect>
            </w:pict>
          </mc:Fallback>
        </mc:AlternateContent>
      </w:r>
    </w:p>
    <w:p>
      <w:pPr>
        <w:pStyle w:val="Chuthich"/>
        <w:rPr/>
      </w:pPr>
      <w:r>
        <w:rPr/>
      </w:r>
    </w:p>
    <w:p>
      <w:pPr>
        <w:pStyle w:val="Chuthich"/>
        <w:rPr/>
      </w:pPr>
      <w:r>
        <w:rPr/>
      </w:r>
    </w:p>
    <w:p>
      <w:pPr>
        <w:pStyle w:val="Chuthich"/>
        <w:rPr/>
      </w:pPr>
      <w:r>
        <w:rPr/>
      </w:r>
    </w:p>
    <w:p>
      <w:pPr>
        <w:pStyle w:val="Chuthich"/>
        <w:rPr/>
      </w:pPr>
      <w:r>
        <w:rPr/>
      </w:r>
    </w:p>
    <w:p>
      <w:pPr>
        <w:pStyle w:val="Chuthich"/>
        <w:ind w:hanging="0"/>
        <w:jc w:val="center"/>
        <w:rPr/>
      </w:pPr>
      <w:r>
        <w:rPr/>
        <w:t>ChÞu tr¸ch nhiÖm xuÊt b¶n</w:t>
      </w:r>
    </w:p>
    <w:p>
      <w:pPr>
        <w:pStyle w:val="Chuthich"/>
        <w:spacing w:before="0" w:after="120"/>
        <w:ind w:hanging="0"/>
        <w:jc w:val="center"/>
        <w:rPr>
          <w:rFonts w:ascii=".VnCentury SchoolbookH" w:hAnsi=".VnCentury SchoolbookH" w:cs=".VnCentury SchoolbookH"/>
          <w:b/>
          <w:b/>
          <w:bCs/>
        </w:rPr>
      </w:pPr>
      <w:r>
        <w:rPr>
          <w:rFonts w:cs=".VnCentury SchoolbookH" w:ascii=".VnCentury SchoolbookH" w:hAnsi=".VnCentury SchoolbookH"/>
          <w:b/>
          <w:bCs/>
        </w:rPr>
        <w:t>TrÇn §×nh Nghiªm</w:t>
      </w:r>
    </w:p>
    <w:p>
      <w:pPr>
        <w:pStyle w:val="Chuthich"/>
        <w:tabs>
          <w:tab w:val="clear" w:pos="720"/>
          <w:tab w:val="left" w:pos="1404" w:leader="none"/>
          <w:tab w:val="right" w:pos="4914" w:leader="none"/>
        </w:tabs>
        <w:rPr/>
      </w:pPr>
      <w:r>
        <w:rPr/>
        <w:tab/>
        <w:t xml:space="preserve">Biªn tËp:            </w:t>
        <w:tab/>
      </w:r>
      <w:r>
        <w:rPr>
          <w:rFonts w:cs=".VnCentury SchoolbookH" w:ascii=".VnCentury SchoolbookH" w:hAnsi=".VnCentury SchoolbookH"/>
          <w:b/>
          <w:bCs/>
        </w:rPr>
        <w:t>Mai Phi Nga</w:t>
      </w:r>
    </w:p>
    <w:p>
      <w:pPr>
        <w:pStyle w:val="Chuthich"/>
        <w:tabs>
          <w:tab w:val="clear" w:pos="720"/>
          <w:tab w:val="left" w:pos="1404" w:leader="none"/>
          <w:tab w:val="right" w:pos="4914" w:leader="none"/>
        </w:tabs>
        <w:rPr/>
      </w:pPr>
      <w:r>
        <w:rPr/>
        <w:tab/>
        <w:t xml:space="preserve">Tr×nh bµy, b×a:   </w:t>
        <w:tab/>
      </w:r>
      <w:r>
        <w:rPr>
          <w:rFonts w:cs=".VnCentury SchoolbookH" w:ascii=".VnCentury SchoolbookH" w:hAnsi=".VnCentury SchoolbookH"/>
          <w:b/>
          <w:bCs/>
        </w:rPr>
        <w:t>Nghiªm Thµnh</w:t>
      </w:r>
    </w:p>
    <w:p>
      <w:pPr>
        <w:pStyle w:val="Chuthich"/>
        <w:tabs>
          <w:tab w:val="clear" w:pos="720"/>
          <w:tab w:val="left" w:pos="1404" w:leader="none"/>
          <w:tab w:val="right" w:pos="4914" w:leader="none"/>
        </w:tabs>
        <w:rPr/>
      </w:pPr>
      <w:r>
        <w:rPr/>
        <w:tab/>
        <w:t xml:space="preserve">Söa bµi:              </w:t>
        <w:tab/>
      </w:r>
      <w:r>
        <w:rPr>
          <w:rFonts w:cs=".VnCentury SchoolbookH" w:ascii=".VnCentury SchoolbookH" w:hAnsi=".VnCentury SchoolbookH"/>
          <w:b/>
          <w:bCs/>
        </w:rPr>
        <w:t>Ban S¸ch Kinh §iÓn</w:t>
      </w:r>
    </w:p>
    <w:p>
      <w:pPr>
        <w:pStyle w:val="Chuthich"/>
        <w:rPr>
          <w:rFonts w:ascii=".VnCentury SchoolbookH" w:hAnsi=".VnCentury SchoolbookH" w:cs=".VnCentury SchoolbookH"/>
          <w:b/>
          <w:b/>
          <w:bCs/>
        </w:rPr>
      </w:pPr>
      <w:r>
        <w:rPr>
          <w:rFonts w:cs=".VnCentury SchoolbookH" w:ascii=".VnCentury SchoolbookH" w:hAnsi=".VnCentury SchoolbookH"/>
          <w:b/>
          <w:bCs/>
        </w:rPr>
      </w:r>
    </w:p>
    <w:p>
      <w:pPr>
        <w:pStyle w:val="Chuthich"/>
        <w:rPr>
          <w:rFonts w:ascii=".VnCentury SchoolbookH" w:hAnsi=".VnCentury SchoolbookH" w:cs=".VnCentury SchoolbookH"/>
        </w:rPr>
      </w:pPr>
      <w:r>
        <w:rPr>
          <w:rFonts w:cs=".VnCentury SchoolbookH" w:ascii=".VnCentury SchoolbookH" w:hAnsi=".VnCentury SchoolbookH"/>
        </w:rPr>
      </w:r>
    </w:p>
    <w:p>
      <w:pPr>
        <w:pStyle w:val="Chuthich"/>
        <w:rPr/>
      </w:pPr>
      <w:r>
        <w:rPr/>
      </w:r>
    </w:p>
    <w:p>
      <w:pPr>
        <w:pStyle w:val="Chuthich"/>
        <w:rPr/>
      </w:pPr>
      <w:r>
        <w:rPr/>
      </w:r>
    </w:p>
    <w:p>
      <w:pPr>
        <w:pStyle w:val="Chuthich"/>
        <w:rPr/>
      </w:pPr>
      <w:r>
        <w:rPr/>
      </w:r>
    </w:p>
    <w:p>
      <w:pPr>
        <w:pStyle w:val="Chuthich"/>
        <w:rPr/>
      </w:pPr>
      <w:r>
        <w:rPr/>
      </w:r>
    </w:p>
    <w:p>
      <w:pPr>
        <w:pStyle w:val="Chuthich"/>
        <w:rPr/>
      </w:pPr>
      <w:r>
        <w:rPr/>
      </w:r>
    </w:p>
    <w:p>
      <w:pPr>
        <w:pStyle w:val="Chuthich"/>
        <w:rPr/>
      </w:pPr>
      <w:r>
        <w:rPr/>
        <w:tab/>
      </w:r>
    </w:p>
    <w:p>
      <w:pPr>
        <w:pStyle w:val="Chuthich"/>
        <w:rPr/>
      </w:pPr>
      <w:r>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sectPr>
      <w:headerReference w:type="even" r:id="rId416"/>
      <w:headerReference w:type="default" r:id="rId417"/>
      <w:headerReference w:type="first" r:id="rId418"/>
      <w:footerReference w:type="even" r:id="rId419"/>
      <w:footerReference w:type="default" r:id="rId420"/>
      <w:footerReference w:type="first" r:id="rId42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
    <w:charset w:val="00"/>
    <w:family w:val="swiss"/>
    <w:pitch w:val="variable"/>
  </w:font>
  <w:font w:name=".VnBook-AntiquaH">
    <w:charset w:val="00"/>
    <w:family w:val="swiss"/>
    <w:pitch w:val="variable"/>
  </w:font>
  <w:font w:name=".VnCentury SchoolbookH">
    <w:charset w:val="00"/>
    <w:family w:val="swiss"/>
    <w:pitch w:val="variable"/>
  </w:font>
  <w:font w:name=".VnBlackH">
    <w:charset w:val="00"/>
    <w:family w:val="swiss"/>
    <w:pitch w:val="variable"/>
  </w:font>
  <w:font w:name=".VnBook-Antiqua">
    <w:charset w:val="00"/>
    <w:family w:val="swiss"/>
    <w:pitch w:val="variable"/>
  </w:font>
  <w:font w:name=".VnTime">
    <w:charset w:val="00"/>
    <w:family w:val="swiss"/>
    <w:pitch w:val="variable"/>
  </w:font>
  <w:font w:name=".VnTimeH">
    <w:charset w:val="00"/>
    <w:family w:val="swiss"/>
    <w:pitch w:val="variable"/>
  </w:font>
  <w:font w:name="Courier New">
    <w:charset w:val="00"/>
    <w:family w:val="modern"/>
    <w:pitch w:val="default"/>
  </w:font>
  <w:font w:name="Lucida Console">
    <w:charset w:val="00"/>
    <w:family w:val="modern"/>
    <w:pitch w:val="default"/>
  </w:font>
  <w:font w:name="Estrangelo Edessa">
    <w:charset w:val="00"/>
    <w:family w:val="script"/>
    <w:pitch w:val="variable"/>
  </w:font>
  <w:font w:name="Lucida Sans Unicod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ng-ghen viÕt lµ: M¾c-cu-lèc.</w:t>
      </w:r>
    </w:p>
  </w:footnote>
  <w:footnote w:id="3">
    <w:p>
      <w:pPr>
        <w:pStyle w:val="Footnote"/>
        <w:rPr/>
      </w:pPr>
      <w:r>
        <w:rPr>
          <w:rStyle w:val="FootnoteCharacters"/>
        </w:rPr>
        <w:t>1</w:t>
      </w:r>
      <w:r>
        <w:rPr/>
        <w:t>* - mét c¸ch chuyªn m«n.</w:t>
      </w:r>
    </w:p>
  </w:footnote>
  <w:footnote w:id="4">
    <w:p>
      <w:pPr>
        <w:pStyle w:val="Footnote"/>
        <w:rPr/>
      </w:pPr>
      <w:r>
        <w:rPr>
          <w:rStyle w:val="FootnoteCharacters"/>
        </w:rPr>
        <w:t>1</w:t>
      </w:r>
      <w:r>
        <w:rPr>
          <w:rStyle w:val="FootnoteCharacters"/>
          <w:position w:val="0"/>
          <w:sz w:val="18"/>
          <w:vertAlign w:val="baseline"/>
        </w:rPr>
        <w:t>*</w:t>
      </w:r>
      <w:r>
        <w:rPr/>
        <w:t xml:space="preserve"> </w:t>
      </w:r>
      <w:r>
        <w:rPr>
          <w:rFonts w:cs=".VnCentury SchoolbookH" w:ascii=".VnCentury SchoolbookH" w:hAnsi=".VnCentury SchoolbookH"/>
        </w:rPr>
        <w:t>ý</w:t>
      </w:r>
      <w:r>
        <w:rPr/>
        <w:t xml:space="preserve"> nãi B.Bau-¬.</w:t>
      </w:r>
    </w:p>
  </w:footnote>
  <w:footnote w:id="5">
    <w:p>
      <w:pPr>
        <w:pStyle w:val="Footnote"/>
        <w:rPr/>
      </w:pPr>
      <w:r>
        <w:rPr>
          <w:rStyle w:val="FootnoteCharacters"/>
        </w:rPr>
        <w:t>2</w:t>
      </w:r>
      <w:r>
        <w:rPr>
          <w:rStyle w:val="FootnoteCharacters"/>
          <w:position w:val="0"/>
          <w:sz w:val="18"/>
          <w:vertAlign w:val="baseline"/>
        </w:rPr>
        <w:t>*</w:t>
      </w:r>
      <w:r>
        <w:rPr/>
        <w:t xml:space="preserve"> Nh÷ng ®o¹n n»m trong ngoÆc nhän th× trong b¶n th¶o ®· bÞ g¹ch bá.</w:t>
      </w:r>
    </w:p>
  </w:footnote>
  <w:footnote w:id="6">
    <w:p>
      <w:pPr>
        <w:pStyle w:val="Footnote"/>
        <w:rPr/>
      </w:pPr>
      <w:r>
        <w:rPr>
          <w:rStyle w:val="FootnoteCharacters"/>
        </w:rPr>
        <w:t>1</w:t>
      </w:r>
      <w:r>
        <w:rPr/>
        <w:t>* - vôn vÆt.</w:t>
      </w:r>
    </w:p>
  </w:footnote>
  <w:footnote w:id="7">
    <w:p>
      <w:pPr>
        <w:pStyle w:val="Footnote"/>
        <w:rPr/>
      </w:pPr>
      <w:r>
        <w:rPr>
          <w:rStyle w:val="FootnoteCharacters"/>
        </w:rPr>
        <w:t>1</w:t>
      </w:r>
      <w:r>
        <w:rPr/>
        <w:t>* Trong nguyªn b¶n ph¹m trï nµy ®</w:t>
        <w:softHyphen/>
        <w:t>îc biÓu thÞ b»ng nh÷ng thuËt ng÷ kh¸c nhau: Profit des Kapitals, Gewinn der Kapitalien. Gewinn des Kapitals, Gewin v.v..</w:t>
      </w:r>
    </w:p>
  </w:footnote>
  <w:footnote w:id="8">
    <w:p>
      <w:pPr>
        <w:pStyle w:val="Footnote"/>
        <w:rPr/>
      </w:pPr>
      <w:r>
        <w:rPr>
          <w:rStyle w:val="FootnoteCharacters"/>
        </w:rPr>
        <w:t>1</w:t>
      </w:r>
      <w:r>
        <w:rPr/>
        <w:t>* - kh«ng cã ®Êt nµo kh«ng cã chñ.</w:t>
      </w:r>
    </w:p>
  </w:footnote>
  <w:footnote w:id="9">
    <w:p>
      <w:pPr>
        <w:pStyle w:val="Footnote"/>
        <w:rPr/>
      </w:pPr>
      <w:r>
        <w:rPr>
          <w:rStyle w:val="FootnoteCharacters"/>
        </w:rPr>
        <w:t>1</w:t>
      </w:r>
      <w:r>
        <w:rPr/>
        <w:t>* - tiÒn b¹c kh«ng cã chñ.</w:t>
      </w:r>
    </w:p>
  </w:footnote>
  <w:footnote w:id="10">
    <w:p>
      <w:pPr>
        <w:pStyle w:val="Footnote"/>
        <w:rPr/>
      </w:pPr>
      <w:r>
        <w:rPr>
          <w:rStyle w:val="FootnoteCharacters"/>
        </w:rPr>
        <w:t>2</w:t>
      </w:r>
      <w:r>
        <w:rPr/>
        <w:t>* - kh«ng cã ®Êt nµo kh«ng cã chñ.</w:t>
      </w:r>
    </w:p>
  </w:footnote>
  <w:footnote w:id="11">
    <w:p>
      <w:pPr>
        <w:pStyle w:val="Footnote"/>
        <w:rPr/>
      </w:pPr>
      <w:r>
        <w:rPr>
          <w:rStyle w:val="FootnoteCharacters"/>
        </w:rPr>
        <w:t>1</w:t>
      </w:r>
      <w:r>
        <w:rPr/>
        <w:t>* - Trong nguyªn b¶n viÕt nhÇm: nghÞch.</w:t>
      </w:r>
    </w:p>
  </w:footnote>
  <w:footnote w:id="12">
    <w:p>
      <w:pPr>
        <w:pStyle w:val="Footnote"/>
        <w:spacing w:lineRule="exact" w:line="280"/>
        <w:rPr/>
      </w:pPr>
      <w:r>
        <w:rPr>
          <w:rStyle w:val="FootnoteCharacters"/>
        </w:rPr>
        <w:t>1</w:t>
      </w:r>
      <w:r>
        <w:rPr/>
        <w:t xml:space="preserve">) Trong khi dÉn «ng Lª-«, nhµ thÇn häc </w:t>
      </w:r>
      <w:r>
        <w:rPr>
          <w:i/>
          <w:iCs/>
        </w:rPr>
        <w:t xml:space="preserve">Phun-kª, </w:t>
      </w:r>
      <w:r>
        <w:rPr/>
        <w:t>mét ng</w:t>
        <w:softHyphen/>
        <w:t>êi huªnh hoang thuéc</w:t>
      </w:r>
      <w:r>
        <w:rPr>
          <w:i/>
          <w:iCs/>
        </w:rPr>
        <w:t xml:space="preserve"> </w:t>
      </w:r>
      <w:r>
        <w:rPr/>
        <w:t>ph¸i Hª-ghen giµ c¶m ®éng ®Õn r¬i n</w:t>
        <w:softHyphen/>
        <w:t>íc m¾t kÓ r»ng khi xo¸ bá chÕ ®é n«ng n«, mét ng</w:t>
        <w:softHyphen/>
        <w:t xml:space="preserve">êi n« lÖ tõ chèi kh«ng muèn th«i lµm </w:t>
      </w:r>
      <w:r>
        <w:rPr>
          <w:i/>
          <w:iCs/>
        </w:rPr>
        <w:t xml:space="preserve">së h÷u cña quý téc. </w:t>
      </w:r>
      <w:r>
        <w:rPr/>
        <w:t>Xem c¶ "</w:t>
      </w:r>
      <w:r>
        <w:rPr>
          <w:i/>
          <w:iCs/>
        </w:rPr>
        <w:t>Nh÷ng ¶o t</w:t>
        <w:softHyphen/>
        <w:t>ëng yªu n</w:t>
        <w:softHyphen/>
        <w:t xml:space="preserve">íc" </w:t>
      </w:r>
      <w:r>
        <w:rPr/>
        <w:t xml:space="preserve">cña </w:t>
      </w:r>
      <w:r>
        <w:rPr>
          <w:i/>
          <w:iCs/>
        </w:rPr>
        <w:t xml:space="preserve">I-u-xtót Muª-d¬, </w:t>
      </w:r>
      <w:r>
        <w:rPr/>
        <w:t>nh÷ng ¶o t</w:t>
        <w:softHyphen/>
        <w:t>ëng nµy cã ®Æc ®iÓm lµ kh«ng lóc nµo v</w:t>
        <w:softHyphen/>
        <w:t>ît ra ngoµi giíi h¹n tÇm m¾t h¹n chÕ, tiÓu t</w:t>
        <w:softHyphen/>
        <w:t xml:space="preserve"> s¶n,</w:t>
      </w:r>
      <w:r>
        <w:rPr>
          <w:i/>
          <w:iCs/>
        </w:rPr>
        <w:t xml:space="preserve"> "th« lËu", b×nh th</w:t>
        <w:softHyphen/>
        <w:t xml:space="preserve">êng </w:t>
      </w:r>
      <w:r>
        <w:rPr/>
        <w:t>cña ng</w:t>
        <w:softHyphen/>
        <w:t>êi phi-li-xtanh l</w:t>
        <w:softHyphen/>
        <w:t>¬ng thiÖn vµ tuy nhiªn vÉn lµ nh÷ng ¶o t</w:t>
        <w:softHyphen/>
        <w:t xml:space="preserve">ëng </w:t>
      </w:r>
      <w:r>
        <w:rPr>
          <w:i/>
          <w:iCs/>
        </w:rPr>
        <w:t xml:space="preserve">thuÇn tuý. </w:t>
      </w:r>
      <w:r>
        <w:rPr/>
        <w:t>ChÝnh m©u thuÉn ®ã ®· lµm cho chóng trë thµnh hÕt søc hÊp dÉn ®èi víi tinh thÇn §øc.</w:t>
      </w:r>
    </w:p>
  </w:footnote>
  <w:footnote w:id="13">
    <w:p>
      <w:pPr>
        <w:pStyle w:val="Footnote"/>
        <w:spacing w:lineRule="exact" w:line="280"/>
        <w:rPr/>
      </w:pPr>
      <w:r>
        <w:rPr>
          <w:rStyle w:val="FootnoteCharacters"/>
        </w:rPr>
        <w:t>1</w:t>
      </w:r>
      <w:r>
        <w:rPr/>
        <w:t xml:space="preserve">) M¹i d©m chØ lµ mét biÓu hiÖn </w:t>
      </w:r>
      <w:r>
        <w:rPr>
          <w:i/>
          <w:iCs/>
        </w:rPr>
        <w:t xml:space="preserve">®Æc biÖt </w:t>
      </w:r>
      <w:r>
        <w:rPr/>
        <w:t xml:space="preserve">nµo ®ã cña sù m¹i d©m ho¸ </w:t>
      </w:r>
      <w:r>
        <w:rPr>
          <w:i/>
          <w:iCs/>
        </w:rPr>
        <w:t xml:space="preserve">phæ biÕn </w:t>
      </w:r>
      <w:r>
        <w:rPr/>
        <w:t>cña c«ng nh©n, vµ v× sù m¹i d©m ho¸ Êy lµ quan hÖ mµ kh«ng nh÷ng ng</w:t>
        <w:softHyphen/>
        <w:t>êi m¹i d©m vµ ng</w:t>
        <w:softHyphen/>
        <w:t>êi g©y ra m¹i d©m sa vµo, h¬n n÷a ng</w:t>
        <w:softHyphen/>
        <w:t>êi sau cßn ti tiÖn h¬n nhiÒu, nªn c¶ nhµ t</w:t>
        <w:softHyphen/>
        <w:t xml:space="preserve"> b¶n v.v. còng r¬i vµo ph¹m trï ®ã.</w:t>
      </w:r>
    </w:p>
  </w:footnote>
  <w:footnote w:id="14">
    <w:p>
      <w:pPr>
        <w:pStyle w:val="Footnote"/>
        <w:spacing w:lineRule="exact" w:line="260"/>
        <w:rPr/>
      </w:pPr>
      <w:r>
        <w:rPr>
          <w:rStyle w:val="FootnoteCharacters"/>
        </w:rPr>
        <w:t>1</w:t>
      </w:r>
      <w:r>
        <w:rPr/>
        <w:t>) Cho nªn hiÖn thùc cña con ng</w:t>
        <w:softHyphen/>
        <w:t>êi còng hÕt søc mu«n vÎ nh</w:t>
        <w:softHyphen/>
        <w:t xml:space="preserve"> nh÷ng sù </w:t>
      </w:r>
      <w:r>
        <w:rPr>
          <w:i/>
          <w:iCs/>
        </w:rPr>
        <w:t xml:space="preserve">quy ®Þnh </w:t>
      </w:r>
      <w:r>
        <w:rPr/>
        <w:t xml:space="preserve">cña </w:t>
      </w:r>
      <w:r>
        <w:rPr>
          <w:i/>
          <w:iCs/>
        </w:rPr>
        <w:t xml:space="preserve">b¶n chÊt </w:t>
      </w:r>
      <w:r>
        <w:rPr/>
        <w:t>con ng</w:t>
        <w:softHyphen/>
        <w:t xml:space="preserve">êi vµ </w:t>
      </w:r>
      <w:r>
        <w:rPr>
          <w:i/>
          <w:iCs/>
        </w:rPr>
        <w:t xml:space="preserve">ho¹t ®éng </w:t>
      </w:r>
      <w:r>
        <w:rPr/>
        <w:t>cña con ng</w:t>
        <w:softHyphen/>
        <w:t>êi vËy.</w:t>
      </w:r>
    </w:p>
  </w:footnote>
  <w:footnote w:id="15">
    <w:p>
      <w:pPr>
        <w:pStyle w:val="Footnote"/>
        <w:spacing w:lineRule="exact" w:line="260"/>
        <w:rPr/>
      </w:pPr>
      <w:r>
        <w:rPr>
          <w:rStyle w:val="FootnoteCharacters"/>
        </w:rPr>
        <w:t>1</w:t>
      </w:r>
      <w:r>
        <w:rPr>
          <w:rStyle w:val="FootnoteCharacters"/>
          <w:position w:val="0"/>
          <w:sz w:val="18"/>
          <w:vertAlign w:val="baseline"/>
        </w:rPr>
        <w:t>)</w:t>
      </w:r>
      <w:r>
        <w:rPr/>
        <w:t xml:space="preserve"> Trong thùc tiÔn t«i chØ cã thÓ cã quan hÖ víi sù vËt mét c¸ch cã tÝnh chÊt ng</w:t>
        <w:softHyphen/>
        <w:t>êi khi sù vËt cã quan hÖ víi ng</w:t>
        <w:softHyphen/>
        <w:t>êi mét c¸ch cã tÝnh chÊt ng</w:t>
        <w:softHyphen/>
        <w:t>êi.</w:t>
      </w:r>
    </w:p>
  </w:footnote>
  <w:footnote w:id="16">
    <w:p>
      <w:pPr>
        <w:pStyle w:val="Footnote"/>
        <w:rPr/>
      </w:pPr>
      <w:r>
        <w:rPr>
          <w:rStyle w:val="FootnoteCharacters"/>
        </w:rPr>
        <w:t>1</w:t>
      </w:r>
      <w:r>
        <w:rPr/>
        <w:t>* - ®iÒu kiÖn kh«ng cã th× kh«ng ®</w:t>
        <w:softHyphen/>
        <w:t>îc.</w:t>
      </w:r>
    </w:p>
  </w:footnote>
  <w:footnote w:id="17">
    <w:p>
      <w:pPr>
        <w:pStyle w:val="Footnote"/>
        <w:rPr/>
      </w:pPr>
      <w:r>
        <w:rPr>
          <w:rStyle w:val="FootnoteCharacters"/>
        </w:rPr>
        <w:t>1</w:t>
      </w:r>
      <w:r>
        <w:rPr/>
        <w:t>* §Õn ®©y, trong b¶n th¶o trang giÊy bÞ r¸ch mÊt gãc d</w:t>
        <w:softHyphen/>
        <w:t>íi bªn tr¸i, do ®ã s¸u dßng cuèi trang bÞ ¶nh h</w:t>
        <w:softHyphen/>
        <w:t>ëng, kh«ng thÓ kh«i phôc l¹i néi dung ®</w:t>
        <w:softHyphen/>
        <w:t>îc.</w:t>
      </w:r>
    </w:p>
  </w:footnote>
  <w:footnote w:id="18">
    <w:p>
      <w:pPr>
        <w:pStyle w:val="Footnote"/>
        <w:rPr/>
      </w:pPr>
      <w:r>
        <w:rPr>
          <w:rStyle w:val="FootnoteCharacters"/>
        </w:rPr>
        <w:t>1</w:t>
      </w:r>
      <w:r>
        <w:rPr/>
        <w:t xml:space="preserve">* </w:t>
      </w:r>
      <w:r>
        <w:rPr>
          <w:rFonts w:cs=".VnCentury SchoolbookH" w:ascii=".VnCentury SchoolbookH" w:hAnsi=".VnCentury SchoolbookH"/>
        </w:rPr>
        <w:t>ë</w:t>
      </w:r>
      <w:r>
        <w:rPr/>
        <w:t xml:space="preserve"> ®©y, b¶n th¶o bÞ háng mÊy chç; phÇn d</w:t>
        <w:softHyphen/>
        <w:t>íi trang bÞ r¸ch mÊt, thiÕu mÊt ba hay bèn dßng.</w:t>
      </w:r>
    </w:p>
  </w:footnote>
  <w:footnote w:id="19">
    <w:p>
      <w:pPr>
        <w:pStyle w:val="Footnote"/>
        <w:rPr/>
      </w:pPr>
      <w:r>
        <w:rPr>
          <w:rStyle w:val="FootnoteCharacters"/>
        </w:rPr>
        <w:t>1</w:t>
      </w:r>
      <w:r>
        <w:rPr/>
        <w:t xml:space="preserve">* </w:t>
      </w:r>
      <w:r>
        <w:rPr>
          <w:i/>
          <w:iCs/>
        </w:rPr>
        <w:t xml:space="preserve">I.V. G¬-t¬. </w:t>
      </w:r>
      <w:r>
        <w:rPr/>
        <w:t>"Phau-xt¬, phÇn I, c¶nh thø t</w:t>
        <w:softHyphen/>
        <w:t>.</w:t>
      </w:r>
    </w:p>
  </w:footnote>
  <w:footnote w:id="20">
    <w:p>
      <w:pPr>
        <w:pStyle w:val="Footnote"/>
        <w:rPr/>
      </w:pPr>
      <w:r>
        <w:rPr>
          <w:rStyle w:val="FootnoteCharacters"/>
        </w:rPr>
        <w:t>1</w:t>
      </w:r>
      <w:r>
        <w:rPr/>
        <w:t xml:space="preserve">* </w:t>
      </w:r>
      <w:r>
        <w:rPr>
          <w:i/>
          <w:iCs/>
        </w:rPr>
        <w:t xml:space="preserve">SÕch-xpia </w:t>
      </w:r>
      <w:r>
        <w:rPr/>
        <w:t>"Ti-m«n thµnh A-ten", mµn IV, c¶nh thø ba.</w:t>
      </w:r>
    </w:p>
  </w:footnote>
  <w:footnote w:id="21">
    <w:p>
      <w:pPr>
        <w:pStyle w:val="Footnote"/>
        <w:rPr/>
      </w:pPr>
      <w:r>
        <w:rPr>
          <w:rStyle w:val="FootnoteCharacters"/>
        </w:rPr>
        <w:t>1</w:t>
      </w:r>
      <w:r>
        <w:rPr/>
        <w:t xml:space="preserve">* </w:t>
      </w:r>
      <w:r>
        <w:rPr>
          <w:rFonts w:cs=".VnCentury SchoolbookH" w:ascii=".VnCentury SchoolbookH" w:hAnsi=".VnCentury SchoolbookH"/>
        </w:rPr>
        <w:t>ë</w:t>
      </w:r>
      <w:r>
        <w:rPr/>
        <w:t xml:space="preserve"> chç nµy, b¶n th¶o bÞ h</w:t>
        <w:softHyphen/>
        <w:t xml:space="preserve"> h¹i.</w:t>
      </w:r>
    </w:p>
  </w:footnote>
  <w:footnote w:id="22">
    <w:p>
      <w:pPr>
        <w:pStyle w:val="Footnote"/>
        <w:rPr/>
      </w:pPr>
      <w:r>
        <w:rPr>
          <w:rStyle w:val="FootnoteCharacters"/>
        </w:rPr>
        <w:t>1</w:t>
      </w:r>
      <w:r>
        <w:rPr/>
        <w:t xml:space="preserve">* </w:t>
      </w:r>
      <w:r>
        <w:rPr>
          <w:w w:val="300"/>
        </w:rPr>
        <w:t>-</w:t>
      </w:r>
      <w:r>
        <w:rPr/>
        <w:t xml:space="preserve"> chøng minh th</w:t>
        <w:softHyphen/>
        <w:t xml:space="preserve"> vÒ sù nghÌo khæ.</w:t>
      </w:r>
    </w:p>
  </w:footnote>
  <w:footnote w:id="23">
    <w:p>
      <w:pPr>
        <w:pStyle w:val="Footnote"/>
        <w:rPr/>
      </w:pPr>
      <w:r>
        <w:rPr>
          <w:rStyle w:val="FootnoteCharacters"/>
        </w:rPr>
        <w:t>1</w:t>
      </w:r>
      <w:r>
        <w:rPr/>
        <w:t xml:space="preserve">* </w:t>
      </w:r>
      <w:r>
        <w:rPr>
          <w:rFonts w:cs=".VnCentury SchoolbookH" w:ascii=".VnCentury SchoolbookH" w:hAnsi=".VnCentury SchoolbookH"/>
        </w:rPr>
        <w:t>ë</w:t>
      </w:r>
      <w:r>
        <w:rPr/>
        <w:t xml:space="preserve"> chç nµy M¸c viÕt thªm: "Phoi-¬-b¾c xÐt phñ ®Þnh cña phñ ®Þnh, kh¸i niÖm cô thÓ còng nh</w:t>
        <w:softHyphen/>
        <w:t xml:space="preserve"> t</w:t>
        <w:softHyphen/>
        <w:t xml:space="preserve"> duy ®ang v</w:t>
        <w:softHyphen/>
        <w:t>ît lªn trªn b¶n th©n m×nh trong t</w:t>
        <w:softHyphen/>
        <w:t xml:space="preserve"> duy, lµ t</w:t>
        <w:softHyphen/>
        <w:t xml:space="preserve"> duy muèn lµ sù trùc quan, giíi tù nhiªn, hiÖn thùc"</w:t>
      </w:r>
      <w:r>
        <w:rPr>
          <w:vertAlign w:val="superscript"/>
        </w:rPr>
        <w:t>73</w:t>
      </w:r>
      <w:r>
        <w:rPr/>
        <w:t>.</w:t>
      </w:r>
    </w:p>
  </w:footnote>
  <w:footnote w:id="24">
    <w:p>
      <w:pPr>
        <w:pStyle w:val="Footnote"/>
        <w:rPr/>
      </w:pPr>
      <w:r>
        <w:rPr>
          <w:rStyle w:val="FootnoteCharacters"/>
        </w:rPr>
        <w:t>1</w:t>
      </w:r>
      <w:r>
        <w:rPr/>
        <w:t xml:space="preserve">* </w:t>
      </w:r>
      <w:r>
        <w:rPr>
          <w:rFonts w:cs=".VnCentury SchoolbookH" w:ascii=".VnCentury SchoolbookH" w:hAnsi=".VnCentury SchoolbookH"/>
        </w:rPr>
        <w:t>ë</w:t>
      </w:r>
      <w:r>
        <w:rPr/>
        <w:t xml:space="preserve"> ®©y trong b¶n th¶o, t¸c gi¶ ghi: xem tr.XIII.</w:t>
      </w:r>
    </w:p>
  </w:footnote>
  <w:footnote w:id="25">
    <w:p>
      <w:pPr>
        <w:pStyle w:val="Footnote"/>
        <w:rPr/>
      </w:pPr>
      <w:r>
        <w:rPr>
          <w:rStyle w:val="FootnoteCharacters"/>
        </w:rPr>
        <w:t>1</w:t>
      </w:r>
      <w:r>
        <w:rPr/>
        <w:t>* Trong b¶n th¶o t¸c gi¶ ghi: xem phÇn tiÕp ë tr. XXII, song trong b¶n th¶o kh«ng cã trang nµy.</w:t>
      </w:r>
    </w:p>
    <w:p>
      <w:pPr>
        <w:pStyle w:val="Footnote"/>
        <w:rPr/>
      </w:pPr>
      <w:r>
        <w:rPr/>
        <w:t xml:space="preserve">2* </w:t>
      </w:r>
      <w:r>
        <w:rPr>
          <w:rFonts w:cs=".VnCentury SchoolbookH" w:ascii=".VnCentury SchoolbookH" w:hAnsi=".VnCentury SchoolbookH"/>
        </w:rPr>
        <w:t>ë</w:t>
      </w:r>
      <w:r>
        <w:rPr/>
        <w:t xml:space="preserve"> ®©y trong b¶n th¶o, t¸c gi¶ ghi: xem tr. XVIII.</w:t>
      </w:r>
    </w:p>
  </w:footnote>
  <w:footnote w:id="26">
    <w:p>
      <w:pPr>
        <w:pStyle w:val="Footnote"/>
        <w:rPr/>
      </w:pPr>
      <w:r>
        <w:rPr>
          <w:rStyle w:val="FootnoteCharacters"/>
        </w:rPr>
        <w:t>1</w:t>
      </w:r>
      <w:r>
        <w:rPr/>
        <w:t>* Khi ®¸nh sè trang b¶n th¶o, M¸c kh«ng ®¸nh sè trang XXV.</w:t>
      </w:r>
    </w:p>
  </w:footnote>
  <w:footnote w:id="27">
    <w:p>
      <w:pPr>
        <w:pStyle w:val="Footnote"/>
        <w:spacing w:lineRule="exact" w:line="260"/>
        <w:rPr/>
      </w:pPr>
      <w:r>
        <w:rPr>
          <w:rStyle w:val="FootnoteCharacters"/>
        </w:rPr>
        <w:t>1</w:t>
      </w:r>
      <w:r>
        <w:rPr/>
        <w:t>) NghÜa lµ Hª-ghen ®em hµnh vi trõu t</w:t>
        <w:softHyphen/>
        <w:t>îng ho¸ luÈn quÈn trong b¶n th©n m×nh thay cho nh÷ng sù trõu t</w:t>
        <w:softHyphen/>
        <w:t>îng ®· cøng ®ê Êy; nhê ®ã «ng cã thÓ chØ ra nguån gèc cña tÊt c¶ nh÷ng kh¸i niÖm kh«ng thÝch ®¸ng Êy, nh÷ng kh¸i niÖm nµy xÐt theo nguån gèc ban ®Çu cña chóng th× thuéc vÒ c¸c nhµ triÕt häc c¸ biÖt, «ng cã thÓ bao qu¸t chóng trong mét c¸i nh×n vµ t¹o ra mét sù trõu t</w:t>
        <w:softHyphen/>
        <w:t>îng cïng cùc, bao trïm tÊt c¶ víi tÝnh c¸ch lµ ®èi t</w:t>
        <w:softHyphen/>
        <w:t>îng cña sù phª ph¸n ®Ó thay cho mét sù trõu t</w:t>
        <w:softHyphen/>
        <w:t>îng nhÊt ®Þnh nµo ®ã. (Sau nµy chóng ta sÏ thÊy v× sao Hª-ghen t¸ch t</w:t>
        <w:softHyphen/>
        <w:t xml:space="preserve"> duy khái </w:t>
      </w:r>
      <w:r>
        <w:rPr>
          <w:i/>
          <w:iCs/>
        </w:rPr>
        <w:t xml:space="preserve">chñ thÓ </w:t>
      </w:r>
      <w:r>
        <w:rPr/>
        <w:t>: nh</w:t>
        <w:softHyphen/>
        <w:t>ng c¶ giê ®©y còng ®· râ r»ng nÕu kh«ng cã con ng</w:t>
        <w:softHyphen/>
        <w:t>êi th× sù hiÓu biÕt cña b¶n chÊt con ng</w:t>
        <w:softHyphen/>
        <w:t>êi còng kh«ng thÓ cã tÝnh chÊt ng</w:t>
        <w:softHyphen/>
        <w:t>êi vµ do ®ã c¶ t</w:t>
        <w:softHyphen/>
        <w:t xml:space="preserve"> duy còng kh«ng thÓ ®</w:t>
        <w:softHyphen/>
        <w:t>îc coi nh</w:t>
        <w:softHyphen/>
        <w:t xml:space="preserve"> lµ biÓu hiÖn cña b¶n chÊt con ng</w:t>
        <w:softHyphen/>
        <w:t>êi, víi tÝnh c¸ch lµ mét chñ thÓ cã tÝnh chÊt ng</w:t>
        <w:softHyphen/>
        <w:t xml:space="preserve">êi vµ tÝnh chÊt tù nhiªn, cã m¾t, cã </w:t>
        <w:br/>
        <w:t>tai v.v. sèng trong x· héi, trong thÕ giíi vµ tù nhiªn).</w:t>
      </w:r>
    </w:p>
  </w:footnote>
  <w:footnote w:id="28">
    <w:p>
      <w:pPr>
        <w:pStyle w:val="Footnote"/>
        <w:rPr/>
      </w:pPr>
      <w:r>
        <w:rPr>
          <w:rStyle w:val="FootnoteCharacters"/>
        </w:rPr>
        <w:t>1</w:t>
      </w:r>
      <w:r>
        <w:rPr/>
        <w:t>* - £-li-da-bÐt</w:t>
      </w:r>
    </w:p>
  </w:footnote>
  <w:footnote w:id="29">
    <w:p>
      <w:pPr>
        <w:pStyle w:val="Footnote"/>
        <w:rPr/>
      </w:pPr>
      <w:r>
        <w:rPr>
          <w:rStyle w:val="FootnoteCharacters"/>
        </w:rPr>
        <w:t>1</w:t>
      </w:r>
      <w:r>
        <w:rPr/>
        <w:t>* - "The Northern Star"</w:t>
      </w:r>
    </w:p>
  </w:footnote>
  <w:footnote w:id="30">
    <w:p>
      <w:pPr>
        <w:pStyle w:val="Footnote"/>
        <w:rPr>
          <w:lang w:val="nl-NL"/>
        </w:rPr>
      </w:pPr>
      <w:r>
        <w:rPr>
          <w:rStyle w:val="FootnoteCharacters"/>
        </w:rPr>
        <w:t>1</w:t>
      </w:r>
      <w:r>
        <w:rPr>
          <w:lang w:val="nl-NL"/>
        </w:rPr>
        <w:t>* - I.Ai-s¬-hoãc-n¬</w:t>
      </w:r>
    </w:p>
  </w:footnote>
  <w:footnote w:id="31">
    <w:p>
      <w:pPr>
        <w:pStyle w:val="Footnote"/>
        <w:rPr>
          <w:lang w:val="nl-NL"/>
        </w:rPr>
      </w:pPr>
      <w:r>
        <w:rPr>
          <w:rStyle w:val="FootnoteCharacters"/>
        </w:rPr>
        <w:t>1</w:t>
      </w:r>
      <w:r>
        <w:rPr>
          <w:lang w:val="nl-NL"/>
        </w:rPr>
        <w:t>* - Ni-c«-lai 1</w:t>
      </w:r>
    </w:p>
  </w:footnote>
  <w:footnote w:id="32">
    <w:p>
      <w:pPr>
        <w:pStyle w:val="Footnote"/>
        <w:rPr>
          <w:lang w:val="nl-NL"/>
        </w:rPr>
      </w:pPr>
      <w:r>
        <w:rPr>
          <w:rStyle w:val="FootnoteCharacters"/>
        </w:rPr>
        <w:t>2</w:t>
      </w:r>
      <w:r>
        <w:rPr>
          <w:lang w:val="nl-NL"/>
        </w:rPr>
        <w:t>* - Lót-vÝch 1</w:t>
      </w:r>
    </w:p>
  </w:footnote>
  <w:footnote w:id="33">
    <w:p>
      <w:pPr>
        <w:pStyle w:val="Footnote"/>
        <w:rPr>
          <w:lang w:val="nl-NL"/>
        </w:rPr>
      </w:pPr>
      <w:r>
        <w:rPr>
          <w:rStyle w:val="FootnoteCharacters"/>
        </w:rPr>
        <w:t>1</w:t>
      </w:r>
      <w:r>
        <w:rPr>
          <w:lang w:val="nl-NL"/>
        </w:rPr>
        <w:t>* Tªn gäi hiÖn nay lµ Vrèp-xl¸p.</w:t>
      </w:r>
    </w:p>
  </w:footnote>
  <w:footnote w:id="34">
    <w:p>
      <w:pPr>
        <w:pStyle w:val="Footnote"/>
        <w:rPr>
          <w:lang w:val="nl-NL"/>
        </w:rPr>
      </w:pPr>
      <w:r>
        <w:rPr>
          <w:rStyle w:val="FootnoteCharacters"/>
        </w:rPr>
        <w:t>1</w:t>
      </w:r>
      <w:r>
        <w:rPr>
          <w:lang w:val="nl-NL"/>
        </w:rPr>
        <w:t>* - tÝnh trªn gi¸ trÞ</w:t>
      </w:r>
    </w:p>
  </w:footnote>
  <w:footnote w:id="35">
    <w:p>
      <w:pPr>
        <w:pStyle w:val="Footnote"/>
        <w:rPr/>
      </w:pPr>
      <w:r>
        <w:rPr>
          <w:rStyle w:val="FootnoteCharacters"/>
        </w:rPr>
        <w:t>2</w:t>
      </w:r>
      <w:r>
        <w:rPr>
          <w:rStyle w:val="FootnoteCharacters"/>
          <w:position w:val="0"/>
          <w:sz w:val="18"/>
          <w:vertAlign w:val="baseline"/>
          <w:lang w:val="nl-NL"/>
        </w:rPr>
        <w:t>*</w:t>
      </w:r>
      <w:r>
        <w:rPr>
          <w:lang w:val="nl-NL"/>
        </w:rPr>
        <w:t xml:space="preserve"> - Lót-vÝch 1</w:t>
      </w:r>
    </w:p>
  </w:footnote>
  <w:footnote w:id="36">
    <w:p>
      <w:pPr>
        <w:pStyle w:val="Footnote"/>
        <w:rPr/>
      </w:pPr>
      <w:r>
        <w:rPr>
          <w:rStyle w:val="FootnoteCharacters"/>
        </w:rPr>
        <w:t>1</w:t>
      </w:r>
      <w:r>
        <w:rPr/>
        <w:t>* - ngµy 30 th¸ng N¨m 1844</w:t>
      </w:r>
    </w:p>
  </w:footnote>
  <w:footnote w:id="37">
    <w:p>
      <w:pPr>
        <w:pStyle w:val="Footnote"/>
        <w:rPr/>
      </w:pPr>
      <w:r>
        <w:rPr>
          <w:rStyle w:val="FootnoteCharacters"/>
        </w:rPr>
        <w:t>1</w:t>
      </w:r>
      <w:r>
        <w:rPr>
          <w:lang w:val="sv-SE"/>
        </w:rPr>
        <w:t xml:space="preserve">* - </w:t>
      </w:r>
      <w:r>
        <w:rPr>
          <w:rFonts w:cs=".VnCentury SchoolbookH" w:ascii=".VnCentury SchoolbookH" w:hAnsi=".VnCentury SchoolbookH"/>
          <w:lang w:val="sv-SE"/>
        </w:rPr>
        <w:t>¸</w:t>
      </w:r>
      <w:r>
        <w:rPr>
          <w:lang w:val="sv-SE"/>
        </w:rPr>
        <w:t>p-®¬-e-r¬ - R¾c-man</w:t>
      </w:r>
    </w:p>
  </w:footnote>
  <w:footnote w:id="38">
    <w:p>
      <w:pPr>
        <w:pStyle w:val="Footnote"/>
        <w:rPr>
          <w:lang w:val="sv-SE"/>
        </w:rPr>
      </w:pPr>
      <w:r>
        <w:rPr>
          <w:rStyle w:val="FootnoteCharacters"/>
        </w:rPr>
        <w:t>1</w:t>
      </w:r>
      <w:r>
        <w:rPr>
          <w:lang w:val="sv-SE"/>
        </w:rPr>
        <w:t>* - quËn c«ng xø ¤-man</w:t>
      </w:r>
    </w:p>
  </w:footnote>
  <w:footnote w:id="39">
    <w:p>
      <w:pPr>
        <w:pStyle w:val="Footnote"/>
        <w:rPr/>
      </w:pPr>
      <w:r>
        <w:rPr>
          <w:rStyle w:val="FootnoteCharacters"/>
        </w:rPr>
        <w:t>2</w:t>
      </w:r>
      <w:r>
        <w:rPr/>
        <w:t>* - ngµy 7 th¸ng S¸u 1844</w:t>
      </w:r>
    </w:p>
  </w:footnote>
  <w:footnote w:id="40">
    <w:p>
      <w:pPr>
        <w:pStyle w:val="Footnote"/>
        <w:rPr>
          <w:lang w:val="nl-NL"/>
        </w:rPr>
      </w:pPr>
      <w:r>
        <w:rPr>
          <w:rStyle w:val="FootnoteCharacters"/>
        </w:rPr>
        <w:t>1</w:t>
      </w:r>
      <w:r>
        <w:rPr>
          <w:lang w:val="nl-NL"/>
        </w:rPr>
        <w:t>* - Phri-®rÝch Vin-hem IV</w:t>
      </w:r>
    </w:p>
  </w:footnote>
  <w:footnote w:id="41">
    <w:p>
      <w:pPr>
        <w:pStyle w:val="Footnote"/>
        <w:rPr>
          <w:lang w:val="nl-NL"/>
        </w:rPr>
      </w:pPr>
      <w:r>
        <w:rPr>
          <w:rStyle w:val="FootnoteCharacters"/>
        </w:rPr>
        <w:t>2</w:t>
      </w:r>
      <w:r>
        <w:rPr>
          <w:lang w:val="nl-NL"/>
        </w:rPr>
        <w:t>* - "Rheinische Zeitung"</w:t>
      </w:r>
    </w:p>
  </w:footnote>
  <w:footnote w:id="42">
    <w:p>
      <w:pPr>
        <w:pStyle w:val="Footnote"/>
        <w:rPr>
          <w:lang w:val="nl-NL"/>
        </w:rPr>
      </w:pPr>
      <w:r>
        <w:rPr>
          <w:rStyle w:val="FootnoteCharacters"/>
        </w:rPr>
        <w:t>1</w:t>
      </w:r>
      <w:r>
        <w:rPr>
          <w:lang w:val="nl-NL"/>
        </w:rPr>
        <w:t>* Xem tËp nµy, tr.285-288.</w:t>
      </w:r>
    </w:p>
  </w:footnote>
  <w:footnote w:id="43">
    <w:p>
      <w:pPr>
        <w:pStyle w:val="Footnote"/>
        <w:rPr>
          <w:lang w:val="nl-NL"/>
        </w:rPr>
      </w:pPr>
      <w:r>
        <w:rPr>
          <w:rStyle w:val="FootnoteCharacters"/>
        </w:rPr>
        <w:t>2</w:t>
      </w:r>
      <w:r>
        <w:rPr>
          <w:lang w:val="nl-NL"/>
        </w:rPr>
        <w:t>* Tªn gäi hiÖn nay lµ Vrèp-xl¸p</w:t>
      </w:r>
    </w:p>
  </w:footnote>
  <w:footnote w:id="44">
    <w:p>
      <w:pPr>
        <w:pStyle w:val="Footnote"/>
        <w:rPr>
          <w:lang w:val="nl-NL"/>
        </w:rPr>
      </w:pPr>
      <w:r>
        <w:rPr>
          <w:rStyle w:val="FootnoteCharacters"/>
        </w:rPr>
        <w:t>1</w:t>
      </w:r>
      <w:r>
        <w:rPr>
          <w:lang w:val="nl-NL"/>
        </w:rPr>
        <w:t>* Xem bµi tr</w:t>
        <w:softHyphen/>
        <w:t>íc.</w:t>
      </w:r>
    </w:p>
  </w:footnote>
  <w:footnote w:id="45">
    <w:p>
      <w:pPr>
        <w:pStyle w:val="Footnote"/>
        <w:rPr>
          <w:lang w:val="nl-NL"/>
        </w:rPr>
      </w:pPr>
      <w:r>
        <w:rPr>
          <w:rStyle w:val="FootnoteCharacters"/>
        </w:rPr>
        <w:t>1</w:t>
      </w:r>
      <w:r>
        <w:rPr>
          <w:lang w:val="nl-NL"/>
        </w:rPr>
        <w:t>* Cã lÏ lµ M.A.Ba-cu-nin.</w:t>
      </w:r>
    </w:p>
  </w:footnote>
  <w:footnote w:id="46">
    <w:p>
      <w:pPr>
        <w:pStyle w:val="Footnote"/>
        <w:rPr/>
      </w:pPr>
      <w:r>
        <w:rPr>
          <w:rStyle w:val="FootnoteCharacters"/>
        </w:rPr>
        <w:t>2</w:t>
      </w:r>
      <w:r>
        <w:rPr/>
        <w:t xml:space="preserve">* Quy ý niÖm thÇn th¸nh vµo </w:t>
      </w:r>
      <w:r>
        <w:rPr>
          <w:i/>
          <w:iCs/>
        </w:rPr>
        <w:t>con ng</w:t>
        <w:softHyphen/>
        <w:t>êi.</w:t>
      </w:r>
    </w:p>
  </w:footnote>
  <w:footnote w:id="47">
    <w:p>
      <w:pPr>
        <w:pStyle w:val="Footnote"/>
        <w:rPr>
          <w:lang w:val="nl-NL"/>
        </w:rPr>
      </w:pPr>
      <w:r>
        <w:rPr>
          <w:rStyle w:val="FootnoteCharacters"/>
        </w:rPr>
        <w:t>1</w:t>
      </w:r>
      <w:r>
        <w:rPr>
          <w:lang w:val="nl-NL"/>
        </w:rPr>
        <w:t>* Cã lÏ ®©y lµ Vin-hem Muy-l¬.</w:t>
      </w:r>
    </w:p>
  </w:footnote>
  <w:footnote w:id="48">
    <w:p>
      <w:pPr>
        <w:pStyle w:val="Footnote"/>
        <w:rPr>
          <w:lang w:val="nl-NL"/>
        </w:rPr>
      </w:pPr>
      <w:r>
        <w:rPr>
          <w:rStyle w:val="FootnoteCharacters"/>
        </w:rPr>
        <w:t>1</w:t>
      </w:r>
      <w:r>
        <w:rPr>
          <w:lang w:val="nl-NL"/>
        </w:rPr>
        <w:t>* - Gi.Phin-s¬</w:t>
      </w:r>
    </w:p>
  </w:footnote>
  <w:footnote w:id="49">
    <w:p>
      <w:pPr>
        <w:pStyle w:val="Footnote"/>
        <w:rPr/>
      </w:pPr>
      <w:r>
        <w:rPr>
          <w:rStyle w:val="FootnoteCharacters"/>
        </w:rPr>
        <w:t>1</w:t>
      </w:r>
      <w:r>
        <w:rPr>
          <w:lang w:val="nl-NL"/>
        </w:rPr>
        <w:t xml:space="preserve">* </w:t>
      </w:r>
      <w:r>
        <w:rPr>
          <w:rFonts w:cs=".VnCentury SchoolbookH" w:ascii=".VnCentury SchoolbookH" w:hAnsi=".VnCentury SchoolbookH"/>
          <w:lang w:val="nl-NL"/>
        </w:rPr>
        <w:t>ë</w:t>
      </w:r>
      <w:r>
        <w:rPr>
          <w:lang w:val="nl-NL"/>
        </w:rPr>
        <w:t xml:space="preserve"> ®©y vµ d</w:t>
        <w:softHyphen/>
        <w:t>íi ®ã, trong ®o¹n trÝch dÉn, nh÷ng ch÷ in nghiªng lµ do ¡ng-ghen nhÊn m¹nh.</w:t>
      </w:r>
    </w:p>
  </w:footnote>
  <w:footnote w:id="50">
    <w:p>
      <w:pPr>
        <w:pStyle w:val="Footnote"/>
        <w:rPr/>
      </w:pPr>
      <w:r>
        <w:rPr>
          <w:rStyle w:val="FootnoteCharacters"/>
        </w:rPr>
        <w:t>1</w:t>
      </w:r>
      <w:r>
        <w:rPr/>
        <w:t>* Trong nguyªn b¶n viÕt nhÇm: 1813.</w:t>
      </w:r>
    </w:p>
  </w:footnote>
  <w:footnote w:id="51">
    <w:p>
      <w:pPr>
        <w:pStyle w:val="Footnote"/>
        <w:rPr/>
      </w:pPr>
      <w:r>
        <w:rPr>
          <w:rStyle w:val="FootnoteCharacters"/>
        </w:rPr>
        <w:t>1</w:t>
      </w:r>
      <w:r>
        <w:rPr/>
        <w:t>* Bót danh cña A-lÕch-xan-®r¬ X«-m¬-vin</w:t>
      </w:r>
    </w:p>
  </w:footnote>
  <w:footnote w:id="52">
    <w:p>
      <w:pPr>
        <w:pStyle w:val="Footnote"/>
        <w:rPr/>
      </w:pPr>
      <w:r>
        <w:rPr>
          <w:rStyle w:val="FootnoteCharacters"/>
        </w:rPr>
        <w:t>1</w:t>
      </w:r>
      <w:r>
        <w:rPr/>
        <w:t>* Chç nµy trong b¶n viÕt tay cã ba tõ viÕt kh«ng râ rµng.</w:t>
      </w:r>
    </w:p>
  </w:footnote>
  <w:footnote w:id="53">
    <w:p>
      <w:pPr>
        <w:pStyle w:val="Footnote"/>
        <w:rPr>
          <w:lang w:val="sv-SE"/>
        </w:rPr>
      </w:pPr>
      <w:r>
        <w:rPr>
          <w:rStyle w:val="FootnoteCharacters"/>
        </w:rPr>
        <w:t>1</w:t>
      </w:r>
      <w:r>
        <w:rPr>
          <w:lang w:val="sv-SE"/>
        </w:rPr>
        <w:t>* - mét c¸ch muén mµng.</w:t>
      </w:r>
    </w:p>
  </w:footnote>
  <w:footnote w:id="54">
    <w:p>
      <w:pPr>
        <w:pStyle w:val="Footnote"/>
        <w:rPr/>
      </w:pPr>
      <w:r>
        <w:rPr>
          <w:rStyle w:val="FootnoteCharacters"/>
        </w:rPr>
        <w:t>1</w:t>
      </w:r>
      <w:r>
        <w:rPr/>
        <w:t>* - ®¬n vÞ do chiÒu dµi (1 phót = 30,5cm).</w:t>
      </w:r>
    </w:p>
  </w:footnote>
  <w:footnote w:id="55">
    <w:p>
      <w:pPr>
        <w:pStyle w:val="Footnote"/>
        <w:spacing w:lineRule="exact" w:line="260"/>
        <w:rPr/>
      </w:pPr>
      <w:r>
        <w:rPr>
          <w:rStyle w:val="FootnoteCharacters"/>
        </w:rPr>
        <w:t>1</w:t>
      </w:r>
      <w:r>
        <w:rPr/>
        <w:t>* §Õn ®©y kÕt thóc ®o¹n ghi ë trang thø t</w:t>
        <w:softHyphen/>
        <w:t xml:space="preserve"> cña tê thø 9 b¶n viÕt tay. C¸c tê 10-21 - ch¾c lµ nh÷ng tê nµy chøa ®ùng phÇn cuèi ch</w:t>
        <w:softHyphen/>
        <w:t>¬ng II vµ phÇn ®Çu ch</w:t>
        <w:softHyphen/>
        <w:t>¬ng III tiÕp theo - kh«ng cßn l</w:t>
        <w:softHyphen/>
        <w:t>u gi÷ ®</w:t>
        <w:softHyphen/>
        <w:t>îc ®Õn nay.</w:t>
      </w:r>
    </w:p>
  </w:footnote>
  <w:footnote w:id="56">
    <w:p>
      <w:pPr>
        <w:pStyle w:val="Footnote"/>
        <w:rPr/>
      </w:pPr>
      <w:r>
        <w:rPr>
          <w:rStyle w:val="FootnoteCharacters"/>
        </w:rPr>
        <w:t>1</w:t>
      </w:r>
      <w:r>
        <w:rPr/>
        <w:t>* §©y muèn nãi ®Õn vua Vin-hem I cña VuyÕc-tem-bÐc.</w:t>
      </w:r>
    </w:p>
  </w:footnote>
  <w:footnote w:id="57">
    <w:p>
      <w:pPr>
        <w:pStyle w:val="Footnote"/>
        <w:rPr/>
      </w:pPr>
      <w:r>
        <w:rPr>
          <w:rStyle w:val="FootnoteCharacters"/>
        </w:rPr>
        <w:t>1</w:t>
      </w:r>
      <w:r>
        <w:rPr/>
        <w:t>* §Õn ®©y kÕt thóc phÇn ghi chÐp cña tê cuèi cïng cã ®¸nh sè thø tù.</w:t>
      </w:r>
    </w:p>
  </w:footnote>
  <w:footnote w:id="58">
    <w:p>
      <w:pPr>
        <w:pStyle w:val="Footnote"/>
        <w:rPr>
          <w:lang w:val="sv-SE"/>
        </w:rPr>
      </w:pPr>
      <w:r>
        <w:rPr>
          <w:rStyle w:val="FootnoteCharacters"/>
        </w:rPr>
        <w:t>1</w:t>
      </w:r>
      <w:r>
        <w:rPr>
          <w:lang w:val="sv-SE"/>
        </w:rPr>
        <w:t>* - tãm l¹i, d</w:t>
        <w:softHyphen/>
        <w:t>íi d¹ng c« ®äng nhÊt.</w:t>
      </w:r>
    </w:p>
  </w:footnote>
  <w:footnote w:id="59">
    <w:p>
      <w:pPr>
        <w:pStyle w:val="Footnote"/>
        <w:rPr/>
      </w:pPr>
      <w:r>
        <w:rPr>
          <w:rStyle w:val="FootnoteCharacters"/>
        </w:rPr>
        <w:t>2</w:t>
      </w:r>
      <w:r>
        <w:rPr>
          <w:lang w:val="sv-SE"/>
        </w:rPr>
        <w:t xml:space="preserve">* </w:t>
      </w:r>
      <w:r>
        <w:rPr>
          <w:rFonts w:cs=".VnCentury SchoolbookH" w:ascii=".VnCentury SchoolbookH" w:hAnsi=".VnCentury SchoolbookH"/>
          <w:lang w:val="sv-SE"/>
        </w:rPr>
        <w:t>ë</w:t>
      </w:r>
      <w:r>
        <w:rPr>
          <w:lang w:val="sv-SE"/>
        </w:rPr>
        <w:t xml:space="preserve"> ®©y trong b¶n viÕt tay cã mét tõ viÕt kh«ng râ rµng.</w:t>
      </w:r>
    </w:p>
  </w:footnote>
  <w:footnote w:id="60">
    <w:p>
      <w:pPr>
        <w:pStyle w:val="Footnote"/>
        <w:rPr>
          <w:lang w:val="sv-SE"/>
        </w:rPr>
      </w:pPr>
      <w:r>
        <w:rPr>
          <w:rStyle w:val="FootnoteCharacters"/>
        </w:rPr>
        <w:t>1</w:t>
      </w:r>
      <w:r>
        <w:rPr>
          <w:lang w:val="sv-SE"/>
        </w:rPr>
        <w:t>* HiÓn nhiªn ®©y muèn nãi ®Õn Gi¾c Ru.</w:t>
      </w:r>
    </w:p>
  </w:footnote>
  <w:footnote w:id="61">
    <w:p>
      <w:pPr>
        <w:pStyle w:val="Footnote"/>
        <w:rPr/>
      </w:pPr>
      <w:r>
        <w:rPr>
          <w:rStyle w:val="FootnoteCharacters"/>
        </w:rPr>
        <w:t>1</w:t>
      </w:r>
      <w:r>
        <w:rPr/>
        <w:t>* §©y lµ dÞ b¶n do ¡ng-ghen c«ng bè n¨m 1888.</w:t>
      </w:r>
    </w:p>
  </w:footnote>
  <w:footnote w:id="62">
    <w:p>
      <w:pPr>
        <w:pStyle w:val="Footnote"/>
        <w:rPr/>
      </w:pPr>
      <w:r>
        <w:rPr>
          <w:rStyle w:val="FootnoteCharacters"/>
        </w:rPr>
        <w:t>1</w:t>
      </w:r>
      <w:r>
        <w:rPr/>
        <w:t>* - ngµy 2 th¸ng Hai theo lÞch cò.</w:t>
      </w:r>
    </w:p>
  </w:footnote>
  <w:footnote w:id="63">
    <w:p>
      <w:pPr>
        <w:pStyle w:val="Footnote"/>
        <w:spacing w:lineRule="exact" w:line="280"/>
        <w:rPr/>
      </w:pPr>
      <w:r>
        <w:rPr>
          <w:rStyle w:val="FootnoteCharacters"/>
        </w:rPr>
        <w:t>1</w:t>
      </w:r>
      <w:r>
        <w:rPr/>
        <w:t>) B¶n hîp ®ång nµy cã néi dung nh</w:t>
        <w:softHyphen/>
        <w:t xml:space="preserve"> sau: ng</w:t>
        <w:softHyphen/>
        <w:t xml:space="preserve">êi c«ng nh©n nµy ®· cam kÕt lµm viÖc cho c¸c «ng P«-linh vµ Hen-phri </w:t>
      </w:r>
      <w:r>
        <w:rPr>
          <w:i/>
          <w:iCs/>
        </w:rPr>
        <w:t xml:space="preserve">s¸u th¸ng </w:t>
      </w:r>
      <w:r>
        <w:rPr/>
        <w:t xml:space="preserve">vµ </w:t>
      </w:r>
      <w:r>
        <w:rPr>
          <w:i/>
          <w:iCs/>
        </w:rPr>
        <w:t>b»ng lßng nhËn sè tiÒn c«ng mµ hai «ng nµy sÏ quy ®Þnh cho anh ta</w:t>
      </w:r>
      <w:r>
        <w:rPr/>
        <w:t>; nh</w:t>
        <w:softHyphen/>
        <w:t xml:space="preserve">ng c¸c «ng P«-linh vµ Hen-phri kh«ng cã tr¸ch nhiÖm gi÷ c«ng nh©n nµy s¸u th¸ng vµ vµo </w:t>
      </w:r>
      <w:r>
        <w:rPr>
          <w:i/>
          <w:iCs/>
        </w:rPr>
        <w:t xml:space="preserve">bÊt kú lóc nµo </w:t>
      </w:r>
      <w:r>
        <w:rPr/>
        <w:t>còng cã thÓ th¶i håi anh ta sau khi b¸o tr</w:t>
        <w:softHyphen/>
        <w:t>íc mét tuÇn. Qu¶ thËt, P«-linh vµ Hen-phri ®· thanh to¸n cho anh c«ng nh©n Êy c¸c kho¶n chi phÝ ®i ®</w:t>
        <w:softHyphen/>
        <w:t>êng tõ Xt¸p-phoãc-sia ®Õn Man-se-xt¬ víi ®iÒu kiÖn lµ sè chi phÝ Êy sÏ ®</w:t>
        <w:softHyphen/>
        <w:t>îc hoµn bï b»ng c¸ch hµng tuÇn khÊu trõ 2 si-linh (20 din-bÐc-gr«-s¬) vµo tiÒn c«ng cña anh c«ng nh©n Êy! Quý vÞ cã thÝch b¶n hîp ®ång tuyÖt diÖu nµy kh«ng?</w:t>
      </w:r>
    </w:p>
  </w:footnote>
  <w:footnote w:id="64">
    <w:p>
      <w:pPr>
        <w:pStyle w:val="Footnote"/>
        <w:rPr/>
      </w:pPr>
      <w:r>
        <w:rPr>
          <w:rStyle w:val="FootnoteCharacters"/>
        </w:rPr>
        <w:t>1</w:t>
      </w:r>
      <w:r>
        <w:rPr/>
        <w:t>* - ñng hé vµ chèng</w:t>
      </w:r>
    </w:p>
  </w:footnote>
  <w:footnote w:id="65">
    <w:p>
      <w:pPr>
        <w:pStyle w:val="Footnote"/>
        <w:rPr/>
      </w:pPr>
      <w:r>
        <w:rPr>
          <w:rStyle w:val="FootnoteCharacters"/>
        </w:rPr>
        <w:t>1</w:t>
      </w:r>
      <w:r>
        <w:rPr/>
        <w:t>) Xem ë phÇn trªn - nãi vÒ cuéc Èu ®¶ ®Ém m¸u t¹i nhµ m¸y g¹ch cña P«-linh vµ Hen-phri.</w:t>
      </w:r>
    </w:p>
  </w:footnote>
  <w:footnote w:id="66">
    <w:p>
      <w:pPr>
        <w:pStyle w:val="Footnote"/>
        <w:rPr/>
      </w:pPr>
      <w:r>
        <w:rPr>
          <w:rStyle w:val="FootnoteCharacters"/>
        </w:rPr>
        <w:t>1</w:t>
      </w:r>
      <w:r>
        <w:rPr/>
        <w:t>* Râ rµng lµ trong t¹p chÝ ®· in sai thµnh: ngµy 30 th¸ng M</w:t>
        <w:softHyphen/>
        <w:t>êi mét.</w:t>
      </w:r>
    </w:p>
  </w:footnote>
  <w:footnote w:id="67">
    <w:p>
      <w:pPr>
        <w:pStyle w:val="Footnote"/>
        <w:rPr>
          <w:lang w:val="nl-NL"/>
        </w:rPr>
      </w:pPr>
      <w:r>
        <w:rPr>
          <w:rStyle w:val="FootnoteCharacters"/>
        </w:rPr>
        <w:t>1</w:t>
      </w:r>
      <w:r>
        <w:rPr>
          <w:lang w:val="nl-NL"/>
        </w:rPr>
        <w:t>* - Phri-®rÝch Vin-hem IV</w:t>
      </w:r>
    </w:p>
  </w:footnote>
  <w:footnote w:id="68">
    <w:p>
      <w:pPr>
        <w:pStyle w:val="Footnote"/>
        <w:rPr>
          <w:lang w:val="nl-NL"/>
        </w:rPr>
      </w:pPr>
      <w:r>
        <w:rPr>
          <w:rStyle w:val="FootnoteCharacters"/>
        </w:rPr>
        <w:t>2</w:t>
      </w:r>
      <w:r>
        <w:rPr>
          <w:lang w:val="nl-NL"/>
        </w:rPr>
        <w:t>* - "giíi t</w:t>
        <w:softHyphen/>
        <w:t xml:space="preserve"> s¶n th</w:t>
        <w:softHyphen/>
        <w:t>îng l</w:t>
        <w:softHyphen/>
        <w:t>u"</w:t>
      </w:r>
    </w:p>
  </w:footnote>
  <w:footnote w:id="69">
    <w:p>
      <w:pPr>
        <w:pStyle w:val="Footnote"/>
        <w:rPr/>
      </w:pPr>
      <w:r>
        <w:rPr>
          <w:rStyle w:val="FootnoteCharacters"/>
        </w:rPr>
        <w:t>3</w:t>
      </w:r>
      <w:r>
        <w:rPr/>
        <w:t>* - n÷ hoµng VÝch-to-ri-a.</w:t>
      </w:r>
    </w:p>
  </w:footnote>
  <w:footnote w:id="70">
    <w:p>
      <w:pPr>
        <w:pStyle w:val="Footnote"/>
        <w:rPr/>
      </w:pPr>
      <w:r>
        <w:rPr>
          <w:rStyle w:val="FootnoteCharacters"/>
        </w:rPr>
        <w:t>1</w:t>
      </w:r>
      <w:r>
        <w:rPr>
          <w:rStyle w:val="FootnoteCharacters"/>
          <w:position w:val="0"/>
          <w:sz w:val="18"/>
          <w:vertAlign w:val="baseline"/>
        </w:rPr>
        <w:t>*</w:t>
      </w:r>
      <w:r>
        <w:rPr/>
        <w:t xml:space="preserve"> - £-li-da-bÐt</w:t>
      </w:r>
    </w:p>
  </w:footnote>
  <w:footnote w:id="71">
    <w:p>
      <w:pPr>
        <w:pStyle w:val="Footnote"/>
        <w:rPr/>
      </w:pPr>
      <w:r>
        <w:rPr>
          <w:rStyle w:val="FootnoteCharacters"/>
        </w:rPr>
        <w:t>2</w:t>
      </w:r>
      <w:r>
        <w:rPr>
          <w:rStyle w:val="FootnoteCharacters"/>
          <w:position w:val="0"/>
          <w:sz w:val="18"/>
          <w:vertAlign w:val="baseline"/>
        </w:rPr>
        <w:t>*</w:t>
      </w:r>
      <w:r>
        <w:rPr/>
        <w:t xml:space="preserve"> - "Northern Star".</w:t>
      </w:r>
    </w:p>
  </w:footnote>
  <w:footnote w:id="72">
    <w:p>
      <w:pPr>
        <w:pStyle w:val="Footnote"/>
        <w:rPr/>
      </w:pPr>
      <w:r>
        <w:rPr>
          <w:rStyle w:val="FootnoteCharacters"/>
        </w:rPr>
        <w:t>1</w:t>
      </w:r>
      <w:r>
        <w:rPr/>
        <w:t>* - "Blatter der Gegenwart f</w:t>
      </w:r>
      <w:r>
        <w:rPr>
          <w:rFonts w:cs="Courier New" w:ascii="Courier New" w:hAnsi="Courier New"/>
        </w:rPr>
        <w:t>ü</w:t>
      </w:r>
      <w:r>
        <w:rPr/>
        <w:t>r sociales Leben".</w:t>
      </w:r>
    </w:p>
  </w:footnote>
  <w:footnote w:id="73">
    <w:p>
      <w:pPr>
        <w:pStyle w:val="Footnote"/>
        <w:rPr/>
      </w:pPr>
      <w:r>
        <w:rPr>
          <w:rStyle w:val="FootnoteCharacters"/>
        </w:rPr>
        <w:t>2</w:t>
      </w:r>
      <w:r>
        <w:rPr/>
        <w:t>* Xem tËp nµy, tr.281-283.</w:t>
      </w:r>
    </w:p>
  </w:footnote>
  <w:footnote w:id="74">
    <w:p>
      <w:pPr>
        <w:pStyle w:val="Footnote"/>
        <w:rPr/>
      </w:pPr>
      <w:r>
        <w:rPr>
          <w:rStyle w:val="FootnoteCharacters"/>
        </w:rPr>
        <w:t>1</w:t>
      </w:r>
      <w:r>
        <w:rPr/>
        <w:t xml:space="preserve">* Tªn gäi b»ng tiÕng Ph¸p cña Hå Gi¬-ne-v¬ </w:t>
      </w:r>
    </w:p>
  </w:footnote>
  <w:footnote w:id="75">
    <w:p>
      <w:pPr>
        <w:pStyle w:val="Footnote"/>
        <w:rPr/>
      </w:pPr>
      <w:r>
        <w:rPr>
          <w:rStyle w:val="FootnoteCharacters"/>
        </w:rPr>
        <w:t>1</w:t>
      </w:r>
      <w:r>
        <w:rPr/>
        <w:t>*  "Rheinische Jahrb</w:t>
      </w:r>
      <w:r>
        <w:rPr>
          <w:rFonts w:cs="Courier New" w:ascii="Courier New" w:hAnsi="Courier New"/>
        </w:rPr>
        <w:t>ü</w:t>
      </w:r>
      <w:r>
        <w:rPr/>
        <w:t>cher zur gesellschaftlichen Reform".</w:t>
      </w:r>
    </w:p>
  </w:footnote>
  <w:footnote w:id="76">
    <w:p>
      <w:pPr>
        <w:pStyle w:val="Footnote"/>
        <w:rPr/>
      </w:pPr>
      <w:r>
        <w:rPr>
          <w:rStyle w:val="FootnoteCharacters"/>
        </w:rPr>
        <w:t>1</w:t>
      </w:r>
      <w:r>
        <w:rPr>
          <w:rStyle w:val="FootnoteCharacters"/>
          <w:position w:val="0"/>
          <w:sz w:val="18"/>
          <w:vertAlign w:val="baseline"/>
        </w:rPr>
        <w:t>*</w:t>
      </w:r>
      <w:r>
        <w:rPr/>
        <w:t xml:space="preserve"> Xem tËp nµy, tr.404-408.</w:t>
      </w:r>
    </w:p>
  </w:footnote>
  <w:footnote w:id="77">
    <w:p>
      <w:pPr>
        <w:pStyle w:val="Footnote"/>
        <w:spacing w:lineRule="auto" w:line="240"/>
        <w:rPr/>
      </w:pPr>
      <w:r>
        <w:rPr>
          <w:rStyle w:val="FootnoteCharacters"/>
        </w:rPr>
        <w:t>1</w:t>
      </w:r>
      <w:r>
        <w:rPr>
          <w:rStyle w:val="FootnoteCharacters"/>
          <w:position w:val="0"/>
          <w:sz w:val="18"/>
          <w:vertAlign w:val="baseline"/>
        </w:rPr>
        <w:t>*</w:t>
      </w:r>
      <w:r>
        <w:rPr/>
        <w:t xml:space="preserve"> - "Mercure de France" </w:t>
      </w:r>
    </w:p>
  </w:footnote>
  <w:footnote w:id="78">
    <w:p>
      <w:pPr>
        <w:pStyle w:val="Footnote"/>
        <w:rPr/>
      </w:pPr>
      <w:r>
        <w:rPr>
          <w:rStyle w:val="FootnoteCharacters"/>
        </w:rPr>
        <w:t>1</w:t>
      </w:r>
      <w:r>
        <w:rPr/>
        <w:t xml:space="preserve">* </w:t>
      </w:r>
      <w:r>
        <w:rPr>
          <w:rFonts w:cs=".VnCentury SchoolbookH" w:ascii=".VnCentury SchoolbookH" w:hAnsi=".VnCentury SchoolbookH"/>
        </w:rPr>
        <w:t>ë</w:t>
      </w:r>
      <w:r>
        <w:rPr/>
        <w:t xml:space="preserve"> ®©y vµ tiÕp theo trong ®o¹n trÝch, nh÷ng ch÷ in nghiªng lµ do M¸c nhÊn m¹nh.</w:t>
      </w:r>
    </w:p>
  </w:footnote>
  <w:footnote w:id="79">
    <w:p>
      <w:pPr>
        <w:pStyle w:val="Footnote"/>
        <w:rPr/>
      </w:pPr>
      <w:r>
        <w:rPr>
          <w:rStyle w:val="FootnoteCharacters"/>
        </w:rPr>
        <w:t>1</w:t>
      </w:r>
      <w:r>
        <w:rPr/>
        <w:t>* Tõ "x· héi" do M¸c thªm vµo.</w:t>
      </w:r>
    </w:p>
  </w:footnote>
  <w:footnote w:id="80">
    <w:p>
      <w:pPr>
        <w:pStyle w:val="Footnote"/>
        <w:rPr/>
      </w:pPr>
      <w:r>
        <w:rPr>
          <w:rStyle w:val="FootnoteCharacters"/>
        </w:rPr>
        <w:t>1</w:t>
      </w:r>
      <w:r>
        <w:rPr/>
        <w:t>* Trong t¸c phÈm cña P¬-sª viÕt lµ: "nh÷ng vô ®iÒu tra vÒ tù s¸t".</w:t>
      </w:r>
    </w:p>
  </w:footnote>
  <w:footnote w:id="81">
    <w:p>
      <w:pPr>
        <w:pStyle w:val="Footnote"/>
        <w:rPr/>
      </w:pPr>
      <w:r>
        <w:rPr>
          <w:rStyle w:val="FootnoteCharacters"/>
        </w:rPr>
        <w:t>2</w:t>
      </w:r>
      <w:r>
        <w:rPr/>
        <w:t>* C©u nµy do M¸c thªm vµo. Thay v× c©u nµy P¬-sª nãi: "T«i kh«ng ®i vµo lý luËn, mµ sÏ dÉn ra c¸c sù thËt".</w:t>
      </w:r>
    </w:p>
  </w:footnote>
  <w:footnote w:id="82">
    <w:p>
      <w:pPr>
        <w:pStyle w:val="Footnote"/>
        <w:rPr/>
      </w:pPr>
      <w:r>
        <w:rPr>
          <w:rStyle w:val="FootnoteCharacters"/>
        </w:rPr>
        <w:t>1</w:t>
      </w:r>
      <w:r>
        <w:rPr/>
        <w:t>* Nh÷ng tõ: "®· lao ®Õn dßng s«ng Xen" do M¸c thªm vµo.</w:t>
      </w:r>
    </w:p>
  </w:footnote>
  <w:footnote w:id="83">
    <w:p>
      <w:pPr>
        <w:pStyle w:val="Footnote"/>
        <w:rPr/>
      </w:pPr>
      <w:r>
        <w:rPr>
          <w:rStyle w:val="FootnoteCharacters"/>
        </w:rPr>
        <w:t>1</w:t>
      </w:r>
      <w:r>
        <w:rPr/>
        <w:t>* Nh÷ng tõ: "do ng</w:t>
        <w:softHyphen/>
        <w:t>êi chång thùc hiÖn" do M¸c thªm vµo.</w:t>
      </w:r>
    </w:p>
  </w:footnote>
  <w:footnote w:id="84">
    <w:p>
      <w:pPr>
        <w:pStyle w:val="Footnote"/>
        <w:rPr/>
      </w:pPr>
      <w:r>
        <w:rPr>
          <w:rStyle w:val="FootnoteCharacters"/>
        </w:rPr>
        <w:t>2</w:t>
      </w:r>
      <w:r>
        <w:rPr/>
        <w:t>* C©u nµy vµ c©u tiÕp theo, do M¸c viÕt nghiªng, ®</w:t>
        <w:softHyphen/>
        <w:t>îc «ng rót ra tõ bµi miªu t¶ cña P¬-sª vÒ mét tr</w:t>
        <w:softHyphen/>
        <w:t>êng hîp tù s¸t kh¸c.</w:t>
      </w:r>
    </w:p>
  </w:footnote>
  <w:footnote w:id="85">
    <w:p>
      <w:pPr>
        <w:pStyle w:val="Footnote"/>
        <w:rPr/>
      </w:pPr>
      <w:r>
        <w:rPr>
          <w:rStyle w:val="FootnoteCharacters"/>
        </w:rPr>
        <w:t>3</w:t>
      </w:r>
      <w:r>
        <w:rPr>
          <w:rStyle w:val="FootnoteCharacters"/>
          <w:position w:val="0"/>
          <w:sz w:val="18"/>
          <w:vertAlign w:val="baseline"/>
        </w:rPr>
        <w:t>*</w:t>
      </w:r>
      <w:r>
        <w:rPr/>
        <w:t xml:space="preserve"> C©u nµy do M¸c rót ra tõ bµi miªu t¶ cña P¬-sª vÒ mét vô tù s¸t kh¸c vµ ®</w:t>
        <w:softHyphen/>
        <w:t>îc truyÒn ®¹t l¹i mét c¸ch tho¸ng; nh÷ng ch÷ sau cïng: "bëi v× mçi ng</w:t>
        <w:softHyphen/>
        <w:t>êi ®Òu xa l¹ víi m×nh, vµ tÊt c¶ mäi ng</w:t>
        <w:softHyphen/>
        <w:t>êi ®Òu xa l¹ víi nhau" do M¸c thªm vµo.</w:t>
      </w:r>
    </w:p>
  </w:footnote>
  <w:footnote w:id="86">
    <w:p>
      <w:pPr>
        <w:pStyle w:val="Footnote"/>
        <w:rPr/>
      </w:pPr>
      <w:r>
        <w:rPr>
          <w:rStyle w:val="FootnoteCharacters"/>
        </w:rPr>
        <w:t>1</w:t>
      </w:r>
      <w:r>
        <w:rPr/>
        <w:t>* Trong t¸c phÈm cña P¬-sª viÕt: "thêi ®¹i kh«ng cã niÒm tin".</w:t>
      </w:r>
    </w:p>
  </w:footnote>
  <w:footnote w:id="87">
    <w:p>
      <w:pPr>
        <w:pStyle w:val="Footnote"/>
        <w:rPr/>
      </w:pPr>
      <w:r>
        <w:rPr>
          <w:rStyle w:val="FootnoteCharacters"/>
        </w:rPr>
        <w:t>1</w:t>
      </w:r>
      <w:r>
        <w:rPr/>
        <w:t>* Trong t¸c phÈm cña P¬-sª viÕt: "gia ®×nh hoµng gia".</w:t>
      </w:r>
    </w:p>
  </w:footnote>
  <w:footnote w:id="88">
    <w:p>
      <w:pPr>
        <w:pStyle w:val="Footnote"/>
        <w:rPr/>
      </w:pPr>
      <w:r>
        <w:rPr>
          <w:rStyle w:val="FootnoteCharacters"/>
        </w:rPr>
        <w:t>2</w:t>
      </w:r>
      <w:r>
        <w:rPr>
          <w:rStyle w:val="FootnoteCharacters"/>
          <w:position w:val="0"/>
          <w:sz w:val="18"/>
          <w:vertAlign w:val="baseline"/>
        </w:rPr>
        <w:t>*</w:t>
      </w:r>
      <w:r>
        <w:rPr/>
        <w:t xml:space="preserve"> Tõ: "x· héi" do M¸c thªm vµo.</w:t>
      </w:r>
    </w:p>
  </w:footnote>
  <w:footnote w:id="89">
    <w:p>
      <w:pPr>
        <w:pStyle w:val="Footnote"/>
        <w:rPr/>
      </w:pPr>
      <w:r>
        <w:rPr>
          <w:rStyle w:val="FootnoteCharacters"/>
        </w:rPr>
        <w:t>1</w:t>
      </w:r>
      <w:r>
        <w:rPr>
          <w:rStyle w:val="FootnoteCharacters"/>
          <w:position w:val="0"/>
          <w:sz w:val="18"/>
          <w:vertAlign w:val="baseline"/>
        </w:rPr>
        <w:t>*</w:t>
      </w:r>
      <w:r>
        <w:rPr/>
        <w:t xml:space="preserve"> Trong t¸c phÈm cña P¬-sª ghi: "t¹i quËn Xen".</w:t>
      </w:r>
    </w:p>
  </w:footnote>
  <w:footnote w:id="90">
    <w:p>
      <w:pPr>
        <w:pStyle w:val="Footnote"/>
        <w:rPr/>
      </w:pPr>
      <w:r>
        <w:rPr>
          <w:rStyle w:val="FootnoteCharacters"/>
        </w:rPr>
        <w:t>1</w:t>
      </w:r>
      <w:r>
        <w:rPr/>
        <w:t>* - quÇng cùc B¾c vµ cùc Nam.</w:t>
      </w:r>
    </w:p>
  </w:footnote>
  <w:footnote w:id="91">
    <w:p>
      <w:pPr>
        <w:pStyle w:val="Footnote"/>
        <w:spacing w:lineRule="exact" w:line="280"/>
        <w:rPr/>
      </w:pPr>
      <w:r>
        <w:rPr>
          <w:rStyle w:val="FootnoteCharacters"/>
        </w:rPr>
        <w:t>1</w:t>
      </w:r>
      <w:r>
        <w:rPr/>
        <w:t>) "La Phalange". Revue de la science sociale, XIV, annÐc, 1-re re sÐrie in 8</w:t>
      </w:r>
      <w:r>
        <w:rPr>
          <w:vertAlign w:val="superscript"/>
        </w:rPr>
        <w:t>o</w:t>
      </w:r>
      <w:r>
        <w:rPr/>
        <w:t>, pris, aux Bureaux de la Phalange. 1845.- Publication des Manuscrits de Fourier, section ÐbauchÐe des trois unites externes, P.1-42 des Januar - und Februarheftes ["Pha-l¨ng-gi¬", T¹p chÝ khoa häc  - x· héi, xuÊt b¶n n¨m thø XIV, bé thø nhÊt, in 8</w:t>
      </w:r>
      <w:r>
        <w:rPr>
          <w:vertAlign w:val="superscript"/>
        </w:rPr>
        <w:t>o</w:t>
      </w:r>
      <w:r>
        <w:rPr/>
        <w:t xml:space="preserve">, Pa-ri nhµ xuÊt b¶n "Pha-l¨ng-gi¬", 1845. - </w:t>
      </w:r>
      <w:r>
        <w:rPr>
          <w:rFonts w:cs=".VnCentury SchoolbookH" w:ascii=".VnCentury SchoolbookH" w:hAnsi=".VnCentury SchoolbookH"/>
        </w:rPr>
        <w:t>Ê</w:t>
      </w:r>
      <w:r>
        <w:rPr/>
        <w:t>n b¶n c«ng bè c¸c b¶n th¶o cña Phu-ri-ª, s¬ th¶o ch</w:t>
        <w:softHyphen/>
        <w:t>¬ng nãi vÒ ba sù thèng nhÊt bÒ ngoµi, Th¸ng Giªng - th¸ng Hai, tr.1- 42].</w:t>
      </w:r>
    </w:p>
  </w:footnote>
  <w:footnote w:id="92">
    <w:p>
      <w:pPr>
        <w:pStyle w:val="Footnote"/>
        <w:rPr/>
      </w:pPr>
      <w:r>
        <w:rPr>
          <w:rStyle w:val="FootnoteCharacters"/>
        </w:rPr>
        <w:t>1</w:t>
      </w:r>
      <w:r>
        <w:rPr/>
        <w:t>) Chí nªn quªn r»ng Phu-ri-ª kh«ng ph¶i lµ ng</w:t>
        <w:softHyphen/>
        <w:t>êi céng s¶n.</w:t>
      </w:r>
    </w:p>
    <w:p>
      <w:pPr>
        <w:pStyle w:val="Footnote"/>
        <w:rPr/>
      </w:pPr>
      <w:r>
        <w:rPr/>
      </w:r>
    </w:p>
    <w:p>
      <w:pPr>
        <w:pStyle w:val="Footnote"/>
        <w:rPr/>
      </w:pPr>
      <w:r>
        <w:rPr/>
        <w:t>1* ¡ng-ghen dïng c¸c tõ tiÕng §øc "Kaufmann" vµ "Kaufleute" ®Ó dÞch c¸c thuËt ng÷ ®</w:t>
        <w:softHyphen/>
        <w:t>îc Phu-ri-ª sö dông: "marchand" vµ "nÐgociant".</w:t>
      </w:r>
    </w:p>
  </w:footnote>
  <w:footnote w:id="93">
    <w:p>
      <w:pPr>
        <w:pStyle w:val="Footnote"/>
        <w:rPr/>
      </w:pPr>
      <w:r>
        <w:rPr>
          <w:rStyle w:val="FootnoteCharacters"/>
        </w:rPr>
        <w:t>2</w:t>
      </w:r>
      <w:r>
        <w:rPr/>
        <w:t>* Tõ: "x· héi" do ¡ng-ghen thªm vµo.</w:t>
      </w:r>
    </w:p>
  </w:footnote>
  <w:footnote w:id="94">
    <w:p>
      <w:pPr>
        <w:pStyle w:val="Footnote"/>
        <w:spacing w:lineRule="exact" w:line="20"/>
        <w:ind w:hanging="0"/>
        <w:rPr/>
      </w:pPr>
      <w:r>
        <w:rPr>
          <w:rStyle w:val="FootnoteCharacters"/>
        </w:rPr>
        <w:t>1</w:t>
      </w:r>
      <w:r>
        <w:rPr/>
      </w:r>
    </w:p>
  </w:footnote>
  <w:footnote w:id="95">
    <w:p>
      <w:pPr>
        <w:pStyle w:val="Footnote"/>
        <w:spacing w:lineRule="exact" w:line="280"/>
        <w:rPr/>
      </w:pPr>
      <w:r>
        <w:rPr>
          <w:rStyle w:val="FootnoteCharacters"/>
        </w:rPr>
        <w:t>1</w:t>
      </w:r>
      <w:r>
        <w:rPr/>
        <w:t>) Giíi th</w:t>
        <w:softHyphen/>
        <w:t>¬ng gia §øc còng cã c©u ch©m ng«n hÖt nh</w:t>
        <w:softHyphen/>
        <w:t xml:space="preserve"> vËy.</w:t>
      </w:r>
    </w:p>
    <w:p>
      <w:pPr>
        <w:pStyle w:val="Footnote"/>
        <w:spacing w:lineRule="exact" w:line="280"/>
        <w:rPr/>
      </w:pPr>
      <w:r>
        <w:rPr/>
      </w:r>
    </w:p>
    <w:p>
      <w:pPr>
        <w:pStyle w:val="Footnote"/>
        <w:spacing w:lineRule="exact" w:line="280"/>
        <w:rPr/>
      </w:pPr>
      <w:r>
        <w:rPr/>
        <w:t xml:space="preserve">1* </w:t>
      </w:r>
      <w:r>
        <w:rPr>
          <w:rFonts w:cs=".VnCentury SchoolbookH" w:ascii=".VnCentury SchoolbookH" w:hAnsi=".VnCentury SchoolbookH"/>
        </w:rPr>
        <w:t>ë</w:t>
      </w:r>
      <w:r>
        <w:rPr/>
        <w:t xml:space="preserve"> ®©y vµ tiÕp theo; trong phÇn trÝch, nh÷ng tõ in nghiªng lµ do ¡ng-ghen nhÊn m¹nh.</w:t>
      </w:r>
    </w:p>
  </w:footnote>
  <w:footnote w:id="96">
    <w:p>
      <w:pPr>
        <w:pStyle w:val="Footnote"/>
        <w:spacing w:lineRule="exact" w:line="280"/>
        <w:rPr/>
      </w:pPr>
      <w:r>
        <w:rPr>
          <w:rStyle w:val="FootnoteCharacters"/>
        </w:rPr>
        <w:t>2</w:t>
      </w:r>
      <w:r>
        <w:rPr/>
        <w:t>* C¸c tõ: "trong x· héi" do ¡ng-ghen thªm vµo.</w:t>
      </w:r>
    </w:p>
  </w:footnote>
  <w:footnote w:id="97">
    <w:p>
      <w:pPr>
        <w:pStyle w:val="Footnote"/>
        <w:spacing w:lineRule="exact" w:line="280"/>
        <w:rPr/>
      </w:pPr>
      <w:r>
        <w:rPr>
          <w:rStyle w:val="FootnoteCharacters"/>
        </w:rPr>
        <w:t>3</w:t>
      </w:r>
      <w:r>
        <w:rPr/>
        <w:t>* C¸c tõ: "nh÷ng vÞ t«ng ®å cña ch©n lý" ®</w:t>
        <w:softHyphen/>
        <w:t>îc ¡ng-ghen ®Ó trong ngoÆc kÐp vµ viÕt nghiªng.</w:t>
      </w:r>
    </w:p>
  </w:footnote>
  <w:footnote w:id="98">
    <w:p>
      <w:pPr>
        <w:pStyle w:val="Footnote"/>
        <w:spacing w:lineRule="exact" w:line="280"/>
        <w:rPr/>
      </w:pPr>
      <w:r>
        <w:rPr>
          <w:rStyle w:val="FootnoteCharacters"/>
        </w:rPr>
        <w:t>4</w:t>
      </w:r>
      <w:r>
        <w:rPr/>
        <w:t xml:space="preserve">* - </w:t>
      </w:r>
      <w:r>
        <w:rPr>
          <w:i/>
          <w:iCs/>
        </w:rPr>
        <w:t>b»ng mäi thñ ®o¹n chÝnh ®¸ng vµ kh«ng chÝnh ®¸ng.</w:t>
      </w:r>
    </w:p>
  </w:footnote>
  <w:footnote w:id="99">
    <w:p>
      <w:pPr>
        <w:pStyle w:val="Footnote"/>
        <w:spacing w:lineRule="exact" w:line="20"/>
        <w:rPr/>
      </w:pPr>
      <w:r>
        <w:rPr>
          <w:rStyle w:val="FootnoteCharacters"/>
        </w:rPr>
        <w:t>1</w:t>
      </w:r>
      <w:r>
        <w:rPr/>
      </w:r>
    </w:p>
  </w:footnote>
  <w:footnote w:id="100">
    <w:p>
      <w:pPr>
        <w:pStyle w:val="Footnote"/>
        <w:rPr/>
      </w:pPr>
      <w:r>
        <w:rPr>
          <w:rStyle w:val="FootnoteCharacters"/>
        </w:rPr>
        <w:t>1</w:t>
      </w:r>
      <w:r>
        <w:rPr/>
        <w:t>* Trong ®o¹n nµy chÝnh ¡ng-ghen truyÒn ®¹t néi dung biÓu ®å cña Phu-ri-ª "B¶ng thèng kª tr×nh tù c¸c ph</w:t>
        <w:softHyphen/>
        <w:t>¬ng ph¸p th</w:t>
        <w:softHyphen/>
        <w:t>¬ng m¹i ®</w:t>
        <w:softHyphen/>
        <w:t>îc ¸p dông trong nh÷ng thêi kú kh¸c nhau".</w:t>
      </w:r>
    </w:p>
  </w:footnote>
  <w:footnote w:id="101">
    <w:p>
      <w:pPr>
        <w:pStyle w:val="Footnote"/>
        <w:rPr/>
      </w:pPr>
      <w:r>
        <w:rPr>
          <w:rStyle w:val="FootnoteCharacters"/>
        </w:rPr>
        <w:t>1</w:t>
      </w:r>
      <w:r>
        <w:rPr/>
        <w:t>* Nh÷ng tõ: "</w:t>
      </w:r>
      <w:r>
        <w:rPr>
          <w:i/>
          <w:iCs/>
        </w:rPr>
        <w:t>Trªn c¬ thÓ x· héi"</w:t>
      </w:r>
      <w:r>
        <w:rPr/>
        <w:t xml:space="preserve"> do ¡ng-ghen thªm vµo.</w:t>
      </w:r>
    </w:p>
  </w:footnote>
  <w:footnote w:id="102">
    <w:p>
      <w:pPr>
        <w:pStyle w:val="Footnote"/>
        <w:rPr/>
      </w:pPr>
      <w:r>
        <w:rPr>
          <w:rStyle w:val="FootnoteCharacters"/>
        </w:rPr>
        <w:t>2</w:t>
      </w:r>
      <w:r>
        <w:rPr/>
        <w:t>* Nh÷ng tõ: "</w:t>
      </w:r>
      <w:r>
        <w:rPr>
          <w:i/>
          <w:iCs/>
        </w:rPr>
        <w:t xml:space="preserve">nh÷ng b¹n bu«n" </w:t>
      </w:r>
      <w:r>
        <w:rPr/>
        <w:t>ë ®©y vµ tiÕp theo do ¡ng-ghen ®Ó trong ngoÆc kÐp.</w:t>
      </w:r>
    </w:p>
  </w:footnote>
  <w:footnote w:id="103">
    <w:p>
      <w:pPr>
        <w:pStyle w:val="Footnote"/>
        <w:rPr/>
      </w:pPr>
      <w:r>
        <w:rPr>
          <w:rStyle w:val="FootnoteCharacters"/>
        </w:rPr>
        <w:t>1</w:t>
      </w:r>
      <w:r>
        <w:rPr/>
        <w:t>* Tõ: "míi" do ¡ng-ghen thªm vµo.</w:t>
      </w:r>
    </w:p>
  </w:footnote>
  <w:footnote w:id="104">
    <w:p>
      <w:pPr>
        <w:pStyle w:val="Footnote"/>
        <w:rPr/>
      </w:pPr>
      <w:r>
        <w:rPr>
          <w:rStyle w:val="FootnoteCharacters"/>
        </w:rPr>
        <w:t>1</w:t>
      </w:r>
      <w:r>
        <w:rPr/>
        <w:t>* Xin c¸c vÞ th¸nh thÇn gi¶i cøu chóng con khái tr</w:t>
        <w:softHyphen/>
        <w:t>êng hîp nµy! (LÊy l¹i c©u trong b¶n tr</w:t>
        <w:softHyphen/>
        <w:t>êng ca cña ViÕc-gi-l¬ "£-nª-Ýt", qu.III).</w:t>
      </w:r>
    </w:p>
  </w:footnote>
  <w:footnote w:id="105">
    <w:p>
      <w:pPr>
        <w:pStyle w:val="Footnote"/>
        <w:rPr/>
      </w:pPr>
      <w:r>
        <w:rPr>
          <w:rStyle w:val="FootnoteCharacters"/>
        </w:rPr>
        <w:t>1</w:t>
      </w:r>
      <w:r>
        <w:rPr/>
        <w:t>* Nh÷ng tõ: "nh÷ng b¹n bu«n" lµ do ¡ng-ghen thªm vµo.</w:t>
      </w:r>
    </w:p>
  </w:footnote>
  <w:footnote w:id="106">
    <w:p>
      <w:pPr>
        <w:pStyle w:val="Footnote"/>
        <w:rPr/>
      </w:pPr>
      <w:r>
        <w:rPr>
          <w:rStyle w:val="FootnoteCharacters"/>
        </w:rPr>
        <w:t>2</w:t>
      </w:r>
      <w:r>
        <w:rPr/>
        <w:t xml:space="preserve">* </w:t>
      </w:r>
      <w:r>
        <w:rPr>
          <w:i/>
          <w:iCs/>
        </w:rPr>
        <w:t>Ph. V«n-te</w:t>
      </w:r>
      <w:r>
        <w:rPr/>
        <w:t>. "Da-i-ra" (vë bi kÞch nµy nãi vÒ th</w:t>
        <w:softHyphen/>
        <w:t>¬ng gia ng</w:t>
        <w:softHyphen/>
        <w:t>êi Anh tªn lµ £-v¬-r¸c-®¬ Ph«n-cn¬, ng</w:t>
        <w:softHyphen/>
        <w:t>êi ng</w:t>
        <w:softHyphen/>
        <w:t>ìng mé vµ ®ì ®Çu t¸c gi¶).</w:t>
      </w:r>
    </w:p>
  </w:footnote>
  <w:footnote w:id="107">
    <w:p>
      <w:pPr>
        <w:pStyle w:val="Footnote"/>
        <w:spacing w:lineRule="exact" w:line="260"/>
        <w:rPr/>
      </w:pPr>
      <w:r>
        <w:rPr>
          <w:rStyle w:val="FootnoteCharacters"/>
        </w:rPr>
        <w:t>1</w:t>
      </w:r>
      <w:r>
        <w:rPr/>
        <w:t>* Nh÷ng tõ trong ngoÆc ®¬n do ¡ng-ghen thªm vµo.</w:t>
      </w:r>
    </w:p>
  </w:footnote>
  <w:footnote w:id="108">
    <w:p>
      <w:pPr>
        <w:pStyle w:val="Footnote"/>
        <w:spacing w:lineRule="exact" w:line="260"/>
        <w:rPr/>
      </w:pPr>
      <w:r>
        <w:rPr>
          <w:rStyle w:val="FootnoteCharacters"/>
        </w:rPr>
        <w:t>2</w:t>
      </w:r>
      <w:r>
        <w:rPr/>
        <w:t>* B¶ng dù b¸o nµy ®</w:t>
        <w:softHyphen/>
        <w:t>îc nªu trong phÇn mµo ®Çu "§Æt vÊn ®Ò" trong t¸c phÈm cña Phu-ri-ª (mét sè môc do ¡ng-ghen dÉn ra theo c¸ch pháng dÞch; nh÷ng ch÷ in nghiªng lµ do ¡ng-ghen nhÊn m¹nh).</w:t>
      </w:r>
    </w:p>
  </w:footnote>
  <w:footnote w:id="109">
    <w:p>
      <w:pPr>
        <w:pStyle w:val="Footnote"/>
        <w:rPr/>
      </w:pPr>
      <w:r>
        <w:rPr>
          <w:rStyle w:val="FootnoteCharacters"/>
        </w:rPr>
        <w:t>3</w:t>
      </w:r>
      <w:r>
        <w:rPr/>
        <w:t>* Nh÷ng tõ: "kh«ng cã nh÷ng cam kÕt víi nhau" do ¡ng-ghen thªm vµo.</w:t>
      </w:r>
    </w:p>
  </w:footnote>
  <w:footnote w:id="110">
    <w:p>
      <w:pPr>
        <w:pStyle w:val="Footnote"/>
        <w:rPr/>
      </w:pPr>
      <w:r>
        <w:rPr>
          <w:rStyle w:val="FootnoteCharacters"/>
        </w:rPr>
        <w:t>1</w:t>
      </w:r>
      <w:r>
        <w:rPr/>
        <w:t>* Tõ: "kh«ng cã c¬ së" do ¡ng-ghen thªm vµo.</w:t>
      </w:r>
    </w:p>
  </w:footnote>
  <w:footnote w:id="111">
    <w:p>
      <w:pPr>
        <w:pStyle w:val="Footnote"/>
        <w:rPr/>
      </w:pPr>
      <w:r>
        <w:rPr>
          <w:rStyle w:val="FootnoteCharacters"/>
        </w:rPr>
        <w:t>1</w:t>
      </w:r>
      <w:r>
        <w:rPr/>
        <w:t>* Trong t¸c phÈm cña Phu-ri-ª viÕt: "tripoteur" (kÎ ®Çu c¬).</w:t>
      </w:r>
    </w:p>
  </w:footnote>
  <w:footnote w:id="112">
    <w:p>
      <w:pPr>
        <w:pStyle w:val="Footnote"/>
        <w:rPr/>
      </w:pPr>
      <w:r>
        <w:rPr>
          <w:rStyle w:val="FootnoteCharacters"/>
        </w:rPr>
        <w:t>1</w:t>
      </w:r>
      <w:r>
        <w:rPr/>
        <w:t>* Hai ®o¹n tiÕp theo trong t¸c phÈm cña Phu-ri-ª, ¡ng-ghen ®· bá qua.</w:t>
      </w:r>
    </w:p>
  </w:footnote>
  <w:footnote w:id="113">
    <w:p>
      <w:pPr>
        <w:pStyle w:val="Footnote"/>
        <w:rPr/>
      </w:pPr>
      <w:r>
        <w:rPr>
          <w:rStyle w:val="FootnoteCharacters"/>
        </w:rPr>
        <w:t>2</w:t>
      </w:r>
      <w:r>
        <w:rPr/>
        <w:t>* Trong t¸c phÈm cña Phu-ri-ª viÕt: "ª-quy".</w:t>
      </w:r>
    </w:p>
  </w:footnote>
  <w:footnote w:id="114">
    <w:p>
      <w:pPr>
        <w:pStyle w:val="Footnote"/>
        <w:rPr/>
      </w:pPr>
      <w:r>
        <w:rPr>
          <w:rStyle w:val="FootnoteCharacters"/>
        </w:rPr>
        <w:t>1</w:t>
      </w:r>
      <w:r>
        <w:rPr/>
        <w:t>* Trong ®o¹n nµy ¡ng-ghen ®· phÇn nµo l</w:t>
        <w:softHyphen/>
        <w:t>îc dÞch vµ pháng dÞch nguyªn t¸c cña Phu-ri-ª.</w:t>
      </w:r>
    </w:p>
  </w:footnote>
  <w:footnote w:id="115">
    <w:p>
      <w:pPr>
        <w:pStyle w:val="Footnote"/>
        <w:rPr/>
      </w:pPr>
      <w:r>
        <w:rPr>
          <w:rStyle w:val="FootnoteCharacters"/>
        </w:rPr>
        <w:t>1</w:t>
      </w:r>
      <w:r>
        <w:rPr/>
        <w:t>* Trong nguyªn t¾c cña Phu-ri-ª tiÕp theo lµ nh÷ng tõ: "nh</w:t>
        <w:softHyphen/>
        <w:t xml:space="preserve"> nh÷ng hµnh ®éng téi ¸c cña Héi nghÞ quèc </w:t>
        <w:softHyphen/>
        <w:t>íc".</w:t>
      </w:r>
    </w:p>
  </w:footnote>
  <w:footnote w:id="116">
    <w:p>
      <w:pPr>
        <w:pStyle w:val="Footnote"/>
        <w:rPr/>
      </w:pPr>
      <w:r>
        <w:rPr>
          <w:rStyle w:val="FootnoteCharacters"/>
        </w:rPr>
        <w:t>1</w:t>
      </w:r>
      <w:r>
        <w:rPr/>
        <w:t>* Phu-ri-ª nªu ra c¸c d©n téc Êy: "Ph¸p, §øc, Nga, Anh".</w:t>
      </w:r>
    </w:p>
  </w:footnote>
  <w:footnote w:id="117">
    <w:p>
      <w:pPr>
        <w:pStyle w:val="Footnote"/>
        <w:rPr/>
      </w:pPr>
      <w:r>
        <w:rPr>
          <w:rStyle w:val="FootnoteCharacters"/>
        </w:rPr>
        <w:t>2</w:t>
      </w:r>
      <w:r>
        <w:rPr/>
        <w:t>* C©u sau cïng do ¡ng-ghen l</w:t>
        <w:softHyphen/>
        <w:t>îc dÞch.</w:t>
      </w:r>
    </w:p>
  </w:footnote>
  <w:footnote w:id="118">
    <w:p>
      <w:pPr>
        <w:pStyle w:val="Footnote"/>
        <w:rPr/>
      </w:pPr>
      <w:r>
        <w:rPr>
          <w:rStyle w:val="FootnoteCharacters"/>
        </w:rPr>
        <w:t>1</w:t>
      </w:r>
      <w:r>
        <w:rPr/>
        <w:t>* - ngµy cµng gia t¨ng.</w:t>
      </w:r>
    </w:p>
  </w:footnote>
  <w:footnote w:id="119">
    <w:p>
      <w:pPr>
        <w:pStyle w:val="Footnote"/>
        <w:rPr/>
      </w:pPr>
      <w:r>
        <w:rPr>
          <w:rStyle w:val="FootnoteCharacters"/>
        </w:rPr>
        <w:t>1</w:t>
      </w:r>
      <w:r>
        <w:rPr/>
        <w:t>* Nh÷ng tõ: "c¸c ngµi chñ nî" lµ do ¡ng-ghen thªm vµo.</w:t>
      </w:r>
    </w:p>
  </w:footnote>
  <w:footnote w:id="120">
    <w:p>
      <w:pPr>
        <w:pStyle w:val="Footnote"/>
        <w:rPr/>
      </w:pPr>
      <w:r>
        <w:rPr>
          <w:rStyle w:val="FootnoteCharacters"/>
        </w:rPr>
        <w:t>2</w:t>
      </w:r>
      <w:r>
        <w:rPr/>
        <w:t xml:space="preserve">* Trong t¸c phÈm cña Phu-ri-ª lµ: ""nh÷ng tay </w:t>
      </w:r>
      <w:r>
        <w:rPr>
          <w:rFonts w:cs=".VnCentury SchoolbookH" w:ascii=".VnCentury SchoolbookH" w:hAnsi=".VnCentury SchoolbookH"/>
        </w:rPr>
        <w:t>¸</w:t>
      </w:r>
      <w:r>
        <w:rPr/>
        <w:t>c-pa-g«ng" ®</w:t>
        <w:softHyphen/>
        <w:t>îc thÇn bÝ ho¸" (</w:t>
      </w:r>
      <w:r>
        <w:rPr>
          <w:rFonts w:cs=".VnCentury SchoolbookH" w:ascii=".VnCentury SchoolbookH" w:hAnsi=".VnCentury SchoolbookH"/>
        </w:rPr>
        <w:t>¸</w:t>
      </w:r>
      <w:r>
        <w:rPr/>
        <w:t>c-pa-g«ng lµ nh©n vËt chñ yÕu trong vë hµi kÞch cña M«-li-e: "L·o hµ tiÖn").</w:t>
      </w:r>
    </w:p>
  </w:footnote>
  <w:footnote w:id="121">
    <w:p>
      <w:pPr>
        <w:pStyle w:val="Footnote"/>
        <w:rPr/>
      </w:pPr>
      <w:r>
        <w:rPr>
          <w:rStyle w:val="FootnoteCharacters"/>
        </w:rPr>
        <w:t>1</w:t>
      </w:r>
      <w:r>
        <w:rPr/>
        <w:t>* Trong t¸c phÈm cña Phu-ri-ª: "håi sinh" (rÐgÐnÐration).</w:t>
      </w:r>
    </w:p>
  </w:footnote>
  <w:footnote w:id="122">
    <w:p>
      <w:pPr>
        <w:pStyle w:val="Footnote"/>
        <w:rPr/>
      </w:pPr>
      <w:r>
        <w:rPr>
          <w:rStyle w:val="FootnoteCharacters"/>
        </w:rPr>
        <w:t>2</w:t>
      </w:r>
      <w:r>
        <w:rPr/>
        <w:t>* Trong t¸c phÈm cña Phu-ri-ª: "chµng ngèc".</w:t>
      </w:r>
    </w:p>
  </w:footnote>
  <w:footnote w:id="123">
    <w:p>
      <w:pPr>
        <w:pStyle w:val="Footnote"/>
        <w:rPr/>
      </w:pPr>
      <w:r>
        <w:rPr>
          <w:rStyle w:val="FootnoteCharacters"/>
        </w:rPr>
        <w:t>3</w:t>
      </w:r>
      <w:r>
        <w:rPr>
          <w:rStyle w:val="FootnoteCharacters"/>
          <w:position w:val="0"/>
          <w:sz w:val="18"/>
          <w:vertAlign w:val="baseline"/>
        </w:rPr>
        <w:t>*</w:t>
      </w:r>
      <w:r>
        <w:rPr/>
        <w:t xml:space="preserve"> - </w:t>
      </w:r>
      <w:r>
        <w:rPr>
          <w:i/>
          <w:iCs/>
        </w:rPr>
        <w:t>nh÷ng ng</w:t>
        <w:softHyphen/>
        <w:t>êi b¬i léi hiÕm hoi trong vùc biÓn mªnh m«ng kh«ng bê bÕn</w:t>
      </w:r>
      <w:r>
        <w:rPr/>
        <w:t xml:space="preserve"> (ViÕc-gi-l¬. "£-nª-Ýt", quyÓn thø nhÊt.</w:t>
      </w:r>
    </w:p>
  </w:footnote>
  <w:footnote w:id="124">
    <w:p>
      <w:pPr>
        <w:pStyle w:val="Footnote"/>
        <w:rPr/>
      </w:pPr>
      <w:r>
        <w:rPr>
          <w:rStyle w:val="FootnoteCharacters"/>
        </w:rPr>
        <w:t>1</w:t>
      </w:r>
      <w:r>
        <w:rPr/>
        <w:t>* - nh÷ng ng</w:t>
        <w:softHyphen/>
        <w:t>êi tö tÕ.</w:t>
      </w:r>
    </w:p>
  </w:footnote>
  <w:footnote w:id="125">
    <w:p>
      <w:pPr>
        <w:pStyle w:val="Footnote"/>
        <w:rPr/>
      </w:pPr>
      <w:r>
        <w:rPr>
          <w:rStyle w:val="FootnoteCharacters"/>
        </w:rPr>
        <w:t>1</w:t>
      </w:r>
      <w:r>
        <w:rPr/>
        <w:t>* Nh÷ng tõ: "cã c«ng viÖc bu«n b¸n, råi tuyªn bè ph¸ s¶n" lµ do ¡ng-ghen thªm vµo.</w:t>
      </w:r>
    </w:p>
  </w:footnote>
  <w:footnote w:id="126">
    <w:p>
      <w:pPr>
        <w:pStyle w:val="Footnote"/>
        <w:rPr/>
      </w:pPr>
      <w:r>
        <w:rPr>
          <w:rStyle w:val="FootnoteCharacters"/>
        </w:rPr>
        <w:t>2</w:t>
      </w:r>
      <w:r>
        <w:rPr/>
        <w:t>* Trong t¸c phÈm cña Phu-ri-ª: "ª-quy".</w:t>
      </w:r>
    </w:p>
  </w:footnote>
  <w:footnote w:id="127">
    <w:p>
      <w:pPr>
        <w:pStyle w:val="Footnote"/>
        <w:rPr/>
      </w:pPr>
      <w:r>
        <w:rPr>
          <w:rStyle w:val="FootnoteCharacters"/>
        </w:rPr>
        <w:t>1</w:t>
      </w:r>
      <w:r>
        <w:rPr/>
        <w:t>* Ch÷ in nghiªng lµ do ¡ng-ghen nhÊn m¹nh.</w:t>
      </w:r>
    </w:p>
  </w:footnote>
  <w:footnote w:id="128">
    <w:p>
      <w:pPr>
        <w:pStyle w:val="Footnote"/>
        <w:rPr/>
      </w:pPr>
      <w:r>
        <w:rPr>
          <w:rStyle w:val="FootnoteCharacters"/>
        </w:rPr>
        <w:t>1</w:t>
      </w:r>
      <w:r>
        <w:rPr/>
        <w:t>* Nh÷ng tõ: "nh</w:t>
        <w:softHyphen/>
        <w:t>ng trém lín th× ®</w:t>
        <w:softHyphen/>
        <w:t>îc th¶" lµ do ¡ng-ghen thªm vµo.</w:t>
      </w:r>
    </w:p>
  </w:footnote>
  <w:footnote w:id="129">
    <w:p>
      <w:pPr>
        <w:pStyle w:val="Footnote"/>
        <w:rPr/>
      </w:pPr>
      <w:r>
        <w:rPr>
          <w:rStyle w:val="FootnoteCharacters"/>
        </w:rPr>
        <w:t>2</w:t>
      </w:r>
      <w:r>
        <w:rPr/>
        <w:t>* Trong t¸c phÈm cña Phu-ri-ª viÕt lµ "phôc h</w:t>
        <w:softHyphen/>
        <w:t>ng".</w:t>
      </w:r>
    </w:p>
  </w:footnote>
  <w:footnote w:id="130">
    <w:p>
      <w:pPr>
        <w:pStyle w:val="Footnote"/>
        <w:rPr/>
      </w:pPr>
      <w:r>
        <w:rPr>
          <w:rStyle w:val="FootnoteCharacters"/>
        </w:rPr>
        <w:t>1</w:t>
      </w:r>
      <w:r>
        <w:rPr/>
        <w:t>* - do sù mong muèn.</w:t>
      </w:r>
    </w:p>
  </w:footnote>
  <w:footnote w:id="131">
    <w:p>
      <w:pPr>
        <w:pStyle w:val="Footnote"/>
        <w:rPr/>
      </w:pPr>
      <w:r>
        <w:rPr>
          <w:rStyle w:val="FootnoteCharacters"/>
        </w:rPr>
        <w:t>2</w:t>
      </w:r>
      <w:r>
        <w:rPr/>
        <w:t xml:space="preserve">* </w:t>
      </w:r>
      <w:r>
        <w:rPr>
          <w:rFonts w:cs=".VnCentury SchoolbookH" w:ascii=".VnCentury SchoolbookH" w:hAnsi=".VnCentury SchoolbookH"/>
        </w:rPr>
        <w:t>ë</w:t>
      </w:r>
      <w:r>
        <w:rPr/>
        <w:t xml:space="preserve"> ®©y vµ tiÕp theo, ¡ng-ghen ®Æt nh÷ng tõ nµy trong ngoÆc kÐp.</w:t>
      </w:r>
    </w:p>
  </w:footnote>
  <w:footnote w:id="132">
    <w:p>
      <w:pPr>
        <w:pStyle w:val="Footnote"/>
        <w:rPr/>
      </w:pPr>
      <w:r>
        <w:rPr>
          <w:rStyle w:val="FootnoteCharacters"/>
        </w:rPr>
        <w:t>1</w:t>
      </w:r>
      <w:r>
        <w:rPr/>
        <w:t>* Trong t¸c phÈm cña Phu-ri-ª, ë ®©y vµ ë ®o¹n d</w:t>
        <w:softHyphen/>
        <w:t>íi: "®ång li-vr¬".</w:t>
      </w:r>
    </w:p>
  </w:footnote>
  <w:footnote w:id="133">
    <w:p>
      <w:pPr>
        <w:pStyle w:val="Footnote"/>
        <w:rPr/>
      </w:pPr>
      <w:r>
        <w:rPr>
          <w:rStyle w:val="FootnoteCharacters"/>
        </w:rPr>
        <w:t>1</w:t>
      </w:r>
      <w:r>
        <w:rPr/>
        <w:t>* Trong t¸c phÈm cña Phu-ri-ª: gièng nh</w:t>
        <w:softHyphen/>
        <w:t xml:space="preserve"> dÉy nhµ b»ng qu©n bµi.</w:t>
      </w:r>
    </w:p>
  </w:footnote>
  <w:footnote w:id="134">
    <w:p>
      <w:pPr>
        <w:pStyle w:val="Footnote"/>
        <w:rPr/>
      </w:pPr>
      <w:r>
        <w:rPr>
          <w:rStyle w:val="FootnoteCharacters"/>
        </w:rPr>
        <w:t>1</w:t>
      </w:r>
      <w:r>
        <w:rPr/>
        <w:t>* Tõ: "tåi tÖ" lµ do ¡ng-ghen thªm vµo.</w:t>
      </w:r>
    </w:p>
  </w:footnote>
  <w:footnote w:id="135">
    <w:p>
      <w:pPr>
        <w:pStyle w:val="Footnote"/>
        <w:rPr/>
      </w:pPr>
      <w:r>
        <w:rPr>
          <w:rStyle w:val="FootnoteCharacters"/>
        </w:rPr>
        <w:t>1</w:t>
      </w:r>
      <w:r>
        <w:rPr/>
        <w:t>* Trong t¸c phÈm cña Phu-ri-ª: "ª-quy".</w:t>
      </w:r>
    </w:p>
  </w:footnote>
  <w:footnote w:id="136">
    <w:p>
      <w:pPr>
        <w:pStyle w:val="Footnote"/>
        <w:rPr/>
      </w:pPr>
      <w:r>
        <w:rPr>
          <w:rStyle w:val="FootnoteCharacters"/>
        </w:rPr>
        <w:t>1</w:t>
      </w:r>
      <w:r>
        <w:rPr/>
        <w:t>* Nh÷ng tõ: "trªn bé vµ trªn biÓn" lµ do ¡ng-ghen thªm vµo.</w:t>
      </w:r>
    </w:p>
  </w:footnote>
  <w:footnote w:id="137">
    <w:p>
      <w:pPr>
        <w:pStyle w:val="Footnote"/>
        <w:rPr/>
      </w:pPr>
      <w:r>
        <w:rPr>
          <w:rStyle w:val="FootnoteCharacters"/>
        </w:rPr>
        <w:t>1</w:t>
      </w:r>
      <w:r>
        <w:rPr>
          <w:rStyle w:val="FootnoteCharacters"/>
          <w:position w:val="0"/>
          <w:sz w:val="18"/>
          <w:vertAlign w:val="baseline"/>
        </w:rPr>
        <w:t>*</w:t>
      </w:r>
      <w:r>
        <w:rPr/>
        <w:t xml:space="preserve"> - tö tÕ, ®øng ®¾n.</w:t>
      </w:r>
    </w:p>
  </w:footnote>
  <w:footnote w:id="138">
    <w:p>
      <w:pPr>
        <w:pStyle w:val="Footnote"/>
        <w:rPr/>
      </w:pPr>
      <w:r>
        <w:rPr>
          <w:rStyle w:val="FootnoteCharacters"/>
        </w:rPr>
        <w:t>2</w:t>
      </w:r>
      <w:r>
        <w:rPr>
          <w:rStyle w:val="FootnoteCharacters"/>
          <w:position w:val="0"/>
          <w:sz w:val="18"/>
          <w:vertAlign w:val="baseline"/>
        </w:rPr>
        <w:t>*</w:t>
      </w:r>
      <w:r>
        <w:rPr/>
        <w:t xml:space="preserve"> - ngµy cµng gia t¨ng.</w:t>
      </w:r>
    </w:p>
  </w:footnote>
  <w:footnote w:id="139">
    <w:p>
      <w:pPr>
        <w:pStyle w:val="Footnote"/>
        <w:rPr>
          <w:spacing w:val="-4"/>
        </w:rPr>
      </w:pPr>
      <w:r>
        <w:rPr>
          <w:rStyle w:val="FootnoteCharacters"/>
        </w:rPr>
        <w:t>1</w:t>
      </w:r>
      <w:r>
        <w:rPr>
          <w:spacing w:val="-4"/>
        </w:rPr>
        <w:t>* Tªn cña nh÷ng h×nh mÉu nµy ®· ®</w:t>
        <w:softHyphen/>
        <w:t>îc  nªu trong nguyªn b¶n viÕt tay cña Phu-ri-ª.</w:t>
      </w:r>
    </w:p>
  </w:footnote>
  <w:footnote w:id="140">
    <w:p>
      <w:pPr>
        <w:pStyle w:val="Footnote"/>
        <w:rPr/>
      </w:pPr>
      <w:r>
        <w:rPr>
          <w:rStyle w:val="FootnoteCharacters"/>
        </w:rPr>
        <w:t>1</w:t>
      </w:r>
      <w:r>
        <w:rPr/>
        <w:t>* Trong t¸c phÈm cña Phu-ri-ª, ë chç nµy vµ ë ®o¹n d</w:t>
        <w:softHyphen/>
        <w:t>íi: "li-vr¬".</w:t>
      </w:r>
    </w:p>
  </w:footnote>
  <w:footnote w:id="141">
    <w:p>
      <w:pPr>
        <w:pStyle w:val="Footnote"/>
        <w:rPr/>
      </w:pPr>
      <w:r>
        <w:rPr>
          <w:rStyle w:val="FootnoteCharacters"/>
        </w:rPr>
        <w:t>1</w:t>
      </w:r>
      <w:r>
        <w:rPr/>
        <w:t>* - tö tÕ, ®øng ®¾n.</w:t>
      </w:r>
    </w:p>
  </w:footnote>
  <w:footnote w:id="142">
    <w:p>
      <w:pPr>
        <w:pStyle w:val="Footnote"/>
        <w:rPr/>
      </w:pPr>
      <w:r>
        <w:rPr>
          <w:rStyle w:val="FootnoteCharacters"/>
        </w:rPr>
        <w:t>2</w:t>
      </w:r>
      <w:r>
        <w:rPr>
          <w:rStyle w:val="FootnoteCharacters"/>
          <w:position w:val="0"/>
          <w:sz w:val="18"/>
          <w:vertAlign w:val="baseline"/>
        </w:rPr>
        <w:t>*</w:t>
      </w:r>
      <w:r>
        <w:rPr/>
        <w:t xml:space="preserve"> - theo ®óng thñ tôc.</w:t>
      </w:r>
    </w:p>
  </w:footnote>
  <w:footnote w:id="143">
    <w:p>
      <w:pPr>
        <w:pStyle w:val="Footnote"/>
        <w:rPr/>
      </w:pPr>
      <w:r>
        <w:rPr>
          <w:rStyle w:val="FootnoteCharacters"/>
        </w:rPr>
        <w:t>1</w:t>
      </w:r>
      <w:r>
        <w:rPr>
          <w:rStyle w:val="FootnoteCharacters"/>
          <w:position w:val="0"/>
          <w:sz w:val="18"/>
          <w:vertAlign w:val="baseline"/>
        </w:rPr>
        <w:t>*</w:t>
      </w:r>
      <w:r>
        <w:rPr/>
        <w:t xml:space="preserve"> </w:t>
      </w:r>
      <w:r>
        <w:rPr>
          <w:rFonts w:cs=".VnCentury SchoolbookH" w:ascii=".VnCentury SchoolbookH" w:hAnsi=".VnCentury SchoolbookH"/>
        </w:rPr>
        <w:t>ë</w:t>
      </w:r>
      <w:r>
        <w:rPr/>
        <w:t xml:space="preserve"> ®Çu vµ cuèi ®o¹n nµy </w:t>
      </w:r>
      <w:r>
        <w:rPr>
          <w:rFonts w:cs=".VnTimeH" w:ascii=".VnTimeH" w:hAnsi=".VnTimeH"/>
        </w:rPr>
        <w:t>¨</w:t>
      </w:r>
      <w:r>
        <w:rPr/>
        <w:t>ng-ghen ®· phÇn nµo pháng theo b¶n viÕt cña Phu-ri-ª.</w:t>
      </w:r>
    </w:p>
  </w:footnote>
  <w:footnote w:id="144">
    <w:p>
      <w:pPr>
        <w:pStyle w:val="Footnote"/>
        <w:rPr/>
      </w:pPr>
      <w:r>
        <w:rPr>
          <w:rStyle w:val="FootnoteCharacters"/>
        </w:rPr>
        <w:t>2</w:t>
      </w:r>
      <w:r>
        <w:rPr>
          <w:rStyle w:val="FootnoteCharacters"/>
          <w:position w:val="0"/>
          <w:sz w:val="18"/>
          <w:vertAlign w:val="baseline"/>
        </w:rPr>
        <w:t>*</w:t>
      </w:r>
      <w:r>
        <w:rPr/>
        <w:t xml:space="preserve"> Trong t¸c phÈm cña Phu-ri-ª: "Nh÷ng kÕt luËn vÒ ph¸ s¶n".</w:t>
      </w:r>
    </w:p>
  </w:footnote>
  <w:footnote w:id="145">
    <w:p>
      <w:pPr>
        <w:pStyle w:val="Footnote"/>
        <w:rPr/>
      </w:pPr>
      <w:r>
        <w:rPr>
          <w:rStyle w:val="FootnoteCharacters"/>
        </w:rPr>
        <w:t>1</w:t>
      </w:r>
      <w:r>
        <w:rPr/>
        <w:t>* Nh÷ng tõ trong ngoÆc lµ do ¡ng-ghen thªm vµo.</w:t>
      </w:r>
    </w:p>
  </w:footnote>
  <w:footnote w:id="146">
    <w:p>
      <w:pPr>
        <w:pStyle w:val="Footnote"/>
        <w:rPr/>
      </w:pPr>
      <w:r>
        <w:rPr>
          <w:rStyle w:val="FootnoteCharacters"/>
        </w:rPr>
        <w:t>1</w:t>
      </w:r>
      <w:r>
        <w:rPr/>
        <w:t>* Ch¬i ch÷: grundlos" - "kh«ng ®¸y", cßn cã nghÜa lµ "kh«ng cã c¬ së", "trèng rçng".</w:t>
      </w:r>
    </w:p>
  </w:footnote>
  <w:footnote w:id="147">
    <w:p>
      <w:pPr>
        <w:pStyle w:val="Footnote"/>
        <w:rPr/>
      </w:pPr>
      <w:r>
        <w:rPr>
          <w:rStyle w:val="FootnoteCharacters"/>
        </w:rPr>
        <w:t>2</w:t>
      </w:r>
      <w:r>
        <w:rPr/>
        <w:t>* - nh©n viªn th</w:t>
        <w:softHyphen/>
        <w:t>¬ng m¹i.</w:t>
      </w:r>
    </w:p>
  </w:footnote>
  <w:footnote w:id="148">
    <w:p>
      <w:pPr>
        <w:pStyle w:val="Footnote"/>
        <w:rPr/>
      </w:pPr>
      <w:r>
        <w:rPr>
          <w:rStyle w:val="FootnoteCharacters"/>
        </w:rPr>
        <w:t>1</w:t>
      </w:r>
      <w:r>
        <w:rPr/>
        <w:t>* - sù hoµn thiÖn kh¶ n¨ng hoµn thiÖn ®ang hoµn thiÖn.</w:t>
      </w:r>
    </w:p>
  </w:footnote>
  <w:footnote w:id="149">
    <w:p>
      <w:pPr>
        <w:pStyle w:val="Footnote"/>
        <w:rPr/>
      </w:pPr>
      <w:r>
        <w:rPr>
          <w:rStyle w:val="FootnoteCharacters"/>
        </w:rPr>
        <w:t>2</w:t>
      </w:r>
      <w:r>
        <w:rPr/>
        <w:t>* - ch©n lý tèi cao.</w:t>
      </w:r>
    </w:p>
  </w:footnote>
  <w:footnote w:id="150">
    <w:p>
      <w:pPr>
        <w:pStyle w:val="Footnote"/>
        <w:rPr/>
      </w:pPr>
      <w:r>
        <w:rPr>
          <w:rStyle w:val="FootnoteCharacters"/>
        </w:rPr>
        <w:t>1</w:t>
      </w:r>
      <w:r>
        <w:rPr>
          <w:rStyle w:val="FootnoteCharacters"/>
          <w:position w:val="0"/>
          <w:sz w:val="18"/>
          <w:vertAlign w:val="baseline"/>
        </w:rPr>
        <w:t>*</w:t>
      </w:r>
      <w:r>
        <w:rPr/>
        <w:t xml:space="preserve"> - nÒn th</w:t>
        <w:softHyphen/>
        <w:t>¬ng m¹i ®¸ng yªu.</w:t>
      </w:r>
    </w:p>
  </w:footnote>
  <w:footnote w:id="151">
    <w:p>
      <w:pPr>
        <w:pStyle w:val="Footnote"/>
        <w:rPr/>
      </w:pPr>
      <w:r>
        <w:rPr>
          <w:rStyle w:val="FootnoteCharacters"/>
        </w:rPr>
        <w:t>1</w:t>
      </w:r>
      <w:r>
        <w:rPr/>
        <w:t>* - t¸n thµnh vµ b¸c bá.</w:t>
      </w:r>
    </w:p>
  </w:footnote>
  <w:footnote w:id="152">
    <w:p>
      <w:pPr>
        <w:pStyle w:val="Footnote"/>
        <w:rPr/>
      </w:pPr>
      <w:r>
        <w:rPr>
          <w:rStyle w:val="FootnoteCharacters"/>
        </w:rPr>
        <w:t>1</w:t>
      </w:r>
      <w:r>
        <w:rPr/>
        <w:t>* - sù bÊt lùc ®</w:t>
        <w:softHyphen/>
        <w:t>îc ®</w:t>
        <w:softHyphen/>
        <w:t>a vµo hµnh ®éng</w:t>
      </w:r>
      <w:r>
        <w:rPr>
          <w:vertAlign w:val="superscript"/>
        </w:rPr>
        <w:t>187</w:t>
      </w:r>
      <w:r>
        <w:rPr/>
        <w:t>.</w:t>
      </w:r>
    </w:p>
  </w:footnote>
  <w:footnote w:id="153">
    <w:p>
      <w:pPr>
        <w:pStyle w:val="Footnote"/>
        <w:spacing w:lineRule="exact" w:line="280"/>
        <w:rPr/>
      </w:pPr>
      <w:r>
        <w:rPr>
          <w:rStyle w:val="FootnoteCharacters"/>
        </w:rPr>
        <w:t>1</w:t>
      </w:r>
      <w:r>
        <w:rPr/>
        <w:t>* - chñ yÕu.</w:t>
      </w:r>
    </w:p>
  </w:footnote>
  <w:footnote w:id="154">
    <w:p>
      <w:pPr>
        <w:pStyle w:val="Footnote"/>
        <w:spacing w:lineRule="exact" w:line="280"/>
        <w:rPr/>
      </w:pPr>
      <w:r>
        <w:rPr>
          <w:rStyle w:val="FootnoteCharacters"/>
        </w:rPr>
        <w:t>2</w:t>
      </w:r>
      <w:r>
        <w:rPr/>
        <w:t>* ChÝnh v× con ng</w:t>
        <w:softHyphen/>
        <w:t>êi = c¸i ®Çu + tr¸i tim vµ v× ®Ó t¹o ra con ng</w:t>
        <w:softHyphen/>
        <w:t>êi th× cÇn cã hai ng</w:t>
        <w:softHyphen/>
        <w:t>êi, - mét ng</w:t>
        <w:softHyphen/>
        <w:t>êi hiÖn diÖn trong sù giao tiÕp cña hai ng</w:t>
        <w:softHyphen/>
        <w:t>êi víi t</w:t>
        <w:softHyphen/>
        <w:t xml:space="preserve"> c¸ch lµ </w:t>
      </w:r>
      <w:r>
        <w:rPr>
          <w:i/>
          <w:iCs/>
        </w:rPr>
        <w:t>c¸i ®Çu</w:t>
      </w:r>
      <w:r>
        <w:rPr/>
        <w:t>, con ng</w:t>
        <w:softHyphen/>
        <w:t>êi kia th× víi t</w:t>
        <w:softHyphen/>
        <w:t xml:space="preserve"> c¸ch lµ </w:t>
      </w:r>
      <w:r>
        <w:rPr>
          <w:i/>
          <w:iCs/>
        </w:rPr>
        <w:t>tr¸i tim - ng</w:t>
        <w:softHyphen/>
        <w:t>êi ®µn «ng vµ ng</w:t>
        <w:softHyphen/>
        <w:t xml:space="preserve">êi ®µn bµ. </w:t>
      </w:r>
      <w:r>
        <w:rPr/>
        <w:t>NÕu kh«ng th× kh«ng hiÓu ®</w:t>
        <w:softHyphen/>
        <w:t xml:space="preserve">îc t¹i sao </w:t>
      </w:r>
      <w:r>
        <w:rPr>
          <w:i/>
          <w:iCs/>
        </w:rPr>
        <w:t>hai ng</w:t>
        <w:softHyphen/>
        <w:t xml:space="preserve">êi </w:t>
      </w:r>
      <w:r>
        <w:rPr/>
        <w:t>th× cã nh©n tÝnh h¬n mét ng</w:t>
        <w:softHyphen/>
        <w:t>êi. C¸ nh©n theo tinh thÇn Xanh - Xi-m«ng.</w:t>
      </w:r>
    </w:p>
  </w:footnote>
  <w:footnote w:id="155">
    <w:p>
      <w:pPr>
        <w:pStyle w:val="Footnote"/>
        <w:rPr/>
      </w:pPr>
      <w:r>
        <w:rPr>
          <w:rStyle w:val="FootnoteCharacters"/>
        </w:rPr>
        <w:t>1</w:t>
      </w:r>
      <w:r>
        <w:rPr/>
        <w:t>* - s©n khÊu thÕ giíi.</w:t>
      </w:r>
    </w:p>
  </w:footnote>
  <w:footnote w:id="156">
    <w:p>
      <w:pPr>
        <w:pStyle w:val="Footnote"/>
        <w:rPr/>
      </w:pPr>
      <w:r>
        <w:rPr>
          <w:rStyle w:val="FootnoteCharacters"/>
        </w:rPr>
        <w:t>1</w:t>
      </w:r>
      <w:r>
        <w:rPr/>
        <w:t>* M¸c ghi ë ngoµi lÒ: "Sù gi¶i phãng triÕt häc vµ sù gi¶i phãng thùc tÕ". "Con ng</w:t>
        <w:softHyphen/>
        <w:t xml:space="preserve">êi </w:t>
      </w:r>
      <w:r>
        <w:rPr>
          <w:i/>
          <w:iCs/>
        </w:rPr>
        <w:t xml:space="preserve">nãi chung. C¸i duy nhÊt. C¸ nh©n". </w:t>
      </w:r>
      <w:r>
        <w:rPr/>
        <w:t>"Nh÷ng ®iÒu kiÖn ®Þa chÊt, thuû v¨n v.v.. ThÓ x¸c con ng</w:t>
        <w:softHyphen/>
        <w:t>êi. Nhu cÇu vµ lao ®éng".</w:t>
      </w:r>
    </w:p>
  </w:footnote>
  <w:footnote w:id="157">
    <w:p>
      <w:pPr>
        <w:pStyle w:val="Footnote"/>
        <w:spacing w:lineRule="exact" w:line="260"/>
        <w:rPr/>
      </w:pPr>
      <w:r>
        <w:rPr>
          <w:rStyle w:val="FootnoteCharacters"/>
        </w:rPr>
        <w:t>1</w:t>
      </w:r>
      <w:r>
        <w:rPr/>
        <w:t>* B¶n th¶o bÞ h</w:t>
        <w:softHyphen/>
        <w:t xml:space="preserve"> h¹i: phÇn d</w:t>
        <w:softHyphen/>
        <w:t>íi cña trang viÕt bÞ rêi ra, thiÕu mét dßng cña phÇn chÝnh v¨n.</w:t>
      </w:r>
    </w:p>
  </w:footnote>
  <w:footnote w:id="158">
    <w:p>
      <w:pPr>
        <w:pStyle w:val="Footnote"/>
        <w:spacing w:lineRule="exact" w:line="260"/>
        <w:rPr/>
      </w:pPr>
      <w:r>
        <w:rPr>
          <w:rStyle w:val="FootnoteCharacters"/>
        </w:rPr>
        <w:t>2</w:t>
      </w:r>
      <w:r>
        <w:rPr/>
        <w:t xml:space="preserve">* M¸c ghi ë ngoµi lÒ: "Nh÷ng c©u s¸o rçng vµ sù vËn ®éng thùc tÕ. </w:t>
      </w:r>
      <w:r>
        <w:rPr>
          <w:rFonts w:cs=".VnCentury SchoolbookH" w:ascii=".VnCentury SchoolbookH" w:hAnsi=".VnCentury SchoolbookH"/>
        </w:rPr>
        <w:t>ý</w:t>
      </w:r>
      <w:r>
        <w:rPr/>
        <w:t xml:space="preserve"> nghÜa cña nh÷ng c©u s¸o rçng ®èi víi n</w:t>
        <w:softHyphen/>
        <w:t>íc §øc".</w:t>
      </w:r>
    </w:p>
  </w:footnote>
  <w:footnote w:id="159">
    <w:p>
      <w:pPr>
        <w:pStyle w:val="Footnote"/>
        <w:spacing w:lineRule="exact" w:line="260"/>
        <w:rPr/>
      </w:pPr>
      <w:r>
        <w:rPr>
          <w:rStyle w:val="FootnoteCharacters"/>
        </w:rPr>
        <w:t>3</w:t>
      </w:r>
      <w:r>
        <w:rPr/>
        <w:t>* M¸c ghi ë ngoµi lÒ: "Ng«n ng÷ lµ ng«n ng÷ cña thùc t¹i".</w:t>
      </w:r>
    </w:p>
  </w:footnote>
  <w:footnote w:id="160">
    <w:p>
      <w:pPr>
        <w:pStyle w:val="Footnote"/>
        <w:rPr/>
      </w:pPr>
      <w:r>
        <w:rPr>
          <w:rStyle w:val="FootnoteCharacters"/>
        </w:rPr>
        <w:t>1</w:t>
      </w:r>
      <w:r>
        <w:rPr/>
        <w:t>* PhÇn v¨n tr</w:t>
        <w:softHyphen/>
        <w:t>íc ®o¹n trÝch nµy, xin xem trong tËp 3, tr.274 (hai ®o¹n ®Çu).</w:t>
      </w:r>
    </w:p>
  </w:footnote>
  <w:footnote w:id="161">
    <w:p>
      <w:pPr>
        <w:pStyle w:val="Footnote"/>
        <w:rPr/>
      </w:pPr>
      <w:r>
        <w:rPr>
          <w:rStyle w:val="FootnoteCharacters"/>
        </w:rPr>
        <w:t>2</w:t>
      </w:r>
      <w:r>
        <w:rPr/>
        <w:t>* - phÇn nhiÒu; phÇn ®Çu nh÷ng dßng dÉn ra trªn ®©y ®· bÞ h</w:t>
        <w:softHyphen/>
        <w:t xml:space="preserve"> h¹i.</w:t>
      </w:r>
    </w:p>
  </w:footnote>
  <w:footnote w:id="162">
    <w:p>
      <w:pPr>
        <w:pStyle w:val="Footnote"/>
        <w:rPr/>
      </w:pPr>
      <w:r>
        <w:rPr>
          <w:rStyle w:val="FootnoteCharacters"/>
        </w:rPr>
        <w:t>3</w:t>
      </w:r>
      <w:r>
        <w:rPr/>
        <w:t xml:space="preserve">* </w:t>
      </w:r>
      <w:r>
        <w:rPr>
          <w:rFonts w:cs=".VnCentury SchoolbookH" w:ascii=".VnCentury SchoolbookH" w:hAnsi=".VnCentury SchoolbookH"/>
        </w:rPr>
        <w:t>¸</w:t>
      </w:r>
      <w:r>
        <w:rPr/>
        <w:t>m chØ Ta-l©y-r¨ng, tõng lµ tæng gi¸m môc ¤-chi-on tõ n¨m 1788 ®Õn 1791.</w:t>
      </w:r>
    </w:p>
  </w:footnote>
  <w:footnote w:id="163">
    <w:p>
      <w:pPr>
        <w:pStyle w:val="Footnote"/>
        <w:spacing w:lineRule="exact" w:line="320" w:before="80" w:after="0"/>
        <w:rPr/>
      </w:pPr>
      <w:r>
        <w:rPr>
          <w:rStyle w:val="FootnoteCharacters"/>
        </w:rPr>
        <w:t>1</w:t>
      </w:r>
      <w:r>
        <w:rPr/>
        <w:t>* Quèc héi ®Æc biÖt tÝch cùc.</w:t>
      </w:r>
    </w:p>
  </w:footnote>
  <w:footnote w:id="164">
    <w:p>
      <w:pPr>
        <w:pStyle w:val="Footnote"/>
        <w:spacing w:lineRule="exact" w:line="320" w:before="80" w:after="0"/>
        <w:rPr/>
      </w:pPr>
      <w:r>
        <w:rPr>
          <w:rStyle w:val="FootnoteCharacters"/>
        </w:rPr>
        <w:t>2</w:t>
      </w:r>
      <w:r>
        <w:rPr/>
        <w:t xml:space="preserve">* </w:t>
      </w:r>
      <w:r>
        <w:rPr>
          <w:rFonts w:cs=".VnCentury SchoolbookH" w:ascii=".VnCentury SchoolbookH" w:hAnsi=".VnCentury SchoolbookH"/>
        </w:rPr>
        <w:t>¸</w:t>
      </w:r>
      <w:r>
        <w:rPr/>
        <w:t>m  chØ B.Bau-¬.</w:t>
      </w:r>
    </w:p>
  </w:footnote>
  <w:footnote w:id="165">
    <w:p>
      <w:pPr>
        <w:pStyle w:val="Footnote"/>
        <w:rPr/>
      </w:pPr>
      <w:r>
        <w:rPr>
          <w:rStyle w:val="FootnoteCharacters"/>
        </w:rPr>
        <w:t>1</w:t>
      </w:r>
      <w:r>
        <w:rPr/>
        <w:t>* - "v× ý chÝ cña TrÉm lµ nh</w:t>
        <w:softHyphen/>
        <w:t xml:space="preserve"> vËy" - c©u c«ng thøc ë ®o¹n cuèi c¸c chØ dô cña c¸c vua Ph¸p.</w:t>
      </w:r>
    </w:p>
  </w:footnote>
  <w:footnote w:id="166">
    <w:p>
      <w:pPr>
        <w:pStyle w:val="Footnote"/>
        <w:rPr/>
      </w:pPr>
      <w:r>
        <w:rPr>
          <w:rStyle w:val="FootnoteCharacters"/>
        </w:rPr>
        <w:t>1</w:t>
      </w:r>
      <w:r>
        <w:rPr/>
        <w:t>* §Õn ®©y kÕt thóc phÇn do ¡ng-ghen viÕt tay.</w:t>
      </w:r>
    </w:p>
  </w:footnote>
  <w:footnote w:id="167">
    <w:p>
      <w:pPr>
        <w:pStyle w:val="Footnote"/>
        <w:rPr/>
      </w:pPr>
      <w:r>
        <w:rPr>
          <w:rStyle w:val="FootnoteCharacters"/>
        </w:rPr>
        <w:t>2</w:t>
      </w:r>
      <w:r>
        <w:rPr/>
        <w:t>* BiÖt danh trong Liªn ®oµn cña Vin-hem V«n-ph¬.</w:t>
      </w:r>
    </w:p>
  </w:footnote>
  <w:footnote w:id="168">
    <w:p>
      <w:pPr>
        <w:pStyle w:val="Footnote"/>
        <w:rPr/>
      </w:pPr>
      <w:r>
        <w:rPr>
          <w:rStyle w:val="FootnoteCharacters"/>
        </w:rPr>
        <w:t>3</w:t>
      </w:r>
      <w:r>
        <w:rPr/>
        <w:t>* BiÖt danh trong Liªn ®oµn cña C¸c S¸p-p¬.</w:t>
      </w:r>
    </w:p>
  </w:footnote>
  <w:footnote w:id="169">
    <w:p>
      <w:pPr>
        <w:pStyle w:val="Footnote"/>
        <w:rPr/>
      </w:pPr>
      <w:r>
        <w:rPr>
          <w:rStyle w:val="FootnoteCharacters"/>
        </w:rPr>
        <w:t>1</w:t>
      </w:r>
      <w:r>
        <w:rPr/>
        <w:t>* - sù tÊt yÕu kh¸ch quan.</w:t>
      </w:r>
    </w:p>
  </w:footnote>
  <w:footnote w:id="170">
    <w:p>
      <w:pPr>
        <w:pStyle w:val="Footnote"/>
        <w:rPr/>
      </w:pPr>
      <w:r>
        <w:rPr>
          <w:rStyle w:val="FootnoteCharacters"/>
        </w:rPr>
        <w:t>1</w:t>
      </w:r>
      <w:r>
        <w:rPr/>
        <w:t>* Trong b¶n viÕt tay tõ nµy bÞ M¸c g¹ch bá.</w:t>
      </w:r>
    </w:p>
  </w:footnote>
  <w:footnote w:id="171">
    <w:p>
      <w:pPr>
        <w:pStyle w:val="Footnote"/>
        <w:rPr/>
      </w:pPr>
      <w:r>
        <w:rPr>
          <w:rStyle w:val="FootnoteCharacters"/>
        </w:rPr>
        <w:t>2</w:t>
      </w:r>
      <w:r>
        <w:rPr/>
        <w:t>* Môc nµy trong ®Ò c</w:t>
        <w:softHyphen/>
        <w:t>¬ng, M¸c ghi ë phÝa bªn tr¸i ngoµi lÒ trang viÕt vµ ®· thay ®æi mét c¸ch t</w:t>
        <w:softHyphen/>
        <w:t>¬ng øng sè thø tù cña c¸c môc tiÕp theo.</w:t>
      </w:r>
    </w:p>
  </w:footnote>
  <w:footnote w:id="172">
    <w:p>
      <w:pPr>
        <w:pStyle w:val="Footnote"/>
        <w:rPr/>
      </w:pPr>
      <w:r>
        <w:rPr>
          <w:rStyle w:val="FootnoteCharacters"/>
        </w:rPr>
        <w:t>1</w:t>
      </w:r>
      <w:r>
        <w:rPr/>
        <w:t>* Hai dßng ®Çu do Gien-ni M¸c viÕt.</w:t>
      </w:r>
    </w:p>
  </w:footnote>
  <w:footnote w:id="173">
    <w:p>
      <w:pPr>
        <w:pStyle w:val="Footnote"/>
        <w:rPr/>
      </w:pPr>
      <w:r>
        <w:rPr>
          <w:rStyle w:val="FootnoteCharacters"/>
        </w:rPr>
        <w:t>2</w:t>
      </w:r>
      <w:r>
        <w:rPr/>
        <w:t>* Trong ngoÆc nhän lµ nh÷ng tõ bÞ g¹ch bá trong b¶n viÕt tay.</w:t>
      </w:r>
    </w:p>
  </w:footnote>
  <w:footnote w:id="174">
    <w:p>
      <w:pPr>
        <w:pStyle w:val="Footnote"/>
        <w:rPr/>
      </w:pPr>
      <w:r>
        <w:rPr>
          <w:rStyle w:val="FootnoteCharacters"/>
        </w:rPr>
        <w:t>1</w:t>
      </w:r>
      <w:r>
        <w:rPr/>
        <w:t>* Trong b¶n viÕt tay toµn bé c©u nµy, kÓ c¶ nh÷ng tõ bÞ g¹ch bá, ®· bÞ g¹ch bá b»ng mét sè ®</w:t>
        <w:softHyphen/>
        <w:t>êng g¹ch.</w:t>
      </w:r>
    </w:p>
  </w:footnote>
  <w:footnote w:id="175">
    <w:p>
      <w:pPr>
        <w:pStyle w:val="Footnote"/>
        <w:rPr/>
      </w:pPr>
      <w:r>
        <w:rPr>
          <w:rStyle w:val="FootnoteCharacters"/>
        </w:rPr>
        <w:t>1</w:t>
      </w:r>
      <w:r>
        <w:rPr>
          <w:rStyle w:val="FootnoteCharacters"/>
          <w:position w:val="0"/>
          <w:sz w:val="18"/>
          <w:vertAlign w:val="baseline"/>
        </w:rPr>
        <w:t>*</w:t>
      </w:r>
      <w:r>
        <w:rPr/>
        <w:t xml:space="preserve"> Râ rµng ®©y cã ý nãi ®Õn nh÷ng cuéc c¸ch m¹ng n¨m 1789 - 1794 vµ 1830.</w:t>
      </w:r>
    </w:p>
  </w:footnote>
  <w:footnote w:id="176">
    <w:p>
      <w:pPr>
        <w:pStyle w:val="Footnote"/>
        <w:rPr/>
      </w:pPr>
      <w:r>
        <w:rPr>
          <w:rStyle w:val="FootnoteCharacters"/>
        </w:rPr>
        <w:t>1</w:t>
      </w:r>
      <w:r>
        <w:rPr/>
        <w:t>* Trong diÔn v¨n cña L¬-®ruy - R«-lanh ghi lµ: "nh÷ng thiÕt chÕ vÜ ®¹i - tÝn dông hiÖp héi, t×nh ®oµn kÕt".</w:t>
      </w:r>
    </w:p>
  </w:footnote>
  <w:footnote w:id="177">
    <w:p>
      <w:pPr>
        <w:pStyle w:val="Footnote"/>
        <w:rPr/>
      </w:pPr>
      <w:r>
        <w:rPr>
          <w:rStyle w:val="FootnoteCharacters"/>
        </w:rPr>
        <w:t>1</w:t>
      </w:r>
      <w:r>
        <w:rPr/>
        <w:t>* Xem tËp nµy, tr. 533 - 538.</w:t>
      </w:r>
    </w:p>
  </w:footnote>
  <w:footnote w:id="178">
    <w:p>
      <w:pPr>
        <w:pStyle w:val="Footnote"/>
        <w:rPr/>
      </w:pPr>
      <w:r>
        <w:rPr>
          <w:rStyle w:val="FootnoteCharacters"/>
        </w:rPr>
        <w:t>1</w:t>
      </w:r>
      <w:r>
        <w:rPr>
          <w:rStyle w:val="FootnoteCharacters"/>
          <w:position w:val="0"/>
          <w:sz w:val="18"/>
          <w:vertAlign w:val="baseline"/>
        </w:rPr>
        <w:t>*</w:t>
      </w:r>
      <w:r>
        <w:rPr/>
        <w:t xml:space="preserve"> Trong diÔn v¨n cña Lu-i Bl¨ng ghi lµ: "T</w:t>
        <w:softHyphen/>
        <w:t>¬ng lai cña n</w:t>
        <w:softHyphen/>
        <w:t>íc Ph¸p".</w:t>
      </w:r>
    </w:p>
  </w:footnote>
  <w:footnote w:id="179">
    <w:p>
      <w:pPr>
        <w:pStyle w:val="Footnote"/>
        <w:rPr/>
      </w:pPr>
      <w:r>
        <w:rPr>
          <w:rStyle w:val="FootnoteCharacters"/>
        </w:rPr>
        <w:t>1</w:t>
      </w:r>
      <w:r>
        <w:rPr/>
        <w:t>* Trong diÔn v¨n cña Lu-li Bl¨ng: "lÞch sö".</w:t>
      </w:r>
    </w:p>
  </w:footnote>
  <w:footnote w:id="180">
    <w:p>
      <w:pPr>
        <w:pStyle w:val="Footnote"/>
        <w:rPr/>
      </w:pPr>
      <w:r>
        <w:rPr>
          <w:rStyle w:val="FootnoteCharacters"/>
        </w:rPr>
        <w:t>1</w:t>
      </w:r>
      <w:r>
        <w:rPr/>
        <w:t>* Tõ "néi" do ¡ng-ghen thªm vµo.</w:t>
      </w:r>
    </w:p>
  </w:footnote>
  <w:footnote w:id="181">
    <w:p>
      <w:pPr>
        <w:pStyle w:val="Footnote"/>
        <w:rPr/>
      </w:pPr>
      <w:r>
        <w:rPr>
          <w:rStyle w:val="FootnoteCharacters"/>
        </w:rPr>
        <w:t>1</w:t>
      </w:r>
      <w:r>
        <w:rPr/>
        <w:t>* - "h·y ®i khái ®©y ®Ó t«i ngåi vµo chç cña anh".</w:t>
      </w:r>
    </w:p>
  </w:footnote>
  <w:footnote w:id="182">
    <w:p>
      <w:pPr>
        <w:pStyle w:val="Footnote"/>
        <w:rPr/>
      </w:pPr>
      <w:r>
        <w:rPr>
          <w:rStyle w:val="FootnoteCharacters"/>
        </w:rPr>
        <w:t>1</w:t>
      </w:r>
      <w:r>
        <w:rPr/>
        <w:t xml:space="preserve">* </w:t>
      </w:r>
      <w:r>
        <w:rPr>
          <w:rFonts w:cs=".VnCentury SchoolbookH" w:ascii=".VnCentury SchoolbookH" w:hAnsi=".VnCentury SchoolbookH"/>
        </w:rPr>
        <w:t>ý</w:t>
      </w:r>
      <w:r>
        <w:rPr/>
        <w:t xml:space="preserve"> nãi bé tr</w:t>
        <w:softHyphen/>
        <w:t>ëng tµi chÝnh La-ca-v¬ - La-pla-nh¬.</w:t>
      </w:r>
    </w:p>
  </w:footnote>
  <w:footnote w:id="183">
    <w:p>
      <w:pPr>
        <w:pStyle w:val="Footnote"/>
        <w:spacing w:lineRule="exact" w:line="240"/>
        <w:rPr/>
      </w:pPr>
      <w:r>
        <w:rPr>
          <w:rStyle w:val="FootnoteCharacters"/>
        </w:rPr>
        <w:t>1</w:t>
      </w:r>
      <w:r>
        <w:rPr/>
        <w:t>* - quËn c«ng ¤-man-xki, con trai cña Lu-i - Phi-lÝp.</w:t>
      </w:r>
    </w:p>
    <w:p>
      <w:pPr>
        <w:pStyle w:val="Footnote"/>
        <w:spacing w:lineRule="exact" w:line="240"/>
        <w:rPr/>
      </w:pPr>
      <w:r>
        <w:rPr/>
        <w:t xml:space="preserve">2* - </w:t>
      </w:r>
      <w:r>
        <w:rPr>
          <w:rFonts w:cs=".VnTimeH" w:ascii=".VnTimeH" w:hAnsi=".VnTimeH"/>
        </w:rPr>
        <w:t>¸</w:t>
      </w:r>
      <w:r>
        <w:rPr/>
        <w:t>p-®¬-e-r¬ - R¾c-man.</w:t>
      </w:r>
    </w:p>
  </w:footnote>
  <w:footnote w:id="184">
    <w:p>
      <w:pPr>
        <w:pStyle w:val="Footnote"/>
        <w:rPr/>
      </w:pPr>
      <w:r>
        <w:rPr>
          <w:rStyle w:val="FootnoteCharacters"/>
        </w:rPr>
        <w:t>1</w:t>
      </w:r>
      <w:r>
        <w:rPr/>
        <w:t>* - ngµy 11 th¸ng giªng 1848.</w:t>
      </w:r>
    </w:p>
  </w:footnote>
  <w:footnote w:id="185">
    <w:p>
      <w:pPr>
        <w:pStyle w:val="Footnote"/>
        <w:rPr/>
      </w:pPr>
      <w:r>
        <w:rPr>
          <w:rStyle w:val="FootnoteCharacters"/>
        </w:rPr>
        <w:t>2</w:t>
      </w:r>
      <w:r>
        <w:rPr/>
        <w:t>* Nöa ®Çu c©u nµy lµ do ¡ng-ghen thªm vµo.</w:t>
      </w:r>
    </w:p>
  </w:footnote>
  <w:footnote w:id="186">
    <w:p>
      <w:pPr>
        <w:pStyle w:val="Footnote"/>
        <w:spacing w:lineRule="exact" w:line="260"/>
        <w:rPr/>
      </w:pPr>
      <w:r>
        <w:rPr>
          <w:rStyle w:val="FootnoteCharacters"/>
        </w:rPr>
        <w:t>1</w:t>
      </w:r>
      <w:r>
        <w:rPr>
          <w:rStyle w:val="FootnoteCharacters"/>
          <w:position w:val="0"/>
          <w:sz w:val="18"/>
          <w:vertAlign w:val="baseline"/>
        </w:rPr>
        <w:t>*</w:t>
      </w:r>
      <w:r>
        <w:rPr/>
        <w:t xml:space="preserve"> Trong diÔn v¨n cña Gi«n-x¬ c©u nµy ®</w:t>
        <w:softHyphen/>
        <w:t>îc biªn tËp nh</w:t>
        <w:softHyphen/>
        <w:t xml:space="preserve"> sau: "D</w:t>
        <w:softHyphen/>
        <w:t>íi chÕ ®é phong kiÕn nh©n d©n lµ nh÷ng n« lÖ no nª - d</w:t>
        <w:softHyphen/>
        <w:t>íi thêi cai trÞ cña ngµi, th</w:t>
        <w:softHyphen/>
        <w:t>a ngµi, hä lµ nh÷ng n« lÖ gÇy cßm".</w:t>
      </w:r>
    </w:p>
  </w:footnote>
  <w:footnote w:id="187">
    <w:p>
      <w:pPr>
        <w:pStyle w:val="Footnote"/>
        <w:spacing w:lineRule="exact" w:line="260"/>
        <w:rPr/>
      </w:pPr>
      <w:r>
        <w:rPr>
          <w:rStyle w:val="FootnoteCharacters"/>
        </w:rPr>
        <w:t>2</w:t>
      </w:r>
      <w:r>
        <w:rPr>
          <w:rStyle w:val="FootnoteCharacters"/>
          <w:position w:val="0"/>
          <w:sz w:val="18"/>
          <w:vertAlign w:val="baseline"/>
        </w:rPr>
        <w:t>*</w:t>
      </w:r>
      <w:r>
        <w:rPr/>
        <w:t xml:space="preserve"> Tõ: "chñ ®Êt" do ¡ng-ghen thªm vµo.</w:t>
      </w:r>
    </w:p>
  </w:footnote>
  <w:footnote w:id="188">
    <w:p>
      <w:pPr>
        <w:pStyle w:val="Footnote"/>
        <w:rPr/>
      </w:pPr>
      <w:r>
        <w:rPr>
          <w:rStyle w:val="FootnoteCharacters"/>
        </w:rPr>
        <w:t>1</w:t>
      </w:r>
      <w:r>
        <w:rPr>
          <w:rStyle w:val="FootnoteCharacters"/>
          <w:position w:val="0"/>
          <w:sz w:val="18"/>
          <w:vertAlign w:val="baseline"/>
        </w:rPr>
        <w:t>*</w:t>
      </w:r>
      <w:r>
        <w:rPr/>
        <w:t xml:space="preserve"> Nh÷ng tõ: "TiÒn cña c¸c vÞ" do ¡ng-ghen thªm vµo.</w:t>
      </w:r>
    </w:p>
  </w:footnote>
  <w:footnote w:id="189">
    <w:p>
      <w:pPr>
        <w:pStyle w:val="Footnote"/>
        <w:rPr/>
      </w:pPr>
      <w:r>
        <w:rPr>
          <w:rStyle w:val="FootnoteCharacters"/>
        </w:rPr>
        <w:t>2</w:t>
      </w:r>
      <w:r>
        <w:rPr>
          <w:rStyle w:val="FootnoteCharacters"/>
          <w:position w:val="0"/>
          <w:sz w:val="18"/>
          <w:vertAlign w:val="baseline"/>
        </w:rPr>
        <w:t>*</w:t>
      </w:r>
      <w:r>
        <w:rPr/>
        <w:t xml:space="preserve"> C©u nµy do ¡ng-ghen thªm vµo.</w:t>
      </w:r>
    </w:p>
  </w:footnote>
  <w:footnote w:id="190">
    <w:p>
      <w:pPr>
        <w:pStyle w:val="Footnote"/>
        <w:rPr/>
      </w:pPr>
      <w:r>
        <w:rPr>
          <w:rStyle w:val="FootnoteCharacters"/>
        </w:rPr>
        <w:t>1</w:t>
      </w:r>
      <w:r>
        <w:rPr/>
        <w:t>* BÝ danh trong Liªn ®oµn cña V.V«n-ph¬.</w:t>
      </w:r>
    </w:p>
  </w:footnote>
  <w:footnote w:id="191">
    <w:p>
      <w:pPr>
        <w:pStyle w:val="Footnote"/>
        <w:rPr/>
      </w:pPr>
      <w:r>
        <w:rPr>
          <w:rStyle w:val="FootnoteCharacters"/>
        </w:rPr>
        <w:t>2</w:t>
      </w:r>
      <w:r>
        <w:rPr/>
        <w:t>* BÝ danh trong Liªn ®oµn cña C.S¸p-p¬.</w:t>
      </w:r>
    </w:p>
  </w:footnote>
  <w:footnote w:id="192">
    <w:p>
      <w:pPr>
        <w:pStyle w:val="Footnote"/>
        <w:rPr/>
      </w:pPr>
      <w:r>
        <w:rPr>
          <w:rStyle w:val="FootnoteCharacters"/>
        </w:rPr>
        <w:t>1</w:t>
      </w:r>
      <w:r>
        <w:rPr>
          <w:rStyle w:val="FootnoteCharacters"/>
          <w:position w:val="0"/>
          <w:sz w:val="18"/>
          <w:vertAlign w:val="baseline"/>
        </w:rPr>
        <w:t>*</w:t>
      </w:r>
      <w:r>
        <w:rPr/>
        <w:t xml:space="preserve"> Trong nguyªn b¶n M«n ®· ®Ých th©n thªm mÊy tõ: "göi ®Õn H¨m-buèc".</w:t>
      </w:r>
    </w:p>
  </w:footnote>
  <w:footnote w:id="193">
    <w:p>
      <w:pPr>
        <w:pStyle w:val="Footnote"/>
        <w:rPr/>
      </w:pPr>
      <w:r>
        <w:rPr>
          <w:rStyle w:val="FootnoteCharacters"/>
        </w:rPr>
        <w:t>1</w:t>
      </w:r>
      <w:r>
        <w:rPr/>
        <w:t>* - I. M«n.</w:t>
      </w:r>
    </w:p>
  </w:footnote>
  <w:footnote w:id="194">
    <w:p>
      <w:pPr>
        <w:pStyle w:val="Footnote"/>
        <w:spacing w:lineRule="exact" w:line="260"/>
        <w:rPr/>
      </w:pPr>
      <w:r>
        <w:rPr>
          <w:rStyle w:val="FootnoteCharacters"/>
        </w:rPr>
        <w:t>1</w:t>
      </w:r>
      <w:r>
        <w:rPr/>
        <w:t>* - Ph.¡ng-ghen.</w:t>
      </w:r>
    </w:p>
  </w:footnote>
  <w:footnote w:id="195">
    <w:p>
      <w:pPr>
        <w:pStyle w:val="Footnote"/>
        <w:rPr/>
      </w:pPr>
      <w:r>
        <w:rPr>
          <w:rStyle w:val="FootnoteCharacters"/>
        </w:rPr>
        <w:t>1</w:t>
      </w:r>
      <w:r>
        <w:rPr/>
        <w:t>* Tªn gäi ngµy nay lµ: Ca-li-nin-gr¸t, T«-ru-nh¬.</w:t>
      </w:r>
    </w:p>
  </w:footnote>
  <w:footnote w:id="196">
    <w:p>
      <w:pPr>
        <w:pStyle w:val="Footnote"/>
        <w:rPr/>
      </w:pPr>
      <w:r>
        <w:rPr>
          <w:rStyle w:val="FootnoteCharacters"/>
        </w:rPr>
        <w:t>1</w:t>
      </w:r>
      <w:r>
        <w:rPr>
          <w:rStyle w:val="FootnoteCharacters"/>
          <w:position w:val="0"/>
          <w:sz w:val="18"/>
          <w:vertAlign w:val="baseline"/>
        </w:rPr>
        <w:t>*</w:t>
      </w:r>
      <w:r>
        <w:rPr/>
        <w:t xml:space="preserve"> Tr</w:t>
        <w:softHyphen/>
        <w:t>íc ®o¹n nµy, v¨n b¶n do chÝnh V.V«n-ph¬ viÕt; tiÕp ®ã lµ nÐt ch÷ kh¸c - hoÆc lµ cña 1. M«n, hoÆc lµ cña G.Bau-¬.</w:t>
      </w:r>
    </w:p>
  </w:footnote>
  <w:footnote w:id="197">
    <w:p>
      <w:pPr>
        <w:pStyle w:val="Footnote"/>
        <w:rPr/>
      </w:pPr>
      <w:r>
        <w:rPr>
          <w:rStyle w:val="FootnoteCharacters"/>
        </w:rPr>
        <w:t>1</w:t>
      </w:r>
      <w:r>
        <w:rPr/>
        <w:t>* - V.V«n-ph¬.</w:t>
      </w:r>
    </w:p>
  </w:footnote>
  <w:footnote w:id="198">
    <w:p>
      <w:pPr>
        <w:pStyle w:val="Footnote"/>
        <w:rPr/>
      </w:pPr>
      <w:r>
        <w:rPr>
          <w:rStyle w:val="FootnoteCharacters"/>
        </w:rPr>
        <w:t>1</w:t>
      </w:r>
      <w:r>
        <w:rPr/>
        <w:t>* Xem tËp nµy, tr.513-522.</w:t>
      </w:r>
    </w:p>
  </w:footnote>
  <w:footnote w:id="199">
    <w:p>
      <w:pPr>
        <w:pStyle w:val="Footnote"/>
        <w:rPr/>
      </w:pPr>
      <w:r>
        <w:rPr>
          <w:rStyle w:val="FootnoteCharacters"/>
        </w:rPr>
        <w:t>2</w:t>
      </w:r>
      <w:r>
        <w:rPr/>
        <w:t>* Tõ ®o¹n nµy trë ®i l¹i lµ phÇn v¨n b¶n do V.V«n-ph¬ viÕt.</w:t>
      </w:r>
    </w:p>
  </w:footnote>
  <w:footnote w:id="200">
    <w:p>
      <w:pPr>
        <w:pStyle w:val="Footnote"/>
        <w:rPr/>
      </w:pPr>
      <w:r>
        <w:rPr>
          <w:rStyle w:val="FootnoteCharacters"/>
        </w:rPr>
        <w:t>1</w:t>
      </w:r>
      <w:r>
        <w:rPr/>
        <w:t>* BÝ danh cña V.V«n-ph¬ trong Liªn ®oµn.</w:t>
      </w:r>
    </w:p>
  </w:footnote>
  <w:footnote w:id="201">
    <w:p>
      <w:pPr>
        <w:pStyle w:val="Footnote"/>
        <w:rPr/>
      </w:pPr>
      <w:r>
        <w:rPr>
          <w:rStyle w:val="FootnoteCharacters"/>
        </w:rPr>
        <w:t>2</w:t>
      </w:r>
      <w:r>
        <w:rPr/>
        <w:t>* BÝ danh cña C.S¸p-p¬ trong Liªn ®oµn.</w:t>
      </w:r>
    </w:p>
  </w:footnote>
  <w:footnote w:id="202">
    <w:p>
      <w:pPr>
        <w:pStyle w:val="Footnote"/>
        <w:rPr/>
      </w:pPr>
      <w:r>
        <w:rPr>
          <w:rStyle w:val="FootnoteCharacters"/>
        </w:rPr>
        <w:t>1</w:t>
      </w:r>
      <w:r>
        <w:rPr/>
        <w:t>* Xem tËp nµy, tr.573-574.</w:t>
      </w:r>
    </w:p>
  </w:footnote>
  <w:footnote w:id="203">
    <w:p>
      <w:pPr>
        <w:pStyle w:val="Footnote"/>
        <w:rPr/>
      </w:pPr>
      <w:r>
        <w:rPr>
          <w:rStyle w:val="FootnoteCharacters"/>
        </w:rPr>
        <w:t>1</w:t>
      </w:r>
      <w:r>
        <w:rPr/>
        <w:t>* Xem tËp nµy, tr.579-597.</w:t>
      </w:r>
    </w:p>
  </w:footnote>
  <w:footnote w:id="204">
    <w:p>
      <w:pPr>
        <w:pStyle w:val="Footnote"/>
        <w:rPr/>
      </w:pPr>
      <w:r>
        <w:rPr>
          <w:rStyle w:val="FootnoteCharacters"/>
        </w:rPr>
        <w:t>1</w:t>
      </w:r>
      <w:r>
        <w:rPr>
          <w:rStyle w:val="FootnoteCharacters"/>
          <w:position w:val="0"/>
          <w:sz w:val="18"/>
          <w:vertAlign w:val="baseline"/>
        </w:rPr>
        <w:t>*</w:t>
      </w:r>
      <w:r>
        <w:rPr/>
        <w:t xml:space="preserve"> Xem tËp nµy, tr.598-600.</w:t>
      </w:r>
    </w:p>
  </w:footnote>
  <w:footnote w:id="205">
    <w:p>
      <w:pPr>
        <w:pStyle w:val="Footnote"/>
        <w:rPr/>
      </w:pPr>
      <w:r>
        <w:rPr>
          <w:rStyle w:val="FootnoteCharacters"/>
        </w:rPr>
        <w:t>2</w:t>
      </w:r>
      <w:r>
        <w:rPr>
          <w:rStyle w:val="FootnoteCharacters"/>
          <w:position w:val="0"/>
          <w:sz w:val="18"/>
          <w:vertAlign w:val="baseline"/>
        </w:rPr>
        <w:t>*</w:t>
      </w:r>
      <w:r>
        <w:rPr/>
        <w:t xml:space="preserve"> Trong nguyªn b¶n cã chó thÝch cuèi trang nh</w:t>
        <w:softHyphen/>
        <w:t xml:space="preserve"> sau: "H«m qua chóng t«i ®· nhËn ®</w:t>
        <w:softHyphen/>
        <w:t>îc mét bøc th</w:t>
        <w:softHyphen/>
        <w:t xml:space="preserve"> tõ Lai-pxÝch, xin xem ë phÝa d</w:t>
        <w:softHyphen/>
        <w:t>íi" (xem tËp nµy, tr.608-609).</w:t>
      </w:r>
    </w:p>
  </w:footnote>
  <w:footnote w:id="206">
    <w:p>
      <w:pPr>
        <w:pStyle w:val="Footnote"/>
        <w:rPr/>
      </w:pPr>
      <w:r>
        <w:rPr>
          <w:rStyle w:val="FootnoteCharacters"/>
        </w:rPr>
        <w:t>1</w:t>
      </w:r>
      <w:r>
        <w:rPr/>
        <w:t>* Ch¾c ch¾n ®©y cã ý nãi ®Õn I.§«-l¬.</w:t>
      </w:r>
    </w:p>
  </w:footnote>
  <w:footnote w:id="207">
    <w:p>
      <w:pPr>
        <w:pStyle w:val="Footnote"/>
        <w:rPr/>
      </w:pPr>
      <w:r>
        <w:rPr>
          <w:rStyle w:val="FootnoteCharacters"/>
        </w:rPr>
        <w:t>2</w:t>
      </w:r>
      <w:r>
        <w:rPr/>
        <w:t>* - "Kommunistische Zeitschreft".</w:t>
      </w:r>
    </w:p>
  </w:footnote>
  <w:footnote w:id="208">
    <w:p>
      <w:pPr>
        <w:pStyle w:val="Footnote"/>
        <w:rPr/>
      </w:pPr>
      <w:r>
        <w:rPr>
          <w:rStyle w:val="FootnoteCharacters"/>
        </w:rPr>
        <w:t>1</w:t>
      </w:r>
      <w:r>
        <w:rPr/>
        <w:t>* Trong b¶n viÕt tay, ë ®Çu ®o¹n nµy ghi sè 1.</w:t>
      </w:r>
    </w:p>
  </w:footnote>
  <w:footnote w:id="209">
    <w:p>
      <w:pPr>
        <w:pStyle w:val="Footnote"/>
        <w:rPr/>
      </w:pPr>
      <w:r>
        <w:rPr>
          <w:rStyle w:val="FootnoteCharacters"/>
        </w:rPr>
        <w:t>2</w:t>
      </w:r>
      <w:r>
        <w:rPr/>
        <w:t xml:space="preserve">* </w:t>
      </w:r>
      <w:r>
        <w:rPr>
          <w:rFonts w:cs=".VnCentury SchoolbookH" w:ascii=".VnCentury SchoolbookH" w:hAnsi=".VnCentury SchoolbookH"/>
        </w:rPr>
        <w:t>ý</w:t>
      </w:r>
      <w:r>
        <w:rPr/>
        <w:t xml:space="preserve"> nãi Au-gu-xt¬ An-®íc-x¬, sau nµy cã bÝ danh lµ "L¸p-lan-®Ðt-x¬".</w:t>
      </w:r>
    </w:p>
  </w:footnote>
  <w:footnote w:id="210">
    <w:p>
      <w:pPr>
        <w:pStyle w:val="Footnote"/>
        <w:rPr/>
      </w:pPr>
      <w:r>
        <w:rPr>
          <w:rStyle w:val="FootnoteCharacters"/>
        </w:rPr>
        <w:t>1</w:t>
      </w:r>
      <w:r>
        <w:rPr/>
        <w:t>* Cã thÓ, ®Êy lµ nãi Brª-men hoÆc Bre-xlau (Vr«-xl¸p).</w:t>
      </w:r>
    </w:p>
  </w:footnote>
  <w:footnote w:id="211">
    <w:p>
      <w:pPr>
        <w:pStyle w:val="Footnote"/>
        <w:rPr/>
      </w:pPr>
      <w:r>
        <w:rPr>
          <w:rStyle w:val="FootnoteCharacters"/>
        </w:rPr>
        <w:t>1</w:t>
      </w:r>
      <w:r>
        <w:rPr/>
        <w:t>* Ch¾c lµ ë BÐc-lin.</w:t>
      </w:r>
    </w:p>
  </w:footnote>
  <w:footnote w:id="212">
    <w:p>
      <w:pPr>
        <w:pStyle w:val="Footnote"/>
        <w:rPr/>
      </w:pPr>
      <w:r>
        <w:rPr>
          <w:rStyle w:val="FootnoteCharacters"/>
        </w:rPr>
        <w:t>1</w:t>
      </w:r>
      <w:r>
        <w:rPr/>
        <w:t>* Ch¾c ch¾n lµ tõ Muyn-khen.</w:t>
      </w:r>
    </w:p>
  </w:footnote>
  <w:footnote w:id="213">
    <w:p>
      <w:pPr>
        <w:pStyle w:val="Footnote"/>
        <w:rPr/>
      </w:pPr>
      <w:r>
        <w:rPr>
          <w:rStyle w:val="FootnoteCharacters"/>
        </w:rPr>
        <w:t>2</w:t>
      </w:r>
      <w:r>
        <w:rPr/>
        <w:t>* - I.§«-l¬.</w:t>
      </w:r>
    </w:p>
  </w:footnote>
  <w:footnote w:id="214">
    <w:p>
      <w:pPr>
        <w:pStyle w:val="Footnote"/>
        <w:rPr/>
      </w:pPr>
      <w:r>
        <w:rPr>
          <w:rStyle w:val="FootnoteCharacters"/>
        </w:rPr>
        <w:t>3</w:t>
      </w:r>
      <w:r>
        <w:rPr/>
        <w:t>* - ®Çu n¨m 1847.</w:t>
      </w:r>
    </w:p>
  </w:footnote>
  <w:footnote w:id="215">
    <w:p>
      <w:pPr>
        <w:pStyle w:val="Footnote"/>
        <w:rPr/>
      </w:pPr>
      <w:r>
        <w:rPr>
          <w:rStyle w:val="FootnoteCharacters"/>
        </w:rPr>
        <w:t>1</w:t>
      </w:r>
      <w:r>
        <w:rPr/>
        <w:t xml:space="preserve">* - Ph.¡ng-ghen. </w:t>
      </w:r>
    </w:p>
  </w:footnote>
  <w:footnote w:id="216">
    <w:p>
      <w:pPr>
        <w:pStyle w:val="Footnote"/>
        <w:rPr/>
      </w:pPr>
      <w:r>
        <w:rPr>
          <w:rStyle w:val="FootnoteCharacters"/>
        </w:rPr>
        <w:t>2</w:t>
      </w:r>
      <w:r>
        <w:rPr/>
        <w:t>* - X.Boãc-n¬.</w:t>
      </w:r>
    </w:p>
  </w:footnote>
  <w:footnote w:id="217">
    <w:p>
      <w:pPr>
        <w:pStyle w:val="Footnote"/>
        <w:rPr/>
      </w:pPr>
      <w:r>
        <w:rPr>
          <w:rStyle w:val="FootnoteCharacters"/>
        </w:rPr>
        <w:t>1</w:t>
      </w:r>
      <w:r>
        <w:rPr>
          <w:rStyle w:val="FootnoteCharacters"/>
          <w:position w:val="0"/>
          <w:sz w:val="18"/>
          <w:vertAlign w:val="baseline"/>
        </w:rPr>
        <w:t>*</w:t>
      </w:r>
      <w:r>
        <w:rPr/>
        <w:t xml:space="preserve"> Cã thÓ qua bøc th</w:t>
        <w:softHyphen/>
        <w:t xml:space="preserve"> cña ¡ng-ghen. </w:t>
      </w:r>
    </w:p>
  </w:footnote>
  <w:footnote w:id="218">
    <w:p>
      <w:pPr>
        <w:pStyle w:val="Footnote"/>
        <w:rPr/>
      </w:pPr>
      <w:r>
        <w:rPr>
          <w:rStyle w:val="FootnoteCharacters"/>
        </w:rPr>
        <w:t>1</w:t>
      </w:r>
      <w:r>
        <w:rPr/>
        <w:t>* - X.Boãc-n¬.</w:t>
      </w:r>
    </w:p>
  </w:footnote>
  <w:footnote w:id="219">
    <w:p>
      <w:pPr>
        <w:pStyle w:val="Footnote"/>
        <w:rPr/>
      </w:pPr>
      <w:r>
        <w:rPr>
          <w:rStyle w:val="FootnoteCharacters"/>
        </w:rPr>
        <w:t>1</w:t>
      </w:r>
      <w:r>
        <w:rPr/>
        <w:t>* - "Kommunistiseche Zeitschrift".</w:t>
      </w:r>
    </w:p>
  </w:footnote>
  <w:footnote w:id="220">
    <w:p>
      <w:pPr>
        <w:pStyle w:val="Footnote"/>
        <w:rPr/>
      </w:pPr>
      <w:r>
        <w:rPr>
          <w:rStyle w:val="FootnoteCharacters"/>
        </w:rPr>
        <w:t>1</w:t>
      </w:r>
      <w:r>
        <w:rPr/>
        <w:t>* - Lu-i - Phi-lÝp.</w:t>
      </w:r>
    </w:p>
  </w:footnote>
  <w:footnote w:id="221">
    <w:p>
      <w:pPr>
        <w:pStyle w:val="Footnote"/>
        <w:rPr/>
      </w:pPr>
      <w:r>
        <w:rPr>
          <w:rStyle w:val="FootnoteCharacters"/>
        </w:rPr>
        <w:t>1</w:t>
      </w:r>
      <w:r>
        <w:rPr/>
        <w:t>* Trong b¸o "Northern Star" in nhÇm lµ: n¨m 1845.</w:t>
      </w:r>
    </w:p>
  </w:footnote>
  <w:footnote w:id="222">
    <w:p>
      <w:pPr>
        <w:pStyle w:val="Footnote"/>
        <w:rPr/>
      </w:pPr>
      <w:r>
        <w:rPr>
          <w:rStyle w:val="FootnoteCharacters"/>
        </w:rPr>
        <w:t>1</w:t>
      </w:r>
      <w:r>
        <w:rPr/>
        <w:t>* - A-lÕch-xan-®r¬ I.</w:t>
      </w:r>
    </w:p>
  </w:footnote>
  <w:footnote w:id="223">
    <w:p>
      <w:pPr>
        <w:pStyle w:val="Footnote"/>
        <w:rPr/>
      </w:pPr>
      <w:r>
        <w:rPr>
          <w:rStyle w:val="FootnoteCharacters"/>
        </w:rPr>
        <w:t>1</w:t>
      </w:r>
      <w:r>
        <w:rPr>
          <w:rStyle w:val="FootnoteCharacters"/>
          <w:position w:val="0"/>
          <w:sz w:val="18"/>
          <w:vertAlign w:val="baseline"/>
        </w:rPr>
        <w:t>*</w:t>
      </w:r>
      <w:r>
        <w:rPr/>
        <w:t xml:space="preserve"> - Gi. </w:t>
      </w:r>
      <w:r>
        <w:rPr>
          <w:rFonts w:cs=".VnCentury SchoolbookH" w:ascii=".VnCentury SchoolbookH" w:hAnsi=".VnCentury SchoolbookH"/>
        </w:rPr>
        <w:t>¸</w:t>
      </w:r>
      <w:r>
        <w:rPr/>
        <w:t>c-nèt.</w:t>
      </w:r>
    </w:p>
  </w:footnote>
  <w:footnote w:id="224">
    <w:p>
      <w:pPr>
        <w:pStyle w:val="Footnote"/>
        <w:spacing w:lineRule="auto" w:line="240"/>
        <w:rPr/>
      </w:pPr>
      <w:r>
        <w:rPr>
          <w:rStyle w:val="FootnoteCharacters"/>
        </w:rPr>
        <w:t>1</w:t>
      </w:r>
      <w:r>
        <w:rPr/>
        <w:t>* Cã lÏ trong biªn b¶n ghi nhÇm lµ: ng</w:t>
        <w:softHyphen/>
        <w:t>êi T©y Ban Nha.</w:t>
      </w:r>
    </w:p>
  </w:footnote>
  <w:footnote w:id="225">
    <w:p>
      <w:pPr>
        <w:pStyle w:val="Footnote"/>
        <w:rPr/>
      </w:pPr>
      <w:r>
        <w:rPr>
          <w:rStyle w:val="FootnoteCharacters"/>
        </w:rPr>
        <w:t>1</w:t>
      </w:r>
      <w:r>
        <w:rPr/>
        <w:t>* - n¨m 1830.</w:t>
      </w:r>
    </w:p>
  </w:footnote>
  <w:footnote w:id="226">
    <w:p>
      <w:pPr>
        <w:pStyle w:val="Footnote"/>
        <w:rPr/>
      </w:pPr>
      <w:r>
        <w:rPr>
          <w:rStyle w:val="FootnoteCharacters"/>
        </w:rPr>
        <w:t>1</w:t>
      </w:r>
      <w:r>
        <w:rPr/>
        <w:t>* VÒ ®o¹n nµy cña bµi t</w:t>
        <w:softHyphen/>
        <w:t>êng thuËt, ban biªn tËp ®· cã chó thÝch nh</w:t>
        <w:softHyphen/>
        <w:t xml:space="preserve"> sau: "T¹i mét cuéc häp tr</w:t>
        <w:softHyphen/>
        <w:t>íc cña Héi c«ng nh©n §øc, C¸c M¸c ®· ®äc b¶n b¸o c¸o vÒ vÊn ®Ò quan träng: "TiÒn c«ng lµ g×?"; «ng nãi râ rµng, thiÕt thùc vµ dÔ hiÓu, ®· phª ph¸n hÕt søc gay g¾t hiÖn tr¹ng, ®</w:t>
        <w:softHyphen/>
        <w:t>a ra nh÷ng b»ng chøng thùc tÕ, cho nªn chóng t«i cã ý ®Þnh s¾p tíi ®©y giíi thiÖu b¶n b¸o c¸o Êy víi b¹n ®äc"</w:t>
      </w:r>
      <w:r>
        <w:rPr>
          <w:vertAlign w:val="superscript"/>
        </w:rPr>
        <w:t>281</w:t>
      </w:r>
      <w:r>
        <w:rPr/>
        <w:t>.</w:t>
      </w:r>
    </w:p>
  </w:footnote>
  <w:footnote w:id="227">
    <w:p>
      <w:pPr>
        <w:pStyle w:val="Footnote"/>
        <w:rPr/>
      </w:pPr>
      <w:r>
        <w:rPr>
          <w:rStyle w:val="FootnoteCharacters"/>
        </w:rPr>
        <w:t>1</w:t>
      </w:r>
      <w:r>
        <w:rPr/>
        <w:t>* - "B¸nh m× gi¸ rÎ".</w:t>
      </w:r>
    </w:p>
  </w:footnote>
  <w:footnote w:id="228">
    <w:p>
      <w:pPr>
        <w:pStyle w:val="Footnote"/>
        <w:rPr/>
      </w:pPr>
      <w:r>
        <w:rPr>
          <w:rStyle w:val="FootnoteCharacters"/>
        </w:rPr>
        <w:t>2</w:t>
      </w:r>
      <w:r>
        <w:rPr/>
        <w:t>* - "chÝnh phñ rÎ tiÒn".</w:t>
      </w:r>
    </w:p>
  </w:footnote>
  <w:footnote w:id="229">
    <w:p>
      <w:pPr>
        <w:pStyle w:val="Footnote"/>
        <w:rPr/>
      </w:pPr>
      <w:r>
        <w:rPr>
          <w:rStyle w:val="FootnoteCharacters"/>
        </w:rPr>
        <w:t>1</w:t>
      </w:r>
      <w:r>
        <w:rPr/>
        <w:t>* - t×nh huynh ®Ö.</w:t>
      </w:r>
    </w:p>
  </w:footnote>
  <w:footnote w:id="230">
    <w:p>
      <w:pPr>
        <w:pStyle w:val="Footnote"/>
        <w:rPr/>
      </w:pPr>
      <w:r>
        <w:rPr>
          <w:rStyle w:val="FootnoteCharacters"/>
        </w:rPr>
        <w:t>1</w:t>
      </w:r>
      <w:r>
        <w:rPr>
          <w:rStyle w:val="FootnoteCharacters"/>
          <w:position w:val="0"/>
          <w:sz w:val="18"/>
          <w:vertAlign w:val="baseline"/>
        </w:rPr>
        <w:t>*</w:t>
      </w:r>
      <w:r>
        <w:rPr/>
        <w:t xml:space="preserve"> - t×nh huynh ®Ö réng kh¾p</w:t>
      </w:r>
    </w:p>
  </w:footnote>
  <w:footnote w:id="231">
    <w:p>
      <w:pPr>
        <w:pStyle w:val="Footnote"/>
        <w:spacing w:lineRule="exact" w:line="220"/>
        <w:rPr/>
      </w:pPr>
      <w:r>
        <w:rPr>
          <w:rStyle w:val="FootnoteCharacters"/>
        </w:rPr>
        <w:t>1</w:t>
      </w:r>
      <w:r>
        <w:rPr/>
        <w:t>* Trong tr</w:t>
        <w:softHyphen/>
        <w:t>êng hîp kh«ng x¸c ®Þnh ®</w:t>
        <w:softHyphen/>
        <w:t>îc chÝnh x¸c M¸c vµ ¡ng-ghen ®· sö dông cuèn s¸ch xuÊt b¶n n¨m nµo th× ghi n¨m vµ n¬i xuÊt b¶n lÇn ®Çu cuèn s¸ch.</w:t>
      </w:r>
    </w:p>
    <w:p>
      <w:pPr>
        <w:pStyle w:val="Footnote"/>
        <w:spacing w:lineRule="exact" w:line="220"/>
        <w:rPr/>
      </w:pPr>
      <w:r>
        <w:rPr/>
        <w:t>Trong ngoÆc vu«ng ®Ó chØ tªn c¸c t¸c gi¶ c¸c cuèn s¸ch c«ng bè khuyÕt danh. DÉu sao lµ chØ t¸c phÈm ®· dÞch ra tiÕng Nga.</w:t>
      </w:r>
    </w:p>
  </w:footnote>
  <w:footnote w:id="232">
    <w:p>
      <w:pPr>
        <w:pStyle w:val="Footnote"/>
        <w:spacing w:lineRule="auto" w:line="240"/>
        <w:rPr/>
      </w:pPr>
      <w:r>
        <w:rPr>
          <w:rStyle w:val="FootnoteCharacters"/>
        </w:rPr>
        <w:t>*</w:t>
      </w:r>
      <w:r>
        <w:rPr/>
        <w:t xml:space="preserve"> </w:t>
      </w:r>
      <w:r>
        <w:rPr/>
        <w:t xml:space="preserve">Tªn c¸c t¸c phÈm cã dÊu hoa thÞ lµ do ViÖn M¸c - Lª-nin trùc thuéc Ban ChÊp hµnh Trung </w:t>
        <w:softHyphen/>
        <w:t>¬ng §¶ng Céng s¶n Liªn X« (tr</w:t>
        <w:softHyphen/>
        <w:t>íc ®©y) ®Æ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m¸c göi ¨ng-ghen, 8 th¸ng giªng 1882</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m¸c göi ¨ng-ghen, 8 th¸ng giªng 1882</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w:t>
          </w:r>
          <w:r/>
          <w:r>
            <w:rPr>
              <w:lang w:val="en-US" w:eastAsia="en-US"/>
            </w:rPr>
            <w:fldChar w:fldCharType="end"/>
          </w:r>
          <w:r>
            <w:rPr>
              <w:lang w:val="en-US" w:eastAsia="en-US"/>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4"/>
              <w:sz w:val="16"/>
            </w:rPr>
          </w:pPr>
          <w:r>
            <w:rPr>
              <w:rFonts w:cs=".VnCentury SchoolbookH" w:ascii=".VnCentury SchoolbookH" w:hAnsi=".VnCentury SchoolbookH"/>
              <w:spacing w:val="-4"/>
              <w:sz w:val="16"/>
            </w:rPr>
            <w:t>tãm t¾t quyÓn s¸ch cña giªm-x¬ min "nh÷ng nguyªn lý..."</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c>
    </w:tr>
  </w:tbl>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1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æ sung vµo sù nhËn ®Þnh t×nh c¶nh...</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19</w:t>
          </w:r>
          <w:r/>
          <w:r>
            <w:rPr>
              <w:lang w:val="en-US" w:eastAsia="en-US"/>
            </w:rPr>
            <w:fldChar w:fldCharType="end"/>
          </w:r>
          <w:r>
            <w:rPr>
              <w:lang w:val="en-US" w:eastAsia="en-US"/>
            </w:rPr>
          </w:r>
        </w:p>
      </w:tc>
    </w:tr>
  </w:tbl>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2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æ sung vµo sù nhËn ®Þnh t×nh c¶nh...</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21</w:t>
          </w:r>
          <w:r/>
          <w:r>
            <w:rPr>
              <w:lang w:val="en-US" w:eastAsia="en-US"/>
            </w:rPr>
            <w:fldChar w:fldCharType="end"/>
          </w:r>
          <w:r>
            <w:rPr>
              <w:lang w:val="en-US" w:eastAsia="en-US"/>
            </w:rPr>
          </w:r>
        </w:p>
      </w:tc>
    </w:tr>
  </w:tbl>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1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æ sung vµo sù nhËn ®Þnh t×nh c¶nh...</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11</w:t>
          </w:r>
          <w:r/>
          <w:r>
            <w:rPr>
              <w:lang w:val="en-US" w:eastAsia="en-US"/>
            </w:rPr>
            <w:fldChar w:fldCharType="end"/>
          </w:r>
          <w:r>
            <w:rPr>
              <w:lang w:val="en-US" w:eastAsia="en-US"/>
            </w:rPr>
          </w:r>
        </w:p>
      </w:tc>
    </w:tr>
  </w:tbl>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686"/>
      <w:gridCol w:w="675"/>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86</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87</w:t>
          </w:r>
          <w:r/>
          <w:r>
            <w:rPr>
              <w:lang w:val="en-US" w:eastAsia="en-US"/>
            </w:rPr>
            <w:fldChar w:fldCharType="end"/>
          </w:r>
          <w:r>
            <w:rPr>
              <w:lang w:val="en-US" w:eastAsia="en-US"/>
            </w:rPr>
          </w:r>
        </w:p>
      </w:tc>
    </w:tr>
  </w:tbl>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76</w:t>
          </w:r>
          <w:r/>
          <w:r>
            <w:rPr>
              <w:lang w:val="en-US" w:eastAsia="en-US"/>
            </w:rPr>
            <w:fldChar w:fldCharType="end"/>
          </w:r>
          <w:r>
            <w:rPr>
              <w:lang w:val="en-US" w:eastAsia="en-US"/>
            </w:rPr>
          </w:r>
        </w:p>
      </w:tc>
      <w:tc>
        <w:tcPr>
          <w:tcW w:w="5586" w:type="dxa"/>
          <w:tcBorders>
            <w:bottom w:val="single" w:sz="4"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77</w:t>
          </w:r>
          <w:r/>
          <w:r>
            <w:rPr>
              <w:lang w:val="en-US" w:eastAsia="en-US"/>
            </w:rPr>
            <w:fldChar w:fldCharType="end"/>
          </w:r>
          <w:r>
            <w:rPr>
              <w:lang w:val="en-US" w:eastAsia="en-US"/>
            </w:rPr>
          </w:r>
        </w:p>
      </w:tc>
    </w:tr>
  </w:tbl>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79"/>
      <w:gridCol w:w="5586"/>
      <w:gridCol w:w="1178"/>
      <w:gridCol w:w="5687"/>
      <w:gridCol w:w="675"/>
    </w:tblGrid>
    <w:tr>
      <w:trPr/>
      <w:tc>
        <w:tcPr>
          <w:tcW w:w="879"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70</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7"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w:t>
            <w:softHyphen/>
            <w:t>íc ®øc trÎ" ë thuþ sÜ</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71</w:t>
          </w:r>
          <w:r/>
          <w:r>
            <w:rPr>
              <w:lang w:val="en-US" w:eastAsia="en-US"/>
            </w:rPr>
            <w:fldChar w:fldCharType="end"/>
          </w:r>
          <w:r>
            <w:rPr>
              <w:lang w:val="en-US" w:eastAsia="en-US"/>
            </w:rPr>
          </w:r>
        </w:p>
      </w:tc>
    </w:tr>
  </w:tbl>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686"/>
      <w:gridCol w:w="675"/>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86</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87</w:t>
          </w:r>
          <w:r/>
          <w:r>
            <w:rPr>
              <w:lang w:val="en-US" w:eastAsia="en-US"/>
            </w:rPr>
            <w:fldChar w:fldCharType="end"/>
          </w:r>
          <w:r>
            <w:rPr>
              <w:lang w:val="en-US" w:eastAsia="en-US"/>
            </w:rPr>
          </w:r>
        </w:p>
      </w:tc>
    </w:tr>
  </w:tbl>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8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85</w:t>
          </w:r>
          <w:r/>
          <w:r>
            <w:rPr>
              <w:lang w:val="en-US" w:eastAsia="en-US"/>
            </w:rPr>
            <w:fldChar w:fldCharType="end"/>
          </w:r>
          <w:r>
            <w:rPr>
              <w:lang w:val="en-US" w:eastAsia="en-US"/>
            </w:rPr>
          </w:r>
        </w:p>
      </w:tc>
    </w:tr>
  </w:tbl>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8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 ¡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w:t>
            <w:softHyphen/>
            <w:t>íc ®øc trÎ" ë thuþ sÜ</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81</w:t>
          </w:r>
          <w:r/>
          <w:r>
            <w:rPr>
              <w:lang w:val="en-US" w:eastAsia="en-US"/>
            </w:rPr>
            <w:fldChar w:fldCharType="end"/>
          </w:r>
          <w:r>
            <w:rPr>
              <w:lang w:val="en-US" w:eastAsia="en-US"/>
            </w:rPr>
          </w:r>
        </w:p>
      </w:tc>
    </w:tr>
  </w:tbl>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79"/>
      <w:gridCol w:w="5586"/>
      <w:gridCol w:w="1178"/>
      <w:gridCol w:w="5687"/>
      <w:gridCol w:w="675"/>
    </w:tblGrid>
    <w:tr>
      <w:trPr/>
      <w:tc>
        <w:tcPr>
          <w:tcW w:w="879" w:type="dxa"/>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4</w:t>
          </w:r>
          <w:r/>
          <w:r>
            <w:rPr>
              <w:lang w:val="en-US" w:eastAsia="en-US"/>
            </w:rPr>
            <w:fldChar w:fldCharType="end"/>
          </w:r>
          <w:r>
            <w:rPr>
              <w:lang w:val="en-US" w:eastAsia="en-US"/>
            </w:rPr>
          </w:r>
        </w:p>
      </w:tc>
      <w:tc>
        <w:tcPr>
          <w:tcW w:w="5586" w:type="dxa"/>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7"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sª bµn vÒ hiÖn t</w:t>
            <w:softHyphen/>
            <w:t>îng tù vÉ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5</w:t>
          </w:r>
          <w:r/>
          <w:r>
            <w:rPr>
              <w:lang w:val="en-US" w:eastAsia="en-US"/>
            </w:rPr>
            <w:fldChar w:fldCharType="end"/>
          </w:r>
          <w:r>
            <w:rPr>
              <w:lang w:val="en-US" w:eastAsia="en-US"/>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920"/>
      <w:gridCol w:w="441"/>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20" w:type="dxa"/>
          <w:tcBorders>
            <w:bottom w:val="single" w:sz="4" w:space="0" w:color="000000"/>
          </w:tcBorders>
        </w:tcPr>
        <w:p>
          <w:pPr>
            <w:pStyle w:val="Header"/>
            <w:ind w:left="155" w:hanging="0"/>
            <w:jc w:val="center"/>
            <w:rPr>
              <w:rFonts w:ascii=".VnCentury SchoolbookH" w:hAnsi=".VnCentury SchoolbookH" w:cs=".VnCentury SchoolbookH"/>
              <w:spacing w:val="-4"/>
              <w:sz w:val="16"/>
            </w:rPr>
          </w:pPr>
          <w:r>
            <w:rPr>
              <w:rFonts w:cs=".VnCentury SchoolbookH" w:ascii=".VnCentury SchoolbookH" w:hAnsi=".VnCentury SchoolbookH"/>
              <w:spacing w:val="-4"/>
              <w:sz w:val="16"/>
            </w:rPr>
            <w:t>tãm t¾t quyÓn s¸ch cña giªm-x¬ min "nh÷ng nguyªn lý..."</w:t>
          </w:r>
        </w:p>
      </w:tc>
      <w:tc>
        <w:tcPr>
          <w:tcW w:w="44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3</w:t>
          </w:r>
          <w:r/>
          <w:r>
            <w:rPr>
              <w:lang w:val="en-US" w:eastAsia="en-US"/>
            </w:rPr>
            <w:fldChar w:fldCharType="end"/>
          </w:r>
          <w:r>
            <w:rPr>
              <w:lang w:val="en-US" w:eastAsia="en-US"/>
            </w:rPr>
          </w:r>
        </w:p>
      </w:tc>
    </w:tr>
  </w:tbl>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7</w:t>
          </w:r>
          <w:r/>
          <w:r>
            <w:rPr>
              <w:lang w:val="en-US" w:eastAsia="en-US"/>
            </w:rPr>
            <w:fldChar w:fldCharType="end"/>
          </w:r>
          <w:r>
            <w:rPr>
              <w:lang w:val="en-US" w:eastAsia="en-US"/>
            </w:rPr>
          </w:r>
        </w:p>
      </w:tc>
    </w:tr>
  </w:tbl>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8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 ¡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89</w:t>
          </w:r>
          <w:r/>
          <w:r>
            <w:rPr>
              <w:lang w:val="en-US" w:eastAsia="en-US"/>
            </w:rPr>
            <w:fldChar w:fldCharType="end"/>
          </w:r>
          <w:r>
            <w:rPr>
              <w:lang w:val="en-US" w:eastAsia="en-US"/>
            </w:rPr>
          </w:r>
        </w:p>
      </w:tc>
    </w:tr>
  </w:tbl>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3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sª bµn vÒ hiÖn t</w:t>
            <w:softHyphen/>
            <w:t>îng tù vÉ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31</w:t>
          </w:r>
          <w:r/>
          <w:r>
            <w:rPr>
              <w:lang w:val="en-US" w:eastAsia="en-US"/>
            </w:rPr>
            <w:fldChar w:fldCharType="end"/>
          </w:r>
          <w:r>
            <w:rPr>
              <w:lang w:val="en-US" w:eastAsia="en-US"/>
            </w:rPr>
          </w:r>
        </w:p>
      </w:tc>
    </w:tr>
  </w:tbl>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3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sª bµn vÒ hiÖn t</w:t>
            <w:softHyphen/>
            <w:t>îng tù vÉ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33</w:t>
          </w:r>
          <w:r/>
          <w:r>
            <w:rPr>
              <w:lang w:val="en-US" w:eastAsia="en-US"/>
            </w:rPr>
            <w:fldChar w:fldCharType="end"/>
          </w:r>
          <w:r>
            <w:rPr>
              <w:lang w:val="en-US" w:eastAsia="en-US"/>
            </w:rPr>
          </w:r>
        </w:p>
      </w:tc>
    </w:tr>
  </w:tbl>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 ¡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sª bµn vÒ hiÖn t</w:t>
            <w:softHyphen/>
            <w:t>îng tù vÉ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9</w:t>
          </w:r>
          <w:r/>
          <w:r>
            <w:rPr>
              <w:lang w:val="en-US" w:eastAsia="en-US"/>
            </w:rPr>
            <w:fldChar w:fldCharType="end"/>
          </w:r>
          <w:r>
            <w:rPr>
              <w:lang w:val="en-US" w:eastAsia="en-US"/>
            </w:rPr>
          </w:r>
        </w:p>
      </w:tc>
    </w:tr>
  </w:tbl>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3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rÝch t¸c phÈm cña phu-ri-ª vÒ th</w:t>
            <w:softHyphen/>
            <w:t>¬ng m¹i</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39</w:t>
          </w:r>
          <w:r/>
          <w:r>
            <w:rPr>
              <w:lang w:val="en-US" w:eastAsia="en-US"/>
            </w:rPr>
            <w:fldChar w:fldCharType="end"/>
          </w:r>
          <w:r>
            <w:rPr>
              <w:lang w:val="en-US" w:eastAsia="en-US"/>
            </w:rPr>
          </w:r>
        </w:p>
      </w:tc>
    </w:tr>
  </w:tbl>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4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 ¡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rÝch t¸c phÈm cña phu-ri-ª vÒ th</w:t>
            <w:softHyphen/>
            <w:t>¬ng m¹i</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41</w:t>
          </w:r>
          <w:r/>
          <w:r>
            <w:rPr>
              <w:lang w:val="en-US" w:eastAsia="en-US"/>
            </w:rPr>
            <w:fldChar w:fldCharType="end"/>
          </w:r>
          <w:r>
            <w:rPr>
              <w:lang w:val="en-US" w:eastAsia="en-US"/>
            </w:rPr>
          </w:r>
        </w:p>
      </w:tc>
    </w:tr>
  </w:tbl>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3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 ¡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35</w:t>
          </w:r>
          <w:r/>
          <w:r>
            <w:rPr>
              <w:lang w:val="en-US" w:eastAsia="en-US"/>
            </w:rPr>
            <w:fldChar w:fldCharType="end"/>
          </w:r>
          <w:r>
            <w:rPr>
              <w:lang w:val="en-US" w:eastAsia="en-US"/>
            </w:rPr>
          </w:r>
        </w:p>
      </w:tc>
    </w:tr>
  </w:tbl>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3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rÝch t¸c phÈm cña phu-ri-ª vÒ th</w:t>
            <w:softHyphen/>
            <w:t>¬ng m¹i</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39</w:t>
          </w:r>
          <w:r/>
          <w:r>
            <w:rPr>
              <w:lang w:val="en-US" w:eastAsia="en-US"/>
            </w:rPr>
            <w:fldChar w:fldCharType="end"/>
          </w:r>
          <w:r>
            <w:rPr>
              <w:lang w:val="en-US" w:eastAsia="en-US"/>
            </w:rPr>
          </w:r>
        </w:p>
      </w:tc>
    </w:tr>
  </w:tbl>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4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 ¡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rÝch t¸c phÈm cña phu-ri-ª vÒ th</w:t>
            <w:softHyphen/>
            <w:t>¬ng m¹i</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41</w:t>
          </w:r>
          <w:r/>
          <w:r>
            <w:rPr>
              <w:lang w:val="en-US" w:eastAsia="en-US"/>
            </w:rPr>
            <w:fldChar w:fldCharType="end"/>
          </w:r>
          <w:r>
            <w:rPr>
              <w:lang w:val="en-US" w:eastAsia="en-US"/>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thinThickSmallGap" w:sz="12" w:space="0" w:color="000000"/>
          </w:tcBorders>
        </w:tcPr>
        <w:p>
          <w:pPr>
            <w:pStyle w:val="Header"/>
            <w:snapToGrid w:val="false"/>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4"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w:t>
          </w:r>
          <w:r/>
          <w:r>
            <w:rPr>
              <w:lang w:val="en-US" w:eastAsia="en-US"/>
            </w:rPr>
            <w:fldChar w:fldCharType="end"/>
          </w:r>
          <w:r>
            <w:rPr>
              <w:lang w:val="en-US" w:eastAsia="en-US"/>
            </w:rPr>
          </w:r>
        </w:p>
      </w:tc>
    </w:tr>
  </w:tbl>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5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 ¡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rÝch t¸c phÈm cña phu-ri-ª vÒ th</w:t>
            <w:softHyphen/>
            <w:t>¬ng m¹i</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59</w:t>
          </w:r>
          <w:r/>
          <w:r>
            <w:rPr>
              <w:lang w:val="en-US" w:eastAsia="en-US"/>
            </w:rPr>
            <w:fldChar w:fldCharType="end"/>
          </w:r>
          <w:r>
            <w:rPr>
              <w:lang w:val="en-US" w:eastAsia="en-US"/>
            </w:rPr>
          </w:r>
        </w:p>
      </w:tc>
    </w:tr>
  </w:tbl>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4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oi-¬-b¾c</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47</w:t>
          </w:r>
          <w:r/>
          <w:r>
            <w:rPr>
              <w:lang w:val="en-US" w:eastAsia="en-US"/>
            </w:rPr>
            <w:fldChar w:fldCharType="end"/>
          </w:r>
          <w:r>
            <w:rPr>
              <w:lang w:val="en-US" w:eastAsia="en-US"/>
            </w:rPr>
          </w:r>
        </w:p>
      </w:tc>
    </w:tr>
  </w:tbl>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4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 ¡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oi-¬-b¾c</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45</w:t>
          </w:r>
          <w:r/>
          <w:r>
            <w:rPr>
              <w:lang w:val="en-US" w:eastAsia="en-US"/>
            </w:rPr>
            <w:fldChar w:fldCharType="end"/>
          </w:r>
          <w:r>
            <w:rPr>
              <w:lang w:val="en-US" w:eastAsia="en-US"/>
            </w:rPr>
          </w:r>
        </w:p>
      </w:tc>
    </w:tr>
  </w:tbl>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79"/>
      <w:gridCol w:w="5586"/>
      <w:gridCol w:w="1178"/>
      <w:gridCol w:w="5687"/>
      <w:gridCol w:w="675"/>
    </w:tblGrid>
    <w:tr>
      <w:trPr/>
      <w:tc>
        <w:tcPr>
          <w:tcW w:w="879"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42</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7"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oi-¬-b¾c</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43</w:t>
          </w:r>
          <w:r/>
          <w:r>
            <w:rPr>
              <w:lang w:val="en-US" w:eastAsia="en-US"/>
            </w:rPr>
            <w:fldChar w:fldCharType="end"/>
          </w:r>
          <w:r>
            <w:rPr>
              <w:lang w:val="en-US" w:eastAsia="en-US"/>
            </w:rPr>
          </w:r>
        </w:p>
      </w:tc>
    </w:tr>
  </w:tbl>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5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r¶ lêi sù ph¶n phª ph¸n cña b.bau-¬</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55</w:t>
          </w:r>
          <w:r/>
          <w:r>
            <w:rPr>
              <w:lang w:val="en-US" w:eastAsia="en-US"/>
            </w:rPr>
            <w:fldChar w:fldCharType="end"/>
          </w:r>
          <w:r>
            <w:rPr>
              <w:lang w:val="en-US" w:eastAsia="en-US"/>
            </w:rPr>
          </w:r>
        </w:p>
      </w:tc>
    </w:tr>
  </w:tbl>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C.M¸C Vµ 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r¶ lêi sù ph¶n phª ph¸n cña b.bau-¬</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53</w:t>
          </w:r>
          <w:r/>
          <w:r>
            <w:rPr>
              <w:lang w:val="en-US" w:eastAsia="en-US"/>
            </w:rPr>
            <w:fldChar w:fldCharType="end"/>
          </w:r>
          <w:r>
            <w:rPr>
              <w:lang w:val="en-US" w:eastAsia="en-US"/>
            </w:rPr>
          </w:r>
        </w:p>
      </w:tc>
    </w:tr>
  </w:tbl>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79"/>
      <w:gridCol w:w="5586"/>
      <w:gridCol w:w="1178"/>
      <w:gridCol w:w="5687"/>
      <w:gridCol w:w="675"/>
    </w:tblGrid>
    <w:tr>
      <w:trPr/>
      <w:tc>
        <w:tcPr>
          <w:tcW w:w="879"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48</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7"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r¶ lêi sù ph¶n phª ph¸n cña b.bau-¬</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49</w:t>
          </w:r>
          <w:r/>
          <w:r>
            <w:rPr>
              <w:lang w:val="en-US" w:eastAsia="en-US"/>
            </w:rPr>
            <w:fldChar w:fldCharType="end"/>
          </w:r>
          <w:r>
            <w:rPr>
              <w:lang w:val="en-US" w:eastAsia="en-US"/>
            </w:rPr>
          </w:r>
        </w:p>
      </w:tc>
    </w:tr>
  </w:tbl>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6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H÷NG TRÝCH §O¹N B¶N TH¶O TËP i T¸C PHÈM...</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63</w:t>
          </w:r>
          <w:r/>
          <w:r>
            <w:rPr>
              <w:lang w:val="en-US" w:eastAsia="en-US"/>
            </w:rPr>
            <w:fldChar w:fldCharType="end"/>
          </w:r>
          <w:r>
            <w:rPr>
              <w:lang w:val="en-US" w:eastAsia="en-US"/>
            </w:rPr>
          </w:r>
        </w:p>
      </w:tc>
    </w:tr>
  </w:tbl>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6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C.M¸C Vµ 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H÷NG TRÝCH §O¹N B¶N TH¶O TËP i T¸C PHÈM...</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61</w:t>
          </w:r>
          <w:r/>
          <w:r>
            <w:rPr>
              <w:lang w:val="en-US" w:eastAsia="en-US"/>
            </w:rPr>
            <w:fldChar w:fldCharType="end"/>
          </w:r>
          <w:r>
            <w:rPr>
              <w:lang w:val="en-US" w:eastAsia="en-US"/>
            </w:rPr>
          </w:r>
        </w:p>
      </w:tc>
    </w:tr>
  </w:tbl>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79"/>
      <w:gridCol w:w="5586"/>
      <w:gridCol w:w="1178"/>
      <w:gridCol w:w="5687"/>
      <w:gridCol w:w="675"/>
    </w:tblGrid>
    <w:tr>
      <w:trPr/>
      <w:tc>
        <w:tcPr>
          <w:tcW w:w="879"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56</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7"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H÷NG TRÝCH §O¹N B¶N TH¶O TËP i T¸C PHÈM...</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57</w:t>
          </w:r>
          <w:r/>
          <w:r>
            <w:rPr>
              <w:lang w:val="en-US" w:eastAsia="en-US"/>
            </w:rPr>
            <w:fldChar w:fldCharType="end"/>
          </w:r>
          <w:r>
            <w:rPr>
              <w:lang w:val="en-US" w:eastAsia="en-US"/>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4"/>
              <w:sz w:val="16"/>
            </w:rPr>
            <w:t>b¶n th¶o kinh tÕ - triÕt häc n¨m 1844</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9</w:t>
          </w:r>
          <w:r/>
          <w:r>
            <w:rPr>
              <w:lang w:val="en-US" w:eastAsia="en-US"/>
            </w:rPr>
            <w:fldChar w:fldCharType="end"/>
          </w:r>
          <w:r>
            <w:rPr>
              <w:lang w:val="en-US" w:eastAsia="en-US"/>
            </w:rPr>
          </w:r>
        </w:p>
      </w:tc>
    </w:tr>
  </w:tbl>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7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Dù TH¶O BIÓU T¦îNG NIÒM TIN CéNG S¶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75</w:t>
          </w:r>
          <w:r/>
          <w:r>
            <w:rPr>
              <w:lang w:val="en-US" w:eastAsia="en-US"/>
            </w:rPr>
            <w:fldChar w:fldCharType="end"/>
          </w:r>
          <w:r>
            <w:rPr>
              <w:lang w:val="en-US" w:eastAsia="en-US"/>
            </w:rPr>
          </w:r>
        </w:p>
      </w:tc>
    </w:tr>
  </w:tbl>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7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Dù TH¶O BIÓU T¦îNG NIÒM TIN CéNG S¶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73</w:t>
          </w:r>
          <w:r/>
          <w:r>
            <w:rPr>
              <w:lang w:val="en-US" w:eastAsia="en-US"/>
            </w:rPr>
            <w:fldChar w:fldCharType="end"/>
          </w:r>
          <w:r>
            <w:rPr>
              <w:lang w:val="en-US" w:eastAsia="en-US"/>
            </w:rPr>
          </w:r>
        </w:p>
      </w:tc>
    </w:tr>
  </w:tbl>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6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C.M¸C Vµ 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65</w:t>
          </w:r>
          <w:r/>
          <w:r>
            <w:rPr>
              <w:lang w:val="en-US" w:eastAsia="en-US"/>
            </w:rPr>
            <w:fldChar w:fldCharType="end"/>
          </w:r>
          <w:r>
            <w:rPr>
              <w:lang w:val="en-US" w:eastAsia="en-US"/>
            </w:rPr>
          </w:r>
        </w:p>
      </w:tc>
    </w:tr>
  </w:tbl>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686"/>
      <w:gridCol w:w="675"/>
    </w:tblGrid>
    <w:tr>
      <w:trPr/>
      <w:tc>
        <w:tcPr>
          <w:tcW w:w="880" w:type="dxa"/>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82</w:t>
          </w:r>
          <w:r/>
          <w:r>
            <w:rPr>
              <w:lang w:val="en-US" w:eastAsia="en-US"/>
            </w:rPr>
            <w:fldChar w:fldCharType="end"/>
          </w:r>
          <w:r>
            <w:rPr>
              <w:lang w:val="en-US" w:eastAsia="en-US"/>
            </w:rPr>
          </w:r>
        </w:p>
      </w:tc>
      <w:tc>
        <w:tcPr>
          <w:tcW w:w="5586" w:type="dxa"/>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83</w:t>
          </w:r>
          <w:r/>
          <w:r>
            <w:rPr>
              <w:lang w:val="en-US" w:eastAsia="en-US"/>
            </w:rPr>
            <w:fldChar w:fldCharType="end"/>
          </w:r>
          <w:r>
            <w:rPr>
              <w:lang w:val="en-US" w:eastAsia="en-US"/>
            </w:rPr>
          </w:r>
        </w:p>
      </w:tc>
    </w:tr>
  </w:tbl>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8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85</w:t>
          </w:r>
          <w:r/>
          <w:r>
            <w:rPr>
              <w:lang w:val="en-US" w:eastAsia="en-US"/>
            </w:rPr>
            <w:fldChar w:fldCharType="end"/>
          </w:r>
          <w:r>
            <w:rPr>
              <w:lang w:val="en-US" w:eastAsia="en-US"/>
            </w:rPr>
          </w:r>
        </w:p>
      </w:tc>
    </w:tr>
  </w:tbl>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7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77</w:t>
          </w:r>
          <w:r/>
          <w:r>
            <w:rPr>
              <w:lang w:val="en-US" w:eastAsia="en-US"/>
            </w:rPr>
            <w:fldChar w:fldCharType="end"/>
          </w:r>
          <w:r>
            <w:rPr>
              <w:lang w:val="en-US" w:eastAsia="en-US"/>
            </w:rPr>
          </w:r>
        </w:p>
      </w:tc>
    </w:tr>
  </w:tbl>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686"/>
      <w:gridCol w:w="675"/>
    </w:tblGrid>
    <w:tr>
      <w:trPr/>
      <w:tc>
        <w:tcPr>
          <w:tcW w:w="880" w:type="dxa"/>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82</w:t>
          </w:r>
          <w:r/>
          <w:r>
            <w:rPr>
              <w:lang w:val="en-US" w:eastAsia="en-US"/>
            </w:rPr>
            <w:fldChar w:fldCharType="end"/>
          </w:r>
          <w:r>
            <w:rPr>
              <w:lang w:val="en-US" w:eastAsia="en-US"/>
            </w:rPr>
          </w:r>
        </w:p>
      </w:tc>
      <w:tc>
        <w:tcPr>
          <w:tcW w:w="5586" w:type="dxa"/>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83</w:t>
          </w:r>
          <w:r/>
          <w:r>
            <w:rPr>
              <w:lang w:val="en-US" w:eastAsia="en-US"/>
            </w:rPr>
            <w:fldChar w:fldCharType="end"/>
          </w:r>
          <w:r>
            <w:rPr>
              <w:lang w:val="en-US" w:eastAsia="en-US"/>
            </w:rPr>
          </w:r>
        </w:p>
      </w:tc>
    </w:tr>
  </w:tbl>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8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85</w:t>
          </w:r>
          <w:r/>
          <w:r>
            <w:rPr>
              <w:lang w:val="en-US" w:eastAsia="en-US"/>
            </w:rPr>
            <w:fldChar w:fldCharType="end"/>
          </w:r>
          <w:r>
            <w:rPr>
              <w:lang w:val="en-US" w:eastAsia="en-US"/>
            </w:rPr>
          </w:r>
        </w:p>
      </w:tc>
    </w:tr>
  </w:tbl>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8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ÇU</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87</w:t>
          </w:r>
          <w:r/>
          <w:r>
            <w:rPr>
              <w:lang w:val="en-US" w:eastAsia="en-US"/>
            </w:rPr>
            <w:fldChar w:fldCharType="end"/>
          </w:r>
          <w:r>
            <w:rPr>
              <w:lang w:val="en-US" w:eastAsia="en-US"/>
            </w:rPr>
          </w:r>
        </w:p>
      </w:tc>
    </w:tr>
  </w:tbl>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0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a tiÖc cña nh÷ng ng</w:t>
            <w:softHyphen/>
            <w:t>êi ñng hé c¶i c¸ch...</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03</w:t>
          </w:r>
          <w:r/>
          <w:r>
            <w:rPr>
              <w:lang w:val="en-US" w:eastAsia="en-US"/>
            </w:rPr>
            <w:fldChar w:fldCharType="end"/>
          </w:r>
          <w:r>
            <w:rPr>
              <w:lang w:val="en-US" w:eastAsia="en-US"/>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920"/>
      <w:gridCol w:w="441"/>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20" w:type="dxa"/>
          <w:tcBorders>
            <w:bottom w:val="single" w:sz="4" w:space="0" w:color="000000"/>
          </w:tcBorders>
        </w:tcPr>
        <w:p>
          <w:pPr>
            <w:pStyle w:val="Header"/>
            <w:ind w:left="155" w:hanging="0"/>
            <w:jc w:val="center"/>
            <w:rPr>
              <w:rFonts w:ascii=".VnCentury SchoolbookH" w:hAnsi=".VnCentury SchoolbookH" w:cs=".VnCentury SchoolbookH"/>
              <w:spacing w:val="-4"/>
              <w:sz w:val="16"/>
            </w:rPr>
          </w:pPr>
          <w:r>
            <w:rPr>
              <w:rFonts w:cs=".VnCentury SchoolbookH" w:ascii=".VnCentury SchoolbookH" w:hAnsi=".VnCentury SchoolbookH"/>
              <w:spacing w:val="-4"/>
              <w:sz w:val="16"/>
            </w:rPr>
            <w:t>b¶n th¶o kinh tÕ - triÕt häc n¨m 1844</w:t>
          </w:r>
        </w:p>
      </w:tc>
      <w:tc>
        <w:tcPr>
          <w:tcW w:w="44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1</w:t>
          </w:r>
          <w:r/>
          <w:r>
            <w:rPr>
              <w:lang w:val="en-US" w:eastAsia="en-US"/>
            </w:rPr>
            <w:fldChar w:fldCharType="end"/>
          </w:r>
          <w:r>
            <w:rPr>
              <w:lang w:val="en-US" w:eastAsia="en-US"/>
            </w:rPr>
          </w:r>
        </w:p>
      </w:tc>
    </w:tr>
  </w:tbl>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0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05</w:t>
          </w:r>
          <w:r/>
          <w:r>
            <w:rPr>
              <w:lang w:val="en-US" w:eastAsia="en-US"/>
            </w:rPr>
            <w:fldChar w:fldCharType="end"/>
          </w:r>
          <w:r>
            <w:rPr>
              <w:lang w:val="en-US" w:eastAsia="en-US"/>
            </w:rPr>
          </w:r>
        </w:p>
      </w:tc>
    </w:tr>
  </w:tbl>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686"/>
      <w:gridCol w:w="675"/>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88</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89</w:t>
          </w:r>
          <w:r/>
          <w:r>
            <w:rPr>
              <w:lang w:val="en-US" w:eastAsia="en-US"/>
            </w:rPr>
            <w:fldChar w:fldCharType="end"/>
          </w:r>
          <w:r>
            <w:rPr>
              <w:lang w:val="en-US" w:eastAsia="en-US"/>
            </w:rPr>
          </w:r>
        </w:p>
      </w:tc>
    </w:tr>
  </w:tbl>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0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a tiÖc cña nh÷ng ng</w:t>
            <w:softHyphen/>
            <w:t>êi ñng hé c¶i c¸ch...</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03</w:t>
          </w:r>
          <w:r/>
          <w:r>
            <w:rPr>
              <w:lang w:val="en-US" w:eastAsia="en-US"/>
            </w:rPr>
            <w:fldChar w:fldCharType="end"/>
          </w:r>
          <w:r>
            <w:rPr>
              <w:lang w:val="en-US" w:eastAsia="en-US"/>
            </w:rPr>
          </w:r>
        </w:p>
      </w:tc>
    </w:tr>
  </w:tbl>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0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05</w:t>
          </w:r>
          <w:r/>
          <w:r>
            <w:rPr>
              <w:lang w:val="en-US" w:eastAsia="en-US"/>
            </w:rPr>
            <w:fldChar w:fldCharType="end"/>
          </w:r>
          <w:r>
            <w:rPr>
              <w:lang w:val="en-US" w:eastAsia="en-US"/>
            </w:rPr>
          </w:r>
        </w:p>
      </w:tc>
    </w:tr>
  </w:tbl>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0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a tiÖc cña nh÷ng ng</w:t>
            <w:softHyphen/>
            <w:t>êi ñng hé c¶i c¸ch...</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01</w:t>
          </w:r>
          <w:r/>
          <w:r>
            <w:rPr>
              <w:lang w:val="en-US" w:eastAsia="en-US"/>
            </w:rPr>
            <w:fldChar w:fldCharType="end"/>
          </w:r>
          <w:r>
            <w:rPr>
              <w:lang w:val="en-US" w:eastAsia="en-US"/>
            </w:rPr>
          </w:r>
        </w:p>
      </w:tc>
    </w:tr>
  </w:tbl>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1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ong trµo ®ßi c¶i c¸ch ë ph¸p. - b÷a tiÖc ë ®i-gi«ng</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19</w:t>
          </w:r>
          <w:r/>
          <w:r>
            <w:rPr>
              <w:lang w:val="en-US" w:eastAsia="en-US"/>
            </w:rPr>
            <w:fldChar w:fldCharType="end"/>
          </w:r>
          <w:r>
            <w:rPr>
              <w:lang w:val="en-US" w:eastAsia="en-US"/>
            </w:rPr>
          </w:r>
        </w:p>
      </w:tc>
    </w:tr>
  </w:tbl>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1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ong trµo ®ßi c¶i c¸ch ë ph¸p. - b÷a tiÖc ë ®i-gi«ng</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17</w:t>
          </w:r>
          <w:r/>
          <w:r>
            <w:rPr>
              <w:lang w:val="en-US" w:eastAsia="en-US"/>
            </w:rPr>
            <w:fldChar w:fldCharType="end"/>
          </w:r>
          <w:r>
            <w:rPr>
              <w:lang w:val="en-US" w:eastAsia="en-US"/>
            </w:rPr>
          </w:r>
        </w:p>
      </w:tc>
    </w:tr>
  </w:tbl>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0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07</w:t>
          </w:r>
          <w:r/>
          <w:r>
            <w:rPr>
              <w:lang w:val="en-US" w:eastAsia="en-US"/>
            </w:rPr>
            <w:fldChar w:fldCharType="end"/>
          </w:r>
          <w:r>
            <w:rPr>
              <w:lang w:val="en-US" w:eastAsia="en-US"/>
            </w:rPr>
          </w:r>
        </w:p>
      </w:tc>
    </w:tr>
  </w:tbl>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3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31</w:t>
          </w:r>
          <w:r/>
          <w:r>
            <w:rPr>
              <w:lang w:val="en-US" w:eastAsia="en-US"/>
            </w:rPr>
            <w:fldChar w:fldCharType="end"/>
          </w:r>
          <w:r>
            <w:rPr>
              <w:lang w:val="en-US" w:eastAsia="en-US"/>
            </w:rPr>
          </w:r>
        </w:p>
      </w:tc>
    </w:tr>
  </w:tbl>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2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ong trµo hiÕn ch</w:t>
            <w:softHyphen/>
            <w:t>¬ng</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29</w:t>
          </w:r>
          <w:r/>
          <w:r>
            <w:rPr>
              <w:lang w:val="en-US" w:eastAsia="en-US"/>
            </w:rPr>
            <w:fldChar w:fldCharType="end"/>
          </w:r>
          <w:r>
            <w:rPr>
              <w:lang w:val="en-US" w:eastAsia="en-US"/>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6"/>
      <w:gridCol w:w="1178"/>
      <w:gridCol w:w="5686"/>
      <w:gridCol w:w="674"/>
    </w:tblGrid>
    <w:tr>
      <w:trPr/>
      <w:tc>
        <w:tcPr>
          <w:tcW w:w="881" w:type="dxa"/>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4</w:t>
          </w:r>
          <w:r/>
          <w:r>
            <w:rPr>
              <w:lang w:val="en-US" w:eastAsia="en-US"/>
            </w:rPr>
            <w:fldChar w:fldCharType="end"/>
          </w:r>
          <w:r>
            <w:rPr>
              <w:lang w:val="en-US" w:eastAsia="en-US"/>
            </w:rPr>
          </w:r>
        </w:p>
      </w:tc>
      <w:tc>
        <w:tcPr>
          <w:tcW w:w="5586" w:type="dxa"/>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tcPr>
        <w:p>
          <w:pPr>
            <w:pStyle w:val="Header"/>
            <w:snapToGrid w:val="false"/>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4" w:type="dxa"/>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5</w:t>
          </w:r>
          <w:r/>
          <w:r>
            <w:rPr>
              <w:lang w:val="en-US" w:eastAsia="en-US"/>
            </w:rPr>
            <w:fldChar w:fldCharType="end"/>
          </w:r>
          <w:r>
            <w:rPr>
              <w:lang w:val="en-US" w:eastAsia="en-US"/>
            </w:rPr>
          </w:r>
        </w:p>
      </w:tc>
    </w:tr>
  </w:tbl>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2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21</w:t>
          </w:r>
          <w:r/>
          <w:r>
            <w:rPr>
              <w:lang w:val="en-US" w:eastAsia="en-US"/>
            </w:rPr>
            <w:fldChar w:fldCharType="end"/>
          </w:r>
          <w:r>
            <w:rPr>
              <w:lang w:val="en-US" w:eastAsia="en-US"/>
            </w:rPr>
          </w:r>
        </w:p>
      </w:tc>
    </w:tr>
  </w:tbl>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3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h÷ng sù v¹ch trÇn giËt g©n. - ¸p-®¬-en-ca-®e...</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39</w:t>
          </w:r>
          <w:r/>
          <w:r>
            <w:rPr>
              <w:lang w:val="en-US" w:eastAsia="en-US"/>
            </w:rPr>
            <w:fldChar w:fldCharType="end"/>
          </w:r>
          <w:r>
            <w:rPr>
              <w:lang w:val="en-US" w:eastAsia="en-US"/>
            </w:rPr>
          </w:r>
        </w:p>
      </w:tc>
    </w:tr>
  </w:tbl>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3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h÷ng sù v¹ch trÇn giËt g©n. - ¸p-®¬-en-ca-®e...</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37</w:t>
          </w:r>
          <w:r/>
          <w:r>
            <w:rPr>
              <w:lang w:val="en-US" w:eastAsia="en-US"/>
            </w:rPr>
            <w:fldChar w:fldCharType="end"/>
          </w:r>
          <w:r>
            <w:rPr>
              <w:lang w:val="en-US" w:eastAsia="en-US"/>
            </w:rPr>
          </w:r>
        </w:p>
      </w:tc>
    </w:tr>
  </w:tbl>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79"/>
      <w:gridCol w:w="5586"/>
      <w:gridCol w:w="1178"/>
      <w:gridCol w:w="5687"/>
      <w:gridCol w:w="675"/>
    </w:tblGrid>
    <w:tr>
      <w:trPr/>
      <w:tc>
        <w:tcPr>
          <w:tcW w:w="879"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32</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7"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h÷ng sù v¹ch trÇn giËt g©n. - ¸p-®¬-en-ca-®e...</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33</w:t>
          </w:r>
          <w:r/>
          <w:r>
            <w:rPr>
              <w:lang w:val="en-US" w:eastAsia="en-US"/>
            </w:rPr>
            <w:fldChar w:fldCharType="end"/>
          </w:r>
          <w:r>
            <w:rPr>
              <w:lang w:val="en-US" w:eastAsia="en-US"/>
            </w:rPr>
          </w:r>
        </w:p>
      </w:tc>
    </w:tr>
  </w:tbl>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5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ong trµo hiÕn ch</w:t>
            <w:softHyphen/>
            <w:t>¬ng</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51</w:t>
          </w:r>
          <w:r/>
          <w:r>
            <w:rPr>
              <w:lang w:val="en-US" w:eastAsia="en-US"/>
            </w:rPr>
            <w:fldChar w:fldCharType="end"/>
          </w:r>
          <w:r>
            <w:rPr>
              <w:lang w:val="en-US" w:eastAsia="en-US"/>
            </w:rPr>
          </w:r>
        </w:p>
      </w:tc>
    </w:tr>
  </w:tbl>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ong trµo hiÕn ch</w:t>
            <w:softHyphen/>
            <w:t>¬ng</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53</w:t>
          </w:r>
          <w:r/>
          <w:r>
            <w:rPr>
              <w:lang w:val="en-US" w:eastAsia="en-US"/>
            </w:rPr>
            <w:fldChar w:fldCharType="end"/>
          </w:r>
          <w:r>
            <w:rPr>
              <w:lang w:val="en-US" w:eastAsia="en-US"/>
            </w:rPr>
          </w:r>
        </w:p>
      </w:tc>
    </w:tr>
  </w:tbl>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79"/>
      <w:gridCol w:w="5586"/>
      <w:gridCol w:w="1178"/>
      <w:gridCol w:w="5687"/>
      <w:gridCol w:w="675"/>
    </w:tblGrid>
    <w:tr>
      <w:trPr/>
      <w:tc>
        <w:tcPr>
          <w:tcW w:w="879"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40</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7"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ong trµo hiÕn ch</w:t>
            <w:softHyphen/>
            <w:t>¬ng</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41</w:t>
          </w:r>
          <w:r/>
          <w:r>
            <w:rPr>
              <w:lang w:val="en-US" w:eastAsia="en-US"/>
            </w:rPr>
            <w:fldChar w:fldCharType="end"/>
          </w:r>
          <w:r>
            <w:rPr>
              <w:lang w:val="en-US" w:eastAsia="en-US"/>
            </w:rPr>
          </w:r>
        </w:p>
      </w:tc>
    </w:tr>
  </w:tbl>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5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ong trµo hiÕn ch</w:t>
            <w:softHyphen/>
            <w:t>¬ng</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51</w:t>
          </w:r>
          <w:r/>
          <w:r>
            <w:rPr>
              <w:lang w:val="en-US" w:eastAsia="en-US"/>
            </w:rPr>
            <w:fldChar w:fldCharType="end"/>
          </w:r>
          <w:r>
            <w:rPr>
              <w:lang w:val="en-US" w:eastAsia="en-US"/>
            </w:rPr>
          </w:r>
        </w:p>
      </w:tc>
    </w:tr>
  </w:tbl>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ong trµo hiÕn ch</w:t>
            <w:softHyphen/>
            <w:t>¬ng</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53</w:t>
          </w:r>
          <w:r/>
          <w:r>
            <w:rPr>
              <w:lang w:val="en-US" w:eastAsia="en-US"/>
            </w:rPr>
            <w:fldChar w:fldCharType="end"/>
          </w:r>
          <w:r>
            <w:rPr>
              <w:lang w:val="en-US" w:eastAsia="en-US"/>
            </w:rPr>
          </w:r>
        </w:p>
      </w:tc>
    </w:tr>
  </w:tbl>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4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49</w:t>
          </w:r>
          <w:r/>
          <w:r>
            <w:rPr>
              <w:lang w:val="en-US" w:eastAsia="en-US"/>
            </w:rPr>
            <w:fldChar w:fldCharType="end"/>
          </w:r>
          <w:r>
            <w:rPr>
              <w:lang w:val="en-US" w:eastAsia="en-US"/>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4"/>
              <w:sz w:val="16"/>
            </w:rPr>
          </w:pPr>
          <w:r>
            <w:rPr>
              <w:rFonts w:cs=".VnCentury SchoolbookH" w:ascii=".VnCentury SchoolbookH" w:hAnsi=".VnCentury SchoolbookH"/>
              <w:spacing w:val="-4"/>
              <w:sz w:val="16"/>
            </w:rPr>
            <w:t>b¶n th¶o kinh tÕ - triÕt häc n¨m 1844</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9</w:t>
          </w:r>
          <w:r/>
          <w:r>
            <w:rPr>
              <w:lang w:val="en-US" w:eastAsia="en-US"/>
            </w:rPr>
            <w:fldChar w:fldCharType="end"/>
          </w:r>
          <w:r>
            <w:rPr>
              <w:lang w:val="en-US" w:eastAsia="en-US"/>
            </w:rPr>
          </w:r>
        </w:p>
      </w:tc>
    </w:tr>
  </w:tbl>
  <w:p>
    <w:pPr>
      <w:pStyle w:val="Header"/>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5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göi b¹n ®äc vµ céng t¸c viªn cña t¹p chÝ...</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59</w:t>
          </w:r>
          <w:r/>
          <w:r>
            <w:rPr>
              <w:lang w:val="en-US" w:eastAsia="en-US"/>
            </w:rPr>
            <w:fldChar w:fldCharType="end"/>
          </w:r>
          <w:r>
            <w:rPr>
              <w:lang w:val="en-US" w:eastAsia="en-US"/>
            </w:rPr>
          </w:r>
        </w:p>
      </w:tc>
    </w:tr>
  </w:tbl>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5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göi b¹n ®äc vµ céng t¸c viªn cña t¹p chÝ...</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57</w:t>
          </w:r>
          <w:r/>
          <w:r>
            <w:rPr>
              <w:lang w:val="en-US" w:eastAsia="en-US"/>
            </w:rPr>
            <w:fldChar w:fldCharType="end"/>
          </w:r>
          <w:r>
            <w:rPr>
              <w:lang w:val="en-US" w:eastAsia="en-US"/>
            </w:rPr>
          </w:r>
        </w:p>
      </w:tc>
    </w:tr>
  </w:tbl>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686"/>
      <w:gridCol w:w="675"/>
    </w:tblGrid>
    <w:tr>
      <w:trPr/>
      <w:tc>
        <w:tcPr>
          <w:tcW w:w="880" w:type="dxa"/>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54</w:t>
          </w:r>
          <w:r/>
          <w:r>
            <w:rPr>
              <w:lang w:val="en-US" w:eastAsia="en-US"/>
            </w:rPr>
            <w:fldChar w:fldCharType="end"/>
          </w:r>
          <w:r>
            <w:rPr>
              <w:lang w:val="en-US" w:eastAsia="en-US"/>
            </w:rPr>
          </w:r>
        </w:p>
      </w:tc>
      <w:tc>
        <w:tcPr>
          <w:tcW w:w="5586" w:type="dxa"/>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55</w:t>
          </w:r>
          <w:r/>
          <w:r>
            <w:rPr>
              <w:lang w:val="en-US" w:eastAsia="en-US"/>
            </w:rPr>
            <w:fldChar w:fldCharType="end"/>
          </w:r>
          <w:r>
            <w:rPr>
              <w:lang w:val="en-US" w:eastAsia="en-US"/>
            </w:rPr>
          </w:r>
        </w:p>
      </w:tc>
    </w:tr>
  </w:tbl>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6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iÒu lÖ cña liªn ®oµn nh÷ng ng</w:t>
            <w:softHyphen/>
            <w:t>êi céng s¶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67</w:t>
          </w:r>
          <w:r/>
          <w:r>
            <w:rPr>
              <w:lang w:val="en-US" w:eastAsia="en-US"/>
            </w:rPr>
            <w:fldChar w:fldCharType="end"/>
          </w:r>
          <w:r>
            <w:rPr>
              <w:lang w:val="en-US" w:eastAsia="en-US"/>
            </w:rPr>
          </w:r>
        </w:p>
      </w:tc>
    </w:tr>
  </w:tbl>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79"/>
      <w:gridCol w:w="5586"/>
      <w:gridCol w:w="1178"/>
      <w:gridCol w:w="5687"/>
      <w:gridCol w:w="675"/>
    </w:tblGrid>
    <w:tr>
      <w:trPr/>
      <w:tc>
        <w:tcPr>
          <w:tcW w:w="879"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64</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7"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iÒu lÖ cña liªn ®oµn nh÷ng ng</w:t>
            <w:softHyphen/>
            <w:t>êi céng s¶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65</w:t>
          </w:r>
          <w:r/>
          <w:r>
            <w:rPr>
              <w:lang w:val="en-US" w:eastAsia="en-US"/>
            </w:rPr>
            <w:fldChar w:fldCharType="end"/>
          </w:r>
          <w:r>
            <w:rPr>
              <w:lang w:val="en-US" w:eastAsia="en-US"/>
            </w:rPr>
          </w:r>
        </w:p>
      </w:tc>
    </w:tr>
  </w:tbl>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6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61</w:t>
          </w:r>
          <w:r/>
          <w:r>
            <w:rPr>
              <w:lang w:val="en-US" w:eastAsia="en-US"/>
            </w:rPr>
            <w:fldChar w:fldCharType="end"/>
          </w:r>
          <w:r>
            <w:rPr>
              <w:lang w:val="en-US" w:eastAsia="en-US"/>
            </w:rPr>
          </w:r>
        </w:p>
      </w:tc>
    </w:tr>
  </w:tbl>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6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iÒu lÖ cña liªn ®oµn nh÷ng ng</w:t>
            <w:softHyphen/>
            <w:t>êi céng s¶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67</w:t>
          </w:r>
          <w:r/>
          <w:r>
            <w:rPr>
              <w:lang w:val="en-US" w:eastAsia="en-US"/>
            </w:rPr>
            <w:fldChar w:fldCharType="end"/>
          </w:r>
          <w:r>
            <w:rPr>
              <w:lang w:val="en-US" w:eastAsia="en-US"/>
            </w:rPr>
          </w:r>
        </w:p>
      </w:tc>
    </w:tr>
  </w:tbl>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79"/>
      <w:gridCol w:w="5586"/>
      <w:gridCol w:w="1178"/>
      <w:gridCol w:w="5687"/>
      <w:gridCol w:w="675"/>
    </w:tblGrid>
    <w:tr>
      <w:trPr/>
      <w:tc>
        <w:tcPr>
          <w:tcW w:w="879"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64</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7"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iÒu lÖ cña liªn ®oµn nh÷ng ng</w:t>
            <w:softHyphen/>
            <w:t>êi céng s¶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65</w:t>
          </w:r>
          <w:r/>
          <w:r>
            <w:rPr>
              <w:lang w:val="en-US" w:eastAsia="en-US"/>
            </w:rPr>
            <w:fldChar w:fldCharType="end"/>
          </w:r>
          <w:r>
            <w:rPr>
              <w:lang w:val="en-US" w:eastAsia="en-US"/>
            </w:rPr>
          </w:r>
        </w:p>
      </w:tc>
    </w:tr>
  </w:tbl>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6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iÒu lÖ cña liªn ®oµn nh÷ng ng</w:t>
            <w:softHyphen/>
            <w:t>êi céng s¶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69</w:t>
          </w:r>
          <w:r/>
          <w:r>
            <w:rPr>
              <w:lang w:val="en-US" w:eastAsia="en-US"/>
            </w:rPr>
            <w:fldChar w:fldCharType="end"/>
          </w:r>
          <w:r>
            <w:rPr>
              <w:lang w:val="en-US" w:eastAsia="en-US"/>
            </w:rPr>
          </w:r>
        </w:p>
      </w:tc>
    </w:tr>
  </w:tbl>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8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85</w:t>
          </w:r>
          <w:r/>
          <w:r>
            <w:rPr>
              <w:lang w:val="en-US" w:eastAsia="en-US"/>
            </w:rPr>
            <w:fldChar w:fldCharType="end"/>
          </w:r>
          <w:r>
            <w:rPr>
              <w:lang w:val="en-US" w:eastAsia="en-US"/>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920"/>
      <w:gridCol w:w="441"/>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20" w:type="dxa"/>
          <w:tcBorders>
            <w:bottom w:val="single" w:sz="4" w:space="0" w:color="000000"/>
          </w:tcBorders>
        </w:tcPr>
        <w:p>
          <w:pPr>
            <w:pStyle w:val="Header"/>
            <w:ind w:left="155" w:hanging="0"/>
            <w:jc w:val="center"/>
            <w:rPr>
              <w:rFonts w:ascii=".VnCentury SchoolbookH" w:hAnsi=".VnCentury SchoolbookH" w:cs=".VnCentury SchoolbookH"/>
              <w:spacing w:val="-4"/>
              <w:sz w:val="16"/>
            </w:rPr>
          </w:pPr>
          <w:r>
            <w:rPr>
              <w:rFonts w:cs=".VnCentury SchoolbookH" w:ascii=".VnCentury SchoolbookH" w:hAnsi=".VnCentury SchoolbookH"/>
              <w:spacing w:val="-4"/>
              <w:sz w:val="16"/>
            </w:rPr>
            <w:t>b¶n th¶o kinh tÕ - triÕt häc n¨m 1844</w:t>
          </w:r>
        </w:p>
      </w:tc>
      <w:tc>
        <w:tcPr>
          <w:tcW w:w="44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1</w:t>
          </w:r>
          <w:r/>
          <w:r>
            <w:rPr>
              <w:lang w:val="en-US" w:eastAsia="en-US"/>
            </w:rPr>
            <w:fldChar w:fldCharType="end"/>
          </w:r>
          <w:r>
            <w:rPr>
              <w:lang w:val="en-US" w:eastAsia="en-US"/>
            </w:rPr>
          </w:r>
        </w:p>
      </w:tc>
    </w:tr>
  </w:tbl>
  <w:p>
    <w:pPr>
      <w:pStyle w:val="Header"/>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9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single" w:sz="4"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91</w:t>
          </w:r>
          <w:r/>
          <w:r>
            <w:rPr>
              <w:lang w:val="en-US" w:eastAsia="en-US"/>
            </w:rPr>
            <w:fldChar w:fldCharType="end"/>
          </w:r>
          <w:r>
            <w:rPr>
              <w:lang w:val="en-US" w:eastAsia="en-US"/>
            </w:rPr>
          </w:r>
        </w:p>
      </w:tc>
    </w:tr>
  </w:tbl>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79"/>
      <w:gridCol w:w="5586"/>
      <w:gridCol w:w="1178"/>
      <w:gridCol w:w="5687"/>
      <w:gridCol w:w="675"/>
    </w:tblGrid>
    <w:tr>
      <w:trPr/>
      <w:tc>
        <w:tcPr>
          <w:tcW w:w="879"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64</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7"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ban chÊp hµnh trung </w:t>
            <w:softHyphen/>
            <w:t>¬ng cña liªn ®oµ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65</w:t>
          </w:r>
          <w:r/>
          <w:r>
            <w:rPr>
              <w:lang w:val="en-US" w:eastAsia="en-US"/>
            </w:rPr>
            <w:fldChar w:fldCharType="end"/>
          </w:r>
          <w:r>
            <w:rPr>
              <w:lang w:val="en-US" w:eastAsia="en-US"/>
            </w:rPr>
          </w:r>
        </w:p>
      </w:tc>
    </w:tr>
  </w:tbl>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8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85</w:t>
          </w:r>
          <w:r/>
          <w:r>
            <w:rPr>
              <w:lang w:val="en-US" w:eastAsia="en-US"/>
            </w:rPr>
            <w:fldChar w:fldCharType="end"/>
          </w:r>
          <w:r>
            <w:rPr>
              <w:lang w:val="en-US" w:eastAsia="en-US"/>
            </w:rPr>
          </w:r>
        </w:p>
      </w:tc>
    </w:tr>
  </w:tbl>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9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single" w:sz="4"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91</w:t>
          </w:r>
          <w:r/>
          <w:r>
            <w:rPr>
              <w:lang w:val="en-US" w:eastAsia="en-US"/>
            </w:rPr>
            <w:fldChar w:fldCharType="end"/>
          </w:r>
          <w:r>
            <w:rPr>
              <w:lang w:val="en-US" w:eastAsia="en-US"/>
            </w:rPr>
          </w:r>
        </w:p>
      </w:tc>
    </w:tr>
  </w:tbl>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8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89</w:t>
          </w:r>
          <w:r/>
          <w:r>
            <w:rPr>
              <w:lang w:val="en-US" w:eastAsia="en-US"/>
            </w:rPr>
            <w:fldChar w:fldCharType="end"/>
          </w:r>
          <w:r>
            <w:rPr>
              <w:lang w:val="en-US" w:eastAsia="en-US"/>
            </w:rPr>
          </w:r>
        </w:p>
      </w:tc>
    </w:tr>
  </w:tbl>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1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h</w:t>
            <w:softHyphen/>
            <w:t xml:space="preserve"> cña ban chÊp hµnh trung </w:t>
            <w:softHyphen/>
            <w:t>¬ng...</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13</w:t>
          </w:r>
          <w:r/>
          <w:r>
            <w:rPr>
              <w:lang w:val="en-US" w:eastAsia="en-US"/>
            </w:rPr>
            <w:fldChar w:fldCharType="end"/>
          </w:r>
          <w:r>
            <w:rPr>
              <w:lang w:val="en-US" w:eastAsia="en-US"/>
            </w:rPr>
          </w:r>
        </w:p>
      </w:tc>
    </w:tr>
  </w:tbl>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1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h</w:t>
            <w:softHyphen/>
            <w:t xml:space="preserve"> cña ban chÊp hµnh trung </w:t>
            <w:softHyphen/>
            <w:t>¬ng...</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11</w:t>
          </w:r>
          <w:r/>
          <w:r>
            <w:rPr>
              <w:lang w:val="en-US" w:eastAsia="en-US"/>
            </w:rPr>
            <w:fldChar w:fldCharType="end"/>
          </w:r>
          <w:r>
            <w:rPr>
              <w:lang w:val="en-US" w:eastAsia="en-US"/>
            </w:rPr>
          </w:r>
        </w:p>
      </w:tc>
    </w:tr>
  </w:tbl>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9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h</w:t>
            <w:softHyphen/>
            <w:t xml:space="preserve"> cña ban chÊp hµnh trung </w:t>
            <w:softHyphen/>
            <w:t>¬ng...</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93</w:t>
          </w:r>
          <w:r/>
          <w:r>
            <w:rPr>
              <w:lang w:val="en-US" w:eastAsia="en-US"/>
            </w:rPr>
            <w:fldChar w:fldCharType="end"/>
          </w:r>
          <w:r>
            <w:rPr>
              <w:lang w:val="en-US" w:eastAsia="en-US"/>
            </w:rPr>
          </w:r>
        </w:p>
      </w:tc>
    </w:tr>
  </w:tbl>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2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µi t</w:t>
            <w:softHyphen/>
            <w:t>êng thuËt cña b¸o "nor thern star" vÒ...</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25</w:t>
          </w:r>
          <w:r/>
          <w:r>
            <w:rPr>
              <w:lang w:val="en-US" w:eastAsia="en-US"/>
            </w:rPr>
            <w:fldChar w:fldCharType="end"/>
          </w:r>
          <w:r>
            <w:rPr>
              <w:lang w:val="en-US" w:eastAsia="en-US"/>
            </w:rPr>
          </w:r>
        </w:p>
      </w:tc>
    </w:tr>
  </w:tbl>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2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µi t</w:t>
            <w:softHyphen/>
            <w:t>êng thuËt cña b¸o "nor thern star" vÒ...</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27</w:t>
          </w:r>
          <w:r/>
          <w:r>
            <w:rPr>
              <w:lang w:val="en-US" w:eastAsia="en-US"/>
            </w:rPr>
            <w:fldChar w:fldCharType="end"/>
          </w:r>
          <w:r>
            <w:rPr>
              <w:lang w:val="en-US" w:eastAsia="en-US"/>
            </w:rPr>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6"/>
      <w:gridCol w:w="1178"/>
      <w:gridCol w:w="5686"/>
      <w:gridCol w:w="674"/>
    </w:tblGrid>
    <w:tr>
      <w:trPr/>
      <w:tc>
        <w:tcPr>
          <w:tcW w:w="881" w:type="dxa"/>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6</w:t>
          </w:r>
          <w:r/>
          <w:r>
            <w:rPr>
              <w:lang w:val="en-US" w:eastAsia="en-US"/>
            </w:rPr>
            <w:fldChar w:fldCharType="end"/>
          </w:r>
          <w:r>
            <w:rPr>
              <w:lang w:val="en-US" w:eastAsia="en-US"/>
            </w:rPr>
          </w:r>
        </w:p>
      </w:tc>
      <w:tc>
        <w:tcPr>
          <w:tcW w:w="5586" w:type="dxa"/>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thinThickSmallGap" w:sz="12" w:space="0" w:color="000000"/>
          </w:tcBorders>
        </w:tcPr>
        <w:p>
          <w:pPr>
            <w:pStyle w:val="Header"/>
            <w:snapToGrid w:val="false"/>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4"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w:t>
          </w:r>
          <w:r/>
          <w:r>
            <w:rPr>
              <w:lang w:val="en-US" w:eastAsia="en-US"/>
            </w:rPr>
            <w:fldChar w:fldCharType="end"/>
          </w:r>
          <w:r>
            <w:rPr>
              <w:lang w:val="en-US" w:eastAsia="en-US"/>
            </w:rPr>
          </w:r>
        </w:p>
      </w:tc>
    </w:tr>
  </w:tbl>
  <w:p>
    <w:pPr>
      <w:pStyle w:val="Header"/>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1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15</w:t>
          </w:r>
          <w:r/>
          <w:r>
            <w:rPr>
              <w:lang w:val="en-US" w:eastAsia="en-US"/>
            </w:rPr>
            <w:fldChar w:fldCharType="end"/>
          </w:r>
          <w:r>
            <w:rPr>
              <w:lang w:val="en-US" w:eastAsia="en-US"/>
            </w:rPr>
          </w:r>
        </w:p>
      </w:tc>
    </w:tr>
  </w:tbl>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4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h</w:t>
            <w:softHyphen/>
            <w:t xml:space="preserve"> cña hiÖp héi d©n chñ bruy-xen göi...</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45</w:t>
          </w:r>
          <w:r/>
          <w:r>
            <w:rPr>
              <w:lang w:val="en-US" w:eastAsia="en-US"/>
            </w:rPr>
            <w:fldChar w:fldCharType="end"/>
          </w:r>
          <w:r>
            <w:rPr>
              <w:lang w:val="en-US" w:eastAsia="en-US"/>
            </w:rPr>
          </w:r>
        </w:p>
      </w:tc>
    </w:tr>
  </w:tbl>
  <w:p>
    <w:pPr>
      <w:pStyle w:val="Head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3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h</w:t>
            <w:softHyphen/>
            <w:t xml:space="preserve"> cña hiÖp héi d©n chñ bruy-xen göi...</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35</w:t>
          </w:r>
          <w:r/>
          <w:r>
            <w:rPr>
              <w:lang w:val="en-US" w:eastAsia="en-US"/>
            </w:rPr>
            <w:fldChar w:fldCharType="end"/>
          </w:r>
          <w:r>
            <w:rPr>
              <w:lang w:val="en-US" w:eastAsia="en-US"/>
            </w:rPr>
          </w:r>
        </w:p>
      </w:tc>
    </w:tr>
  </w:tbl>
  <w:p>
    <w:pPr>
      <w:pStyle w:val="Header"/>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2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29</w:t>
          </w:r>
          <w:r/>
          <w:r>
            <w:rPr>
              <w:lang w:val="en-US" w:eastAsia="en-US"/>
            </w:rPr>
            <w:fldChar w:fldCharType="end"/>
          </w:r>
          <w:r>
            <w:rPr>
              <w:lang w:val="en-US" w:eastAsia="en-US"/>
            </w:rPr>
          </w:r>
        </w:p>
      </w:tc>
    </w:tr>
  </w:tbl>
  <w:p>
    <w:pPr>
      <w:pStyle w:val="Header"/>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4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h</w:t>
            <w:softHyphen/>
            <w:t xml:space="preserve"> cña hiÖp héi d©n chñ bruy-xen göi...</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45</w:t>
          </w:r>
          <w:r/>
          <w:r>
            <w:rPr>
              <w:lang w:val="en-US" w:eastAsia="en-US"/>
            </w:rPr>
            <w:fldChar w:fldCharType="end"/>
          </w:r>
          <w:r>
            <w:rPr>
              <w:lang w:val="en-US" w:eastAsia="en-US"/>
            </w:rPr>
          </w:r>
        </w:p>
      </w:tc>
    </w:tr>
  </w:tbl>
  <w:p>
    <w:pPr>
      <w:pStyle w:val="Header"/>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3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iªn b¶n ghi bµi ph¸t biÓu cña ph.¡ng-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39</w:t>
          </w:r>
          <w:r/>
          <w:r>
            <w:rPr>
              <w:lang w:val="en-US" w:eastAsia="en-US"/>
            </w:rPr>
            <w:fldChar w:fldCharType="end"/>
          </w:r>
          <w:r>
            <w:rPr>
              <w:lang w:val="en-US" w:eastAsia="en-US"/>
            </w:rPr>
          </w:r>
        </w:p>
      </w:tc>
    </w:tr>
  </w:tbl>
  <w:p>
    <w:pPr>
      <w:pStyle w:val="Header"/>
      <w:rPr/>
    </w:pPr>
    <w:r>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79"/>
      <w:gridCol w:w="5586"/>
      <w:gridCol w:w="1178"/>
      <w:gridCol w:w="5687"/>
      <w:gridCol w:w="675"/>
    </w:tblGrid>
    <w:tr>
      <w:trPr/>
      <w:tc>
        <w:tcPr>
          <w:tcW w:w="879"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36</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7"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iªn b¶n ghi bµi ph¸t biÓu cña ph.¡ng-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37</w:t>
          </w:r>
          <w:r/>
          <w:r>
            <w:rPr>
              <w:lang w:val="en-US" w:eastAsia="en-US"/>
            </w:rPr>
            <w:fldChar w:fldCharType="end"/>
          </w:r>
          <w:r>
            <w:rPr>
              <w:lang w:val="en-US" w:eastAsia="en-US"/>
            </w:rPr>
          </w:r>
        </w:p>
      </w:tc>
    </w:tr>
  </w:tbl>
  <w:p>
    <w:pPr>
      <w:pStyle w:val="Header"/>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4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h</w:t>
            <w:softHyphen/>
            <w:t xml:space="preserve"> cña hiÖp héi d©n chñ bruy-xen göi...</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45</w:t>
          </w:r>
          <w:r/>
          <w:r>
            <w:rPr>
              <w:lang w:val="en-US" w:eastAsia="en-US"/>
            </w:rPr>
            <w:fldChar w:fldCharType="end"/>
          </w:r>
          <w:r>
            <w:rPr>
              <w:lang w:val="en-US" w:eastAsia="en-US"/>
            </w:rPr>
          </w:r>
        </w:p>
      </w:tc>
    </w:tr>
  </w:tbl>
  <w:p>
    <w:pPr>
      <w:pStyle w:val="Header"/>
      <w:rPr/>
    </w:pPr>
    <w: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4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43</w:t>
          </w:r>
          <w:r/>
          <w:r>
            <w:rPr>
              <w:lang w:val="en-US" w:eastAsia="en-US"/>
            </w:rPr>
            <w:fldChar w:fldCharType="end"/>
          </w:r>
          <w:r>
            <w:rPr>
              <w:lang w:val="en-US" w:eastAsia="en-US"/>
            </w:rPr>
          </w:r>
        </w:p>
      </w:tc>
    </w:tr>
  </w:tbl>
  <w:p>
    <w:pPr>
      <w:pStyle w:val="Header"/>
      <w:rPr/>
    </w:pPr>
    <w: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79"/>
      <w:gridCol w:w="5586"/>
      <w:gridCol w:w="1178"/>
      <w:gridCol w:w="5687"/>
      <w:gridCol w:w="675"/>
    </w:tblGrid>
    <w:tr>
      <w:trPr/>
      <w:tc>
        <w:tcPr>
          <w:tcW w:w="879"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40</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7"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iªn b¶n ghi bµi ph¸t biÓu cña c.m¸c t¹i...</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41</w:t>
          </w:r>
          <w:r/>
          <w:r>
            <w:rPr>
              <w:lang w:val="en-US" w:eastAsia="en-US"/>
            </w:rPr>
            <w:fldChar w:fldCharType="end"/>
          </w:r>
          <w:r>
            <w:rPr>
              <w:lang w:val="en-US" w:eastAsia="en-US"/>
            </w:rPr>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4"/>
              <w:sz w:val="16"/>
            </w:rPr>
            <w:t>b¶n th¶o kinh tÕ - triÕt häc n¨m 1844</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5</w:t>
          </w:r>
          <w:r/>
          <w:r>
            <w:rPr>
              <w:lang w:val="en-US" w:eastAsia="en-US"/>
            </w:rPr>
            <w:fldChar w:fldCharType="end"/>
          </w:r>
          <w:r>
            <w:rPr>
              <w:lang w:val="en-US" w:eastAsia="en-US"/>
            </w:rPr>
          </w:r>
        </w:p>
      </w:tc>
    </w:tr>
  </w:tbl>
  <w:p>
    <w:pPr>
      <w:pStyle w:val="Header"/>
      <w:rPr/>
    </w:pPr>
    <w:r>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5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pPr>
          <w:r>
            <w:rPr>
              <w:rFonts w:cs=".VnCentury SchoolbookH" w:ascii=".VnCentury SchoolbookH" w:hAnsi=".VnCentury SchoolbookH"/>
              <w:spacing w:val="6"/>
              <w:sz w:val="16"/>
            </w:rPr>
            <w:t>bµi t</w:t>
            <w:softHyphen/>
            <w:t>êng thuËt cña b¸o "deutsche - br</w:t>
          </w:r>
          <w:r>
            <w:rPr>
              <w:rFonts w:cs="Lucida Sans Unicode" w:ascii="Lucida Sans Unicode" w:hAnsi="Lucida Sans Unicode"/>
              <w:spacing w:val="6"/>
              <w:sz w:val="16"/>
            </w:rPr>
            <w:t>Ü</w:t>
          </w:r>
          <w:r>
            <w:rPr>
              <w:rFonts w:cs=".VnCentury SchoolbookH" w:ascii=".VnCentury SchoolbookH" w:hAnsi=".VnCentury SchoolbookH"/>
              <w:spacing w:val="6"/>
              <w:sz w:val="16"/>
            </w:rPr>
            <w:t>sseler...</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57</w:t>
          </w:r>
          <w:r/>
          <w:r>
            <w:rPr>
              <w:lang w:val="en-US" w:eastAsia="en-US"/>
            </w:rPr>
            <w:fldChar w:fldCharType="end"/>
          </w:r>
          <w:r>
            <w:rPr>
              <w:lang w:val="en-US" w:eastAsia="en-US"/>
            </w:rPr>
          </w:r>
        </w:p>
      </w:tc>
    </w:tr>
  </w:tbl>
  <w:p>
    <w:pPr>
      <w:pStyle w:val="Header"/>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5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pPr>
          <w:r>
            <w:rPr>
              <w:rFonts w:cs=".VnCentury SchoolbookH" w:ascii=".VnCentury SchoolbookH" w:hAnsi=".VnCentury SchoolbookH"/>
              <w:spacing w:val="6"/>
              <w:sz w:val="16"/>
            </w:rPr>
            <w:t>bµi t</w:t>
            <w:softHyphen/>
            <w:t>êng thuËt cña b¸o "deutsche - br</w:t>
          </w:r>
          <w:r>
            <w:rPr>
              <w:rFonts w:cs="Lucida Sans Unicode" w:ascii="Lucida Sans Unicode" w:hAnsi="Lucida Sans Unicode"/>
              <w:spacing w:val="6"/>
              <w:sz w:val="16"/>
            </w:rPr>
            <w:t>Ü</w:t>
          </w:r>
          <w:r>
            <w:rPr>
              <w:rFonts w:cs=".VnCentury SchoolbookH" w:ascii=".VnCentury SchoolbookH" w:hAnsi=".VnCentury SchoolbookH"/>
              <w:spacing w:val="6"/>
              <w:sz w:val="16"/>
            </w:rPr>
            <w:t>sseler...</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51</w:t>
          </w:r>
          <w:r/>
          <w:r>
            <w:rPr>
              <w:lang w:val="en-US" w:eastAsia="en-US"/>
            </w:rPr>
            <w:fldChar w:fldCharType="end"/>
          </w:r>
          <w:r>
            <w:rPr>
              <w:lang w:val="en-US" w:eastAsia="en-US"/>
            </w:rPr>
          </w:r>
        </w:p>
      </w:tc>
    </w:tr>
  </w:tbl>
  <w:p>
    <w:pPr>
      <w:pStyle w:val="Header"/>
      <w:rPr/>
    </w:pPr>
    <w: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686"/>
      <w:gridCol w:w="675"/>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46</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47</w:t>
          </w:r>
          <w:r/>
          <w:r>
            <w:rPr>
              <w:lang w:val="en-US" w:eastAsia="en-US"/>
            </w:rPr>
            <w:fldChar w:fldCharType="end"/>
          </w:r>
          <w:r>
            <w:rPr>
              <w:lang w:val="en-US" w:eastAsia="en-US"/>
            </w:rPr>
          </w:r>
        </w:p>
      </w:tc>
    </w:tr>
  </w:tbl>
  <w:p>
    <w:pPr>
      <w:pStyle w:val="Header"/>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5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pPr>
          <w:r>
            <w:rPr>
              <w:rFonts w:cs=".VnCentury SchoolbookH" w:ascii=".VnCentury SchoolbookH" w:hAnsi=".VnCentury SchoolbookH"/>
              <w:spacing w:val="6"/>
              <w:sz w:val="16"/>
            </w:rPr>
            <w:t>bµi t</w:t>
            <w:softHyphen/>
            <w:t>êng thuËt cña b¸o "deutsche - br</w:t>
          </w:r>
          <w:r>
            <w:rPr>
              <w:rFonts w:cs="Lucida Sans Unicode" w:ascii="Lucida Sans Unicode" w:hAnsi="Lucida Sans Unicode"/>
              <w:spacing w:val="6"/>
              <w:sz w:val="16"/>
            </w:rPr>
            <w:t>Ü</w:t>
          </w:r>
          <w:r>
            <w:rPr>
              <w:rFonts w:cs=".VnCentury SchoolbookH" w:ascii=".VnCentury SchoolbookH" w:hAnsi=".VnCentury SchoolbookH"/>
              <w:spacing w:val="6"/>
              <w:sz w:val="16"/>
            </w:rPr>
            <w:t>sseler...</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57</w:t>
          </w:r>
          <w:r/>
          <w:r>
            <w:rPr>
              <w:lang w:val="en-US" w:eastAsia="en-US"/>
            </w:rPr>
            <w:fldChar w:fldCharType="end"/>
          </w:r>
          <w:r>
            <w:rPr>
              <w:lang w:val="en-US" w:eastAsia="en-US"/>
            </w:rPr>
          </w:r>
        </w:p>
      </w:tc>
    </w:tr>
  </w:tbl>
  <w:p>
    <w:pPr>
      <w:pStyle w:val="Header"/>
      <w:rPr/>
    </w:pPr>
    <w: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5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pPr>
          <w:r>
            <w:rPr>
              <w:rFonts w:cs=".VnCentury SchoolbookH" w:ascii=".VnCentury SchoolbookH" w:hAnsi=".VnCentury SchoolbookH"/>
              <w:spacing w:val="6"/>
              <w:sz w:val="16"/>
            </w:rPr>
            <w:t>bµi t</w:t>
            <w:softHyphen/>
            <w:t>êng thuËt cña b¸o "deutsche - br</w:t>
          </w:r>
          <w:r>
            <w:rPr>
              <w:rFonts w:cs="Lucida Sans Unicode" w:ascii="Lucida Sans Unicode" w:hAnsi="Lucida Sans Unicode"/>
              <w:spacing w:val="6"/>
              <w:sz w:val="16"/>
            </w:rPr>
            <w:t>Ü</w:t>
          </w:r>
          <w:r>
            <w:rPr>
              <w:rFonts w:cs=".VnCentury SchoolbookH" w:ascii=".VnCentury SchoolbookH" w:hAnsi=".VnCentury SchoolbookH"/>
              <w:spacing w:val="6"/>
              <w:sz w:val="16"/>
            </w:rPr>
            <w:t>sseler...</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51</w:t>
          </w:r>
          <w:r/>
          <w:r>
            <w:rPr>
              <w:lang w:val="en-US" w:eastAsia="en-US"/>
            </w:rPr>
            <w:fldChar w:fldCharType="end"/>
          </w:r>
          <w:r>
            <w:rPr>
              <w:lang w:val="en-US" w:eastAsia="en-US"/>
            </w:rPr>
          </w:r>
        </w:p>
      </w:tc>
    </w:tr>
  </w:tbl>
  <w:p>
    <w:pPr>
      <w:pStyle w:val="Head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686"/>
      <w:gridCol w:w="675"/>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54</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55</w:t>
          </w:r>
          <w:r/>
          <w:r>
            <w:rPr>
              <w:lang w:val="en-US" w:eastAsia="en-US"/>
            </w:rPr>
            <w:fldChar w:fldCharType="end"/>
          </w:r>
          <w:r>
            <w:rPr>
              <w:lang w:val="en-US" w:eastAsia="en-US"/>
            </w:rPr>
          </w:r>
        </w:p>
      </w:tc>
    </w:tr>
  </w:tbl>
  <w:p>
    <w:pPr>
      <w:pStyle w:val="Header"/>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2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21</w:t>
          </w:r>
          <w:r/>
          <w:r>
            <w:rPr>
              <w:lang w:val="en-US" w:eastAsia="en-US"/>
            </w:rPr>
            <w:fldChar w:fldCharType="end"/>
          </w:r>
          <w:r>
            <w:rPr>
              <w:lang w:val="en-US" w:eastAsia="en-US"/>
            </w:rPr>
          </w:r>
        </w:p>
      </w:tc>
    </w:tr>
  </w:tbl>
  <w:p>
    <w:pPr>
      <w:pStyle w:val="Heade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2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23</w:t>
          </w:r>
          <w:r/>
          <w:r>
            <w:rPr>
              <w:lang w:val="en-US" w:eastAsia="en-US"/>
            </w:rPr>
            <w:fldChar w:fldCharType="end"/>
          </w:r>
          <w:r>
            <w:rPr>
              <w:lang w:val="en-US" w:eastAsia="en-US"/>
            </w:rPr>
          </w:r>
        </w:p>
      </w:tc>
    </w:tr>
  </w:tbl>
  <w:p>
    <w:pPr>
      <w:pStyle w:val="Header"/>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686"/>
      <w:gridCol w:w="675"/>
    </w:tblGrid>
    <w:tr>
      <w:trPr/>
      <w:tc>
        <w:tcPr>
          <w:tcW w:w="880" w:type="dxa"/>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58</w:t>
          </w:r>
          <w:r/>
          <w:r>
            <w:rPr>
              <w:lang w:val="en-US" w:eastAsia="en-US"/>
            </w:rPr>
            <w:fldChar w:fldCharType="end"/>
          </w:r>
          <w:r>
            <w:rPr>
              <w:lang w:val="en-US" w:eastAsia="en-US"/>
            </w:rPr>
          </w:r>
        </w:p>
      </w:tc>
      <w:tc>
        <w:tcPr>
          <w:tcW w:w="5586" w:type="dxa"/>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59</w:t>
          </w:r>
          <w:r/>
          <w:r>
            <w:rPr>
              <w:lang w:val="en-US" w:eastAsia="en-US"/>
            </w:rPr>
            <w:fldChar w:fldCharType="end"/>
          </w:r>
          <w:r>
            <w:rPr>
              <w:lang w:val="en-US" w:eastAsia="en-US"/>
            </w:rPr>
          </w:r>
        </w:p>
      </w:tc>
    </w:tr>
  </w:tbl>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4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n chØ dÉn tªn ng</w:t>
            <w:softHyphen/>
            <w:t>êi</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n chØ dÉn tªn ng</w:t>
            <w:softHyphen/>
            <w:t>êi</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49</w:t>
          </w:r>
          <w:r/>
          <w:r>
            <w:rPr>
              <w:lang w:val="en-US" w:eastAsia="en-US"/>
            </w:rPr>
            <w:fldChar w:fldCharType="end"/>
          </w:r>
          <w:r>
            <w:rPr>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5587" w:type="dxa"/>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qu©n ®éi</w:t>
          </w:r>
        </w:p>
      </w:tc>
      <w:tc>
        <w:tcPr>
          <w:tcW w:w="674" w:type="dxa"/>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w:t>
          </w:r>
          <w:r/>
          <w:r>
            <w:rPr>
              <w:lang w:val="en-US" w:eastAsia="en-US"/>
            </w:rPr>
            <w:fldChar w:fldCharType="end"/>
          </w:r>
          <w:r>
            <w:rPr>
              <w:lang w:val="en-US" w:eastAsia="en-US"/>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920"/>
      <w:gridCol w:w="441"/>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20" w:type="dxa"/>
          <w:tcBorders>
            <w:bottom w:val="single" w:sz="4" w:space="0" w:color="000000"/>
          </w:tcBorders>
        </w:tcPr>
        <w:p>
          <w:pPr>
            <w:pStyle w:val="Header"/>
            <w:ind w:left="155" w:hanging="0"/>
            <w:jc w:val="center"/>
            <w:rPr>
              <w:rFonts w:ascii=".VnCentury SchoolbookH" w:hAnsi=".VnCentury SchoolbookH" w:cs=".VnCentury SchoolbookH"/>
              <w:spacing w:val="-4"/>
              <w:sz w:val="16"/>
            </w:rPr>
          </w:pPr>
          <w:r>
            <w:rPr>
              <w:rFonts w:cs=".VnCentury SchoolbookH" w:ascii=".VnCentury SchoolbookH" w:hAnsi=".VnCentury SchoolbookH"/>
              <w:spacing w:val="-4"/>
              <w:sz w:val="16"/>
            </w:rPr>
            <w:t>b¶n th¶o kinh tÕ - triÕt häc n¨m 1844</w:t>
          </w:r>
        </w:p>
      </w:tc>
      <w:tc>
        <w:tcPr>
          <w:tcW w:w="44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7</w:t>
          </w:r>
          <w:r/>
          <w:r>
            <w:rPr>
              <w:lang w:val="en-US" w:eastAsia="en-US"/>
            </w:rPr>
            <w:fldChar w:fldCharType="end"/>
          </w:r>
          <w:r>
            <w:rPr>
              <w:lang w:val="en-US" w:eastAsia="en-US"/>
            </w:rPr>
          </w:r>
        </w:p>
      </w:tc>
    </w:tr>
  </w:tbl>
  <w:p>
    <w:pPr>
      <w:pStyle w:val="Header"/>
      <w:rPr/>
    </w:pPr>
    <w:r>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5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n chØ dÉn tªn ng</w:t>
            <w:softHyphen/>
            <w:t>êi</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n chØ dÉn tªn ng</w:t>
            <w:softHyphen/>
            <w:t>êi</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51</w:t>
          </w:r>
          <w:r/>
          <w:r>
            <w:rPr>
              <w:lang w:val="en-US" w:eastAsia="en-US"/>
            </w:rPr>
            <w:fldChar w:fldCharType="end"/>
          </w:r>
          <w:r>
            <w:rPr>
              <w:lang w:val="en-US" w:eastAsia="en-US"/>
            </w:rPr>
          </w:r>
        </w:p>
      </w:tc>
    </w:tr>
  </w:tbl>
  <w:p>
    <w:pPr>
      <w:pStyle w:val="Header"/>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2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25</w:t>
          </w:r>
          <w:r/>
          <w:r>
            <w:rPr>
              <w:lang w:val="en-US" w:eastAsia="en-US"/>
            </w:rPr>
            <w:fldChar w:fldCharType="end"/>
          </w:r>
          <w:r>
            <w:rPr>
              <w:lang w:val="en-US" w:eastAsia="en-US"/>
            </w:rPr>
          </w:r>
        </w:p>
      </w:tc>
    </w:tr>
  </w:tbl>
  <w:p>
    <w:pPr>
      <w:pStyle w:val="Header"/>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05"/>
      <w:gridCol w:w="6062"/>
      <w:gridCol w:w="1177"/>
      <w:gridCol w:w="5686"/>
      <w:gridCol w:w="675"/>
    </w:tblGrid>
    <w:tr>
      <w:trPr/>
      <w:tc>
        <w:tcPr>
          <w:tcW w:w="405"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64</w:t>
          </w:r>
          <w:r/>
          <w:r>
            <w:rPr>
              <w:lang w:val="en-US" w:eastAsia="en-US"/>
            </w:rPr>
            <w:fldChar w:fldCharType="end"/>
          </w:r>
          <w:r>
            <w:rPr>
              <w:lang w:val="en-US" w:eastAsia="en-US"/>
            </w:rPr>
          </w:r>
        </w:p>
      </w:tc>
      <w:tc>
        <w:tcPr>
          <w:tcW w:w="6062" w:type="dxa"/>
          <w:tcBorders>
            <w:bottom w:val="single" w:sz="4" w:space="0" w:color="000000"/>
          </w:tcBorders>
        </w:tcPr>
        <w:p>
          <w:pPr>
            <w:pStyle w:val="Header"/>
            <w:tabs>
              <w:tab w:val="center" w:pos="4320" w:leader="none"/>
              <w:tab w:val="left" w:pos="4899" w:leader="none"/>
              <w:tab w:val="right" w:pos="8640" w:leader="none"/>
            </w:tabs>
            <w:ind w:left="227" w:right="148"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n chØ dÉn nh÷ng s¸ch b¸o ®</w:t>
            <w:softHyphen/>
            <w:t>îc trÝch dÉn vµ nh¾c ®Õ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n chØ dÉn nh÷ng s¸ch b¸o ®</w:t>
            <w:softHyphen/>
            <w:t>îc trÝch dÉn vµ nh¾c ®Õ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65</w:t>
          </w:r>
          <w:r/>
          <w:r>
            <w:rPr>
              <w:lang w:val="en-US" w:eastAsia="en-US"/>
            </w:rPr>
            <w:fldChar w:fldCharType="end"/>
          </w:r>
          <w:r>
            <w:rPr>
              <w:lang w:val="en-US" w:eastAsia="en-US"/>
            </w:rPr>
          </w:r>
        </w:p>
      </w:tc>
    </w:tr>
  </w:tbl>
  <w:p>
    <w:pPr>
      <w:pStyle w:val="Header"/>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554"/>
      <w:gridCol w:w="5913"/>
      <w:gridCol w:w="1177"/>
      <w:gridCol w:w="5686"/>
      <w:gridCol w:w="675"/>
    </w:tblGrid>
    <w:tr>
      <w:trPr/>
      <w:tc>
        <w:tcPr>
          <w:tcW w:w="55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62</w:t>
          </w:r>
          <w:r/>
          <w:r>
            <w:rPr>
              <w:lang w:val="en-US" w:eastAsia="en-US"/>
            </w:rPr>
            <w:fldChar w:fldCharType="end"/>
          </w:r>
          <w:r>
            <w:rPr>
              <w:lang w:val="en-US" w:eastAsia="en-US"/>
            </w:rPr>
          </w:r>
        </w:p>
      </w:tc>
      <w:tc>
        <w:tcPr>
          <w:tcW w:w="5913" w:type="dxa"/>
          <w:tcBorders>
            <w:bottom w:val="single" w:sz="4" w:space="0" w:color="000000"/>
          </w:tcBorders>
        </w:tcPr>
        <w:p>
          <w:pPr>
            <w:pStyle w:val="Header"/>
            <w:tabs>
              <w:tab w:val="center" w:pos="4320" w:leader="none"/>
              <w:tab w:val="left" w:pos="5289" w:leader="none"/>
              <w:tab w:val="right" w:pos="8640" w:leader="none"/>
            </w:tabs>
            <w:ind w:right="304"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n chØ dÉn nh÷ng s¸ch b¸o ®</w:t>
            <w:softHyphen/>
            <w:t>îc trÝch dÉn vµ nh¾c ®Õ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n chØ dÉn nh÷ng s¸ch b¸o ®</w:t>
            <w:softHyphen/>
            <w:t>îc trÝch dÉn vµ nh¾c ®Õ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63</w:t>
          </w:r>
          <w:r/>
          <w:r>
            <w:rPr>
              <w:lang w:val="en-US" w:eastAsia="en-US"/>
            </w:rPr>
            <w:fldChar w:fldCharType="end"/>
          </w:r>
          <w:r>
            <w:rPr>
              <w:lang w:val="en-US" w:eastAsia="en-US"/>
            </w:rPr>
          </w:r>
        </w:p>
      </w:tc>
    </w:tr>
  </w:tbl>
  <w:p>
    <w:pPr>
      <w:pStyle w:val="Header"/>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764"/>
      <w:gridCol w:w="597"/>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52</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64"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n chØ dÉn nh÷ng s¸ch b¸o ®</w:t>
            <w:softHyphen/>
            <w:t>îc trÝch dÉn vµ nh¾c ®Õn</w:t>
          </w:r>
        </w:p>
      </w:tc>
      <w:tc>
        <w:tcPr>
          <w:tcW w:w="597"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53</w:t>
          </w:r>
          <w:r/>
          <w:r>
            <w:rPr>
              <w:lang w:val="en-US" w:eastAsia="en-US"/>
            </w:rPr>
            <w:fldChar w:fldCharType="end"/>
          </w:r>
          <w:r>
            <w:rPr>
              <w:lang w:val="en-US" w:eastAsia="en-US"/>
            </w:rPr>
          </w:r>
        </w:p>
      </w:tc>
    </w:tr>
  </w:tbl>
  <w:p>
    <w:pPr>
      <w:pStyle w:val="Heade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05"/>
      <w:gridCol w:w="6062"/>
      <w:gridCol w:w="1177"/>
      <w:gridCol w:w="5686"/>
      <w:gridCol w:w="675"/>
    </w:tblGrid>
    <w:tr>
      <w:trPr/>
      <w:tc>
        <w:tcPr>
          <w:tcW w:w="405"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68</w:t>
          </w:r>
          <w:r/>
          <w:r>
            <w:rPr>
              <w:lang w:val="en-US" w:eastAsia="en-US"/>
            </w:rPr>
            <w:fldChar w:fldCharType="end"/>
          </w:r>
          <w:r>
            <w:rPr>
              <w:lang w:val="en-US" w:eastAsia="en-US"/>
            </w:rPr>
          </w:r>
        </w:p>
      </w:tc>
      <w:tc>
        <w:tcPr>
          <w:tcW w:w="6062" w:type="dxa"/>
          <w:tcBorders>
            <w:bottom w:val="single" w:sz="4" w:space="0" w:color="000000"/>
          </w:tcBorders>
        </w:tcPr>
        <w:p>
          <w:pPr>
            <w:pStyle w:val="Header"/>
            <w:tabs>
              <w:tab w:val="center" w:pos="4320" w:leader="none"/>
              <w:tab w:val="left" w:pos="4899" w:leader="none"/>
              <w:tab w:val="right" w:pos="8640" w:leader="none"/>
            </w:tabs>
            <w:ind w:left="227" w:right="148"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n chØ dÉn c¸c xuÊt b¶n phÈm ®Þnh kú</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n chØ dÉn c¸c xuÊt b¶n phÈm ®Þnh kú</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69</w:t>
          </w:r>
          <w:r/>
          <w:r>
            <w:rPr>
              <w:lang w:val="en-US" w:eastAsia="en-US"/>
            </w:rPr>
            <w:fldChar w:fldCharType="end"/>
          </w:r>
          <w:r>
            <w:rPr>
              <w:lang w:val="en-US" w:eastAsia="en-US"/>
            </w:rPr>
          </w:r>
        </w:p>
      </w:tc>
    </w:tr>
  </w:tbl>
  <w:p>
    <w:pPr>
      <w:pStyle w:val="Header"/>
      <w:rPr/>
    </w:pPr>
    <w:r>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554"/>
      <w:gridCol w:w="5913"/>
      <w:gridCol w:w="1177"/>
      <w:gridCol w:w="5686"/>
      <w:gridCol w:w="675"/>
    </w:tblGrid>
    <w:tr>
      <w:trPr/>
      <w:tc>
        <w:tcPr>
          <w:tcW w:w="55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66</w:t>
          </w:r>
          <w:r/>
          <w:r>
            <w:rPr>
              <w:lang w:val="en-US" w:eastAsia="en-US"/>
            </w:rPr>
            <w:fldChar w:fldCharType="end"/>
          </w:r>
          <w:r>
            <w:rPr>
              <w:lang w:val="en-US" w:eastAsia="en-US"/>
            </w:rPr>
          </w:r>
        </w:p>
      </w:tc>
      <w:tc>
        <w:tcPr>
          <w:tcW w:w="5913" w:type="dxa"/>
          <w:tcBorders>
            <w:bottom w:val="single" w:sz="4" w:space="0" w:color="000000"/>
          </w:tcBorders>
        </w:tcPr>
        <w:p>
          <w:pPr>
            <w:pStyle w:val="Header"/>
            <w:tabs>
              <w:tab w:val="center" w:pos="4320" w:leader="none"/>
              <w:tab w:val="left" w:pos="5289" w:leader="none"/>
              <w:tab w:val="right" w:pos="8640" w:leader="none"/>
            </w:tabs>
            <w:ind w:right="304"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n chØ dÉn c¸c xuÊt b¶n phÈm ®Þnh kú</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n chØ dÉn c¸c xuÊt b¶n phÈm ®Þnh kú</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67</w:t>
          </w:r>
          <w:r/>
          <w:r>
            <w:rPr>
              <w:lang w:val="en-US" w:eastAsia="en-US"/>
            </w:rPr>
            <w:fldChar w:fldCharType="end"/>
          </w:r>
          <w:r>
            <w:rPr>
              <w:lang w:val="en-US" w:eastAsia="en-US"/>
            </w:rPr>
          </w:r>
        </w:p>
      </w:tc>
    </w:tr>
  </w:tbl>
  <w:p>
    <w:pPr>
      <w:pStyle w:val="Header"/>
      <w:rPr/>
    </w:pPr>
    <w:r>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764"/>
      <w:gridCol w:w="597"/>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70</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64"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n chØ dÉn c¸c xuÊt b¶n phÈm ®Þnh kú</w:t>
          </w:r>
        </w:p>
      </w:tc>
      <w:tc>
        <w:tcPr>
          <w:tcW w:w="597"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71</w:t>
          </w:r>
          <w:r/>
          <w:r>
            <w:rPr>
              <w:lang w:val="en-US" w:eastAsia="en-US"/>
            </w:rPr>
            <w:fldChar w:fldCharType="end"/>
          </w:r>
          <w:r>
            <w:rPr>
              <w:lang w:val="en-US" w:eastAsia="en-US"/>
            </w:rPr>
          </w:r>
        </w:p>
      </w:tc>
    </w:tr>
  </w:tbl>
  <w:p>
    <w:pPr>
      <w:pStyle w:val="Header"/>
      <w:rPr/>
    </w:pPr>
    <w:r>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8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4"/>
              <w:sz w:val="16"/>
            </w:rPr>
            <w:t>b¶n th¶o kinh tÕ - triÕt häc n¨m 1844</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81</w:t>
          </w:r>
          <w:r/>
          <w:r>
            <w:rPr>
              <w:lang w:val="en-US" w:eastAsia="en-US"/>
            </w:rPr>
            <w:fldChar w:fldCharType="end"/>
          </w:r>
          <w:r>
            <w:rPr>
              <w:lang w:val="en-US" w:eastAsia="en-US"/>
            </w:rPr>
          </w:r>
        </w:p>
      </w:tc>
    </w:tr>
  </w:tbl>
  <w:p>
    <w:pPr>
      <w:pStyle w:val="Header"/>
      <w:rPr/>
    </w:pPr>
    <w:r>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919"/>
      <w:gridCol w:w="441"/>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8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19" w:type="dxa"/>
          <w:tcBorders>
            <w:bottom w:val="single" w:sz="4" w:space="0" w:color="000000"/>
          </w:tcBorders>
        </w:tcPr>
        <w:p>
          <w:pPr>
            <w:pStyle w:val="Header"/>
            <w:ind w:left="155" w:hanging="0"/>
            <w:jc w:val="center"/>
            <w:rPr>
              <w:rFonts w:ascii=".VnCentury SchoolbookH" w:hAnsi=".VnCentury SchoolbookH" w:cs=".VnCentury SchoolbookH"/>
              <w:spacing w:val="-4"/>
              <w:sz w:val="16"/>
            </w:rPr>
          </w:pPr>
          <w:r>
            <w:rPr>
              <w:rFonts w:cs=".VnCentury SchoolbookH" w:ascii=".VnCentury SchoolbookH" w:hAnsi=".VnCentury SchoolbookH"/>
              <w:spacing w:val="-4"/>
              <w:sz w:val="16"/>
            </w:rPr>
            <w:t>b¶n th¶o kinh tÕ - triÕt häc n¨m 1844</w:t>
          </w:r>
        </w:p>
      </w:tc>
      <w:tc>
        <w:tcPr>
          <w:tcW w:w="44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83</w:t>
          </w:r>
          <w:r/>
          <w:r>
            <w:rPr>
              <w:lang w:val="en-US" w:eastAsia="en-US"/>
            </w:rPr>
            <w:fldChar w:fldCharType="end"/>
          </w:r>
          <w:r>
            <w:rPr>
              <w:lang w:val="en-US" w:eastAsia="en-US"/>
            </w:rPr>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687"/>
      <w:gridCol w:w="674"/>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2</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7"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4"/>
              <w:sz w:val="16"/>
            </w:rPr>
            <w:t>b¶n th¶o kinh tÕ - triÕt häc n¨m 1844</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3</w:t>
          </w:r>
          <w:r/>
          <w:r>
            <w:rPr>
              <w:lang w:val="en-US" w:eastAsia="en-US"/>
            </w:rPr>
            <w:fldChar w:fldCharType="end"/>
          </w:r>
          <w:r>
            <w:rPr>
              <w:lang w:val="en-US" w:eastAsia="en-US"/>
            </w:rPr>
          </w:r>
        </w:p>
      </w:tc>
    </w:tr>
  </w:tbl>
  <w:p>
    <w:pPr>
      <w:pStyle w:val="Header"/>
      <w:rPr/>
    </w:pPr>
    <w:r>
      <w:rPr/>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764"/>
      <w:gridCol w:w="597"/>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70</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64"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n chØ dÉn c¸c xuÊt b¶n phÈm ®Þnh kú</w:t>
          </w:r>
        </w:p>
      </w:tc>
      <w:tc>
        <w:tcPr>
          <w:tcW w:w="597"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71</w:t>
          </w:r>
          <w:r/>
          <w:r>
            <w:rPr>
              <w:lang w:val="en-US" w:eastAsia="en-US"/>
            </w:rPr>
            <w:fldChar w:fldCharType="end"/>
          </w:r>
          <w:r>
            <w:rPr>
              <w:lang w:val="en-US" w:eastAsia="en-US"/>
            </w:rPr>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4"/>
              <w:sz w:val="16"/>
            </w:rPr>
            <w:t>b¶n th¶o kinh tÕ - triÕt häc n¨m 1844</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5</w:t>
          </w:r>
          <w:r/>
          <w:r>
            <w:rPr>
              <w:lang w:val="en-US" w:eastAsia="en-US"/>
            </w:rPr>
            <w:fldChar w:fldCharType="end"/>
          </w:r>
          <w:r>
            <w:rPr>
              <w:lang w:val="en-US" w:eastAsia="en-US"/>
            </w:rPr>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920"/>
      <w:gridCol w:w="441"/>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20" w:type="dxa"/>
          <w:tcBorders>
            <w:bottom w:val="single" w:sz="4" w:space="0" w:color="000000"/>
          </w:tcBorders>
        </w:tcPr>
        <w:p>
          <w:pPr>
            <w:pStyle w:val="Header"/>
            <w:ind w:left="155" w:hanging="0"/>
            <w:jc w:val="center"/>
            <w:rPr>
              <w:rFonts w:ascii=".VnCentury SchoolbookH" w:hAnsi=".VnCentury SchoolbookH" w:cs=".VnCentury SchoolbookH"/>
              <w:spacing w:val="-4"/>
              <w:sz w:val="16"/>
            </w:rPr>
          </w:pPr>
          <w:r>
            <w:rPr>
              <w:rFonts w:cs=".VnCentury SchoolbookH" w:ascii=".VnCentury SchoolbookH" w:hAnsi=".VnCentury SchoolbookH"/>
              <w:spacing w:val="-4"/>
              <w:sz w:val="16"/>
            </w:rPr>
            <w:t>b¶n th¶o kinh tÕ - triÕt häc n¨m 1844</w:t>
          </w:r>
        </w:p>
      </w:tc>
      <w:tc>
        <w:tcPr>
          <w:tcW w:w="44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3</w:t>
          </w:r>
          <w:r/>
          <w:r>
            <w:rPr>
              <w:lang w:val="en-US" w:eastAsia="en-US"/>
            </w:rPr>
            <w:fldChar w:fldCharType="end"/>
          </w:r>
          <w:r>
            <w:rPr>
              <w:lang w:val="en-US" w:eastAsia="en-US"/>
            </w:rPr>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thinThickSmallGap" w:sz="12" w:space="0" w:color="000000"/>
          </w:tcBorders>
        </w:tcPr>
        <w:p>
          <w:pPr>
            <w:pStyle w:val="Header"/>
            <w:snapToGrid w:val="false"/>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4"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w:t>
          </w:r>
          <w:r/>
          <w:r>
            <w:rPr>
              <w:lang w:val="en-US" w:eastAsia="en-US"/>
            </w:rPr>
            <w:fldChar w:fldCharType="end"/>
          </w:r>
          <w:r>
            <w:rPr>
              <w:lang w:val="en-US" w:eastAsia="en-US"/>
            </w:rPr>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6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4"/>
              <w:sz w:val="16"/>
            </w:rPr>
            <w:t>b¶n th¶o kinh tÕ - triÕt häc n¨m 1844</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69</w:t>
          </w:r>
          <w:r/>
          <w:r>
            <w:rPr>
              <w:lang w:val="en-US" w:eastAsia="en-US"/>
            </w:rPr>
            <w:fldChar w:fldCharType="end"/>
          </w:r>
          <w:r>
            <w:rPr>
              <w:lang w:val="en-US" w:eastAsia="en-US"/>
            </w:rPr>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6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4"/>
              <w:sz w:val="16"/>
            </w:rPr>
            <w:t>b¶n th¶o kinh tÕ - triÕt häc n¨m 1844</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67</w:t>
          </w:r>
          <w:r/>
          <w:r>
            <w:rPr>
              <w:lang w:val="en-US" w:eastAsia="en-US"/>
            </w:rPr>
            <w:fldChar w:fldCharType="end"/>
          </w:r>
          <w:r>
            <w:rPr>
              <w:lang w:val="en-US" w:eastAsia="en-US"/>
            </w:rPr>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79"/>
      <w:gridCol w:w="5586"/>
      <w:gridCol w:w="1178"/>
      <w:gridCol w:w="5687"/>
      <w:gridCol w:w="675"/>
    </w:tblGrid>
    <w:tr>
      <w:trPr/>
      <w:tc>
        <w:tcPr>
          <w:tcW w:w="879"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26</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7"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4"/>
              <w:sz w:val="16"/>
            </w:rPr>
            <w:t>b¶n th¶o kinh tÕ - triÕt häc n¨m 1844</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27</w:t>
          </w:r>
          <w:r/>
          <w:r>
            <w:rPr>
              <w:lang w:val="en-US" w:eastAsia="en-US"/>
            </w:rPr>
            <w:fldChar w:fldCharType="end"/>
          </w:r>
          <w:r>
            <w:rPr>
              <w:lang w:val="en-US" w:eastAsia="en-US"/>
            </w:rPr>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6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4"/>
              <w:sz w:val="16"/>
            </w:rPr>
          </w:pPr>
          <w:r>
            <w:rPr>
              <w:rFonts w:cs=".VnCentury SchoolbookH" w:ascii=".VnCentury SchoolbookH" w:hAnsi=".VnCentury SchoolbookH"/>
              <w:spacing w:val="-4"/>
              <w:sz w:val="16"/>
            </w:rPr>
            <w:t>b¶n th¶o kinh tÕ - triÕt häc n¨m 1844</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69</w:t>
          </w:r>
          <w:r/>
          <w:r>
            <w:rPr>
              <w:lang w:val="en-US" w:eastAsia="en-US"/>
            </w:rPr>
            <w:fldChar w:fldCharType="end"/>
          </w:r>
          <w:r>
            <w:rPr>
              <w:lang w:val="en-US" w:eastAsia="en-US"/>
            </w:rPr>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6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4"/>
              <w:sz w:val="16"/>
            </w:rPr>
          </w:pPr>
          <w:r>
            <w:rPr>
              <w:rFonts w:cs=".VnCentury SchoolbookH" w:ascii=".VnCentury SchoolbookH" w:hAnsi=".VnCentury SchoolbookH"/>
              <w:spacing w:val="-4"/>
              <w:sz w:val="16"/>
            </w:rPr>
            <w:t>b¶n th¶o kinh tÕ - triÕt häc n¨m 1844</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67</w:t>
          </w:r>
          <w:r/>
          <w:r>
            <w:rPr>
              <w:lang w:val="en-US" w:eastAsia="en-US"/>
            </w:rPr>
            <w:fldChar w:fldCharType="end"/>
          </w:r>
          <w:r>
            <w:rPr>
              <w:lang w:val="en-US" w:eastAsia="en-US"/>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8"/>
      <w:gridCol w:w="1177"/>
      <w:gridCol w:w="5686"/>
      <w:gridCol w:w="674"/>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w:t>
          </w:r>
          <w:r/>
          <w:r>
            <w:rPr>
              <w:lang w:val="en-US" w:eastAsia="en-US"/>
            </w:rPr>
            <w:fldChar w:fldCharType="end"/>
          </w:r>
          <w:r>
            <w:rPr>
              <w:lang w:val="en-US" w:eastAsia="en-US"/>
            </w:rPr>
          </w:r>
        </w:p>
      </w:tc>
      <w:tc>
        <w:tcPr>
          <w:tcW w:w="5588"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double" w:sz="4" w:space="0" w:color="000000"/>
          </w:tcBorders>
        </w:tcPr>
        <w:p>
          <w:pPr>
            <w:pStyle w:val="Header"/>
            <w:snapToGrid w:val="false"/>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4" w:type="dxa"/>
          <w:tcBorders>
            <w:bottom w:val="doub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6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67</w:t>
          </w:r>
          <w:r/>
          <w:r>
            <w:rPr>
              <w:lang w:val="en-US" w:eastAsia="en-US"/>
            </w:rPr>
            <w:fldChar w:fldCharType="end"/>
          </w:r>
          <w:r>
            <w:rPr>
              <w:lang w:val="en-US" w:eastAsia="en-US"/>
            </w:rPr>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6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4"/>
              <w:sz w:val="16"/>
            </w:rPr>
          </w:pPr>
          <w:r>
            <w:rPr>
              <w:rFonts w:cs=".VnCentury SchoolbookH" w:ascii=".VnCentury SchoolbookH" w:hAnsi=".VnCentury SchoolbookH"/>
              <w:spacing w:val="-4"/>
              <w:sz w:val="16"/>
            </w:rPr>
            <w:t>b¶n th¶o kinh tÕ - triÕt häc n¨m 1844</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69</w:t>
          </w:r>
          <w:r/>
          <w:r>
            <w:rPr>
              <w:lang w:val="en-US" w:eastAsia="en-US"/>
            </w:rPr>
            <w:fldChar w:fldCharType="end"/>
          </w:r>
          <w:r>
            <w:rPr>
              <w:lang w:val="en-US" w:eastAsia="en-US"/>
            </w:rPr>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6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4"/>
              <w:sz w:val="16"/>
            </w:rPr>
          </w:pPr>
          <w:r>
            <w:rPr>
              <w:rFonts w:cs=".VnCentury SchoolbookH" w:ascii=".VnCentury SchoolbookH" w:hAnsi=".VnCentury SchoolbookH"/>
              <w:spacing w:val="-4"/>
              <w:sz w:val="16"/>
            </w:rPr>
            <w:t>b¶n th¶o kinh tÕ - triÕt häc n¨m 1844</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67</w:t>
          </w:r>
          <w:r/>
          <w:r>
            <w:rPr>
              <w:lang w:val="en-US" w:eastAsia="en-US"/>
            </w:rPr>
            <w:fldChar w:fldCharType="end"/>
          </w:r>
          <w:r>
            <w:rPr>
              <w:lang w:val="en-US" w:eastAsia="en-US"/>
            </w:rPr>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7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77</w:t>
          </w:r>
          <w:r/>
          <w:r>
            <w:rPr>
              <w:lang w:val="en-US" w:eastAsia="en-US"/>
            </w:rPr>
            <w:fldChar w:fldCharType="end"/>
          </w:r>
          <w:r>
            <w:rPr>
              <w:lang w:val="en-US" w:eastAsia="en-US"/>
            </w:rPr>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6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4"/>
              <w:sz w:val="16"/>
            </w:rPr>
          </w:pPr>
          <w:r>
            <w:rPr>
              <w:rFonts w:cs=".VnCentury SchoolbookH" w:ascii=".VnCentury SchoolbookH" w:hAnsi=".VnCentury SchoolbookH"/>
              <w:spacing w:val="-4"/>
              <w:sz w:val="16"/>
            </w:rPr>
            <w:t>b¶n th¶o kinh tÕ - triÕt häc n¨m 1844</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69</w:t>
          </w:r>
          <w:r/>
          <w:r>
            <w:rPr>
              <w:lang w:val="en-US" w:eastAsia="en-US"/>
            </w:rPr>
            <w:fldChar w:fldCharType="end"/>
          </w:r>
          <w:r>
            <w:rPr>
              <w:lang w:val="en-US" w:eastAsia="en-US"/>
            </w:rPr>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6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4"/>
              <w:sz w:val="16"/>
            </w:rPr>
          </w:pPr>
          <w:r>
            <w:rPr>
              <w:rFonts w:cs=".VnCentury SchoolbookH" w:ascii=".VnCentury SchoolbookH" w:hAnsi=".VnCentury SchoolbookH"/>
              <w:spacing w:val="-4"/>
              <w:sz w:val="16"/>
            </w:rPr>
            <w:t>b¶n th¶o kinh tÕ - triÕt häc n¨m 1844</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67</w:t>
          </w:r>
          <w:r/>
          <w:r>
            <w:rPr>
              <w:lang w:val="en-US" w:eastAsia="en-US"/>
            </w:rPr>
            <w:fldChar w:fldCharType="end"/>
          </w:r>
          <w:r>
            <w:rPr>
              <w:lang w:val="en-US" w:eastAsia="en-US"/>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8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83</w:t>
          </w:r>
          <w:r/>
          <w:r>
            <w:rPr>
              <w:lang w:val="en-US" w:eastAsia="en-US"/>
            </w:rPr>
            <w:fldChar w:fldCharType="end"/>
          </w:r>
          <w:r>
            <w:rPr>
              <w:lang w:val="en-US" w:eastAsia="en-US"/>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6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4"/>
              <w:sz w:val="16"/>
            </w:rPr>
          </w:pPr>
          <w:r>
            <w:rPr>
              <w:rFonts w:cs=".VnCentury SchoolbookH" w:ascii=".VnCentury SchoolbookH" w:hAnsi=".VnCentury SchoolbookH"/>
              <w:spacing w:val="-4"/>
              <w:sz w:val="16"/>
            </w:rPr>
            <w:t>b¶n th¶o kinh tÕ - triÕt häc n¨m 1844</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69</w:t>
          </w:r>
          <w:r/>
          <w:r>
            <w:rPr>
              <w:lang w:val="en-US" w:eastAsia="en-US"/>
            </w:rPr>
            <w:fldChar w:fldCharType="end"/>
          </w:r>
          <w:r>
            <w:rPr>
              <w:lang w:val="en-US" w:eastAsia="en-US"/>
            </w:rPr>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6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4"/>
              <w:sz w:val="16"/>
            </w:rPr>
          </w:pPr>
          <w:r>
            <w:rPr>
              <w:rFonts w:cs=".VnCentury SchoolbookH" w:ascii=".VnCentury SchoolbookH" w:hAnsi=".VnCentury SchoolbookH"/>
              <w:spacing w:val="-4"/>
              <w:sz w:val="16"/>
            </w:rPr>
            <w:t>b¶n th¶o kinh tÕ - triÕt häc n¨m 1844</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67</w:t>
          </w:r>
          <w:r/>
          <w:r>
            <w:rPr>
              <w:lang w:val="en-US" w:eastAsia="en-US"/>
            </w:rPr>
            <w:fldChar w:fldCharType="end"/>
          </w:r>
          <w:r>
            <w:rPr>
              <w:lang w:val="en-US" w:eastAsia="en-US"/>
            </w:rPr>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79"/>
      <w:gridCol w:w="5586"/>
      <w:gridCol w:w="1178"/>
      <w:gridCol w:w="5687"/>
      <w:gridCol w:w="675"/>
    </w:tblGrid>
    <w:tr>
      <w:trPr/>
      <w:tc>
        <w:tcPr>
          <w:tcW w:w="879"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04</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7"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4"/>
              <w:sz w:val="16"/>
            </w:rPr>
            <w:t>b¶n th¶o kinh tÕ - triÕt häc n¨m 1844</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05</w:t>
          </w:r>
          <w:r/>
          <w:r>
            <w:rPr>
              <w:lang w:val="en-US" w:eastAsia="en-US"/>
            </w:rPr>
            <w:fldChar w:fldCharType="end"/>
          </w:r>
          <w:r>
            <w:rPr>
              <w:lang w:val="en-US" w:eastAsia="en-US"/>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8"/>
      <w:gridCol w:w="5686"/>
      <w:gridCol w:w="674"/>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lêi nhµ xuÊt b¶n</w:t>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tcPr>
        <w:p>
          <w:pPr>
            <w:pStyle w:val="Header"/>
            <w:snapToGrid w:val="false"/>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4" w:type="dxa"/>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w:t>
          </w:r>
          <w:r/>
          <w:r>
            <w:rPr>
              <w:lang w:val="en-US" w:eastAsia="en-US"/>
            </w:rPr>
            <w:fldChar w:fldCharType="end"/>
          </w:r>
          <w:r>
            <w:rPr>
              <w:lang w:val="en-US" w:eastAsia="en-US"/>
            </w:rPr>
          </w:r>
        </w:p>
      </w:tc>
    </w:tr>
  </w:tbl>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6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4"/>
              <w:sz w:val="16"/>
            </w:rPr>
          </w:pPr>
          <w:r>
            <w:rPr>
              <w:rFonts w:cs=".VnCentury SchoolbookH" w:ascii=".VnCentury SchoolbookH" w:hAnsi=".VnCentury SchoolbookH"/>
              <w:spacing w:val="-4"/>
              <w:sz w:val="16"/>
            </w:rPr>
            <w:t>b¶n th¶o kinh tÕ - triÕt häc n¨m 1844</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69</w:t>
          </w:r>
          <w:r/>
          <w:r>
            <w:rPr>
              <w:lang w:val="en-US" w:eastAsia="en-US"/>
            </w:rPr>
            <w:fldChar w:fldCharType="end"/>
          </w:r>
          <w:r>
            <w:rPr>
              <w:lang w:val="en-US" w:eastAsia="en-US"/>
            </w:rPr>
          </w:r>
        </w:p>
      </w:tc>
    </w:tr>
  </w:tbl>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6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4"/>
              <w:sz w:val="16"/>
            </w:rPr>
          </w:pPr>
          <w:r>
            <w:rPr>
              <w:rFonts w:cs=".VnCentury SchoolbookH" w:ascii=".VnCentury SchoolbookH" w:hAnsi=".VnCentury SchoolbookH"/>
              <w:spacing w:val="-4"/>
              <w:sz w:val="16"/>
            </w:rPr>
            <w:t>b¶n th¶o kinh tÕ - triÕt häc n¨m 1844</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67</w:t>
          </w:r>
          <w:r/>
          <w:r>
            <w:rPr>
              <w:lang w:val="en-US" w:eastAsia="en-US"/>
            </w:rPr>
            <w:fldChar w:fldCharType="end"/>
          </w:r>
          <w:r>
            <w:rPr>
              <w:lang w:val="en-US" w:eastAsia="en-US"/>
            </w:rPr>
          </w:r>
        </w:p>
      </w:tc>
    </w:tr>
  </w:tbl>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2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29</w:t>
          </w:r>
          <w:r/>
          <w:r>
            <w:rPr>
              <w:lang w:val="en-US" w:eastAsia="en-US"/>
            </w:rPr>
            <w:fldChar w:fldCharType="end"/>
          </w:r>
          <w:r>
            <w:rPr>
              <w:lang w:val="en-US" w:eastAsia="en-US"/>
            </w:rPr>
          </w:r>
        </w:p>
      </w:tc>
    </w:tr>
  </w:tbl>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6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4"/>
              <w:sz w:val="16"/>
            </w:rPr>
          </w:pPr>
          <w:r>
            <w:rPr>
              <w:rFonts w:cs=".VnCentury SchoolbookH" w:ascii=".VnCentury SchoolbookH" w:hAnsi=".VnCentury SchoolbookH"/>
              <w:spacing w:val="-4"/>
              <w:sz w:val="16"/>
            </w:rPr>
            <w:t>b¶n th¶o kinh tÕ - triÕt häc n¨m 1844</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69</w:t>
          </w:r>
          <w:r/>
          <w:r>
            <w:rPr>
              <w:lang w:val="en-US" w:eastAsia="en-US"/>
            </w:rPr>
            <w:fldChar w:fldCharType="end"/>
          </w:r>
          <w:r>
            <w:rPr>
              <w:lang w:val="en-US" w:eastAsia="en-US"/>
            </w:rPr>
          </w:r>
        </w:p>
      </w:tc>
    </w:tr>
  </w:tbl>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6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4"/>
              <w:sz w:val="16"/>
            </w:rPr>
          </w:pPr>
          <w:r>
            <w:rPr>
              <w:rFonts w:cs=".VnCentury SchoolbookH" w:ascii=".VnCentury SchoolbookH" w:hAnsi=".VnCentury SchoolbookH"/>
              <w:spacing w:val="-4"/>
              <w:sz w:val="16"/>
            </w:rPr>
            <w:t>b¶n th¶o kinh tÕ - triÕt häc n¨m 1844</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67</w:t>
          </w:r>
          <w:r/>
          <w:r>
            <w:rPr>
              <w:lang w:val="en-US" w:eastAsia="en-US"/>
            </w:rPr>
            <w:fldChar w:fldCharType="end"/>
          </w:r>
          <w:r>
            <w:rPr>
              <w:lang w:val="en-US" w:eastAsia="en-US"/>
            </w:rPr>
          </w:r>
        </w:p>
      </w:tc>
    </w:tr>
  </w:tbl>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3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37</w:t>
          </w:r>
          <w:r/>
          <w:r>
            <w:rPr>
              <w:lang w:val="en-US" w:eastAsia="en-US"/>
            </w:rPr>
            <w:fldChar w:fldCharType="end"/>
          </w:r>
          <w:r>
            <w:rPr>
              <w:lang w:val="en-US" w:eastAsia="en-US"/>
            </w:rPr>
          </w:r>
        </w:p>
      </w:tc>
    </w:tr>
  </w:tbl>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686"/>
      <w:gridCol w:w="675"/>
    </w:tblGrid>
    <w:tr>
      <w:trPr/>
      <w:tc>
        <w:tcPr>
          <w:tcW w:w="880" w:type="dxa"/>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10</w:t>
          </w:r>
          <w:r/>
          <w:r>
            <w:rPr>
              <w:lang w:val="en-US" w:eastAsia="en-US"/>
            </w:rPr>
            <w:fldChar w:fldCharType="end"/>
          </w:r>
          <w:r>
            <w:rPr>
              <w:lang w:val="en-US" w:eastAsia="en-US"/>
            </w:rPr>
          </w:r>
        </w:p>
      </w:tc>
      <w:tc>
        <w:tcPr>
          <w:tcW w:w="5586" w:type="dxa"/>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11</w:t>
          </w:r>
          <w:r/>
          <w:r>
            <w:rPr>
              <w:lang w:val="en-US" w:eastAsia="en-US"/>
            </w:rPr>
            <w:fldChar w:fldCharType="end"/>
          </w:r>
          <w:r>
            <w:rPr>
              <w:lang w:val="en-US" w:eastAsia="en-US"/>
            </w:rPr>
          </w:r>
        </w:p>
      </w:tc>
    </w:tr>
  </w:tbl>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0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09</w:t>
          </w:r>
          <w:r/>
          <w:r>
            <w:rPr>
              <w:lang w:val="en-US" w:eastAsia="en-US"/>
            </w:rPr>
            <w:fldChar w:fldCharType="end"/>
          </w:r>
          <w:r>
            <w:rPr>
              <w:lang w:val="en-US" w:eastAsia="en-US"/>
            </w:rPr>
          </w:r>
        </w:p>
      </w:tc>
    </w:tr>
  </w:tbl>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686"/>
      <w:gridCol w:w="675"/>
    </w:tblGrid>
    <w:tr>
      <w:trPr/>
      <w:tc>
        <w:tcPr>
          <w:tcW w:w="880" w:type="dxa"/>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00</w:t>
          </w:r>
          <w:r/>
          <w:r>
            <w:rPr>
              <w:lang w:val="en-US" w:eastAsia="en-US"/>
            </w:rPr>
            <w:fldChar w:fldCharType="end"/>
          </w:r>
          <w:r>
            <w:rPr>
              <w:lang w:val="en-US" w:eastAsia="en-US"/>
            </w:rPr>
          </w:r>
        </w:p>
      </w:tc>
      <w:tc>
        <w:tcPr>
          <w:tcW w:w="5586" w:type="dxa"/>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01</w:t>
          </w:r>
          <w:r/>
          <w:r>
            <w:rPr>
              <w:lang w:val="en-US" w:eastAsia="en-US"/>
            </w:rPr>
            <w:fldChar w:fldCharType="end"/>
          </w:r>
          <w:r>
            <w:rPr>
              <w:lang w:val="en-US" w:eastAsia="en-US"/>
            </w:rPr>
          </w:r>
        </w:p>
      </w:tc>
    </w:tr>
  </w:tbl>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1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19</w:t>
          </w:r>
          <w:r/>
          <w:r>
            <w:rPr>
              <w:lang w:val="en-US" w:eastAsia="en-US"/>
            </w:rPr>
            <w:fldChar w:fldCharType="end"/>
          </w:r>
          <w:r>
            <w:rPr>
              <w:lang w:val="en-US" w:eastAsia="en-US"/>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1" w:type="dxa"/>
      <w:jc w:val="left"/>
      <w:tblInd w:w="-8" w:type="dxa"/>
      <w:tblLayout w:type="fixed"/>
      <w:tblCellMar>
        <w:top w:w="0" w:type="dxa"/>
        <w:left w:w="0" w:type="dxa"/>
        <w:bottom w:w="0" w:type="dxa"/>
        <w:right w:w="0" w:type="dxa"/>
      </w:tblCellMar>
    </w:tblPr>
    <w:tblGrid>
      <w:gridCol w:w="881"/>
      <w:gridCol w:w="5593"/>
      <w:gridCol w:w="1179"/>
      <w:gridCol w:w="5693"/>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w:t>
          </w:r>
          <w:r/>
          <w:r>
            <w:rPr>
              <w:lang w:val="en-US" w:eastAsia="en-US"/>
            </w:rPr>
            <w:fldChar w:fldCharType="end"/>
          </w:r>
          <w:r>
            <w:rPr>
              <w:lang w:val="en-US" w:eastAsia="en-US"/>
            </w:rPr>
          </w:r>
        </w:p>
      </w:tc>
      <w:tc>
        <w:tcPr>
          <w:tcW w:w="5593"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g-ghen göi m¸c, 22 th¸ng ch¹p 1882</w:t>
          </w:r>
        </w:p>
      </w:tc>
      <w:tc>
        <w:tcPr>
          <w:tcW w:w="1179"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93"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g-ghen göi m¸c, 22 th¸ng ch¹p 1882</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w:t>
          </w:r>
          <w:r/>
          <w:r>
            <w:rPr>
              <w:lang w:val="en-US" w:eastAsia="en-US"/>
            </w:rPr>
            <w:fldChar w:fldCharType="end"/>
          </w:r>
          <w:r>
            <w:rPr>
              <w:lang w:val="en-US" w:eastAsia="en-US"/>
            </w:rPr>
          </w:r>
        </w:p>
      </w:tc>
    </w:tr>
  </w:tbl>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õ n</w:t>
            <w:softHyphen/>
            <w:t>íc ®øc</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5</w:t>
          </w:r>
          <w:r/>
          <w:r>
            <w:rPr>
              <w:lang w:val="en-US" w:eastAsia="en-US"/>
            </w:rPr>
            <w:fldChar w:fldCharType="end"/>
          </w:r>
          <w:r>
            <w:rPr>
              <w:lang w:val="en-US" w:eastAsia="en-US"/>
            </w:rPr>
          </w:r>
        </w:p>
      </w:tc>
    </w:tr>
  </w:tbl>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686"/>
      <w:gridCol w:w="675"/>
    </w:tblGrid>
    <w:tr>
      <w:trPr/>
      <w:tc>
        <w:tcPr>
          <w:tcW w:w="880" w:type="dxa"/>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12</w:t>
          </w:r>
          <w:r/>
          <w:r>
            <w:rPr>
              <w:lang w:val="en-US" w:eastAsia="en-US"/>
            </w:rPr>
            <w:fldChar w:fldCharType="end"/>
          </w:r>
          <w:r>
            <w:rPr>
              <w:lang w:val="en-US" w:eastAsia="en-US"/>
            </w:rPr>
          </w:r>
        </w:p>
      </w:tc>
      <w:tc>
        <w:tcPr>
          <w:tcW w:w="5586" w:type="dxa"/>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13</w:t>
          </w:r>
          <w:r/>
          <w:r>
            <w:rPr>
              <w:lang w:val="en-US" w:eastAsia="en-US"/>
            </w:rPr>
            <w:fldChar w:fldCharType="end"/>
          </w:r>
          <w:r>
            <w:rPr>
              <w:lang w:val="en-US" w:eastAsia="en-US"/>
            </w:rPr>
          </w:r>
        </w:p>
      </w:tc>
    </w:tr>
  </w:tbl>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1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19</w:t>
          </w:r>
          <w:r/>
          <w:r>
            <w:rPr>
              <w:lang w:val="en-US" w:eastAsia="en-US"/>
            </w:rPr>
            <w:fldChar w:fldCharType="end"/>
          </w:r>
          <w:r>
            <w:rPr>
              <w:lang w:val="en-US" w:eastAsia="en-US"/>
            </w:rPr>
          </w:r>
        </w:p>
      </w:tc>
    </w:tr>
  </w:tbl>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õ n</w:t>
            <w:softHyphen/>
            <w:t>íc ®øc</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5</w:t>
          </w:r>
          <w:r/>
          <w:r>
            <w:rPr>
              <w:lang w:val="en-US" w:eastAsia="en-US"/>
            </w:rPr>
            <w:fldChar w:fldCharType="end"/>
          </w:r>
          <w:r>
            <w:rPr>
              <w:lang w:val="en-US" w:eastAsia="en-US"/>
            </w:rPr>
          </w:r>
        </w:p>
      </w:tc>
    </w:tr>
  </w:tbl>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686"/>
      <w:gridCol w:w="675"/>
    </w:tblGrid>
    <w:tr>
      <w:trPr/>
      <w:tc>
        <w:tcPr>
          <w:tcW w:w="880" w:type="dxa"/>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14</w:t>
          </w:r>
          <w:r/>
          <w:r>
            <w:rPr>
              <w:lang w:val="en-US" w:eastAsia="en-US"/>
            </w:rPr>
            <w:fldChar w:fldCharType="end"/>
          </w:r>
          <w:r>
            <w:rPr>
              <w:lang w:val="en-US" w:eastAsia="en-US"/>
            </w:rPr>
          </w:r>
        </w:p>
      </w:tc>
      <w:tc>
        <w:tcPr>
          <w:tcW w:w="5586" w:type="dxa"/>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15</w:t>
          </w:r>
          <w:r/>
          <w:r>
            <w:rPr>
              <w:lang w:val="en-US" w:eastAsia="en-US"/>
            </w:rPr>
            <w:fldChar w:fldCharType="end"/>
          </w:r>
          <w:r>
            <w:rPr>
              <w:lang w:val="en-US" w:eastAsia="en-US"/>
            </w:rPr>
          </w:r>
        </w:p>
      </w:tc>
    </w:tr>
  </w:tbl>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1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19</w:t>
          </w:r>
          <w:r/>
          <w:r>
            <w:rPr>
              <w:lang w:val="en-US" w:eastAsia="en-US"/>
            </w:rPr>
            <w:fldChar w:fldCharType="end"/>
          </w:r>
          <w:r>
            <w:rPr>
              <w:lang w:val="en-US" w:eastAsia="en-US"/>
            </w:rPr>
          </w:r>
        </w:p>
      </w:tc>
    </w:tr>
  </w:tbl>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õ n</w:t>
            <w:softHyphen/>
            <w:t>íc ®øc</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5</w:t>
          </w:r>
          <w:r/>
          <w:r>
            <w:rPr>
              <w:lang w:val="en-US" w:eastAsia="en-US"/>
            </w:rPr>
            <w:fldChar w:fldCharType="end"/>
          </w:r>
          <w:r>
            <w:rPr>
              <w:lang w:val="en-US" w:eastAsia="en-US"/>
            </w:rPr>
          </w:r>
        </w:p>
      </w:tc>
    </w:tr>
  </w:tbl>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79"/>
      <w:gridCol w:w="5586"/>
      <w:gridCol w:w="1178"/>
      <w:gridCol w:w="5687"/>
      <w:gridCol w:w="675"/>
    </w:tblGrid>
    <w:tr>
      <w:trPr/>
      <w:tc>
        <w:tcPr>
          <w:tcW w:w="879"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2</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7"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sè phËn cña kÎ ph¶n béi</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3</w:t>
          </w:r>
          <w:r/>
          <w:r>
            <w:rPr>
              <w:lang w:val="en-US" w:eastAsia="en-US"/>
            </w:rPr>
            <w:fldChar w:fldCharType="end"/>
          </w:r>
          <w:r>
            <w:rPr>
              <w:lang w:val="en-US" w:eastAsia="en-US"/>
            </w:rPr>
          </w:r>
        </w:p>
      </w:tc>
    </w:tr>
  </w:tbl>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686"/>
      <w:gridCol w:w="675"/>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34</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35</w:t>
          </w:r>
          <w:r/>
          <w:r>
            <w:rPr>
              <w:lang w:val="en-US" w:eastAsia="en-US"/>
            </w:rPr>
            <w:fldChar w:fldCharType="end"/>
          </w:r>
          <w:r>
            <w:rPr>
              <w:lang w:val="en-US" w:eastAsia="en-US"/>
            </w:rPr>
          </w:r>
        </w:p>
      </w:tc>
    </w:tr>
  </w:tbl>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3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37</w:t>
          </w:r>
          <w:r/>
          <w:r>
            <w:rPr>
              <w:lang w:val="en-US" w:eastAsia="en-US"/>
            </w:rPr>
            <w:fldChar w:fldCharType="end"/>
          </w:r>
          <w:r>
            <w:rPr>
              <w:lang w:val="en-US" w:eastAsia="en-US"/>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8"/>
      <w:gridCol w:w="5686"/>
      <w:gridCol w:w="674"/>
    </w:tblGrid>
    <w:tr>
      <w:trPr/>
      <w:tc>
        <w:tcPr>
          <w:tcW w:w="880" w:type="dxa"/>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5587" w:type="dxa"/>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thinThickSmallGap" w:sz="12" w:space="0" w:color="000000"/>
          </w:tcBorders>
        </w:tcPr>
        <w:p>
          <w:pPr>
            <w:pStyle w:val="Header"/>
            <w:snapToGrid w:val="false"/>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4"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w:t>
          </w:r>
          <w:r/>
          <w:r>
            <w:rPr>
              <w:lang w:val="en-US" w:eastAsia="en-US"/>
            </w:rPr>
            <w:fldChar w:fldCharType="end"/>
          </w:r>
          <w:r>
            <w:rPr>
              <w:lang w:val="en-US" w:eastAsia="en-US"/>
            </w:rPr>
          </w:r>
        </w:p>
      </w:tc>
    </w:tr>
  </w:tbl>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79"/>
      <w:gridCol w:w="5586"/>
      <w:gridCol w:w="1178"/>
      <w:gridCol w:w="5687"/>
      <w:gridCol w:w="675"/>
    </w:tblGrid>
    <w:tr>
      <w:trPr/>
      <w:tc>
        <w:tcPr>
          <w:tcW w:w="879"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6</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7"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h÷ng cuéc næi lo¹n v× bia</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7</w:t>
          </w:r>
          <w:r/>
          <w:r>
            <w:rPr>
              <w:lang w:val="en-US" w:eastAsia="en-US"/>
            </w:rPr>
            <w:fldChar w:fldCharType="end"/>
          </w:r>
          <w:r>
            <w:rPr>
              <w:lang w:val="en-US" w:eastAsia="en-US"/>
            </w:rPr>
          </w:r>
        </w:p>
      </w:tc>
    </w:tr>
  </w:tbl>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4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éi chiÕn ë va-lª</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47</w:t>
          </w:r>
          <w:r/>
          <w:r>
            <w:rPr>
              <w:lang w:val="en-US" w:eastAsia="en-US"/>
            </w:rPr>
            <w:fldChar w:fldCharType="end"/>
          </w:r>
          <w:r>
            <w:rPr>
              <w:lang w:val="en-US" w:eastAsia="en-US"/>
            </w:rPr>
          </w:r>
        </w:p>
      </w:tc>
    </w:tr>
  </w:tbl>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4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45</w:t>
          </w:r>
          <w:r/>
          <w:r>
            <w:rPr>
              <w:lang w:val="en-US" w:eastAsia="en-US"/>
            </w:rPr>
            <w:fldChar w:fldCharType="end"/>
          </w:r>
          <w:r>
            <w:rPr>
              <w:lang w:val="en-US" w:eastAsia="en-US"/>
            </w:rPr>
          </w:r>
        </w:p>
      </w:tc>
    </w:tr>
  </w:tbl>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3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õ n</w:t>
            <w:softHyphen/>
            <w:t>íc ph¸p</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39</w:t>
          </w:r>
          <w:r/>
          <w:r>
            <w:rPr>
              <w:lang w:val="en-US" w:eastAsia="en-US"/>
            </w:rPr>
            <w:fldChar w:fldCharType="end"/>
          </w:r>
          <w:r>
            <w:rPr>
              <w:lang w:val="en-US" w:eastAsia="en-US"/>
            </w:rPr>
          </w:r>
        </w:p>
      </w:tc>
    </w:tr>
  </w:tbl>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5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59</w:t>
          </w:r>
          <w:r/>
          <w:r>
            <w:rPr>
              <w:lang w:val="en-US" w:eastAsia="en-US"/>
            </w:rPr>
            <w:fldChar w:fldCharType="end"/>
          </w:r>
          <w:r>
            <w:rPr>
              <w:lang w:val="en-US" w:eastAsia="en-US"/>
            </w:rPr>
          </w:r>
        </w:p>
      </w:tc>
    </w:tr>
  </w:tbl>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h÷ng chi tiÕt tiÕp theo vÒ lµn sãng...</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53</w:t>
          </w:r>
          <w:r/>
          <w:r>
            <w:rPr>
              <w:lang w:val="en-US" w:eastAsia="en-US"/>
            </w:rPr>
            <w:fldChar w:fldCharType="end"/>
          </w:r>
          <w:r>
            <w:rPr>
              <w:lang w:val="en-US" w:eastAsia="en-US"/>
            </w:rPr>
          </w:r>
        </w:p>
      </w:tc>
    </w:tr>
  </w:tbl>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79"/>
      <w:gridCol w:w="5586"/>
      <w:gridCol w:w="1178"/>
      <w:gridCol w:w="5687"/>
      <w:gridCol w:w="675"/>
    </w:tblGrid>
    <w:tr>
      <w:trPr/>
      <w:tc>
        <w:tcPr>
          <w:tcW w:w="879"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48</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7"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in tøc tõ phæ. - nh÷ng lµn sãng ®Êu tranh ë xi-lª-di</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49</w:t>
          </w:r>
          <w:r/>
          <w:r>
            <w:rPr>
              <w:lang w:val="en-US" w:eastAsia="en-US"/>
            </w:rPr>
            <w:fldChar w:fldCharType="end"/>
          </w:r>
          <w:r>
            <w:rPr>
              <w:lang w:val="en-US" w:eastAsia="en-US"/>
            </w:rPr>
          </w:r>
        </w:p>
      </w:tc>
    </w:tr>
  </w:tbl>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5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59</w:t>
          </w:r>
          <w:r/>
          <w:r>
            <w:rPr>
              <w:lang w:val="en-US" w:eastAsia="en-US"/>
            </w:rPr>
            <w:fldChar w:fldCharType="end"/>
          </w:r>
          <w:r>
            <w:rPr>
              <w:lang w:val="en-US" w:eastAsia="en-US"/>
            </w:rPr>
          </w:r>
        </w:p>
      </w:tc>
    </w:tr>
  </w:tbl>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686"/>
      <w:gridCol w:w="675"/>
    </w:tblGrid>
    <w:tr>
      <w:trPr/>
      <w:tc>
        <w:tcPr>
          <w:tcW w:w="880" w:type="dxa"/>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64</w:t>
          </w:r>
          <w:r/>
          <w:r>
            <w:rPr>
              <w:lang w:val="en-US" w:eastAsia="en-US"/>
            </w:rPr>
            <w:fldChar w:fldCharType="end"/>
          </w:r>
          <w:r>
            <w:rPr>
              <w:lang w:val="en-US" w:eastAsia="en-US"/>
            </w:rPr>
          </w:r>
        </w:p>
      </w:tc>
      <w:tc>
        <w:tcPr>
          <w:tcW w:w="5586" w:type="dxa"/>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65</w:t>
          </w:r>
          <w:r/>
          <w:r>
            <w:rPr>
              <w:lang w:val="en-US" w:eastAsia="en-US"/>
            </w:rPr>
            <w:fldChar w:fldCharType="end"/>
          </w:r>
          <w:r>
            <w:rPr>
              <w:lang w:val="en-US" w:eastAsia="en-US"/>
            </w:rPr>
          </w:r>
        </w:p>
      </w:tc>
    </w:tr>
  </w:tbl>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5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57</w:t>
          </w:r>
          <w:r/>
          <w:r>
            <w:rPr>
              <w:lang w:val="en-US" w:eastAsia="en-US"/>
            </w:rPr>
            <w:fldChar w:fldCharType="end"/>
          </w:r>
          <w:r>
            <w:rPr>
              <w:lang w:val="en-US" w:eastAsia="en-US"/>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4"/>
              <w:sz w:val="16"/>
            </w:rPr>
            <w:t>tãm t¾t quyÓn s¸ch cña giªm-x¬ min "nh÷ng nguyªn lý..."</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c>
    </w:tr>
  </w:tbl>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5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59</w:t>
          </w:r>
          <w:r/>
          <w:r>
            <w:rPr>
              <w:lang w:val="en-US" w:eastAsia="en-US"/>
            </w:rPr>
            <w:fldChar w:fldCharType="end"/>
          </w:r>
          <w:r>
            <w:rPr>
              <w:lang w:val="en-US" w:eastAsia="en-US"/>
            </w:rPr>
          </w:r>
        </w:p>
      </w:tc>
    </w:tr>
  </w:tbl>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686"/>
      <w:gridCol w:w="675"/>
    </w:tblGrid>
    <w:tr>
      <w:trPr/>
      <w:tc>
        <w:tcPr>
          <w:tcW w:w="880" w:type="dxa"/>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64</w:t>
          </w:r>
          <w:r/>
          <w:r>
            <w:rPr>
              <w:lang w:val="en-US" w:eastAsia="en-US"/>
            </w:rPr>
            <w:fldChar w:fldCharType="end"/>
          </w:r>
          <w:r>
            <w:rPr>
              <w:lang w:val="en-US" w:eastAsia="en-US"/>
            </w:rPr>
          </w:r>
        </w:p>
      </w:tc>
      <w:tc>
        <w:tcPr>
          <w:tcW w:w="5586" w:type="dxa"/>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65</w:t>
          </w:r>
          <w:r/>
          <w:r>
            <w:rPr>
              <w:lang w:val="en-US" w:eastAsia="en-US"/>
            </w:rPr>
            <w:fldChar w:fldCharType="end"/>
          </w:r>
          <w:r>
            <w:rPr>
              <w:lang w:val="en-US" w:eastAsia="en-US"/>
            </w:rPr>
          </w:r>
        </w:p>
      </w:tc>
    </w:tr>
  </w:tbl>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6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63</w:t>
          </w:r>
          <w:r/>
          <w:r>
            <w:rPr>
              <w:lang w:val="en-US" w:eastAsia="en-US"/>
            </w:rPr>
            <w:fldChar w:fldCharType="end"/>
          </w:r>
          <w:r>
            <w:rPr>
              <w:lang w:val="en-US" w:eastAsia="en-US"/>
            </w:rPr>
          </w:r>
        </w:p>
      </w:tc>
    </w:tr>
  </w:tbl>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686"/>
      <w:gridCol w:w="675"/>
    </w:tblGrid>
    <w:tr>
      <w:trPr/>
      <w:tc>
        <w:tcPr>
          <w:tcW w:w="880" w:type="dxa"/>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70</w:t>
          </w:r>
          <w:r/>
          <w:r>
            <w:rPr>
              <w:lang w:val="en-US" w:eastAsia="en-US"/>
            </w:rPr>
            <w:fldChar w:fldCharType="end"/>
          </w:r>
          <w:r>
            <w:rPr>
              <w:lang w:val="en-US" w:eastAsia="en-US"/>
            </w:rPr>
          </w:r>
        </w:p>
      </w:tc>
      <w:tc>
        <w:tcPr>
          <w:tcW w:w="5586" w:type="dxa"/>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71</w:t>
          </w:r>
          <w:r/>
          <w:r>
            <w:rPr>
              <w:lang w:val="en-US" w:eastAsia="en-US"/>
            </w:rPr>
            <w:fldChar w:fldCharType="end"/>
          </w:r>
          <w:r>
            <w:rPr>
              <w:lang w:val="en-US" w:eastAsia="en-US"/>
            </w:rPr>
          </w:r>
        </w:p>
      </w:tc>
    </w:tr>
  </w:tbl>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7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lang w:val="nl-NL"/>
            </w:rPr>
          </w:pPr>
          <w:r>
            <w:rPr>
              <w:rFonts w:cs=".VnCentury SchoolbookH" w:ascii=".VnCentury SchoolbookH" w:hAnsi=".VnCentury SchoolbookH"/>
              <w:spacing w:val="6"/>
              <w:sz w:val="16"/>
              <w:lang w:val="nl-NL"/>
            </w:rPr>
            <w:t>m« t¶ nh÷ng khu di d©n céng s¶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73</w:t>
          </w:r>
          <w:r/>
          <w:r>
            <w:rPr>
              <w:lang w:val="en-US" w:eastAsia="en-US"/>
            </w:rPr>
            <w:fldChar w:fldCharType="end"/>
          </w:r>
          <w:r>
            <w:rPr>
              <w:lang w:val="en-US" w:eastAsia="en-US"/>
            </w:rPr>
          </w:r>
        </w:p>
      </w:tc>
    </w:tr>
  </w:tbl>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686"/>
      <w:gridCol w:w="675"/>
    </w:tblGrid>
    <w:tr>
      <w:trPr/>
      <w:tc>
        <w:tcPr>
          <w:tcW w:w="880" w:type="dxa"/>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66</w:t>
          </w:r>
          <w:r/>
          <w:r>
            <w:rPr>
              <w:lang w:val="en-US" w:eastAsia="en-US"/>
            </w:rPr>
            <w:fldChar w:fldCharType="end"/>
          </w:r>
          <w:r>
            <w:rPr>
              <w:lang w:val="en-US" w:eastAsia="en-US"/>
            </w:rPr>
          </w:r>
        </w:p>
      </w:tc>
      <w:tc>
        <w:tcPr>
          <w:tcW w:w="5586" w:type="dxa"/>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67</w:t>
          </w:r>
          <w:r/>
          <w:r>
            <w:rPr>
              <w:lang w:val="en-US" w:eastAsia="en-US"/>
            </w:rPr>
            <w:fldChar w:fldCharType="end"/>
          </w:r>
          <w:r>
            <w:rPr>
              <w:lang w:val="en-US" w:eastAsia="en-US"/>
            </w:rPr>
          </w:r>
        </w:p>
      </w:tc>
    </w:tr>
  </w:tbl>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9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lang w:val="nl-NL"/>
            </w:rPr>
          </w:pPr>
          <w:r>
            <w:rPr>
              <w:rFonts w:cs=".VnCentury SchoolbookH" w:ascii=".VnCentury SchoolbookH" w:hAnsi=".VnCentury SchoolbookH"/>
              <w:spacing w:val="6"/>
              <w:sz w:val="16"/>
              <w:lang w:val="nl-NL"/>
            </w:rPr>
            <w:t>m« t¶ nh÷ng khu di d©n céng s¶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95</w:t>
          </w:r>
          <w:r/>
          <w:r>
            <w:rPr>
              <w:lang w:val="en-US" w:eastAsia="en-US"/>
            </w:rPr>
            <w:fldChar w:fldCharType="end"/>
          </w:r>
          <w:r>
            <w:rPr>
              <w:lang w:val="en-US" w:eastAsia="en-US"/>
            </w:rPr>
          </w:r>
        </w:p>
      </w:tc>
    </w:tr>
  </w:tbl>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9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lang w:val="nl-NL"/>
            </w:rPr>
          </w:pPr>
          <w:r>
            <w:rPr>
              <w:rFonts w:cs=".VnCentury SchoolbookH" w:ascii=".VnCentury SchoolbookH" w:hAnsi=".VnCentury SchoolbookH"/>
              <w:spacing w:val="6"/>
              <w:sz w:val="16"/>
              <w:lang w:val="nl-NL"/>
            </w:rPr>
            <w:t>m« t¶ nh÷ng khu di d©n céng s¶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97</w:t>
          </w:r>
          <w:r/>
          <w:r>
            <w:rPr>
              <w:lang w:val="en-US" w:eastAsia="en-US"/>
            </w:rPr>
            <w:fldChar w:fldCharType="end"/>
          </w:r>
          <w:r>
            <w:rPr>
              <w:lang w:val="en-US" w:eastAsia="en-US"/>
            </w:rPr>
          </w:r>
        </w:p>
      </w:tc>
    </w:tr>
  </w:tbl>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7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lang w:val="nl-NL"/>
            </w:rPr>
          </w:pPr>
          <w:r>
            <w:rPr>
              <w:rFonts w:cs=".VnCentury SchoolbookH" w:ascii=".VnCentury SchoolbookH" w:hAnsi=".VnCentury SchoolbookH"/>
              <w:spacing w:val="6"/>
              <w:sz w:val="16"/>
              <w:lang w:val="nl-NL"/>
            </w:rPr>
            <w:t>m« t¶ nh÷ng khu di d©n céng s¶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75</w:t>
          </w:r>
          <w:r/>
          <w:r>
            <w:rPr>
              <w:lang w:val="en-US" w:eastAsia="en-US"/>
            </w:rPr>
            <w:fldChar w:fldCharType="end"/>
          </w:r>
          <w:r>
            <w:rPr>
              <w:lang w:val="en-US" w:eastAsia="en-US"/>
            </w:rPr>
          </w:r>
        </w:p>
      </w:tc>
    </w:tr>
  </w:tbl>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0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03</w:t>
          </w:r>
          <w:r/>
          <w:r>
            <w:rPr>
              <w:lang w:val="en-US" w:eastAsia="en-US"/>
            </w:rPr>
            <w:fldChar w:fldCharType="end"/>
          </w:r>
          <w:r>
            <w:rPr>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920"/>
      <w:gridCol w:w="441"/>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20" w:type="dxa"/>
          <w:tcBorders>
            <w:bottom w:val="single" w:sz="4" w:space="0" w:color="000000"/>
          </w:tcBorders>
        </w:tcPr>
        <w:p>
          <w:pPr>
            <w:pStyle w:val="Header"/>
            <w:ind w:left="155" w:hanging="0"/>
            <w:jc w:val="center"/>
            <w:rPr>
              <w:rFonts w:ascii=".VnCentury SchoolbookH" w:hAnsi=".VnCentury SchoolbookH" w:cs=".VnCentury SchoolbookH"/>
              <w:spacing w:val="-4"/>
              <w:sz w:val="16"/>
            </w:rPr>
          </w:pPr>
          <w:r>
            <w:rPr>
              <w:rFonts w:cs=".VnCentury SchoolbookH" w:ascii=".VnCentury SchoolbookH" w:hAnsi=".VnCentury SchoolbookH"/>
              <w:spacing w:val="-4"/>
              <w:sz w:val="16"/>
            </w:rPr>
            <w:t>tãm t¾t quyÓn s¸ch cña giªm-x¬ min "nh÷ng nguyªn lý..."</w:t>
          </w:r>
        </w:p>
      </w:tc>
      <w:tc>
        <w:tcPr>
          <w:tcW w:w="44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3</w:t>
          </w:r>
          <w:r/>
          <w:r>
            <w:rPr>
              <w:lang w:val="en-US" w:eastAsia="en-US"/>
            </w:rPr>
            <w:fldChar w:fldCharType="end"/>
          </w:r>
          <w:r>
            <w:rPr>
              <w:lang w:val="en-US" w:eastAsia="en-US"/>
            </w:rPr>
          </w:r>
        </w:p>
      </w:tc>
    </w:tr>
  </w:tbl>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vÒ cuèn s¸ch cña li-xt¬ "häc thuyÕt d©n téc..."</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7</w:t>
          </w:r>
          <w:r/>
          <w:r>
            <w:rPr>
              <w:lang w:val="en-US" w:eastAsia="en-US"/>
            </w:rPr>
            <w:fldChar w:fldCharType="end"/>
          </w:r>
          <w:r>
            <w:rPr>
              <w:lang w:val="en-US" w:eastAsia="en-US"/>
            </w:rPr>
          </w:r>
        </w:p>
      </w:tc>
    </w:tr>
  </w:tbl>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686"/>
      <w:gridCol w:w="675"/>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98</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99</w:t>
          </w:r>
          <w:r/>
          <w:r>
            <w:rPr>
              <w:lang w:val="en-US" w:eastAsia="en-US"/>
            </w:rPr>
            <w:fldChar w:fldCharType="end"/>
          </w:r>
          <w:r>
            <w:rPr>
              <w:lang w:val="en-US" w:eastAsia="en-US"/>
            </w:rPr>
          </w:r>
        </w:p>
      </w:tc>
    </w:tr>
  </w:tbl>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vÒ cuèn s¸ch cña li-xt¬ "häc thuyÕt d©n téc..."</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5</w:t>
          </w:r>
          <w:r/>
          <w:r>
            <w:rPr>
              <w:lang w:val="en-US" w:eastAsia="en-US"/>
            </w:rPr>
            <w:fldChar w:fldCharType="end"/>
          </w:r>
          <w:r>
            <w:rPr>
              <w:lang w:val="en-US" w:eastAsia="en-US"/>
            </w:rPr>
          </w:r>
        </w:p>
      </w:tc>
    </w:tr>
  </w:tbl>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vÒ cuèn s¸ch cña li-xt¬ "häc thuyÕt d©n téc..."</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7</w:t>
          </w:r>
          <w:r/>
          <w:r>
            <w:rPr>
              <w:lang w:val="en-US" w:eastAsia="en-US"/>
            </w:rPr>
            <w:fldChar w:fldCharType="end"/>
          </w:r>
          <w:r>
            <w:rPr>
              <w:lang w:val="en-US" w:eastAsia="en-US"/>
            </w:rPr>
          </w:r>
        </w:p>
      </w:tc>
    </w:tr>
  </w:tbl>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0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vÒ cuèn s¸ch cña li-xt¬ "häc thuyÕt d©n téc..."</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07</w:t>
          </w:r>
          <w:r/>
          <w:r>
            <w:rPr>
              <w:lang w:val="en-US" w:eastAsia="en-US"/>
            </w:rPr>
            <w:fldChar w:fldCharType="end"/>
          </w:r>
          <w:r>
            <w:rPr>
              <w:lang w:val="en-US" w:eastAsia="en-US"/>
            </w:rPr>
          </w:r>
        </w:p>
      </w:tc>
    </w:tr>
  </w:tbl>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79"/>
      <w:gridCol w:w="5586"/>
      <w:gridCol w:w="1178"/>
      <w:gridCol w:w="5687"/>
      <w:gridCol w:w="675"/>
    </w:tblGrid>
    <w:tr>
      <w:trPr/>
      <w:tc>
        <w:tcPr>
          <w:tcW w:w="879"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94</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7" w:type="dxa"/>
          <w:tcBorders>
            <w:bottom w:val="single" w:sz="4" w:space="0" w:color="000000"/>
          </w:tcBorders>
        </w:tcPr>
        <w:p>
          <w:pPr>
            <w:pStyle w:val="Header"/>
            <w:ind w:left="233" w:hanging="0"/>
            <w:jc w:val="center"/>
            <w:rPr/>
          </w:pPr>
          <w:r>
            <w:rPr>
              <w:rFonts w:cs=".VnCentury SchoolbookH" w:ascii=".VnCentury SchoolbookH" w:hAnsi=".VnCentury SchoolbookH"/>
              <w:spacing w:val="6"/>
              <w:sz w:val="16"/>
            </w:rPr>
            <w:t>luËn c</w:t>
            <w:softHyphen/>
            <w:t>¬ng vÒ phoi-¬-b¾c (</w:t>
          </w:r>
          <w:r>
            <w:rPr>
              <w:spacing w:val="6"/>
              <w:sz w:val="16"/>
            </w:rPr>
            <w:t>B¶n th¶o n¨m 1845)</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95</w:t>
          </w:r>
          <w:r/>
          <w:r>
            <w:rPr>
              <w:lang w:val="en-US" w:eastAsia="en-US"/>
            </w:rPr>
            <w:fldChar w:fldCharType="end"/>
          </w:r>
          <w:r>
            <w:rPr>
              <w:lang w:val="en-US" w:eastAsia="en-US"/>
            </w:rPr>
          </w:r>
        </w:p>
      </w:tc>
    </w:tr>
  </w:tbl>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8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luËn c</w:t>
            <w:softHyphen/>
            <w:t>¬ng vÒ phoi-¬-b¾c (</w:t>
          </w:r>
          <w:r>
            <w:rPr>
              <w:spacing w:val="6"/>
              <w:sz w:val="16"/>
            </w:rPr>
            <w:t>B¶n th¶o n¨m 1845)</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89</w:t>
          </w:r>
          <w:r/>
          <w:r>
            <w:rPr>
              <w:lang w:val="en-US" w:eastAsia="en-US"/>
            </w:rPr>
            <w:fldChar w:fldCharType="end"/>
          </w:r>
          <w:r>
            <w:rPr>
              <w:lang w:val="en-US" w:eastAsia="en-US"/>
            </w:rPr>
          </w:r>
        </w:p>
      </w:tc>
    </w:tr>
  </w:tbl>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686"/>
      <w:gridCol w:w="675"/>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8</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9</w:t>
          </w:r>
          <w:r/>
          <w:r>
            <w:rPr>
              <w:lang w:val="en-US" w:eastAsia="en-US"/>
            </w:rPr>
            <w:fldChar w:fldCharType="end"/>
          </w:r>
          <w:r>
            <w:rPr>
              <w:lang w:val="en-US" w:eastAsia="en-US"/>
            </w:rPr>
          </w:r>
        </w:p>
      </w:tc>
    </w:tr>
  </w:tbl>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79"/>
      <w:gridCol w:w="5586"/>
      <w:gridCol w:w="1178"/>
      <w:gridCol w:w="5687"/>
      <w:gridCol w:w="675"/>
    </w:tblGrid>
    <w:tr>
      <w:trPr/>
      <w:tc>
        <w:tcPr>
          <w:tcW w:w="879"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94</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7" w:type="dxa"/>
          <w:tcBorders>
            <w:bottom w:val="single" w:sz="4" w:space="0" w:color="000000"/>
          </w:tcBorders>
        </w:tcPr>
        <w:p>
          <w:pPr>
            <w:pStyle w:val="Header"/>
            <w:ind w:left="233" w:hanging="0"/>
            <w:jc w:val="center"/>
            <w:rPr/>
          </w:pPr>
          <w:r>
            <w:rPr>
              <w:rFonts w:cs=".VnCentury SchoolbookH" w:ascii=".VnCentury SchoolbookH" w:hAnsi=".VnCentury SchoolbookH"/>
              <w:spacing w:val="6"/>
              <w:sz w:val="16"/>
            </w:rPr>
            <w:t>luËn c</w:t>
            <w:softHyphen/>
            <w:t>¬ng vÒ phoi-¬-b¾c (</w:t>
          </w:r>
          <w:r>
            <w:rPr>
              <w:spacing w:val="6"/>
              <w:sz w:val="16"/>
            </w:rPr>
            <w:t>B¶n th¶o n¨m 1845)</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95</w:t>
          </w:r>
          <w:r/>
          <w:r>
            <w:rPr>
              <w:lang w:val="en-US" w:eastAsia="en-US"/>
            </w:rPr>
            <w:fldChar w:fldCharType="end"/>
          </w:r>
          <w:r>
            <w:rPr>
              <w:lang w:val="en-US" w:eastAsia="en-US"/>
            </w:rPr>
          </w:r>
        </w:p>
      </w:tc>
    </w:tr>
  </w:tbl>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9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m¸c nãi vÒ phoi-¬-b¾c</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93</w:t>
          </w:r>
          <w:r/>
          <w:r>
            <w:rPr>
              <w:lang w:val="en-US" w:eastAsia="en-US"/>
            </w:rPr>
            <w:fldChar w:fldCharType="end"/>
          </w:r>
          <w:r>
            <w:rPr>
              <w:lang w:val="en-US" w:eastAsia="en-US"/>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8"/>
      <w:gridCol w:w="5686"/>
      <w:gridCol w:w="674"/>
    </w:tblGrid>
    <w:tr>
      <w:trPr/>
      <w:tc>
        <w:tcPr>
          <w:tcW w:w="880" w:type="dxa"/>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5587" w:type="dxa"/>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thinThickSmallGap" w:sz="12" w:space="0" w:color="000000"/>
          </w:tcBorders>
        </w:tcPr>
        <w:p>
          <w:pPr>
            <w:pStyle w:val="Header"/>
            <w:snapToGrid w:val="false"/>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4"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w:t>
          </w:r>
          <w:r/>
          <w:r>
            <w:rPr>
              <w:lang w:val="en-US" w:eastAsia="en-US"/>
            </w:rPr>
            <w:fldChar w:fldCharType="end"/>
          </w:r>
          <w:r>
            <w:rPr>
              <w:lang w:val="en-US" w:eastAsia="en-US"/>
            </w:rPr>
          </w:r>
        </w:p>
      </w:tc>
    </w:tr>
  </w:tbl>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79"/>
      <w:gridCol w:w="5586"/>
      <w:gridCol w:w="1178"/>
      <w:gridCol w:w="5687"/>
      <w:gridCol w:w="675"/>
    </w:tblGrid>
    <w:tr>
      <w:trPr/>
      <w:tc>
        <w:tcPr>
          <w:tcW w:w="879"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90</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7"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m¸c nãi vÒ phoi-¬-b¾c</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91</w:t>
          </w:r>
          <w:r/>
          <w:r>
            <w:rPr>
              <w:lang w:val="en-US" w:eastAsia="en-US"/>
            </w:rPr>
            <w:fldChar w:fldCharType="end"/>
          </w:r>
          <w:r>
            <w:rPr>
              <w:lang w:val="en-US" w:eastAsia="en-US"/>
            </w:rPr>
          </w:r>
        </w:p>
      </w:tc>
    </w:tr>
  </w:tbl>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1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spacing w:val="6"/>
              <w:sz w:val="16"/>
            </w:rPr>
          </w:pPr>
          <w:r>
            <w:rPr>
              <w:rFonts w:cs=".VnCentury SchoolbookH" w:ascii=".VnCentury SchoolbookH" w:hAnsi=".VnCentury SchoolbookH"/>
              <w:spacing w:val="6"/>
              <w:sz w:val="16"/>
            </w:rPr>
            <w:t>bæ sung vµo sù nhËn ®Þnh t×nh c¶nh...</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19</w:t>
          </w:r>
          <w:r/>
          <w:r>
            <w:rPr>
              <w:lang w:val="en-US" w:eastAsia="en-US"/>
            </w:rPr>
            <w:fldChar w:fldCharType="end"/>
          </w:r>
          <w:r>
            <w:rPr>
              <w:lang w:val="en-US" w:eastAsia="en-US"/>
            </w:rPr>
          </w:r>
        </w:p>
      </w:tc>
    </w:tr>
  </w:tbl>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2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spacing w:val="6"/>
              <w:sz w:val="16"/>
            </w:rPr>
          </w:pPr>
          <w:r>
            <w:rPr>
              <w:rFonts w:cs=".VnCentury SchoolbookH" w:ascii=".VnCentury SchoolbookH" w:hAnsi=".VnCentury SchoolbookH"/>
              <w:spacing w:val="6"/>
              <w:sz w:val="16"/>
            </w:rPr>
            <w:t>bæ sung vµo sù nhËn ®Þnh t×nh c¶nh...</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21</w:t>
          </w:r>
          <w:r/>
          <w:r>
            <w:rPr>
              <w:lang w:val="en-US" w:eastAsia="en-US"/>
            </w:rPr>
            <w:fldChar w:fldCharType="end"/>
          </w:r>
          <w:r>
            <w:rPr>
              <w:lang w:val="en-US" w:eastAsia="en-US"/>
            </w:rPr>
          </w:r>
        </w:p>
      </w:tc>
    </w:tr>
  </w:tbl>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686"/>
      <w:gridCol w:w="675"/>
    </w:tblGrid>
    <w:tr>
      <w:trPr/>
      <w:tc>
        <w:tcPr>
          <w:tcW w:w="880" w:type="dxa"/>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96</w:t>
          </w:r>
          <w:r/>
          <w:r>
            <w:rPr>
              <w:lang w:val="en-US" w:eastAsia="en-US"/>
            </w:rPr>
            <w:fldChar w:fldCharType="end"/>
          </w:r>
          <w:r>
            <w:rPr>
              <w:lang w:val="en-US" w:eastAsia="en-US"/>
            </w:rPr>
          </w:r>
        </w:p>
      </w:tc>
      <w:tc>
        <w:tcPr>
          <w:tcW w:w="5586" w:type="dxa"/>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97</w:t>
          </w:r>
          <w:r/>
          <w:r>
            <w:rPr>
              <w:lang w:val="en-US" w:eastAsia="en-US"/>
            </w:rPr>
            <w:fldChar w:fldCharType="end"/>
          </w:r>
          <w:r>
            <w:rPr>
              <w:lang w:val="en-US" w:eastAsia="en-US"/>
            </w:rPr>
          </w:r>
        </w:p>
      </w:tc>
    </w:tr>
  </w:tbl>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1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æ sung vµo sù nhËn ®Þnh t×nh c¶nh...</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19</w:t>
          </w:r>
          <w:r/>
          <w:r>
            <w:rPr>
              <w:lang w:val="en-US" w:eastAsia="en-US"/>
            </w:rPr>
            <w:fldChar w:fldCharType="end"/>
          </w:r>
          <w:r>
            <w:rPr>
              <w:lang w:val="en-US" w:eastAsia="en-US"/>
            </w:rPr>
          </w:r>
        </w:p>
      </w:tc>
    </w:tr>
  </w:tbl>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2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æ sung vµo sù nhËn ®Þnh t×nh c¶nh...</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21</w:t>
          </w:r>
          <w:r/>
          <w:r>
            <w:rPr>
              <w:lang w:val="en-US" w:eastAsia="en-US"/>
            </w:rPr>
            <w:fldChar w:fldCharType="end"/>
          </w:r>
          <w:r>
            <w:rPr>
              <w:lang w:val="en-US" w:eastAsia="en-US"/>
            </w:rPr>
          </w:r>
        </w:p>
      </w:tc>
    </w:tr>
  </w:tbl>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686"/>
      <w:gridCol w:w="675"/>
    </w:tblGrid>
    <w:tr>
      <w:trPr/>
      <w:tc>
        <w:tcPr>
          <w:tcW w:w="880" w:type="dxa"/>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00</w:t>
          </w:r>
          <w:r/>
          <w:r>
            <w:rPr>
              <w:lang w:val="en-US" w:eastAsia="en-US"/>
            </w:rPr>
            <w:fldChar w:fldCharType="end"/>
          </w:r>
          <w:r>
            <w:rPr>
              <w:lang w:val="en-US" w:eastAsia="en-US"/>
            </w:rPr>
          </w:r>
        </w:p>
      </w:tc>
      <w:tc>
        <w:tcPr>
          <w:tcW w:w="5586" w:type="dxa"/>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thinThickSmallGap" w:sz="12" w:space="0" w:color="000000"/>
          </w:tcBorders>
        </w:tcPr>
        <w:p>
          <w:pPr>
            <w:pStyle w:val="Header"/>
            <w:snapToGrid w:val="false"/>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01</w:t>
          </w:r>
          <w:r/>
          <w:r>
            <w:rPr>
              <w:lang w:val="en-US" w:eastAsia="en-US"/>
            </w:rPr>
            <w:fldChar w:fldCharType="end"/>
          </w:r>
          <w:r>
            <w:rPr>
              <w:lang w:val="en-US" w:eastAsia="en-US"/>
            </w:rPr>
          </w:r>
        </w:p>
      </w:tc>
    </w:tr>
  </w:tbl>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1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æ sung vµo sù nhËn ®Þnh t×nh c¶nh...</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19</w:t>
          </w:r>
          <w:r/>
          <w:r>
            <w:rPr>
              <w:lang w:val="en-US" w:eastAsia="en-US"/>
            </w:rPr>
            <w:fldChar w:fldCharType="end"/>
          </w:r>
          <w:r>
            <w:rPr>
              <w:lang w:val="en-US" w:eastAsia="en-US"/>
            </w:rPr>
          </w:r>
        </w:p>
      </w:tc>
    </w:tr>
  </w:tbl>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2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æ sung vµo sù nhËn ®Þnh t×nh c¶nh...</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21</w:t>
          </w:r>
          <w:r/>
          <w:r>
            <w:rPr>
              <w:lang w:val="en-US" w:eastAsia="en-US"/>
            </w:rPr>
            <w:fldChar w:fldCharType="end"/>
          </w:r>
          <w:r>
            <w:rPr>
              <w:lang w:val="en-US" w:eastAsia="en-US"/>
            </w:rPr>
          </w:r>
        </w:p>
      </w:tc>
    </w:tr>
  </w:tbl>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0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233"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æ sung vµo sù nhËn ®Þnh t×nh c¶nh...</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05</w:t>
          </w:r>
          <w:r/>
          <w:r>
            <w:rPr>
              <w:lang w:val="en-US" w:eastAsia="en-US"/>
            </w:rPr>
            <w:fldChar w:fldCharType="end"/>
          </w:r>
          <w:r>
            <w:rPr>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4"/>
      <w:ind w:firstLine="340"/>
      <w:jc w:val="both"/>
    </w:pPr>
    <w:rPr>
      <w:rFonts w:ascii=".VnCentury Schoolbook" w:hAnsi=".VnCentury Schoolbook" w:eastAsia="Times New Roman" w:cs=".VnCentury Schoolbook"/>
      <w:color w:val="auto"/>
      <w:sz w:val="21"/>
      <w:szCs w:val="20"/>
      <w:lang w:val="en-US"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rFonts w:ascii=".VnBook-AntiquaH" w:hAnsi=".VnBook-AntiquaH" w:cs=".VnBook-AntiquaH"/>
      <w:b/>
      <w:bCs/>
      <w:sz w:val="52"/>
    </w:rPr>
  </w:style>
  <w:style w:type="paragraph" w:styleId="Heading2">
    <w:name w:val="Heading 2"/>
    <w:basedOn w:val="Normal"/>
    <w:next w:val="Normal"/>
    <w:qFormat/>
    <w:pPr>
      <w:keepNext w:val="true"/>
      <w:numPr>
        <w:ilvl w:val="1"/>
        <w:numId w:val="1"/>
      </w:numPr>
      <w:spacing w:lineRule="auto" w:line="240"/>
      <w:ind w:hanging="0"/>
      <w:jc w:val="center"/>
      <w:outlineLvl w:val="1"/>
    </w:pPr>
    <w:rPr>
      <w:rFonts w:ascii=".VnBook-AntiquaH" w:hAnsi=".VnBook-AntiquaH" w:cs=".VnBook-AntiquaH"/>
      <w:b/>
      <w:bCs/>
      <w:sz w:val="24"/>
    </w:rPr>
  </w:style>
  <w:style w:type="paragraph" w:styleId="Heading3">
    <w:name w:val="Heading 3"/>
    <w:basedOn w:val="Normal"/>
    <w:next w:val="Normal"/>
    <w:qFormat/>
    <w:pPr>
      <w:keepNext w:val="true"/>
      <w:numPr>
        <w:ilvl w:val="2"/>
        <w:numId w:val="1"/>
      </w:numPr>
      <w:ind w:hanging="0"/>
      <w:outlineLvl w:val="2"/>
    </w:pPr>
    <w:rPr>
      <w:i/>
      <w:iCs/>
      <w:sz w:val="18"/>
    </w:rPr>
  </w:style>
  <w:style w:type="paragraph" w:styleId="Heading4">
    <w:name w:val="Heading 4"/>
    <w:basedOn w:val="Normal"/>
    <w:next w:val="Normal"/>
    <w:qFormat/>
    <w:pPr>
      <w:keepNext w:val="true"/>
      <w:numPr>
        <w:ilvl w:val="3"/>
        <w:numId w:val="1"/>
      </w:numPr>
      <w:ind w:hanging="0"/>
      <w:jc w:val="center"/>
      <w:outlineLvl w:val="3"/>
    </w:pPr>
    <w:rPr>
      <w:rFonts w:ascii=".VnCentury SchoolbookH" w:hAnsi=".VnCentury SchoolbookH" w:cs=".VnCentury SchoolbookH"/>
      <w:b/>
      <w:bCs/>
      <w:sz w:val="36"/>
    </w:rPr>
  </w:style>
  <w:style w:type="paragraph" w:styleId="Heading5">
    <w:name w:val="Heading 5"/>
    <w:basedOn w:val="Normal"/>
    <w:next w:val="Normal"/>
    <w:qFormat/>
    <w:pPr>
      <w:keepNext w:val="true"/>
      <w:numPr>
        <w:ilvl w:val="4"/>
        <w:numId w:val="1"/>
      </w:numPr>
      <w:spacing w:lineRule="auto" w:line="240"/>
      <w:ind w:hanging="0"/>
      <w:jc w:val="center"/>
      <w:outlineLvl w:val="4"/>
    </w:pPr>
    <w:rPr>
      <w:rFonts w:ascii=".VnCentury SchoolbookH" w:hAnsi=".VnCentury SchoolbookH" w:cs=".VnCentury SchoolbookH"/>
      <w:b/>
      <w:bCs/>
    </w:rPr>
  </w:style>
  <w:style w:type="paragraph" w:styleId="Heading6">
    <w:name w:val="Heading 6"/>
    <w:basedOn w:val="Normal"/>
    <w:next w:val="Normal"/>
    <w:qFormat/>
    <w:pPr>
      <w:keepNext w:val="true"/>
      <w:numPr>
        <w:ilvl w:val="5"/>
        <w:numId w:val="1"/>
      </w:numPr>
      <w:spacing w:lineRule="auto" w:line="240"/>
      <w:ind w:hanging="0"/>
      <w:jc w:val="center"/>
      <w:outlineLvl w:val="5"/>
    </w:pPr>
    <w:rPr>
      <w:rFonts w:ascii=".VnBlackH" w:hAnsi=".VnBlackH" w:cs=".VnBlackH"/>
      <w:b/>
      <w:bCs/>
      <w:w w:val="150"/>
      <w:sz w:val="31"/>
    </w:rPr>
  </w:style>
  <w:style w:type="paragraph" w:styleId="Heading7">
    <w:name w:val="Heading 7"/>
    <w:basedOn w:val="Normal"/>
    <w:next w:val="Normal"/>
    <w:qFormat/>
    <w:pPr>
      <w:keepNext w:val="true"/>
      <w:numPr>
        <w:ilvl w:val="6"/>
        <w:numId w:val="1"/>
      </w:numPr>
      <w:spacing w:lineRule="auto" w:line="240"/>
      <w:ind w:hanging="0"/>
      <w:jc w:val="center"/>
      <w:outlineLvl w:val="6"/>
    </w:pPr>
    <w:rPr>
      <w:rFonts w:ascii=".VnCentury SchoolbookH" w:hAnsi=".VnCentury SchoolbookH" w:cs=".VnCentury SchoolbookH"/>
      <w:b/>
      <w:bCs/>
      <w:w w:val="70"/>
      <w:sz w:val="23"/>
    </w:rPr>
  </w:style>
  <w:style w:type="paragraph" w:styleId="Heading8">
    <w:name w:val="Heading 8"/>
    <w:basedOn w:val="Normal"/>
    <w:next w:val="Normal"/>
    <w:qFormat/>
    <w:pPr>
      <w:keepNext w:val="true"/>
      <w:numPr>
        <w:ilvl w:val="7"/>
        <w:numId w:val="1"/>
      </w:numPr>
      <w:ind w:firstLine="4212"/>
      <w:outlineLvl w:val="7"/>
    </w:pPr>
    <w:rPr>
      <w:b/>
      <w:bCs/>
      <w:i/>
    </w:rPr>
  </w:style>
  <w:style w:type="paragraph" w:styleId="Heading9">
    <w:name w:val="Heading 9"/>
    <w:basedOn w:val="Normal"/>
    <w:next w:val="Normal"/>
    <w:qFormat/>
    <w:pPr>
      <w:keepNext w:val="true"/>
      <w:numPr>
        <w:ilvl w:val="8"/>
        <w:numId w:val="1"/>
      </w:numPr>
      <w:spacing w:lineRule="auto" w:line="240"/>
      <w:ind w:hanging="0"/>
      <w:jc w:val="center"/>
      <w:outlineLvl w:val="8"/>
    </w:pPr>
    <w:rPr>
      <w:rFonts w:ascii=".VnCentury SchoolbookH" w:hAnsi=".VnCentury SchoolbookH" w:cs=".VnCentury SchoolbookH"/>
      <w:b/>
      <w:bCs/>
      <w:iCs/>
      <w:sz w:val="29"/>
    </w:rPr>
  </w:style>
  <w:style w:type="character" w:styleId="WW8Num1z0">
    <w:name w:val="WW8Num1z0"/>
    <w:qFormat/>
    <w:rPr>
      <w:rFonts w:ascii=".VnBook-AntiquaH" w:hAnsi=".VnBook-AntiquaH" w:cs=".VnBook-AntiquaH"/>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
    <w:name w:val="Footnote Text Char"/>
    <w:basedOn w:val="DefaultParagraphFont"/>
    <w:qFormat/>
    <w:rPr>
      <w:rFonts w:ascii=".VnBook-Antiqua" w:hAnsi=".VnBook-Antiqua" w:cs=".VnBook-Antiqua"/>
      <w:lang w:val="en-US" w:bidi="ar-SA"/>
    </w:rPr>
  </w:style>
  <w:style w:type="character" w:styleId="ChuthichChar">
    <w:name w:val="chu thich Char"/>
    <w:basedOn w:val="FootnoteTextChar"/>
    <w:qFormat/>
    <w:rPr>
      <w:sz w:val="18"/>
    </w:rPr>
  </w:style>
  <w:style w:type="character" w:styleId="12Char">
    <w:name w:val="12 Char"/>
    <w:basedOn w:val="DefaultParagraphFont"/>
    <w:qFormat/>
    <w:rPr>
      <w:rFonts w:ascii=".VnBook-AntiquaH" w:hAnsi=".VnBook-AntiquaH" w:cs=".VnBook-AntiquaH"/>
      <w:b/>
      <w:sz w:val="25"/>
      <w:szCs w:val="25"/>
      <w:lang w:val="en-US" w:bidi="ar-SA"/>
    </w:rPr>
  </w:style>
  <w:style w:type="character" w:styleId="DemucChar">
    <w:name w:val="de muc Char"/>
    <w:basedOn w:val="ChuthichChar"/>
    <w:qFormat/>
    <w:rPr>
      <w:rFonts w:ascii=".VnBook-AntiquaH" w:hAnsi=".VnBook-AntiquaH" w:cs=".VnBook-AntiquaH"/>
      <w:b/>
      <w:sz w:val="22"/>
    </w:rPr>
  </w:style>
  <w:style w:type="character" w:styleId="Co9Char">
    <w:name w:val="co 9 Char"/>
    <w:basedOn w:val="DemucChar"/>
    <w:qFormat/>
    <w:rPr>
      <w:sz w:val="18"/>
      <w:szCs w:val="18"/>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rFonts w:ascii=".VnBook-AntiquaH" w:hAnsi=".VnBook-AntiquaH" w:cs=".VnBook-AntiquaH"/>
      <w:b/>
      <w:bCs/>
      <w:sz w:val="52"/>
    </w:rPr>
  </w:style>
  <w:style w:type="paragraph" w:styleId="TextBody">
    <w:name w:val="Body Text"/>
    <w:basedOn w:val="Normal"/>
    <w:pPr>
      <w:jc w:val="both"/>
    </w:pPr>
    <w:rPr>
      <w:rFonts w:ascii=".VnBook-AntiquaH" w:hAnsi=".VnBook-AntiquaH" w:cs=".VnBook-AntiquaH"/>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VnTime" w:hAnsi=".VnTime" w:cs=".VnTime"/>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uthich">
    <w:name w:val="chu thich"/>
    <w:basedOn w:val="Footnote"/>
    <w:qFormat/>
    <w:pPr>
      <w:ind w:firstLine="284"/>
      <w:jc w:val="both"/>
    </w:pPr>
    <w:rPr>
      <w:sz w:val="18"/>
    </w:rPr>
  </w:style>
  <w:style w:type="paragraph" w:styleId="Taclama">
    <w:name w:val="taclama"/>
    <w:basedOn w:val="Chuthich"/>
    <w:qFormat/>
    <w:pPr>
      <w:ind w:hanging="0"/>
      <w:jc w:val="center"/>
    </w:pPr>
    <w:rPr>
      <w:rFonts w:ascii=".VnCentury SchoolbookH" w:hAnsi=".VnCentury SchoolbookH" w:cs=".VnCentury SchoolbookH"/>
      <w:b/>
      <w:sz w:val="20"/>
    </w:rPr>
  </w:style>
  <w:style w:type="paragraph" w:styleId="12">
    <w:name w:val="12"/>
    <w:basedOn w:val="Normal"/>
    <w:qFormat/>
    <w:pPr>
      <w:widowControl w:val="false"/>
      <w:spacing w:lineRule="exact" w:line="320"/>
      <w:jc w:val="center"/>
    </w:pPr>
    <w:rPr>
      <w:rFonts w:ascii=".VnBook-AntiquaH" w:hAnsi=".VnBook-AntiquaH" w:cs=".VnBook-AntiquaH"/>
      <w:b/>
      <w:sz w:val="25"/>
      <w:szCs w:val="25"/>
    </w:rPr>
  </w:style>
  <w:style w:type="paragraph" w:styleId="Co10noidung">
    <w:name w:val="co 10 noi dung"/>
    <w:basedOn w:val="Normal"/>
    <w:qFormat/>
    <w:pPr>
      <w:widowControl w:val="false"/>
      <w:spacing w:lineRule="exact" w:line="260"/>
      <w:ind w:firstLine="284"/>
      <w:jc w:val="both"/>
    </w:pPr>
    <w:rPr/>
  </w:style>
  <w:style w:type="paragraph" w:styleId="2nuacuoi">
    <w:name w:val="2 nua cuoi"/>
    <w:basedOn w:val="Normal"/>
    <w:qFormat/>
    <w:pPr>
      <w:widowControl w:val="false"/>
      <w:spacing w:lineRule="exact" w:line="240"/>
      <w:jc w:val="both"/>
    </w:pPr>
    <w:rPr>
      <w:i/>
      <w:sz w:val="17"/>
      <w:szCs w:val="17"/>
    </w:rPr>
  </w:style>
  <w:style w:type="paragraph" w:styleId="Co10hoadam">
    <w:name w:val="co 10 hoa dam"/>
    <w:basedOn w:val="Taclama"/>
    <w:qFormat/>
    <w:pPr>
      <w:spacing w:lineRule="exact" w:line="280"/>
    </w:pPr>
    <w:rPr>
      <w:sz w:val="20"/>
    </w:rPr>
  </w:style>
  <w:style w:type="paragraph" w:styleId="Chuthichmau">
    <w:name w:val="chu thich (mau)"/>
    <w:basedOn w:val="Chuthich"/>
    <w:qFormat/>
    <w:pPr>
      <w:spacing w:lineRule="exact" w:line="240"/>
    </w:pPr>
    <w:rPr>
      <w:sz w:val="17"/>
      <w:szCs w:val="17"/>
    </w:rPr>
  </w:style>
  <w:style w:type="paragraph" w:styleId="Co9">
    <w:name w:val="co 9"/>
    <w:basedOn w:val="Taclama"/>
    <w:qFormat/>
    <w:pPr>
      <w:spacing w:lineRule="exact" w:line="240" w:before="120" w:after="0"/>
    </w:pPr>
    <w:rPr>
      <w:b w:val="false"/>
      <w:sz w:val="18"/>
      <w:szCs w:val="18"/>
    </w:rPr>
  </w:style>
  <w:style w:type="paragraph" w:styleId="TextBodyIndent">
    <w:name w:val="Body Text Indent"/>
    <w:basedOn w:val="Normal"/>
    <w:pPr>
      <w:ind w:left="1950" w:hanging="0"/>
    </w:pPr>
    <w:rPr>
      <w:rFonts w:ascii=".VnBook-AntiquaH" w:hAnsi=".VnBook-AntiquaH" w:cs=".VnBook-AntiquaH"/>
      <w:sz w:val="18"/>
    </w:rPr>
  </w:style>
  <w:style w:type="paragraph" w:styleId="BodyTextIndent2">
    <w:name w:val="Body Text Indent 2"/>
    <w:basedOn w:val="Normal"/>
    <w:qFormat/>
    <w:pPr/>
    <w:rPr>
      <w:rFonts w:ascii=".VnCentury Schoolbook" w:hAnsi=".VnCentury Schoolbook" w:cs=".VnCentury Schoolbook"/>
    </w:rPr>
  </w:style>
  <w:style w:type="paragraph" w:styleId="BodyTextIndent3">
    <w:name w:val="Body Text Indent 3"/>
    <w:basedOn w:val="Normal"/>
    <w:qFormat/>
    <w:pPr/>
    <w:rPr>
      <w:sz w:val="18"/>
    </w:rPr>
  </w:style>
  <w:style w:type="paragraph" w:styleId="BodyText2">
    <w:name w:val="Body Text 2"/>
    <w:basedOn w:val="Normal"/>
    <w:qFormat/>
    <w:pPr>
      <w:spacing w:lineRule="auto" w:line="240" w:before="1134" w:after="480"/>
      <w:ind w:hanging="0"/>
      <w:jc w:val="center"/>
    </w:pPr>
    <w:rPr>
      <w:rFonts w:ascii=".VnTimeH" w:hAnsi=".VnTimeH" w:cs=".VnTimeH"/>
      <w:b/>
      <w:bCs/>
      <w:sz w:val="26"/>
    </w:rPr>
  </w:style>
  <w:style w:type="paragraph" w:styleId="BodyText3">
    <w:name w:val="Body Text 3"/>
    <w:basedOn w:val="Normal"/>
    <w:qFormat/>
    <w:pPr>
      <w:ind w:hanging="0"/>
    </w:pPr>
    <w:rPr>
      <w:iCs/>
    </w:rPr>
  </w:style>
  <w:style w:type="paragraph" w:styleId="Tac1">
    <w:name w:val="tac1"/>
    <w:basedOn w:val="Normal"/>
    <w:qFormat/>
    <w:pPr>
      <w:spacing w:lineRule="exact" w:line="340" w:before="600" w:after="480"/>
      <w:ind w:hanging="0"/>
      <w:jc w:val="center"/>
    </w:pPr>
    <w:rPr>
      <w:rFonts w:ascii=".VnCentury SchoolbookH" w:hAnsi=".VnCentury SchoolbookH" w:cs=".VnCentury SchoolbookH"/>
      <w:b/>
      <w:bCs/>
      <w:sz w:val="24"/>
    </w:rPr>
  </w:style>
  <w:style w:type="paragraph" w:styleId="Tacnho">
    <w:name w:val="tacnho"/>
    <w:basedOn w:val="Normal"/>
    <w:qFormat/>
    <w:pPr>
      <w:ind w:left="3276" w:hanging="0"/>
      <w:jc w:val="center"/>
    </w:pPr>
    <w:rPr>
      <w:rFonts w:ascii=".VnTime" w:hAnsi=".VnTime" w:cs=".VnTime"/>
      <w:sz w:val="18"/>
    </w:rPr>
  </w:style>
  <w:style w:type="paragraph" w:styleId="CommentText">
    <w:name w:val="Comment Text"/>
    <w:basedOn w:val="Normal"/>
    <w:qFormat/>
    <w:pPr>
      <w:widowControl/>
      <w:spacing w:lineRule="exact" w:line="360"/>
      <w:ind w:firstLine="720"/>
    </w:pPr>
    <w:rPr>
      <w:sz w:val="20"/>
    </w:rPr>
  </w:style>
  <w:style w:type="paragraph" w:styleId="Tac">
    <w:name w:val="tac"/>
    <w:basedOn w:val="Normal"/>
    <w:qFormat/>
    <w:pPr>
      <w:spacing w:before="240" w:after="240"/>
      <w:ind w:hanging="0"/>
      <w:jc w:val="center"/>
    </w:pPr>
    <w:rPr/>
  </w:style>
  <w:style w:type="paragraph" w:styleId="Tacchunho">
    <w:name w:val="tacchunho"/>
    <w:basedOn w:val="Normal"/>
    <w:qFormat/>
    <w:pPr/>
    <w:rPr>
      <w:rFonts w:ascii=".VnTime" w:hAnsi=".VnTime" w:cs=".VnTim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header" Target="header57.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header" Target="header60.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header" Target="header63.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header" Target="header66.xml"/><Relationship Id="rId131" Type="http://schemas.openxmlformats.org/officeDocument/2006/relationships/footer" Target="footer64.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header" Target="header69.xml"/><Relationship Id="rId137" Type="http://schemas.openxmlformats.org/officeDocument/2006/relationships/footer" Target="footer67.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header" Target="header72.xml"/><Relationship Id="rId143" Type="http://schemas.openxmlformats.org/officeDocument/2006/relationships/footer" Target="footer70.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header" Target="header75.xml"/><Relationship Id="rId149" Type="http://schemas.openxmlformats.org/officeDocument/2006/relationships/footer" Target="footer73.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header" Target="header77.xml"/><Relationship Id="rId154" Type="http://schemas.openxmlformats.org/officeDocument/2006/relationships/header" Target="header78.xml"/><Relationship Id="rId155" Type="http://schemas.openxmlformats.org/officeDocument/2006/relationships/footer" Target="footer76.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header" Target="header81.xml"/><Relationship Id="rId161" Type="http://schemas.openxmlformats.org/officeDocument/2006/relationships/footer" Target="footer79.xml"/><Relationship Id="rId162" Type="http://schemas.openxmlformats.org/officeDocument/2006/relationships/footer" Target="footer80.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header" Target="header83.xml"/><Relationship Id="rId166" Type="http://schemas.openxmlformats.org/officeDocument/2006/relationships/header" Target="header84.xml"/><Relationship Id="rId167" Type="http://schemas.openxmlformats.org/officeDocument/2006/relationships/footer" Target="footer82.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header" Target="header86.xml"/><Relationship Id="rId172" Type="http://schemas.openxmlformats.org/officeDocument/2006/relationships/header" Target="header87.xml"/><Relationship Id="rId173" Type="http://schemas.openxmlformats.org/officeDocument/2006/relationships/footer" Target="footer85.xml"/><Relationship Id="rId174" Type="http://schemas.openxmlformats.org/officeDocument/2006/relationships/footer" Target="footer86.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header" Target="header89.xml"/><Relationship Id="rId178" Type="http://schemas.openxmlformats.org/officeDocument/2006/relationships/header" Target="header90.xml"/><Relationship Id="rId179" Type="http://schemas.openxmlformats.org/officeDocument/2006/relationships/footer" Target="footer88.xml"/><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header" Target="header92.xml"/><Relationship Id="rId184" Type="http://schemas.openxmlformats.org/officeDocument/2006/relationships/header" Target="header93.xml"/><Relationship Id="rId185" Type="http://schemas.openxmlformats.org/officeDocument/2006/relationships/footer" Target="footer91.xml"/><Relationship Id="rId186" Type="http://schemas.openxmlformats.org/officeDocument/2006/relationships/footer" Target="footer92.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header" Target="header95.xml"/><Relationship Id="rId190" Type="http://schemas.openxmlformats.org/officeDocument/2006/relationships/header" Target="header96.xml"/><Relationship Id="rId191" Type="http://schemas.openxmlformats.org/officeDocument/2006/relationships/footer" Target="footer94.xml"/><Relationship Id="rId192" Type="http://schemas.openxmlformats.org/officeDocument/2006/relationships/footer" Target="footer95.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header" Target="header98.xml"/><Relationship Id="rId196" Type="http://schemas.openxmlformats.org/officeDocument/2006/relationships/header" Target="header99.xml"/><Relationship Id="rId197" Type="http://schemas.openxmlformats.org/officeDocument/2006/relationships/footer" Target="footer97.xml"/><Relationship Id="rId198" Type="http://schemas.openxmlformats.org/officeDocument/2006/relationships/footer" Target="footer98.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header" Target="header101.xml"/><Relationship Id="rId202" Type="http://schemas.openxmlformats.org/officeDocument/2006/relationships/header" Target="header102.xml"/><Relationship Id="rId203" Type="http://schemas.openxmlformats.org/officeDocument/2006/relationships/footer" Target="footer100.xml"/><Relationship Id="rId204" Type="http://schemas.openxmlformats.org/officeDocument/2006/relationships/footer" Target="footer101.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header" Target="header104.xml"/><Relationship Id="rId208" Type="http://schemas.openxmlformats.org/officeDocument/2006/relationships/header" Target="header105.xml"/><Relationship Id="rId209" Type="http://schemas.openxmlformats.org/officeDocument/2006/relationships/footer" Target="footer103.xml"/><Relationship Id="rId210" Type="http://schemas.openxmlformats.org/officeDocument/2006/relationships/footer" Target="footer104.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header" Target="header107.xml"/><Relationship Id="rId214" Type="http://schemas.openxmlformats.org/officeDocument/2006/relationships/header" Target="header108.xml"/><Relationship Id="rId215" Type="http://schemas.openxmlformats.org/officeDocument/2006/relationships/footer" Target="footer106.xml"/><Relationship Id="rId216" Type="http://schemas.openxmlformats.org/officeDocument/2006/relationships/footer" Target="footer107.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header" Target="header110.xml"/><Relationship Id="rId220" Type="http://schemas.openxmlformats.org/officeDocument/2006/relationships/header" Target="header111.xml"/><Relationship Id="rId221" Type="http://schemas.openxmlformats.org/officeDocument/2006/relationships/footer" Target="footer109.xml"/><Relationship Id="rId222" Type="http://schemas.openxmlformats.org/officeDocument/2006/relationships/footer" Target="footer110.xml"/><Relationship Id="rId223" Type="http://schemas.openxmlformats.org/officeDocument/2006/relationships/footer" Target="footer111.xml"/><Relationship Id="rId224" Type="http://schemas.openxmlformats.org/officeDocument/2006/relationships/header" Target="header112.xml"/><Relationship Id="rId225" Type="http://schemas.openxmlformats.org/officeDocument/2006/relationships/header" Target="header113.xml"/><Relationship Id="rId226" Type="http://schemas.openxmlformats.org/officeDocument/2006/relationships/header" Target="header114.xml"/><Relationship Id="rId227" Type="http://schemas.openxmlformats.org/officeDocument/2006/relationships/footer" Target="footer112.xml"/><Relationship Id="rId228" Type="http://schemas.openxmlformats.org/officeDocument/2006/relationships/footer" Target="footer113.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header" Target="header116.xml"/><Relationship Id="rId232" Type="http://schemas.openxmlformats.org/officeDocument/2006/relationships/header" Target="header117.xml"/><Relationship Id="rId233" Type="http://schemas.openxmlformats.org/officeDocument/2006/relationships/footer" Target="footer115.xml"/><Relationship Id="rId234" Type="http://schemas.openxmlformats.org/officeDocument/2006/relationships/footer" Target="footer116.xml"/><Relationship Id="rId235" Type="http://schemas.openxmlformats.org/officeDocument/2006/relationships/footer" Target="footer117.xml"/><Relationship Id="rId236" Type="http://schemas.openxmlformats.org/officeDocument/2006/relationships/header" Target="header118.xml"/><Relationship Id="rId237" Type="http://schemas.openxmlformats.org/officeDocument/2006/relationships/header" Target="header119.xml"/><Relationship Id="rId238" Type="http://schemas.openxmlformats.org/officeDocument/2006/relationships/header" Target="header120.xml"/><Relationship Id="rId239" Type="http://schemas.openxmlformats.org/officeDocument/2006/relationships/footer" Target="footer118.xml"/><Relationship Id="rId240" Type="http://schemas.openxmlformats.org/officeDocument/2006/relationships/footer" Target="footer119.xml"/><Relationship Id="rId241" Type="http://schemas.openxmlformats.org/officeDocument/2006/relationships/footer" Target="footer120.xml"/><Relationship Id="rId242" Type="http://schemas.openxmlformats.org/officeDocument/2006/relationships/header" Target="header121.xml"/><Relationship Id="rId243" Type="http://schemas.openxmlformats.org/officeDocument/2006/relationships/header" Target="header122.xml"/><Relationship Id="rId244" Type="http://schemas.openxmlformats.org/officeDocument/2006/relationships/header" Target="header123.xml"/><Relationship Id="rId245" Type="http://schemas.openxmlformats.org/officeDocument/2006/relationships/footer" Target="footer121.xml"/><Relationship Id="rId246" Type="http://schemas.openxmlformats.org/officeDocument/2006/relationships/footer" Target="footer122.xml"/><Relationship Id="rId247" Type="http://schemas.openxmlformats.org/officeDocument/2006/relationships/footer" Target="footer123.xml"/><Relationship Id="rId248" Type="http://schemas.openxmlformats.org/officeDocument/2006/relationships/header" Target="header124.xml"/><Relationship Id="rId249" Type="http://schemas.openxmlformats.org/officeDocument/2006/relationships/header" Target="header125.xml"/><Relationship Id="rId250" Type="http://schemas.openxmlformats.org/officeDocument/2006/relationships/header" Target="header126.xml"/><Relationship Id="rId251" Type="http://schemas.openxmlformats.org/officeDocument/2006/relationships/footer" Target="footer124.xml"/><Relationship Id="rId252" Type="http://schemas.openxmlformats.org/officeDocument/2006/relationships/footer" Target="footer125.xml"/><Relationship Id="rId253" Type="http://schemas.openxmlformats.org/officeDocument/2006/relationships/footer" Target="footer126.xml"/><Relationship Id="rId254" Type="http://schemas.openxmlformats.org/officeDocument/2006/relationships/header" Target="header127.xml"/><Relationship Id="rId255" Type="http://schemas.openxmlformats.org/officeDocument/2006/relationships/header" Target="header128.xml"/><Relationship Id="rId256" Type="http://schemas.openxmlformats.org/officeDocument/2006/relationships/header" Target="header129.xml"/><Relationship Id="rId257" Type="http://schemas.openxmlformats.org/officeDocument/2006/relationships/footer" Target="footer127.xml"/><Relationship Id="rId258" Type="http://schemas.openxmlformats.org/officeDocument/2006/relationships/footer" Target="footer128.xml"/><Relationship Id="rId259" Type="http://schemas.openxmlformats.org/officeDocument/2006/relationships/footer" Target="footer129.xml"/><Relationship Id="rId260" Type="http://schemas.openxmlformats.org/officeDocument/2006/relationships/header" Target="header130.xml"/><Relationship Id="rId261" Type="http://schemas.openxmlformats.org/officeDocument/2006/relationships/header" Target="header131.xml"/><Relationship Id="rId262" Type="http://schemas.openxmlformats.org/officeDocument/2006/relationships/header" Target="header132.xml"/><Relationship Id="rId263" Type="http://schemas.openxmlformats.org/officeDocument/2006/relationships/footer" Target="footer130.xml"/><Relationship Id="rId264" Type="http://schemas.openxmlformats.org/officeDocument/2006/relationships/footer" Target="footer131.xml"/><Relationship Id="rId265" Type="http://schemas.openxmlformats.org/officeDocument/2006/relationships/footer" Target="footer132.xml"/><Relationship Id="rId266" Type="http://schemas.openxmlformats.org/officeDocument/2006/relationships/header" Target="header133.xml"/><Relationship Id="rId267" Type="http://schemas.openxmlformats.org/officeDocument/2006/relationships/header" Target="header134.xml"/><Relationship Id="rId268" Type="http://schemas.openxmlformats.org/officeDocument/2006/relationships/header" Target="header135.xml"/><Relationship Id="rId269" Type="http://schemas.openxmlformats.org/officeDocument/2006/relationships/footer" Target="footer133.xml"/><Relationship Id="rId270" Type="http://schemas.openxmlformats.org/officeDocument/2006/relationships/footer" Target="footer134.xml"/><Relationship Id="rId271" Type="http://schemas.openxmlformats.org/officeDocument/2006/relationships/footer" Target="footer135.xml"/><Relationship Id="rId272" Type="http://schemas.openxmlformats.org/officeDocument/2006/relationships/header" Target="header136.xml"/><Relationship Id="rId273" Type="http://schemas.openxmlformats.org/officeDocument/2006/relationships/header" Target="header137.xml"/><Relationship Id="rId274" Type="http://schemas.openxmlformats.org/officeDocument/2006/relationships/header" Target="header138.xml"/><Relationship Id="rId275" Type="http://schemas.openxmlformats.org/officeDocument/2006/relationships/footer" Target="footer136.xml"/><Relationship Id="rId276" Type="http://schemas.openxmlformats.org/officeDocument/2006/relationships/footer" Target="footer137.xml"/><Relationship Id="rId277" Type="http://schemas.openxmlformats.org/officeDocument/2006/relationships/footer" Target="footer138.xml"/><Relationship Id="rId278" Type="http://schemas.openxmlformats.org/officeDocument/2006/relationships/header" Target="header139.xml"/><Relationship Id="rId279" Type="http://schemas.openxmlformats.org/officeDocument/2006/relationships/header" Target="header140.xml"/><Relationship Id="rId280" Type="http://schemas.openxmlformats.org/officeDocument/2006/relationships/header" Target="header141.xml"/><Relationship Id="rId281" Type="http://schemas.openxmlformats.org/officeDocument/2006/relationships/footer" Target="footer139.xml"/><Relationship Id="rId282" Type="http://schemas.openxmlformats.org/officeDocument/2006/relationships/footer" Target="footer140.xml"/><Relationship Id="rId283" Type="http://schemas.openxmlformats.org/officeDocument/2006/relationships/footer" Target="footer141.xml"/><Relationship Id="rId284" Type="http://schemas.openxmlformats.org/officeDocument/2006/relationships/header" Target="header142.xml"/><Relationship Id="rId285" Type="http://schemas.openxmlformats.org/officeDocument/2006/relationships/header" Target="header143.xml"/><Relationship Id="rId286" Type="http://schemas.openxmlformats.org/officeDocument/2006/relationships/header" Target="header144.xml"/><Relationship Id="rId287" Type="http://schemas.openxmlformats.org/officeDocument/2006/relationships/footer" Target="footer142.xml"/><Relationship Id="rId288" Type="http://schemas.openxmlformats.org/officeDocument/2006/relationships/footer" Target="footer143.xml"/><Relationship Id="rId289" Type="http://schemas.openxmlformats.org/officeDocument/2006/relationships/footer" Target="footer144.xml"/><Relationship Id="rId290" Type="http://schemas.openxmlformats.org/officeDocument/2006/relationships/header" Target="header145.xml"/><Relationship Id="rId291" Type="http://schemas.openxmlformats.org/officeDocument/2006/relationships/header" Target="header146.xml"/><Relationship Id="rId292" Type="http://schemas.openxmlformats.org/officeDocument/2006/relationships/header" Target="header147.xml"/><Relationship Id="rId293" Type="http://schemas.openxmlformats.org/officeDocument/2006/relationships/footer" Target="footer145.xml"/><Relationship Id="rId294" Type="http://schemas.openxmlformats.org/officeDocument/2006/relationships/footer" Target="footer146.xml"/><Relationship Id="rId295" Type="http://schemas.openxmlformats.org/officeDocument/2006/relationships/footer" Target="footer147.xml"/><Relationship Id="rId296" Type="http://schemas.openxmlformats.org/officeDocument/2006/relationships/header" Target="header148.xml"/><Relationship Id="rId297" Type="http://schemas.openxmlformats.org/officeDocument/2006/relationships/header" Target="header149.xml"/><Relationship Id="rId298" Type="http://schemas.openxmlformats.org/officeDocument/2006/relationships/header" Target="header150.xml"/><Relationship Id="rId299" Type="http://schemas.openxmlformats.org/officeDocument/2006/relationships/footer" Target="footer148.xml"/><Relationship Id="rId300" Type="http://schemas.openxmlformats.org/officeDocument/2006/relationships/footer" Target="footer149.xml"/><Relationship Id="rId301" Type="http://schemas.openxmlformats.org/officeDocument/2006/relationships/footer" Target="footer150.xml"/><Relationship Id="rId302" Type="http://schemas.openxmlformats.org/officeDocument/2006/relationships/header" Target="header151.xml"/><Relationship Id="rId303" Type="http://schemas.openxmlformats.org/officeDocument/2006/relationships/header" Target="header152.xml"/><Relationship Id="rId304" Type="http://schemas.openxmlformats.org/officeDocument/2006/relationships/header" Target="header153.xml"/><Relationship Id="rId305" Type="http://schemas.openxmlformats.org/officeDocument/2006/relationships/footer" Target="footer151.xml"/><Relationship Id="rId306" Type="http://schemas.openxmlformats.org/officeDocument/2006/relationships/footer" Target="footer152.xml"/><Relationship Id="rId307" Type="http://schemas.openxmlformats.org/officeDocument/2006/relationships/footer" Target="footer153.xml"/><Relationship Id="rId308" Type="http://schemas.openxmlformats.org/officeDocument/2006/relationships/header" Target="header154.xml"/><Relationship Id="rId309" Type="http://schemas.openxmlformats.org/officeDocument/2006/relationships/header" Target="header155.xml"/><Relationship Id="rId310" Type="http://schemas.openxmlformats.org/officeDocument/2006/relationships/header" Target="header156.xml"/><Relationship Id="rId311" Type="http://schemas.openxmlformats.org/officeDocument/2006/relationships/footer" Target="footer154.xml"/><Relationship Id="rId312" Type="http://schemas.openxmlformats.org/officeDocument/2006/relationships/footer" Target="footer155.xml"/><Relationship Id="rId313" Type="http://schemas.openxmlformats.org/officeDocument/2006/relationships/footer" Target="footer156.xml"/><Relationship Id="rId314" Type="http://schemas.openxmlformats.org/officeDocument/2006/relationships/header" Target="header157.xml"/><Relationship Id="rId315" Type="http://schemas.openxmlformats.org/officeDocument/2006/relationships/header" Target="header158.xml"/><Relationship Id="rId316" Type="http://schemas.openxmlformats.org/officeDocument/2006/relationships/header" Target="header159.xml"/><Relationship Id="rId317" Type="http://schemas.openxmlformats.org/officeDocument/2006/relationships/footer" Target="footer157.xml"/><Relationship Id="rId318" Type="http://schemas.openxmlformats.org/officeDocument/2006/relationships/footer" Target="footer158.xml"/><Relationship Id="rId319" Type="http://schemas.openxmlformats.org/officeDocument/2006/relationships/footer" Target="footer159.xml"/><Relationship Id="rId320" Type="http://schemas.openxmlformats.org/officeDocument/2006/relationships/header" Target="header160.xml"/><Relationship Id="rId321" Type="http://schemas.openxmlformats.org/officeDocument/2006/relationships/header" Target="header161.xml"/><Relationship Id="rId322" Type="http://schemas.openxmlformats.org/officeDocument/2006/relationships/header" Target="header162.xml"/><Relationship Id="rId323" Type="http://schemas.openxmlformats.org/officeDocument/2006/relationships/footer" Target="footer160.xml"/><Relationship Id="rId324" Type="http://schemas.openxmlformats.org/officeDocument/2006/relationships/footer" Target="footer161.xml"/><Relationship Id="rId325" Type="http://schemas.openxmlformats.org/officeDocument/2006/relationships/footer" Target="footer162.xml"/><Relationship Id="rId326" Type="http://schemas.openxmlformats.org/officeDocument/2006/relationships/header" Target="header163.xml"/><Relationship Id="rId327" Type="http://schemas.openxmlformats.org/officeDocument/2006/relationships/header" Target="header164.xml"/><Relationship Id="rId328" Type="http://schemas.openxmlformats.org/officeDocument/2006/relationships/header" Target="header165.xml"/><Relationship Id="rId329" Type="http://schemas.openxmlformats.org/officeDocument/2006/relationships/footer" Target="footer163.xml"/><Relationship Id="rId330" Type="http://schemas.openxmlformats.org/officeDocument/2006/relationships/footer" Target="footer164.xml"/><Relationship Id="rId331" Type="http://schemas.openxmlformats.org/officeDocument/2006/relationships/footer" Target="footer165.xml"/><Relationship Id="rId332" Type="http://schemas.openxmlformats.org/officeDocument/2006/relationships/header" Target="header166.xml"/><Relationship Id="rId333" Type="http://schemas.openxmlformats.org/officeDocument/2006/relationships/header" Target="header167.xml"/><Relationship Id="rId334" Type="http://schemas.openxmlformats.org/officeDocument/2006/relationships/header" Target="header168.xml"/><Relationship Id="rId335" Type="http://schemas.openxmlformats.org/officeDocument/2006/relationships/footer" Target="footer166.xml"/><Relationship Id="rId336" Type="http://schemas.openxmlformats.org/officeDocument/2006/relationships/footer" Target="footer167.xml"/><Relationship Id="rId337" Type="http://schemas.openxmlformats.org/officeDocument/2006/relationships/footer" Target="footer168.xml"/><Relationship Id="rId338" Type="http://schemas.openxmlformats.org/officeDocument/2006/relationships/header" Target="header169.xml"/><Relationship Id="rId339" Type="http://schemas.openxmlformats.org/officeDocument/2006/relationships/header" Target="header170.xml"/><Relationship Id="rId340" Type="http://schemas.openxmlformats.org/officeDocument/2006/relationships/header" Target="header171.xml"/><Relationship Id="rId341" Type="http://schemas.openxmlformats.org/officeDocument/2006/relationships/footer" Target="footer169.xml"/><Relationship Id="rId342" Type="http://schemas.openxmlformats.org/officeDocument/2006/relationships/footer" Target="footer170.xml"/><Relationship Id="rId343" Type="http://schemas.openxmlformats.org/officeDocument/2006/relationships/footer" Target="footer171.xml"/><Relationship Id="rId344" Type="http://schemas.openxmlformats.org/officeDocument/2006/relationships/header" Target="header172.xml"/><Relationship Id="rId345" Type="http://schemas.openxmlformats.org/officeDocument/2006/relationships/header" Target="header173.xml"/><Relationship Id="rId346" Type="http://schemas.openxmlformats.org/officeDocument/2006/relationships/header" Target="header174.xml"/><Relationship Id="rId347" Type="http://schemas.openxmlformats.org/officeDocument/2006/relationships/footer" Target="footer172.xml"/><Relationship Id="rId348" Type="http://schemas.openxmlformats.org/officeDocument/2006/relationships/footer" Target="footer173.xml"/><Relationship Id="rId349" Type="http://schemas.openxmlformats.org/officeDocument/2006/relationships/footer" Target="footer174.xml"/><Relationship Id="rId350" Type="http://schemas.openxmlformats.org/officeDocument/2006/relationships/header" Target="header175.xml"/><Relationship Id="rId351" Type="http://schemas.openxmlformats.org/officeDocument/2006/relationships/header" Target="header176.xml"/><Relationship Id="rId352" Type="http://schemas.openxmlformats.org/officeDocument/2006/relationships/header" Target="header177.xml"/><Relationship Id="rId353" Type="http://schemas.openxmlformats.org/officeDocument/2006/relationships/footer" Target="footer175.xml"/><Relationship Id="rId354" Type="http://schemas.openxmlformats.org/officeDocument/2006/relationships/footer" Target="footer176.xml"/><Relationship Id="rId355" Type="http://schemas.openxmlformats.org/officeDocument/2006/relationships/footer" Target="footer177.xml"/><Relationship Id="rId356" Type="http://schemas.openxmlformats.org/officeDocument/2006/relationships/header" Target="header178.xml"/><Relationship Id="rId357" Type="http://schemas.openxmlformats.org/officeDocument/2006/relationships/header" Target="header179.xml"/><Relationship Id="rId358" Type="http://schemas.openxmlformats.org/officeDocument/2006/relationships/header" Target="header180.xml"/><Relationship Id="rId359" Type="http://schemas.openxmlformats.org/officeDocument/2006/relationships/footer" Target="footer178.xml"/><Relationship Id="rId360" Type="http://schemas.openxmlformats.org/officeDocument/2006/relationships/footer" Target="footer179.xml"/><Relationship Id="rId361" Type="http://schemas.openxmlformats.org/officeDocument/2006/relationships/footer" Target="footer180.xml"/><Relationship Id="rId362" Type="http://schemas.openxmlformats.org/officeDocument/2006/relationships/header" Target="header181.xml"/><Relationship Id="rId363" Type="http://schemas.openxmlformats.org/officeDocument/2006/relationships/header" Target="header182.xml"/><Relationship Id="rId364" Type="http://schemas.openxmlformats.org/officeDocument/2006/relationships/header" Target="header183.xml"/><Relationship Id="rId365" Type="http://schemas.openxmlformats.org/officeDocument/2006/relationships/footer" Target="footer181.xml"/><Relationship Id="rId366" Type="http://schemas.openxmlformats.org/officeDocument/2006/relationships/footer" Target="footer182.xml"/><Relationship Id="rId367" Type="http://schemas.openxmlformats.org/officeDocument/2006/relationships/footer" Target="footer183.xml"/><Relationship Id="rId368" Type="http://schemas.openxmlformats.org/officeDocument/2006/relationships/header" Target="header184.xml"/><Relationship Id="rId369" Type="http://schemas.openxmlformats.org/officeDocument/2006/relationships/header" Target="header185.xml"/><Relationship Id="rId370" Type="http://schemas.openxmlformats.org/officeDocument/2006/relationships/header" Target="header186.xml"/><Relationship Id="rId371" Type="http://schemas.openxmlformats.org/officeDocument/2006/relationships/footer" Target="footer184.xml"/><Relationship Id="rId372" Type="http://schemas.openxmlformats.org/officeDocument/2006/relationships/footer" Target="footer185.xml"/><Relationship Id="rId373" Type="http://schemas.openxmlformats.org/officeDocument/2006/relationships/footer" Target="footer186.xml"/><Relationship Id="rId374" Type="http://schemas.openxmlformats.org/officeDocument/2006/relationships/header" Target="header187.xml"/><Relationship Id="rId375" Type="http://schemas.openxmlformats.org/officeDocument/2006/relationships/header" Target="header188.xml"/><Relationship Id="rId376" Type="http://schemas.openxmlformats.org/officeDocument/2006/relationships/header" Target="header189.xml"/><Relationship Id="rId377" Type="http://schemas.openxmlformats.org/officeDocument/2006/relationships/footer" Target="footer187.xml"/><Relationship Id="rId378" Type="http://schemas.openxmlformats.org/officeDocument/2006/relationships/footer" Target="footer188.xml"/><Relationship Id="rId379" Type="http://schemas.openxmlformats.org/officeDocument/2006/relationships/footer" Target="footer189.xml"/><Relationship Id="rId380" Type="http://schemas.openxmlformats.org/officeDocument/2006/relationships/header" Target="header190.xml"/><Relationship Id="rId381" Type="http://schemas.openxmlformats.org/officeDocument/2006/relationships/header" Target="header191.xml"/><Relationship Id="rId382" Type="http://schemas.openxmlformats.org/officeDocument/2006/relationships/header" Target="header192.xml"/><Relationship Id="rId383" Type="http://schemas.openxmlformats.org/officeDocument/2006/relationships/footer" Target="footer190.xml"/><Relationship Id="rId384" Type="http://schemas.openxmlformats.org/officeDocument/2006/relationships/footer" Target="footer191.xml"/><Relationship Id="rId385" Type="http://schemas.openxmlformats.org/officeDocument/2006/relationships/footer" Target="footer192.xml"/><Relationship Id="rId386" Type="http://schemas.openxmlformats.org/officeDocument/2006/relationships/header" Target="header193.xml"/><Relationship Id="rId387" Type="http://schemas.openxmlformats.org/officeDocument/2006/relationships/header" Target="header194.xml"/><Relationship Id="rId388" Type="http://schemas.openxmlformats.org/officeDocument/2006/relationships/header" Target="header195.xml"/><Relationship Id="rId389" Type="http://schemas.openxmlformats.org/officeDocument/2006/relationships/footer" Target="footer193.xml"/><Relationship Id="rId390" Type="http://schemas.openxmlformats.org/officeDocument/2006/relationships/footer" Target="footer194.xml"/><Relationship Id="rId391" Type="http://schemas.openxmlformats.org/officeDocument/2006/relationships/footer" Target="footer195.xml"/><Relationship Id="rId392" Type="http://schemas.openxmlformats.org/officeDocument/2006/relationships/header" Target="header196.xml"/><Relationship Id="rId393" Type="http://schemas.openxmlformats.org/officeDocument/2006/relationships/header" Target="header197.xml"/><Relationship Id="rId394" Type="http://schemas.openxmlformats.org/officeDocument/2006/relationships/header" Target="header198.xml"/><Relationship Id="rId395" Type="http://schemas.openxmlformats.org/officeDocument/2006/relationships/footer" Target="footer196.xml"/><Relationship Id="rId396" Type="http://schemas.openxmlformats.org/officeDocument/2006/relationships/footer" Target="footer197.xml"/><Relationship Id="rId397" Type="http://schemas.openxmlformats.org/officeDocument/2006/relationships/footer" Target="footer198.xml"/><Relationship Id="rId398" Type="http://schemas.openxmlformats.org/officeDocument/2006/relationships/header" Target="header199.xml"/><Relationship Id="rId399" Type="http://schemas.openxmlformats.org/officeDocument/2006/relationships/header" Target="header200.xml"/><Relationship Id="rId400" Type="http://schemas.openxmlformats.org/officeDocument/2006/relationships/header" Target="header201.xml"/><Relationship Id="rId401" Type="http://schemas.openxmlformats.org/officeDocument/2006/relationships/footer" Target="footer199.xml"/><Relationship Id="rId402" Type="http://schemas.openxmlformats.org/officeDocument/2006/relationships/footer" Target="footer200.xml"/><Relationship Id="rId403" Type="http://schemas.openxmlformats.org/officeDocument/2006/relationships/footer" Target="footer201.xml"/><Relationship Id="rId404" Type="http://schemas.openxmlformats.org/officeDocument/2006/relationships/header" Target="header202.xml"/><Relationship Id="rId405" Type="http://schemas.openxmlformats.org/officeDocument/2006/relationships/header" Target="header203.xml"/><Relationship Id="rId406" Type="http://schemas.openxmlformats.org/officeDocument/2006/relationships/header" Target="header204.xml"/><Relationship Id="rId407" Type="http://schemas.openxmlformats.org/officeDocument/2006/relationships/footer" Target="footer202.xml"/><Relationship Id="rId408" Type="http://schemas.openxmlformats.org/officeDocument/2006/relationships/footer" Target="footer203.xml"/><Relationship Id="rId409" Type="http://schemas.openxmlformats.org/officeDocument/2006/relationships/footer" Target="footer204.xml"/><Relationship Id="rId410" Type="http://schemas.openxmlformats.org/officeDocument/2006/relationships/header" Target="header205.xml"/><Relationship Id="rId411" Type="http://schemas.openxmlformats.org/officeDocument/2006/relationships/header" Target="header206.xml"/><Relationship Id="rId412" Type="http://schemas.openxmlformats.org/officeDocument/2006/relationships/header" Target="header207.xml"/><Relationship Id="rId413" Type="http://schemas.openxmlformats.org/officeDocument/2006/relationships/footer" Target="footer205.xml"/><Relationship Id="rId414" Type="http://schemas.openxmlformats.org/officeDocument/2006/relationships/footer" Target="footer206.xml"/><Relationship Id="rId415" Type="http://schemas.openxmlformats.org/officeDocument/2006/relationships/footer" Target="footer207.xml"/><Relationship Id="rId416" Type="http://schemas.openxmlformats.org/officeDocument/2006/relationships/header" Target="header208.xml"/><Relationship Id="rId417" Type="http://schemas.openxmlformats.org/officeDocument/2006/relationships/header" Target="header209.xml"/><Relationship Id="rId418" Type="http://schemas.openxmlformats.org/officeDocument/2006/relationships/header" Target="header210.xml"/><Relationship Id="rId419" Type="http://schemas.openxmlformats.org/officeDocument/2006/relationships/footer" Target="footer208.xml"/><Relationship Id="rId420" Type="http://schemas.openxmlformats.org/officeDocument/2006/relationships/footer" Target="footer209.xml"/><Relationship Id="rId421" Type="http://schemas.openxmlformats.org/officeDocument/2006/relationships/footer" Target="footer210.xml"/><Relationship Id="rId422" Type="http://schemas.openxmlformats.org/officeDocument/2006/relationships/footnotes" Target="footnotes.xml"/><Relationship Id="rId423" Type="http://schemas.openxmlformats.org/officeDocument/2006/relationships/numbering" Target="numbering.xml"/><Relationship Id="rId424" Type="http://schemas.openxmlformats.org/officeDocument/2006/relationships/fontTable" Target="fontTable.xml"/><Relationship Id="rId4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7:20:00Z</dcterms:created>
  <dc:creator>User</dc:creator>
  <dc:description/>
  <cp:keywords/>
  <dc:language>en-US</dc:language>
  <cp:lastModifiedBy>duc</cp:lastModifiedBy>
  <cp:lastPrinted>2007-05-28T10:28:00Z</cp:lastPrinted>
  <dcterms:modified xsi:type="dcterms:W3CDTF">2007-08-06T07:20:00Z</dcterms:modified>
  <cp:revision>2</cp:revision>
  <dc:subject/>
  <dc:title>lêi tù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82354153</vt:r8>
  </property>
</Properties>
</file>